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10--</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 1910</w:t>
      </w:r>
    </w:p>
    <w:p>
      <w:pPr>
        <w:pStyle w:val="Style14"/>
        <w:widowControl/>
        <w:jc w:val="both"/>
        <w:rPr>
          <w:lang w:bidi="he-IL"/>
        </w:rPr>
      </w:pPr>
      <w:r>
        <w:rPr/>
        <w:t xml:space="preserve">John M. Romagny and his family </w:t>
      </w:r>
      <w:r>
        <w:rPr>
          <w:lang w:bidi="he-IL"/>
        </w:rPr>
        <w:t>barely escaped death last night when a reveler celebrating the New Year fired six shots through the wall of his house. The bullets hardy missed the sleeping family.</w:t>
      </w:r>
    </w:p>
    <w:p>
      <w:pPr>
        <w:pStyle w:val="Style14"/>
        <w:widowControl/>
        <w:jc w:val="both"/>
        <w:rPr>
          <w:lang w:bidi="he-IL"/>
        </w:rPr>
      </w:pPr>
      <w:r>
        <w:rPr>
          <w:lang w:bidi="he-IL"/>
        </w:rPr>
      </w:r>
    </w:p>
    <w:p>
      <w:pPr>
        <w:pStyle w:val="Style14"/>
        <w:widowControl/>
        <w:jc w:val="both"/>
        <w:rPr/>
      </w:pPr>
      <w:r>
        <w:rPr>
          <w:lang w:bidi="he-IL"/>
        </w:rPr>
        <w:t xml:space="preserve">Chief </w:t>
      </w:r>
      <w:r>
        <w:rPr>
          <w:iCs/>
          <w:lang w:bidi="he-IL"/>
        </w:rPr>
        <w:t xml:space="preserve">of </w:t>
      </w:r>
      <w:r>
        <w:rPr>
          <w:lang w:bidi="he-IL"/>
        </w:rPr>
        <w:t>Police Ben Jenkins has information that Walter Douglas Wilson was seen recently in Los Angeles. Wilson, young Marfa attorney, disappeared in El Paso while on his way to Amarillo.</w:t>
      </w:r>
    </w:p>
    <w:p>
      <w:pPr>
        <w:pStyle w:val="Style14"/>
        <w:widowControl/>
        <w:jc w:val="both"/>
        <w:rPr>
          <w:lang w:bidi="he-IL"/>
        </w:rPr>
      </w:pPr>
      <w:r>
        <w:rPr>
          <w:lang w:bidi="he-IL"/>
        </w:rPr>
      </w:r>
    </w:p>
    <w:p>
      <w:pPr>
        <w:pStyle w:val="Style14"/>
        <w:widowControl/>
        <w:jc w:val="both"/>
        <w:rPr/>
      </w:pPr>
      <w:r>
        <w:rPr>
          <w:lang w:bidi="he-IL"/>
        </w:rPr>
        <w:t xml:space="preserve">Mrs. Battelle White entertained 16 of her friends at a delightful afternoon of conversation and sewing, in honor of </w:t>
      </w:r>
      <w:r>
        <w:rPr>
          <w:iCs/>
          <w:lang w:bidi="he-IL"/>
        </w:rPr>
        <w:t>Mrs. M</w:t>
      </w:r>
      <w:r>
        <w:rPr>
          <w:lang w:bidi="he-IL"/>
        </w:rPr>
        <w:t>ary Watson of England.</w:t>
      </w:r>
    </w:p>
    <w:p>
      <w:pPr>
        <w:pStyle w:val="PlainText"/>
        <w:jc w:val="center"/>
        <w:rPr>
          <w:rFonts w:ascii="Times New Roman" w:hAnsi="Times New Roman" w:cs="Times New Roman"/>
          <w:sz w:val="24"/>
          <w:lang w:bidi="he-IL"/>
        </w:rPr>
      </w:pPr>
      <w:r>
        <w:rPr>
          <w:rFonts w:cs="Times New Roman" w:ascii="Times New Roman" w:hAnsi="Times New Roman"/>
          <w:sz w:val="24"/>
          <w:lang w:bidi="he-IL"/>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PlainText"/>
        <w:jc w:val="center"/>
        <w:rPr>
          <w:rFonts w:ascii="Times New Roman" w:hAnsi="Times New Roman" w:cs="Times New Roman"/>
          <w:sz w:val="24"/>
        </w:rPr>
      </w:pPr>
      <w:r>
        <w:rPr>
          <w:rFonts w:cs="Times New Roman" w:ascii="Times New Roman" w:hAnsi="Times New Roman"/>
          <w:sz w:val="24"/>
        </w:rPr>
        <w:t>January 1, 1910</w:t>
      </w:r>
    </w:p>
    <w:p>
      <w:pPr>
        <w:pStyle w:val="PlainText"/>
        <w:jc w:val="both"/>
        <w:rPr/>
      </w:pPr>
      <w:r>
        <w:rPr>
          <w:rFonts w:cs="Times New Roman" w:ascii="Times New Roman" w:hAnsi="Times New Roman"/>
          <w:sz w:val="24"/>
        </w:rPr>
        <w:t>Screaming sirens, tooting whistles clanging bells and a happy, horn blowing crowd greeted the new year as the hands of the clock completed their last trip around the dial for the old year. It was the noisiest, happiest New Year ever 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Worth is calling for bids on automobile fire apparatus. The call for bids sounds the knell of the horse for fire fighting purposes. Chief Bideker says it is not only more economical but saves time in reaching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ked ball given last evening at the St. Regis hotel, by the El Paso Social club, was one of the most delightful of the midwinter events and was a brilliant climax to the holiday fes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ark plug thieves have been especially busy in El Paso this week. And not only plugs but portable parts have been stolen in large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Camp, the father of the present football game, has suggested some changes for the 1910 game. One of the suggestions made by Camp is that the players be required to remain within a space of ten yards wide and to allow four downs for making 15 yards up to the 25-yard line, then ten yards in four downs to the 15-yard line and five yards in four downs t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ld fashioned drunks who are in the habit of coming up here twice or three times a week will be fined $25 on their second appearance during this year,” said Judge Lea in the police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10</w:t>
      </w:r>
    </w:p>
    <w:p>
      <w:pPr>
        <w:pStyle w:val="PlainText"/>
        <w:jc w:val="both"/>
        <w:rPr>
          <w:rFonts w:ascii="Times New Roman" w:hAnsi="Times New Roman" w:cs="Times New Roman"/>
          <w:sz w:val="24"/>
        </w:rPr>
      </w:pPr>
      <w:r>
        <w:rPr>
          <w:rFonts w:cs="Times New Roman" w:ascii="Times New Roman" w:hAnsi="Times New Roman"/>
          <w:sz w:val="24"/>
        </w:rPr>
        <w:t>The Travelers’ Protective association held open house at the chamber of commerce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ltec, Elks and Country clubs held open house at their club houses during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Morrill is building a new home on Alameda avenue, Las Cruces. It is to be in mission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rtales Irrigation company has filed papers of incorporation at Santa Fe, capitalized at $875,000. The incorporators are John A. Fairley, George L. Reese, Washington E. Lindsey, Robert Hicks, Thomas Molanari, Seth A. Morrison and Hobson F.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ley Aiken, while on a hunting trip with a number of boy friends from Marfa, was kicked by a mule and had his arm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January 4 two new trains will be put on by the Rock Island, both of which will stop at Carrizozo for meals. The eastbound train will stop for luncheon and the westbound for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Warren, traveling freight and passenger agent, has been promoted to general agent to succeed Garnet King, who has been made assistant freight and passenger agent of the E.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V. Davidson, attorney general of Texas, has resigned and turned over his office and money collected in fines to the state treasurer. Mr. Davidson has announced his intention to run for governor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whistles of the Southwestern Cement company and the El Paso Grain and Milling company were used for the first time in the noisy welcome to 1910 at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England and daughter, Dixie, of Wyandotte, Mich., are guests of Mrs. R. Keaye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entertained its members with a masked ball in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Howe was hostess for the Tuesday Afternoon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W. Kellogg, who have been spending the holidays with judge and Mrs. Waters Davis, have returned to their home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 1910</w:t>
      </w:r>
    </w:p>
    <w:p>
      <w:pPr>
        <w:pStyle w:val="PlainText"/>
        <w:jc w:val="both"/>
        <w:rPr/>
      </w:pPr>
      <w:r>
        <w:rPr>
          <w:rFonts w:cs="Times New Roman" w:ascii="Times New Roman" w:hAnsi="Times New Roman"/>
          <w:sz w:val="24"/>
        </w:rPr>
        <w:t>New Year’s was greeted in El Paso by thousands of noisemakers who crowded the downtown streets practically all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move in the waterworks suit was made yesterday when W.H. Burges, attorney in fact for the non-resident defendants, had the receivership of the company transferred to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hotels advertised a New Year’s dinner “from soup to nuts” for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South Stanton street requested that the city council have the street paved to the river and the river spanned by a “free bridge” and have the street double-tracked by the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amounting to $3,176,953 changed hands in El Paso during the last year, according to a report issued by local real estate deal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2,500,000 were issued by the city clerk in th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9;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 1910</w:t>
      </w:r>
    </w:p>
    <w:p>
      <w:pPr>
        <w:pStyle w:val="Style14"/>
        <w:widowControl/>
        <w:tabs>
          <w:tab w:val="clear" w:pos="720"/>
          <w:tab w:val="left" w:pos="96" w:leader="none"/>
          <w:tab w:val="left" w:pos="437" w:leader="none"/>
          <w:tab w:val="left" w:pos="1848" w:leader="none"/>
          <w:tab w:val="left" w:pos="2597" w:leader="none"/>
        </w:tabs>
        <w:jc w:val="both"/>
        <w:rPr>
          <w:lang w:bidi="he-IL"/>
        </w:rPr>
      </w:pPr>
      <w:r>
        <w:rPr>
          <w:lang w:bidi="he-IL"/>
        </w:rPr>
        <w:t>With El Paso’s present population around 50,000, it is obvious the town needs a new Post Office, according to Representative Smith.</w:t>
      </w:r>
    </w:p>
    <w:p>
      <w:pPr>
        <w:pStyle w:val="Style14"/>
        <w:widowControl/>
        <w:tabs>
          <w:tab w:val="clear" w:pos="720"/>
          <w:tab w:val="left" w:pos="96" w:leader="none"/>
          <w:tab w:val="left" w:pos="437" w:leader="none"/>
          <w:tab w:val="left" w:pos="1848" w:leader="none"/>
          <w:tab w:val="left" w:pos="2597" w:leader="none"/>
        </w:tabs>
        <w:jc w:val="both"/>
        <w:rPr>
          <w:lang w:bidi="he-IL"/>
        </w:rPr>
      </w:pPr>
      <w:r>
        <w:rPr>
          <w:lang w:bidi="he-IL"/>
        </w:rPr>
      </w:r>
    </w:p>
    <w:p>
      <w:pPr>
        <w:pStyle w:val="Style14"/>
        <w:widowControl/>
        <w:tabs>
          <w:tab w:val="clear" w:pos="720"/>
          <w:tab w:val="left" w:pos="72" w:leader="none"/>
          <w:tab w:val="left" w:pos="327" w:leader="none"/>
        </w:tabs>
        <w:jc w:val="both"/>
        <w:rPr/>
      </w:pPr>
      <w:r>
        <w:rPr>
          <w:lang w:bidi="he-IL"/>
        </w:rPr>
        <w:t>A large crowd witnessed the amateur minstrel show at the YMCA. Most of the jokes had local applications and many El Pasoans came in for some good-natured roasting.</w:t>
      </w:r>
    </w:p>
    <w:p>
      <w:pPr>
        <w:pStyle w:val="Style14"/>
        <w:widowControl/>
        <w:tabs>
          <w:tab w:val="clear" w:pos="720"/>
          <w:tab w:val="left" w:pos="72" w:leader="none"/>
          <w:tab w:val="left" w:pos="327" w:leader="none"/>
        </w:tabs>
        <w:jc w:val="both"/>
        <w:rPr>
          <w:lang w:bidi="he-IL"/>
        </w:rPr>
      </w:pPr>
      <w:r>
        <w:rPr>
          <w:lang w:bidi="he-IL"/>
        </w:rPr>
      </w:r>
    </w:p>
    <w:p>
      <w:pPr>
        <w:pStyle w:val="Style14"/>
        <w:widowControl/>
        <w:jc w:val="both"/>
        <w:rPr/>
      </w:pPr>
      <w:r>
        <w:rPr>
          <w:lang w:bidi="he-IL"/>
        </w:rPr>
        <w:t>Detectives recovered about $1000 in stolen goods during the month of December. Nineteen arrests were made.</w:t>
      </w:r>
    </w:p>
    <w:p>
      <w:pPr>
        <w:pStyle w:val="Style14"/>
        <w:widowControl/>
        <w:jc w:val="both"/>
        <w:rPr>
          <w:lang w:bidi="he-IL"/>
        </w:rPr>
      </w:pPr>
      <w:r>
        <w:rPr>
          <w:lang w:bidi="he-IL"/>
        </w:rPr>
      </w:r>
    </w:p>
    <w:p>
      <w:pPr>
        <w:pStyle w:val="Style14"/>
        <w:widowControl/>
        <w:jc w:val="both"/>
        <w:rPr/>
      </w:pPr>
      <w:r>
        <w:rPr>
          <w:lang w:bidi="he-IL"/>
        </w:rPr>
        <w:t>Miss Maggie Haynes, who was a deputy district clerk four years ago, is again, occupying that posi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 1910</w:t>
      </w:r>
    </w:p>
    <w:p>
      <w:pPr>
        <w:pStyle w:val="Normal"/>
        <w:jc w:val="both"/>
        <w:rPr/>
      </w:pPr>
      <w:r>
        <w:rPr>
          <w:rFonts w:cs="Times New Roman" w:ascii="Times New Roman" w:hAnsi="Times New Roman"/>
        </w:rPr>
        <w:t>The fool who shoots in the air is not dead. He was very much alive in El Paso and promiscuous bullets flying in all directions while whistles were blowing in the new year and bidding noisy farewell to the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aring that R.C. Dusang was on the ill-fated Rock Island train, which met disaster art Trenton, Mo., his wife and father and friends employed every means to receive word from the scene of the wreck. A telegram has been received stating that he was not on the wrecked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Old fashioned drunks who are in the habit of coming up here two or three times a week will be fined $25 on their second appearance during this year,” said Judge Lea in Polic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costumes noted at the New Year’s Eve masked ball given by the Social Club at the St. Regis were: Mrs. W.R. Brown, flower; Mrs. W.W. Turney, Red Riding Hood; Mrs. J.F. Coles, newspaper; Maury Kemp, quien sabe; Dr. B.F. Stevens, domino; Dr. J.B. Vance, Venetian gentleman; Edgar Kayser, Dutch policema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 1910</w:t>
      </w:r>
    </w:p>
    <w:p>
      <w:pPr>
        <w:pStyle w:val="PlainText"/>
        <w:jc w:val="both"/>
        <w:rPr/>
      </w:pPr>
      <w:r>
        <w:rPr>
          <w:rFonts w:cs="Times New Roman" w:ascii="Times New Roman" w:hAnsi="Times New Roman"/>
          <w:sz w:val="24"/>
        </w:rPr>
        <w:t>The Juarez festival is all over. When daylight broke this morning they were still turning the wheels of the wholesale gambling establishments. Today marks the end of the 1909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hit the blind bogey square in the eye Saturday in the New Year’s blind bogey golf contest at the Country club. The bogey was fixed at 90 without any of the contestants knowing what it was. Edwards played around 90 and won first prize. C.H. Leavell and A.W. Houck tied for second place with a score of 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ing the capacity of the big Y.M.C.A. gymnasium, the crowd which witnessed the amateur minstrel show as a part of the New Year’s open house at the Y.M.C.A. Saturday evening, gave the black face fun makers a royal reception. That the performance was a complete success was evidenced by the enthusiastic and spontaneous applause that was given each joke, song and stunt o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exciting race, that ended in a close finish five miles from Dalhart three buyers of broom corn dashed across the plains north of town to meet an Oklahoma farmer who was hauling in 1500 pounds of broom corn. Coming to a stop in front of the bewildered farmer the three buyers began a spirited bidding for the load and it was finally taken by one of them at $1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Smith has introduced a bill appropriating $500,000 for the purchase of a lot and the erection of a building for the postoffice at El Paso. The present postoffice having been erected when El Paso probably had less than 10,000 people, it is obvious officials that the present postoffice is entirely inadequate for the business of the city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 1910</w:t>
      </w:r>
    </w:p>
    <w:p>
      <w:pPr>
        <w:pStyle w:val="PlainText"/>
        <w:jc w:val="both"/>
        <w:rPr/>
      </w:pPr>
      <w:r>
        <w:rPr>
          <w:rFonts w:cs="Times New Roman" w:ascii="Times New Roman" w:hAnsi="Times New Roman"/>
          <w:sz w:val="24"/>
        </w:rPr>
        <w:t>The new Texas bank guarantee law became effective today. Of the 539 state banks and trust companies, 494elected to take the guaranty fund plan, 42 adopting the bonding system. Three banks have not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ldren of the kindergarten school in Juarez formed the principal part of the entertainment given in the Juarez theater New Year’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nold Shanklin, American general consul at Mexico City, stopped off in El Paso to visit W.H. Austin while en route from Washington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old employes of the Rock Island who have been laid off during the past two years will be put to work by the company on the Dalhart division, owing to increase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ivership of the International Water company has been transferred from the 34th district court to the federal court. John M. Wyatt will continue to act as rece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has been let to the Las Cruces Lumber company for the erection of a new brick building on the Mitchel property at the corner of Main and Acequia streets,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t Magdalena, N.M., has been increased to a third class postoffice, according to advices received by J.S. Mactavish,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pine Avalanche has been purchased from Miss Clemmie Dodson by a stock company headed by W.G. Yates, who was formerly the editor of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R. Larkin, superintendent of the San Miguel county schools, presided at the opening of the teachers’ institute held at Roswell, in place of president W.E. Garrison, of the A. and M. college at Mesilla Park, who was late in arr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J. Mapel entertained with a luncheon in honor of Mrs. R.L. Reynolds, of Pasaden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Caples entertained with a dinner party in honor of Miss Irene Laughlin, who is home from school at Dallas, Texas, spending the holidays with her parents, Mr. and Mrs. W.M. Laugh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olyn Payne, who is attending school at Stanton, Va., is spending the holidays with friends at Petersburg and Charlotteville,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Carr has gone to San Antonio to place her daughter, Frances, in school at the Ursuline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is entertaining Mr. and Mrs. J.F. Williams, Mr. and Mrs. J.A. Happer, Mrs. T.M. Corcoran, Mrs. J.H. Russell, Dr. H.H. Stark and George Flory at a home party on his ranch near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Prater is spending a few days with friends near Anthony,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 1910</w:t>
      </w:r>
    </w:p>
    <w:p>
      <w:pPr>
        <w:pStyle w:val="PlainText"/>
        <w:jc w:val="both"/>
        <w:rPr>
          <w:rFonts w:ascii="Times New Roman" w:hAnsi="Times New Roman" w:cs="Times New Roman"/>
          <w:sz w:val="24"/>
        </w:rPr>
      </w:pPr>
      <w:r>
        <w:rPr>
          <w:rFonts w:cs="Times New Roman" w:ascii="Times New Roman" w:hAnsi="Times New Roman"/>
          <w:sz w:val="24"/>
        </w:rPr>
        <w:t>Open house was featured at all El Paso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orio won the New Year handicap in 1:39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eBaron was operated on for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ption was given for the new member and the congregation of Trinity Methodist church at the home of C.D.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made their New Year calls as a coaching party, driving four horses to a tallyho. They were Mayor Sweeney, H.S. Potter, John Dyer, W.R. Brown, C.E. Kelley, J.G. McNary, J.A. Dick, T.M. Wingo, Ted Cooley, and Dr. J.B. Brady.</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 1910</w:t>
      </w:r>
    </w:p>
    <w:p>
      <w:pPr>
        <w:pStyle w:val="Normal"/>
        <w:jc w:val="both"/>
        <w:rPr/>
      </w:pPr>
      <w:r>
        <w:rPr>
          <w:rFonts w:cs="Times New Roman" w:ascii="Times New Roman" w:hAnsi="Times New Roman"/>
        </w:rPr>
        <w:t xml:space="preserve">Mayor Sweeney’s attention having been called to the report that poker games were being conducted at four places, he called up Chief Ben F. Jenkins and asked him about the reports. The chief said: “We have been working on the reports and have not yet been able to get sufficient evidence to warrant a rai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rl Price and children were among El Paso visitors from Berino recently, while Mr. Price visited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is infested with American panhandlers, who stop pedestrians at every turn. They are everywhere. In the Mexican police court this morning five of a score of prisoners were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Oldfield, who raced against Ben Kersher at Washington Park, created a sensation at Los Angeles, where he broke the ascot Park record for a mile, making in 51 2/5 second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3, 1910</w:t>
      </w:r>
    </w:p>
    <w:p>
      <w:pPr>
        <w:pStyle w:val="PlainText"/>
        <w:jc w:val="both"/>
        <w:rPr/>
      </w:pPr>
      <w:r>
        <w:rPr>
          <w:rFonts w:cs="Times New Roman" w:ascii="Times New Roman" w:hAnsi="Times New Roman"/>
          <w:sz w:val="24"/>
        </w:rPr>
        <w:t>Another blow has been struck to the liberty of the American citizen in general and El Paso in particular. For all these many years have the brave and fearless fire fighters of El Paso, meaning the volunteer fire department, gone about the business without fear of the one bugaboo of masculine existency in El Paso—jury duty. But it is to be no more. Sheriff’s notices to jurors have been sent to all of the volunteer firemen notifying them to appear for jury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d only 4.55 inches of rain during the year 1909. At the close of the year, the city and vicinity was short 5.29 inches below the average annual rainfall, which is 9.84 inches. These are figures of the United States Weather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Hermosillo say there is a rumor abroad that the Yaquis are arming themselves and making ready for another uprising soon, which in fact is seriously affecting business in Hermosillo and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is discussing the matter of the city’s being requested to pave street intersections between the T.&amp;P. crossing and the county road, in the extension of Magoffin Ave., said this morning that he was personally opposed to the city’s paying for these intersections. The county issued bonds amounting to $200,000 for road improvements and the greater part of this was paid for by the citizen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county commissioners Smith and Perez and Judge Eylar in attendance yesterday the county commissioners authorized the judge to look into the legality of issuing bonds for the purpose of constructing a county hospital, according to the recommendations of the November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3, 1910</w:t>
      </w:r>
    </w:p>
    <w:p>
      <w:pPr>
        <w:pStyle w:val="PlainText"/>
        <w:jc w:val="both"/>
        <w:rPr>
          <w:rFonts w:ascii="Times New Roman" w:hAnsi="Times New Roman" w:cs="Times New Roman"/>
          <w:sz w:val="24"/>
        </w:rPr>
      </w:pPr>
      <w:r>
        <w:rPr>
          <w:rFonts w:cs="Times New Roman" w:ascii="Times New Roman" w:hAnsi="Times New Roman"/>
          <w:sz w:val="24"/>
        </w:rPr>
        <w:t>Three men have been added to the paid fire department; S.E. Jackson and G.W. Dukes to the central station and H.N. Files has been assigned to the Mesa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rize at the oratorical contest held at Roswell, in which nine schools competed, was awarded to Murrell McMeans, of Deming, and the second prize to Leola Willey of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rancis Thomas was elected secretary of the fire department at Bisbee and Capt. Dick Davis treasur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property of Arthure Dene in Colonia Dublan has been purchased by the Juarez Stake academy and will be added to the equipment of the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etcher Scafe won the first prize in the roping and tying of goats in the contest held all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with a score of 90 won the bogey contest held on the golf links of the Country club, and C.H. Leavell and A.W. Houck tied for second place with scores of 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of New Mexico, has announced that the Santa Fe railroad has granted a lease on 40 feet of its rightofway between Anthony and Berino to be used for making a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ric elevator is being installed in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melter at the Bonney mine at Lordsburg, N.M., is being blow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xcise tax on corporations, which went into effect January 1, requires that all business firms in El Paso must make returns to Webster Flanagan, collector of internal revenue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M. Eulalia, director of Loretta academy at Las Cruces, who has been the guest of the Loretta sisters of St. Joseph’s academy, has returned to her dutie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P. Putnam was elected superintendent of the First Baptist Sunday school; Stanley Bevan, associate superintendent; E.C. Forney, secretary, and H.L. Re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Batelle, White and Mr. and Mrs. C.J. Anstrand are the guests of Mrs. J.H. James, at 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has gone to Los Angeles to place her daughter, Miss Jouett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 1910</w:t>
      </w:r>
    </w:p>
    <w:p>
      <w:pPr>
        <w:pStyle w:val="PlainText"/>
        <w:jc w:val="both"/>
        <w:rPr>
          <w:rFonts w:ascii="Times New Roman" w:hAnsi="Times New Roman" w:cs="Times New Roman"/>
          <w:sz w:val="24"/>
        </w:rPr>
      </w:pPr>
      <w:r>
        <w:rPr>
          <w:rFonts w:cs="Times New Roman" w:ascii="Times New Roman" w:hAnsi="Times New Roman"/>
          <w:sz w:val="24"/>
        </w:rPr>
        <w:t>The gambling concession at the Juarez fiesta expired at midnigh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and the city council announced plans for the building of a city and county co-operativ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Ben F. Jenkins issued orders to the police force to make a rigid search of El Paso in an effort to locate W.D. Wilson, an attorney of Marfa, Texas, who disappear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South Stanton street presented a second petition to the city council to have South Stanton street paved. They offered to defray more than their share of the expense in order to have the work don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4, 1910</w:t>
      </w:r>
    </w:p>
    <w:p>
      <w:pPr>
        <w:pStyle w:val="Style14"/>
        <w:widowControl/>
        <w:jc w:val="both"/>
        <w:rPr/>
      </w:pPr>
      <w:r>
        <w:rPr>
          <w:lang w:bidi="he-IL"/>
        </w:rPr>
        <w:t>T.M. Wingo succeeds A.P. Coles as president of the American Nationa1 Bank Jan. 13. President Coles has sold all of his stock in the bank, amounting to $200,000, except five shares.</w:t>
      </w:r>
    </w:p>
    <w:p>
      <w:pPr>
        <w:pStyle w:val="Style14"/>
        <w:widowControl/>
        <w:jc w:val="both"/>
        <w:rPr>
          <w:lang w:bidi="he-IL"/>
        </w:rPr>
      </w:pPr>
      <w:r>
        <w:rPr>
          <w:lang w:bidi="he-IL"/>
        </w:rPr>
      </w:r>
    </w:p>
    <w:p>
      <w:pPr>
        <w:pStyle w:val="Style14"/>
        <w:widowControl/>
        <w:tabs>
          <w:tab w:val="clear" w:pos="720"/>
          <w:tab w:val="left" w:pos="125" w:leader="none"/>
          <w:tab w:val="right" w:pos="2630" w:leader="none"/>
          <w:tab w:val="left" w:pos="2678" w:leader="none"/>
          <w:tab w:val="left" w:pos="2995" w:leader="none"/>
          <w:tab w:val="left" w:pos="3389" w:leader="none"/>
        </w:tabs>
        <w:jc w:val="both"/>
        <w:rPr/>
      </w:pPr>
      <w:r>
        <w:rPr>
          <w:lang w:bidi="he-IL"/>
        </w:rPr>
        <w:t>A letter was sent to each volunteer fireman by the fire commissioners of the City, stating that because of the poor attendance at fires by the volunteers all the men would be put on jury duty. Volunteer firemen had not been subject to jury duty previously.</w:t>
      </w:r>
    </w:p>
    <w:p>
      <w:pPr>
        <w:pStyle w:val="Style14"/>
        <w:widowControl/>
        <w:tabs>
          <w:tab w:val="clear" w:pos="720"/>
          <w:tab w:val="left" w:pos="125" w:leader="none"/>
          <w:tab w:val="right" w:pos="2630" w:leader="none"/>
          <w:tab w:val="left" w:pos="2678" w:leader="none"/>
          <w:tab w:val="left" w:pos="2995" w:leader="none"/>
          <w:tab w:val="left" w:pos="3389" w:leader="none"/>
        </w:tabs>
        <w:jc w:val="both"/>
        <w:rPr>
          <w:lang w:bidi="he-IL"/>
        </w:rPr>
      </w:pPr>
      <w:r>
        <w:rPr>
          <w:lang w:bidi="he-IL"/>
        </w:rPr>
      </w:r>
    </w:p>
    <w:p>
      <w:pPr>
        <w:pStyle w:val="Style14"/>
        <w:widowControl/>
        <w:jc w:val="both"/>
        <w:rPr>
          <w:lang w:bidi="he-IL"/>
        </w:rPr>
      </w:pPr>
      <w:r>
        <w:rPr>
          <w:lang w:bidi="he-IL"/>
        </w:rPr>
        <w:t xml:space="preserve">El Paso had only 4.55 inches of rain during </w:t>
      </w:r>
      <w:r>
        <w:rPr>
          <w:iCs/>
          <w:lang w:bidi="he-IL"/>
        </w:rPr>
        <w:t xml:space="preserve">1909. </w:t>
      </w:r>
      <w:r>
        <w:rPr>
          <w:lang w:bidi="he-IL"/>
        </w:rPr>
        <w:t>This was 5.29 inches below the average annual rainfall of 9.84 inches.</w:t>
      </w:r>
    </w:p>
    <w:p>
      <w:pPr>
        <w:pStyle w:val="Style14"/>
        <w:widowControl/>
        <w:jc w:val="both"/>
        <w:rPr>
          <w:lang w:bidi="he-IL"/>
        </w:rPr>
      </w:pPr>
      <w:r>
        <w:rPr>
          <w:lang w:bidi="he-IL"/>
        </w:rPr>
      </w:r>
    </w:p>
    <w:p>
      <w:pPr>
        <w:pStyle w:val="Style14"/>
        <w:widowControl/>
        <w:jc w:val="both"/>
        <w:rPr/>
      </w:pPr>
      <w:r>
        <w:rPr>
          <w:lang w:bidi="he-IL"/>
        </w:rPr>
        <w:t>Charles Hohn, the cross-the-continent pedes</w:t>
      </w:r>
      <w:r>
        <w:rPr>
          <w:iCs/>
          <w:lang w:bidi="he-IL"/>
        </w:rPr>
        <w:t xml:space="preserve">trian </w:t>
      </w:r>
      <w:r>
        <w:rPr>
          <w:lang w:bidi="he-IL"/>
        </w:rPr>
        <w:t>who calls himself the “Khaki, Kid,” left the Sheldon Hotel for the East on his long walk from San Francisco to New Yor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4, 1910</w:t>
      </w:r>
    </w:p>
    <w:p>
      <w:pPr>
        <w:pStyle w:val="Normal"/>
        <w:jc w:val="both"/>
        <w:rPr/>
      </w:pPr>
      <w:r>
        <w:rPr>
          <w:rFonts w:cs="Times New Roman" w:ascii="Times New Roman" w:hAnsi="Times New Roman"/>
        </w:rPr>
        <w:t>Judge James R. Harper, swearing in grand jurors, cautioned them to make diligent inquiry into attempts of violation of the poll tax law, alleged violations of liquor and gambling laws and the state anti-trust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will be another big souvenir night at the Majestic, when Manager Rich will give away the second installment of his handsome hand decorated chinaware, one piece to each woman holding a reserved s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K. Edwards, the Santa Fe agent, and his force have moved into the new depot. Las Cruces now has the right to boast of as neat of a station as any town on the road. The old station will be moved to Anthon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4, 1910</w:t>
      </w:r>
    </w:p>
    <w:p>
      <w:pPr>
        <w:pStyle w:val="Normal"/>
        <w:jc w:val="both"/>
        <w:rPr>
          <w:rFonts w:ascii="Times New Roman" w:hAnsi="Times New Roman" w:cs="Times New Roman"/>
        </w:rPr>
      </w:pPr>
      <w:r>
        <w:rPr>
          <w:rFonts w:cs="Times New Roman" w:ascii="Times New Roman" w:hAnsi="Times New Roman"/>
        </w:rPr>
        <w:t>Representative W.R. Smith introduced in the house today a bill to appropriate $600,000 for the enlargement of Fort Bliss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ree day entertainment at Del Rio for the governor of Coahuila, Mexico, and the governor of Texas will begin today at 3 o’clock upon the arrival of the two governors. An elaborate program has been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county commissioners of Otero county met in regular session and declared Alamogordo an incorporated town, under what is known as the Roswell plan, by special act of the last territorial legislature. The commissioners will now call an election for mayor and three alder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burglars broke into the new Las Cruces depot. There was no attempt to get in the safe, but the cash drawer was ransacked of its contents consisting of a few pen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erature in El Paso last night dropped to 27 degrees, following a severe windstorm yesterday and ice was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unted police at Santa Fe were notified today that Rev. J.C. Trapp, a “Campbellite” preacher from Arkansas had shot Deputy Sheriff W.J. McAdams near Corona, N.M. There was an odd feud between the two. McAdams had a warrant and a writ of execution against Trapp, while Trapp had sued McAdams at Roswell some time ago for $25,000 damages for false impriso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adelphia police suspect That Miss Roberta Bruist de Janon, heiress to $10,-000,000, who eloped from the Bellview Stratford hotel in Philadelphia with Ferdinand Cohen, a waiter at the hotel, have headed for El Paso, perhaps en route to Mexico. A telegram states that Cohen once managed a restauran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4, 1910</w:t>
      </w:r>
    </w:p>
    <w:p>
      <w:pPr>
        <w:pStyle w:val="PlainText"/>
        <w:jc w:val="both"/>
        <w:rPr/>
      </w:pPr>
      <w:r>
        <w:rPr>
          <w:rFonts w:cs="Times New Roman" w:ascii="Times New Roman" w:hAnsi="Times New Roman"/>
          <w:sz w:val="24"/>
        </w:rPr>
        <w:t>A.P. Coles has resigned as president of the American National bank and will be succeeded by T.M. Wi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weather bureau shows that El Paso had only 4.55 inches of rain during 1909, or a shortage of 5.29 inches from the yearly average of 9.84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volunteer fire department have been dropped from the exemption list of those to be called for jury duty, and every member has been served with a notice to appear in the 34th district court January 10, prepared to serve on the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x roll for Santa Cruz county, Arizona, is reported at $77,021.73, almost all of which has been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M. Perry, who for the past five years has been manager of the El Paso office of the Ingersoll-Rand company, has been transferred to Boston, and will be succeeded by G.T. Cousins, of Butte,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Manker has been made chief clerk at the custom house to fill the vacancy caused by the death of C.A. Dykes and Lewis O. Howell has been made statistical clerk to succeed Mr. Man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let for a double track on the Santa Fe between Ashfork and Winslow, Ariz. This is the first section to be contracted for in the double tracking of the road from Chicago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of the Harvey house at the union station is being redecorated, the walls and ceilings being tinted and the woodwork var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A. Spriggs and son of Metcalf, Ariz., have arrived to spend some time with Mr. and Mrs. George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Fletcher and Mark Fletcher, of Marshall, Tex., are the guests of their aunt,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White, of Colorado Springs, has arrived to spend the balance of the winter with her cousin, Mrs. Carter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E. Johnson entertained with a dinner party at their home in honor of Rev. Coy Williams, of English, Tex., en route from that place to Willcox, Ariz., where he will have charge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4, 1910</w:t>
      </w:r>
    </w:p>
    <w:p>
      <w:pPr>
        <w:pStyle w:val="PlainText"/>
        <w:jc w:val="both"/>
        <w:rPr>
          <w:rFonts w:ascii="Times New Roman" w:hAnsi="Times New Roman" w:cs="Times New Roman"/>
          <w:sz w:val="24"/>
        </w:rPr>
      </w:pPr>
      <w:r>
        <w:rPr>
          <w:rFonts w:cs="Times New Roman" w:ascii="Times New Roman" w:hAnsi="Times New Roman"/>
          <w:sz w:val="24"/>
        </w:rPr>
        <w:t>District Attorney W.D. Howe announced that he would be a candidate for re-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s session of the county commissioners developed the fact that the commissioners proposed to build a modern hospital if the people would vote bonds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Morgan, Thomas F. Ryan and Levi P. Morton merged a $150,000,000 Trust company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Fox was granted a building permit to construct a $5,000 hom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reported that 5,922 arrests were made during the entire year of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xperienced another cold spell. The maximum temperature was 28; the minimum was 24.</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5, 1910</w:t>
      </w:r>
    </w:p>
    <w:p>
      <w:pPr>
        <w:pStyle w:val="Style14"/>
        <w:widowControl/>
        <w:jc w:val="both"/>
        <w:rPr/>
      </w:pPr>
      <w:r>
        <w:rPr>
          <w:lang w:bidi="he-IL"/>
        </w:rPr>
        <w:t xml:space="preserve">Philadelphia police suspect that Miss Roberta Buist de Janon, heiress to $10 million, who eloped from Philadelphia with Ferdinand Cohen, a hotel waiter, may have headed </w:t>
      </w:r>
      <w:r>
        <w:rPr>
          <w:iCs/>
          <w:lang w:bidi="he-IL"/>
        </w:rPr>
        <w:t xml:space="preserve">for </w:t>
      </w:r>
      <w:r>
        <w:rPr>
          <w:lang w:bidi="he-IL"/>
        </w:rPr>
        <w:t>El Paso.</w:t>
      </w:r>
    </w:p>
    <w:p>
      <w:pPr>
        <w:pStyle w:val="Style14"/>
        <w:widowControl/>
        <w:jc w:val="both"/>
        <w:rPr>
          <w:lang w:bidi="he-IL"/>
        </w:rPr>
      </w:pPr>
      <w:r>
        <w:rPr>
          <w:lang w:bidi="he-IL"/>
        </w:rPr>
      </w:r>
    </w:p>
    <w:p>
      <w:pPr>
        <w:pStyle w:val="Style14"/>
        <w:widowControl/>
        <w:jc w:val="both"/>
        <w:rPr>
          <w:lang w:bidi="he-IL"/>
        </w:rPr>
      </w:pPr>
      <w:r>
        <w:rPr>
          <w:lang w:bidi="he-IL"/>
        </w:rPr>
        <w:t xml:space="preserve">Startling though it may seem, one-tenth of El Paso’s population was arrested last year. The number of arrests, 5022 is equal to that portion </w:t>
      </w:r>
      <w:r>
        <w:rPr>
          <w:iCs/>
          <w:lang w:bidi="he-IL"/>
        </w:rPr>
        <w:t xml:space="preserve">of </w:t>
      </w:r>
      <w:r>
        <w:rPr>
          <w:lang w:bidi="he-IL"/>
        </w:rPr>
        <w:t>the City’s population.</w:t>
      </w:r>
    </w:p>
    <w:p>
      <w:pPr>
        <w:pStyle w:val="Style14"/>
        <w:widowControl/>
        <w:jc w:val="both"/>
        <w:rPr>
          <w:lang w:bidi="he-IL"/>
        </w:rPr>
      </w:pPr>
      <w:r>
        <w:rPr>
          <w:lang w:bidi="he-IL"/>
        </w:rPr>
      </w:r>
    </w:p>
    <w:p>
      <w:pPr>
        <w:pStyle w:val="Style14"/>
        <w:widowControl/>
        <w:jc w:val="both"/>
        <w:rPr>
          <w:lang w:bidi="he-IL"/>
        </w:rPr>
      </w:pPr>
      <w:r>
        <w:rPr>
          <w:lang w:bidi="he-IL"/>
        </w:rPr>
        <w:t>Begging in El Paso has increased, and the old rule of the police to keep all beggars below San Antonio street seems to have been forgotten.</w:t>
      </w:r>
    </w:p>
    <w:p>
      <w:pPr>
        <w:pStyle w:val="Style14"/>
        <w:widowControl/>
        <w:jc w:val="both"/>
        <w:rPr>
          <w:lang w:bidi="he-IL"/>
        </w:rPr>
      </w:pPr>
      <w:r>
        <w:rPr>
          <w:lang w:bidi="he-IL"/>
        </w:rPr>
      </w:r>
    </w:p>
    <w:p>
      <w:pPr>
        <w:pStyle w:val="Style14"/>
        <w:widowControl/>
        <w:jc w:val="both"/>
        <w:rPr>
          <w:lang w:bidi="he-IL"/>
        </w:rPr>
      </w:pPr>
      <w:r>
        <w:rPr>
          <w:lang w:bidi="he-IL"/>
        </w:rPr>
        <w:t>Perhaps the City may not be able to start its sewage disposal plant as soon as desired because George Paul claims to own the property which the City recently acquired by purchase from the Cotton estat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5, 1910</w:t>
      </w:r>
    </w:p>
    <w:p>
      <w:pPr>
        <w:pStyle w:val="Normal"/>
        <w:jc w:val="both"/>
        <w:rPr>
          <w:rFonts w:ascii="Times New Roman" w:hAnsi="Times New Roman" w:cs="Times New Roman"/>
        </w:rPr>
      </w:pPr>
      <w:r>
        <w:rPr>
          <w:rFonts w:cs="Times New Roman" w:ascii="Times New Roman" w:hAnsi="Times New Roman"/>
        </w:rPr>
        <w:t>Dan M. Jackson has been induced to manage the Hall-Howe campaign in the fight against “the ring” which they have plan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rtling though it may seem, one-tenth of El Paso’s population was arrested last year. Police record show 5922 arrests. Fines from the reservation totaled $10,3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f ears of saloon men don’t burn this week, it will be a sign that this is no sign that someone is talking about somebody else, for the churches are holding a week of prayer to get members in the proper frame of mind for a big anti-saloon r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ging has increased and the old rule of police to keep all beggars below San Antonio street seems to have been forgotten. They are now crowding Mesa, San Antonio and Oregon streets, having their regular stands where they are to be found almost every d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910</w:t>
      </w:r>
    </w:p>
    <w:p>
      <w:pPr>
        <w:pStyle w:val="PlainText"/>
        <w:jc w:val="both"/>
        <w:rPr/>
      </w:pPr>
      <w:r>
        <w:rPr>
          <w:rFonts w:cs="Times New Roman" w:ascii="Times New Roman" w:hAnsi="Times New Roman"/>
          <w:sz w:val="24"/>
        </w:rPr>
        <w:t>Rep. W.R. Smith introduced in the house a bill to appropriate $600,000 for the enlargemen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s show that during the year 1909 a total 5922 El Pasoans were arrested. This is one-tenth of the population of the city. The total amount of fines collected was $10,3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county commissioners met at Alamogordo and declared the town incorporated, under what is known as the Roswell plan, by special act of the last territorial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board of education of Ysleta, Miss Carrie Caleman was elected to fill the position of principal of this school, succeeding Prof. King, who resigned. All the teachers of the school received an increase in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mp of Modern Woodmen of America has been formed at Vaughn, N.M., by E.C. Pollard. The officers elected are: A.E. Roberts, past consul; Louis G. Foster, consul; J.R. Caldwell, worthy adviser; William Mayes, banker; Thomas Weaver, clerk; T.C. Newby, s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orce of men is at work grading the streets of Las Cruces under the direction of contracto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me of the new town of Tyler in the Sulphur Springs valley of Arizona, has been changed to We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of New Mexico, reappointed William E. Garrison as president of A.&amp;.M. college at Mesilla Park and a member of the territorial board of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Pool has returned to her home in El Paso, after spending the holidays with Mrs. William Davis at Santa Barba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orris Parker have returned from a visit of several weeks with friends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ahlon T. Everhart returned to their home in Pueblo, Colo., after spending the holidays with judge and Mrs. A.B. Fall, parents of Mrs. Ever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D. Wise have returned from Austin, where they attended the wedding of their brother, Chas. Davis to Miss Montgom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retta Brick has returned to her home at 810 North Oregon street, after spending the holidays with Mrs. J.H. Grayson, at Warre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tis Coles entertained the members of the Wednesday Bridge club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izabeth Stevens entertained with a luncheon party in honor of Miss Irene Laughlin, who is home from school at Dallas,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5, 1910</w:t>
      </w:r>
    </w:p>
    <w:p>
      <w:pPr>
        <w:pStyle w:val="PlainText"/>
        <w:jc w:val="both"/>
        <w:rPr>
          <w:rFonts w:ascii="Times New Roman" w:hAnsi="Times New Roman" w:cs="Times New Roman"/>
          <w:sz w:val="24"/>
        </w:rPr>
      </w:pPr>
      <w:r>
        <w:rPr>
          <w:rFonts w:cs="Times New Roman" w:ascii="Times New Roman" w:hAnsi="Times New Roman"/>
          <w:sz w:val="24"/>
        </w:rPr>
        <w:t>The city of El Paso was threatened with forcible resistance to its occupation of three acres of the land which had been purchased as a site for sewage and garbage disposal pl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John” and “Frank,” the first two horses ever purchased by the El Paso Volunteer Fire department, and which were named after “Uncle” John Julian and Frank Powers, were retired from active service in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held a special meeting to make plans for filling a number of vacancies that had been caused by the registration of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railroad company put a new passenger train schedule into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0; the minimum was 3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910</w:t>
      </w:r>
    </w:p>
    <w:p>
      <w:pPr>
        <w:pStyle w:val="Style14"/>
        <w:widowControl/>
        <w:jc w:val="both"/>
        <w:rPr/>
      </w:pPr>
      <w:r>
        <w:rPr>
          <w:lang w:bidi="he-IL"/>
        </w:rPr>
        <w:t>Blood stained, covered with Arizona alkali, and damaged beyond legibility, the last of the mail that was in the Benson railway wreck of Dec. 19 was sent to the dead letter office Wednesday. Christmas cards in profusion were found in the mail on the wrecked train.</w:t>
      </w:r>
    </w:p>
    <w:p>
      <w:pPr>
        <w:pStyle w:val="Style14"/>
        <w:widowControl/>
        <w:jc w:val="both"/>
        <w:rPr>
          <w:lang w:bidi="he-IL"/>
        </w:rPr>
      </w:pPr>
      <w:r>
        <w:rPr>
          <w:lang w:bidi="he-IL"/>
        </w:rPr>
      </w:r>
    </w:p>
    <w:p>
      <w:pPr>
        <w:pStyle w:val="Style14"/>
        <w:widowControl/>
        <w:jc w:val="both"/>
        <w:rPr>
          <w:lang w:bidi="he-IL"/>
        </w:rPr>
      </w:pPr>
      <w:r>
        <w:rPr>
          <w:lang w:bidi="he-IL"/>
        </w:rPr>
        <w:t>The thermometer this morning registered 15 degrees above zero. The cold weather is thought to be the end of a blizzard which has been playing hide and seek with folks up north.</w:t>
      </w:r>
    </w:p>
    <w:p>
      <w:pPr>
        <w:pStyle w:val="Style14"/>
        <w:widowControl/>
        <w:jc w:val="both"/>
        <w:rPr>
          <w:lang w:bidi="he-IL"/>
        </w:rPr>
      </w:pPr>
      <w:r>
        <w:rPr>
          <w:lang w:bidi="he-IL"/>
        </w:rPr>
      </w:r>
    </w:p>
    <w:p>
      <w:pPr>
        <w:pStyle w:val="Style14"/>
        <w:widowControl/>
        <w:jc w:val="both"/>
        <w:rPr/>
      </w:pPr>
      <w:r>
        <w:rPr>
          <w:lang w:bidi="he-IL"/>
        </w:rPr>
        <w:t>Rumor has it at the Juarez race track that Miss Roberta Buist de Janon, heiress, and Ferdinand Cohen, who eloped from Philadelphia were at the track Tuesday.</w:t>
      </w:r>
    </w:p>
    <w:p>
      <w:pPr>
        <w:pStyle w:val="Style14"/>
        <w:widowControl/>
        <w:jc w:val="both"/>
        <w:rPr>
          <w:lang w:bidi="he-IL"/>
        </w:rPr>
      </w:pPr>
      <w:r>
        <w:rPr>
          <w:lang w:bidi="he-IL"/>
        </w:rPr>
      </w:r>
    </w:p>
    <w:p>
      <w:pPr>
        <w:pStyle w:val="Style14"/>
        <w:widowControl/>
        <w:jc w:val="both"/>
        <w:rPr>
          <w:lang w:bidi="he-IL"/>
        </w:rPr>
      </w:pPr>
      <w:r>
        <w:rPr>
          <w:lang w:bidi="he-IL"/>
        </w:rPr>
        <w:t>Mayor Sweeney received a letter reading, “If you do not take those nasty slot machines out of the Gem Saloon I will get Collier's after you.” Mayor Sweeny said the man as a contemptible coward for not signing his name. The Mayor said the City is suppressing slot machines wherever they are fou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6, 1910</w:t>
      </w:r>
    </w:p>
    <w:p>
      <w:pPr>
        <w:pStyle w:val="Normal"/>
        <w:jc w:val="both"/>
        <w:rPr>
          <w:rFonts w:ascii="Times New Roman" w:hAnsi="Times New Roman" w:cs="Times New Roman"/>
        </w:rPr>
      </w:pPr>
      <w:r>
        <w:rPr>
          <w:rFonts w:cs="Times New Roman" w:ascii="Times New Roman" w:hAnsi="Times New Roman"/>
        </w:rPr>
        <w:t>The wind ceased blowing last night and the thermometer this morning registered 15 above zero which is chilly for El Paso Even in mid-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mor has it at the Juarez race track that Miss Roberta Buist der Janon, heiress and Ferdinand Cohen, waiter, eloping couple from Philadelphia, were on the jockey club grounds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24 hours the Rio Grande has evoluted from an almost quiet mud puddle to a real live river. Its bed is well filled with ice laden waters hurrying to the Gulf. Ice is floating in the river in big chu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6, 1910</w:t>
      </w:r>
    </w:p>
    <w:p>
      <w:pPr>
        <w:pStyle w:val="Normal"/>
        <w:jc w:val="both"/>
        <w:rPr/>
      </w:pPr>
      <w:r>
        <w:rPr>
          <w:rFonts w:cs="Times New Roman" w:ascii="Times New Roman" w:hAnsi="Times New Roman"/>
        </w:rPr>
        <w:t>Despite the coldest weather that has visited Del Rio in years, the program of entertainment for the governors of Coahuila and Texas and other distinguished guests, is being carried out as arranged. Gov. Campbell received advices that affairs of state needed his attention and he left at once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making a run to answer a fire alarm from the Hotel Dieu box this morning, hose wagon No. 2, from the Central fire station collided with a westbound Boulevard car, throwing driver Bob Widman and John Sullivan to the ground, injuring Nigger, one of the fire horses, seriously and slightly bruising the leg of Teddy, the other horse of the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meeting of the South Stanton street property owners at the court house this morning, Park Pitman announced that all of the owners had agreed to pave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dollars and ten cents is a pretty stiff price to pay for a news item and not a particularly exciting one at that, but that was the exact price that was paid for the following story: A man representing himself to be J.M. Smith came into the Herald office yesterday and inquired the classified advertising rates of an ad he wished inserted. In payment for the ad he gave the desk man a check for $12 on a local firm. The check was accepted and the change made. However when effort was made to cash the check it was found that no such check had been drawn by anyone connected with that company, which had not been operating for several months. The ad was killed and the $10.10 charge to experience in the form of profit and lo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voted this morning for the city not to pay for paving the street intersections on Magoffin through the Cotton addition. The council was divided and the matter decided after heated arguments, Mayor Sweeney casting the deciding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6, 1910</w:t>
      </w:r>
    </w:p>
    <w:p>
      <w:pPr>
        <w:pStyle w:val="PlainText"/>
        <w:jc w:val="both"/>
        <w:rPr/>
      </w:pPr>
      <w:r>
        <w:rPr>
          <w:rFonts w:cs="Times New Roman" w:ascii="Times New Roman" w:hAnsi="Times New Roman"/>
          <w:sz w:val="24"/>
        </w:rPr>
        <w:t>In order not to delay the paving of Magoffin avenue extension through Cotton addition, the residents in Cotton addition asked the city council yesterday that all gas, water and sewer extensions be put in at once, before the contractors started work on the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al workers in the city went on strike yesterday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South Stanton street held a mass meeting at the court house where the El Paso Bridge company submitted plans and estimates for a free bridge to be built at the foot of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announced that a reception would be given for the soldiers and enlisted men at Fort Bliss, who had been ordered transferred to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0;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7, 1910</w:t>
      </w:r>
    </w:p>
    <w:p>
      <w:pPr>
        <w:pStyle w:val="Style14"/>
        <w:widowControl/>
        <w:jc w:val="both"/>
        <w:rPr>
          <w:lang w:bidi="he-IL"/>
        </w:rPr>
      </w:pPr>
      <w:r>
        <w:rPr>
          <w:lang w:bidi="he-IL"/>
        </w:rPr>
        <w:t xml:space="preserve">While paving work is being done on North Oregon street and that thoroughfare is </w:t>
      </w:r>
      <w:r>
        <w:rPr>
          <w:iCs/>
          <w:lang w:bidi="he-IL"/>
        </w:rPr>
        <w:t xml:space="preserve">in </w:t>
      </w:r>
      <w:r>
        <w:rPr>
          <w:lang w:bidi="he-IL"/>
        </w:rPr>
        <w:t>a state of chaos, second only to New York during the subway construction, free rides are being furnished to the patrons of the North Side trolley lines.</w:t>
      </w:r>
    </w:p>
    <w:p>
      <w:pPr>
        <w:pStyle w:val="Style14"/>
        <w:widowControl/>
        <w:jc w:val="both"/>
        <w:rPr>
          <w:lang w:bidi="he-IL"/>
        </w:rPr>
      </w:pPr>
      <w:r>
        <w:rPr>
          <w:lang w:bidi="he-IL"/>
        </w:rPr>
      </w:r>
    </w:p>
    <w:p>
      <w:pPr>
        <w:pStyle w:val="Style14"/>
        <w:widowControl/>
        <w:jc w:val="both"/>
        <w:rPr>
          <w:lang w:bidi="he-IL"/>
        </w:rPr>
      </w:pPr>
      <w:r>
        <w:rPr>
          <w:lang w:bidi="he-IL"/>
        </w:rPr>
        <w:t>Believing himself to be suffering from catarrh, a railroad foreman for the G.H. and S.A. called on Dr. J.G. Gray and had a two-inch knife blade removed from his nose. The steel was lodged in the man’s nose as a result of an accident when he was a boy.</w:t>
      </w:r>
    </w:p>
    <w:p>
      <w:pPr>
        <w:pStyle w:val="Style14"/>
        <w:widowControl/>
        <w:jc w:val="both"/>
        <w:rPr>
          <w:lang w:bidi="he-IL"/>
        </w:rPr>
      </w:pPr>
      <w:r>
        <w:rPr>
          <w:lang w:bidi="he-IL"/>
        </w:rPr>
      </w:r>
    </w:p>
    <w:p>
      <w:pPr>
        <w:pStyle w:val="Style14"/>
        <w:widowControl/>
        <w:jc w:val="both"/>
        <w:rPr/>
      </w:pPr>
      <w:r>
        <w:rPr>
          <w:lang w:bidi="he-IL"/>
        </w:rPr>
        <w:t>Louis Paulhan, aviator, passed through El Paso on his way to Los Angeles where he will participate in an aviation meet next week. His tour aeroplanes also were on the trai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1910</w:t>
      </w:r>
    </w:p>
    <w:p>
      <w:pPr>
        <w:pStyle w:val="Normal"/>
        <w:jc w:val="both"/>
        <w:rPr/>
      </w:pPr>
      <w:r>
        <w:rPr>
          <w:rFonts w:cs="Times New Roman" w:ascii="Times New Roman" w:hAnsi="Times New Roman"/>
        </w:rPr>
        <w:t>Aviator Paulham passed through El Paso on the delayed Golden State on his way to Los Angeles. Paulham recently sprang before the public by virtue of an injunction against him by the Weight brothers, charging infringement of pat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ramps went into the office of Nagley &amp; Kaster and demanded that Jack Horner give them some money. They claimed to be members of the Typographical Union and when Horner referred them to that organization they became abus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El Paso story has best position in the Saturday Evening Post. It is “Good Men and Tru” by Eugene Manlove Rhodes, who is a native of New Mexico and has written a number of stories in which El Paso played a prominent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7, 1910</w:t>
      </w:r>
    </w:p>
    <w:p>
      <w:pPr>
        <w:pStyle w:val="Normal"/>
        <w:jc w:val="both"/>
        <w:rPr/>
      </w:pPr>
      <w:r>
        <w:rPr>
          <w:rFonts w:cs="Times New Roman" w:ascii="Times New Roman" w:hAnsi="Times New Roman"/>
        </w:rPr>
        <w:t>It is reported at Flagstaff today that the entire Indian village of the Supals, located at Cataract canyon, has been destroyed by a wall of water 20 feet high that swept down the canyon early Su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ree-day entertainment for the governors of Coahuila and Texas was brought to a close today when Governor Jesus Del Valle of Coahuila, and his official family and other distinguished guests from the Republic of Mexico boarded a train for San Antonio, where they are to be guests of the International club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longer will the El Paso autoists have to bump the bumps along Magoffin avenue when going for a spin down the country road. The Petrolithic Construction company will begin work of paving this street through the Cotton addition Monday and the work will be rushed to completion as fast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Spray of Utah has refused to allow the Jeffries-Johnson fight to be held in Salt Lake City. The next best bet is San Francisco and last, but with a fair chance to win, Ely, Nevada, Tex Rickard’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vision upward in the temperature is what Col. Lane is signaling from his conning tower today. His revision downward, like the tariff, failed to give entire satisfaction and the colonel has felt the public pulse and is responding with a fair and warmer flag. This morning the mercury in the big government thermometer registered 13½ ab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lph Cameron, Hoval A. Smith and the Arizona delegation of statehood boomers, with the postmaster general, were at the White House today. It was expected that the statehood bill will be reported to the house next week. It will pass the house with no opposition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7, 1910</w:t>
      </w:r>
    </w:p>
    <w:p>
      <w:pPr>
        <w:pStyle w:val="PlainText"/>
        <w:jc w:val="both"/>
        <w:rPr>
          <w:rFonts w:ascii="Times New Roman" w:hAnsi="Times New Roman" w:cs="Times New Roman"/>
          <w:sz w:val="24"/>
        </w:rPr>
      </w:pPr>
      <w:r>
        <w:rPr>
          <w:rFonts w:cs="Times New Roman" w:ascii="Times New Roman" w:hAnsi="Times New Roman"/>
          <w:sz w:val="24"/>
        </w:rPr>
        <w:t>The thermometer registered 15 above zero in El Paso, and 17 degrees below at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divided on the paving on Magoffin avenue through the the Cotton addition and the deciding vote against it was cast by mayor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erintendent of public instruction for New Mexico has announced that there are 46,005 pupils enrolled in the schools of the territory. The number of teachers employed is 1268, and the cost of maintaining the schools for the year is $631,2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gales and the surrounding country is covered with the second fall of snow for the season. This is unusual for souther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county courthouse at Dalhart did damage amounting to several hundred dollars before it was extinguished. The fire was discovered in one of the jury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ade of Bisbee is agitating lower express rates with the Wells Fargo company. It was expected that the express company would reduce its rates after the recent reduction by the railroad, but it has not done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ohn H. Murray, pastor of the M.E. church of Alamogordo, N.M., has been assigned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G. Nuckles was elected president of the Santa Rosa, N.M., commercial club T.V. Melaven, vice president G.E. McGinnis, secretary, and John Melave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of Dona Ana county appointed Lem Teagues read overseer of district No. 1; Narcisco Alhoa, district No. 2; Felix Torres, district No. 3. They will be required to file bond with the clerk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tax collector reports that he has received about $17,000 in taxes since the rate of $1.90 went into effect, $8000 of which has been paid sinc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24 hours the Rio Grande has evoluted from a mud puddle to a river with a flow of 3000 second feet, and it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Hendon, of Globe, Ariz., and Miss Isabel Camp, of Tennessee, were married at the First Presbyterian church by the Rev. C.L. Overstreet. They will reside in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F. Kettler entertained with a dinner dance in honor of her cousins, Mr. F.M. Martin and Miss Katherine Wr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O’Connor, of Deadwood, S.D., is visiting his sister, Mrs. C.A. Sorrells, 1307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January 8, 1910</w:t>
      </w:r>
    </w:p>
    <w:p>
      <w:pPr>
        <w:pStyle w:val="PlainText"/>
        <w:jc w:val="both"/>
        <w:rPr>
          <w:rFonts w:ascii="Times New Roman" w:hAnsi="Times New Roman" w:cs="Times New Roman"/>
          <w:sz w:val="24"/>
        </w:rPr>
      </w:pPr>
      <w:r>
        <w:rPr>
          <w:rFonts w:cs="Times New Roman" w:ascii="Times New Roman" w:hAnsi="Times New Roman"/>
          <w:sz w:val="24"/>
        </w:rPr>
        <w:t>Professor W.H.R. Von Steeruwitz, geologist of worldwide reputation, said that the Trans-Pecos country is one of the richest mineral fields in the Southwest, containing silver, copper, gold, lead and zinc, and turquoise and op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y 8:45 last night destroyed practically the whole stock of Otto Hintermeister and Co. Firemen managed to contain the flames to the store where the fire orig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eal, honest-to-goodness Golden State Limited for the east departed at 1:15 p.m. That is, for the first time the train was composed of all standard sleeping cars. The tourist cars were eli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baseball season opens un El Paso during the spring of 1910, El Paso will be represented by a professional team forming a part of the Cactus League, which will be comprised of from four to six teams in this section of the coun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8, 1910</w:t>
      </w:r>
    </w:p>
    <w:p>
      <w:pPr>
        <w:pStyle w:val="Normal"/>
        <w:jc w:val="both"/>
        <w:rPr>
          <w:rFonts w:ascii="Times New Roman" w:hAnsi="Times New Roman" w:cs="Times New Roman"/>
        </w:rPr>
      </w:pPr>
      <w:r>
        <w:rPr>
          <w:rFonts w:cs="Times New Roman" w:ascii="Times New Roman" w:hAnsi="Times New Roman"/>
        </w:rPr>
        <w:t>Fire the cause of which is unknown at 8:45 last night, destroyed practically the whole stock of Otto Hintermeister &amp;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saking his first love, the gas-propelled car, for an electric, Max Posner, one of the first auto owners in the city, has become a full-fledged electric enthusiast. He has purchased a new Babcock roadster from C.M. Barber and is learning to driv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M. Hendricks has purchased two new Buicks from C.A. Stewart for his professional and personal 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Sheriff W.J. McAdams, wounded in a revolver duel with J.C. Trapp at Corona, N.M., a few days ago, died this morning. Following the shooting, Trapp and his sons surrendered at Roswell and have been held pending developments in the condition of McAd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tter rates for El Paso are announced by the Santa Fe legal department to Rufus B. Daniels, representing El Paso complainants before the interstate commerce commission. These reductions, Mr. Daniels states, are from 22 and 37½ per cent on all classes and commod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ridge, surgeon for the Copper Queen hospital at Bisbee, has had the special honor of witnessing a meeting of U.S. Grant and Robert E. Lee, and more than that, to lend his services for their medical treatment. The men were two Bisbee miners suffering with slight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 Paulhan, the great French aviator, passed through El Paso last night on his way to Los Angeles to participate in the great aviation meet. Paulhan stated he was going to Los Angeles to fly which sounded as though he intended to defy a court injunction applied for by Wilbur and Orville Wright restraining him from making any flights in the United States, alleging an infringement on the Wright patents on flexible w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910</w:t>
      </w:r>
    </w:p>
    <w:p>
      <w:pPr>
        <w:pStyle w:val="PlainText"/>
        <w:jc w:val="both"/>
        <w:rPr/>
      </w:pPr>
      <w:r>
        <w:rPr>
          <w:rFonts w:cs="Times New Roman" w:ascii="Times New Roman" w:hAnsi="Times New Roman"/>
          <w:sz w:val="24"/>
        </w:rPr>
        <w:t>The entire Indian village of the Supals, in Cataract Canyon, near Flagstaff, Ariz., has been destroyed by a flood which swept the valley. Several Indians are reported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bert Latham, flying in a monoplane, attained a height of 4000 feet at Mourlelon,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ing National bank has purchased Deming’s courthouse bonds, the premium paid being $150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son Robertson was elected president of the Southwest Texas Sheep and Goat Raisers’ association at the convention at Del Rio; J.Q. Henry, secretary and James McLymont,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cinder pits are being installed at the T.&amp;.P. roundhouse, and new doors are being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 air Unique theater at the corner of Texas and Stanton street is being torn down to make room for a row of temporary stores to cos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high school is to be erected at Deming, to be ready for occupancy by September 1. The present high school building, said to be the finest in the territory, is to be used for the grades and kindergar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sty Tailor Shop at Pecos was burned and Frank Rarey was badly burned about the face and hands. The Times building was saved by quick action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T. White entertained with the second of a series of bridge luncheons she is to give during the winter. Mrs. D.T. White was winner of high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B. Stevens is in charge of the meeting of the D.A.R., in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kspere Reading club was entertained by Mrs. Nell Hale at her home, 1205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 Sweeney entertained informally at bridge in honor of Mrs. Robert L. Reynolds, of Pasaden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ene Stevens, of Chicago, has arrived to spend the balance of the winter with her brothers, Dr. B.F. Stevens and Fanning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organ, 715 North Campbell street, has gone on a 10 days’ hunting trip to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8, 1910</w:t>
      </w:r>
    </w:p>
    <w:p>
      <w:pPr>
        <w:pStyle w:val="PlainText"/>
        <w:jc w:val="both"/>
        <w:rPr>
          <w:rFonts w:ascii="Times New Roman" w:hAnsi="Times New Roman" w:cs="Times New Roman"/>
          <w:sz w:val="24"/>
        </w:rPr>
      </w:pPr>
      <w:r>
        <w:rPr>
          <w:rFonts w:cs="Times New Roman" w:ascii="Times New Roman" w:hAnsi="Times New Roman"/>
          <w:sz w:val="24"/>
        </w:rPr>
        <w:t>A strike of the electrical workers in the city was settled yesterday and a minimum wage scale of $4 per day was agre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transfers for yesterday amounted to $3,8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J. Ten Eyck announced that stolen property amounting to $999.10 was recovered during the month of December, and a total of 637 arrests had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Daniel H. Rucker, aged 98, the oldest retired officer in the United States army, d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4;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9, 1910</w:t>
      </w:r>
    </w:p>
    <w:p>
      <w:pPr>
        <w:pStyle w:val="Style14"/>
        <w:widowControl/>
        <w:jc w:val="both"/>
        <w:rPr>
          <w:lang w:bidi="he-IL"/>
        </w:rPr>
      </w:pPr>
      <w:r>
        <w:rPr>
          <w:lang w:bidi="he-IL"/>
        </w:rPr>
        <w:t>Four short months ago, the little town of La Valley in El Paso County was laid out. Where there was nothing then, now there is a well of the finest mineral water, a hotel store, post office, blacksmith shop and a fine school employing two teach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Style14"/>
        <w:widowControl/>
        <w:jc w:val="both"/>
        <w:rPr/>
      </w:pPr>
      <w:r>
        <w:rPr/>
        <w:t>Forsaking his first love, the gas propelled car, for a noiseless electric, Max Posener, one of the first owners in the City, says he will be safe now. He was arrested for speeding when he owned the gasoline driven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lderete has purchased a Buick, Model 10, from C.A. Stewart and will inspect garbage collection work in a benzene buggy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Bliss has entered the bowling “swim” with a tournament El Paso patrons of the wooden balls are invited to participate.</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9, 1910</w:t>
      </w:r>
    </w:p>
    <w:p>
      <w:pPr>
        <w:pStyle w:val="Normal"/>
        <w:jc w:val="both"/>
        <w:rPr/>
      </w:pPr>
      <w:r>
        <w:rPr>
          <w:rFonts w:cs="Times New Roman" w:ascii="Times New Roman" w:hAnsi="Times New Roman"/>
        </w:rPr>
        <w:t>Dr. C.M. Hendricks has purchased two new Buicks, a “10” and a “220” from C.A. Stewart, for his professional and personal 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saking his first love, the gas propelled car, for a noiseless electric, Max Posener, one of the first auto owners in the city, has purchased a Babcock roadster, and is learning to drive the “cri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rical workers’ strike died late yesterday afternoon. Two electrical firms, last of seven to hold out against demands of the local union agreed to the new scale of $4 instead of $3.50 a d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9, 1910</w:t>
      </w:r>
    </w:p>
    <w:p>
      <w:pPr>
        <w:pStyle w:val="Normal"/>
        <w:jc w:val="both"/>
        <w:rPr/>
      </w:pPr>
      <w:r>
        <w:rPr>
          <w:rFonts w:cs="Times New Roman" w:ascii="Times New Roman" w:hAnsi="Times New Roman"/>
        </w:rPr>
        <w:t>The building of the railroad from Pecos to the Davis mountains by way of the towns of Saragosa and Balmorhea and the Toyah valley was practically assured as a result of the action of the mass meeting held at Pecos today. A total of $78,000 has been pledged to apply on the $100,000 bonus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ry Road Engineer Meadows reported to the commissioners this morning at the old Ft. Bliss-Courchesne road extending over a distance of 2 1-4 miles and 20 feet wide would be opened to the public at 3 o’clock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 “heap big injun” that alighted from the Golden State Limited train this afternoon and jarred the tower on the union station when he stepped to the station platform. An even 367 pounds of noble redskin arrived over the Southern Pacific from Tucson, the same being one John Middle Sky, wrestler and chief of the Cocopah tribe of Southwestern Indians. John is on his way to New York to take a fall out of Frank Gotch, Doc. Roller or any of the other mat artists who claim to be champion of this or that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surprise was caused here by the announcement that the municipal authorities through the efforts of the jefe politico, have ordered all gambling resorts closed and there is to be no more public gambling in Torre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Great Divide,” a melodrama of the Rocky Mountains, in which Henry Miller made such a hit in New York two years ago, was presented at the El Paso Theat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vis Witts, choir director of the First Presbyterian church has been employed by the government to sing to the men in the Canal Zone who are digging the big ditch across the isth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910</w:t>
      </w:r>
    </w:p>
    <w:p>
      <w:pPr>
        <w:pStyle w:val="PlainText"/>
        <w:jc w:val="both"/>
        <w:rPr/>
      </w:pPr>
      <w:r>
        <w:rPr>
          <w:rFonts w:cs="Times New Roman" w:ascii="Times New Roman" w:hAnsi="Times New Roman"/>
          <w:sz w:val="24"/>
        </w:rPr>
        <w:t>The Baylor hotel at La Luz, N.M., was destroyed by fire, causing a loss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e store of Otto Hintermeister &amp; Co., in the 300 block on San Antonio street, was destroyed by fire, causing a loss of $20,000. The building was owned by Mrs. Mary I.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rates on the Santa Fe into El Paso from points north are being reduced from 22 to 37½ percent, according to the new tariff being prepared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P.J. Rice was installed pastor of the First Christian church. The installation was made by the Rev. Frederick F. Grim and Dr. W.E. Garrison, of the A. and M. college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at Las Cruces registered 6 degrees above zero, which is said to be the coldest weather ever experienc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ger Construction company, of St. Louis, has about 50 men at work on the sewer at Tucumcari. About 70,000 feet of sewer pipe is to be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Whatley has purchased the R.H. Pierce company store building at Alamogordo, N.M., and will continue in the wholesale and retail merchandise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9, 1910</w:t>
      </w:r>
    </w:p>
    <w:p>
      <w:pPr>
        <w:pStyle w:val="PlainText"/>
        <w:jc w:val="both"/>
        <w:rPr>
          <w:rFonts w:ascii="Times New Roman" w:hAnsi="Times New Roman" w:cs="Times New Roman"/>
          <w:sz w:val="24"/>
        </w:rPr>
      </w:pPr>
      <w:r>
        <w:rPr>
          <w:rFonts w:cs="Times New Roman" w:ascii="Times New Roman" w:hAnsi="Times New Roman"/>
          <w:sz w:val="24"/>
        </w:rPr>
        <w:t>The first aviation meet ever held in America was held yesterday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last night entered the store of the Oriental Palace company at 208 Mesa avenue and secured loot valued a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rehouse at 701 San Diego street, the property of S.D. Clifford, was completely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eptionally large racing program was put on at the Juarez race track yesterday afternoon and about 5,000 person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program on the subject of banking was given by the El Paso Forum at their meeting held last night at the Central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McAdams, victim of a feud at Corona, N.M., died at Providence hospita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0; the minimum was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0, 1910</w:t>
      </w:r>
    </w:p>
    <w:p>
      <w:pPr>
        <w:pStyle w:val="Normal"/>
        <w:jc w:val="both"/>
        <w:rPr>
          <w:rFonts w:ascii="Times New Roman" w:hAnsi="Times New Roman" w:cs="Times New Roman"/>
        </w:rPr>
      </w:pPr>
      <w:r>
        <w:rPr>
          <w:rFonts w:cs="Times New Roman" w:ascii="Times New Roman" w:hAnsi="Times New Roman"/>
        </w:rPr>
        <w:t>Next Monday will be an eventful day in the history of the Volunteer Fire Department. Many men, who for 20 years and more have not had to do jury duty, will face the judge and make excuses or take their medic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Alderete has purchased a Model 10 Buick from C.A. Stewart and will inspect the garbage collection in a benzene buggy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xas going dry, Texas going dry, Pass the word along, boys, Texas going dry.” So they sang yesterday at two mass meetings at the opera house, when Dr. George R. Stuart, prohibition worker, made addre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ores were turned away from the popular Wigwam Theater last night. The attraction was the moving pictures of the “human” monkey, Consul, who has been declared by scientists to be the missing link.</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0, 1910</w:t>
      </w:r>
    </w:p>
    <w:p>
      <w:pPr>
        <w:pStyle w:val="Normal"/>
        <w:jc w:val="both"/>
        <w:rPr/>
      </w:pPr>
      <w:r>
        <w:rPr>
          <w:rFonts w:cs="Times New Roman" w:ascii="Times New Roman" w:hAnsi="Times New Roman"/>
        </w:rPr>
        <w:t>Pecos and the Toyah valley raised $100,000 bonus for a railroad to the Davis Mountains at two big mass meetings. The schools and stores closed. The Women’s club gave $2,000 and the high school $300. The meeting was unprecedented in West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 Hamilton, of Michigan, chairman of the house committee on territories, today submitted to the President the draft of a bill granting separate statehood to New Mexico and Arizona. The president approved the bill and Mr. Hamilton expressed the hope that statehood would be granted the last two territories by this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hat the rights of pedestrians may be protected, Mayor Sweeney is engaged in the preparation of an ordinance calculated to keep vehicles to the right and force the occupants to desist from the custom of cutting corners in making turns. Discussing the speed limit of six miles for automobiles, in the city limits, which some contend is too low, Mayor Sweeney said that when the six mile an hour rate was made it was done for the purpose of protecting pedestr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fect protection for the El Paso merchants who are members, is what the Business Men’s Protective Assn. is working for. At the meeting Monday evening to hear the report of the affairs of the association for the past month it was decided to extend the operations of the association to the towns surrounding El Paso as far as the El Paso trade is concerned, in order to offer better protection to the local merchants and their accou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0, 1910</w:t>
      </w:r>
    </w:p>
    <w:p>
      <w:pPr>
        <w:pStyle w:val="PlainText"/>
        <w:jc w:val="both"/>
        <w:rPr/>
      </w:pPr>
      <w:r>
        <w:rPr>
          <w:rFonts w:cs="Times New Roman" w:ascii="Times New Roman" w:hAnsi="Times New Roman"/>
          <w:sz w:val="24"/>
        </w:rPr>
        <w:t>Judge M.M. Brooks, who announced himself a candidate for governor of Texas, has withdrawn from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oss revenue for the U.S. postoffice department for the year just ended was $208,62,388.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id of proposed legislation affecting the distribution of water power sites, interior secretary Ballinger has withdrawn from all forms of disposition 62,750 acres of land along the Bill Williams river and tributarie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auber has been made manager of the Savanna Copper company at Silver City to succeed E.A. Wayne,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Poole, of New Orleans, has arrived at Las Cruces, where he will open a livery stable and undertaking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Herbert’s “Babes in Toyland” is being given at the El Paso theater by a 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ns and specifications for the new courthouse at Carrizozo have been accepted by the county commissioners and bids have been asked. The building is to cost not more than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and the Portales Bank and Trust company have bought the Citizens’ National bank at Portales and it will be liquida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 Linkart entertained the Daughters of Confederacy in honor of her father, William Mitchell, at her home in Port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Dayton, N.M., has authorized an election to decide upon the issuance of bonds for $15,000 for a water system for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R. Holland of Alpine, has gone to Waco to place her son, Clay,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McDonald has returned to school at Wolf Hall, Denver, after spending the holidays with her parents at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son to Mr. and Mrs. David McK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0, 1910</w:t>
      </w:r>
    </w:p>
    <w:p>
      <w:pPr>
        <w:pStyle w:val="PlainText"/>
        <w:jc w:val="both"/>
        <w:rPr/>
      </w:pPr>
      <w:r>
        <w:rPr>
          <w:rFonts w:cs="Times New Roman" w:ascii="Times New Roman" w:hAnsi="Times New Roman"/>
          <w:sz w:val="24"/>
        </w:rPr>
        <w:t>The commission appointed recently by the district court at Socorro, N.M.., to appraise the value of 30,000 acres of land constituting the site of the Elephant Butte dam, announced that its work would be start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R. Stuart of Tennessee, one of the national prohibition workers, gave an address in the city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 Coleman, secretary of the Las Cruces Chamber of Commerce,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warehouse of W.H. Constable at Kansas and Second streets last night and secured loot valued a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and Mrs. W.H. Burges, directors of the Associated Charities, held a conference with Mayor Sweeney with regard to carrying on the work arou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9; the minimum wa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1, 1910</w:t>
      </w:r>
    </w:p>
    <w:p>
      <w:pPr>
        <w:pStyle w:val="Style14"/>
        <w:widowControl/>
        <w:jc w:val="both"/>
        <w:rPr>
          <w:lang w:bidi="he-IL"/>
        </w:rPr>
      </w:pPr>
      <w:r>
        <w:rPr>
          <w:lang w:bidi="he-IL"/>
        </w:rPr>
        <w:t>In purchasing 5000 head of steers from Linear Brothers of Sierra Blanca for $130,000, A.W. Wilson and Co. of this city has closed the largest deal in Texas this year.</w:t>
      </w:r>
    </w:p>
    <w:p>
      <w:pPr>
        <w:pStyle w:val="Style14"/>
        <w:widowControl/>
        <w:jc w:val="both"/>
        <w:rPr>
          <w:lang w:bidi="he-IL"/>
        </w:rPr>
      </w:pPr>
      <w:r>
        <w:rPr>
          <w:lang w:bidi="he-IL"/>
        </w:rPr>
      </w:r>
    </w:p>
    <w:p>
      <w:pPr>
        <w:pStyle w:val="Style14"/>
        <w:widowControl/>
        <w:jc w:val="both"/>
        <w:rPr>
          <w:lang w:bidi="he-IL"/>
        </w:rPr>
      </w:pPr>
      <w:r>
        <w:rPr>
          <w:lang w:bidi="he-IL"/>
        </w:rPr>
        <w:t>Lee Robinson and Lee Miner were severely bitten by a mad house cat at their room near Overland and Stanton streets. Robinson went to the home of G.F. Fletcher on First street and had a “madstone” applied to the bite. The stone adhered to the wound for 26 hours. Then it was taken out and boiled in hot milk and applied to the arm of Miner.</w:t>
      </w:r>
    </w:p>
    <w:p>
      <w:pPr>
        <w:pStyle w:val="Style14"/>
        <w:widowControl/>
        <w:jc w:val="both"/>
        <w:rPr>
          <w:lang w:bidi="he-IL"/>
        </w:rPr>
      </w:pPr>
      <w:r>
        <w:rPr>
          <w:lang w:bidi="he-IL"/>
        </w:rPr>
      </w:r>
    </w:p>
    <w:p>
      <w:pPr>
        <w:pStyle w:val="Style14"/>
        <w:widowControl/>
        <w:jc w:val="both"/>
        <w:rPr>
          <w:lang w:bidi="he-IL"/>
        </w:rPr>
      </w:pPr>
      <w:r>
        <w:rPr>
          <w:lang w:bidi="he-IL"/>
        </w:rPr>
        <w:t>El Paso has too many saloons. It has received 133 permits but its population is estimated at 41,418, allowing it 82 saloons.</w:t>
      </w:r>
    </w:p>
    <w:p>
      <w:pPr>
        <w:pStyle w:val="Style14"/>
        <w:widowControl/>
        <w:jc w:val="both"/>
        <w:rPr>
          <w:lang w:bidi="he-IL"/>
        </w:rPr>
      </w:pPr>
      <w:r>
        <w:rPr>
          <w:lang w:bidi="he-IL"/>
        </w:rPr>
      </w:r>
    </w:p>
    <w:p>
      <w:pPr>
        <w:pStyle w:val="Style14"/>
        <w:widowControl/>
        <w:jc w:val="both"/>
        <w:rPr>
          <w:lang w:bidi="he-IL"/>
        </w:rPr>
      </w:pPr>
      <w:r>
        <w:rPr>
          <w:lang w:bidi="he-IL"/>
        </w:rPr>
        <w:t>This seems to be open season for opium smuggling. Ten cans of the China boys’ favorite brand of hop have been confiscated in the last two week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1, 1910</w:t>
      </w:r>
    </w:p>
    <w:p>
      <w:pPr>
        <w:pStyle w:val="Normal"/>
        <w:jc w:val="both"/>
        <w:rPr/>
      </w:pPr>
      <w:r>
        <w:rPr>
          <w:rFonts w:cs="Times New Roman" w:ascii="Times New Roman" w:hAnsi="Times New Roman"/>
        </w:rPr>
        <w:t>Lee Robinson and Lee Miller were severely bitten by a mad housecat. Robinson went to the home of G.F. Fletcher on First street and had a “madstone” applied to the bite, the stone adhering to the wound for 26 hours. It was then boiled in hot milk and applied to the arm of Mi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too many saloons, many more than the state law allows under population apportionment. El Paso has received 133 permits. Its population is estimated at 41,418, allowing it 82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it was costing him considerable to have water hauled to his home and the homes of his tenants on the mesa. Dr. Storms of Stormsville-on-the-Mesa, has put in a 5000-foot pipe line from the International Water Company’s reserv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Portland Cement Co. of San Antonio and the Southwestern Portland Cement Co. of El Paso vigorously protested reduction of freight rates on cement in Texas before the Railroad Commission. Both companies declare the reduction will give Dallas factories a monopol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1, 1910</w:t>
      </w:r>
    </w:p>
    <w:p>
      <w:pPr>
        <w:pStyle w:val="Normal"/>
        <w:jc w:val="both"/>
        <w:rPr>
          <w:rFonts w:ascii="Times New Roman" w:hAnsi="Times New Roman" w:cs="Times New Roman"/>
        </w:rPr>
      </w:pPr>
      <w:r>
        <w:rPr>
          <w:rFonts w:cs="Times New Roman" w:ascii="Times New Roman" w:hAnsi="Times New Roman"/>
        </w:rPr>
        <w:t>Celebrating “skyscraper day,” the plans for the new Roberts-Banner block on the corner of Mesa avenue and St. Louis street were given the contractor today. The building is to be four stories in h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over 12½ miles of paved streets at the present time—paved either with butilithic, brick or asphaltite paving, according to City Engineer F.H. Tod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vident to those who have closely followed the trend of the automobile industry that there will be a general rise in the prices of motor cars during 1910, due principally to the scarcity of manufacturing mate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beginning of the new year both Jefferies and Johnson are mapping out a long campaign which they expect will fit them for the heavyweight championship battle when they meet in the ring on July 4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s. Finney, who was conductor James A. Cook’s closest friend, has received a letter from the latter, now in jail at Guadalajara, Mex., in which the imprisoned man says he is under the closest espionage by his jailers, who seem now to be doubling their close watch upon all his movements. All his mail is closely read. Cook has been in jail now 5½ months and from his letters it is apparent that his health is fai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n behalf of the citizens of Alamogordo and Otero county will visit Saline Wednesday for the purpose of soliciting the aid of Judge A.B. Fall in drawing up the proper petition to congress asking that the suit of the United States against the Alamogordo Lumber Company be dismissed. The government has brought suit to have the lumber company cancel or give up script land in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1, 1910</w:t>
      </w:r>
    </w:p>
    <w:p>
      <w:pPr>
        <w:pStyle w:val="PlainText"/>
        <w:jc w:val="both"/>
        <w:rPr/>
      </w:pPr>
      <w:r>
        <w:rPr>
          <w:rFonts w:cs="Times New Roman" w:ascii="Times New Roman" w:hAnsi="Times New Roman"/>
          <w:sz w:val="24"/>
        </w:rPr>
        <w:t xml:space="preserve">A two-story store and office building, which will have the largest plate glass window in the city will be built at the intersection of San Francisco and Main streets, by D.W. Reckhar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yson’s drug store and several other buildings at Dalhart, Texas, were destroyed by fire, which caused a loss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P. Vaughn has received a number of pure breed buff cochin chickens and will attempt to raise them at his plac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 across the Rio Grande between Anthony and Chamberino has been completed and is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Storms is having 5000 feet of water pipe laid to supply his home and other properties on the mesa with city water. The International Water company is do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ernor L. Bradford Prince, of New Mexico, has been elected president of the Historical society of New Mexico; governor W.J. Mills, W.C. Tight, of Roswell, and R.E. Twitchell, Santa Fe, vice presidents; John K. Stauffer, Santa Fe, treasurer; W.M. Berger, of Belen, secretary, and Henry Woodruff, Santa Fe, cu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ora railroad of the Southern Pacific of Mexico has been completed to Acaponeta, Tepic, and is now open for freight and passenge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order to secure the carrying of the mail between Chicago and Los Angeles, the Santa Fe is to use the Belen cutoff, and build a double track route in a number of plac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C. Howard and baby, of Kirksville, Mo., are the guests of Dr. Ira W. Collins while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ynn Kennicott have been visiting Mrs. Paul Wuerschmidt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die Fitzgerald, of Chicago, and George Bently Ryan, of El Paso, were married at the home of the bride, 3821 Pine street, Chicago, by Archbishop Quig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L. Warren has returned from a visit to her mother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1, 1910</w:t>
      </w:r>
    </w:p>
    <w:p>
      <w:pPr>
        <w:pStyle w:val="PlainText"/>
        <w:jc w:val="both"/>
        <w:rPr>
          <w:rFonts w:ascii="Times New Roman" w:hAnsi="Times New Roman" w:cs="Times New Roman"/>
          <w:sz w:val="24"/>
        </w:rPr>
      </w:pPr>
      <w:r>
        <w:rPr>
          <w:rFonts w:cs="Times New Roman" w:ascii="Times New Roman" w:hAnsi="Times New Roman"/>
          <w:sz w:val="24"/>
        </w:rPr>
        <w:t>Mayor Sweeney announced that he intended to draw an ordinance which would regulate reckless driving on the city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hundred head of cattle passed through this port yester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Barringer, Jr., of Alamogordo, New Mexico,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hich originated from a defective flue in the D.M. Payne store at 423 South El Paso street did several hundred dollars’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Adams, chief inspector of the government immigration station at Denver,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yesterday that the troops now stationed at Fort Bliss would leave for the Philippine Islands the las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3; the minimum was 3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910</w:t>
      </w:r>
    </w:p>
    <w:p>
      <w:pPr>
        <w:pStyle w:val="Style14"/>
        <w:widowControl/>
        <w:jc w:val="both"/>
        <w:rPr/>
      </w:pPr>
      <w:r>
        <w:rPr>
          <w:lang w:bidi="he-IL"/>
        </w:rPr>
        <w:t>In order that the right of pedestrians may be protected, Mayor Sweeney said, the speed limit for automobiles in the City limits will remain at six miles per hour. He is also thinking of pushing an ordinance forcing motorists to keep to the right.</w:t>
      </w:r>
    </w:p>
    <w:p>
      <w:pPr>
        <w:pStyle w:val="Style14"/>
        <w:widowControl/>
        <w:tabs>
          <w:tab w:val="clear" w:pos="720"/>
          <w:tab w:val="left" w:pos="206" w:leader="none"/>
          <w:tab w:val="left" w:pos="3408" w:leader="none"/>
        </w:tabs>
        <w:jc w:val="both"/>
        <w:rPr>
          <w:lang w:bidi="he-IL"/>
        </w:rPr>
      </w:pPr>
      <w:r>
        <w:rPr>
          <w:lang w:bidi="he-IL"/>
        </w:rPr>
      </w:r>
    </w:p>
    <w:p>
      <w:pPr>
        <w:pStyle w:val="Style14"/>
        <w:widowControl/>
        <w:jc w:val="both"/>
        <w:rPr>
          <w:lang w:bidi="he-IL"/>
        </w:rPr>
      </w:pPr>
      <w:r>
        <w:rPr>
          <w:lang w:bidi="he-IL"/>
        </w:rPr>
        <w:t xml:space="preserve">El Paso is to have an eighth bank. </w:t>
      </w:r>
      <w:r>
        <w:rPr>
          <w:iCs/>
          <w:lang w:bidi="he-IL"/>
        </w:rPr>
        <w:t xml:space="preserve">It </w:t>
      </w:r>
      <w:r>
        <w:rPr>
          <w:lang w:bidi="he-IL"/>
        </w:rPr>
        <w:t>is to be the El Paso Bank and Trust Co. and will be located in the Turner and Davis Building on San Antonio street.</w:t>
      </w:r>
    </w:p>
    <w:p>
      <w:pPr>
        <w:pStyle w:val="Style14"/>
        <w:widowControl/>
        <w:jc w:val="both"/>
        <w:rPr>
          <w:lang w:bidi="he-IL"/>
        </w:rPr>
      </w:pPr>
      <w:r>
        <w:rPr>
          <w:lang w:bidi="he-IL"/>
        </w:rPr>
      </w:r>
    </w:p>
    <w:p>
      <w:pPr>
        <w:pStyle w:val="Style14"/>
        <w:widowControl/>
        <w:jc w:val="both"/>
        <w:rPr>
          <w:lang w:bidi="he-IL"/>
        </w:rPr>
      </w:pPr>
      <w:r>
        <w:rPr>
          <w:lang w:bidi="he-IL"/>
        </w:rPr>
        <w:t>With a capital of $200,000, the Rio Grande Mortgage Co. of El Paso was issued a charter at Austin. The incorporators include Winchester Cooley, Joe F. Peyton, W.E. Arnold and others.</w:t>
      </w:r>
    </w:p>
    <w:p>
      <w:pPr>
        <w:pStyle w:val="Style14"/>
        <w:widowControl/>
        <w:jc w:val="both"/>
        <w:rPr>
          <w:lang w:bidi="he-IL"/>
        </w:rPr>
      </w:pPr>
      <w:r>
        <w:rPr>
          <w:lang w:bidi="he-IL"/>
        </w:rPr>
      </w:r>
    </w:p>
    <w:p>
      <w:pPr>
        <w:pStyle w:val="Style14"/>
        <w:widowControl/>
        <w:jc w:val="both"/>
        <w:rPr/>
      </w:pPr>
      <w:r>
        <w:rPr>
          <w:lang w:bidi="he-IL"/>
        </w:rPr>
        <w:t>El Paso has more than 12½ miles of paved streets, according to City Engineer F.H. Tod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910</w:t>
      </w:r>
    </w:p>
    <w:p>
      <w:pPr>
        <w:pStyle w:val="Normal"/>
        <w:jc w:val="both"/>
        <w:rPr/>
      </w:pPr>
      <w:r>
        <w:rPr>
          <w:rFonts w:cs="Times New Roman" w:ascii="Times New Roman" w:hAnsi="Times New Roman"/>
        </w:rPr>
        <w:t>El Paso has over 12½ miles of paved streets—streets paved either with brick, asphalite, bitulithic or petrolithic paving according to City Engineer F.H Tod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lebrating “skyscraper day,” plans for the Roberts-Banner block at Mesa avenue and St. Louis street were given to contractors. The modern fireproof building will be entirely of reinforced concrete four stories high, with plate glass fro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larger percentage of home owners than any city its size in the United States. Assessed valuation of the city is nearly $30,0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U.D.C. will celebrate their third anniversary on Jan. 19 in the parlors of the Elks Club.</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2, 1910</w:t>
      </w:r>
    </w:p>
    <w:p>
      <w:pPr>
        <w:pStyle w:val="PlainText"/>
        <w:jc w:val="both"/>
        <w:rPr/>
      </w:pPr>
      <w:r>
        <w:rPr>
          <w:rFonts w:cs="Times New Roman" w:ascii="Times New Roman" w:hAnsi="Times New Roman"/>
          <w:sz w:val="24"/>
        </w:rPr>
        <w:t>Lorion Miller, prominent New Mexico politician, died last night at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l Paso banks held their annual directors’ meeting yesterday and elected new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enn H. Curtiss won the first aviation meet ever held in America at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held a special session yesterday and returned indic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ons of Phoenix, Ariz.,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Virginia Logan arrived here after an extended visit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1;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3, 1910</w:t>
      </w:r>
    </w:p>
    <w:p>
      <w:pPr>
        <w:pStyle w:val="Style14"/>
        <w:widowControl/>
        <w:jc w:val="both"/>
        <w:rPr/>
      </w:pPr>
      <w:r>
        <w:rPr/>
        <w:t>The most brilliant event of the week was the farewell dance given by Country Club members for the officers of Ft. Bliss and their wives, who will soon leave for the Philippines.</w:t>
      </w:r>
    </w:p>
    <w:p>
      <w:pPr>
        <w:pStyle w:val="Style14"/>
        <w:widowControl/>
        <w:jc w:val="both"/>
        <w:rPr/>
      </w:pPr>
      <w:r>
        <w:rPr/>
      </w:r>
    </w:p>
    <w:p>
      <w:pPr>
        <w:pStyle w:val="Style14"/>
        <w:widowControl/>
        <w:jc w:val="both"/>
        <w:rPr/>
      </w:pPr>
      <w:r>
        <w:rPr/>
        <w:t>At their old haunt, the Missouri street rathskel1er, the Go Easies are oysters last night as fast as Jack Dawson and Henry Kelly could open them. The boys were celebrating nothing in particular except they had lived another year and had a place to meet.</w:t>
      </w:r>
    </w:p>
    <w:p>
      <w:pPr>
        <w:pStyle w:val="Style14"/>
        <w:widowControl/>
        <w:jc w:val="both"/>
        <w:rPr/>
      </w:pPr>
      <w:r>
        <w:rPr/>
      </w:r>
    </w:p>
    <w:p>
      <w:pPr>
        <w:pStyle w:val="Style14"/>
        <w:widowControl/>
        <w:jc w:val="both"/>
        <w:rPr/>
      </w:pPr>
      <w:r>
        <w:rPr/>
        <w:t>Dr. Orlando C. Irvin, one of the first City physicians of El Paso and for years identified with the City’s growth, died.</w:t>
      </w:r>
    </w:p>
    <w:p>
      <w:pPr>
        <w:pStyle w:val="Style14"/>
        <w:widowControl/>
        <w:jc w:val="both"/>
        <w:rPr/>
      </w:pPr>
      <w:r>
        <w:rPr/>
      </w:r>
    </w:p>
    <w:p>
      <w:pPr>
        <w:pStyle w:val="Style14"/>
        <w:widowControl/>
        <w:jc w:val="both"/>
        <w:rPr/>
      </w:pPr>
      <w:r>
        <w:rPr/>
        <w:t>County Judge Eyler said he is pleased with the construction of County roads. He said the County will soon have 50 miles of good roads.</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3, 1910</w:t>
      </w:r>
    </w:p>
    <w:p>
      <w:pPr>
        <w:pStyle w:val="Normal"/>
        <w:jc w:val="both"/>
        <w:rPr>
          <w:rFonts w:ascii="Times New Roman" w:hAnsi="Times New Roman" w:cs="Times New Roman"/>
        </w:rPr>
      </w:pPr>
      <w:r>
        <w:rPr>
          <w:rFonts w:cs="Times New Roman" w:ascii="Times New Roman" w:hAnsi="Times New Roman"/>
        </w:rPr>
        <w:t>Four murder cases are for trial in El Paso this month. If the time ever comes when there is a term of district court without a murder charge on the docket. El Pasoans will think millennium i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First National Bank of Toyah have elected the following officers: James F. Bowen, president; M.W. Tatum, vice president; T.E. Gibbons, cashier. James E. Bowen’s family reside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akespeare Reading Club will meet Monday afternoon at the residence of Mrs. M.P. Schuster, when Richard the Third will be the subject of the afterno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3, 1910</w:t>
      </w:r>
    </w:p>
    <w:p>
      <w:pPr>
        <w:pStyle w:val="Normal"/>
        <w:jc w:val="both"/>
        <w:rPr>
          <w:rFonts w:ascii="Times New Roman" w:hAnsi="Times New Roman" w:cs="Times New Roman"/>
        </w:rPr>
      </w:pPr>
      <w:r>
        <w:rPr>
          <w:rFonts w:cs="Times New Roman" w:ascii="Times New Roman" w:hAnsi="Times New Roman"/>
        </w:rPr>
        <w:t>Tuesday the commissioners’ court examined the old Ft. Bliss road, the paving on which has just been completed. The commissioners were well pleased with the road and they say this summer will see 50 miles of first class road running up and down the valley. The work the city and county are doing has stimulated the desire for good roads and from every quarter requests are coming in to the commissioners for more paved 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Berino-Anthony Farmers’ association meeting held at Anthony recently, Jno. C. McNary was elected president: J.S. Brooks, vice president; R.E. Bowden, secretary, and C.A. Viljoen and T.O. Ferlet to act with the first three named as board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19th infantry stationed at Fort Bliss, has been ordered to the Philippines for duty. The troops are to leave here January 3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use committee on statehood for New Mexico and Arizona today brought in a unanimous favorable report on the statehood bills. No changes were made. Territorial Republican chairman Hoval A. Smith, of Bisbee, and Judge Adams, of Phoenix, in speeches and work gave valuable assistance to delegate Cameron on the Arizona measure. All are working hard to get the report ready to present to the hous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 Paulham, the French aviator, broke all high flight records yesterday at the Los Angeles station meet when he ascended to the height of nearly 5000 feet. He is now considered making a flight to San Diego more than a hundred miles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3, 1910</w:t>
      </w:r>
    </w:p>
    <w:p>
      <w:pPr>
        <w:pStyle w:val="PlainText"/>
        <w:jc w:val="both"/>
        <w:rPr>
          <w:rFonts w:ascii="Times New Roman" w:hAnsi="Times New Roman" w:cs="Times New Roman"/>
          <w:sz w:val="24"/>
        </w:rPr>
      </w:pPr>
      <w:r>
        <w:rPr>
          <w:rFonts w:cs="Times New Roman" w:ascii="Times New Roman" w:hAnsi="Times New Roman"/>
          <w:sz w:val="24"/>
        </w:rPr>
        <w:t>Capt. John Hackett prominent California horseman dropped dead in front of Hotel Sheld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in the county court Judge Eylar denied the petition of contestants to set aside the will of the late Louis Hammer and to permit his estate to be divided as if he had died int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Palham, noted French aviator, broke all official altitude records yesterday at the Los Angeles aviation meet by climbing to an Altitude of 5,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Stuart and Dr. Cooke, prohibition lecturers, were taken from the street car at the Santa Fe bridge by customs officers for failure to declare dutiable goods bough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4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10</w:t>
      </w:r>
    </w:p>
    <w:p>
      <w:pPr>
        <w:pStyle w:val="Style14"/>
        <w:widowControl/>
        <w:jc w:val="both"/>
        <w:rPr/>
      </w:pPr>
      <w:r>
        <w:rPr/>
        <w:t>Marketmen hint that the greatest meat famine ever known to El Paso is coming. Beef prices are going up. The beef supply in the City now will last only three days.</w:t>
      </w:r>
    </w:p>
    <w:p>
      <w:pPr>
        <w:pStyle w:val="Style14"/>
        <w:widowControl/>
        <w:jc w:val="both"/>
        <w:rPr/>
      </w:pPr>
      <w:r>
        <w:rPr/>
      </w:r>
    </w:p>
    <w:p>
      <w:pPr>
        <w:pStyle w:val="Style14"/>
        <w:widowControl/>
        <w:jc w:val="both"/>
        <w:rPr/>
      </w:pPr>
      <w:r>
        <w:rPr/>
        <w:t>It persons owning real estate or personal property fail to pay their taxes, said City Assessor Louis E. Gehr, the property will be seized and sold.</w:t>
      </w:r>
    </w:p>
    <w:p>
      <w:pPr>
        <w:pStyle w:val="Style14"/>
        <w:widowControl/>
        <w:jc w:val="both"/>
        <w:rPr/>
      </w:pPr>
      <w:r>
        <w:rPr/>
      </w:r>
    </w:p>
    <w:p>
      <w:pPr>
        <w:pStyle w:val="Style14"/>
        <w:widowControl/>
        <w:jc w:val="both"/>
        <w:rPr/>
      </w:pPr>
      <w:r>
        <w:rPr/>
        <w:t>The El Paso bowling team in a telegraph tournament are champions of Texas after beating Fort Worth.</w:t>
      </w:r>
    </w:p>
    <w:p>
      <w:pPr>
        <w:pStyle w:val="Style14"/>
        <w:widowControl/>
        <w:jc w:val="both"/>
        <w:rPr/>
      </w:pPr>
      <w:r>
        <w:rPr/>
      </w:r>
    </w:p>
    <w:p>
      <w:pPr>
        <w:pStyle w:val="Style14"/>
        <w:widowControl/>
        <w:jc w:val="both"/>
        <w:rPr/>
      </w:pPr>
      <w:r>
        <w:rPr/>
        <w:t>At the El Paso Military Institute the battalion gave the first dress parade of the new school year. The hand is being directed by Cadet Bart Hilburn.</w:t>
      </w:r>
    </w:p>
    <w:p>
      <w:pPr>
        <w:pStyle w:val="Norma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10</w:t>
      </w:r>
    </w:p>
    <w:p>
      <w:pPr>
        <w:pStyle w:val="Normal"/>
        <w:jc w:val="both"/>
        <w:rPr/>
      </w:pPr>
      <w:r>
        <w:rPr>
          <w:rFonts w:cs="Times New Roman" w:ascii="Times New Roman" w:hAnsi="Times New Roman"/>
        </w:rPr>
        <w:t>With a capital of $200,000, the Rio Grande Mortgage Co. was chartered at Austin. Incorporators are Winchester Cooley, Joe F. Peyton, W.E. Arnold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eats at least 20,000 pounds of beef a day. Beef normally should cost at most 6 cents a pound wholesale; now it costs at least 7 cents, and it is going higher. There are about 70,000 pounds in El Paso today in the hands of retailers—less than four days supply—and local retailers say they can buy no more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udge Eylar is right. Nothing will do the County more good than its 50 miles of well built roads. Skyscrapers follow paved street and prosperous farms follow good road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tead of the usual; Forum debate at the Y.M.C.A. this evening, five unmarried members will be called upon to arise and give good and sufficient reasons why they are not married. Victims selected are Davis, Hodge, Browder, Lehman and Stewar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4, 1910</w:t>
      </w:r>
    </w:p>
    <w:p>
      <w:pPr>
        <w:pStyle w:val="Normal"/>
        <w:jc w:val="both"/>
        <w:rPr>
          <w:rFonts w:ascii="Times New Roman" w:hAnsi="Times New Roman" w:cs="Times New Roman"/>
        </w:rPr>
      </w:pPr>
      <w:r>
        <w:rPr>
          <w:rFonts w:cs="Times New Roman" w:ascii="Times New Roman" w:hAnsi="Times New Roman"/>
        </w:rPr>
        <w:t>El Paso is facing a meat famine. The city eats at least 20,000 pounds of beef a day. Beef normally should cost at most six cents a pound wholesale but now it costs at least 7 and it is going higher. There is a supply of about 70,000 pounds on hand—about four days’ supply and local retailers say they can buy no more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days ago, policeman I. Loes, who patrols the Myrtle avenue beat, received a fire box key and last night at 9:30 thought he would try it to ascertain if it fitted. He opened the box but could not get the key out. Seeing a hook that he thought must be the release for the key, he pulled. The whistles screeched and the Central and Mesa departments hurried to the corner of Brown and Myrtle streets. They found no fire but Policeman I Loes was very much pu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ylar is right. Nothing will do the country any more good than 50 miles of well built roads. Good roads and good streets are the best advertisement a city of community could h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ty secured an injunction yesterday against the mayor of the corporation of Socorro, Texas, and another citizen of that town who are alleged to have threatened to tear up a flume over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and members of Company K, Fourth Regiment, N.G.T., will present “The Colonel’s Wives,” a military comedy drama in four acts, Saturday and Sunday night. The proceeds from the play go to finish and furnish the arm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nd issue of $30,000,000 for the immediate completion of all irrigation enterprises now under way in the west is one of the strong recommendations of President Taft in his special message to congres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5, 1910</w:t>
      </w:r>
    </w:p>
    <w:p>
      <w:pPr>
        <w:pStyle w:val="Style14"/>
        <w:widowControl/>
        <w:jc w:val="both"/>
        <w:rPr>
          <w:lang w:bidi="he-IL"/>
        </w:rPr>
      </w:pPr>
      <w:r>
        <w:rPr>
          <w:lang w:bidi="he-IL"/>
        </w:rPr>
        <w:t>El Paso is to have a City Baseball League. Four teams will make up the league and three are already organized and ready for business as soon as the weather gets through playing hide and seek with the North Pole.</w:t>
      </w:r>
    </w:p>
    <w:p>
      <w:pPr>
        <w:pStyle w:val="Style14"/>
        <w:widowControl/>
        <w:jc w:val="both"/>
        <w:rPr>
          <w:lang w:bidi="he-IL"/>
        </w:rPr>
      </w:pPr>
      <w:r>
        <w:rPr>
          <w:lang w:bidi="he-IL"/>
        </w:rPr>
      </w:r>
    </w:p>
    <w:p>
      <w:pPr>
        <w:pStyle w:val="Style14"/>
        <w:widowControl/>
        <w:jc w:val="both"/>
        <w:rPr/>
      </w:pPr>
      <w:r>
        <w:rPr>
          <w:lang w:bidi="he-IL"/>
        </w:rPr>
        <w:t>The Rev. Bryant C. Preston of Muscatine, Iowa, who accepted the call of the Congregational Church here, has arrived in the City.</w:t>
      </w:r>
    </w:p>
    <w:p>
      <w:pPr>
        <w:pStyle w:val="Style14"/>
        <w:widowControl/>
        <w:jc w:val="both"/>
        <w:rPr>
          <w:lang w:bidi="he-IL"/>
        </w:rPr>
      </w:pPr>
      <w:r>
        <w:rPr>
          <w:lang w:bidi="he-IL"/>
        </w:rPr>
      </w:r>
    </w:p>
    <w:p>
      <w:pPr>
        <w:pStyle w:val="Style14"/>
        <w:widowControl/>
        <w:jc w:val="both"/>
        <w:rPr>
          <w:lang w:bidi="he-IL"/>
        </w:rPr>
      </w:pPr>
      <w:r>
        <w:rPr>
          <w:lang w:bidi="he-IL"/>
        </w:rPr>
        <w:t xml:space="preserve">Sleeping car rates have been reduced. It </w:t>
      </w:r>
      <w:r>
        <w:rPr>
          <w:iCs/>
          <w:lang w:bidi="he-IL"/>
        </w:rPr>
        <w:t xml:space="preserve">costs </w:t>
      </w:r>
      <w:r>
        <w:rPr>
          <w:lang w:bidi="he-IL"/>
        </w:rPr>
        <w:t>$7.50 for a berth from El Paso to Kansas City now. But after Jan. 24, it will cost only $6.50.</w:t>
      </w:r>
    </w:p>
    <w:p>
      <w:pPr>
        <w:pStyle w:val="Style14"/>
        <w:widowControl/>
        <w:jc w:val="both"/>
        <w:rPr>
          <w:lang w:bidi="he-IL"/>
        </w:rPr>
      </w:pPr>
      <w:r>
        <w:rPr>
          <w:lang w:bidi="he-IL"/>
        </w:rPr>
      </w:r>
    </w:p>
    <w:p>
      <w:pPr>
        <w:pStyle w:val="Style14"/>
        <w:widowControl/>
        <w:jc w:val="both"/>
        <w:rPr/>
      </w:pPr>
      <w:r>
        <w:rPr>
          <w:lang w:bidi="he-IL"/>
        </w:rPr>
        <w:t>Mayor Joseph U. Sweeney will quit his office before his term expires is a report which is circulating in political circles and brings denial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5, 1910</w:t>
      </w:r>
    </w:p>
    <w:p>
      <w:pPr>
        <w:pStyle w:val="Normal"/>
        <w:jc w:val="both"/>
        <w:rPr/>
      </w:pPr>
      <w:r>
        <w:rPr>
          <w:rFonts w:cs="Times New Roman" w:ascii="Times New Roman" w:hAnsi="Times New Roman"/>
        </w:rPr>
        <w:t>Three Spaniards at Torreon died today from ptomaine poisoning caused by eating canned tomat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Roosevelt’s consideration of old friends and his love of a fighter and a good fight has not been changed by his African trip, Tony Gavin, former “rough Rider,” testifies. Colonel Roosevelt inquires about Jim Jeffries and the big fight with Jack John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El Paso Military Institute Friday afternoon the battalion gave the first dress parade of the new school year with the recently organized band. The band is directed by Cadet Bart Hilb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Prude and Ira Wetmore accompanied by an inspector to the Hondo in Judge A.B. Fall’s automobile to inspect the Tularosa-Roswell automobile mail route, which is to be opened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Bryant C. Preston, of Muscatine, Ia., who accepted the call of the Congregational church of El Paso, has arrived in the city, and will preach his first sermon in the auditorium in the Y.M.C.A. building Su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rticle in The Herald, in regard to the mysterious gold mine in El Paso county, created renewed interest among Plateau people. Even the most conservative believe in the yawning depths of the mysterious cavern of the grim skeleton are to be found valuable minerals, perhaps a mine of untold wealth, or the Indians would not have so cleverly hidden the entrance, which was accidentally discovered by Mac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Engineer E.N. Sminger with his engineering staff has begun the survey of the Quanah, Acme &amp; Pacific railway from Paducah to Acme, N.M. From Acme he will survey to Roswell, Artesia and Hope across the Hagerman Pass to El Paso. The line is to be constructed immediately, it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5, 1910</w:t>
      </w:r>
    </w:p>
    <w:p>
      <w:pPr>
        <w:pStyle w:val="PlainText"/>
        <w:jc w:val="both"/>
        <w:rPr>
          <w:rFonts w:ascii="Times New Roman" w:hAnsi="Times New Roman" w:cs="Times New Roman"/>
          <w:sz w:val="24"/>
        </w:rPr>
      </w:pPr>
      <w:r>
        <w:rPr>
          <w:rFonts w:cs="Times New Roman" w:ascii="Times New Roman" w:hAnsi="Times New Roman"/>
          <w:sz w:val="24"/>
        </w:rPr>
        <w:t>The chief of police made a report to the city council yesterday that fines amounting to $1,571.50 had been collected by the police department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received here yesterday that Las Cruces, N.M., was in the grip of a coal fa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county of El Paso secured a writ of injunction which was served on Mayor Gonzales of Socorro, to restrain the officials from destroying a flume which had been built across the Socorro irrigation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nounced yesterday that plans were being completed to open San Antonio street west of El Paso street to a width of 6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2 degrees; minimum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6, 1910</w:t>
      </w:r>
    </w:p>
    <w:p>
      <w:pPr>
        <w:pStyle w:val="Style14"/>
        <w:widowControl/>
        <w:jc w:val="both"/>
        <w:rPr/>
      </w:pPr>
      <w:r>
        <w:rPr>
          <w:lang w:bidi="he-IL"/>
        </w:rPr>
        <w:t>Javier Parales was arrested by Officer Cherry on a charge of allowing his horse to stand in front of the Post Office without hitching it.</w:t>
      </w:r>
    </w:p>
    <w:p>
      <w:pPr>
        <w:pStyle w:val="Style14"/>
        <w:widowControl/>
        <w:jc w:val="both"/>
        <w:rPr>
          <w:lang w:bidi="he-IL"/>
        </w:rPr>
      </w:pPr>
      <w:r>
        <w:rPr>
          <w:lang w:bidi="he-IL"/>
        </w:rPr>
      </w:r>
    </w:p>
    <w:p>
      <w:pPr>
        <w:pStyle w:val="Style14"/>
        <w:widowControl/>
        <w:jc w:val="both"/>
        <w:rPr>
          <w:lang w:bidi="he-IL"/>
        </w:rPr>
      </w:pPr>
      <w:r>
        <w:rPr>
          <w:lang w:bidi="he-IL"/>
        </w:rPr>
        <w:t>The Christian Scientists will add another church edifice to the many already being used in El Paso. It will be constructed at Stanton and Montana streets and will cost between $5000 and $12,000.</w:t>
      </w:r>
    </w:p>
    <w:p>
      <w:pPr>
        <w:pStyle w:val="Style14"/>
        <w:widowControl/>
        <w:jc w:val="both"/>
        <w:rPr>
          <w:lang w:bidi="he-IL"/>
        </w:rPr>
      </w:pPr>
      <w:r>
        <w:rPr>
          <w:lang w:bidi="he-IL"/>
        </w:rPr>
      </w:r>
    </w:p>
    <w:p>
      <w:pPr>
        <w:pStyle w:val="Style14"/>
        <w:widowControl/>
        <w:jc w:val="both"/>
        <w:rPr/>
      </w:pPr>
      <w:r>
        <w:rPr>
          <w:lang w:bidi="he-IL"/>
        </w:rPr>
        <w:t>Jim House, former chief of the Fire Department, has sold his interest in the firm of Gus Momsen and Co. and will take a five-month tour of Europe before embarking in business again.</w:t>
      </w:r>
    </w:p>
    <w:p>
      <w:pPr>
        <w:pStyle w:val="Style14"/>
        <w:widowControl/>
        <w:jc w:val="both"/>
        <w:rPr>
          <w:lang w:bidi="he-IL"/>
        </w:rPr>
      </w:pPr>
      <w:r>
        <w:rPr>
          <w:lang w:bidi="he-IL"/>
        </w:rPr>
      </w:r>
    </w:p>
    <w:p>
      <w:pPr>
        <w:pStyle w:val="Style14"/>
        <w:widowControl/>
        <w:jc w:val="both"/>
        <w:rPr/>
      </w:pPr>
      <w:r>
        <w:rPr>
          <w:lang w:bidi="he-IL"/>
        </w:rPr>
        <w:t xml:space="preserve">A movement is on foot to establish in El Paso a good girls’ boarding and day school.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6, 1910</w:t>
      </w:r>
    </w:p>
    <w:p>
      <w:pPr>
        <w:pStyle w:val="Normal"/>
        <w:jc w:val="both"/>
        <w:rPr/>
      </w:pPr>
      <w:r>
        <w:rPr>
          <w:rFonts w:cs="Times New Roman" w:ascii="Times New Roman" w:hAnsi="Times New Roman"/>
        </w:rPr>
        <w:t>Startling news leaked out that the Guggenheims and their American Smelting and Refining Co. have closed a deal for purchase of the Co. and Chihuahua Mining Co. in the famous Santa Eulalia mining district 15 miles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Daughters of the Confederacy will celebrate the third anniversary of the organization of the Robert E. Lee Chapter in the lodge room of the Elks’ Club. Judge J.M. Coldwell will deliver an address on Robert E. L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H. Seamon entertained at the first of a series of informal “at homes.” The hostess was assisted by Mmes. H.P. Safford W.D. Greet and Morris Park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6, 1910</w:t>
      </w:r>
    </w:p>
    <w:p>
      <w:pPr>
        <w:pStyle w:val="Normal"/>
        <w:jc w:val="both"/>
        <w:rPr/>
      </w:pPr>
      <w:r>
        <w:rPr>
          <w:rFonts w:cs="Times New Roman" w:ascii="Times New Roman" w:hAnsi="Times New Roman"/>
        </w:rPr>
        <w:t>There is weeping and wailing in Sportsville. When the second installment of free tickets to the races for the month was sent out many of the faithful found their new passes an absent quantity. More than half of the free list for the races has been susp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Mayor Joseph U. Sweeney will resign his office before his term expires is a report which is generally circulated in political circles and brings on den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cholas Calles, president of the Mesilla Valley Chamber of Commerce, has a recent letter from Governor George Curry, in which the governor states that the application of the chamber for funds from the territorial board for the purpose of building the Las Cruces to El Paso highway and his indorsement and it is sure that Las Cruces will be well remembered when the board makes up its budg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sibly the largest land deal for the past 12 months was put through here today when Jeff D. Hagler purchased from George T. Reynolds and D.H. Lucas a tract containing 320,000 acres 30 miles south of Carlsbad, N.M. The purchase price is a little more than $200,000, making the price lower than $1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hood bills were received in the senate today from the house. A senate committee on territories is now in session, considering the statehood bills. It is expected that the committee will report favorably on the bills with little or no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910</w:t>
      </w:r>
    </w:p>
    <w:p>
      <w:pPr>
        <w:pStyle w:val="PlainText"/>
        <w:jc w:val="both"/>
        <w:rPr>
          <w:rFonts w:ascii="Times New Roman" w:hAnsi="Times New Roman" w:cs="Times New Roman"/>
          <w:sz w:val="24"/>
        </w:rPr>
      </w:pPr>
      <w:r>
        <w:rPr>
          <w:rFonts w:cs="Times New Roman" w:ascii="Times New Roman" w:hAnsi="Times New Roman"/>
          <w:sz w:val="24"/>
        </w:rPr>
        <w:t>T.W. Ardoin declares that there is a scarcity of meat for slaughter for the El Paso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deaths are recorded in a severe storm in New York, Pennsylvania and New Jersey are also in the path of the snowstorm, and traffic is ti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that the American Smelting and Refining Co. has bought the properties of the Potosi Mining Company and the Chihuahua Mining company and the famous Santa Eulalia Mining district, 15 miles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Bruce Smith, pastor of the First Baptist church, has accepted a call to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victs from Santa Fe, N.M., are to build a road from Silver City to the Mogollon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snow on the Rio Grande watershed throughout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Bryant C. Preston, of Muscatine, Iowa, has accepted a call to the Congregational Church in this city, and preached his first sermon in the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lorations will be continued for lost mines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mestic copper consumption is on the increase and more active mining and smelting operations are no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id damage to the extent of $50,000 after originating in a bakery shop in Farmingto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y farming is proving successful in Riverside county, California. Farmers are harvesting 3500 pounds of barley to the acre, and other crops in proportion, where a few years ago they raised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pers in Denver are tied up by a strike of press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is to have a new bank. J.F. Williams, of El Paso, is trying to organiz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 has been made by the Rock Island for a special Pullman car attached to the Golden State limited train, the fastest in the west, between El Paso and Chicago, for El Paso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d Adams refused an offer of $50,000 to put on a moving picture play “Joan of Ar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passed an ordinance providing a penalty for cabmen and public automobiles falling to display rate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Leavell, J.C. Wilmarth, J.F. Williams, Walter Davis, A.P. Coles, S.L. Burkhardt, A.N. Brown, Dr. James Vance, J.E. Bachtel, W.H. Shelton, W.F. Payne, P.J. Edwards, C.B. Chase, E.E. Neff, W.V. Sterling, R.W. Crowder, Garnett King, H.L. McLean, George Trost, Gus Trost, J.B. Buckner, J.B. Kilpatrick and C.A. Beers have been chosen as a golf team to represent El Paso to play the Douglas and Bisbee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pital of the American National bank has been increased from $200,000 to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Brady, who spent the holidays with their daughter, Mrs. D.T. White, have returned to their home in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rnest Cronin, of Kansas City, are the guests of Mrs. Frank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V. Logan has returned from a visit of several months in Washington, D.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6, 1910</w:t>
      </w:r>
    </w:p>
    <w:p>
      <w:pPr>
        <w:pStyle w:val="PlainText"/>
        <w:jc w:val="both"/>
        <w:rPr/>
      </w:pPr>
      <w:r>
        <w:rPr>
          <w:rFonts w:cs="Times New Roman" w:ascii="Times New Roman" w:hAnsi="Times New Roman"/>
          <w:sz w:val="24"/>
        </w:rPr>
        <w:t>Don Francisco Madero, who has been organizing a new political party in Mexico, left this city for Chihuahua, reporting great progress in his work. He stated that he did expect to run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Bryant C. Preston, Muscatine, Iowa, arrived to become pastor of the Congregation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Coles and Mrs. Otis Coles entertained with a dance at the Country club honoring their niece, Miss Katherine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team left to play tournaments with Douglas and Bisbee. The local team was composed of C.H. Leavell, Waters Davis, J.F. Williams, J.C. Wilmarth, E.E. Neff, W.V. Sterling, R.W. Crowder, G.B. Chase, P.J. Edwards, Garnett King, Dr. James Vance. A.W. Houck, Capt. S. Burkhart, A.N. Brown, C.A. Beers, George Frost, W.F. Payne, H.A. Shelton, J.E. Bachtel. J.A. Happer and Dr. C.F. Brown accompanied the team as masc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7, 1910</w:t>
      </w:r>
    </w:p>
    <w:p>
      <w:pPr>
        <w:pStyle w:val="Normal"/>
        <w:jc w:val="both"/>
        <w:rPr>
          <w:rFonts w:ascii="Times New Roman" w:hAnsi="Times New Roman" w:cs="Times New Roman"/>
        </w:rPr>
      </w:pPr>
      <w:r>
        <w:rPr>
          <w:rFonts w:cs="Times New Roman" w:ascii="Times New Roman" w:hAnsi="Times New Roman"/>
        </w:rPr>
        <w:t>El Paso is up in the air about a $30,000 guarantee for the aviators. An airship meet here would be a good advertisement, but the same amount it would cost to pull off this flying show, if spent in printer’s ink, would do several times more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E. House, former chief of the Fire Department, has sold his interest in the firm of Gus Momsen &amp; Co. and will take a six months rest before embarking in business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Mayor Joseph U. Sweeney will resign before his term expires is a report which is generally circulated and brings no denials. Alderman W.E. Robinson elected as mayor pro tem, will be elected to fill out the unexpired term, it is sai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7, 1910</w:t>
      </w:r>
    </w:p>
    <w:p>
      <w:pPr>
        <w:pStyle w:val="Normal"/>
        <w:jc w:val="both"/>
        <w:rPr/>
      </w:pPr>
      <w:r>
        <w:rPr>
          <w:rFonts w:cs="Times New Roman" w:ascii="Times New Roman" w:hAnsi="Times New Roman"/>
        </w:rPr>
        <w:t>No new stars will be added to the American flag before the summer of 1911, according to the plan under construction in the senate committee on territories. It provides for reporting an entirely new statehood bill for New Mexico and Arizona. The Hamilton bill passed by the house is declared to be objectionable to the senat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odrow Wilson, of Princeton university, will be put forward by New Jersey for the Democratic nomination for president in 1912, according to James Nugent, chairman of the Democratic stat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 Wyatt, president of the El Paso fair and exposition, insists that he will not head the association another year because he is unable to devote the time to the work. Charles N. Bassett, it is said, will be nam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Carwile, of Dallas, is in Pecos to close the contract with the local committee for the construction of the Pecos Valley Southern railway, from Pecos to the Davis mountains. He reports that he has arranged for the track material and grading work will start within 1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urprise in the Las Cruces municipal waterworks situation was sprung today when it was announced that the purchase of the Electric Light and Ice company was now pending and that the holdings of the company would be taken over by an eastern concern providing a franchise could be obtained from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it had been expected that the matter of opening West San Antonio street would be a closed issue this morning, the matter has not yet been settled. The property owners with the exception of E. Kohlberg have all agreed to the arrangements and it is expected that he will accep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7, 1910</w:t>
      </w:r>
    </w:p>
    <w:p>
      <w:pPr>
        <w:pStyle w:val="PlainText"/>
        <w:jc w:val="both"/>
        <w:rPr/>
      </w:pPr>
      <w:r>
        <w:rPr>
          <w:rFonts w:cs="Times New Roman" w:ascii="Times New Roman" w:hAnsi="Times New Roman"/>
          <w:sz w:val="24"/>
        </w:rPr>
        <w:t>The United States is warned against the destruction of its forests of pines by J. Horace McFarland, president of the American Civic fe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ers in general are asking for better working conditions. The disaster at Cherry, Ill., has given a new impetus to the movement for federal regulation of mines and this matter will be second only in importance to the question of wages in the annual convention of the United Mine Workers of North America now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i Shen, Mrs. Chi Shen and little Ghi Shen, in noisy oriental togs, arrived on the Golden State Limited this afternoon from China. Ghi is going to Mexico City to represent China in the diplomatic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s from 30 states gathered in Washington, D.C., today to discuss problems of state and 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has made application for funds to improve the road from Las Cruces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cille Overby, age 12, daughter of E.C. Overby, was instantly killed late last night by a powerful shock received when she grasped a live wire connected with a street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en Curtis, airplanist and balloonist, will try to fly from Los Angeles to San Diego, a distance of 98 miles, for which the people of San Diego have offered a purse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Cordova, who was arrested a few days ago, had almost pierced the wall of the jail at Lowell when deputy sheriff Frank Bauer frustrated the attempt. Most of the prisoners were ready to escape, but were removed to the jail in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olland, a druggist of Alamogordo, N.M., is the owner of a silver dollar bearing date of 1799. The dollar is a trifle larger than the dollar of today and has 13 stars on both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ientists will build a new church which will cost between $6000 and $12,000, on the northeast corner of North Stanton and Montan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on foot to establish in El Paso a thoroughly good boarding and day school for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Lud Williams, of Waco, Texas, has given an opinion to the city commission that it has power to regulate and control schedules of street railways and an ordinance looking to such regulations will be prepared. If it is passed, Waco will be the first Texas city to practically control its street rail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Walsh, a former Chicago banker, whose appeal for liberty was dispelled today when the United States circuit court of appeals overruled his motion for a new trial on the ground of alleged misconduct of jurors in the original trial. It is expected that Mr. Walsh will be sentenc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7, 1910</w:t>
      </w:r>
    </w:p>
    <w:p>
      <w:pPr>
        <w:pStyle w:val="PlainText"/>
        <w:jc w:val="both"/>
        <w:rPr/>
      </w:pPr>
      <w:r>
        <w:rPr>
          <w:rFonts w:cs="Times New Roman" w:ascii="Times New Roman" w:hAnsi="Times New Roman"/>
          <w:sz w:val="24"/>
        </w:rPr>
        <w:t>El Paso county may yet be able to issue bonds for the construction of a county hospital, according to an announcement made yesterday by County Judge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announced yesterday that the Mills building would be remodeled at a cost of about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time card went into effect on the El Paso &amp; Southwestern railroad last night at 1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William Wiseman, one of the principal stockholders in the Pearson railroad and lumber interests,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D. Cunningham of Austin, Tex.,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10</w:t>
      </w:r>
    </w:p>
    <w:p>
      <w:pPr>
        <w:pStyle w:val="Style14"/>
        <w:widowControl/>
        <w:jc w:val="both"/>
        <w:rPr>
          <w:lang w:bidi="he-IL"/>
        </w:rPr>
      </w:pPr>
      <w:r>
        <w:rPr>
          <w:lang w:bidi="he-IL"/>
        </w:rPr>
        <w:t xml:space="preserve">State Senator Claude Hudspeth of El Paso said he expects some “startling revelations” on the finances </w:t>
      </w:r>
      <w:r>
        <w:rPr>
          <w:iCs/>
          <w:lang w:bidi="he-IL"/>
        </w:rPr>
        <w:t xml:space="preserve">of </w:t>
      </w:r>
      <w:r>
        <w:rPr>
          <w:lang w:bidi="he-IL"/>
        </w:rPr>
        <w:t>the State Penitentiary when the auditors report to the General Committee next week.</w:t>
      </w:r>
    </w:p>
    <w:p>
      <w:pPr>
        <w:pStyle w:val="Style14"/>
        <w:widowControl/>
        <w:jc w:val="both"/>
        <w:rPr>
          <w:lang w:bidi="he-IL"/>
        </w:rPr>
      </w:pPr>
      <w:r>
        <w:rPr>
          <w:lang w:bidi="he-IL"/>
        </w:rPr>
      </w:r>
    </w:p>
    <w:p>
      <w:pPr>
        <w:pStyle w:val="Style14"/>
        <w:widowControl/>
        <w:jc w:val="both"/>
        <w:rPr>
          <w:lang w:bidi="he-IL"/>
        </w:rPr>
      </w:pPr>
      <w:r>
        <w:rPr>
          <w:lang w:bidi="he-IL"/>
        </w:rPr>
        <w:t>Advices received from Sam Lazarus, owner of the new railroad, the Quanah, Acme and Pacific, announce the line will be extended either to Roswell or El Paso. It now goes as far as Paducah.</w:t>
      </w:r>
    </w:p>
    <w:p>
      <w:pPr>
        <w:pStyle w:val="Style14"/>
        <w:widowControl/>
        <w:jc w:val="both"/>
        <w:rPr>
          <w:lang w:bidi="he-IL"/>
        </w:rPr>
      </w:pPr>
      <w:r>
        <w:rPr>
          <w:lang w:bidi="he-IL"/>
        </w:rPr>
      </w:r>
    </w:p>
    <w:p>
      <w:pPr>
        <w:pStyle w:val="Style14"/>
        <w:widowControl/>
        <w:jc w:val="both"/>
        <w:rPr>
          <w:lang w:bidi="he-IL"/>
        </w:rPr>
      </w:pPr>
      <w:r>
        <w:rPr>
          <w:lang w:bidi="he-IL"/>
        </w:rPr>
        <w:t>Frank Roland, a druggist, has received from a brother at Fenton Mich., a silver dollar bearing the date of 1799. The dollar is a trifle larger than the dollar of today and has 13 stars on both sides.</w:t>
      </w:r>
    </w:p>
    <w:p>
      <w:pPr>
        <w:pStyle w:val="Style14"/>
        <w:widowControl/>
        <w:jc w:val="both"/>
        <w:rPr>
          <w:lang w:bidi="he-IL"/>
        </w:rPr>
      </w:pPr>
      <w:r>
        <w:rPr>
          <w:lang w:bidi="he-IL"/>
        </w:rPr>
      </w:r>
    </w:p>
    <w:p>
      <w:pPr>
        <w:pStyle w:val="Style14"/>
        <w:widowControl/>
        <w:jc w:val="both"/>
        <w:rPr/>
      </w:pPr>
      <w:r>
        <w:rPr>
          <w:lang w:bidi="he-IL"/>
        </w:rPr>
        <w:t>An attempt to rob the Banco Minero in Juarez was made some time Monday night. Nothing is miss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10</w:t>
      </w:r>
    </w:p>
    <w:p>
      <w:pPr>
        <w:pStyle w:val="Normal"/>
        <w:jc w:val="both"/>
        <w:rPr/>
      </w:pPr>
      <w:r>
        <w:rPr>
          <w:rFonts w:cs="Times New Roman" w:ascii="Times New Roman" w:hAnsi="Times New Roman"/>
        </w:rPr>
        <w:t>The Casad brothers have sold a third interest in the 600-acre holding in the La Union district to Edwin Burt of El Paso, for $1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stories for the Mills Building. That is not as good as eight we have been expecting, but even a four-story building on the transfer corner will help things considerab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reservation must move from Broadway is the emphatic declaration of Mayor Sweeney. “It is as detriment to that section as a business district and if it can not be moved to the district designated below Eighth street, it will have to move somewhere else,” he sai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18, 1910</w:t>
      </w:r>
    </w:p>
    <w:p>
      <w:pPr>
        <w:pStyle w:val="Normal"/>
        <w:jc w:val="both"/>
        <w:rPr/>
      </w:pPr>
      <w:r>
        <w:rPr>
          <w:rFonts w:cs="Times New Roman" w:ascii="Times New Roman" w:hAnsi="Times New Roman"/>
        </w:rPr>
        <w:t>The president today nominated Edward Kent to be the chief justice of the Arizona supreme court and Fletcher M. Doan as associate justice of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street is to be opened. The final step was taken this morning when the signature of E. Kohlberg for a $5000 guarantee was secured from him as his share toward the improvements contemp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hing is more evident in the Mesilla valley, and especially in Las Cruces, than prosperity. Both sides of the business thoroughfare are lined with farm wagons, buggies, surreys and possibly an automobile belonging to the farmers who are in the stores trading, some swapping their eggs, or apples or some other home produced product for sugar coffee,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go after the world’s record for the Juarez race track before it is three months old, a special mile race is being planned by racing secretary Lyman H. Davis, of the Juarez Jocke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liquidating its indebtedness covering a period of five years the El Paso Water Users’ association is levying an assessment against its members of 30 cents an acre, entered for irrig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eported that the Davis-Morehead-Conklin tin mine near Mundy Springs on the transelpian side of Mt. Franklin has struck a bonanza vein and that there is enough pure tin in the vein just uncovered to furnish kitchen utensils for half the republic for all time to 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of Ft. Sumner, N.M., at a mass meeting from both parts of the town voted unanimously to have the name of the post office changed from Sunnyside to Ft. Sumner. The difference in names of the telegraph, railroad station and postoffice has caused considerable confusi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8, 1910</w:t>
      </w:r>
    </w:p>
    <w:p>
      <w:pPr>
        <w:pStyle w:val="PlainText"/>
        <w:jc w:val="both"/>
        <w:rPr>
          <w:rFonts w:ascii="Times New Roman" w:hAnsi="Times New Roman" w:cs="Times New Roman"/>
          <w:sz w:val="24"/>
        </w:rPr>
      </w:pPr>
      <w:r>
        <w:rPr>
          <w:rFonts w:cs="Times New Roman" w:ascii="Times New Roman" w:hAnsi="Times New Roman"/>
          <w:sz w:val="24"/>
        </w:rPr>
        <w:t>Nations’ meat market announced yesterday that it would honor orders for fresh meat without charge for the poor peopl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E.E. Meyer of Albuquerque, N.M.,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echem of Socorro, N.M., associate justice of New Mexico,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Burton, formerly United States senator from Kansas, arrived in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opening of San Antonio street west of El Paso street were still undecided, although the mayor and alderman held a special meeting with Z.T. White and O.H. Baum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0; the minimum was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9, 1910</w:t>
      </w:r>
    </w:p>
    <w:p>
      <w:pPr>
        <w:pStyle w:val="Style14"/>
        <w:widowControl/>
        <w:jc w:val="both"/>
        <w:rPr>
          <w:lang w:bidi="he-IL"/>
        </w:rPr>
      </w:pPr>
      <w:r>
        <w:rPr>
          <w:lang w:bidi="he-IL"/>
        </w:rPr>
        <w:t>Some of the saloons in Juarez are expected to close as a result of the boast in license fees from $25 to $15.</w:t>
      </w:r>
    </w:p>
    <w:p>
      <w:pPr>
        <w:pStyle w:val="Style14"/>
        <w:widowControl/>
        <w:jc w:val="both"/>
        <w:rPr>
          <w:lang w:bidi="he-IL"/>
        </w:rPr>
      </w:pPr>
      <w:r>
        <w:rPr>
          <w:lang w:bidi="he-IL"/>
        </w:rPr>
      </w:r>
    </w:p>
    <w:p>
      <w:pPr>
        <w:pStyle w:val="Style14"/>
        <w:widowControl/>
        <w:jc w:val="both"/>
        <w:rPr/>
      </w:pPr>
      <w:r>
        <w:rPr>
          <w:lang w:bidi="he-IL"/>
        </w:rPr>
        <w:t xml:space="preserve">El Paso is to have a zoo filled with live animals within a short time. It will be at Washington Park. </w:t>
      </w:r>
      <w:r>
        <w:rPr>
          <w:iCs/>
          <w:lang w:bidi="he-IL"/>
        </w:rPr>
        <w:t xml:space="preserve">At </w:t>
      </w:r>
      <w:r>
        <w:rPr>
          <w:lang w:bidi="he-IL"/>
        </w:rPr>
        <w:t>the beginning the zoo will have only five animals.</w:t>
      </w:r>
    </w:p>
    <w:p>
      <w:pPr>
        <w:pStyle w:val="Style14"/>
        <w:widowControl/>
        <w:jc w:val="both"/>
        <w:rPr>
          <w:lang w:bidi="he-IL"/>
        </w:rPr>
      </w:pPr>
      <w:r>
        <w:rPr>
          <w:lang w:bidi="he-IL"/>
        </w:rPr>
      </w:r>
    </w:p>
    <w:p>
      <w:pPr>
        <w:pStyle w:val="Style14"/>
        <w:widowControl/>
        <w:jc w:val="both"/>
        <w:rPr>
          <w:lang w:bidi="he-IL"/>
        </w:rPr>
      </w:pPr>
      <w:r>
        <w:rPr>
          <w:lang w:bidi="he-IL"/>
        </w:rPr>
        <w:t>A sergeant of the Ysleta Rangers has been removed from the service after 30·years’ service. The season is said to be that, while under influence of liquor one evening last week, he went into the Alamo saloon and shot up the place.</w:t>
      </w:r>
    </w:p>
    <w:p>
      <w:pPr>
        <w:pStyle w:val="Style14"/>
        <w:widowControl/>
        <w:jc w:val="both"/>
        <w:rPr>
          <w:lang w:bidi="he-IL"/>
        </w:rPr>
      </w:pPr>
      <w:r>
        <w:rPr>
          <w:lang w:bidi="he-IL"/>
        </w:rPr>
      </w:r>
    </w:p>
    <w:p>
      <w:pPr>
        <w:pStyle w:val="Style14"/>
        <w:widowControl/>
        <w:tabs>
          <w:tab w:val="clear" w:pos="720"/>
          <w:tab w:val="left" w:pos="628" w:leader="none"/>
          <w:tab w:val="left" w:pos="715" w:leader="none"/>
          <w:tab w:val="left" w:pos="1449" w:leader="none"/>
        </w:tabs>
        <w:jc w:val="both"/>
        <w:rPr>
          <w:lang w:bidi="he-IL"/>
        </w:rPr>
      </w:pPr>
      <w:r>
        <w:rPr>
          <w:lang w:bidi="he-IL"/>
        </w:rPr>
        <w:t>Work on the four-story building at Mesa avenue and St. Louis street will commence shortl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9, 1910</w:t>
      </w:r>
    </w:p>
    <w:p>
      <w:pPr>
        <w:pStyle w:val="Normal"/>
        <w:jc w:val="both"/>
        <w:rPr/>
      </w:pPr>
      <w:r>
        <w:rPr>
          <w:rFonts w:cs="Times New Roman" w:ascii="Times New Roman" w:hAnsi="Times New Roman"/>
        </w:rPr>
        <w:t>San Antonio street is to be opened, giving El Paso a main avenue from the Union Depot direct to the Courthouse. The final step was taken when the signature of E. Kohlberg for a $5000 guarantee was secured from him as his share toward the improvements contemp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M. Cohan has given the stage an entirely new type of theatrical offering. “Forty-five Minutes from Broadway,” which Messrs. Cohan and Harris will present at the El Paso Theater. Seats are now selling at the Crawford, prices $1 and $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J. Binford, engineer in charge of the Southwestern Portland Cement Co., told the business men’s luncheon at Angelus Hotel, that his company has solved both the water and power problem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cos Baptists are going to build a new church, which will mean new churches for all the principal congregations of that city in the past six months. Pecos’s religion is growing along with her siz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9, 1910</w:t>
      </w:r>
    </w:p>
    <w:p>
      <w:pPr>
        <w:pStyle w:val="PlainText"/>
        <w:jc w:val="both"/>
        <w:rPr>
          <w:rFonts w:ascii="Times New Roman" w:hAnsi="Times New Roman" w:cs="Times New Roman"/>
          <w:sz w:val="24"/>
        </w:rPr>
      </w:pPr>
      <w:r>
        <w:rPr>
          <w:rFonts w:cs="Times New Roman" w:ascii="Times New Roman" w:hAnsi="Times New Roman"/>
          <w:sz w:val="24"/>
        </w:rPr>
        <w:t>The residence of G.E. Kennedy and chief dispatcher Pierce, of the Rock Island, at Dalhart, Texas, were destroyed by fire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step was taken this morning for the opening of San Antonio street when the signature of E. Kohlberg for a $5000 guarantee was secured toward the improvements contemp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Eidson, of Alamogordo, N.M., owner of the Alamogordo Improvement and Townsite company, has disposed of some of his holdings to capitalists from east Texas. The water works plant, valued at $250,000, is the only holding retained by Mr. Ei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ges of the grossest violations of ordinary rules of sanitation and decency are held against South Carolina insane asylum at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McSweeney Packing company, of New Jersey, Sweetwater, Texas, will have a $250,000 plant and will handle 250 beeves per day and as many hogs and sheep as can be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deny council of Nogales, Ariz., a contract with W.P. Bullock, of Kansas City, was signed for the construction of an up-to-date sewer system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attle deal has just been closed by judge W.B. Slaughter, of Dalhart, Texas, with O.R. Slavens, of Hutchinson, Kan., by which the cattle holdings of the judge are increased to $100,000. This is the heaviest deal in cattle known in the history of the Panhan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ew of the tug, “Jimmie,” believed to have been lost when the vessel was wrecked en route from Sabine to Galveston, Texas, several weeks ago, is reported, safe at Colon,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eaper power and good water are assured for El Paso, according to O.J. Binford, engineers in change of the Southwestern Portland Cement company plant, who spoke at the business men’s luncheon at the Angelus hote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which swept the business section of Snyder, Texas, early yesterday, caused a loss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70,000 passenger station will be erected at Big Spring, Texas, by the Texas &amp; Pacif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9, 1910</w:t>
      </w:r>
    </w:p>
    <w:p>
      <w:pPr>
        <w:pStyle w:val="PlainText"/>
        <w:jc w:val="both"/>
        <w:rPr/>
      </w:pPr>
      <w:r>
        <w:rPr>
          <w:rFonts w:cs="Times New Roman" w:ascii="Times New Roman" w:hAnsi="Times New Roman"/>
          <w:sz w:val="24"/>
        </w:rPr>
        <w:t>Louis Paulhan in his Farman biplane made yesterday what was considered by aviation experts the most remarkable cross-country flight in the history of the country at the aviation field in Los Ang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nnounced yesterday that he would retire from politics the first of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vision of saloon license went into effect in Juarez yesterday; all licenses were increased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 R.H. Jacoby, inspector general of the United Spanish War Veterans, paid an official visit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Eylar received a letter from the attorney general, stating that the county would not be authorized in the issue of bonds to acquire a poor farm or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E.A. Loman, commanding officer of the Roswell Military institute,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0, 1910</w:t>
      </w:r>
    </w:p>
    <w:p>
      <w:pPr>
        <w:pStyle w:val="Style14"/>
        <w:widowControl/>
        <w:jc w:val="both"/>
        <w:rPr/>
      </w:pPr>
      <w:r>
        <w:rPr>
          <w:lang w:bidi="he-IL"/>
        </w:rPr>
        <w:t>San Antonio street is to be opened. It will cut through buildings occupied by the Gem Saloon, the Eastern Grill and the old Sol I. Berg clothing store.</w:t>
      </w:r>
    </w:p>
    <w:p>
      <w:pPr>
        <w:pStyle w:val="Style14"/>
        <w:widowControl/>
        <w:jc w:val="both"/>
        <w:rPr>
          <w:lang w:bidi="he-IL"/>
        </w:rPr>
      </w:pPr>
      <w:r>
        <w:rPr>
          <w:lang w:bidi="he-IL"/>
        </w:rPr>
      </w:r>
    </w:p>
    <w:p>
      <w:pPr>
        <w:pStyle w:val="Style14"/>
        <w:widowControl/>
        <w:jc w:val="both"/>
        <w:rPr/>
      </w:pPr>
      <w:r>
        <w:rPr>
          <w:lang w:bidi="he-IL"/>
        </w:rPr>
        <w:t>There is “pogonip” in the air. Pogonip is Indian for White Death and some scientific sharp has discovered the invisible dust in the El Paso atmosphere. It is not the dust that blows in the spring, tra la!</w:t>
      </w:r>
    </w:p>
    <w:p>
      <w:pPr>
        <w:pStyle w:val="Style14"/>
        <w:widowControl/>
        <w:jc w:val="both"/>
        <w:rPr>
          <w:lang w:bidi="he-IL"/>
        </w:rPr>
      </w:pPr>
      <w:r>
        <w:rPr>
          <w:lang w:bidi="he-IL"/>
        </w:rPr>
      </w:r>
    </w:p>
    <w:p>
      <w:pPr>
        <w:pStyle w:val="Style14"/>
        <w:widowControl/>
        <w:jc w:val="both"/>
        <w:rPr>
          <w:lang w:bidi="he-IL"/>
        </w:rPr>
      </w:pPr>
      <w:r>
        <w:rPr>
          <w:lang w:bidi="he-IL"/>
        </w:rPr>
        <w:t>It is reported that the Davis-Morehead Mine on the side of Mt. Franklin has struck a rich vein and that there is enough pure tin to produce kitchen utensils for half the Republic for all time to come.</w:t>
      </w:r>
    </w:p>
    <w:p>
      <w:pPr>
        <w:pStyle w:val="Style14"/>
        <w:widowControl/>
        <w:jc w:val="both"/>
        <w:rPr>
          <w:lang w:bidi="he-IL"/>
        </w:rPr>
      </w:pPr>
      <w:r>
        <w:rPr>
          <w:lang w:bidi="he-IL"/>
        </w:rPr>
      </w:r>
    </w:p>
    <w:p>
      <w:pPr>
        <w:pStyle w:val="Style14"/>
        <w:widowControl/>
        <w:tabs>
          <w:tab w:val="clear" w:pos="720"/>
          <w:tab w:val="left" w:pos="648" w:leader="none"/>
          <w:tab w:val="left" w:pos="2328" w:leader="none"/>
          <w:tab w:val="left" w:pos="2582" w:leader="none"/>
        </w:tabs>
        <w:jc w:val="both"/>
        <w:rPr>
          <w:lang w:bidi="he-IL"/>
        </w:rPr>
      </w:pPr>
      <w:r>
        <w:rPr>
          <w:lang w:bidi="he-IL"/>
        </w:rPr>
        <w:t>The Southwestern Portland Cement Co. has solved both the water and power problems in El Paso, O.J. Binford, engineer in charge of the company, said at a businessmen’s luncheon at the Angelus Hotel. A settling tank that covers 11 acres makes pure water from muddy river wat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0, 1910</w:t>
      </w:r>
    </w:p>
    <w:p>
      <w:pPr>
        <w:pStyle w:val="Normal"/>
        <w:jc w:val="both"/>
        <w:rPr>
          <w:rFonts w:ascii="Times New Roman" w:hAnsi="Times New Roman" w:cs="Times New Roman"/>
        </w:rPr>
      </w:pPr>
      <w:r>
        <w:rPr>
          <w:rFonts w:cs="Times New Roman" w:ascii="Times New Roman" w:hAnsi="Times New Roman"/>
        </w:rPr>
        <w:t>Did you see the comet last night? It was visible for some time around 6 o’clock and appeared low, closed to the western horizon, with its tail in the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a school for girls will be pushed to immediate realization, there seems little doubt. According to plans, the El Paso School for Girls will open in September, 1910. Plans have been drawn by Trost &amp; Trost at the dictation of Miss Ora W.L. Slater, who probably will be in charge of the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protest against the high price of meats, a boycott, started in Illinois, is spreading rapidly. In Chicago “no meat for me for 30 days” tags are selling by the hundreds. No steps have yet been tak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bruary 1 will be a red letter day in El Paso, for that day it is expected to produce the first sack of “made in El Paso” cement in the plant of Southwestern Portland Cement 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0, 1910</w:t>
      </w:r>
    </w:p>
    <w:p>
      <w:pPr>
        <w:pStyle w:val="Normal"/>
        <w:jc w:val="both"/>
        <w:rPr/>
      </w:pPr>
      <w:r>
        <w:rPr>
          <w:rFonts w:cs="Times New Roman" w:ascii="Times New Roman" w:hAnsi="Times New Roman"/>
        </w:rPr>
        <w:t>That an El Paso school of a high class for girls will be pushed to immediate realization, there seems little doubt. A movement on foot towards that end found expression in a second meeting in the chamber of commerce last night. The El Paso School for Girls will open in September, 1910, according to the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general protest against the high price of meals, a boycott started in Illinois is spreading rapidly into various sections of the country. The people are pledging themselves against the use of meat until the price is reduced, and the movement is spreading like fire in a powder magazine. No such steps have yet been tak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bit of surprise was expressed when the workmen who were remodeling the building of the Sierra County bank at Hillsboro, N.M., dug into a large sum of money which seemed to have been buried there years ago. As the building has been used for banking purposes for over 24 years, there was no opportunity for the money to have been buried there. Citizens think probably it was placed there when the building was used for a saloon back in the 80’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uadalajara division of the Order of Railway Conductors is receiving letters from the United States senators in answer to the appeal in behalf of Conductor James A. Cook, sent to them by friends in United States. They urge that everything be done to secure the American conductor’s rel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primaries just six months off, there is a noticeable activity on the part of foreigners to secure their first citizenship papers in order that they may cast a ballot for their favorites in the race next Ju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0, 1910</w:t>
      </w:r>
    </w:p>
    <w:p>
      <w:pPr>
        <w:pStyle w:val="PlainText"/>
        <w:jc w:val="both"/>
        <w:rPr>
          <w:rFonts w:ascii="Times New Roman" w:hAnsi="Times New Roman" w:cs="Times New Roman"/>
          <w:sz w:val="24"/>
        </w:rPr>
      </w:pPr>
      <w:r>
        <w:rPr>
          <w:rFonts w:cs="Times New Roman" w:ascii="Times New Roman" w:hAnsi="Times New Roman"/>
          <w:sz w:val="24"/>
        </w:rPr>
        <w:t>The city council announced yesterday that East El Paso residents would have free mail delivery starting the firs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concessions for building a railroad across northern Sonora and Chihuahua, held by the Cananea Copper company of Cananea, Mexico, were bought by the Pearson interests according to an announcement made yesterday by Dr. Frank S.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isher’s Dry Goods store moved from Texas and Stanton streets to the Morgan building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 Shan, the new Chinese minister to Mexico, was a visitor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1, 1910</w:t>
      </w:r>
    </w:p>
    <w:p>
      <w:pPr>
        <w:pStyle w:val="Style14"/>
        <w:widowControl/>
        <w:jc w:val="both"/>
        <w:rPr/>
      </w:pPr>
      <w:r>
        <w:rPr>
          <w:lang w:bidi="he-IL"/>
        </w:rPr>
        <w:t xml:space="preserve">The El Paso School for Girls will open in September, according </w:t>
        <w:tab/>
        <w:t>to plans.</w:t>
      </w:r>
    </w:p>
    <w:p>
      <w:pPr>
        <w:pStyle w:val="Style14"/>
        <w:widowControl/>
        <w:jc w:val="both"/>
        <w:rPr>
          <w:lang w:bidi="he-IL"/>
        </w:rPr>
      </w:pPr>
      <w:r>
        <w:rPr>
          <w:lang w:bidi="he-IL"/>
        </w:rPr>
      </w:r>
    </w:p>
    <w:p>
      <w:pPr>
        <w:pStyle w:val="Style14"/>
        <w:widowControl/>
        <w:jc w:val="both"/>
        <w:rPr/>
      </w:pPr>
      <w:r>
        <w:rPr>
          <w:lang w:bidi="he-IL"/>
        </w:rPr>
        <w:t>Following the announcement that the El Paso bowling team in the Telegraph Circuit could not be beaten and was the best in the West, Fort Worth kicked the pins out from under El Paso last night by beating it 52 points.</w:t>
      </w:r>
    </w:p>
    <w:p>
      <w:pPr>
        <w:pStyle w:val="Style14"/>
        <w:widowControl/>
        <w:tabs>
          <w:tab w:val="clear" w:pos="720"/>
          <w:tab w:val="left" w:pos="1" w:leader="none"/>
          <w:tab w:val="left" w:pos="2453" w:leader="none"/>
        </w:tabs>
        <w:jc w:val="both"/>
        <w:rPr>
          <w:lang w:bidi="he-IL"/>
        </w:rPr>
      </w:pPr>
      <w:r>
        <w:rPr>
          <w:lang w:bidi="he-IL"/>
        </w:rPr>
      </w:r>
    </w:p>
    <w:p>
      <w:pPr>
        <w:pStyle w:val="Style14"/>
        <w:widowControl/>
        <w:jc w:val="both"/>
        <w:rPr/>
      </w:pPr>
      <w:r>
        <w:rPr>
          <w:lang w:bidi="he-IL"/>
        </w:rPr>
        <w:t>The first sack of “made in El Paso” cement will be made in the plant of the Southwestern Portland Cement Co. Feb. 1.</w:t>
      </w:r>
    </w:p>
    <w:p>
      <w:pPr>
        <w:pStyle w:val="Style14"/>
        <w:widowControl/>
        <w:jc w:val="both"/>
        <w:rPr>
          <w:lang w:bidi="he-IL"/>
        </w:rPr>
      </w:pPr>
      <w:r>
        <w:rPr>
          <w:lang w:bidi="he-IL"/>
        </w:rPr>
      </w:r>
    </w:p>
    <w:p>
      <w:pPr>
        <w:pStyle w:val="Style14"/>
        <w:widowControl/>
        <w:jc w:val="both"/>
        <w:rPr>
          <w:lang w:bidi="he-IL"/>
        </w:rPr>
      </w:pPr>
      <w:r>
        <w:rPr>
          <w:lang w:bidi="he-IL"/>
        </w:rPr>
        <w:t>Free grand opera proved a pleasing innovation in El Paso. The opera was given in the W.G. Walz Company’s music rooms to an overflow audienc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1, 1910</w:t>
      </w:r>
    </w:p>
    <w:p>
      <w:pPr>
        <w:pStyle w:val="Normal"/>
        <w:jc w:val="both"/>
        <w:rPr/>
      </w:pPr>
      <w:r>
        <w:rPr>
          <w:rFonts w:cs="Times New Roman" w:ascii="Times New Roman" w:hAnsi="Times New Roman"/>
        </w:rPr>
        <w:t>“</w:t>
      </w:r>
      <w:r>
        <w:rPr>
          <w:rFonts w:cs="Times New Roman" w:ascii="Times New Roman" w:hAnsi="Times New Roman"/>
        </w:rPr>
        <w:t>Now is the time to strike at the heart of the meat trust,” said Felix Martinez. “The great union of meat eaters is all powerful—it is great enough to break any trust, and it can break the meat trust and force down prices. The cost of living is outrageous. I can remember the time and not so long ago, when a man could keep a family on $40 a month. Now if he can live on a $100 he is doing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909 graduating class of New Mexico A.&amp;M. has given to the college a sanitary drinking fountain, which has been built immediately in front of Hadley Hall, the administration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opening of San Antonio street through the buildings on the west side of El Paso street, Zack T. White contributed $10,000, while E. Kohlberg and George Look contributed $50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a zoo at Washington Park, now owned by the city within a short time. J.L. Vaughan of Moctezuma, Mexico, has agreed to give five tame deer to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1, 1910</w:t>
      </w:r>
    </w:p>
    <w:p>
      <w:pPr>
        <w:pStyle w:val="Normal"/>
        <w:jc w:val="both"/>
        <w:rPr/>
      </w:pPr>
      <w:r>
        <w:rPr>
          <w:rFonts w:cs="Times New Roman" w:ascii="Times New Roman" w:hAnsi="Times New Roman"/>
        </w:rPr>
        <w:t>Now is the time to strike at the heart of the meat trust, said Felix Martinez yesterday afternoon. “The great union of meat eaters is all powerful—it is great enough to break any trust, and it can break the meat trust and force down the pr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re there is more than one family occupying one house having a single water service connection, the minimum charge for the water service will not be 90 cents as at the present time, but 90 cents will be charged for each family or housekeeping unit in the house. This is the order of the United States circuit court. The court order was the result of a petition filed in the receivership case by Receiver J.M. Wya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ded by the Mexican municipal band and with the beautiful silk banners of the various lodges flying, the supreme council of the Alianza Hispano-Americana paraded through the streets Friday night, escorted by Morelos lodge No. 24 of El Paso and Paso del Norte lodge No. 30 of Ciudad Juarez. The downtown streets were lined with people watching the Spanish-American citizens marching to the strains of the Mexican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f the Rio Grande street property owners do not get busy by the first council meeting in February, the $75,000 set aside for the paving of that street will be transferred to some other and they will have to wait for their paving,” said Mayor Sweene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al fields of Colfax county, New Mexico, represent resources from which revenue sufficient for the maintenance of an empire will yet be derived, and in the near future tens of thousands of miners will be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2, 1910</w:t>
      </w:r>
    </w:p>
    <w:p>
      <w:pPr>
        <w:pStyle w:val="Style14"/>
        <w:widowControl/>
        <w:jc w:val="both"/>
        <w:rPr>
          <w:lang w:bidi="he-IL"/>
        </w:rPr>
      </w:pPr>
      <w:r>
        <w:rPr>
          <w:lang w:bidi="he-IL"/>
        </w:rPr>
        <w:t xml:space="preserve">The anti-meat strike is taking root here. Meat eaters by the millions across the country are swearing </w:t>
      </w:r>
      <w:r>
        <w:rPr>
          <w:iCs/>
          <w:lang w:bidi="he-IL"/>
        </w:rPr>
        <w:t xml:space="preserve">off </w:t>
      </w:r>
      <w:r>
        <w:rPr>
          <w:lang w:bidi="he-IL"/>
        </w:rPr>
        <w:t>until prices come down. Felix Martinez, union, official of El Paso, is lending the movement here, saying there is at least a 50 per cent profit in every pound of meat sold.</w:t>
      </w:r>
    </w:p>
    <w:p>
      <w:pPr>
        <w:pStyle w:val="Style14"/>
        <w:widowControl/>
        <w:jc w:val="both"/>
        <w:rPr>
          <w:lang w:bidi="he-IL"/>
        </w:rPr>
      </w:pPr>
      <w:r>
        <w:rPr>
          <w:lang w:bidi="he-IL"/>
        </w:rPr>
      </w:r>
    </w:p>
    <w:p>
      <w:pPr>
        <w:pStyle w:val="Style14"/>
        <w:widowControl/>
        <w:jc w:val="both"/>
        <w:rPr/>
      </w:pPr>
      <w:r>
        <w:rPr>
          <w:lang w:bidi="he-IL"/>
        </w:rPr>
        <w:t>Rock Island’s Train No.8, the Golden State Limited, was reported four hours and 35 minutes late. All other trains were reported on time.</w:t>
      </w:r>
    </w:p>
    <w:p>
      <w:pPr>
        <w:pStyle w:val="Style14"/>
        <w:widowControl/>
        <w:jc w:val="both"/>
        <w:rPr>
          <w:lang w:bidi="he-IL"/>
        </w:rPr>
      </w:pPr>
      <w:r>
        <w:rPr>
          <w:lang w:bidi="he-IL"/>
        </w:rPr>
      </w:r>
    </w:p>
    <w:p>
      <w:pPr>
        <w:pStyle w:val="Style14"/>
        <w:widowControl/>
        <w:jc w:val="both"/>
        <w:rPr>
          <w:lang w:bidi="he-IL"/>
        </w:rPr>
      </w:pPr>
      <w:r>
        <w:rPr>
          <w:lang w:bidi="he-IL"/>
        </w:rPr>
        <w:t>Located in the heart of the residence district in Juarez, a hop joint managed by Americans for American patrons was raided last night by police. Nine Americans, three of them women, were arrested.</w:t>
      </w:r>
    </w:p>
    <w:p>
      <w:pPr>
        <w:pStyle w:val="Style14"/>
        <w:widowControl/>
        <w:jc w:val="both"/>
        <w:rPr>
          <w:lang w:bidi="he-IL"/>
        </w:rPr>
      </w:pPr>
      <w:r>
        <w:rPr>
          <w:lang w:bidi="he-IL"/>
        </w:rPr>
      </w:r>
    </w:p>
    <w:p>
      <w:pPr>
        <w:pStyle w:val="Style14"/>
        <w:widowControl/>
        <w:jc w:val="both"/>
        <w:rPr>
          <w:lang w:bidi="he-IL"/>
        </w:rPr>
      </w:pPr>
      <w:r>
        <w:rPr>
          <w:lang w:bidi="he-IL"/>
        </w:rPr>
        <w:t xml:space="preserve">Cars have begun to arrive for a troop movement from </w:t>
      </w:r>
      <w:r>
        <w:rPr>
          <w:iCs/>
          <w:lang w:bidi="he-IL"/>
        </w:rPr>
        <w:t xml:space="preserve">Ft. </w:t>
      </w:r>
      <w:r>
        <w:rPr>
          <w:lang w:bidi="he-IL"/>
        </w:rPr>
        <w:t>Bliss to San Francisc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2, 1910</w:t>
      </w:r>
    </w:p>
    <w:p>
      <w:pPr>
        <w:pStyle w:val="Normal"/>
        <w:jc w:val="both"/>
        <w:rPr/>
      </w:pPr>
      <w:r>
        <w:rPr>
          <w:rFonts w:cs="Times New Roman" w:ascii="Times New Roman" w:hAnsi="Times New Roman"/>
        </w:rPr>
        <w:t>Packing is in progress at Ft. Bliss and the soldiers are getting ready to leave for their Philippine station. Farewell smokers, dancers, and parties are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more than probable that a new force with have to be reckoned with in future politics in El Paso. About a year ago Col. J.F. Huston, commanding the 19th Infantry at Ft. Bliss, made the announcement that he would be a candidate for mayor of El Paso when he retired. He will not accompany his regiment to the Philippines, but will retire sometime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o get the property owners together and make the opening of San Antonio street successful, Mayor Sweeney has addressed a letter to the various property owners calling upon them to co-operate in this work of making another avenue through to the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arrival of a scout for the Shreveport, La., baseball club of the Texas League, the first step in the proposed organization of baseball in the southwest will be taken. He is expected to arrive here before February 1, and will take up the proposed plan of organizing a class D league in the southwest probably composed of El Paso, Douglas, Cananea, Globe, Clifton, Tucson, Morenci and Phoen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commission today issued orders refusing to grant a special rate schedule to the Dallas manufacturers and fixing the rate from El Paso to common point territory at 25 cents per 100 pounds, except the rate to Galveston which is 27 cents per 100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910</w:t>
      </w:r>
    </w:p>
    <w:p>
      <w:pPr>
        <w:pStyle w:val="PlainText"/>
        <w:jc w:val="both"/>
        <w:rPr/>
      </w:pPr>
      <w:r>
        <w:rPr>
          <w:rFonts w:cs="Times New Roman" w:ascii="Times New Roman" w:hAnsi="Times New Roman"/>
          <w:sz w:val="24"/>
        </w:rPr>
        <w:t>Sixteen people were hurt on the Dallas-Sherman interurban railway as it was entering Sherman,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Lee, a stockman of Edna, Texas, was attacked and robbed late last night. The robbers escaped with $1400, the proceeds of a cattle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ssouri Pacific train near Eureka, Missouri, was held up and robbed last night. Bloodhounds were put on the tr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reck occurred on the Canadian Pacific passenger train at Spanish river, near Sudbury, Ontario, this morning. The conductor proved a h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stern France today is being ravaged by floods and the great Eiffel tower is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belle Taylor, 16 year old daughter of Harris Taylor, a wealthy farmer residing 12 mines northwest of Weatherford, Texas, ended her life today by shooting herself through the abdomen with a shotgun. A love affair is said to have been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shortly before midnight to rob the warehouse of Ketelsen &amp; Deget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Glenn has presented the El Paso Zoo with an 18 months old mon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land, Texas, is to have a strictly uptodate water system for both city water and fire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rm residence and barns of B.J. Hedger near Dalhart, Texas, were destroyed by fire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2, 1910</w:t>
      </w:r>
    </w:p>
    <w:p>
      <w:pPr>
        <w:pStyle w:val="PlainText"/>
        <w:jc w:val="both"/>
        <w:rPr/>
      </w:pPr>
      <w:r>
        <w:rPr>
          <w:rFonts w:cs="Times New Roman" w:ascii="Times New Roman" w:hAnsi="Times New Roman"/>
          <w:sz w:val="24"/>
        </w:rPr>
        <w:t>If plans outlined by Miss Ora Slater of Summit, N.J. before a meeting of citizens held last night at the Chamber of Commerce are carried out, El Paso will soon have a high-class seminary for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held yesterday afternoon at the Trinity Methodist church preliminary steps were taken to establish a grammar league in the city. About 1,200 school children attende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completed yesterday by the city council to open San Antonio street west of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Bartlett was elected assistant building inspector at a meeting of the city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nounced yesterday that unless the Rio Grande street property owners paid their paving assessments this month, Rio Grande street would not be paved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8 degrees; the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3, 1910</w:t>
      </w:r>
    </w:p>
    <w:p>
      <w:pPr>
        <w:pStyle w:val="Style14"/>
        <w:widowControl/>
        <w:jc w:val="both"/>
        <w:rPr>
          <w:lang w:bidi="he-IL"/>
        </w:rPr>
      </w:pPr>
      <w:r>
        <w:rPr>
          <w:lang w:bidi="he-IL"/>
        </w:rPr>
        <w:t>The 15-mile gap in the Tucumcari and Memphis Railroad will be closed by the middle of. February and trains will be running from Memphis to El Paso, shortening the old route by 190 miles.</w:t>
      </w:r>
    </w:p>
    <w:p>
      <w:pPr>
        <w:pStyle w:val="Style14"/>
        <w:widowControl/>
        <w:jc w:val="both"/>
        <w:rPr>
          <w:lang w:bidi="he-IL"/>
        </w:rPr>
      </w:pPr>
      <w:r>
        <w:rPr>
          <w:lang w:bidi="he-IL"/>
        </w:rPr>
      </w:r>
    </w:p>
    <w:p>
      <w:pPr>
        <w:pStyle w:val="Style14"/>
        <w:widowControl/>
        <w:jc w:val="both"/>
        <w:rPr/>
      </w:pPr>
      <w:r>
        <w:rPr>
          <w:lang w:bidi="he-IL"/>
        </w:rPr>
        <w:t>Dr. Frank Thatcher received a copy of the London Daily Mirror containing an account of the marriage of his sister, Edith Mabel Thatcher; to Prince Nasir Ali Khan. It is said the prince gave his bride a wedding present of jewels valued at $l00,000.</w:t>
      </w:r>
    </w:p>
    <w:p>
      <w:pPr>
        <w:pStyle w:val="Style14"/>
        <w:widowControl/>
        <w:jc w:val="both"/>
        <w:rPr>
          <w:lang w:bidi="he-IL"/>
        </w:rPr>
      </w:pPr>
      <w:r>
        <w:rPr>
          <w:lang w:bidi="he-IL"/>
        </w:rPr>
      </w:r>
    </w:p>
    <w:p>
      <w:pPr>
        <w:pStyle w:val="Style14"/>
        <w:widowControl/>
        <w:jc w:val="both"/>
        <w:rPr>
          <w:lang w:bidi="he-IL"/>
        </w:rPr>
      </w:pPr>
      <w:r>
        <w:rPr>
          <w:lang w:bidi="he-IL"/>
        </w:rPr>
        <w:t>A man was excused from the Carpenter murder case jury when he told the court that he was under indictment for murder in another cas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3, 1910</w:t>
      </w:r>
    </w:p>
    <w:p>
      <w:pPr>
        <w:pStyle w:val="Normal"/>
        <w:jc w:val="both"/>
        <w:rPr/>
      </w:pPr>
      <w:r>
        <w:rPr>
          <w:rFonts w:cs="Times New Roman" w:ascii="Times New Roman" w:hAnsi="Times New Roman"/>
        </w:rPr>
        <w:t>“</w:t>
      </w:r>
      <w:r>
        <w:rPr>
          <w:rFonts w:cs="Times New Roman" w:ascii="Times New Roman" w:hAnsi="Times New Roman"/>
        </w:rPr>
        <w:t>If the Rio Grande street property owners do not get busy by the first Council meeting in February, the $15,000 set aside for paving that street will be transferred to some other,” said Mayor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w about J. Calisher, A. Schwartz or Henry Pfaff for county commissioner? They are all real business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mpletion of the Mexico &amp; Northwestern Railway by Dr. F.S. Pearson to Madera from Casas Grandes, a distance of 115 miles, there will be placed in close communication with this city probably the richest mineral district in Northern Mexico, viz., the Dolor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Times is trying to bring the boycott to El Paso when the price of meat has not been raised here. I think it is an imposition,” declares T.W. Ardoin in speaking of the meat ag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3, 1910</w:t>
      </w:r>
    </w:p>
    <w:p>
      <w:pPr>
        <w:pStyle w:val="Normal"/>
        <w:jc w:val="both"/>
        <w:rPr/>
      </w:pPr>
      <w:r>
        <w:rPr>
          <w:rFonts w:cs="Times New Roman" w:ascii="Times New Roman" w:hAnsi="Times New Roman"/>
        </w:rPr>
        <w:t>The boycott on meats has had a good effect on prices in the east. Meat, butter and eggs have had a sharp decline in price. Dealers seeing the result of the meat boycott, have decided to cut the prices on other commodities before the boycott spreads. A boycott is not expect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range discovery of crude petroleum in Beaver county, a few miles from Dalhart, Texas, was made recently. Lightning ploughed a great furrow down the side of an old canyon and gouged out a big hole at the bottom and now 200 barrels of crude oil are bubbling out every day. Mrs. Josie Pettie, owner of the land, immediately took out a charter to develop and exploit her remarkable oil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became known today that the Texas farmers and cotton oil mills of the south are involved in a gigantic struggle for supremacy over railroad rates and the price on cotton seed. The farmers discovered that a secret attempt was made to abolish the present interstate rate on cotton seed, which netted them $25,000,000 last year. The present rate is much lower than the former and will enable Texas to concentrate their products at common points and hold them there until the mills pay the price demanded. The mill owners asked the railroads for a secret hearing to abolish the rate and the farmers are preparing for a big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oubtedly the most enjoyable smoker ever held at the chamber of commerce was that of Monday night when 75 citizens of El Paso turned out to entertain the enlisted men of the 19th Infantry, stationed at Fort Bliss for the past two years and who are soon to leave for service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ieving in the principle of rotation in office in organizations of the character of the chamber of commerce, James G. McNary, one of the board of directors, announced at the meeting this morning that he wished his name withdrawn from the list of nominations for the new board. “New blood is what any organization of a public character like the chamber of commerce needs,” Mr. McNary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910</w:t>
      </w:r>
    </w:p>
    <w:p>
      <w:pPr>
        <w:pStyle w:val="PlainText"/>
        <w:jc w:val="both"/>
        <w:rPr/>
      </w:pPr>
      <w:r>
        <w:rPr>
          <w:rFonts w:cs="Times New Roman" w:ascii="Times New Roman" w:hAnsi="Times New Roman"/>
          <w:sz w:val="24"/>
        </w:rPr>
        <w:t>Fire at four o’clock this morning totally destroyed the big cotton coal chute, shed, and four cars loaded with coal at Mt. Pleasant, Texas. The loss will reach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residence of L.M. Carpenter was destroyed by fire early this morning by live coals popping from a grate into a bundle of papers. The loss will reach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bution of snowfall up to December 31, 1910, was irregular and as a whole, considerably less than for the corresponding period last year, says the weather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1000 homeseekers the north passed through Dallas, Texas, today on a special M.K.&amp;T. train for the gulf coast country, where they expect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from the Dragoon district in Arizona a rich strike of ore has been recently made at the property of the Red Mountain Development company, owned mostly by people of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s of Marfa, Texas, are contemplating building a church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story Esquivel block at Tierra Amarilla, Texas, burned to the ground and for a time it looked as if the whole county seat was doomed, as it has no fire department and this block was in the center of the business district. The loss is $20,000, part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primaries just six months off, there is a noticeable activity on the part of foreigners to secure their first citizenship papers in order that they may cast ballots, for their favorites in the race next Ju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3, 1910</w:t>
      </w:r>
    </w:p>
    <w:p>
      <w:pPr>
        <w:pStyle w:val="PlainText"/>
        <w:jc w:val="both"/>
        <w:rPr/>
      </w:pPr>
      <w:r>
        <w:rPr>
          <w:rFonts w:cs="Times New Roman" w:ascii="Times New Roman" w:hAnsi="Times New Roman"/>
          <w:sz w:val="24"/>
        </w:rPr>
        <w:t>The first fatal automobile accident in the history of El Paso happened last night at Overland and Stanton streets, where an automobile ran over and killed a small Mexican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nnounced yesterday that the work of opening San Antonio street west of El Paso street would start within the next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il Boas of New York city arrived in the city yesterday to visit her son, H.A. Bo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and company moved the location of their store from South El Paso to Mesa avenue and Texas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rimary election held yesterday to choose a board of directors for the Chamber of Commerce, the following men were named: W.E. Anderson, H.S. Beach, W.S. Clayton, W. Cooley, J.A. Happer, S.J. Larkin, G.R. LeBaron, W.T. Owen, H.S. Potter, D.M. Payne, W.W. Rose, Bert Semple and D.T.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0;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910</w:t>
      </w:r>
    </w:p>
    <w:p>
      <w:pPr>
        <w:pStyle w:val="Normal"/>
        <w:jc w:val="both"/>
        <w:rPr/>
      </w:pPr>
      <w:r>
        <w:rPr>
          <w:rFonts w:cs="Times New Roman" w:ascii="Times New Roman" w:hAnsi="Times New Roman"/>
        </w:rPr>
        <w:t>The long expected completion of the Tucumcari &amp; Memphis Railroad, between Tucumcari and Amarillo, will so be a realization. Work of closing the 15-mile gap will be finished by the middle of February when trains will start running from Memphi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en with 73 singers with banners flying, a street car was particularly noticeable in El Paso and Juarez Saturday night. It was evangelists from Calvary Baptist Church, who chartered the car and employed unique methods to save soul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At a general term of the Supreme Court, Edward C. Wade III of Alamogordo was admitted to practice before the bar of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urches are doing their part to offset evils of race track gambling in Juarez. There are revivals at Westminster, Cavalry and St. Clement’s and revivals on the program for First Methodist and First Baptist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4, 1910</w:t>
      </w:r>
    </w:p>
    <w:p>
      <w:pPr>
        <w:pStyle w:val="Normal"/>
        <w:jc w:val="both"/>
        <w:rPr/>
      </w:pPr>
      <w:r>
        <w:rPr>
          <w:rFonts w:cs="Times New Roman" w:ascii="Times New Roman" w:hAnsi="Times New Roman"/>
        </w:rPr>
        <w:t>El Paso is now in that stage of city growth where her larger buildings must cause the destruction of smaller buildings. This is clearly pointed out in the number of wreckers now or recently at work in the business district of the city, and the plans for other large buildings which will replace smaller stru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nter boycott has been organized by the farmers in Kansas against the unions that have joined the meat crusade. The farmers propose to quit using the products of labor unions for a year. They also charge that the packers are back of the boyco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Rangers have been called from Ysleta to investigate attempts to wreck a G.H.&amp; S.A. passenger train near Del Rio last night. This is the second case of the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eting of the county commissioners yesterday was devoted to the consideration of good roads and chief among these was the ordering of the construction of a new road from the E.P.&amp;S.W., north of Tobin to the tin mine on Mount Franklin. It was ordered that $1,000 be set aside from the road and bridge fund for the construction of a road from El Paso to Hueco T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moving day, all right, in the location of the proposed cut of San Antonio street through the buildings on the west side of South El Paso street. The proposed joining of San Antonio and Sonora streets has caused a real estate house cleaning, or rather resolutions to that reg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ty has been brisk during the present month, but real estate men are looking for better things in February. Many dealers report numerous prospective buyers in El Paso from Denver, Los Angeles, Chicago and oth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910</w:t>
      </w:r>
    </w:p>
    <w:p>
      <w:pPr>
        <w:pStyle w:val="PlainText"/>
        <w:jc w:val="both"/>
        <w:rPr/>
      </w:pPr>
      <w:r>
        <w:rPr>
          <w:rFonts w:cs="Times New Roman" w:ascii="Times New Roman" w:hAnsi="Times New Roman"/>
          <w:sz w:val="24"/>
        </w:rPr>
        <w:t>One fourth of the entire area of France is under water. The flood damage is the most severe in the history of the 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expected completion of the Tucumcari &amp; Memphis railroad, between Tucumcari and Amarillo, Texas, will soon be a re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eed, 38 years old, a native of England, but a naturalized citizen of this country, was found dead in his room, 207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B. Robison and children left last evening for Mobile, Ala., where Mr. Robison has taken the pastorate of the First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pper City Mining company, of Deming, N.M., has incorporated with $1,000,000 capit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pine, Texas, will have a new skating rink and theater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ptists of Van Horn, Texas, are going to erect a church building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Ysleta citizens went to Socorro to attend the silver anniversary of the founding of the society of the Children of Mary. A beautiful ceremony was held in the picturesque old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40 families filed on land in the Sulphur Springs valley, in the vicinity of Courtland, Ariz.,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Reeves, of Roscoe, Texas, accidentally shot off two of his toes while out hunting and has returned to his home at Roscoe,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4, 1910</w:t>
      </w:r>
    </w:p>
    <w:p>
      <w:pPr>
        <w:pStyle w:val="PlainText"/>
        <w:jc w:val="both"/>
        <w:rPr/>
      </w:pPr>
      <w:r>
        <w:rPr>
          <w:rFonts w:cs="Times New Roman" w:ascii="Times New Roman" w:hAnsi="Times New Roman"/>
          <w:sz w:val="24"/>
        </w:rPr>
        <w:t>A smoker was held last night by the citizens of El Paso at the Chamber of Commerce in honor of the soldiers stationed at Fort Bliss, who were ordered transferred to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gun in the war on the beef trust to be fired in El Paso was heard last night when the Central Labor union held a meeting and decided to boycott local meat dealers, as a protest against the high price being paid for m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fford Pinchot was elected president of the National Conservation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nd brothers announced yesterday that construction work on a number of houses in the Cotton addition would be started next week. They offered a special discount to purchasers of lots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from Juneau, Alaska, Miss Frances Shepherd arrived in El Paso last night and was married to B.B. Niedig of Chihuahua City at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1’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5, 1910</w:t>
      </w:r>
    </w:p>
    <w:p>
      <w:pPr>
        <w:pStyle w:val="Style14"/>
        <w:widowControl/>
        <w:jc w:val="both"/>
        <w:rPr/>
      </w:pPr>
      <w:r>
        <w:rPr>
          <w:lang w:bidi="he-IL"/>
        </w:rPr>
        <w:t xml:space="preserve"> “</w:t>
      </w:r>
      <w:r>
        <w:rPr>
          <w:lang w:bidi="he-IL"/>
        </w:rPr>
        <w:t xml:space="preserve">The man who refuses to take sides is is no more than a clothing store dummy said the </w:t>
      </w:r>
      <w:r>
        <w:rPr>
          <w:iCs/>
          <w:lang w:bidi="he-IL"/>
        </w:rPr>
        <w:t>Rev. Cas</w:t>
      </w:r>
      <w:r>
        <w:rPr>
          <w:lang w:bidi="he-IL"/>
        </w:rPr>
        <w:t>par Wright. Mr. Wright is conducting a big revival.</w:t>
      </w:r>
    </w:p>
    <w:p>
      <w:pPr>
        <w:pStyle w:val="Style14"/>
        <w:widowControl/>
        <w:jc w:val="both"/>
        <w:rPr>
          <w:lang w:bidi="he-IL"/>
        </w:rPr>
      </w:pPr>
      <w:r>
        <w:rPr>
          <w:lang w:bidi="he-IL"/>
        </w:rPr>
      </w:r>
    </w:p>
    <w:p>
      <w:pPr>
        <w:pStyle w:val="Style14"/>
        <w:widowControl/>
        <w:jc w:val="both"/>
        <w:rPr>
          <w:lang w:bidi="he-IL"/>
        </w:rPr>
      </w:pPr>
      <w:r>
        <w:rPr>
          <w:lang w:bidi="he-IL"/>
        </w:rPr>
        <w:t>It is rumored that the Phelps-Dodge people will take over the properties of the Arizona Copper Co. in the Globe, Clifton, Metcalf and Longfellow districts of Arizona.</w:t>
      </w:r>
    </w:p>
    <w:p>
      <w:pPr>
        <w:pStyle w:val="Style14"/>
        <w:widowControl/>
        <w:jc w:val="both"/>
        <w:rPr>
          <w:lang w:bidi="he-IL"/>
        </w:rPr>
      </w:pPr>
      <w:r>
        <w:rPr>
          <w:lang w:bidi="he-IL"/>
        </w:rPr>
      </w:r>
    </w:p>
    <w:p>
      <w:pPr>
        <w:pStyle w:val="Style14"/>
        <w:widowControl/>
        <w:tabs>
          <w:tab w:val="clear" w:pos="720"/>
          <w:tab w:val="center" w:pos="192" w:leader="none"/>
          <w:tab w:val="left" w:pos="316" w:leader="none"/>
          <w:tab w:val="left" w:pos="1977" w:leader="none"/>
        </w:tabs>
        <w:jc w:val="both"/>
        <w:rPr/>
      </w:pPr>
      <w:r>
        <w:rPr>
          <w:lang w:bidi="he-IL"/>
        </w:rPr>
        <w:t>F. Harbuck, scout for the Shreveport, La., baseball club of the Texas League, is expected to arrive here before the first of February to begin forming a baseball league for the Southwest.</w:t>
      </w:r>
    </w:p>
    <w:p>
      <w:pPr>
        <w:pStyle w:val="Style14"/>
        <w:widowControl/>
        <w:tabs>
          <w:tab w:val="clear" w:pos="720"/>
          <w:tab w:val="center" w:pos="192" w:leader="none"/>
          <w:tab w:val="left" w:pos="316" w:leader="none"/>
          <w:tab w:val="left" w:pos="1977" w:leader="none"/>
        </w:tabs>
        <w:jc w:val="both"/>
        <w:rPr>
          <w:lang w:bidi="he-IL"/>
        </w:rPr>
      </w:pPr>
      <w:r>
        <w:rPr>
          <w:lang w:bidi="he-IL"/>
        </w:rPr>
      </w:r>
    </w:p>
    <w:p>
      <w:pPr>
        <w:pStyle w:val="Style14"/>
        <w:widowControl/>
        <w:jc w:val="both"/>
        <w:rPr/>
      </w:pPr>
      <w:r>
        <w:rPr>
          <w:lang w:bidi="he-IL"/>
        </w:rPr>
        <w:t>The 1910 comet, one of but four or five visible during the past century, was plainly seen by any residents from the mesa last night and is expected to reappear again tonigh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5, 1910</w:t>
      </w:r>
    </w:p>
    <w:p>
      <w:pPr>
        <w:pStyle w:val="Normal"/>
        <w:jc w:val="both"/>
        <w:rPr/>
      </w:pPr>
      <w:r>
        <w:rPr>
          <w:rFonts w:cs="Times New Roman" w:ascii="Times New Roman" w:hAnsi="Times New Roman"/>
        </w:rPr>
        <w:t>James B. Aiken, a Fort Worth real estate dealer, stated he had exchanged 100,000 acres in Brewster and Presidio counties for 100,000 gallons of whiskey to a wealthy distiller of Dayton, Ohio. The land is valued at $1.10 an acre and the whisky at $1.10 a gall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man says that moving picture are the enemies of saloons. It seems to be that way in El Paso. Several moving picture shows have replaced booze emporiums in the past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great Glenn Curtiss has closed a deal with local people for his appearance in El Paso in February was the substance of a letter received from J.H. Shunk, the amusement promoter. His flights over El Paso will extend over three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Central Labor Union will not institute a boycott on meat markets in sympathy with the meat markets in sympathy with the meat agitation which is spreading over the country is evidenced from the reticence of the delegates who attended the closed session last nigh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5, 1910</w:t>
      </w:r>
    </w:p>
    <w:p>
      <w:pPr>
        <w:pStyle w:val="Normal"/>
        <w:jc w:val="both"/>
        <w:rPr/>
      </w:pPr>
      <w:r>
        <w:rPr>
          <w:rFonts w:cs="Times New Roman" w:ascii="Times New Roman" w:hAnsi="Times New Roman"/>
        </w:rPr>
        <w:t>The meeting of irrigation interests at Pecos yesterday resulted in the organization of the Texas Irrigation congress. Forty delegates from over the state were present and great interest manifested. M.L. Swinehart of Pecos was elected president and J.G. Love,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gave Assistant City Attorney Volney Brown instructions this morning to go after everyone, irrespective of who he may be, in filing complaints against property owners who fail to put down sidewalks, and that he preferred that the attorney single out men who had money and were able to fight the c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keleton of a man who died with his boots on was unearthed by workmen engaged in excavating for the new E.E. Neff company storage building on Santa Fe street this afternoon. Two holes, apparently bullet holes, were plainly visible through the skull, indicating that he went over the divide by the hurry-up ro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meeting of the Women’s Charity Ass’n. board this morning in the rooms that have been occupied by the Associated Charities, in the basement of the courthouse and future work of the association was discussed. Mrs. W.W. Turney, president, said plans were being formulated for the future work along the lines of the original operations among women and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o has it in for the G.H.&amp;S.A. railway? Officials believe it mere juvenile mischief. The Rangers have been asked to investigate the common pastime of someone of throwing rocks at passenger trains. Attempts have been made to wreck the trains tw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5, 1910</w:t>
      </w:r>
    </w:p>
    <w:p>
      <w:pPr>
        <w:pStyle w:val="PlainText"/>
        <w:jc w:val="both"/>
        <w:rPr>
          <w:rFonts w:ascii="Times New Roman" w:hAnsi="Times New Roman" w:cs="Times New Roman"/>
          <w:sz w:val="24"/>
        </w:rPr>
      </w:pPr>
      <w:r>
        <w:rPr>
          <w:rFonts w:cs="Times New Roman" w:ascii="Times New Roman" w:hAnsi="Times New Roman"/>
          <w:sz w:val="24"/>
        </w:rPr>
        <w:t>Milk, butter and eggs, all dropped in price in the New York marke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 Aiken, a Fort Worth, Texas, real estate dealer, today stated that he had just exchanged 100,000 acres in Brewster and Presidio counties for 100,000 gallons of whisky to a wealthy distiller of Dayton, Ohio. The land is valued at $1.10 an acre and the whisky at $1.10 per ga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gine on the New York Central Twentieth Century limited eastbound, turned completely over about a quarter of a mile west of Johnsville, N.Y., ear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became known today that the Texas farmers and the cotton oil mills of the south are involved in a gigantic struggle for supremacy over railroad rates and the price on cotton s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a severe thunderstorm today at Dalhart, Texas, a stroke of lightning uncovered a spring in a canyon owned by Mrs. Josie Pettit, and this spring is now running oil in large quantities. Mrs. Pettit says she has been offered $10,000 an acre for the land around her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Belt, a bridge carpenter, is dead, and Al Jones is seriously injured as a result of a scaffold giving way on a bridge on which they were working near Med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asonic Consistory will celebrate tonight the anniversary of Gen. Albert Pik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5, 1910</w:t>
      </w:r>
    </w:p>
    <w:p>
      <w:pPr>
        <w:pStyle w:val="PlainText"/>
        <w:jc w:val="both"/>
        <w:rPr>
          <w:rFonts w:ascii="Times New Roman" w:hAnsi="Times New Roman" w:cs="Times New Roman"/>
          <w:sz w:val="24"/>
        </w:rPr>
      </w:pPr>
      <w:r>
        <w:rPr>
          <w:rFonts w:cs="Times New Roman" w:ascii="Times New Roman" w:hAnsi="Times New Roman"/>
          <w:sz w:val="24"/>
        </w:rPr>
        <w:t>J.E. Terry, one of El Paso’s pioneers died yester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 Escott was elected president of the Central Labor union at the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Ben F. Jenkins issued an order forbidding children to roller skate on the sidewalk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Receiver Wyatt of the water company started out to canvass the city to ascertain the number of families in each house in El Paso in order to enable him to collect the minimum rate of 90 cents for each family using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2;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6, 1910</w:t>
      </w:r>
    </w:p>
    <w:p>
      <w:pPr>
        <w:pStyle w:val="Style14"/>
        <w:widowControl/>
        <w:jc w:val="both"/>
        <w:rPr>
          <w:lang w:bidi="he-IL"/>
        </w:rPr>
      </w:pPr>
      <w:r>
        <w:rPr>
          <w:lang w:bidi="he-IL"/>
        </w:rPr>
        <w:t>Gen. Albert L. Meyer, commander of the Department of Texas, arrived from San Antonio to make his final inspection of the 19th Infantry at Ft. Bliss before the “Fighting Nineteenth” journeys to the Philippines for field service.</w:t>
      </w:r>
    </w:p>
    <w:p>
      <w:pPr>
        <w:pStyle w:val="Style14"/>
        <w:widowControl/>
        <w:jc w:val="both"/>
        <w:rPr>
          <w:lang w:bidi="he-IL"/>
        </w:rPr>
      </w:pPr>
      <w:r>
        <w:rPr>
          <w:lang w:bidi="he-IL"/>
        </w:rPr>
      </w:r>
    </w:p>
    <w:p>
      <w:pPr>
        <w:pStyle w:val="Style14"/>
        <w:widowControl/>
        <w:jc w:val="both"/>
        <w:rPr/>
      </w:pPr>
      <w:r>
        <w:rPr>
          <w:iCs/>
          <w:lang w:bidi="he-IL"/>
        </w:rPr>
        <w:t>J.</w:t>
      </w:r>
      <w:r>
        <w:rPr>
          <w:lang w:bidi="he-IL"/>
        </w:rPr>
        <w:t>E. Perry, pioneer, stage driver, Confederate soldier, contractor and good citizen, died at his home. He was 75 and came to El Paso in 1852.</w:t>
      </w:r>
    </w:p>
    <w:p>
      <w:pPr>
        <w:pStyle w:val="Style14"/>
        <w:widowControl/>
        <w:jc w:val="both"/>
        <w:rPr>
          <w:lang w:bidi="he-IL"/>
        </w:rPr>
      </w:pPr>
      <w:r>
        <w:rPr>
          <w:lang w:bidi="he-IL"/>
        </w:rPr>
      </w:r>
    </w:p>
    <w:p>
      <w:pPr>
        <w:pStyle w:val="Style14"/>
        <w:widowControl/>
        <w:jc w:val="both"/>
        <w:rPr/>
      </w:pPr>
      <w:r>
        <w:rPr>
          <w:lang w:bidi="he-IL"/>
        </w:rPr>
        <w:t>The El Paso Consistory of the Masons celebrated the 100th Anniversary of the birth of Gen. Albert Pike, founder of the Ancient and Accepted Scottish Rite Masons.</w:t>
      </w:r>
    </w:p>
    <w:p>
      <w:pPr>
        <w:pStyle w:val="Style14"/>
        <w:widowControl/>
        <w:jc w:val="both"/>
        <w:rPr>
          <w:lang w:bidi="he-IL"/>
        </w:rPr>
      </w:pPr>
      <w:r>
        <w:rPr>
          <w:lang w:bidi="he-IL"/>
        </w:rPr>
      </w:r>
    </w:p>
    <w:p>
      <w:pPr>
        <w:pStyle w:val="Style14"/>
        <w:widowControl/>
        <w:jc w:val="both"/>
        <w:rPr>
          <w:lang w:bidi="he-IL"/>
        </w:rPr>
      </w:pPr>
      <w:r>
        <w:rPr>
          <w:lang w:bidi="he-IL"/>
        </w:rPr>
        <w:t>It is said that the great aviator, Glen Curtiss, has closed a deal to appear in El Paso for three days next mont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6, 1910</w:t>
      </w:r>
    </w:p>
    <w:p>
      <w:pPr>
        <w:pStyle w:val="Normal"/>
        <w:jc w:val="both"/>
        <w:rPr>
          <w:rFonts w:ascii="Times New Roman" w:hAnsi="Times New Roman" w:cs="Times New Roman"/>
        </w:rPr>
      </w:pPr>
      <w:r>
        <w:rPr>
          <w:rFonts w:cs="Times New Roman" w:ascii="Times New Roman" w:hAnsi="Times New Roman"/>
        </w:rPr>
        <w:t>Next month The Eggers will start work on “The Linden,” a family hotel and bachelor apartments on North Oregon street, between the YMCA and the Christian Church. Every room will have a private bath as well as telephone conne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 Turner is remodeling his double store building on San Antonio street east of Mesa avenue, for Haymon Krupp, proprietor of the Baza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inwright estate, which owns the west half of the Bronson Building, will build anything from a four to an eight story fireproof structure on San Antonio street for a department store, is the statement of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 Tuna has a depot now and will be advertising herself as a metropolis. The first thing one knows these days after these Western towns get a depot, the have electric lights and street cars. “It do beat all the way they g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910</w:t>
      </w:r>
    </w:p>
    <w:p>
      <w:pPr>
        <w:pStyle w:val="PlainText"/>
        <w:jc w:val="both"/>
        <w:rPr/>
      </w:pPr>
      <w:r>
        <w:rPr>
          <w:rFonts w:cs="Times New Roman" w:ascii="Times New Roman" w:hAnsi="Times New Roman"/>
          <w:sz w:val="24"/>
        </w:rPr>
        <w:t>Before the close of this month The Eggers will have work started on “The Linden,” a family hotel and bachelor apartment, on North Oregon street, between the Y.M.C.A. and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Krakauer, Zork &amp; Moye warehouses are under way, also the Rio Grande Valley bank’s seven story building and the Roberts-Bann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Miller’s cotton gin at Colquitt, Texas, was destroyed by fire this morning. Twenty bales of cotton were also con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Mayse, of San Angelo, Texas, today sold a tract of 37 sections of land in Pecos county to Jeffe and Walter Smith for $118,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dollars’ worth of property was damaged throughout Colorado last night by a terrific wind storm. In Denver a dozen plate glass windows in the business district were blow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by the El Paso &amp; Southwestern on a big warehouse for the E.E. Neff company, the building to front on North Santa Fe street and continue along the railroad track on the extent of the Neff yar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Gruner, one of the largest and most progressive farmers of Hansford county, Texas, has sold out all his range rattle to S.G. Ward, of El Paso county, and will devote all his range land to sheep. Mr. Gruner has purchased 5000 head of shee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6, 1910</w:t>
      </w:r>
    </w:p>
    <w:p>
      <w:pPr>
        <w:pStyle w:val="PlainText"/>
        <w:jc w:val="both"/>
        <w:rPr/>
      </w:pPr>
      <w:r>
        <w:rPr>
          <w:rFonts w:cs="Times New Roman" w:ascii="Times New Roman" w:hAnsi="Times New Roman"/>
          <w:sz w:val="24"/>
        </w:rPr>
        <w:t>Property owners of South Oregon street, determined to see that Oregon street would be paved to the river, presented a petition to the city council yesterday, pleading to part the street and co-operate with Juarez officials to build a free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es of earthquakes was felt yesterday in El Centro, Cal., according to information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Rue, night watchman at the Union depot, prevented an attempt of burglars to rob the El Paso &amp; Southwestern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L. Meyer, commanding officer of the department of Texas, was a visitor at Fort Bliss yesterday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nd Mrs. H.B. Robinson and family left yesterday for Mobile,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x Collector George Harper announced that all state and county taxes would become delinquent on February 1, and that after that time a 10 per cent penalty would be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1;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7, 1910</w:t>
      </w:r>
    </w:p>
    <w:p>
      <w:pPr>
        <w:pStyle w:val="Style14"/>
        <w:widowControl/>
        <w:jc w:val="both"/>
        <w:rPr>
          <w:lang w:bidi="he-IL"/>
        </w:rPr>
      </w:pPr>
      <w:r>
        <w:rPr>
          <w:lang w:bidi="he-IL"/>
        </w:rPr>
        <w:t>There is very little space left in the business district. Wrecking crews are busy on several locations tearing down old buildings to make way for the new.</w:t>
      </w:r>
    </w:p>
    <w:p>
      <w:pPr>
        <w:pStyle w:val="Style14"/>
        <w:widowControl/>
        <w:jc w:val="both"/>
        <w:rPr>
          <w:lang w:bidi="he-IL"/>
        </w:rPr>
      </w:pPr>
      <w:r>
        <w:rPr>
          <w:lang w:bidi="he-IL"/>
        </w:rPr>
      </w:r>
    </w:p>
    <w:p>
      <w:pPr>
        <w:pStyle w:val="Style14"/>
        <w:widowControl/>
        <w:jc w:val="both"/>
        <w:rPr/>
      </w:pPr>
      <w:r>
        <w:rPr>
          <w:lang w:bidi="he-IL"/>
        </w:rPr>
        <w:t>That the Wainwright estate will build anything from a four to an eight-story fireproof skyscraper on San Antonio street for a department store is the statement of</w:t>
      </w:r>
      <w:r>
        <w:rPr>
          <w:iCs/>
          <w:lang w:bidi="he-IL"/>
        </w:rPr>
        <w:t xml:space="preserve"> </w:t>
      </w:r>
      <w:r>
        <w:rPr>
          <w:lang w:bidi="he-IL"/>
        </w:rPr>
        <w:t>A.P. Coles.</w:t>
      </w:r>
    </w:p>
    <w:p>
      <w:pPr>
        <w:pStyle w:val="Style14"/>
        <w:widowControl/>
        <w:jc w:val="both"/>
        <w:rPr>
          <w:lang w:bidi="he-IL"/>
        </w:rPr>
      </w:pPr>
      <w:r>
        <w:rPr>
          <w:lang w:bidi="he-IL"/>
        </w:rPr>
      </w:r>
    </w:p>
    <w:p>
      <w:pPr>
        <w:pStyle w:val="Style14"/>
        <w:widowControl/>
        <w:jc w:val="both"/>
        <w:rPr>
          <w:lang w:bidi="he-IL"/>
        </w:rPr>
      </w:pPr>
      <w:r>
        <w:rPr>
          <w:lang w:bidi="he-IL"/>
        </w:rPr>
        <w:t>The Women’s Charity Assn., at a meeting of the executive board, offered to return the work of the City and the County because of the inadequacy of the support supplied to them.</w:t>
      </w:r>
    </w:p>
    <w:p>
      <w:pPr>
        <w:pStyle w:val="Style14"/>
        <w:widowControl/>
        <w:jc w:val="both"/>
        <w:rPr>
          <w:lang w:bidi="he-IL"/>
        </w:rPr>
      </w:pPr>
      <w:r>
        <w:rPr>
          <w:lang w:bidi="he-IL"/>
        </w:rPr>
      </w:r>
    </w:p>
    <w:p>
      <w:pPr>
        <w:pStyle w:val="Style14"/>
        <w:widowControl/>
        <w:jc w:val="both"/>
        <w:rPr/>
      </w:pPr>
      <w:r>
        <w:rPr>
          <w:lang w:bidi="he-IL"/>
        </w:rPr>
        <w:t>The County ordered the construction of a road from the El Paso and Southwestern tracks, north of Tobin, to the tin mine on Mt. Frankli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7, 1910</w:t>
      </w:r>
    </w:p>
    <w:p>
      <w:pPr>
        <w:pStyle w:val="Normal"/>
        <w:jc w:val="both"/>
        <w:rPr/>
      </w:pPr>
      <w:r>
        <w:rPr>
          <w:rFonts w:cs="Times New Roman" w:ascii="Times New Roman" w:hAnsi="Times New Roman"/>
        </w:rPr>
        <w:t>Henry W. Taft, man of many interests, but principally of interest as brother of President Taft passed through El Paso with his wife, a niece a maid and a number of trunks, en route to California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Ponsford is building a one-story residence on Rio Grande street at a cost of $2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Sweeney has his faults, like any human, but he has given El Paso the best business administration of any mayor in the history of the city. El Paso has grown and developed more since Sweeney became mayor than under all the rest of the mayors of the pas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7, 1910</w:t>
      </w:r>
    </w:p>
    <w:p>
      <w:pPr>
        <w:pStyle w:val="Normal"/>
        <w:jc w:val="both"/>
        <w:rPr/>
      </w:pPr>
      <w:r>
        <w:rPr>
          <w:rFonts w:cs="Times New Roman" w:ascii="Times New Roman" w:hAnsi="Times New Roman"/>
        </w:rPr>
        <w:t>Whether Mayor Sweeney will be able to finish the garbage disposal plant before he quits the mayoralty office depends upon the decision to be rendered in an injunction suit filed against the city by George H. Paul. In the 41st district court this morning, Paul secured an injunction against the city of El Paso restraining it from continuing in possession of the three-acre tract purchased from the Cotton estate for the purpose of erecting the plant. He claims the city has not secured possession of the tract by process of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appearance of Halley’s Comet, pilgrimages to the shrine of the Virgin of Talpa are being organizing, many pilgrims making the journey for miles on their knees. Advices from several points in Mexico state that consternation reigns among the more superstitious cla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ttempt is being made to get a meeting of the water users at the courthouse tonight to protest at the ruling of the federal court by which the receiver for the water company is empowered to charge the minimum rate for water to each separate family in a flat or apartmen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Attorney W.D. How received a letter from his father this morning stating that the senate had confirmed the latter’s appointment to the rank of brigadier general in the regular army on Jan. 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ay have the opportunity of seeing Glen Curtiss and Paulham, famous aviators who have been flying in California. Negotiations have been opened with the managers of the two bird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10,000 has been subscribed to date for the boarding home of the Y.M.C.A. and the workers are in the heart of the campaign and pushing it as rapidly as possible. A total of $20,000 is needed for the erection of the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7, 1910</w:t>
      </w:r>
    </w:p>
    <w:p>
      <w:pPr>
        <w:pStyle w:val="PlainText"/>
        <w:jc w:val="both"/>
        <w:rPr/>
      </w:pPr>
      <w:r>
        <w:rPr>
          <w:rFonts w:cs="Times New Roman" w:ascii="Times New Roman" w:hAnsi="Times New Roman"/>
          <w:sz w:val="24"/>
        </w:rPr>
        <w:t>Miss Fanneal Harrison resigned yesterday as superintendent of the Women’s Associated Cha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ardiker of Fort Worth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 Taft, brother of President Taft, was a visitor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8, 1910</w:t>
      </w:r>
    </w:p>
    <w:p>
      <w:pPr>
        <w:pStyle w:val="Style14"/>
        <w:widowControl/>
        <w:jc w:val="both"/>
        <w:rPr>
          <w:lang w:bidi="he-IL"/>
        </w:rPr>
      </w:pPr>
      <w:r>
        <w:rPr>
          <w:lang w:bidi="he-IL"/>
        </w:rPr>
        <w:t>Before the close of February, the Eggers will have work started on “The Linden,” a family hotel and bachelor apartments, on North Oregon street, between the YMCA and the Christian Church.</w:t>
      </w:r>
    </w:p>
    <w:p>
      <w:pPr>
        <w:pStyle w:val="Style14"/>
        <w:widowControl/>
        <w:jc w:val="both"/>
        <w:rPr>
          <w:lang w:bidi="he-IL"/>
        </w:rPr>
      </w:pPr>
      <w:r>
        <w:rPr>
          <w:lang w:bidi="he-IL"/>
        </w:rPr>
      </w:r>
    </w:p>
    <w:p>
      <w:pPr>
        <w:pStyle w:val="Style14"/>
        <w:widowControl/>
        <w:jc w:val="both"/>
        <w:rPr>
          <w:lang w:bidi="he-IL"/>
        </w:rPr>
      </w:pPr>
      <w:r>
        <w:rPr>
          <w:lang w:bidi="he-IL"/>
        </w:rPr>
        <w:t>Two 16-year-old runaway high school girls of Rocky Ford, Colo., were found in the Plaza this morning by Sheriff H.W. Potter.</w:t>
      </w:r>
    </w:p>
    <w:p>
      <w:pPr>
        <w:pStyle w:val="Style14"/>
        <w:widowControl/>
        <w:jc w:val="both"/>
        <w:rPr>
          <w:lang w:bidi="he-IL"/>
        </w:rPr>
      </w:pPr>
      <w:r>
        <w:rPr>
          <w:lang w:bidi="he-IL"/>
        </w:rPr>
      </w:r>
    </w:p>
    <w:p>
      <w:pPr>
        <w:pStyle w:val="Style14"/>
        <w:widowControl/>
        <w:jc w:val="both"/>
        <w:rPr>
          <w:lang w:bidi="he-IL"/>
        </w:rPr>
      </w:pPr>
      <w:r>
        <w:rPr>
          <w:lang w:bidi="he-IL"/>
        </w:rPr>
        <w:t>Two new churches will be built soon. One, to be built by the Highland Park Baptists, will cost $15,000. The Christian Scientists will build one for $10,000.</w:t>
      </w:r>
    </w:p>
    <w:p>
      <w:pPr>
        <w:pStyle w:val="Style14"/>
        <w:widowControl/>
        <w:jc w:val="both"/>
        <w:rPr>
          <w:lang w:bidi="he-IL"/>
        </w:rPr>
      </w:pPr>
      <w:r>
        <w:rPr>
          <w:lang w:bidi="he-IL"/>
        </w:rPr>
      </w:r>
    </w:p>
    <w:p>
      <w:pPr>
        <w:pStyle w:val="Style14"/>
        <w:widowControl/>
        <w:jc w:val="both"/>
        <w:rPr/>
      </w:pPr>
      <w:r>
        <w:rPr>
          <w:lang w:bidi="he-IL"/>
        </w:rPr>
        <w:t>It is claimed that Thomas A. Edison, the wizard inventor, will pass through El Paso next spring on the way, to visit cobalt mines in Arizona. He is looking for a new metal to make batteri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8, 1910</w:t>
      </w:r>
    </w:p>
    <w:p>
      <w:pPr>
        <w:pStyle w:val="Normal"/>
        <w:jc w:val="both"/>
        <w:rPr/>
      </w:pPr>
      <w:r>
        <w:rPr>
          <w:rFonts w:cs="Times New Roman" w:ascii="Times New Roman" w:hAnsi="Times New Roman"/>
        </w:rPr>
        <w:t>El Paso may yet see the bird men fly. Negotiations are underway to bring both Curtiss and Paulhan to El Paso. A guarantee of $6000 for gate receipts for the three-day meet is required and also a bonus of $4000 to be placed in the bank before the contract is made with the avi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re is that million dollar hotel and racetrack promoters were going to build in Juarez? Haven’t seen the foundation laid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ver $10,000 has been subscribed for the boarding home of the Y.W.C.A. A total of $20,000 is needed and the women workers fell satisfied that they will be able to raise the full amoun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8, 1910</w:t>
      </w:r>
    </w:p>
    <w:p>
      <w:pPr>
        <w:pStyle w:val="Normal"/>
        <w:jc w:val="both"/>
        <w:rPr/>
      </w:pPr>
      <w:r>
        <w:rPr>
          <w:rFonts w:cs="Times New Roman" w:ascii="Times New Roman" w:hAnsi="Times New Roman"/>
        </w:rPr>
        <w:t>The aviation meet for El Paso is assured. This seems certain from the liberal way the El Paso business men and residents are subscribing to the fund for bringing the French birdman to El Paso for a three days carnival of av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afternoon with repeated promises to report in the Arizona-New Mexico statehood bill, Senator Beveridge will present or have a member of the committee present the emasculated bill with a request that it be printed and recommitted to the committee. It is reliably reported that it knocks out 3,000,000 acres of land for each territory and requires that English be taught in all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ome time the three companies of cadets at the El Paso Military Institute have been contesting for a drill medal, but Friday they drilled for the glory of the thing, and that means more. It was visitors’ day at the big boys’ school, and fathers and mothers galore stood along the campus and watched the student soldiers do th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orner of Leon and what will be West San Antonio street, when the street is opened through to El Paso, Maple &amp; Co. have sold a frontage of 120 feet to an El Pasoan for $33,000. The property is unimproved at the present, but the purchaser will erect thereon a 56,000 structure for business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ore skeletons have been dug in the woodyard of the E.E. Neff Company where the excavation is being made for a new warehouse. One was found last week. The ground is thought to be a part of the old government cemetery, which included the famous McGinty hill of sing and 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10</w:t>
      </w:r>
    </w:p>
    <w:p>
      <w:pPr>
        <w:pStyle w:val="PlainText"/>
        <w:jc w:val="both"/>
        <w:rPr>
          <w:rFonts w:ascii="Times New Roman" w:hAnsi="Times New Roman" w:cs="Times New Roman"/>
          <w:sz w:val="24"/>
        </w:rPr>
      </w:pPr>
      <w:r>
        <w:rPr>
          <w:rFonts w:cs="Times New Roman" w:ascii="Times New Roman" w:hAnsi="Times New Roman"/>
          <w:sz w:val="24"/>
        </w:rPr>
        <w:t>Rome, “The Holy City,” is threatened from high waters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ousand dollars from the officials of the El Paso &amp; Southwestern railway was given today to help the Y.M.C.A.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Cully, a brakeman on the Ft: Worth and Denver road, was found in the yards at Dalhart, Texas, last night with his neck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minster Presbyterian congregation voted unanimously last night to build a $40,000 edific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eting of irrigation interests at Pecos, Texas, yesterday resulted in the organization of the Texas Irrigation congress, with M.L. Swinehart a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sational declines in stocks occurr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omplaints have been made to the Police regarding milk thieves in the northern part of the city. They apparently follow the milk wagons and steel the bottles from the po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has put on more men at Carrizozo, N.M., to handle. the increase in freight business and the new passenger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own of Kermit, N.M., has joined hands with Plateau, N.M., and as a result the postoffice at Plateau and all business houses will be moved to Ker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nthusiastic meeting of the Commercial club, of Lake Arthur, N.M., was held for the purpose of considering the proposals of two outside concerning to erect an alfalfa mill and a canning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15,000 south side school building at Midland, Texas, is now comple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9, 1910</w:t>
      </w:r>
    </w:p>
    <w:p>
      <w:pPr>
        <w:pStyle w:val="Style14"/>
        <w:widowControl/>
        <w:jc w:val="both"/>
        <w:rPr>
          <w:lang w:bidi="he-IL"/>
        </w:rPr>
      </w:pPr>
      <w:r>
        <w:rPr>
          <w:lang w:bidi="he-IL"/>
        </w:rPr>
        <w:t>At a meeting of the congregation of Westminster Church it was unanimously voted to construct a $40,000 brick or stone church at Rio Grande and Florence streets.</w:t>
      </w:r>
    </w:p>
    <w:p>
      <w:pPr>
        <w:pStyle w:val="Style14"/>
        <w:widowControl/>
        <w:jc w:val="both"/>
        <w:rPr>
          <w:lang w:bidi="he-IL"/>
        </w:rPr>
      </w:pPr>
      <w:r>
        <w:rPr>
          <w:lang w:bidi="he-IL"/>
        </w:rPr>
      </w:r>
    </w:p>
    <w:p>
      <w:pPr>
        <w:pStyle w:val="Style14"/>
        <w:widowControl/>
        <w:jc w:val="both"/>
        <w:rPr>
          <w:lang w:bidi="he-IL"/>
        </w:rPr>
      </w:pPr>
      <w:r>
        <w:rPr>
          <w:lang w:bidi="he-IL"/>
        </w:rPr>
        <w:t>A thousand dollars from the officials of the El Paso and Southwestern will help the YWCA movement considerably in El Paso and that is the amount that has been given.</w:t>
      </w:r>
    </w:p>
    <w:p>
      <w:pPr>
        <w:pStyle w:val="Style14"/>
        <w:widowControl/>
        <w:jc w:val="both"/>
        <w:rPr>
          <w:lang w:bidi="he-IL"/>
        </w:rPr>
      </w:pPr>
      <w:r>
        <w:rPr>
          <w:lang w:bidi="he-IL"/>
        </w:rPr>
      </w:r>
    </w:p>
    <w:p>
      <w:pPr>
        <w:pStyle w:val="Style14"/>
        <w:widowControl/>
        <w:jc w:val="both"/>
        <w:rPr>
          <w:lang w:bidi="he-IL"/>
        </w:rPr>
      </w:pPr>
      <w:r>
        <w:rPr>
          <w:lang w:bidi="he-IL"/>
        </w:rPr>
        <w:t>D.M. Payne was elected president of the Chamber of Commerce by the new board of directors.</w:t>
      </w:r>
    </w:p>
    <w:p>
      <w:pPr>
        <w:pStyle w:val="Style14"/>
        <w:widowControl/>
        <w:jc w:val="both"/>
        <w:rPr>
          <w:lang w:bidi="he-IL"/>
        </w:rPr>
      </w:pPr>
      <w:r>
        <w:rPr>
          <w:lang w:bidi="he-IL"/>
        </w:rPr>
      </w:r>
    </w:p>
    <w:p>
      <w:pPr>
        <w:pStyle w:val="Style14"/>
        <w:widowControl/>
        <w:jc w:val="both"/>
        <w:rPr/>
      </w:pPr>
      <w:r>
        <w:rPr>
          <w:lang w:bidi="he-IL"/>
        </w:rPr>
        <w:t>The skeleton of a man who died with his boots on was unearthed by workmen excavating for the new E.E. Neff C</w:t>
      </w:r>
      <w:r>
        <w:rPr>
          <w:iCs/>
          <w:lang w:bidi="he-IL"/>
        </w:rPr>
        <w:t xml:space="preserve">o. </w:t>
      </w:r>
      <w:r>
        <w:rPr>
          <w:lang w:bidi="he-IL"/>
        </w:rPr>
        <w:t>storage building on Santa Fe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29, 1910</w:t>
      </w:r>
    </w:p>
    <w:p>
      <w:pPr>
        <w:pStyle w:val="Normal"/>
        <w:jc w:val="both"/>
        <w:rPr/>
      </w:pPr>
      <w:r>
        <w:rPr>
          <w:rFonts w:cs="Times New Roman" w:ascii="Times New Roman" w:hAnsi="Times New Roman"/>
        </w:rPr>
        <w:t>Pete Kern, one of the originators of the Elephant Butte dam project and the man who made the swastika design popular throughout the country as a piece of good luck jewelry, is here from Skagway, Alaska, which he calls home and is visiting with his old friends that he made while he was in business here from 1882 until 18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pression is abroad among the El Paso railroad fraternity that the Mexican condition will soon reach a climax. That the unions of conductors and enginemen mean business there is little doubt. There are 500 engineers and 400 conductors affected and those men will leave service rather than gradually be thrust out by Mexican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big roundup of Americans in Juarez last night. For the second time within a few days the Mexican police decided that there are far too many wooers of the pungent hop smoke—too many for the city’s welf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 Bargman of the water consumers’ committee, which was selected Friday night, said this morning that the committees had engaged J.M. Goggin, M.W. Stanton and Patterson &amp; Wallace to represent the consumers. It is the general understanding that a petition will be presented to Federal Judge Maxey at Austin in an effort to have the order of the court set aside relative to the minimum 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nded statehood bill was introduced in the senate by Senator Dillingham today and referred back to the committee on territories. The bill had previously been revised by President T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910</w:t>
      </w:r>
    </w:p>
    <w:p>
      <w:pPr>
        <w:pStyle w:val="PlainText"/>
        <w:jc w:val="both"/>
        <w:rPr>
          <w:rFonts w:ascii="Times New Roman" w:hAnsi="Times New Roman" w:cs="Times New Roman"/>
          <w:sz w:val="24"/>
        </w:rPr>
      </w:pPr>
      <w:r>
        <w:rPr>
          <w:rFonts w:cs="Times New Roman" w:ascii="Times New Roman" w:hAnsi="Times New Roman"/>
          <w:sz w:val="24"/>
        </w:rPr>
        <w:t>Over $10.000 has been subscribed up to date for the boarding home of the Y.W.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appearance of the comet, many superstitious people became fr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uring a room in the Pacific hotel at 418 South El Paso street, burglars committed one of the most daring robberies in the history of El Paso late last night, getting away with from $1200 to $1500 worth of clothing and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ach Hargis, convicted of the murder of his father. James Hargis, the feudist, must serve his sentence of life imprisonment, according to the decision of the Kentucky court of appeals at Frank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ses became frightened at a dog this morning and jumped over a cliff with a wagon driven by Mrs. S.R. Break and one year old baby. In the wagon a stove had been rigged up for warmth and in the fall a can of gasoline exploded, causing the death to both animals and hum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ly before midnight a gray horse, which evidently was suffering from a severe attack of rabies, was captured in front of the police station after a long chase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One of the worst wind and sand storms of the season raged here today. The wind began to blow early in the morning and soon was blowing a hurricane. Business was largely suspended throughout the 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Foley, of Valentine, sold to Dr. George B. Graves one of his centrally located lots, provided a drug store be erected the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ce Ahmed, carrying top weight at 128 pounds, won the overnight handicap from a small but select field today, demonstrating that he is one of the best horses at the Juarez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is current here today that the owner of the Bar W ranch has purchased the Block ranch. The Block ranch is situated 35 miles east of Roswell and has for its range all the open country between White Oaks and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Seine is still rising and almost all the lower parts of Paris and under w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9, 1910</w:t>
      </w:r>
    </w:p>
    <w:p>
      <w:pPr>
        <w:pStyle w:val="PlainText"/>
        <w:jc w:val="both"/>
        <w:rPr/>
      </w:pPr>
      <w:r>
        <w:rPr>
          <w:rFonts w:cs="Times New Roman" w:ascii="Times New Roman" w:hAnsi="Times New Roman"/>
          <w:sz w:val="24"/>
        </w:rPr>
        <w:t>“</w:t>
      </w:r>
      <w:r>
        <w:rPr>
          <w:rFonts w:cs="Times New Roman" w:ascii="Times New Roman" w:hAnsi="Times New Roman"/>
          <w:sz w:val="24"/>
        </w:rPr>
        <w:t>El Paso’s slogan should be to let the railroads and business interests of Texas alone,” declared Judge James R. Harper in an address at the Chamber of Commer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Luis Paulhan, with a party of 35 people six heavier than air machines and world-renowned aviators, will hold an exhibition in El Paso the latter part of next month, according to an announcement made yesterday by the El Paso Times, under whose auspices the meet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assed an ordinance yesterday requiring that all births should be registered at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200, the majority of which were property owners, met at the county court room last night to form an organization to fight the famous 90-cent minimum water rate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Thorn, vice president and general manager of the Texas &amp; Pacific railroad, wa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Cormick, commercial agent for the Southern Pacific railroad, returned to El Paso yesterday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6 degrees; minimum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910</w:t>
      </w:r>
    </w:p>
    <w:p>
      <w:pPr>
        <w:pStyle w:val="Style14"/>
        <w:widowControl/>
        <w:jc w:val="both"/>
        <w:rPr>
          <w:lang w:bidi="he-IL"/>
        </w:rPr>
      </w:pPr>
      <w:r>
        <w:rPr>
          <w:lang w:bidi="he-IL"/>
        </w:rPr>
        <w:t>Shortly before midnight last night a gray horse, which evidently was suffering from a severe case of rabies, was captured in front of the police station after a chase on Overland street.</w:t>
      </w:r>
    </w:p>
    <w:p>
      <w:pPr>
        <w:pStyle w:val="Style14"/>
        <w:widowControl/>
        <w:jc w:val="both"/>
        <w:rPr>
          <w:lang w:bidi="he-IL"/>
        </w:rPr>
      </w:pPr>
      <w:r>
        <w:rPr>
          <w:lang w:bidi="he-IL"/>
        </w:rPr>
      </w:r>
    </w:p>
    <w:p>
      <w:pPr>
        <w:pStyle w:val="Style14"/>
        <w:widowControl/>
        <w:jc w:val="both"/>
        <w:rPr>
          <w:lang w:bidi="he-IL"/>
        </w:rPr>
      </w:pPr>
      <w:r>
        <w:rPr>
          <w:lang w:bidi="he-IL"/>
        </w:rPr>
        <w:t>Somewhere in the nation is a young man who lost his mind on his wedding day, stuffed several thousand dollars into his pockets bought railroad tickets to 83 separate cities and disappeared. One of the tickets was for El Paso.</w:t>
      </w:r>
    </w:p>
    <w:p>
      <w:pPr>
        <w:pStyle w:val="Style14"/>
        <w:widowControl/>
        <w:jc w:val="both"/>
        <w:rPr>
          <w:lang w:bidi="he-IL"/>
        </w:rPr>
      </w:pPr>
      <w:r>
        <w:rPr>
          <w:lang w:bidi="he-IL"/>
        </w:rPr>
      </w:r>
    </w:p>
    <w:p>
      <w:pPr>
        <w:pStyle w:val="Style14"/>
        <w:widowControl/>
        <w:jc w:val="both"/>
        <w:rPr>
          <w:lang w:bidi="he-IL"/>
        </w:rPr>
      </w:pPr>
      <w:r>
        <w:rPr>
          <w:lang w:bidi="he-IL"/>
        </w:rPr>
        <w:t>As the first installment for the El Paso zoo, seven deer, presented to the City by J.L. Vaughan of Moctezuma, Mexico, arrived.</w:t>
      </w:r>
    </w:p>
    <w:p>
      <w:pPr>
        <w:pStyle w:val="Style14"/>
        <w:widowControl/>
        <w:jc w:val="both"/>
        <w:rPr>
          <w:lang w:bidi="he-IL"/>
        </w:rPr>
      </w:pPr>
      <w:r>
        <w:rPr>
          <w:lang w:bidi="he-IL"/>
        </w:rPr>
      </w:r>
    </w:p>
    <w:p>
      <w:pPr>
        <w:pStyle w:val="Style14"/>
        <w:widowControl/>
        <w:jc w:val="both"/>
        <w:rPr>
          <w:lang w:bidi="he-IL"/>
        </w:rPr>
      </w:pPr>
      <w:r>
        <w:rPr>
          <w:lang w:bidi="he-IL"/>
        </w:rPr>
        <w:t>Two more skeletons have been dug up by workmen in the woodyard of the E.E. Neff Co. A total of three have been found in the ground that is thought to have been a part of the old Government cemetery, which included the famous McGinty Hill of song and stor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910</w:t>
      </w:r>
    </w:p>
    <w:p>
      <w:pPr>
        <w:pStyle w:val="Normal"/>
        <w:jc w:val="both"/>
        <w:rPr/>
      </w:pPr>
      <w:r>
        <w:rPr>
          <w:rFonts w:cs="Times New Roman" w:ascii="Times New Roman" w:hAnsi="Times New Roman"/>
        </w:rPr>
        <w:t>Not one but three skeletons have been dug up in the woodyard of the E.E. Neff Company where excavation is being made for a warehouse. The ground is thought to have been part of the old government cemetery, which included the famous McGinty Hill of song and gl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igid campaign for strict enforcement of discipline is being inaugurated ny New Mexico A&amp;.M. authorities. A ban has been placed upon smoking or chewing tobacco, alcoholic beverages and gambling along with various other th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orner of Leon and what will be West San Antonio street when the street is opened through to El Paso. Maple &amp; Co. have sold a frontage of 120 feet to an El Pasoan for $3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Paulhan will fly over El Paso seems assured from the liberal way El Pasoans are subscribing to the fund for bringing the fearless French bird man here for a three days’ carnival of aviati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30, 1910</w:t>
      </w:r>
    </w:p>
    <w:p>
      <w:pPr>
        <w:pStyle w:val="Normal"/>
        <w:jc w:val="both"/>
        <w:rPr>
          <w:rFonts w:ascii="Times New Roman" w:hAnsi="Times New Roman" w:cs="Times New Roman"/>
        </w:rPr>
      </w:pPr>
      <w:r>
        <w:rPr>
          <w:rFonts w:cs="Times New Roman" w:ascii="Times New Roman" w:hAnsi="Times New Roman"/>
        </w:rPr>
        <w:t>Feb. 28 and March 1 and 2 are tentative dates for the El Paso aviation meeting as fixed by the local promoters of the meeting. These dates are not definite, and the time for the appearance of Paulhan here cannot be fixed until a message is received from the daring Frenchman who is now thrilling the people of Colorado at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egate Ralph Cameron secured a favorable report from the house committee on territories, authorizing Douglas to issue $325,-000 worth of water bo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turday has been definitely set as the date for roasting the first barrel of “made in El Paso” cement at the plant of the Southwestern Portland Ceme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ring is coming, and if Rio Grande street is to have an Easter bonnet of bright flowers, green trees and a nifty parking, the residents of this street had better get busy now. February 1 was the date set by the mayor for all of the property owners on this street to have their checks in the hands of the treasurer; otherwise, the fund set aside for the paving of Rio Grande will be diverted to some other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act number of poll tax receipts issued at the office of County Collector George Harper will not be known until April 1, when the certified copies are prepared. The collector’s office in the courthouse was open until midnight last night, and there was a crowd lined up at the different wickets until a late hour. Estimates varying from 4000 to 8000 were made by the employes of the collector’s office after it closed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0, 1910</w:t>
      </w:r>
    </w:p>
    <w:p>
      <w:pPr>
        <w:pStyle w:val="PlainText"/>
        <w:jc w:val="both"/>
        <w:rPr>
          <w:rFonts w:ascii="Times New Roman" w:hAnsi="Times New Roman" w:cs="Times New Roman"/>
          <w:sz w:val="24"/>
        </w:rPr>
      </w:pPr>
      <w:r>
        <w:rPr>
          <w:rFonts w:cs="Times New Roman" w:ascii="Times New Roman" w:hAnsi="Times New Roman"/>
          <w:sz w:val="24"/>
        </w:rPr>
        <w:t>Three skeletons have been dug up recently in the woodyard of the E.E. Neff company, where an excavation is being made for a new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ase of Tom Kent, charged with the murder of Dick Beall, a brother of congressman Beall, was completed in the district court at Dal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arantee of the aviation meet was assured today and Paulhan, the French birdman, will be here for a three days’ carnival of av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for a waterworks, electric light and sewer system has been let to S.J. Mathews at Portal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rner of Leon and what will be West San Antonio street, when the street is opened through to El Paso, Mapel &amp; Co., have sold a frontage of 120 feet to an El Pasoan for $3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ible floods are sweeping Costa 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ison has been found in the organs of Col. Thomas D. Swope, of Kansas City, and his nephew, Christman, and upon this finding, heirs of the dead millionaire will demand an investigation by the state of Missouri to ascertain the cause of death last fall of these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Consolidated Mines company, of Duluth, Minn., capitalized at $5,000,000, organized by Thos. F. Cole and Jos. B. Cotton, of Duluth, has put 200 men to work in development at Ocamp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dogs must be muzzled and tagged with licenses today or the dog catchers will hustle them off to the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field Scott, of Fort Worth, Texas, today sold the Worth hotel for $350,000. The names of the purchasers are not divul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ts of Tucumcari, N.M., are much elated over the fact that the Rock Island will build shops t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along all lines is steadily increasing at Artesia,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910</w:t>
      </w:r>
    </w:p>
    <w:p>
      <w:pPr>
        <w:pStyle w:val="PlainText"/>
        <w:jc w:val="both"/>
        <w:rPr>
          <w:rFonts w:ascii="Times New Roman" w:hAnsi="Times New Roman" w:cs="Times New Roman"/>
          <w:sz w:val="24"/>
        </w:rPr>
      </w:pPr>
      <w:r>
        <w:rPr>
          <w:rFonts w:cs="Times New Roman" w:ascii="Times New Roman" w:hAnsi="Times New Roman"/>
          <w:sz w:val="24"/>
        </w:rPr>
        <w:t>A meeting was called at the court house to complete plans for laying the corner stone of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sumers’ Ice company announced that it would double its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Dillon returned from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pulation of New Mexico was estimated at 283,000, with 26,000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t was issued for the Sacred Heart school to cost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H.H. Llewellyn presented Governor Otero of New Mexico with a handsome medal on behalf of the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8;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910</w:t>
      </w:r>
    </w:p>
    <w:p>
      <w:pPr>
        <w:pStyle w:val="Normal"/>
        <w:jc w:val="both"/>
        <w:rPr/>
      </w:pPr>
      <w:r>
        <w:rPr>
          <w:rFonts w:cs="Times New Roman" w:ascii="Times New Roman" w:hAnsi="Times New Roman"/>
        </w:rPr>
        <w:t>When the Elephant Clearing House subscribed $550 to the fund for the aviation meeting the total was raised to within $510 of the $4000 needed to bring the great Paulhan and his company of flying folk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one question that is always present and it is not a dry one, either—it’s the water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e Kern, one of the originators of the Elephant Butte Dam project and the man who made the swastika design popular throughout the country as a piece of good luck jewelry, is here from Skagway, Alaska, which he calls home, and is visiting old friends that he made while he was in business here from 1882 to 18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kull covered with long hair the fourth skeleton to be exhumed at the site of the new Neff warehouse, was given to a local physician as a scientific curio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anuary 31, 1910</w:t>
      </w:r>
    </w:p>
    <w:p>
      <w:pPr>
        <w:pStyle w:val="Normal"/>
        <w:jc w:val="both"/>
        <w:rPr/>
      </w:pPr>
      <w:r>
        <w:rPr>
          <w:rFonts w:cs="Times New Roman" w:ascii="Times New Roman" w:hAnsi="Times New Roman"/>
        </w:rPr>
        <w:t>On a pair of suspenders hangs an important criminal case in the Juarez district court, just as on the suspenders a pair of trousers used to hang. On the suspenders hangs the innocent or guilt of Francisco Castro, a young Spaniard. He was arrested Tuesday following a robbery in the Orndorff hotel, after which the trousers and accompanying suspenders of Dr. I.J. Bush disappeared. In the Juarez court yesterday Dr. Bush identified his suspen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uggestion has been made by the committee for the centenary of independence of Mexico for every school boy and girl in the republic to contribute 5 cents each week until September 16th to a fund with which a national battleship be purcha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International Medical Association of Mexico will hold their next convention in El Paso, Juarez being designed as the official convention place by the association at the recent meeting at Aguascalien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ander Robert E. Peary, discoverer of the north pole, has made a proposition to the National Geographic society which, if accepted, will mean that an American expedition will be on the way to discover the unconquered south pole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om for Tom Love as governor of Texas was launched at a banquet last night when T.H. McGregor, a close friend predicted that Love would be called to the executive chair. Governor Campbell made a similar statement that Love would be elected gover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910</w:t>
      </w:r>
    </w:p>
    <w:p>
      <w:pPr>
        <w:pStyle w:val="PlainText"/>
        <w:jc w:val="both"/>
        <w:rPr/>
      </w:pPr>
      <w:r>
        <w:rPr>
          <w:rFonts w:cs="Times New Roman" w:ascii="Times New Roman" w:hAnsi="Times New Roman"/>
          <w:sz w:val="24"/>
        </w:rPr>
        <w:t>A contract was closed today with the Western Construction company, of Garden City, Kansas, for an irrigation plant at Portales, N.M., to cost $3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king a well in the yard in the rear of his house in Bisbee, Arizona, Joe Lippert struck ore carrying gold and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rilling scene enacted when E.W. Jorns, merchant and postmaster of Dayton, N.M., with arms clasped tightly around the neck of a runaway horse, was dragged until the frantic animal finally knocked him down in front of his own store. H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H. Kilpatrick sent to his brother in Pennsylvania a large sample of lithograph stone which he procured recently on land he owns near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Encinas, of Nogales, Arizona, ended his life just at the hour that his former sweetheart was married in Magdalen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ntered Jim Carter’s room at the Carter hotel, Sierra Blanca, Texas, today and though he was in his room asleep at the time, took all the clothes that he left off at bedtime, including his watch, keys, and small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D. Tinsley, agricultural demonstrator for the Santa Fe, lectured at Vaughn, N.M., last night before a large audience of fa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 the preliminary figures of the director of the mint, it is estimated that the output of gold for 1909 reached the unprecedented total of $99,232,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yeggmen dynamited and robbed the safe of the Howard mercantile at Blanchard, east of Chickasha, Oklahoma, early this morning and escaped with about $1000 cash and bank notes. The explosion awakened the citizens and a posse is in pur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ice this week the office of Dr. E.W. Bryan was burglarized, the burglar in each instance rifling all of the drawers in the various cabinets and stealing gold fill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910</w:t>
      </w:r>
    </w:p>
    <w:p>
      <w:pPr>
        <w:pStyle w:val="PlainText"/>
        <w:jc w:val="both"/>
        <w:rPr/>
      </w:pPr>
      <w:r>
        <w:rPr>
          <w:rFonts w:cs="Times New Roman" w:ascii="Times New Roman" w:hAnsi="Times New Roman"/>
          <w:sz w:val="24"/>
        </w:rPr>
        <w:t>Mr. and Mrs. Harry Swain have returned. Mr. Swain has been in Chicago and other eastern markets, while Mrs. Swain has been visiting relative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and Brothers offer a reduction of 15 per cent to those who purchase Cotton addition lots and build 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aviation meet, which will be held under the auspices of the Morning Times, will be held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 at the county jail offer a reward of $20 to anybody who can break out of the steel cells in the new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maximum temperature was 56; the minimum 4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 1910</w:t>
      </w:r>
    </w:p>
    <w:p>
      <w:pPr>
        <w:pStyle w:val="Style14"/>
        <w:widowControl/>
        <w:jc w:val="both"/>
        <w:rPr>
          <w:lang w:bidi="he-IL"/>
        </w:rPr>
      </w:pPr>
      <w:r>
        <w:rPr>
          <w:lang w:bidi="he-IL"/>
        </w:rPr>
        <w:t>When the El Paso Clearing House subscribed $550 to the fund for an aviation meet, the total was raised to within $550 of the $4000 necessary for the appearance of the flying folks in El Paso.</w:t>
      </w:r>
    </w:p>
    <w:p>
      <w:pPr>
        <w:pStyle w:val="Style14"/>
        <w:widowControl/>
        <w:jc w:val="both"/>
        <w:rPr>
          <w:lang w:bidi="he-IL"/>
        </w:rPr>
      </w:pPr>
      <w:r>
        <w:rPr>
          <w:lang w:bidi="he-IL"/>
        </w:rPr>
      </w:r>
    </w:p>
    <w:p>
      <w:pPr>
        <w:pStyle w:val="Style14"/>
        <w:widowControl/>
        <w:jc w:val="both"/>
        <w:rPr>
          <w:lang w:bidi="he-IL"/>
        </w:rPr>
      </w:pPr>
      <w:r>
        <w:rPr>
          <w:lang w:bidi="he-IL"/>
        </w:rPr>
        <w:t>There was a big roundup of Americans in Juarez last night. For the second time within a few days the Mexican police decided there are far too many wooers of the pungent hop smoke.</w:t>
      </w:r>
    </w:p>
    <w:p>
      <w:pPr>
        <w:pStyle w:val="Style14"/>
        <w:widowControl/>
        <w:jc w:val="both"/>
        <w:rPr>
          <w:lang w:bidi="he-IL"/>
        </w:rPr>
      </w:pPr>
      <w:r>
        <w:rPr>
          <w:lang w:bidi="he-IL"/>
        </w:rPr>
      </w:r>
    </w:p>
    <w:p>
      <w:pPr>
        <w:pStyle w:val="Style14"/>
        <w:widowControl/>
        <w:jc w:val="both"/>
        <w:rPr/>
      </w:pPr>
      <w:r>
        <w:rPr>
          <w:lang w:bidi="he-IL"/>
        </w:rPr>
        <w:t>Blowing taps from the back platform of the last car, the regimental bugler of the “Fighting Nineteenth” bade a final and official farewell to El Paso last night as the troops pulled out for the Philippines and field service.</w:t>
      </w:r>
    </w:p>
    <w:p>
      <w:pPr>
        <w:pStyle w:val="Style14"/>
        <w:widowControl/>
        <w:jc w:val="both"/>
        <w:rPr>
          <w:lang w:bidi="he-IL"/>
        </w:rPr>
      </w:pPr>
      <w:r>
        <w:rPr>
          <w:lang w:bidi="he-IL"/>
        </w:rPr>
      </w:r>
    </w:p>
    <w:p>
      <w:pPr>
        <w:pStyle w:val="Style14"/>
        <w:widowControl/>
        <w:jc w:val="both"/>
        <w:rPr/>
      </w:pPr>
      <w:r>
        <w:rPr>
          <w:lang w:bidi="he-IL"/>
        </w:rPr>
        <w:t>A fourth skeleton was exhumed at the site of the new Neff warehouse this morn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10</w:t>
      </w:r>
    </w:p>
    <w:p>
      <w:pPr>
        <w:pStyle w:val="Normal"/>
        <w:jc w:val="both"/>
        <w:rPr>
          <w:rFonts w:ascii="Times New Roman" w:hAnsi="Times New Roman" w:cs="Times New Roman"/>
        </w:rPr>
      </w:pPr>
      <w:r>
        <w:rPr>
          <w:rFonts w:cs="Times New Roman" w:ascii="Times New Roman" w:hAnsi="Times New Roman"/>
        </w:rPr>
        <w:t>The big production of “The Eternal City” is drawing and pleasing large crowds at the Crawford and no better stock company has ever been se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Chief W.W. Armstrong has shaved his mustache for the first time in 12 years and looks that much you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president of the Women’s Charity Association, said plans were being formulated for future work of the Charity along the lines of its original operation—among women and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ngs are not as roseate at the Juarez racetrack as some of the boosters would have the public believe. Bookmakers are quitting the track and a sale of horses in training is advertised for Monday in the padd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 1910</w:t>
      </w:r>
    </w:p>
    <w:p>
      <w:pPr>
        <w:pStyle w:val="Normal"/>
        <w:jc w:val="both"/>
        <w:rPr>
          <w:rFonts w:ascii="Times New Roman" w:hAnsi="Times New Roman" w:cs="Times New Roman"/>
        </w:rPr>
      </w:pPr>
      <w:r>
        <w:rPr>
          <w:rFonts w:cs="Times New Roman" w:ascii="Times New Roman" w:hAnsi="Times New Roman"/>
        </w:rPr>
        <w:t>For a consideration said to be between $500,000 and $700,000, the T.O. Ranch of 2,250,000 acres, opposite Sierra Blanca, Texas, on the Mexican side of the river, has been sold to Edwin Morris, son of the late Nelson Morris, head of the Nelson Morris Packing Co. of Chicago. The ranch property was held by the Riverside Cattle Co. of which Dr. W.S. Woods, of Kansas City, was the owner. John Hicks, the original of “The Virginian,” who managed the ranch for Dr. Woods, will remain in charge of the property for the Morris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reason for the delay in the arrival of the Mexican Central train from Mexico City this morning. According to the story told by a traveling man who was a passenger on the train, when the train pulled into Silao, which is a division point, the engineer and conductor, both Americans, were handed their train orders in Spanish. Although they both spoke and read Spanish fluently they refused to move the train until orders were received in English. The matter was finally settled when orders were received from Mexico City to comply with the trainmen’s dem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urro patrol to the Shrine enclave in New Orleans is now assured. J.H. Graham is at work to round up the necessary 50 burros and arranging for transportation for the long eared canaries. In addition to the burro patrol, which will be one of the features of the conclave parade, the El Paso delegation will give away hundreds of Mexican h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bination of cheap Mexican labor, low rates on raw material and the proximity to oriental and Mexican markets makes El Paso an ideal location, for a million dollar cotton mill. These facts are indisputable and have been facts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910</w:t>
      </w:r>
    </w:p>
    <w:p>
      <w:pPr>
        <w:pStyle w:val="PlainText"/>
        <w:jc w:val="both"/>
        <w:rPr/>
      </w:pPr>
      <w:r>
        <w:rPr>
          <w:rFonts w:cs="Times New Roman" w:ascii="Times New Roman" w:hAnsi="Times New Roman"/>
          <w:sz w:val="24"/>
        </w:rPr>
        <w:t>James Baker and Frank Hughes were killed this morning at Cleburne, Texas, by the premature explosion at the bottom of a shaft 220 feet deep, which was being sunk at the water power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l fields of Alaska just now so much under discussion throughout the country, are the subject of a bill introduced in the house by delegate Wickersham, of Alaska, providing that 15,000 acres of the best coal bearing lands be set aside by the United States in perpetuity as a national coal rese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explosion today in the Primero Coal mine, Primero, Colorado. 79 men meet their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oday that T.B. Love, retiring bank and insurance commissioner of Texas, will become the active second vice president of the Southwestern Life Insurance company with headquarters at Dallas, and that he will also be a director in the Dallas Trust and Savings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rtle Fleming, daughter of a prominent cattleman, in Silver City, N.M., committed suici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Lyons, son of J.D. Lyons, a capitalist of Amarillo, Texas, and owner of the big Antlers hotel in that city, was shot last night by Frank Latea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million dollars to the capitalization of the consolidation of four subsidiary companies in Arizona and two in Mexico, of the Southern Pacific, for which incorporation papers were filed simultaneously at Santa Fe, N.M., and Phoenix, Ariz., the corporation fees being $3400, the largest ever paid in New Mexico by a single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 1910</w:t>
      </w:r>
    </w:p>
    <w:p>
      <w:pPr>
        <w:pStyle w:val="PlainText"/>
        <w:jc w:val="both"/>
        <w:rPr>
          <w:rFonts w:ascii="Times New Roman" w:hAnsi="Times New Roman" w:cs="Times New Roman"/>
          <w:sz w:val="24"/>
        </w:rPr>
      </w:pPr>
      <w:r>
        <w:rPr>
          <w:rFonts w:cs="Times New Roman" w:ascii="Times New Roman" w:hAnsi="Times New Roman"/>
          <w:sz w:val="24"/>
        </w:rPr>
        <w:t>Several hundred homeseekers are expected here this week on excursion from Kansas City, Mo. The El Paso and Mesilla valleys will be the attraction for 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th infantry left Fort Bliss yesterday for duty in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00 men are believed to have been killed by a terrific explosion at the Primero mine of the Colorado Fuel &amp; Iron company at Primero, Col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2; the minimum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10</w:t>
      </w:r>
    </w:p>
    <w:p>
      <w:pPr>
        <w:pStyle w:val="Style14"/>
        <w:widowControl/>
        <w:jc w:val="both"/>
        <w:rPr>
          <w:lang w:bidi="he-IL"/>
        </w:rPr>
      </w:pPr>
      <w:r>
        <w:rPr>
          <w:lang w:bidi="he-IL"/>
        </w:rPr>
        <w:t>Southern Pacific Train No. 15, due from the west at 6 p.m., was reported three hours late. Southern Pacific No. 2, due from the east at 3 o’clock, was reported 30 minutes late. All other trains were report on time.</w:t>
      </w:r>
    </w:p>
    <w:p>
      <w:pPr>
        <w:pStyle w:val="Style14"/>
        <w:widowControl/>
        <w:jc w:val="both"/>
        <w:rPr>
          <w:lang w:bidi="he-IL"/>
        </w:rPr>
      </w:pPr>
      <w:r>
        <w:rPr>
          <w:lang w:bidi="he-IL"/>
        </w:rPr>
      </w:r>
    </w:p>
    <w:p>
      <w:pPr>
        <w:pStyle w:val="Style14"/>
        <w:widowControl/>
        <w:jc w:val="both"/>
        <w:rPr>
          <w:lang w:bidi="he-IL"/>
        </w:rPr>
      </w:pPr>
      <w:r>
        <w:rPr>
          <w:lang w:bidi="he-IL"/>
        </w:rPr>
        <w:t>Saturday has been definitely set as the time for routing the first barrel of “made in El Paso” cement at the Southwestern Portland Cement Co. plant.</w:t>
      </w:r>
    </w:p>
    <w:p>
      <w:pPr>
        <w:pStyle w:val="Style14"/>
        <w:widowControl/>
        <w:jc w:val="both"/>
        <w:rPr>
          <w:lang w:bidi="he-IL"/>
        </w:rPr>
      </w:pPr>
      <w:r>
        <w:rPr>
          <w:lang w:bidi="he-IL"/>
        </w:rPr>
      </w:r>
    </w:p>
    <w:p>
      <w:pPr>
        <w:pStyle w:val="Style14"/>
        <w:widowControl/>
        <w:jc w:val="both"/>
        <w:rPr>
          <w:lang w:bidi="he-IL"/>
        </w:rPr>
      </w:pPr>
      <w:r>
        <w:rPr>
          <w:lang w:bidi="he-IL"/>
        </w:rPr>
        <w:t>George Harper said he thought the largest, number of poll tax receipts in the history of El Paso—about $6000—were issued this year.</w:t>
      </w:r>
    </w:p>
    <w:p>
      <w:pPr>
        <w:pStyle w:val="Style14"/>
        <w:widowControl/>
        <w:jc w:val="both"/>
        <w:rPr>
          <w:lang w:bidi="he-IL"/>
        </w:rPr>
      </w:pPr>
      <w:r>
        <w:rPr>
          <w:lang w:bidi="he-IL"/>
        </w:rPr>
      </w:r>
    </w:p>
    <w:p>
      <w:pPr>
        <w:pStyle w:val="Style14"/>
        <w:widowControl/>
        <w:tabs>
          <w:tab w:val="clear" w:pos="720"/>
          <w:tab w:val="left" w:pos="144" w:leader="none"/>
          <w:tab w:val="left" w:pos="2462" w:leader="none"/>
          <w:tab w:val="left" w:pos="3096" w:leader="none"/>
        </w:tabs>
        <w:jc w:val="both"/>
        <w:rPr>
          <w:lang w:bidi="he-IL"/>
        </w:rPr>
      </w:pPr>
      <w:r>
        <w:rPr>
          <w:lang w:bidi="he-IL"/>
        </w:rPr>
        <w:t>L.B. Adams. Nat Murphy, his secretary, and Nora McLaughlin, a nurse in charge of Adams’ 8-year-old son, were arrested by Policeman Will Hord and a San Francisco detective at the Union Station. Adams was charged with kidnapping his own son, heir to a $300,000 fortun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10</w:t>
      </w:r>
    </w:p>
    <w:p>
      <w:pPr>
        <w:pStyle w:val="Normal"/>
        <w:jc w:val="both"/>
        <w:rPr/>
      </w:pPr>
      <w:r>
        <w:rPr>
          <w:rFonts w:cs="Times New Roman" w:ascii="Times New Roman" w:hAnsi="Times New Roman"/>
        </w:rPr>
        <w:t>At the Chamber of Commerce luncheon, to be held tomorrow at the Angelus, Morris B. Parker will give a brief talk on “The Importance of Mining Industry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H. Seamon and Mrs. W.D. Greet will entertain at an informal “at home” Saturday afternoon complimentary to Mrs. C.N. Shelden of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report of Chief of Detectives Jesse C. Stansel, his department recovered goods valued at $899.30 during January; 50 arrests were made and 22 were transferred to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Fieda, the most costly private car that ever stood in the Union Station yards, may be sold. The car was built for John Bunting, the California oil king, at a cost of $35,000,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 1910</w:t>
      </w:r>
    </w:p>
    <w:p>
      <w:pPr>
        <w:pStyle w:val="PlainText"/>
        <w:jc w:val="both"/>
        <w:rPr/>
      </w:pPr>
      <w:r>
        <w:rPr>
          <w:rFonts w:cs="Times New Roman" w:ascii="Times New Roman" w:hAnsi="Times New Roman"/>
          <w:sz w:val="24"/>
        </w:rPr>
        <w:t>A heavy snow prevailed throughout central New Mexico today, accompanied by a decided drop in temper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oytick, a farmer, aged 75, was found dead this morning in a dugout eight miles east of Weatherfor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many firemen were overcome by tobacco fumes from the fire in a basement of a wholesale tobacco dealer’s store today that their fellows were compelled to stop fighting the flames to rescue them. Six men were carried from the building and the recovery of one is doubtful. The loss is abou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ersons had a remarkable escape from death at Roswell, N.M., today when an automobile was over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boring for oil is being carried on in and around Artesi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4:30 this morning an unknown Mexican was taken from the Southern Pacific train and hurried to the county hospital, suffering from a fracture at the base of the skull. The man was turned over to health officer Hugh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ockpit structure is being built in Juarez in front of the Juarez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ions amounting to $20,500 were credited to street paving accounts during the past month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F.B. Prewitt was going down Kansas street in his touring car early this morning, a Highland Park car ripped off the tonneau of the machine. An axle was also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os Cabezas mountains, 14 miles from Bowie, Ariz., there is said to be a mountain of marble of quality unexcelle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 1910</w:t>
      </w:r>
    </w:p>
    <w:p>
      <w:pPr>
        <w:pStyle w:val="PlainText"/>
        <w:jc w:val="both"/>
        <w:rPr/>
      </w:pPr>
      <w:r>
        <w:rPr>
          <w:rFonts w:cs="Times New Roman" w:ascii="Times New Roman" w:hAnsi="Times New Roman"/>
          <w:sz w:val="24"/>
        </w:rPr>
        <w:t>The first barrel of “Made in El Paso Cement” will be made Saturday at the plant of the Southwestern Portland Ceme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ekly luncheons will be held every Tuesday noon during the month at the Angelus cafe by the pastors of the local churches. J.J. Ormsbee will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ds have been raised for the opening of West San Antonio street to Durango street at a cost of $18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hanges were made in the police department yesterday. Barney Early, Joe Spivey, Pat Powers, Powell Roberts and Ike Stevens, who have been working in other departments, have resumed their former positions. Jailer Parker Burnham returned to du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45.</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3, 1910</w:t>
      </w:r>
    </w:p>
    <w:p>
      <w:pPr>
        <w:pStyle w:val="Style14"/>
        <w:widowControl/>
        <w:jc w:val="both"/>
        <w:rPr>
          <w:lang w:bidi="he-IL"/>
        </w:rPr>
      </w:pPr>
      <w:r>
        <w:rPr>
          <w:lang w:bidi="he-IL"/>
        </w:rPr>
        <w:t>A large cock pit structure is being built in Juarez in front of the bull ring.</w:t>
      </w:r>
    </w:p>
    <w:p>
      <w:pPr>
        <w:pStyle w:val="Style14"/>
        <w:widowControl/>
        <w:jc w:val="both"/>
        <w:rPr>
          <w:lang w:bidi="he-IL"/>
        </w:rPr>
      </w:pPr>
      <w:r>
        <w:rPr>
          <w:lang w:bidi="he-IL"/>
        </w:rPr>
      </w:r>
    </w:p>
    <w:p>
      <w:pPr>
        <w:pStyle w:val="Style14"/>
        <w:widowControl/>
        <w:tabs>
          <w:tab w:val="clear" w:pos="720"/>
          <w:tab w:val="left" w:pos="269" w:leader="none"/>
          <w:tab w:val="left" w:pos="576" w:leader="none"/>
          <w:tab w:val="left" w:pos="945" w:leader="none"/>
          <w:tab w:val="left" w:pos="1334" w:leader="none"/>
        </w:tabs>
        <w:jc w:val="both"/>
        <w:rPr/>
      </w:pPr>
      <w:r>
        <w:rPr>
          <w:lang w:bidi="he-IL"/>
        </w:rPr>
        <w:t>El Paso is in the center of a turbulent scrimmage among Wells Fargo people in an attempt to locate some papers needed very badly by an American citizen in a murder trial in Mexico City. The papers got this far on their way from Chicago and then they disappeared.</w:t>
      </w:r>
    </w:p>
    <w:p>
      <w:pPr>
        <w:pStyle w:val="Style14"/>
        <w:widowControl/>
        <w:jc w:val="both"/>
        <w:rPr>
          <w:lang w:bidi="he-IL"/>
        </w:rPr>
      </w:pPr>
      <w:r>
        <w:rPr>
          <w:lang w:bidi="he-IL"/>
        </w:rPr>
      </w:r>
    </w:p>
    <w:p>
      <w:pPr>
        <w:pStyle w:val="Style14"/>
        <w:widowControl/>
        <w:jc w:val="both"/>
        <w:rPr>
          <w:lang w:bidi="he-IL"/>
        </w:rPr>
      </w:pPr>
      <w:r>
        <w:rPr>
          <w:lang w:bidi="he-IL"/>
        </w:rPr>
        <w:t xml:space="preserve">W.W. </w:t>
      </w:r>
      <w:r>
        <w:rPr>
          <w:iCs/>
          <w:lang w:bidi="he-IL"/>
        </w:rPr>
        <w:t xml:space="preserve">Cox, </w:t>
      </w:r>
      <w:r>
        <w:rPr>
          <w:lang w:bidi="he-IL"/>
        </w:rPr>
        <w:t>a New Mexico ranchman, who owns a big ranch in the Organ Mountains, is the latest candidate for Collector of Customs at the El Paso port.</w:t>
      </w:r>
    </w:p>
    <w:p>
      <w:pPr>
        <w:pStyle w:val="Style14"/>
        <w:widowControl/>
        <w:jc w:val="both"/>
        <w:rPr>
          <w:lang w:bidi="he-IL"/>
        </w:rPr>
      </w:pPr>
      <w:r>
        <w:rPr>
          <w:lang w:bidi="he-IL"/>
        </w:rPr>
      </w:r>
    </w:p>
    <w:p>
      <w:pPr>
        <w:pStyle w:val="Style14"/>
        <w:widowControl/>
        <w:jc w:val="both"/>
        <w:rPr/>
      </w:pPr>
      <w:r>
        <w:rPr>
          <w:lang w:bidi="he-IL"/>
        </w:rPr>
        <w:t>Two additional arrests in Chicago yesterday followed closely on those of a Chinese and a white woman, accused of being involved in a plot to smuggle opium upon a large scale across the Mexican border at El Paso.</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10</w:t>
      </w:r>
    </w:p>
    <w:p>
      <w:pPr>
        <w:pStyle w:val="Normal"/>
        <w:jc w:val="both"/>
        <w:rPr/>
      </w:pPr>
      <w:r>
        <w:rPr>
          <w:rFonts w:cs="Times New Roman" w:ascii="Times New Roman" w:hAnsi="Times New Roman"/>
        </w:rPr>
        <w:t>W.W. Cox, who owns a big ranch on the Organ Mountains in New Mexico, is the latest candidate for collector of customs at the El Paso port. The politicians have evidently dropped B.J. Viljoen, the Boer gen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y are working a 10-hour shift at the Santa Fe car shop and roundhouse now. The nine-hour dream is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ld-fashioned golfers’ dinner with the losing team paying the freight is what the sports and pastime committee of the Country Club has planned for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owners on Rio Grande street have been given until February 9 to send in their assessments for street parking. If they fail; to do so, the street will not be paved at this time and they may be compelled to wait two years or longer before they can have pav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3, 1910</w:t>
      </w:r>
    </w:p>
    <w:p>
      <w:pPr>
        <w:pStyle w:val="Normal"/>
        <w:jc w:val="both"/>
        <w:rPr/>
      </w:pPr>
      <w:r>
        <w:rPr>
          <w:rFonts w:cs="Times New Roman" w:ascii="Times New Roman" w:hAnsi="Times New Roman"/>
        </w:rPr>
        <w:t>As an epitome of the transition of El Paso from a Mexican town of adobe and straw to a modern city of steel and concrete, the passing of the little house of sun-dried brick on the corner of Mesa avenue and St. Louis street to make room for the four-story Roberts-Banner building is symbolic of the new El Paso era, the age of the skyscr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 is a sample of the difference in prices on water as charged under the new minimum rate promulgated by the receiver and the old rate of charging for the water actually consumed, regardless of the number of families using it: Dr. T.A. Bray received his bill today for water furnished to some tenement houses which he owns, and the bill is for $19.80. Written on the face of the bill are the figures 22, meaning 22 families have been charged for at a minimum rate of 90 cents each. The meter reading showed 1800 cubic feet of water consumed which at 15 cents a cubic foot would amount to $2.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am not interfering in El Paso politics or with El Paso politicians,” declared A.B. Fall, former attorney general of New Mexico, this morning in speaking of a report that he was going to Washington to work in the interests of the candidacy of W.W. Cox for the collectorship at El Paso. Cox is opposed by B.J. Viljo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M. Shaver, assistant observer at the local weather bureau, is planning a European trip for next summer. James H. Gordon, recently appointed to the service, has arrived from San Diego to fill Mr. Shaver’s place while he is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3, 1910</w:t>
      </w:r>
    </w:p>
    <w:p>
      <w:pPr>
        <w:pStyle w:val="PlainText"/>
        <w:jc w:val="both"/>
        <w:rPr>
          <w:rFonts w:ascii="Times New Roman" w:hAnsi="Times New Roman" w:cs="Times New Roman"/>
          <w:sz w:val="24"/>
        </w:rPr>
      </w:pPr>
      <w:r>
        <w:rPr>
          <w:rFonts w:cs="Times New Roman" w:ascii="Times New Roman" w:hAnsi="Times New Roman"/>
          <w:sz w:val="24"/>
        </w:rPr>
        <w:t>Through Pullman service between El Paso and St. Louis has just been installed over the El Paso &amp; Southwestern and connecting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ds have been raised for a new Y.W.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eral strike of all American railroad men in Mexico is expected Febr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68 bodies had been recovered from the Paulan Mining company of Coahuila, Mexico. This is the third mine disaster caused by explosion in three days, causing a loss of 180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hriners are making arrangements to attend the convention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4, 1910</w:t>
      </w:r>
    </w:p>
    <w:p>
      <w:pPr>
        <w:pStyle w:val="Style14"/>
        <w:widowControl/>
        <w:jc w:val="both"/>
        <w:rPr>
          <w:lang w:bidi="he-IL"/>
        </w:rPr>
      </w:pPr>
      <w:r>
        <w:rPr>
          <w:lang w:bidi="he-IL"/>
        </w:rPr>
        <w:t>Death has been caused in Juarez by a “pencil pistol,” deadly weapon of the assassin. The case is being quietly investigated by the Mexican authorities.</w:t>
      </w:r>
    </w:p>
    <w:p>
      <w:pPr>
        <w:pStyle w:val="Style14"/>
        <w:widowControl/>
        <w:jc w:val="both"/>
        <w:rPr>
          <w:lang w:bidi="he-IL"/>
        </w:rPr>
      </w:pPr>
      <w:r>
        <w:rPr>
          <w:lang w:bidi="he-IL"/>
        </w:rPr>
      </w:r>
    </w:p>
    <w:p>
      <w:pPr>
        <w:pStyle w:val="Style14"/>
        <w:widowControl/>
        <w:jc w:val="both"/>
        <w:rPr/>
      </w:pPr>
      <w:r>
        <w:rPr>
          <w:lang w:bidi="he-IL"/>
        </w:rPr>
        <w:t>A gray mountain wolf from the Sierra Madre was given to the new zoo in Washington Park by Charles N. Bassett.</w:t>
      </w:r>
    </w:p>
    <w:p>
      <w:pPr>
        <w:pStyle w:val="Style14"/>
        <w:widowControl/>
        <w:jc w:val="both"/>
        <w:rPr>
          <w:lang w:bidi="he-IL"/>
        </w:rPr>
      </w:pPr>
      <w:r>
        <w:rPr>
          <w:lang w:bidi="he-IL"/>
        </w:rPr>
      </w:r>
    </w:p>
    <w:p>
      <w:pPr>
        <w:pStyle w:val="Style14"/>
        <w:widowControl/>
        <w:jc w:val="both"/>
        <w:rPr>
          <w:lang w:bidi="he-IL"/>
        </w:rPr>
      </w:pPr>
      <w:r>
        <w:rPr>
          <w:lang w:bidi="he-IL"/>
        </w:rPr>
        <w:t>This morning a permit was issued to Roberts and Banner, through their contractors, Sorenson and Morgan, to construct a four-story skyscraper at Mesa avenue and St. Louis street, at a cost of $80,000. The permit cost $81.</w:t>
      </w:r>
    </w:p>
    <w:p>
      <w:pPr>
        <w:pStyle w:val="Style14"/>
        <w:widowControl/>
        <w:jc w:val="both"/>
        <w:rPr>
          <w:lang w:bidi="he-IL"/>
        </w:rPr>
      </w:pPr>
      <w:r>
        <w:rPr>
          <w:lang w:bidi="he-IL"/>
        </w:rPr>
      </w:r>
    </w:p>
    <w:p>
      <w:pPr>
        <w:pStyle w:val="Style14"/>
        <w:widowControl/>
        <w:jc w:val="both"/>
        <w:rPr/>
      </w:pPr>
      <w:r>
        <w:rPr>
          <w:lang w:bidi="he-IL"/>
        </w:rPr>
        <w:t>Several out of town lawyers are in El Paso to attend the banquet of the El Paso Bar Assn. at the St. Regis Hote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10</w:t>
      </w:r>
    </w:p>
    <w:p>
      <w:pPr>
        <w:pStyle w:val="Normal"/>
        <w:jc w:val="both"/>
        <w:rPr>
          <w:rFonts w:ascii="Times New Roman" w:hAnsi="Times New Roman" w:cs="Times New Roman"/>
        </w:rPr>
      </w:pPr>
      <w:r>
        <w:rPr>
          <w:rFonts w:cs="Times New Roman" w:ascii="Times New Roman" w:hAnsi="Times New Roman"/>
        </w:rPr>
        <w:t>For a consideration said to be between $500,000 and $700,000, the T.O. Ranch of 2,250,000 acres, opposite Sierra Blanca on the Mexican side of the river, has been sold to Edwin Morris, son of the late Nelson Morris, head of Nelson Morris Packing Co. of Chicago, Kansas City and Omah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Paulhan’s aeroplane a total wreck in Denver, and dates for his appearance in El Paso not yet fixed, possibility of seeing Glenn Curtiss, the great American aviator and rival of the Wright brothers, is appealing to El Pasoans with more force each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carload of Bedwell horses at the Juarez track has been shipped to Oakland where the going is said to be better in a financial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Constable Ben Williams of Las Cruces, now in El Paso, received a telegram that Col. A.J. Fountain is believed to have been murdered while on his way to Lincoln County to secure indictments against cattle thieves. A posse has been organized and sent in search of him.</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4, 1910</w:t>
      </w:r>
    </w:p>
    <w:p>
      <w:pPr>
        <w:pStyle w:val="Normal"/>
        <w:jc w:val="both"/>
        <w:rPr>
          <w:rFonts w:ascii="Times New Roman" w:hAnsi="Times New Roman" w:cs="Times New Roman"/>
        </w:rPr>
      </w:pPr>
      <w:r>
        <w:rPr>
          <w:rFonts w:cs="Times New Roman" w:ascii="Times New Roman" w:hAnsi="Times New Roman"/>
        </w:rPr>
        <w:t>Messrs. McIntyre and Beckley have sold to Joe Irving, of Alpine, 51,200 acres of land, together with about 3,000 head of cattle. The consideration was something over $200,000. This, with the big ranch he already owns, gives Mr. Irwin the largest ranch in this part of the country, estimated to be around 128,0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til new equipment arrives, the Mexican Northwestern trains will not enter the Union station. Local officials say that the new equipment will exceed in quality any leaving El Paso, but the amount of the order is not 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district court representatives of the Cotton estate have asked for writs of ejection of land claimants in the Cotton addition in accordance with a judgment of the state court of 1904. By this judgment the Cotton estate was given title to disputed Chamizal property in that distric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ightbody paid $1,013.75, a front foot for 40 feet of adobe soil on which the Wells-Fargo building on San Antonio street rests and which adjoins the First National Bank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ning men in Mexico are busily engaged in studying the new phases of the mining law and complying with the requisites thereof. According to the new law, if carried out correctly by the applicant for titles to mining claims and the appointed engineer for the official survey, there is no reason whatever for lit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a motorman of a gasoline car failed to heed a warning and attempted to run his car past a sputtering fuse of a charge of dynamite, along the line of a private motor road from Kelvin to the Ray Copper mines, seven men were blown to atoms. The dead men were prominent in mining affairs in Arizon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4, 1910</w:t>
      </w:r>
    </w:p>
    <w:p>
      <w:pPr>
        <w:pStyle w:val="PlainText"/>
        <w:jc w:val="both"/>
        <w:rPr/>
      </w:pPr>
      <w:r>
        <w:rPr>
          <w:rFonts w:cs="Times New Roman" w:ascii="Times New Roman" w:hAnsi="Times New Roman"/>
          <w:sz w:val="24"/>
        </w:rPr>
        <w:t>The lives of 300 students were endangered this morning when the public school house of Groesbeck, Texas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Luckenback, laden with coal, en route from Philadelphia to Galveston, is several days overdue and great uneasiness is f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ox, a New Mexico ranchman, who owns a big ranch in the Organ mountains, is the latest candidate for collector of customs at the El Paso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low has been struck at the poor man’s pocketbook. The retail price of diamonds is to be raised $5 to $10 a karat, because of the advance of 12½ percent in wages just granted by the Maiden Lane diamond merchants to members of the American Diamond Cutters’ Protectiv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o National Packing company, a New Jersey corporation, operating slaughter and packing houses in Mexico, has failed, with liabilities, including stock of $3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in the Paulau mine of Esperanzas Mining company in Mexico may bring the death toll close to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Blair Brokaw was today granted a separation from her husband, W. Gould Brokaw, the millionaire, and was awarded alimony of $15,000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J. Blocker, of Fort Worth, Texas, a railway mail clerk on the Denver road, was suddenly stricken deaf and dumb today and the physicians who examined him are mystified and unable to account for the calam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soon begin on the construction of a building to be occupied by the Citizen’s Bank and Trust company at Bisbee, Ariz. The new building will cost about $1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5, 1910</w:t>
      </w:r>
    </w:p>
    <w:p>
      <w:pPr>
        <w:pStyle w:val="Style14"/>
        <w:widowControl/>
        <w:jc w:val="both"/>
        <w:rPr/>
      </w:pPr>
      <w:r>
        <w:rPr>
          <w:lang w:bidi="he-IL"/>
        </w:rPr>
        <w:t>R.M. Shaver, assistant observer for the local Weather Bureau, is planning a European trip for next summer.</w:t>
      </w:r>
    </w:p>
    <w:p>
      <w:pPr>
        <w:pStyle w:val="Style14"/>
        <w:widowControl/>
        <w:jc w:val="both"/>
        <w:rPr>
          <w:lang w:bidi="he-IL"/>
        </w:rPr>
      </w:pPr>
      <w:r>
        <w:rPr>
          <w:lang w:bidi="he-IL"/>
        </w:rPr>
      </w:r>
    </w:p>
    <w:p>
      <w:pPr>
        <w:pStyle w:val="Style14"/>
        <w:widowControl/>
        <w:jc w:val="both"/>
        <w:rPr>
          <w:lang w:bidi="he-IL"/>
        </w:rPr>
      </w:pPr>
      <w:r>
        <w:rPr>
          <w:lang w:bidi="he-IL"/>
        </w:rPr>
        <w:t>Eddie Dugan, one of the best jockies in the country, has arrived in El Paso and will be seen in the saddle Sunday on the Juarez track on some of the Bedwell entries.</w:t>
      </w:r>
    </w:p>
    <w:p>
      <w:pPr>
        <w:pStyle w:val="Style14"/>
        <w:widowControl/>
        <w:jc w:val="both"/>
        <w:rPr>
          <w:lang w:bidi="he-IL"/>
        </w:rPr>
      </w:pPr>
      <w:r>
        <w:rPr>
          <w:lang w:bidi="he-IL"/>
        </w:rPr>
      </w:r>
    </w:p>
    <w:p>
      <w:pPr>
        <w:pStyle w:val="Style14"/>
        <w:widowControl/>
        <w:tabs>
          <w:tab w:val="clear" w:pos="720"/>
          <w:tab w:val="left" w:pos="878" w:leader="none"/>
          <w:tab w:val="left" w:pos="2203" w:leader="none"/>
        </w:tabs>
        <w:jc w:val="both"/>
        <w:rPr>
          <w:lang w:bidi="he-IL"/>
        </w:rPr>
      </w:pPr>
      <w:r>
        <w:rPr>
          <w:lang w:bidi="he-IL"/>
        </w:rPr>
        <w:t>Fines collected in the police court during the month of January amounted to $536.50. Of the 591 arrests 156 were f</w:t>
      </w:r>
      <w:r>
        <w:rPr>
          <w:iCs/>
          <w:lang w:bidi="he-IL"/>
        </w:rPr>
        <w:t xml:space="preserve">or </w:t>
      </w:r>
      <w:r>
        <w:rPr>
          <w:lang w:bidi="he-IL"/>
        </w:rPr>
        <w:t>drunkenness and 168 for vagrancy.</w:t>
      </w:r>
    </w:p>
    <w:p>
      <w:pPr>
        <w:pStyle w:val="Style14"/>
        <w:widowControl/>
        <w:tabs>
          <w:tab w:val="clear" w:pos="720"/>
          <w:tab w:val="left" w:pos="878" w:leader="none"/>
          <w:tab w:val="left" w:pos="2203" w:leader="none"/>
        </w:tabs>
        <w:jc w:val="both"/>
        <w:rPr>
          <w:lang w:bidi="he-IL"/>
        </w:rPr>
      </w:pPr>
      <w:r>
        <w:rPr>
          <w:lang w:bidi="he-IL"/>
        </w:rPr>
      </w:r>
    </w:p>
    <w:p>
      <w:pPr>
        <w:pStyle w:val="Style14"/>
        <w:widowControl/>
        <w:jc w:val="both"/>
        <w:rPr/>
      </w:pPr>
      <w:r>
        <w:rPr>
          <w:lang w:bidi="he-IL"/>
        </w:rPr>
        <w:t>El Pasoans can now talk to Denver by telephone. The first “Hello, Denver” took place yesterday when the lines from El Paso were connected to the Alamogordo switchboar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5, 1910</w:t>
      </w:r>
    </w:p>
    <w:p>
      <w:pPr>
        <w:pStyle w:val="Normal"/>
        <w:jc w:val="both"/>
        <w:rPr/>
      </w:pPr>
      <w:r>
        <w:rPr>
          <w:rFonts w:cs="Times New Roman" w:ascii="Times New Roman" w:hAnsi="Times New Roman"/>
        </w:rPr>
        <w:t>Glen Curtiss, Charles K. Hamilton and C.F. Willard, aviators, may be substituted for Louis Paulhan, as the attraction for the aviation event. Nothing has yet been heard from Paulhan so the local committee is considering making a contract with Curtiss’s manager who is in El Paso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from San Angelo that the Santa Fe railroad is grading from Sterling toward Pecos City does not come as a surprise to the people who have studied the situation, as this extension will connect the line now in operation into San Angelo with the line coming into Pecos City from the Panhandle country. The closing of this gap is all that remains to make the system complete from Galveston to the nor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the 1000 American conductors and engineers of the National Railway of Mexico, 98 percent have voted to strike unless their demands are granted, say reports from Mexico City. Still so far there has been no walkout. All is ser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he will carry out the recommendations of the prosecuting attorney and sentence Jas. A. Cook, the American conductor, to two years and 10 months imprisonment is the statement of Judge Palaf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Henrietta Buckler, Vassar graduate and belle of El Paso, would have been the first Texas girl to fly in an airplane if her mother had not positively forbidden her to risk her life in the frail craft of the clouds. Miss Buckler promised Glen Curtiss that she would take a trip in his ai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10</w:t>
      </w:r>
    </w:p>
    <w:p>
      <w:pPr>
        <w:pStyle w:val="PlainText"/>
        <w:jc w:val="both"/>
        <w:rPr/>
      </w:pPr>
      <w:r>
        <w:rPr>
          <w:rFonts w:cs="Times New Roman" w:ascii="Times New Roman" w:hAnsi="Times New Roman"/>
          <w:sz w:val="24"/>
        </w:rPr>
        <w:t>For a consideration said to be between $500,000 and $700,000 the T.O. ranch of 2.250,000 acres, opposite Sierra Blanca, Tex., on the Mexican side of the river, has been sold to Edwin Morris, son of the late Nelson Morris, head of the Nelson Morris Packing company, of Chicago, Kansas City and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al involving over a million dollars was put through at Denison, Tex., today when the Guiter ranch, comprising 72,000 acres in Duval, McMullen and LaSalle counties, was purchased by T.L. Clark and E.C. Sturgis from a local syndicate. The tract will be cut up and colo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nounced dead by four physicians and mourned as dead by his family, Jacob Colton, of Fort Worth, who had suffered a stroke of apoplexy, startled his family into joyful hysterics today when he sat upright on the slab on which he had been laid out and asked: “What’s the trouble?” Colton is proprietor of the Texas Junk company, and dropped unconscious on the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dical director Charles F. Stokes was nominated to be surgeon general of the navy to succeed rear admiral Presley M. Rixey, who retires volunt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y mountain wolf from the Sierra Madres has been given to the city by Charles N. Bassett. It was entered today at the customs house and will be placed in the “Zoo”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ment scales have arrived at the union station ready for the periodical weighing of mails in this city. A number of extra men will be put in service, being selected from civil service lists. The work will continue for abou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an electric light, with a police substation nearby, burglars robbed the saloon of J.J Flaherty, of San Antonio, Texas, of $30. The burglars fired up the stove, opened a case of wine and enjoyed a l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perto Neva, a switchman on the National Railways of Mexico, was killed last night in the yards at New Laredo, Tex., when a locomotive knocked him down and ran ove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Moss, of the advertising department of The Herald, left for his home in Linton, Ind., toda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water main on Griggs street in Las Cruces, N.M., has made the business section look like a sure enough irrigated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5, 1910</w:t>
      </w:r>
    </w:p>
    <w:p>
      <w:pPr>
        <w:pStyle w:val="PlainText"/>
        <w:jc w:val="both"/>
        <w:rPr/>
      </w:pPr>
      <w:r>
        <w:rPr>
          <w:rFonts w:cs="Times New Roman" w:ascii="Times New Roman" w:hAnsi="Times New Roman"/>
          <w:sz w:val="24"/>
        </w:rPr>
        <w:t>The mayor and aldermen will attend the opening of the big cement plant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Le Gros, of the Nagley &amp; Kaster Undertaking company, received a fractured leg in a runaway accid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Y.W.C.A. officers for the year were elected, with Mrs. Robert Bruce Smith, president, and Mrs. H.B. Stevens,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chief engineer of the international boundary commission, is expected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session of the city council yesterday Mayor Sweeney reported the purchase of the Lightbody property on El Paso street for $50,000, for the purpose of opening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6, 1910</w:t>
      </w:r>
    </w:p>
    <w:p>
      <w:pPr>
        <w:pStyle w:val="Style14"/>
        <w:widowControl/>
        <w:jc w:val="both"/>
        <w:rPr/>
      </w:pPr>
      <w:r>
        <w:rPr>
          <w:lang w:bidi="he-IL"/>
        </w:rPr>
        <w:t>Two freight trains collided head-on this side of Sierra Blanca. One man was killed.</w:t>
      </w:r>
    </w:p>
    <w:p>
      <w:pPr>
        <w:pStyle w:val="Style14"/>
        <w:widowControl/>
        <w:jc w:val="both"/>
        <w:rPr>
          <w:lang w:bidi="he-IL"/>
        </w:rPr>
      </w:pPr>
      <w:r>
        <w:rPr>
          <w:lang w:bidi="he-IL"/>
        </w:rPr>
      </w:r>
    </w:p>
    <w:p>
      <w:pPr>
        <w:pStyle w:val="Style14"/>
        <w:widowControl/>
        <w:jc w:val="both"/>
        <w:rPr>
          <w:lang w:bidi="he-IL"/>
        </w:rPr>
      </w:pPr>
      <w:r>
        <w:rPr>
          <w:lang w:bidi="he-IL"/>
        </w:rPr>
        <w:t>It is reported that the El Paso and Southwestern Railroad Co. has purchased the Tucumcari and Memphis line to Memphis, Tenn., and will take it over just as soon as it is ready for operation.</w:t>
      </w:r>
    </w:p>
    <w:p>
      <w:pPr>
        <w:pStyle w:val="Style14"/>
        <w:widowControl/>
        <w:jc w:val="both"/>
        <w:rPr>
          <w:lang w:bidi="he-IL"/>
        </w:rPr>
      </w:pPr>
      <w:r>
        <w:rPr>
          <w:lang w:bidi="he-IL"/>
        </w:rPr>
      </w:r>
    </w:p>
    <w:p>
      <w:pPr>
        <w:pStyle w:val="Style14"/>
        <w:widowControl/>
        <w:jc w:val="both"/>
        <w:rPr>
          <w:lang w:bidi="he-IL"/>
        </w:rPr>
      </w:pPr>
      <w:r>
        <w:rPr>
          <w:lang w:bidi="he-IL"/>
        </w:rPr>
        <w:t>A lighted cigaret, caused the death of a 22-year-old man at 808 Broadway street. He was smoking in bed and smothered to death when the bedclothes caught fire while he was asleep.</w:t>
      </w:r>
    </w:p>
    <w:p>
      <w:pPr>
        <w:pStyle w:val="Style14"/>
        <w:widowControl/>
        <w:jc w:val="both"/>
        <w:rPr>
          <w:lang w:bidi="he-IL"/>
        </w:rPr>
      </w:pPr>
      <w:r>
        <w:rPr>
          <w:lang w:bidi="he-IL"/>
        </w:rPr>
      </w:r>
    </w:p>
    <w:p>
      <w:pPr>
        <w:pStyle w:val="Style14"/>
        <w:widowControl/>
        <w:jc w:val="both"/>
        <w:rPr/>
      </w:pPr>
      <w:r>
        <w:rPr>
          <w:lang w:bidi="he-IL"/>
        </w:rPr>
        <w:t>The Building Committee of the Westminster Presbyterian Church has announced it has obtained between $6000 and $7000 of the $10,000 needed for the new church build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10</w:t>
      </w:r>
    </w:p>
    <w:p>
      <w:pPr>
        <w:pStyle w:val="Normal"/>
        <w:jc w:val="both"/>
        <w:rPr/>
      </w:pPr>
      <w:r>
        <w:rPr>
          <w:rFonts w:cs="Times New Roman" w:ascii="Times New Roman" w:hAnsi="Times New Roman"/>
        </w:rPr>
        <w:t>Passing of the little house of sun dried brick at the corner of Mesa avenue and St. Louis street, to make room for the four-story Roberts-Banner Building, is symbolic of the new era, the age of the skyscr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at the Woman’s Club, “Woman’s Suffrage” was discussed by Miss Myra Winkler, whose logic and wit were f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ields Tomlinson, formerly with the G.H.&amp; S.A. signal department, has been appointed maintainer of the west end of the E.P.&amp;S.W. Mr. Tomlinson held a similar position with the eastern road at Del Rio, but recently has returned from Old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ngs are humming at the cement plant. A kiln was put in commission and work of burning clinkers started. These clinkers will be crushed next week and the first commercial cement will start pouring into storage bins in a stream as big as a gallon bu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6, 1910</w:t>
      </w:r>
    </w:p>
    <w:p>
      <w:pPr>
        <w:pStyle w:val="Normal"/>
        <w:jc w:val="both"/>
        <w:rPr/>
      </w:pPr>
      <w:r>
        <w:rPr>
          <w:rFonts w:cs="Times New Roman" w:ascii="Times New Roman" w:hAnsi="Times New Roman"/>
        </w:rPr>
        <w:t>J.B. Squires, a well known Mexico doctor, has purchased from Mr. and Mrs. B.F. Hammett, the northeast corner of Overland and North Campbell streets for a consideration of $20,000. The corner is opposite the courthouse and one of the most valuable in that sec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nd of James A. Cook, the American conductor, has been fixed at $2000 gold. A review of the case will be opened in the third criminal court soon. The judge of the court after hearing the oral examination and arguments of the attorney for Cook, may reduce the term of sentence asked for or even acquit the prisoner. It has been determined, it is said, that Cook will appeal if he is sente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completing a trip around the world, Rev. W.F. Rankin, father of E.P. Rankin of the El Paso Iron &amp; Bridge works is here on a brief visit with his son. Rev. Mr. Rankin is the pastor Morrisville, Illinois,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ill be started on the parking of Magoffin avenue on Monday next from Octavia street to Brown street, all the property owners but two having been paid their assessment to city clerk McGh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ritton Davis were the guests for several days last week of Mr. and Mrs. Waters Davis. They were en route from New York to their mine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five cars of zinc for Kansas and Wisconsin smelter were entered at the local port today. Much ore is being shipped into the state despite the heavy freight rates on northbound 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bution is being made of the 1910 El Paso directories. The population of El Paso as given in the new directory is 4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6, 1910</w:t>
      </w:r>
    </w:p>
    <w:p>
      <w:pPr>
        <w:pStyle w:val="PlainText"/>
        <w:jc w:val="both"/>
        <w:rPr/>
      </w:pPr>
      <w:r>
        <w:rPr>
          <w:rFonts w:cs="Times New Roman" w:ascii="Times New Roman" w:hAnsi="Times New Roman"/>
          <w:sz w:val="24"/>
        </w:rPr>
        <w:t>The German reichstag without debate today adopted an unmodified bill approving the government’s tariff arrangement with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passing Cleveland square last night L.B. Crawford, a drug clerk, residing at 720 Mundy avenue, was held up by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untain steer was brought in from the Black range recently by C.D. Nelson, a pioneer ranchman of the lower Mimbres, and when the big fellow was killed by butcher Meyer, a steel arrow head and portion of an arrow were found imbedded in the kidney fat, and, as Indians have not occupied the range for 15 or 20 years, it is quite probable the animal carried the arrow for that length of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ouses in the northern part of the city of Big Spring, Texas, belonging to Mrs. J.E. Johnson, were destroyed by fire today. Mrs. Johnson had her hands badly burned in rescuing the children, who had narrow esc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permit was issued to Roberts and Banner, through their contractors, Sorenson &amp; Morgan, granting them permission to construct a four story reinforced concrete building at the corner of St. Louis street and Mesa avenue at an estimated cost of $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Seine today is more than 18 feet below the flood maximum. The streets of Paris are now clear of water and the wreckage left by the flood is rapidly being cl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Hendrickson, aged 55, prominent ranchman who lived five miles east of San Saba, Texas, has been missing for a month, and relatives who have been conducting a quiet, search, today authorized the police to take up the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effort to put an end to government extravagance and waste, senator Aldrich today reported from the committee on public expenditures a bill providing for the appointment of a commission to make investigations and suggest needed refor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6, 1910</w:t>
      </w:r>
    </w:p>
    <w:p>
      <w:pPr>
        <w:pStyle w:val="PlainText"/>
        <w:jc w:val="both"/>
        <w:rPr>
          <w:rFonts w:ascii="Times New Roman" w:hAnsi="Times New Roman" w:cs="Times New Roman"/>
          <w:sz w:val="24"/>
        </w:rPr>
      </w:pPr>
      <w:r>
        <w:rPr>
          <w:rFonts w:cs="Times New Roman" w:ascii="Times New Roman" w:hAnsi="Times New Roman"/>
          <w:sz w:val="24"/>
        </w:rPr>
        <w:t>Mr. and Mrs. Norwood Hall spent the week-end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avation work for the Roberts-Banner building, at the corner of Mills and Mesa,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100 members of the El Paso Bar association attended the annual banquet at the St. Regi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purchased the 40-foot front on San Antonio street occupied by the Wells Fargo Express company yesterday. The consideration was $40,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g distance telephone connections with Denver and all of Colorado and New Mexico were comple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10</w:t>
      </w:r>
    </w:p>
    <w:p>
      <w:pPr>
        <w:pStyle w:val="Normal"/>
        <w:jc w:val="both"/>
        <w:rPr/>
      </w:pPr>
      <w:r>
        <w:rPr>
          <w:rFonts w:cs="Times New Roman" w:ascii="Times New Roman" w:hAnsi="Times New Roman"/>
        </w:rPr>
        <w:t>It is reported that the E.P.&amp;S.W. railroad has purchased the line from Tucumcari to Memphis, and will take it over just as soon as it is ready for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Hello Denver” for the first time was called by Manager Homer W. Schofield Saturday afternoon when the A.T.T. Company connected up with the Alamogordo telephone switch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venth annual banquet of the El Paso Bar Association, which was held Saturday night at the St. Regis, was largely attended. The lawyers feasted on food and oratory; also drank a b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ffrage hobby has even got to Mexico—four women were arrested for demanding a right to vote as they wished. The men haven’t even got to that point yet, so the women will have to wait a wh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7, 1910</w:t>
      </w:r>
    </w:p>
    <w:p>
      <w:pPr>
        <w:pStyle w:val="Normal"/>
        <w:jc w:val="both"/>
        <w:rPr/>
      </w:pPr>
      <w:r>
        <w:rPr>
          <w:rFonts w:cs="Times New Roman" w:ascii="Times New Roman" w:hAnsi="Times New Roman"/>
        </w:rPr>
        <w:t>The need of a first class boarding school for girls in El Paso is strongly felt among the educators of the city. They do not believe that it would interfere with the present public school system, but, on the other hand, would strengthen the educational facilities of the city and result in great good in many w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ll settled. There will be no walkout of American employes of the National Railways of Mexico. It has been hanging fire for many weeks, and yesterday a settlement was made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 imports through the El Paso port last year totaled 105,455 head and these were valued at $1,443,159.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s meeting of the city council turned into a water discussion in which the mayor and representatives of the citizens’ committee took part, and it was rather a lively affair. The mayor said that the recent water users’ “mass meeting” had been called for the purpose of heaping abuse upon him and the city council because of the action they had taken in regard to the 90 cent minimum rate which Receiver Wyatt had been allowed to charge upon an order from Federal Judge Max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anish War veterans of El Paso have arranged for their annual memorial services to be held in the First Baptist church Sunday night. Dr. Bruce Smith, the pastor, is to deliver the memorial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910</w:t>
      </w:r>
    </w:p>
    <w:p>
      <w:pPr>
        <w:pStyle w:val="PlainText"/>
        <w:jc w:val="both"/>
        <w:rPr/>
      </w:pPr>
      <w:r>
        <w:rPr>
          <w:rFonts w:cs="Times New Roman" w:ascii="Times New Roman" w:hAnsi="Times New Roman"/>
          <w:sz w:val="24"/>
        </w:rPr>
        <w:t>Burglars in looting the store of W.M. Herring, at Adell, Texas, 20 miles north of Weatherford, Texas, daringly rolled the safe outdoors across the street to a locksmith shop where, with hammers and chisels they tried vainly to open the vault. Quantities of burned matches and cigaret stubs show that the robbers took plenty of time and worked unmol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prisoners confined in the city jail of Fort Worth, Texas, made their escape early this morning. They cut a hole through the ceiling of the jail into the city department, unlocked the doors and walked unconcernedly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cIntyre &amp; Beekley have sold to Joe Irving. of Alpine, Texas, 51,200 acres of land, together with about 3000 head of cattle. The consideration is something over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 of the fog appeared two swaying, breathing locomotives and with a thud they met, headon. Airbrakes worked too slowly and by the collision one life was taken, one man injured and four freight cars demolished, on the Texas &amp; Pacific, three miles east of Sierra Blanca,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ello Denver,” for the first time was called today by manager Homer W. Schofield when the Colorado Bell connected up with the Alamogordo telephone switchboard. This line runs by way of Socorro and Albuquerque to Denver, and, connecting with the Alamogordo telephone system, El Paso has a through line to Denver, Kansas City, Chicago and all intermediate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a motorman of a gasoline car failed to heed a warning and attempted to run his car past a sputtering fuse of a charge of dynamite, along the line of the private motor road from Kelvin, Ariz., to the Ray Copper mines, seven men were blown to atoms lat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orporation papers were filed by the Alamogordo Gas company, of Alamogordo, N.M., capitaliz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year old child of Mr. and Mrs. W.H. Smith, of Nogales, Ariz., was dangerously burned by having clothing ignited from a wash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ve improvements and additions have been started on the Catholic church at Nogales, 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7, 1910</w:t>
      </w:r>
    </w:p>
    <w:p>
      <w:pPr>
        <w:pStyle w:val="PlainText"/>
        <w:jc w:val="both"/>
        <w:rPr/>
      </w:pPr>
      <w:r>
        <w:rPr>
          <w:rFonts w:cs="Times New Roman" w:ascii="Times New Roman" w:hAnsi="Times New Roman"/>
          <w:sz w:val="24"/>
        </w:rPr>
        <w:t>Highwaymen made an unsuccessful attempt to hold up Mr. and Mrs. D.E. Doane, of 1021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nd office at Las Cruces reported that 19,211 acres of land had been, entered by homesteaded and settlers during the month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ld snow storm prevailed east of El –Paso along the G.H.&amp;S.A., railwa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regarding warning by a foreman, a private motor car, with seven passengers, was blown to atoms by dynamite near the Ray Copper Mining company, near Phoenix,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0;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8, 1910</w:t>
      </w:r>
    </w:p>
    <w:p>
      <w:pPr>
        <w:pStyle w:val="Style14"/>
        <w:widowControl/>
        <w:jc w:val="both"/>
        <w:rPr/>
      </w:pPr>
      <w:r>
        <w:rPr>
          <w:lang w:bidi="he-IL"/>
        </w:rPr>
        <w:t>Nat Reiss, who is in charge of the Phoenix aviation meet, is in El Paso endeavoring to sign a contract for the appearance or his five flying men here under the auspice of the Aero Club of America.</w:t>
      </w:r>
    </w:p>
    <w:p>
      <w:pPr>
        <w:pStyle w:val="Style14"/>
        <w:widowControl/>
        <w:jc w:val="both"/>
        <w:rPr>
          <w:lang w:bidi="he-IL"/>
        </w:rPr>
      </w:pPr>
      <w:r>
        <w:rPr>
          <w:lang w:bidi="he-IL"/>
        </w:rPr>
      </w:r>
    </w:p>
    <w:p>
      <w:pPr>
        <w:pStyle w:val="Style14"/>
        <w:widowControl/>
        <w:jc w:val="both"/>
        <w:rPr>
          <w:lang w:bidi="he-IL"/>
        </w:rPr>
      </w:pPr>
      <w:r>
        <w:rPr>
          <w:lang w:bidi="he-IL"/>
        </w:rPr>
        <w:t>Charlie Christy and B.F. Stevens were arrested by Motorcycle Policeman Monroe and docketed at the Police Station on charges of exceeding the automobile speed limit of 15 miles per hour.</w:t>
      </w:r>
    </w:p>
    <w:p>
      <w:pPr>
        <w:pStyle w:val="Style14"/>
        <w:widowControl/>
        <w:jc w:val="both"/>
        <w:rPr>
          <w:lang w:bidi="he-IL"/>
        </w:rPr>
      </w:pPr>
      <w:r>
        <w:rPr>
          <w:lang w:bidi="he-IL"/>
        </w:rPr>
      </w:r>
    </w:p>
    <w:p>
      <w:pPr>
        <w:pStyle w:val="Style14"/>
        <w:widowControl/>
        <w:jc w:val="both"/>
        <w:rPr>
          <w:lang w:bidi="he-IL"/>
        </w:rPr>
      </w:pPr>
      <w:r>
        <w:rPr>
          <w:lang w:bidi="he-IL"/>
        </w:rPr>
        <w:t>R.C. Lightbody paid $1018.75 a front foot for 40 feet of adobe soil on which the Wells-Fargo building on San Antonio street rests.</w:t>
      </w:r>
    </w:p>
    <w:p>
      <w:pPr>
        <w:pStyle w:val="Style14"/>
        <w:widowControl/>
        <w:jc w:val="both"/>
        <w:rPr>
          <w:lang w:bidi="he-IL"/>
        </w:rPr>
      </w:pPr>
      <w:r>
        <w:rPr>
          <w:lang w:bidi="he-IL"/>
        </w:rPr>
      </w:r>
    </w:p>
    <w:p>
      <w:pPr>
        <w:pStyle w:val="Style14"/>
        <w:widowControl/>
        <w:jc w:val="both"/>
        <w:rPr/>
      </w:pPr>
      <w:r>
        <w:rPr>
          <w:lang w:bidi="he-IL"/>
        </w:rPr>
        <w:t>Things are doing down in Chinatown. Wednesday is the Chinese New Year and the Chinese are making big preparations for the ev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10</w:t>
      </w:r>
    </w:p>
    <w:p>
      <w:pPr>
        <w:pStyle w:val="Normal"/>
        <w:jc w:val="both"/>
        <w:rPr/>
      </w:pPr>
      <w:r>
        <w:rPr>
          <w:rFonts w:cs="Times New Roman" w:ascii="Times New Roman" w:hAnsi="Times New Roman"/>
        </w:rPr>
        <w:t>Of the 1000 American conductors and engineers of the National Railways of Mexico, 98 per cent have voted to strike unless their demands are granted, say reports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bution is being made of the 1910 El Paso directories by the J.F. Worley Directory Co. of Dallas. The population as given in the new directory is 4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Henrietta Buckler, Vassar graduate and belle of El Paso would have been the first Texas girl to fly in an aeroplane if her mother had not positively forbidden her to risk her life in the frail craft of the clou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en Curtiss, Charles K. Hamilton and C.F. Willard, aviators may be substituted for M. Louis Paulhan as the attraction for the El Paso aviation m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8, 1910</w:t>
      </w:r>
    </w:p>
    <w:p>
      <w:pPr>
        <w:pStyle w:val="Normal"/>
        <w:jc w:val="both"/>
        <w:rPr/>
      </w:pPr>
      <w:r>
        <w:rPr>
          <w:rFonts w:cs="Times New Roman" w:ascii="Times New Roman" w:hAnsi="Times New Roman"/>
        </w:rPr>
        <w:t>Dan Kelly, who had been treasurer of the volunteer fire department since its organization in 1882, Thursday night sent in his written resignation to the fire directors, who held their regular monthly meeting, and Tom Holland was elected to succe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the order was passed by Judge T.S. Maxey authorizing John Wyatt to charge the minimum rate of 90 cents for water furnished, Mr. Wyatt Thursday promised the water users’ committee that he would not shut off the water until the case had been decided by Judge Maxey who will hear it on February 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gey is going some and one below bogey is going some more. But to go around in 78 is putting a crimp in all amateur records for the golf course. That was what Dr. James Vance did Wednesday in a friendly little match with Charles Leavell. The professional card for the course is 75 held by D.S. Liv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moters on an eight-team Cactus league are in Douglas in conference today with the management of the Douglas baseball association to induce Douglas to enter the organization. Manager O’Donovan and local officials are opposed to entering the league organization, with Cananea also opp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February 15th Miss Baby Grace Means, daughter of Mr. and Mrs. J.Z. Means of Valentine, will be married to Gaston Novell Rand, youngest son of Maj. Noyes Rand, one of El Paso’s pion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910</w:t>
      </w:r>
    </w:p>
    <w:p>
      <w:pPr>
        <w:pStyle w:val="PlainText"/>
        <w:jc w:val="both"/>
        <w:rPr/>
      </w:pPr>
      <w:r>
        <w:rPr>
          <w:rFonts w:cs="Times New Roman" w:ascii="Times New Roman" w:hAnsi="Times New Roman"/>
          <w:sz w:val="24"/>
        </w:rPr>
        <w:t>Wisconsin has followed Kansas in the abolishment of the public drinking c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from San Angelo, Texas, that the Santa Fe railroad is grading from Sterling toward Pecos City does not come as a surprise to the people who have studied the situation, as this extension will connect the line now in operation into San Angelo with the line coming into Pecos City from the Panhandl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iron building is being built at Toyah, Texas, by S. Mothes and it will be occupied by Ponder S. Carter for his law office and Carter &amp; Coalson, real estate dea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Bedwell, the best sportsman racing a string of horses at the Juarez track, shipped the last of his string to Oakland, Calif., Monday and with Carroll Shilling, his jockey, left last night for the California race course to complete the seas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ix manufacturing firms of the Paper Board association, indicted by the federal grand jury as members of a combination in restraint of trade, pleaded guilty as an association in the United States circuit court. Fines of $2000 each, $52,000 in all, were immediately imposed and all except one paid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 Rio, Texas, has a daily paper, the first issue appear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ifton, Ariz., now has four places of amusement—Prettyman opera house and skating rink, Clifton theater, Empire theater and Armor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dition of king Gustave, of Stockholm, Sweden, who was operated upon last night for appendicitis, was said to be favorabl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8, 1910</w:t>
      </w:r>
    </w:p>
    <w:p>
      <w:pPr>
        <w:pStyle w:val="PlainText"/>
        <w:jc w:val="both"/>
        <w:rPr/>
      </w:pPr>
      <w:r>
        <w:rPr>
          <w:rFonts w:cs="Times New Roman" w:ascii="Times New Roman" w:hAnsi="Times New Roman"/>
          <w:sz w:val="24"/>
        </w:rPr>
        <w:t>The county commissioners made a trip to Socorro to examine the county roa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Robinson, acting mayor, will preside at the Salvation Army meeting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blo Yordi will be delivered to the Mexican officials this morning at the middle of the International bridge. He is wanted in Jalisc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McGonagil, brother of R.H. McGonagil of this city, was killed in a wreck on the T.&amp;P. railway two miles east of Sierra Blanca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mum temperature was 50; the minimum was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10</w:t>
      </w:r>
    </w:p>
    <w:p>
      <w:pPr>
        <w:pStyle w:val="Style14"/>
        <w:widowControl/>
        <w:jc w:val="both"/>
        <w:rPr>
          <w:lang w:bidi="he-IL"/>
        </w:rPr>
      </w:pPr>
      <w:r>
        <w:rPr>
          <w:lang w:bidi="he-IL"/>
        </w:rPr>
        <w:t>Glen Curtis, Charles K. Hamilton and C.F. Willard, aviators, may be substituted for M. Louis Paulhan as the attraction for the El Paso aviation show.</w:t>
      </w:r>
    </w:p>
    <w:p>
      <w:pPr>
        <w:pStyle w:val="Style14"/>
        <w:widowControl/>
        <w:jc w:val="both"/>
        <w:rPr>
          <w:lang w:bidi="he-IL"/>
        </w:rPr>
      </w:pPr>
      <w:r>
        <w:rPr>
          <w:lang w:bidi="he-IL"/>
        </w:rPr>
      </w:r>
    </w:p>
    <w:p>
      <w:pPr>
        <w:pStyle w:val="Style14"/>
        <w:widowControl/>
        <w:jc w:val="both"/>
        <w:rPr/>
      </w:pPr>
      <w:r>
        <w:rPr>
          <w:lang w:bidi="he-IL"/>
        </w:rPr>
        <w:t>Miss Henrietta Buckler, Vassar graduate and belle of El Paso, would have been the first Texas girl to fly in an aeroplane if her mother had not forbidden her to risk her life in the frail craft of the clouds.</w:t>
      </w:r>
    </w:p>
    <w:p>
      <w:pPr>
        <w:pStyle w:val="Style14"/>
        <w:widowControl/>
        <w:tabs>
          <w:tab w:val="clear" w:pos="720"/>
          <w:tab w:val="left" w:pos="268" w:leader="none"/>
          <w:tab w:val="left" w:pos="489" w:leader="none"/>
        </w:tabs>
        <w:jc w:val="both"/>
        <w:rPr>
          <w:lang w:bidi="he-IL"/>
        </w:rPr>
      </w:pPr>
      <w:r>
        <w:rPr>
          <w:lang w:bidi="he-IL"/>
        </w:rPr>
      </w:r>
    </w:p>
    <w:p>
      <w:pPr>
        <w:pStyle w:val="Style14"/>
        <w:widowControl/>
        <w:jc w:val="both"/>
        <w:rPr>
          <w:lang w:bidi="he-IL"/>
        </w:rPr>
      </w:pPr>
      <w:r>
        <w:rPr>
          <w:lang w:bidi="he-IL"/>
        </w:rPr>
        <w:t>Tenement house owners in the southern portion of the City, especially below Eighth street, are now having wells put down as a one means of avoiding the payment of the new minimum water rate.</w:t>
      </w:r>
    </w:p>
    <w:p>
      <w:pPr>
        <w:pStyle w:val="Style14"/>
        <w:widowControl/>
        <w:jc w:val="both"/>
        <w:rPr>
          <w:lang w:bidi="he-IL"/>
        </w:rPr>
      </w:pPr>
      <w:r>
        <w:rPr>
          <w:lang w:bidi="he-IL"/>
        </w:rPr>
      </w:r>
    </w:p>
    <w:p>
      <w:pPr>
        <w:pStyle w:val="Style14"/>
        <w:widowControl/>
        <w:jc w:val="both"/>
        <w:rPr>
          <w:lang w:bidi="he-IL"/>
        </w:rPr>
      </w:pPr>
      <w:r>
        <w:rPr>
          <w:lang w:bidi="he-IL"/>
        </w:rPr>
        <w:t>J.S. Squires, a well known medical doctor, has purchased from Mr. and Mrs. B.F. Hammett the northeast corner of Overland and North Campbell streets for a consideration of $20,00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10</w:t>
      </w:r>
    </w:p>
    <w:p>
      <w:pPr>
        <w:pStyle w:val="Normal"/>
        <w:jc w:val="both"/>
        <w:rPr/>
      </w:pPr>
      <w:r>
        <w:rPr>
          <w:rFonts w:cs="Times New Roman" w:ascii="Times New Roman" w:hAnsi="Times New Roman"/>
        </w:rPr>
        <w:t>J.S. Squires, a well known Mexico doctor, had purchased from Mr. and Mrs. B.F. Hammett, the northern corner of Overland and Campbell for $20,000. This corner, opposite the courthouse, is one of the most valuable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election held recently to decide whether or not Alpine would incorporate, there were 172 votes, 103 being for and 69 against th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Abe Gold Mine Company in White Oaks, N.M., is making extensive repairs on the mill and it will soon be pounding away on rich ore. The bins are full and plenty of ore is ready in the mine for hoi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Pardners,” a dramatic story written by Rex Beach especially for the Edison Company to depict in motion pictures, will be shown at the Crystal Theater. Every woman who attends will be given a card entitling her to a cabinet photograph of herself or a member of her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9, 1910</w:t>
      </w:r>
    </w:p>
    <w:p>
      <w:pPr>
        <w:pStyle w:val="PlainText"/>
        <w:jc w:val="both"/>
        <w:rPr/>
      </w:pPr>
      <w:r>
        <w:rPr>
          <w:rFonts w:cs="Times New Roman" w:ascii="Times New Roman" w:hAnsi="Times New Roman"/>
          <w:sz w:val="24"/>
        </w:rPr>
        <w:t>A vote is being taken today that will decide whether a strike involving 150,000 men and completely tying up the building operations of New York City will b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illett and several California capitalists have purchased from the Southern Land &amp; Cattle company for $900,000, a tract of 32,000 acres of land on the border of Mexico between Calexico and Yuma. They will raise co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ussell Sage, one of the wealthiest women in the world, passed through this city to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ston’s beef supply was nearly cornered by a fire that destroyed approximately half a million dollars’ worth of property at Brighton stockyards ear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onia Morelos flour mill at Dublan, Mexico, was b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tch overflowed yesterday about four miles down the new addition to the county road and washed out a quarter of a mile of graded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ving made an independent fortune off his alfalfa fields in the Mesilla valley, Frank Kropp, one of the largest ranch owners in the upper valley, will leave for New York today with his family for his old home in Frieburg,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el Detective Service company opened offices today in 219 Caple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Squires, a well known Mexico doctor, has purchased from Mr. and Mrs. Hammett, the northeast corner of Overland and North Campbell streets, for a consideration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military precision and without the least disorder, 310 children and teachers in the Centennial school of Trinidad, Colo., marched from the building this morning when fire broke out in the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rentino Ortega, for 90 years a resident of El Paso and Juarez, died at the home of his daughter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9, 1910</w:t>
      </w:r>
    </w:p>
    <w:p>
      <w:pPr>
        <w:pStyle w:val="PlainText"/>
        <w:jc w:val="both"/>
        <w:rPr>
          <w:rFonts w:ascii="Times New Roman" w:hAnsi="Times New Roman" w:cs="Times New Roman"/>
          <w:sz w:val="24"/>
        </w:rPr>
      </w:pPr>
      <w:r>
        <w:rPr>
          <w:rFonts w:cs="Times New Roman" w:ascii="Times New Roman" w:hAnsi="Times New Roman"/>
          <w:sz w:val="24"/>
        </w:rPr>
        <w:t>V.R. Stiles will address the business men at their weekly lunche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F.P. Miller entertained a number of their friends at their country home at To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3 o’clock yesterday afternoon United States Marshal Hildebrand and Deputy Sheriffs Bryant and Greet conducted Pablo Yordi to the middle of the international bridge and delivered him to the Mexic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H. Stevens, father of Ike Stevens, mounted policeman, was instantly killed by a Southern Pacific passenger train in East El Paso near the El Paso Brewing .association at 4 o’cloc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1;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0, 1910</w:t>
      </w:r>
    </w:p>
    <w:p>
      <w:pPr>
        <w:pStyle w:val="Style14"/>
        <w:widowControl/>
        <w:jc w:val="both"/>
        <w:rPr/>
      </w:pPr>
      <w:r>
        <w:rPr>
          <w:lang w:bidi="he-IL"/>
        </w:rPr>
        <w:t xml:space="preserve"> “</w:t>
      </w:r>
      <w:r>
        <w:rPr>
          <w:lang w:bidi="he-IL"/>
        </w:rPr>
        <w:t>The Republicans will have a partial if not a full ticket for the County election,” said U.S. Goen, chairman of the Republican County Committee.</w:t>
      </w:r>
    </w:p>
    <w:p>
      <w:pPr>
        <w:pStyle w:val="Style14"/>
        <w:widowControl/>
        <w:jc w:val="both"/>
        <w:rPr>
          <w:lang w:bidi="he-IL"/>
        </w:rPr>
      </w:pPr>
      <w:r>
        <w:rPr>
          <w:lang w:bidi="he-IL"/>
        </w:rPr>
      </w:r>
    </w:p>
    <w:p>
      <w:pPr>
        <w:pStyle w:val="Style14"/>
        <w:widowControl/>
        <w:jc w:val="both"/>
        <w:rPr/>
      </w:pPr>
      <w:r>
        <w:rPr>
          <w:lang w:bidi="he-IL"/>
        </w:rPr>
        <w:t>El Paso educators are unanimously favorable to the proposed select school for girls, which is to be established here.</w:t>
      </w:r>
    </w:p>
    <w:p>
      <w:pPr>
        <w:pStyle w:val="Style14"/>
        <w:widowControl/>
        <w:jc w:val="both"/>
        <w:rPr>
          <w:lang w:bidi="he-IL"/>
        </w:rPr>
      </w:pPr>
      <w:r>
        <w:rPr>
          <w:lang w:bidi="he-IL"/>
        </w:rPr>
      </w:r>
    </w:p>
    <w:p>
      <w:pPr>
        <w:pStyle w:val="Style14"/>
        <w:widowControl/>
        <w:jc w:val="both"/>
        <w:rPr>
          <w:lang w:bidi="he-IL"/>
        </w:rPr>
      </w:pPr>
      <w:r>
        <w:rPr>
          <w:lang w:bidi="he-IL"/>
        </w:rPr>
        <w:t>Dan Kelly, who has been treasurer of the volunteer fire department since its organization in 1882, sent his resignation to the directors. Tom Holland was elected to succeed him.</w:t>
      </w:r>
    </w:p>
    <w:p>
      <w:pPr>
        <w:pStyle w:val="Style14"/>
        <w:widowControl/>
        <w:jc w:val="both"/>
        <w:rPr>
          <w:lang w:bidi="he-IL"/>
        </w:rPr>
      </w:pPr>
      <w:r>
        <w:rPr>
          <w:lang w:bidi="he-IL"/>
        </w:rPr>
      </w:r>
    </w:p>
    <w:p>
      <w:pPr>
        <w:pStyle w:val="Style14"/>
        <w:widowControl/>
        <w:jc w:val="both"/>
        <w:rPr/>
      </w:pPr>
      <w:r>
        <w:rPr>
          <w:lang w:bidi="he-IL"/>
        </w:rPr>
        <w:t>Dr. Sawyer, the celebrated medium who gained such notoriety in England, will give one of those séances in spiritualism at the El Paso Theater Sunday nigh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10</w:t>
      </w:r>
    </w:p>
    <w:p>
      <w:pPr>
        <w:pStyle w:val="Normal"/>
        <w:jc w:val="both"/>
        <w:rPr/>
      </w:pPr>
      <w:r>
        <w:rPr>
          <w:rFonts w:cs="Times New Roman" w:ascii="Times New Roman" w:hAnsi="Times New Roman"/>
        </w:rPr>
        <w:t>City authorities should at once look into the report that property owners are digging wells in the southern part of the city to supply water to their tenants. A terrible epidemic could be brought about by such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ing for Rio Grande street as well as paving is assured. J.G. McNary was informed by the mayor that he would give the city engineer instructions to go ahead with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elephones are being installed in the city detectives’ office so that calls for them need not be made through the police station. The Bell number is 545 and the Automatic has not yet assigned a numb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0, 1910</w:t>
      </w:r>
    </w:p>
    <w:p>
      <w:pPr>
        <w:pStyle w:val="Normal"/>
        <w:jc w:val="both"/>
        <w:rPr>
          <w:rFonts w:ascii="Times New Roman" w:hAnsi="Times New Roman" w:cs="Times New Roman"/>
        </w:rPr>
      </w:pPr>
      <w:r>
        <w:rPr>
          <w:rFonts w:cs="Times New Roman" w:ascii="Times New Roman" w:hAnsi="Times New Roman"/>
        </w:rPr>
        <w:t>For $35,000 Ellis Brothers have acquired from Gus Momsen the store building on South Oregon street, now occupied by Momsen &amp; Co.’s retail hardware business. It is understood that the firm of Ellis Bros., now composed of H.Y. and W.Y. Ellis, will be organized into the Ellis Brothers Printing Co., having a capital of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bruary already holds the building record of the new year, the total amount of improvement called for in building permits being $111,160. Of this amount, the permit for the Roberts-Banner building at the corner of Mesa and St. Louis street, calls for the expenditure of $8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ieving that El Paso needs additional first class hotels and that the lack of them is proving a serious injury to the city, the chamber of commerce took additional steps, last night, to interest capital in that direction. The subject was discussed at length, bringing out the fact that the present hotel facilities fail to accommodate the large number of people coming into the city, scores having been unable to secure desirable quarters daily throughout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Wyatt, receiver for the International Water Co., denies that the protest of the Water Users’ Protective association represents the protests of the water consumers, the ultimate consumers of water from the plant of the bankrupt company. Instead, he says it is a protest by the landlords who live on the northside and rent houses on the south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re never was a more opportune time for the establishing of a school for girls in any community that there is just at this time in El Paso,” said Capt. T.A. Davis, head of the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0, 1910</w:t>
      </w:r>
    </w:p>
    <w:p>
      <w:pPr>
        <w:pStyle w:val="PlainText"/>
        <w:jc w:val="both"/>
        <w:rPr/>
      </w:pPr>
      <w:r>
        <w:rPr>
          <w:rFonts w:cs="Times New Roman" w:ascii="Times New Roman" w:hAnsi="Times New Roman"/>
          <w:sz w:val="24"/>
        </w:rPr>
        <w:t>A Bell phone No. 545 has been installed in the room to be occupied by the city detectives at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en R. Potter, well known cattleman of the southwest, and Miss Juanita Zeiger, daughter of Mr. and Mrs. Charles Zeiger, were married at the Zeiger home, 626 Upson aven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of the United States customs for the month of January shows that merchandise valued at $573,000 was exported through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engineers and conductors in the employ of Mexican railways have agreed to new terms and will not walk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4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1, 1910</w:t>
      </w:r>
    </w:p>
    <w:p>
      <w:pPr>
        <w:pStyle w:val="Style14"/>
        <w:widowControl/>
        <w:jc w:val="both"/>
        <w:rPr/>
      </w:pPr>
      <w:r>
        <w:rPr>
          <w:lang w:bidi="he-IL"/>
        </w:rPr>
        <w:t xml:space="preserve"> “</w:t>
      </w:r>
      <w:r>
        <w:rPr>
          <w:lang w:bidi="he-IL"/>
        </w:rPr>
        <w:t>The Republicans will have a partial if not a full ticket for the County election,” said U.S. Goen, chairman of the Republican County Committee.</w:t>
      </w:r>
    </w:p>
    <w:p>
      <w:pPr>
        <w:pStyle w:val="Style14"/>
        <w:widowControl/>
        <w:jc w:val="both"/>
        <w:rPr>
          <w:lang w:bidi="he-IL"/>
        </w:rPr>
      </w:pPr>
      <w:r>
        <w:rPr>
          <w:lang w:bidi="he-IL"/>
        </w:rPr>
      </w:r>
    </w:p>
    <w:p>
      <w:pPr>
        <w:pStyle w:val="Style14"/>
        <w:widowControl/>
        <w:jc w:val="both"/>
        <w:rPr/>
      </w:pPr>
      <w:r>
        <w:rPr>
          <w:lang w:bidi="he-IL"/>
        </w:rPr>
        <w:t>El Paso educators are unanimously favorable to the proposed select school for girls, which is to be established here.</w:t>
      </w:r>
    </w:p>
    <w:p>
      <w:pPr>
        <w:pStyle w:val="Style14"/>
        <w:widowControl/>
        <w:jc w:val="both"/>
        <w:rPr>
          <w:lang w:bidi="he-IL"/>
        </w:rPr>
      </w:pPr>
      <w:r>
        <w:rPr>
          <w:lang w:bidi="he-IL"/>
        </w:rPr>
      </w:r>
    </w:p>
    <w:p>
      <w:pPr>
        <w:pStyle w:val="Style14"/>
        <w:widowControl/>
        <w:jc w:val="both"/>
        <w:rPr>
          <w:lang w:bidi="he-IL"/>
        </w:rPr>
      </w:pPr>
      <w:r>
        <w:rPr>
          <w:lang w:bidi="he-IL"/>
        </w:rPr>
        <w:t>Dan Kelly, who has been treasurer of the volunteer fire department since its organization in 1882, sent his resignation to the directors. Tom Holland was elected to succeed him.</w:t>
      </w:r>
    </w:p>
    <w:p>
      <w:pPr>
        <w:pStyle w:val="Style14"/>
        <w:widowControl/>
        <w:jc w:val="both"/>
        <w:rPr>
          <w:lang w:bidi="he-IL"/>
        </w:rPr>
      </w:pPr>
      <w:r>
        <w:rPr>
          <w:lang w:bidi="he-IL"/>
        </w:rPr>
      </w:r>
    </w:p>
    <w:p>
      <w:pPr>
        <w:pStyle w:val="Style14"/>
        <w:widowControl/>
        <w:jc w:val="both"/>
        <w:rPr/>
      </w:pPr>
      <w:r>
        <w:rPr>
          <w:lang w:bidi="he-IL"/>
        </w:rPr>
        <w:t>Dr. Sawyer, the celebrated medium who gained such notoriety in England, will give one of those séances in spiritualism at the El Paso Theater Sunday night.</w:t>
      </w:r>
    </w:p>
    <w:p>
      <w:pPr>
        <w:pStyle w:val="Normal"/>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10</w:t>
      </w:r>
    </w:p>
    <w:p>
      <w:pPr>
        <w:pStyle w:val="Normal"/>
        <w:jc w:val="both"/>
        <w:rPr>
          <w:rFonts w:ascii="Times New Roman" w:hAnsi="Times New Roman" w:cs="Times New Roman"/>
        </w:rPr>
      </w:pPr>
      <w:r>
        <w:rPr>
          <w:rFonts w:cs="Times New Roman" w:ascii="Times New Roman" w:hAnsi="Times New Roman"/>
        </w:rPr>
        <w:t>With one aviation manager on the ground and another wiring for dates, it begins to look as if El Paso would have an opportunity to see the bird men fly over Mount Franklin and the surrounding scen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awyer, the celebrated medium, who gained such notoriety in England, will give one of those séances that have made him famous throughout the English speaking world, at the El Paso Theater Su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gey is going some and one below is going some more. But to go around in 78 is putting a crimp in all amateur records of the course. That was what Dr. James Vance did in a friendly little match with Charles Leav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e ironwork on the new County Jail was completed and it is expected that within 10 day pointing will be finishing. By March 1, the prisoners will be transferred from the ol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1, 1910</w:t>
      </w:r>
    </w:p>
    <w:p>
      <w:pPr>
        <w:pStyle w:val="Normal"/>
        <w:jc w:val="both"/>
        <w:rPr/>
      </w:pPr>
      <w:r>
        <w:rPr>
          <w:rFonts w:cs="Times New Roman" w:ascii="Times New Roman" w:hAnsi="Times New Roman"/>
        </w:rPr>
        <w:t>El Paso and the El Paso valley will not have an interurban electric line this spring. This was decided at a meeting of the directors, held Saturday afternoon in the office of Felix Martinez. At this meeting it was decided to return the amounts of the stock subscriptions to the line to the subscribers for the present in order that they might have the use of this money, which has been on deposit in the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nding the transfer of right-of-way, the construction of the Clint-Fabens road is being held up. At the meeting of the commissioners’ court this morning, Judge Eylar reported that all owners had signed up with the exception of Kattenbury &amp; Davis, J.F. Williams, the Elam heirs, Jesus Cobos and M. Lujan. As soon as they make proper deeds the work will be sta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February 19, the water case will be heard by Judge Maxey at Austin that date having been agreed upon by attorneys for the water company and protesting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30 days El Paso firemen of the Central station will be speeding to fires in a combination automobile hose and chemical wagon and this will be but the first of a series of automobile apparatus that will eventually displace the horse drawn engines. The engine is to cost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king its stately cornice above the skyline, the Toltec building has taken its place among the highest and most artistic buildings in the city. The beautiful new home of the Toltec club is now under roof and the work of putting the interior finish in place is progress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k building is booming in El Paso this month. The Rio Grande Valley Bank and Trust company is preparing to move into its new skyscraper home within the next 30 days. Chased out of its happy home by the wreckers and builders, the American National bank has found temporary abode in the room to be vacated by the Rio Grande Valley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10</w:t>
      </w:r>
    </w:p>
    <w:p>
      <w:pPr>
        <w:pStyle w:val="PlainText"/>
        <w:jc w:val="both"/>
        <w:rPr>
          <w:rFonts w:ascii="Times New Roman" w:hAnsi="Times New Roman" w:cs="Times New Roman"/>
          <w:sz w:val="24"/>
        </w:rPr>
      </w:pPr>
      <w:r>
        <w:rPr>
          <w:rFonts w:cs="Times New Roman" w:ascii="Times New Roman" w:hAnsi="Times New Roman"/>
          <w:sz w:val="24"/>
        </w:rPr>
        <w:t>Reports received today by the Texas Central railroad say that snow is falling all along the line from Stamford to within 20 miles of Waco. A heavy fall is reported at Walnu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committee on foreign affairs today decided to report favorably the Lowden bill providing for an expenditure annually not to exceed half a million for the erection of American embassies ab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a Estrella” cracker factory, of Chihuahua, Mex., burned last night. The loss is abou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ack Nash and fireman Bob Ferguson, both of Fort Worth, Tex., were seriously injured this morning by an explosion on a Fort Worth &amp; Denver passenger engine near Childres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iron work on the new county jail wing in El Paso was completed today, and it is expected that within ten days the painting will be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completing a trip around the world, Rev. W.P. Rankin, father of E.P. Rankin, of El Paso, is here on a brief visit with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six ribs broken and one of them piercing his lung, resulting from a fall from a windmill, at Roswell, N.M., Will Schrier, 36 years old, died after frightful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ghting in a dark kitchen with a man whom he believed to be a burglar, S.T. Lockhard, of Groveton, Tex., early this morning stabbed Carleton Swinney to death with a butcher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Silver City, N.M.., called an election for an issue of bonds for the construction of a sewerage syst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pPr>
      <w:r>
        <w:rPr>
          <w:rFonts w:cs="Times New Roman" w:ascii="Times New Roman" w:hAnsi="Times New Roman"/>
        </w:rPr>
        <w:t>February 12, 1910</w:t>
      </w:r>
    </w:p>
    <w:p>
      <w:pPr>
        <w:pStyle w:val="Style14"/>
        <w:widowControl/>
        <w:jc w:val="both"/>
        <w:rPr>
          <w:lang w:bidi="he-IL"/>
        </w:rPr>
      </w:pPr>
      <w:r>
        <w:rPr>
          <w:lang w:bidi="he-IL"/>
        </w:rPr>
        <w:t xml:space="preserve">Wheels are turning at the plant </w:t>
      </w:r>
      <w:r>
        <w:rPr>
          <w:iCs/>
          <w:lang w:bidi="he-IL"/>
        </w:rPr>
        <w:t xml:space="preserve">of </w:t>
      </w:r>
      <w:r>
        <w:rPr>
          <w:lang w:bidi="he-IL"/>
        </w:rPr>
        <w:t xml:space="preserve">the Southwestern Portland Cement Co., which is operating at a capacity </w:t>
      </w:r>
      <w:r>
        <w:rPr>
          <w:iCs/>
          <w:lang w:bidi="he-IL"/>
        </w:rPr>
        <w:t xml:space="preserve">of </w:t>
      </w:r>
      <w:r>
        <w:rPr>
          <w:lang w:bidi="he-IL"/>
        </w:rPr>
        <w:t>750 barrels a day while 150 men are being given employment.</w:t>
      </w:r>
    </w:p>
    <w:p>
      <w:pPr>
        <w:pStyle w:val="Style14"/>
        <w:widowControl/>
        <w:jc w:val="both"/>
        <w:rPr>
          <w:lang w:bidi="he-IL"/>
        </w:rPr>
      </w:pPr>
      <w:r>
        <w:rPr>
          <w:lang w:bidi="he-IL"/>
        </w:rPr>
      </w:r>
    </w:p>
    <w:p>
      <w:pPr>
        <w:pStyle w:val="Style14"/>
        <w:widowControl/>
        <w:jc w:val="both"/>
        <w:rPr/>
      </w:pPr>
      <w:r>
        <w:rPr>
          <w:lang w:bidi="he-IL"/>
        </w:rPr>
        <w:t>That the First National Bank will remain in its present location at San Antonio and El Paso streets is the statement of Joshua Raynolds, president of the bank.</w:t>
      </w:r>
    </w:p>
    <w:p>
      <w:pPr>
        <w:pStyle w:val="Style14"/>
        <w:widowControl/>
        <w:tabs>
          <w:tab w:val="clear" w:pos="720"/>
          <w:tab w:val="left" w:pos="1200" w:leader="none"/>
          <w:tab w:val="left" w:pos="2727" w:leader="none"/>
        </w:tabs>
        <w:jc w:val="both"/>
        <w:rPr>
          <w:lang w:bidi="he-IL"/>
        </w:rPr>
      </w:pPr>
      <w:r>
        <w:rPr>
          <w:lang w:bidi="he-IL"/>
        </w:rPr>
      </w:r>
    </w:p>
    <w:p>
      <w:pPr>
        <w:pStyle w:val="Style14"/>
        <w:widowControl/>
        <w:jc w:val="both"/>
        <w:rPr>
          <w:lang w:bidi="he-IL"/>
        </w:rPr>
      </w:pPr>
      <w:r>
        <w:rPr>
          <w:lang w:bidi="he-IL"/>
        </w:rPr>
        <w:t xml:space="preserve">General Anson Mills, owner of the Mills Building, will arrive in El Paso about March 1 to arrange </w:t>
      </w:r>
      <w:r>
        <w:rPr>
          <w:iCs/>
          <w:lang w:bidi="he-IL"/>
        </w:rPr>
        <w:t xml:space="preserve">for </w:t>
      </w:r>
      <w:r>
        <w:rPr>
          <w:lang w:bidi="he-IL"/>
        </w:rPr>
        <w:t>replacing the present structure with a new, four-story, reinforced concrete office building.</w:t>
      </w:r>
    </w:p>
    <w:p>
      <w:pPr>
        <w:pStyle w:val="Style14"/>
        <w:widowControl/>
        <w:jc w:val="both"/>
        <w:rPr>
          <w:lang w:bidi="he-IL"/>
        </w:rPr>
      </w:pPr>
      <w:r>
        <w:rPr>
          <w:lang w:bidi="he-IL"/>
        </w:rPr>
      </w:r>
    </w:p>
    <w:p>
      <w:pPr>
        <w:pStyle w:val="Style14"/>
        <w:widowControl/>
        <w:jc w:val="both"/>
        <w:rPr/>
      </w:pPr>
      <w:r>
        <w:rPr>
          <w:lang w:bidi="he-IL"/>
        </w:rPr>
        <w:t>For the second time in a week the residence of Mrs. A.M. Loomis of 718 North El Paso street was robbed last night. A watch, cash and some, sterling trays are miss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2, 1910</w:t>
      </w:r>
    </w:p>
    <w:p>
      <w:pPr>
        <w:pStyle w:val="Normal"/>
        <w:jc w:val="both"/>
        <w:rPr/>
      </w:pPr>
      <w:r>
        <w:rPr>
          <w:rFonts w:cs="Times New Roman" w:ascii="Times New Roman" w:hAnsi="Times New Roman"/>
        </w:rPr>
        <w:t>Because H.H. Alvis, who sold the city’s a $5,000 automobile fire engine, is alleged to have made a remark that he had the sale “fixed,” Mayor Sweeney requested the grand jury to make an investigation and the whole morning’s session was required to look into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ate committee in territories considered various provisions of the New Mexico-Arizona statehood bill today. Not having finished, it will continue the consideration next Friday. Delegates Ralph Cameron’s bill appropriating $110,000 for the construction of roads and permanent improvements in the Grand Canyon reserve, was referred in the committee on appropri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ld wave is coming. The weather forecaster predicts it for El Paso, and it is already advancing from the northwest. Last year, on February 22nd, it snowed in El Paso and the worst blizzard of the year prevailed from New Mexico 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401 South Stanton street, the fourth substation in El Paso has been opened by the postoffice. C.S. Hill is the clerk in charge of the new sub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re should the new postoffice be located, providing there is to be a new postoffice to be located soon? This question is agitating the minds of the real estate men and property owners in the different sections of the business district. The proposal that the site should be on San Francisco street has met with the friendly opposition of those who are boosting property else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sibility of the Mills building giving way for a concrete and reinforced steel skyscraper has caused more than one El Pasoan and visitor to stand in the plaza and view the site for the new plaza office building and picturing in his mind just how things will look around the breathing spot of the downtown district when the buildings are all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2, 1910</w:t>
      </w:r>
    </w:p>
    <w:p>
      <w:pPr>
        <w:pStyle w:val="PlainText"/>
        <w:jc w:val="both"/>
        <w:rPr>
          <w:rFonts w:ascii="Times New Roman" w:hAnsi="Times New Roman" w:cs="Times New Roman"/>
          <w:sz w:val="24"/>
        </w:rPr>
      </w:pPr>
      <w:r>
        <w:rPr>
          <w:rFonts w:cs="Times New Roman" w:ascii="Times New Roman" w:hAnsi="Times New Roman"/>
          <w:sz w:val="24"/>
        </w:rPr>
        <w:t>The postoffice at Novice, 13 miles northwest of Coleman, Texas, was robbed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were received from San Angelo, Texas, today that 40 head of cattle died yesterday at James Mitchell’s ranch in Crockett county from drinking poisoned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a new $10,000 jail for Quay county, New Mexico, will be let by the county commissione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meeting of the Knights of Pythias of Sweetwater, Texas, conven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Kelly, who had been treasurer of the volunteer fire department since its organization in 1882, today sent in his resignation to the fire directors, and Tom Holland was elected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Raymond-Whitcomb excursionists arrived in a special section of G.H.&amp;S.A. train No. 9 this morning, filling seven coaches, and after an hour, proceeded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ench transatlantic steamer Gen. Chanzy was wrecked on the north coast of Palma, Majorc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United States attorney W.H. Atwell at Dallas is not an avowed candidate to succeed the late federal judge D.S. Bryant, it is announced that he will accept the office if appointed by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losion of a charge which was being hoisted into one of the guns of the battleship Virginia while the vessel was firing a salute off Guantanamo, Cuba, resulted today in the severe injury of J. Irben and L.W. Brunner, gunner’s m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2, 1910</w:t>
      </w:r>
    </w:p>
    <w:p>
      <w:pPr>
        <w:pStyle w:val="PlainText"/>
        <w:jc w:val="both"/>
        <w:rPr/>
      </w:pPr>
      <w:r>
        <w:rPr>
          <w:rFonts w:cs="Times New Roman" w:ascii="Times New Roman" w:hAnsi="Times New Roman"/>
          <w:sz w:val="24"/>
        </w:rPr>
        <w:t>The Times aviation meet week will be the greatest holiday event of the southwest. From February 25 to 27 the peerless Frenchman Paulhan, will entertain the public with his f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amber of Commerce was reorganized last night. President D.M. Payne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mith, a fireman at the Central station, is back on duty after being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6,000 poll taxes were paid in El Paso count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ents’ association of Mesa school, a new organization, was formed yesterday. The following officers were elected: Mrs. Ben F. Jenkins, president, Mrs. B.B. Bailey, vice president; Mrs. Thomas O’Keefe, secretary; Mrs. Titu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38; the minimum wa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3, 1910</w:t>
      </w:r>
    </w:p>
    <w:p>
      <w:pPr>
        <w:pStyle w:val="Style14"/>
        <w:widowControl/>
        <w:jc w:val="both"/>
        <w:rPr/>
      </w:pPr>
      <w:r>
        <w:rPr>
          <w:lang w:bidi="he-IL"/>
        </w:rPr>
        <w:t xml:space="preserve">A committee of baseball enthusiasts will meet at the office of E.E. Neff Sunday morning at 10 o’clock to arrange for the organization of the El Paso baseball club, which will be part of the Cactus League. </w:t>
      </w:r>
    </w:p>
    <w:p>
      <w:pPr>
        <w:pStyle w:val="Style14"/>
        <w:widowControl/>
        <w:jc w:val="both"/>
        <w:rPr>
          <w:lang w:bidi="he-IL"/>
        </w:rPr>
      </w:pPr>
      <w:r>
        <w:rPr>
          <w:lang w:bidi="he-IL"/>
        </w:rPr>
      </w:r>
    </w:p>
    <w:p>
      <w:pPr>
        <w:pStyle w:val="Style14"/>
        <w:widowControl/>
        <w:jc w:val="both"/>
        <w:rPr/>
      </w:pPr>
      <w:r>
        <w:rPr>
          <w:lang w:bidi="he-IL"/>
        </w:rPr>
        <w:t>Traveling 4700 miles with nothing more than tire trouble and a holdup in the border wilds of Louisiana is the record of W.H. Hansen, who made the first automobile run from New York to El Paso.</w:t>
      </w:r>
    </w:p>
    <w:p>
      <w:pPr>
        <w:pStyle w:val="Style14"/>
        <w:widowControl/>
        <w:jc w:val="both"/>
        <w:rPr>
          <w:lang w:bidi="he-IL"/>
        </w:rPr>
      </w:pPr>
      <w:r>
        <w:rPr>
          <w:lang w:bidi="he-IL"/>
        </w:rPr>
      </w:r>
    </w:p>
    <w:p>
      <w:pPr>
        <w:pStyle w:val="Style14"/>
        <w:widowControl/>
        <w:tabs>
          <w:tab w:val="clear" w:pos="720"/>
          <w:tab w:val="left" w:pos="187" w:leader="none"/>
          <w:tab w:val="left" w:pos="1137" w:leader="none"/>
        </w:tabs>
        <w:jc w:val="both"/>
        <w:rPr>
          <w:lang w:bidi="he-IL"/>
        </w:rPr>
      </w:pPr>
      <w:r>
        <w:rPr>
          <w:lang w:bidi="he-IL"/>
        </w:rPr>
        <w:t>El Paso has a kissing deer. The deer, a resident of the new zoo at Washington Park, loves to stand on its hind legs and kiss the girls. Is has been known to kiss a few boys as well.</w:t>
      </w:r>
    </w:p>
    <w:p>
      <w:pPr>
        <w:pStyle w:val="Style14"/>
        <w:widowControl/>
        <w:tabs>
          <w:tab w:val="clear" w:pos="720"/>
          <w:tab w:val="left" w:pos="187" w:leader="none"/>
          <w:tab w:val="left" w:pos="1137" w:leader="none"/>
        </w:tabs>
        <w:jc w:val="both"/>
        <w:rPr>
          <w:lang w:bidi="he-IL"/>
        </w:rPr>
      </w:pPr>
      <w:r>
        <w:rPr>
          <w:lang w:bidi="he-IL"/>
        </w:rPr>
      </w:r>
    </w:p>
    <w:p>
      <w:pPr>
        <w:pStyle w:val="Style14"/>
        <w:widowControl/>
        <w:jc w:val="both"/>
        <w:rPr/>
      </w:pPr>
      <w:r>
        <w:rPr>
          <w:lang w:bidi="he-IL"/>
        </w:rPr>
        <w:t>Sailing from the Philippine Islands on the second Monday in March, the 2nd Battalion of the 23rd Infantry is expected to arrive here April 20 to make Ft. Bliss its home for two yea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10</w:t>
      </w:r>
    </w:p>
    <w:p>
      <w:pPr>
        <w:pStyle w:val="Normal"/>
        <w:jc w:val="both"/>
        <w:rPr/>
      </w:pPr>
      <w:r>
        <w:rPr>
          <w:rFonts w:cs="Times New Roman" w:ascii="Times New Roman" w:hAnsi="Times New Roman"/>
        </w:rPr>
        <w:t>James C. White has resigned as deputy county collector, the resignation to become effective February 14. The following day White will take up duties as treasurer of the El Paso Brick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was the last hostess for the Thursday Bridge Club which will not meet again until after L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cago White Sox will play the El Paso Sox here March 30 and 31, according to word received by W.S. Crawford. No team has yet been organized for El Paso but one will be arranged in time for the two ga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20,000 gold, J.A. Rogers has sold his 15,000-acre ranch near San Francisco de Borjas, Chihuahua, to Judge Francisco de Borjas. Cattle horses and equipment are included in the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3, 1910</w:t>
      </w:r>
    </w:p>
    <w:p>
      <w:pPr>
        <w:pStyle w:val="Normal"/>
        <w:jc w:val="both"/>
        <w:rPr/>
      </w:pPr>
      <w:r>
        <w:rPr>
          <w:rFonts w:cs="Times New Roman" w:ascii="Times New Roman" w:hAnsi="Times New Roman"/>
        </w:rPr>
        <w:t>It begins to look bright for the bond issue to compete the irrigation works of the United States. The senate today reported favorably the bill by Senate Carter providing for a bond issue of $30,000,000 to complete all the irrigation works now under way in the west. Felix Martinez has received this information from Congressman Smith who says there will be no material opposition to the measure when it comes to the house, it is understood. The passage of this measure means that work on the Elephant Butte project will be ru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chase of 10 days, Tom Hansen, the murderous Apache Indian who terrorized the country around Globe and who escaped from officers two weeks ago after murdering two Indians and seriously wounding three others, were captured Tuesday by Chief Chilchauna who is over 70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uch ado about nothing” might be termed the appointment of a committee of automobile owners to investigate the legality of the tax on automobiles. City Assessor Louis E. Behr stated this morning that this is not a special tax, as automobiles have always been taxed as personal property the same as horses, buggies and other luxuries. There has been no special ordinance passed making a special tax on the buzz wag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interest of West Texas development, the executive committee of the West Texas development congress has issued a call for funds. Secretary Lawson O. Dailey, of San Angelo, in his call sets out that the congress is not a local organization of San Angelo, although the first meeting was held there, but that the whole of West Texas was at st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C. Hinman, a prominent merchant of Silver City, made a record breaking run in his auto from El Paso to Silver City yesterday. He left El Paso at 7 a.m. and arrived at 6 p.m. here in a new car he purchased in El Paso. He spent an hour in Deming. Chauffeur Bennett, of this city drove the car. (Note: This drive is now made by many people in five hours in any ordinarily good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3, 1910</w:t>
      </w:r>
    </w:p>
    <w:p>
      <w:pPr>
        <w:pStyle w:val="PlainText"/>
        <w:jc w:val="both"/>
        <w:rPr/>
      </w:pPr>
      <w:r>
        <w:rPr>
          <w:rFonts w:cs="Times New Roman" w:ascii="Times New Roman" w:hAnsi="Times New Roman"/>
          <w:sz w:val="24"/>
        </w:rPr>
        <w:t>Wheels are turning at the plant of the Southwestern Portland Cement company, which is now operating at a capacity of 700 barrels a day, while 150 men have been given emplo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ging blizzard, drifting snow, and rain and sleet are scourging the eastern and southeastern stat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a score of persons were injured today at Oakland, California, as a result of a collision between Oakland Berkeley trains on a long trestle of the Key route line extending into the bay. The collision was due to a thick f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second time this week the residence of Mrs. A.M. Loomis was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yant C. Preston, who recently came here from Osage, Iowa, to assume the pastorate of the Congregational church, has already invested about $15,000 in real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les-Williams Lumber company, situated in the triangle at Texas street and Cotton and Myrtle avenues, has sold its holdings to the Long Lumber company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American National bank’s seven-story home at the corner of San Antonio and Oregon streets were completed today and bids have been call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First and Florence streets, the West Texas Fuel company is building a warehouse at a cost of $1050. The work is being done by contractor F.L.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35,000, Ellis Bros. have acquired from Gus Momsen the building on South Oregon street, now occupied by Momsen &amp; Co.’s retail hardwar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ding was spirited on the Roberts-Banner building, at the corner of St. Louis street and Mesa avenue, and the contract of approximately $80,000 was secured by Sorenson &amp; Morgan, of El Paso, by a margin of only $7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3, 1910</w:t>
      </w:r>
    </w:p>
    <w:p>
      <w:pPr>
        <w:pStyle w:val="PlainText"/>
        <w:jc w:val="both"/>
        <w:rPr>
          <w:rFonts w:ascii="Times New Roman" w:hAnsi="Times New Roman" w:cs="Times New Roman"/>
          <w:sz w:val="24"/>
        </w:rPr>
      </w:pPr>
      <w:r>
        <w:rPr>
          <w:rFonts w:cs="Times New Roman" w:ascii="Times New Roman" w:hAnsi="Times New Roman"/>
          <w:sz w:val="24"/>
        </w:rPr>
        <w:t>C.N. Bassett sold the Hotel Delmar property at Franklin and Stanton streets, opposite the E.P.&amp;S.W. office building, to J.P. O’Connor yesterday. The consideration was said to slightly exceeded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of El Paso and Mayor Barcenas of Juarez have promised to declare a half holiday Friday, February 25, to celebrate the Times aviation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eodore Roosevelt will leave New York tomorrow for Naples, on her way to meet the ex-president when he returns from his African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Good left yesterday for Phoenix, Ariz.,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9; the minimum was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10</w:t>
      </w:r>
    </w:p>
    <w:p>
      <w:pPr>
        <w:pStyle w:val="Normal"/>
        <w:jc w:val="both"/>
        <w:rPr/>
      </w:pPr>
      <w:r>
        <w:rPr>
          <w:rFonts w:cs="Times New Roman" w:ascii="Times New Roman" w:hAnsi="Times New Roman"/>
        </w:rPr>
        <w:t>Walter H. Hansen, who made a record from the Atlantic to El Paso in a big 75-horsepower touring car, left for California, R.L. Manning, professional automobilist of this city, will act as guide to Deming, where a desert guide will be procured for the Los Angeles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s agriculture chief is holding farmers’ institutes, but he stopped when he got as far west as Del Rio. The El Paso section always gets just this sort of treatment from all state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disappearance of McGinty Hill up which members of that famous organization used to charge. The McGinty clubhouse on Mesa Garden on West boulevard and Rio Grande street is to be wrec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4, 1910</w:t>
      </w:r>
    </w:p>
    <w:p>
      <w:pPr>
        <w:pStyle w:val="Normal"/>
        <w:jc w:val="both"/>
        <w:rPr/>
      </w:pPr>
      <w:r>
        <w:rPr>
          <w:rFonts w:cs="Times New Roman" w:ascii="Times New Roman" w:hAnsi="Times New Roman"/>
        </w:rPr>
        <w:t>The attorney general of the United States has appointed R.F. Burges, of El Paso and H.B. Holt of Las Cruces, as special assistants in the condemnation proceedings for the Elephant Butte dam. The appointment was made upon the suggestion of the El Paso office of the El Paso Water Users’ association, and was brought about by the efforts of Congressman W.R.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resolution was adopted by the El Paso school board at its meeting last night: “In view of the fact that it has been reported to the school board that some of the teachers in the El Paso public schools have been frequenting the racetrack and keno games in Juarez, that the school board heartily disapproves of such action and any teacher or teachers found guilty of attending the keno games at any time, or the racetrack on schooldays, will forfeit his or her contract and be dismissed from th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tensive temporary withdrawal of public lands from the public domain was made by secretary Ballinger today, involving 2,068,-492 acres reserved from coal entry and 118,013 acres from all forms of disposition; 46,431 acres were restored to settl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artment houses are needed badly in El Paso. This is almost the universal cry of the real estate men. There are not enough first class apartment houses here to accommodate the crowds which come here during the winter to escape the rigors of a northern winter.</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has no amateur flying machine man who really has accomplished something. He comes from that aero-stricken California district. His name is J.H. Gordon and one may find him up at the government weather bureau where he is assistant observer, recently established as su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910</w:t>
      </w:r>
    </w:p>
    <w:p>
      <w:pPr>
        <w:pStyle w:val="PlainText"/>
        <w:jc w:val="both"/>
        <w:rPr>
          <w:rFonts w:ascii="Times New Roman" w:hAnsi="Times New Roman" w:cs="Times New Roman"/>
          <w:sz w:val="24"/>
        </w:rPr>
      </w:pPr>
      <w:r>
        <w:rPr>
          <w:rFonts w:cs="Times New Roman" w:ascii="Times New Roman" w:hAnsi="Times New Roman"/>
          <w:sz w:val="24"/>
        </w:rPr>
        <w:t>El Paso and the El Paso valley will not have an interurban electric line this spring, it was decided at a meeting of the directors in the office of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nding the transfer of right of way, the construction of the Clint-Fabens road is being hel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Franco, day jailor at the county jail, has gone to California to appear as a witness. In his absence, J.D. Newton, night jailor, is filling Franco’s place and Juan Ascarate is acting as night jai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raids were made on South El Paso rooming houses by detective early this morning and a number of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Campbell advocates a municipal bridge to Juarez and estimates the cost at $2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bids are being opened by the city council for a new combination chemical automobile fire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on the heels of a month of realty activity in El Paso, one of the largest transfers was made today, when Charles N. Bassett sold to J. P. O’Connor the Delmar hotel property, on the southwest corner of North Stanton and Franklin streets for $3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the chamber of commerce of El Paso, the Consolidated Alfalfa Milling company with headquarters in Oklahoma City, makes a proposition to build an alfalfa mill in El Paso at a cost of $20,000, the mill having a capacity of 60 tons of dry product dai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4, 1910</w:t>
      </w:r>
    </w:p>
    <w:p>
      <w:pPr>
        <w:pStyle w:val="PlainText"/>
        <w:jc w:val="both"/>
        <w:rPr>
          <w:rFonts w:ascii="Times New Roman" w:hAnsi="Times New Roman" w:cs="Times New Roman"/>
          <w:sz w:val="24"/>
        </w:rPr>
      </w:pPr>
      <w:r>
        <w:rPr>
          <w:rFonts w:cs="Times New Roman" w:ascii="Times New Roman" w:hAnsi="Times New Roman"/>
          <w:sz w:val="24"/>
        </w:rPr>
        <w:t>A.P. Coles captured a large eagle which landed on his back po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will begin today getting stock subscribed for a first class baseball team in El Paso. Members of the committee are as follows: E.E. Neff, Robert Krakauer, Edgar Kayser, J.F. Patton, E.P. Kepley, Norman Walker and T.H. Schneid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soon to have a new post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grading and paving North Oregon street is now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2; the minimum was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5, 1910</w:t>
      </w:r>
    </w:p>
    <w:p>
      <w:pPr>
        <w:pStyle w:val="Style14"/>
        <w:widowControl/>
        <w:jc w:val="both"/>
        <w:rPr>
          <w:lang w:bidi="he-IL"/>
        </w:rPr>
      </w:pPr>
      <w:r>
        <w:rPr>
          <w:lang w:bidi="he-IL"/>
        </w:rPr>
        <w:t>Lew Gasser, superintendent of the mesa water company, made $50 yesterday by turning a man over to Ft Bliss authorities as a deserter.</w:t>
      </w:r>
    </w:p>
    <w:p>
      <w:pPr>
        <w:pStyle w:val="Style14"/>
        <w:widowControl/>
        <w:jc w:val="both"/>
        <w:rPr>
          <w:lang w:bidi="he-IL"/>
        </w:rPr>
      </w:pPr>
      <w:r>
        <w:rPr>
          <w:lang w:bidi="he-IL"/>
        </w:rPr>
      </w:r>
    </w:p>
    <w:p>
      <w:pPr>
        <w:pStyle w:val="Style14"/>
        <w:widowControl/>
        <w:jc w:val="both"/>
        <w:rPr>
          <w:lang w:bidi="he-IL"/>
        </w:rPr>
      </w:pPr>
      <w:r>
        <w:rPr>
          <w:lang w:bidi="he-IL"/>
        </w:rPr>
        <w:t>In the Juarez bull ring yesterday the third bull followed Manuel Laain, the matador, and as Laain was climbing the fence the bull butted him from the rear and sort of assisted him over the fence.</w:t>
      </w:r>
    </w:p>
    <w:p>
      <w:pPr>
        <w:pStyle w:val="Style14"/>
        <w:widowControl/>
        <w:jc w:val="both"/>
        <w:rPr>
          <w:lang w:bidi="he-IL"/>
        </w:rPr>
      </w:pPr>
      <w:r>
        <w:rPr>
          <w:lang w:bidi="he-IL"/>
        </w:rPr>
      </w:r>
    </w:p>
    <w:p>
      <w:pPr>
        <w:pStyle w:val="Style14"/>
        <w:widowControl/>
        <w:jc w:val="both"/>
        <w:rPr>
          <w:lang w:bidi="he-IL"/>
        </w:rPr>
      </w:pPr>
      <w:r>
        <w:rPr>
          <w:lang w:bidi="he-IL"/>
        </w:rPr>
        <w:t>The Consolidated .Alfalfa Milling Co. proposes to build an alfalfa mill in El Paso at a cost of $20,000. The mill will have a capacity of 60 tons of dry product dally.</w:t>
      </w:r>
    </w:p>
    <w:p>
      <w:pPr>
        <w:pStyle w:val="Style14"/>
        <w:widowControl/>
        <w:jc w:val="both"/>
        <w:rPr>
          <w:lang w:bidi="he-IL"/>
        </w:rPr>
      </w:pPr>
      <w:r>
        <w:rPr>
          <w:lang w:bidi="he-IL"/>
        </w:rPr>
      </w:r>
    </w:p>
    <w:p>
      <w:pPr>
        <w:pStyle w:val="Style14"/>
        <w:widowControl/>
        <w:jc w:val="both"/>
        <w:rPr/>
      </w:pPr>
      <w:r>
        <w:rPr>
          <w:lang w:bidi="he-IL"/>
        </w:rPr>
        <w:t>Within 30 days El Paso firemen of the Central Station will be racing to fires in a combination automobile hose and chemical wagon. This will be the first of a series of automobile apparatus that will eventually replace the horse drawn·engin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10</w:t>
      </w:r>
    </w:p>
    <w:p>
      <w:pPr>
        <w:pStyle w:val="Normal"/>
        <w:jc w:val="both"/>
        <w:rPr>
          <w:rFonts w:ascii="Times New Roman" w:hAnsi="Times New Roman" w:cs="Times New Roman"/>
        </w:rPr>
      </w:pPr>
      <w:r>
        <w:rPr>
          <w:rFonts w:cs="Times New Roman" w:ascii="Times New Roman" w:hAnsi="Times New Roman"/>
        </w:rPr>
        <w:t>That Fort Bliss be enlarged to a regimental post is the recommendation that Col. John L. Clem, quartermaster of the Department of Texas, will make in his report of inspection. “There is need for a larger post her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on the heels of a month of realty activity, one of the largest transfers was made Saturday, when Charles N. Bassett sold to J.P. Conner the Delmar Hotel property on the southwest corner of North Stanton and Franklin streets for $33,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ntral Station fireman soon will be speeding to fires in a $5000 combination automobile hose and chemical wagon, which will be but the first of a series of automobile apparatus that will eventually displace the horse-drawn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9:30 tonight will occur the 12th anniversary of the blowing up and sinking of the battleship Maine in the harbor at Hav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5, 1910</w:t>
      </w:r>
    </w:p>
    <w:p>
      <w:pPr>
        <w:pStyle w:val="Normal"/>
        <w:jc w:val="both"/>
        <w:rPr>
          <w:rFonts w:ascii="Times New Roman" w:hAnsi="Times New Roman" w:cs="Times New Roman"/>
        </w:rPr>
      </w:pPr>
      <w:r>
        <w:rPr>
          <w:rFonts w:cs="Times New Roman" w:ascii="Times New Roman" w:hAnsi="Times New Roman"/>
        </w:rPr>
        <w:t>The thermometer registered 17 in El Paso this morning, and hydrants and plants were frozen up again. Some records were broken in Texas for c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 Mudge, president of the Rock Island railroad, was in Tucumcari consulting a delegation of businessmen from Roswell with reference to building a railroad between Tucumcari and El Paso by way of Ros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B.J. Viljoen will lecture in the Methodist church at Las Cruces this evening on the “Reminiscences of the Boer War.” The proceeds from the door receipts will go towards liquidating the parsonage d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K. Fuller was yesterday sworn in as town clerk of Las Cruces to fill the vacancy caused by the death of Rodney H. F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150 students and fully as many invited feminine guests, with their papas and mamas dancing in the big dining hall at the Juarez Agricultural college Saturday night and until bright and early Sunday morning. It is the annual fiesta of the Mexican college and will be a noteworthy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tenced to spend two years and 10 months languishing in a Mexican penal institution is the fate meted out to James A. Cook, an American railway conductor, according to the statement made by H.J. O’Rourke, a well known railroad man. Mr. O’Rourke has returned from a trip into the interior of Mexico and says that Cook is entirely innocent of any cr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ommission met in executive session Thursday afternoon and discussed several matters, among them being a recommendation to appoint three more detectives, it being explained that the men at present employed in this capacity are working 14 and 15 hour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910</w:t>
      </w:r>
    </w:p>
    <w:p>
      <w:pPr>
        <w:pStyle w:val="PlainText"/>
        <w:jc w:val="both"/>
        <w:rPr>
          <w:rFonts w:ascii="Times New Roman" w:hAnsi="Times New Roman" w:cs="Times New Roman"/>
          <w:sz w:val="24"/>
        </w:rPr>
      </w:pPr>
      <w:r>
        <w:rPr>
          <w:rFonts w:cs="Times New Roman" w:ascii="Times New Roman" w:hAnsi="Times New Roman"/>
          <w:sz w:val="24"/>
        </w:rPr>
        <w:t>Because H.H. Alvis, who sold the city a $5000 automobile fire engine, is alleged to have made a remark that he has the sale “fixed,” mayor Jos. U. Sweeney requested the grand jury to make an investigation and the whole morning’s session was required to look into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alley at the South side of the federal building to connect North Oregon street and Mesa avenue will soon be completed. A cement walk is being laid in the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ct of 33½ feet on Texas street sold for $18,000 last week. The property, which belonged to W.N. Neil, was sold to Joe Spence through Pence B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parking in the middle and a winter and summer suit of trees, Magoffin avenue is to be the last word in a fashionable thoroughfare. A battery of 15 teams is at work on the avenue from Octavia to Brow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d and occupied by George Pence on Arizona street, in Golden Hill, including a ten-room modern dwelling, has been sold to J.W. Gibbs, of Ysleta. The consideration was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resentatives of the Water Users’ Protective association called on receiver J.M. Wyatt, of the International Water company, and held an interview with him regarding the application of the minimum unit rate to water u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this morning on the parking and paving of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17 prisoners in the dock this morning at the session of police court and last evening there were 70 cases on the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loads of alfalfa were shipped from Ysleta this past week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king its stately cornice above the skyline, the Toltec building has taken its place among the highest and most artistic build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arle announces the purchase in block 141, Highland Park, of a piece of property for the erection of a sanatorium to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5, 1910</w:t>
      </w:r>
    </w:p>
    <w:p>
      <w:pPr>
        <w:pStyle w:val="PlainText"/>
        <w:jc w:val="both"/>
        <w:rPr/>
      </w:pPr>
      <w:r>
        <w:rPr>
          <w:rFonts w:cs="Times New Roman" w:ascii="Times New Roman" w:hAnsi="Times New Roman"/>
          <w:sz w:val="24"/>
        </w:rPr>
        <w:t>The alley back of the federal building connecting North Oregon street and Mesa avenue is being opened and a cement walk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arks are being laid out by the G.H.&amp;S.A. railroad on its Stanton -street property between Kansas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three years’ service with the Times, Managing Editor T.H. Lamb has resigned his position and will return to his home at Ely City, Nor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ade a trip to Socorro yesterday to investigate the claim made that the flume recently installed would not work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ustin, of the firm of Austin &amp; Marr, has gone to New Mexico on real est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10</w:t>
      </w:r>
    </w:p>
    <w:p>
      <w:pPr>
        <w:pStyle w:val="Style14"/>
        <w:widowControl/>
        <w:jc w:val="both"/>
        <w:rPr/>
      </w:pPr>
      <w:r>
        <w:rPr>
          <w:lang w:bidi="he-IL"/>
        </w:rPr>
        <w:t>A popular priced vaudeville theater booking the attractions of the Western Vaudeville, Circuit is to be the latest addition to the El Paso show world.</w:t>
      </w:r>
    </w:p>
    <w:p>
      <w:pPr>
        <w:pStyle w:val="Style14"/>
        <w:widowControl/>
        <w:tabs>
          <w:tab w:val="clear" w:pos="720"/>
          <w:tab w:val="left" w:pos="255" w:leader="none"/>
          <w:tab w:val="left" w:pos="812" w:leader="none"/>
        </w:tabs>
        <w:jc w:val="both"/>
        <w:rPr>
          <w:lang w:bidi="he-IL"/>
        </w:rPr>
      </w:pPr>
      <w:r>
        <w:rPr>
          <w:lang w:bidi="he-IL"/>
        </w:rPr>
      </w:r>
    </w:p>
    <w:p>
      <w:pPr>
        <w:pStyle w:val="Style14"/>
        <w:widowControl/>
        <w:jc w:val="both"/>
        <w:rPr/>
      </w:pPr>
      <w:r>
        <w:rPr>
          <w:lang w:bidi="he-IL"/>
        </w:rPr>
        <w:t>One more week and El Paso will see M. Louis Paulhan, the French aviator. The flights will take place either at the Juarez racetrack or Washington Park.</w:t>
      </w:r>
    </w:p>
    <w:p>
      <w:pPr>
        <w:pStyle w:val="Style14"/>
        <w:widowControl/>
        <w:jc w:val="both"/>
        <w:rPr>
          <w:lang w:bidi="he-IL"/>
        </w:rPr>
      </w:pPr>
      <w:r>
        <w:rPr>
          <w:lang w:bidi="he-IL"/>
        </w:rPr>
      </w:r>
    </w:p>
    <w:p>
      <w:pPr>
        <w:pStyle w:val="Style14"/>
        <w:widowControl/>
        <w:jc w:val="both"/>
        <w:rPr/>
      </w:pPr>
      <w:r>
        <w:rPr>
          <w:lang w:bidi="he-IL"/>
        </w:rPr>
        <w:t>The Highland Park Baptist Church has broken ground for a new $10,000 building on the corner of Gold and Dakota streets.</w:t>
      </w:r>
    </w:p>
    <w:p>
      <w:pPr>
        <w:pStyle w:val="Style14"/>
        <w:widowControl/>
        <w:tabs>
          <w:tab w:val="clear" w:pos="720"/>
          <w:tab w:val="left" w:pos="284" w:leader="none"/>
          <w:tab w:val="left" w:pos="605" w:leader="none"/>
          <w:tab w:val="left" w:pos="1176" w:leader="none"/>
        </w:tabs>
        <w:jc w:val="both"/>
        <w:rPr>
          <w:lang w:bidi="he-IL"/>
        </w:rPr>
      </w:pPr>
      <w:r>
        <w:rPr>
          <w:lang w:bidi="he-IL"/>
        </w:rPr>
      </w:r>
    </w:p>
    <w:p>
      <w:pPr>
        <w:pStyle w:val="Style14"/>
        <w:widowControl/>
        <w:jc w:val="both"/>
        <w:rPr>
          <w:lang w:bidi="he-IL"/>
        </w:rPr>
      </w:pPr>
      <w:r>
        <w:rPr>
          <w:lang w:bidi="he-IL"/>
        </w:rPr>
        <w:t>Announcement was made that beginning next Sunday the Golden State Limited from the east will arrive earlier. The lines time, from Chicago to Los Angeles, has been out fully two hours.</w:t>
      </w:r>
    </w:p>
    <w:p>
      <w:pPr>
        <w:pStyle w:val="PlainText"/>
        <w:jc w:val="both"/>
        <w:rPr>
          <w:rFonts w:ascii="Times New Roman" w:hAnsi="Times New Roman" w:cs="Times New Roman"/>
          <w:b/>
          <w:b/>
          <w:sz w:val="24"/>
          <w:lang w:bidi="he-IL"/>
        </w:rPr>
      </w:pPr>
      <w:r>
        <w:rPr>
          <w:rFonts w:cs="Times New Roman" w:ascii="Times New Roman" w:hAnsi="Times New Roman"/>
          <w:b/>
          <w:sz w:val="24"/>
          <w:lang w:bidi="he-IL"/>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10</w:t>
      </w:r>
    </w:p>
    <w:p>
      <w:pPr>
        <w:pStyle w:val="Normal"/>
        <w:jc w:val="both"/>
        <w:rPr/>
      </w:pPr>
      <w:r>
        <w:rPr>
          <w:rFonts w:cs="Times New Roman" w:ascii="Times New Roman" w:hAnsi="Times New Roman"/>
        </w:rPr>
        <w:t>With parking in the middle and a winter and summer suit of trees, Magoffin avenue is to be the last word in a fashionable thoroughfare. A battery of 15 teams is at work from Octavia to Brown street. The trees have arrived—2400 evergreens and 2400 Arizona a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New Mexico people are now of the opinion that Colonel Fountain and his son have been buried under the white sands and that their bodies will never be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Bliss, Tobin and Washington Park are being considered for the aviation meet in which M. Louis Paulhan, the Frenchman, will fly. The Juarez race track offers the best location if it could be secured. A double holiday for El Paso and Juarez has been arranged for February 25, the opening day of the f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omis Bros. have sold the property at 1316 Texas street to an outside investor who is planning to improve it for a business location later. Price paid for the dwelling and lot was $3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910</w:t>
      </w:r>
    </w:p>
    <w:p>
      <w:pPr>
        <w:pStyle w:val="PlainText"/>
        <w:jc w:val="both"/>
        <w:rPr/>
      </w:pPr>
      <w:r>
        <w:rPr>
          <w:rFonts w:cs="Times New Roman" w:ascii="Times New Roman" w:hAnsi="Times New Roman"/>
          <w:sz w:val="24"/>
        </w:rPr>
        <w:t>Another piece of realty has been acquired by the city for the opening of San Antonio street through Sonora street. Through the Mehr &amp; Watts agency, J.C. Thornton today sold the city a lot with a frontage of 35 feet on Leon street, extending back the full 120 feet. The consideration was $6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broke the lock on the grocery store at the corner of West Overland and Leon streets last night and forced an entrance. They got away with several boxes of cigars, soap and other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 Park Baptist church has broken ground for a new $10,000 building on the corner of Gold and Dakot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Waterhouse, of 521 West Missouri street, made a report to the police that a rocking chair was stolen from his front po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Isidoro Armijo, of Las Cruces, N.M., has had a new cement floor put in the vault at the court house, where the county records are k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smoker in which the majority of the 700 Elks of El Paso lodge will participate, is being arranged fo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ts, that for thirty years were unknown in the city of El Paso, may become a plague here, says S.H. Newman, who sought to have the city council set aside $100 or $200 for the purpose of waging a war to exterminat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most comprehensive ordinances ever prepared for the regulation of traffic in El Paso or elsewhere was presented to the city council this morning and placed on its first reading. The ordinance regulates the speed of all vehicles and raises the limit of all vehicles and raised the limit of speed on automobiles from six miles an hour to eight in the business district and twelve miles in other parts of the city. Bicyclists must not exceed this li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tallation of electric lights on the Austin street viaduct has been comple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6, 1910</w:t>
      </w:r>
    </w:p>
    <w:p>
      <w:pPr>
        <w:pStyle w:val="PlainText"/>
        <w:jc w:val="both"/>
        <w:rPr/>
      </w:pPr>
      <w:r>
        <w:rPr>
          <w:rFonts w:cs="Times New Roman" w:ascii="Times New Roman" w:hAnsi="Times New Roman"/>
          <w:sz w:val="24"/>
        </w:rPr>
        <w:t>The El Paso Real Estate Exchange held a meeting and announced plans for the erection of a new $500,000 hotel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indictments were returned by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ing was started on Rio Grande street preparatory to paving and parking the entir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cKenzie and George Landrum of Pecos were visito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men were fined $5 each in corporation court on a charge of vagr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Payne, president of the Chamber of Commerce, appointed a committee to look after the project of securing a largo modern hotel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10</w:t>
      </w:r>
    </w:p>
    <w:p>
      <w:pPr>
        <w:pStyle w:val="Style14"/>
        <w:widowControl/>
        <w:jc w:val="both"/>
        <w:rPr>
          <w:lang w:bidi="he-IL"/>
        </w:rPr>
      </w:pPr>
      <w:r>
        <w:rPr>
          <w:lang w:bidi="he-IL"/>
        </w:rPr>
        <w:t>The El Paso School Board adopted a resolution providing that any teacher who attends races or keno games in Juarez will be dismissed.</w:t>
      </w:r>
    </w:p>
    <w:p>
      <w:pPr>
        <w:pStyle w:val="Style14"/>
        <w:widowControl/>
        <w:jc w:val="both"/>
        <w:rPr>
          <w:lang w:bidi="he-IL"/>
        </w:rPr>
      </w:pPr>
      <w:r>
        <w:rPr>
          <w:lang w:bidi="he-IL"/>
        </w:rPr>
      </w:r>
    </w:p>
    <w:p>
      <w:pPr>
        <w:pStyle w:val="Style14"/>
        <w:widowControl/>
        <w:jc w:val="both"/>
        <w:rPr/>
      </w:pPr>
      <w:r>
        <w:rPr>
          <w:lang w:bidi="he-IL"/>
        </w:rPr>
        <w:t>Rats, which for 30 years were unknown in El Paso, may become a plague here, says S.H. Newman, who asked the City Council to set aside $100 or $200 for the purpose of waging a war to exterminate rodents.</w:t>
      </w:r>
    </w:p>
    <w:p>
      <w:pPr>
        <w:pStyle w:val="Style14"/>
        <w:widowControl/>
        <w:tabs>
          <w:tab w:val="clear" w:pos="720"/>
          <w:tab w:val="left" w:pos="292" w:leader="none"/>
          <w:tab w:val="left" w:pos="840" w:leader="none"/>
        </w:tabs>
        <w:jc w:val="both"/>
        <w:rPr>
          <w:lang w:bidi="he-IL"/>
        </w:rPr>
      </w:pPr>
      <w:r>
        <w:rPr>
          <w:lang w:bidi="he-IL"/>
        </w:rPr>
      </w:r>
    </w:p>
    <w:p>
      <w:pPr>
        <w:pStyle w:val="Style14"/>
        <w:widowControl/>
        <w:jc w:val="both"/>
        <w:rPr>
          <w:lang w:bidi="he-IL"/>
        </w:rPr>
      </w:pPr>
      <w:r>
        <w:rPr>
          <w:lang w:bidi="he-IL"/>
        </w:rPr>
        <w:t>Passenger service on all railroad lines from Chicago, St. Louis, Kansas City, Denver and other cities to El Paso is crippled by the raging blizzard in the north. Trains are from two to five hours late.</w:t>
      </w:r>
    </w:p>
    <w:p>
      <w:pPr>
        <w:pStyle w:val="Style14"/>
        <w:widowControl/>
        <w:jc w:val="both"/>
        <w:rPr>
          <w:lang w:bidi="he-IL"/>
        </w:rPr>
      </w:pPr>
      <w:r>
        <w:rPr>
          <w:lang w:bidi="he-IL"/>
        </w:rPr>
      </w:r>
    </w:p>
    <w:p>
      <w:pPr>
        <w:pStyle w:val="Style14"/>
        <w:widowControl/>
        <w:jc w:val="both"/>
        <w:rPr/>
      </w:pPr>
      <w:r>
        <w:rPr>
          <w:lang w:bidi="he-IL"/>
        </w:rPr>
        <w:t>El Paso is badly in need of apartment houses to accommodate the hundreds of people who come here to escape the rigors of Northern winters, real estate men sa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10</w:t>
      </w:r>
    </w:p>
    <w:p>
      <w:pPr>
        <w:pStyle w:val="Normal"/>
        <w:jc w:val="both"/>
        <w:rPr/>
      </w:pPr>
      <w:r>
        <w:rPr>
          <w:rFonts w:cs="Times New Roman" w:ascii="Times New Roman" w:hAnsi="Times New Roman"/>
        </w:rPr>
        <w:t>Race track gambling in El Paso! It is not just a belief; it is a fact and The Herald has the proof. Two Herald reporters placed two separate bets at the Apex Bar, 28 St. Louis street, on two separate horses on the Juarez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progressive as the city in which they are located, churches are doing their share to make El Paso the “city beautiful.” Highland Park Baptist Church has broken ground for a $10,000 church on the corner of Gold and Dakot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nsaction calling for transfer of $35,000 in good, hard cash was not so small that it did not cause a ripple of excitement to pass along real estate row when Ellis Bros. handed Gus Momsen a check for that amount in exchange for the store building on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7, 1910</w:t>
      </w:r>
    </w:p>
    <w:p>
      <w:pPr>
        <w:pStyle w:val="Normal"/>
        <w:jc w:val="both"/>
        <w:rPr/>
      </w:pPr>
      <w:r>
        <w:rPr>
          <w:rFonts w:cs="Times New Roman" w:ascii="Times New Roman" w:hAnsi="Times New Roman"/>
        </w:rPr>
        <w:t>El Paso will see the bird man Charles K. Hamilton, in the Curtiss eight-cylinder biplane, who will fly at Washington Park Tuesday and Wednesday afternoons 2 to 5. Hamilton holds the world’s record for the fastest mile ever made in a heavier-than-air machine, having made the mile in 1:11 at Fresno, Calif., following the Los Angeles m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illa Valley Chamber of Commerce has under consideration and has about completed arrangements to have its secretary, A.R. Coleman, make a six to eight weeks’ trip through Oklahoma and Kansas for the purpose of advertising the resources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ther” Thew, known as such by firemen all over the west, received her official recognition at the central fire station this afternoon. It was a gold fire badge and Mayor Sweeney himself presented it. “Mother” Thew has just come down from Seattle and is visiting her so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torney for Jas. A. Crook has succeeded in the arrangement for a reduction in the amount of bail from 4,000 pesos to 2,000. Members of the O.R.C. of this city are preparing to furnish bond for that sum and it is expected that Cook will gain his lib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standing committees for the year have been announced by J.F. Williams, the new president of the club, who was elected the annual meeting a week ago. Robert Krakauer will head the house committee again this year; P.J. Edwards was selected as chairman of the greens committee; C.H. Leavell of the sports and pastimes committee; H.S. Potter, the entertainment committee, and Dr. H.H. Stark and E.W. Kayser the membership and finance committ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7, 1910</w:t>
      </w:r>
    </w:p>
    <w:p>
      <w:pPr>
        <w:pStyle w:val="PlainText"/>
        <w:jc w:val="both"/>
        <w:rPr/>
      </w:pPr>
      <w:r>
        <w:rPr>
          <w:rFonts w:cs="Times New Roman" w:ascii="Times New Roman" w:hAnsi="Times New Roman"/>
          <w:sz w:val="24"/>
        </w:rPr>
        <w:t>Failure of the senate to meet has caused the appointment of A.L. Sharpe as collector of customs at El Paso to be delayed 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is to be extended up through the Mesa avenue cut to Curry street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new Y.M.C.A. building has decided to build four stories instead of th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predicted cold wave arrived in El Paso last night.The wind blew 60 miles an hour and the thermometer registered a drop of 20 degrees within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line west from El Paso is to be double tracked. The double track, which now extends to old Fort Bliss, will be continued to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5; the minimum was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8, 1910</w:t>
      </w:r>
    </w:p>
    <w:p>
      <w:pPr>
        <w:pStyle w:val="Style14"/>
        <w:widowControl/>
        <w:jc w:val="both"/>
        <w:rPr>
          <w:lang w:bidi="he-IL"/>
        </w:rPr>
      </w:pPr>
      <w:r>
        <w:rPr>
          <w:lang w:bidi="he-IL"/>
        </w:rPr>
        <w:t>Benjamin F. Hammett, former mayor and one of the most prominent real estate owners of El Paso, died last night in Los Angeles. He was 68. He was one of the men who made the Pass City.</w:t>
      </w:r>
    </w:p>
    <w:p>
      <w:pPr>
        <w:pStyle w:val="Style14"/>
        <w:widowControl/>
        <w:jc w:val="both"/>
        <w:rPr>
          <w:lang w:bidi="he-IL"/>
        </w:rPr>
      </w:pPr>
      <w:r>
        <w:rPr>
          <w:lang w:bidi="he-IL"/>
        </w:rPr>
      </w:r>
    </w:p>
    <w:p>
      <w:pPr>
        <w:pStyle w:val="Style14"/>
        <w:widowControl/>
        <w:jc w:val="both"/>
        <w:rPr/>
      </w:pPr>
      <w:r>
        <w:rPr>
          <w:lang w:bidi="he-IL"/>
        </w:rPr>
        <w:t>The thermometer registered 17 in El Paso this morning and hydrants and water pipes were frozen again.</w:t>
      </w:r>
    </w:p>
    <w:p>
      <w:pPr>
        <w:pStyle w:val="Style14"/>
        <w:widowControl/>
        <w:jc w:val="both"/>
        <w:rPr>
          <w:lang w:bidi="he-IL"/>
        </w:rPr>
      </w:pPr>
      <w:r>
        <w:rPr>
          <w:lang w:bidi="he-IL"/>
        </w:rPr>
      </w:r>
    </w:p>
    <w:p>
      <w:pPr>
        <w:pStyle w:val="Style14"/>
        <w:widowControl/>
        <w:jc w:val="both"/>
        <w:rPr>
          <w:lang w:bidi="he-IL"/>
        </w:rPr>
      </w:pPr>
      <w:r>
        <w:rPr>
          <w:lang w:bidi="he-IL"/>
        </w:rPr>
        <w:t>The Rock Island Railroad Co. may build a road between Tucumcari and El Paso, by way of Roswell.</w:t>
      </w:r>
    </w:p>
    <w:p>
      <w:pPr>
        <w:pStyle w:val="Style14"/>
        <w:widowControl/>
        <w:jc w:val="both"/>
        <w:rPr>
          <w:lang w:bidi="he-IL"/>
        </w:rPr>
      </w:pPr>
      <w:r>
        <w:rPr>
          <w:lang w:bidi="he-IL"/>
        </w:rPr>
      </w:r>
    </w:p>
    <w:p>
      <w:pPr>
        <w:pStyle w:val="Style14"/>
        <w:widowControl/>
        <w:jc w:val="both"/>
        <w:rPr>
          <w:lang w:bidi="he-IL"/>
        </w:rPr>
      </w:pPr>
      <w:r>
        <w:rPr>
          <w:lang w:bidi="he-IL"/>
        </w:rPr>
        <w:t>William R. Houston, third son of Gen. Sam Houston, was in the City en route to Arizona. While here he was entertained by E.K. Talbo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10</w:t>
      </w:r>
    </w:p>
    <w:p>
      <w:pPr>
        <w:pStyle w:val="Normal"/>
        <w:jc w:val="both"/>
        <w:rPr/>
      </w:pPr>
      <w:r>
        <w:rPr>
          <w:rFonts w:cs="Times New Roman" w:ascii="Times New Roman" w:hAnsi="Times New Roman"/>
        </w:rPr>
        <w:t>Trustee Peabody complained before the School Board of teachers visiting the races and keno games in Juarez, and the board ordered that such practice cease, on pain of dismiss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ts, that for 30 years were unknown in El Paso, may become a plague here, says S.H. Newman, who sought to have the City Council set aside $100 or $200 for the purpose of waging war to exterminate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Attorney General has appointed R.F. Burges of El Paso and H.B. Holt of Las Cruces as special assistants in the condemnation proceedings for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8, 1910</w:t>
      </w:r>
    </w:p>
    <w:p>
      <w:pPr>
        <w:pStyle w:val="Normal"/>
        <w:jc w:val="both"/>
        <w:rPr/>
      </w:pPr>
      <w:r>
        <w:rPr>
          <w:rFonts w:cs="Times New Roman" w:ascii="Times New Roman" w:hAnsi="Times New Roman"/>
        </w:rPr>
        <w:t>To protect the business sections of the city and the residential section in the lower part of town from flood water from the mountains and mesa, the city is putting down a big storm sewer on North Oregon street prior to laying the pa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a first class hotel before January 1, 1911. The Sheldon company owners of the Sheldon Hotel, which is composed of Charles DeGroff, Burt Orndorff and Bradford Hardie, has had the plans drawn, the material ordered, and the work will start as soon as possible after possession is obtained of the property on August 25. A total of $100,000 will be expended in rebuilding and furnishing the new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Federal Judge Maxey granted an order in favor of Receiver Wyatt permitting him to charge the 90 cent minimum rate for water service, Friday at Austin he continued the protest of citizens until April and ruled that in the interim the rate shall not be char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E. Turner, a mining man, is in town from San Pedro, Chihuahua, where he has been mining for the past two years. He is co-owner with Capt. J.M Smith, of the custom service of this city, in the Progresso silver mine in the Capuli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ople of Big Spring and Howard county are to have a prohibition election on March 8th. Both sides are making preparations for the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nanea will not join the Cactus league. “We have baseball just as we had it last year.” This statement was made this morning by Dr. L.D. Rickets, general manager of the Cananea Consolidated Copper company, who is on his way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10</w:t>
      </w:r>
    </w:p>
    <w:p>
      <w:pPr>
        <w:pStyle w:val="PlainText"/>
        <w:jc w:val="both"/>
        <w:rPr/>
      </w:pPr>
      <w:r>
        <w:rPr>
          <w:rFonts w:cs="Times New Roman" w:ascii="Times New Roman" w:hAnsi="Times New Roman"/>
          <w:sz w:val="24"/>
        </w:rPr>
        <w:t>The present cold spell has nipped the hyacinths and the early bulb plants at Evergreen cemetery. Superintendent G.H. Anderson, of the waterworks, says ice on a tub was an inch and a quarter thi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 Titus, general secretary of the Y.M.C.A., tendered his resignation to the board of directors this afternoon and Howard B. Durkee, assistant secretary, in charge of educational and religious work, was elected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ult for the new El Paso Bank and Trust company is being built in the room that has been leased by the banking company in the Turner &amp; Davis build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mmission met in executive session today and discussed appointing three more detectives, it being explained that the men at present employed in this capacity are working 16 and 18 hou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got a little too close to police headquarters last night and as a result six men are in jail charged with burglarizing the store of D. Levison, 120 Sou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 to prove that S.H. Newman’s statement before the city council yesterday was not lacking in fact, justice E.H. Watson caught a rat in his office this morning which measured 15 inches from tip to tip. The rat was caught in a wire trap in the squire’s office in the basement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Heath, a resident of Connecticut, has filed suit in the United States district court asking $40,000 damages from the El Paso Electric railway. The petition sets out she was thrown from a smelter car at the transfer station and sustained three fractures of the left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enumerating the census of El Paso there will be 24 enumerators working here for two weeks. Nine others will take the census of the outside districts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9, 1910</w:t>
      </w:r>
    </w:p>
    <w:p>
      <w:pPr>
        <w:pStyle w:val="Style14"/>
        <w:widowControl/>
        <w:jc w:val="both"/>
        <w:rPr>
          <w:lang w:bidi="he-IL"/>
        </w:rPr>
      </w:pPr>
      <w:r>
        <w:rPr>
          <w:lang w:bidi="he-IL"/>
        </w:rPr>
        <w:t>The once silvery Rio Grande appears as a ribbon of water in a sea of mud. They must be doing great, irrigating up near the headwaters or the grand river is suffering from some terrible malady.</w:t>
      </w:r>
    </w:p>
    <w:p>
      <w:pPr>
        <w:pStyle w:val="Style14"/>
        <w:widowControl/>
        <w:jc w:val="both"/>
        <w:rPr>
          <w:lang w:bidi="he-IL"/>
        </w:rPr>
      </w:pPr>
      <w:r>
        <w:rPr>
          <w:lang w:bidi="he-IL"/>
        </w:rPr>
      </w:r>
    </w:p>
    <w:p>
      <w:pPr>
        <w:pStyle w:val="Style14"/>
        <w:widowControl/>
        <w:jc w:val="both"/>
        <w:rPr>
          <w:lang w:bidi="he-IL"/>
        </w:rPr>
      </w:pPr>
      <w:r>
        <w:rPr>
          <w:lang w:bidi="he-IL"/>
        </w:rPr>
        <w:t>The Police Commission met in executive session and discussed a recommendation to appoint three more detectives. It was explained that the men employed in this capacity are working 16 to 18 hours a day.</w:t>
      </w:r>
    </w:p>
    <w:p>
      <w:pPr>
        <w:pStyle w:val="Style14"/>
        <w:widowControl/>
        <w:jc w:val="both"/>
        <w:rPr>
          <w:lang w:bidi="he-IL"/>
        </w:rPr>
      </w:pPr>
      <w:r>
        <w:rPr>
          <w:lang w:bidi="he-IL"/>
        </w:rPr>
      </w:r>
    </w:p>
    <w:p>
      <w:pPr>
        <w:pStyle w:val="Style14"/>
        <w:widowControl/>
        <w:jc w:val="both"/>
        <w:rPr>
          <w:lang w:bidi="he-IL"/>
        </w:rPr>
      </w:pPr>
      <w:r>
        <w:rPr>
          <w:lang w:bidi="he-IL"/>
        </w:rPr>
        <w:t>Twenty-four enumerators will work for two weeks on the census here in April. Only 10 worked in the City during the last census, 10 years ago.</w:t>
      </w:r>
    </w:p>
    <w:p>
      <w:pPr>
        <w:pStyle w:val="Style14"/>
        <w:widowControl/>
        <w:jc w:val="both"/>
        <w:rPr>
          <w:lang w:bidi="he-IL"/>
        </w:rPr>
      </w:pPr>
      <w:r>
        <w:rPr>
          <w:lang w:bidi="he-IL"/>
        </w:rPr>
      </w:r>
    </w:p>
    <w:p>
      <w:pPr>
        <w:pStyle w:val="Style14"/>
        <w:widowControl/>
        <w:jc w:val="both"/>
        <w:rPr>
          <w:lang w:bidi="he-IL"/>
        </w:rPr>
      </w:pPr>
      <w:r>
        <w:rPr>
          <w:lang w:bidi="he-IL"/>
        </w:rPr>
        <w:t>A City prisoner tried to escape when he and other prisoners were being taken out to work. Following his recapture, a chain with a big iron ball was fastened to his le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19, 1910</w:t>
      </w:r>
    </w:p>
    <w:p>
      <w:pPr>
        <w:pStyle w:val="Normal"/>
        <w:jc w:val="both"/>
        <w:rPr>
          <w:rFonts w:ascii="Times New Roman" w:hAnsi="Times New Roman" w:cs="Times New Roman"/>
        </w:rPr>
      </w:pPr>
      <w:r>
        <w:rPr>
          <w:rFonts w:cs="Times New Roman" w:ascii="Times New Roman" w:hAnsi="Times New Roman"/>
        </w:rPr>
        <w:t>Fear of a panic caused the taking of two lives, the serious injury to one person and the injection of fear in a dozen passengers on an ill-fated Arizona street car near the Kansas street crossing 6:50 last night. The harmless burning of a controller box caused the fear, the panic and the final death to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rd-man is here. Charles K. Hamilton arrived this afternoon from Tucson, bringing his big Curtiss eight cylinder biplane in a baggage car, and all is in readiness for his flights Tuesday and Wednesday at Washington Park. Having remained in the air 12 minutes at Tucson Saturday against a 40 mile wind, Mr. Hamilton has established the fact that he can fly against the wind; he will make his ascents in El Paso regarding of the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Taft today nominated Eugene Nolte as United States Marshal and Charles A. Boynton as United States attorney for the western district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30 days work of tearing down the buildings which block the opening of San Antonio street, will commence. When San Antonio is opened El Paso will have two avenues opening directly to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 and county tax levy was fixed by the county commissioners late this afternoon at 73 2-3 cents on the $100 valuation. The levy is the same as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ce horse exported to the Juarez track on November 19, was smuggled back into the United States according to customs officials, and was seized at Dallas. The horse was ridden across the border had shipped from. I. Carter is under arrest charged with smugg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10</w:t>
      </w:r>
    </w:p>
    <w:p>
      <w:pPr>
        <w:pStyle w:val="PlainText"/>
        <w:jc w:val="both"/>
        <w:rPr/>
      </w:pPr>
      <w:r>
        <w:rPr>
          <w:rFonts w:cs="Times New Roman" w:ascii="Times New Roman" w:hAnsi="Times New Roman"/>
          <w:sz w:val="24"/>
        </w:rPr>
        <w:t>The Country club standing committees for the year have been announced by J.F. Williams, the new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f unknown origin damaged the mixing plant of the Texas Bitulithic company on St. Louis street between Ange and St. Vrain to the extent of from $2000 to $3000 at 2:30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freight car built entirely of steel threatens to revolutionize the railway world. One was seen in one of the local freight yar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 Slatter, formerly assistant secretary of the treasury and now a supervisor of the same department, is here today on an inspection trip of the treasury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Rupman, of 608 North Campbell street, reported to the detectives Thursday that several tools had been stolen from his home. Detective George Harold; who makes a round of the city looking for stolen articles, had already located them in a South El Paso street pawn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the plan of nomenclature adopted in Dallas and Muskogee, Okla., the new western circuit vaudeville theater on El Paso street will be known as “The Happy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ifornia trees have not proved a success in El Paso, at least not in this courthouse square, for the trees which were planted there last year have all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agitation for a new hotel has started, sites for the structure are being suggested with the spontaneity of mushrooms following a summer shower. Every available site in the business district has been suggested as a possible location for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gest realty deal yesterday was one by which H.C. Dyer and L.P. Mathews transferred to Fred Schiffner a piece of property on Montana street, between Lee and Newman streets, for $8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9, 1910</w:t>
      </w:r>
    </w:p>
    <w:p>
      <w:pPr>
        <w:pStyle w:val="PlainText"/>
        <w:jc w:val="both"/>
        <w:rPr/>
      </w:pPr>
      <w:r>
        <w:rPr>
          <w:rFonts w:cs="Times New Roman" w:ascii="Times New Roman" w:hAnsi="Times New Roman"/>
          <w:sz w:val="24"/>
        </w:rPr>
        <w:t>Gen. Anson Mills will arrive from Washingto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Hoover of the G.H.&amp;S.A. railway offices returned yesterday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last night of the death of B.F. Hammett, ex-mayor, and a prominent citizen of El Paso,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B. Durkee was elected to fill the vacancy of Charles G. Titus, general secretary of the El Paso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empted jail break was frustrated last night by Jailor Charles Miller and Deputy Sheriffs Bryant, .Newton and Van Hase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4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0, 1910</w:t>
      </w:r>
    </w:p>
    <w:p>
      <w:pPr>
        <w:pStyle w:val="Style14"/>
        <w:widowControl/>
        <w:jc w:val="both"/>
        <w:rPr/>
      </w:pPr>
      <w:r>
        <w:rPr>
          <w:lang w:bidi="he-IL"/>
        </w:rPr>
        <w:t>The El Paso Herald obtained a guarantee that brings Charles K. Hamilton, in his Curtis eight cylinder biplane, to El Paso to fly at Washington Park for two days.</w:t>
      </w:r>
    </w:p>
    <w:p>
      <w:pPr>
        <w:pStyle w:val="Style14"/>
        <w:widowControl/>
        <w:jc w:val="both"/>
        <w:rPr>
          <w:lang w:bidi="he-IL"/>
        </w:rPr>
      </w:pPr>
      <w:r>
        <w:rPr>
          <w:lang w:bidi="he-IL"/>
        </w:rPr>
      </w:r>
    </w:p>
    <w:p>
      <w:pPr>
        <w:pStyle w:val="Style14"/>
        <w:widowControl/>
        <w:jc w:val="both"/>
        <w:rPr>
          <w:lang w:bidi="he-IL"/>
        </w:rPr>
      </w:pPr>
      <w:r>
        <w:rPr>
          <w:lang w:bidi="he-IL"/>
        </w:rPr>
        <w:t>The Southern Pacific has announced that a rate of $30 for the round trip is going to be in effect July 2 to 8 inclusive to Los Angeles, with a return limit of three months from date of sale.</w:t>
      </w:r>
    </w:p>
    <w:p>
      <w:pPr>
        <w:pStyle w:val="Style14"/>
        <w:widowControl/>
        <w:jc w:val="both"/>
        <w:rPr>
          <w:lang w:bidi="he-IL"/>
        </w:rPr>
      </w:pPr>
      <w:r>
        <w:rPr>
          <w:lang w:bidi="he-IL"/>
        </w:rPr>
      </w:r>
    </w:p>
    <w:p>
      <w:pPr>
        <w:pStyle w:val="Style14"/>
        <w:widowControl/>
        <w:jc w:val="both"/>
        <w:rPr/>
      </w:pPr>
      <w:r>
        <w:rPr>
          <w:lang w:bidi="he-IL"/>
        </w:rPr>
        <w:t>E! Paso is to have a first class hotel before Jan. 1, 1911. The Sheldon Hotel will be rebuilt and refurnished at a total cost of $100,-000.</w:t>
      </w:r>
    </w:p>
    <w:p>
      <w:pPr>
        <w:pStyle w:val="Style14"/>
        <w:widowControl/>
        <w:jc w:val="both"/>
        <w:rPr>
          <w:lang w:bidi="he-IL"/>
        </w:rPr>
      </w:pPr>
      <w:r>
        <w:rPr>
          <w:lang w:bidi="he-IL"/>
        </w:rPr>
      </w:r>
    </w:p>
    <w:p>
      <w:pPr>
        <w:pStyle w:val="Style14"/>
        <w:widowControl/>
        <w:jc w:val="both"/>
        <w:rPr/>
      </w:pPr>
      <w:r>
        <w:rPr>
          <w:lang w:bidi="he-IL"/>
        </w:rPr>
        <w:t>Although Federal Judge Maxey granted an order in favor of a 90-cent minimum rate for water service, he continued the protest of citizens until April and ruled that in the interim the rate shall not be changed.</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10</w:t>
      </w:r>
    </w:p>
    <w:p>
      <w:pPr>
        <w:pStyle w:val="Normal"/>
        <w:jc w:val="both"/>
        <w:rPr>
          <w:rFonts w:ascii="Times New Roman" w:hAnsi="Times New Roman" w:cs="Times New Roman"/>
        </w:rPr>
      </w:pPr>
      <w:r>
        <w:rPr>
          <w:rFonts w:cs="Times New Roman" w:ascii="Times New Roman" w:hAnsi="Times New Roman"/>
        </w:rPr>
        <w:t>In enumerating the census of El Paso in April there will be 24 workers for two weeks, while nine others will take the census of outside districts in the county. When the census was taken here 10 years ago, only 10 enumerators were working in the city. (In 1950, about 150 enumerators will work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 to prove that S.H. Newman’s statement before the Council was not lacking in fact, Judge E.H. Watson caught a rat in his office which measured 15 inches from tip to t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 Mudge, president of the Rock Island, was in Tucumcari consulting a delegation of businessmen from the Roswell commercial club in reference to building a road between Tucumcari and El Paso by way of Ros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ee a bird man—Charles K. Hamilton, in a Curtiss eight cylinder biplane, will fly at Washington Park. Mrs. Hamilton holds the world’s record for the fastest mile ever made in a heavier than air machine, having made the mile in 1:11 at Fres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20, 1910</w:t>
      </w:r>
    </w:p>
    <w:p>
      <w:pPr>
        <w:pStyle w:val="Normal"/>
        <w:jc w:val="both"/>
        <w:rPr/>
      </w:pPr>
      <w:r>
        <w:rPr>
          <w:rFonts w:cs="Times New Roman" w:ascii="Times New Roman" w:hAnsi="Times New Roman"/>
        </w:rPr>
        <w:t>Charles K. Hamilton, the bird man will fly in El Paso again on Wednesday. He holds the record for making the fastest mile ever made in a heavier than air machine and challenges any man in the world to race him 10 or 20 miles for a purse of $5000 or $10,000. During the third flight yesterday the machine was caught by a gust of wind and the left plane damaged when it turned over. Hamilton was only slightly injured.</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r the third time in the history of the El Paso Theatre, a panic was averted Monday evening by the presence of mind of a few men. Between the second and third acts of “The Boys and Betty” show, there was a strong odor of smoke. People began to move restlessly, others attempted to get out of the theatre. “Sit down,” someone called. The command was obeyed. Manager Rich walked down the aisle and told the frightened people that everything was all right. The smoke was from paper burning in the 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it will never be determined what caused the explosion of the controller box on Arizona street car 28, Sunday night, when three passengers jumped from the car and two of them were killed and one seriously injured. Justice McClintock, presiding in his court Monday afternoon, conducted an examination of witnesses but did not determine who was to blame for the accident. A.G. Smith and Miss Maggie Reilly were fatally injured when they leaped from the burning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ttle Swiss chalet, struck up on the picturesque side of the Sacramento mountains near Mountain Park, is what Joshua Raynolds, president of the First National Bank, is planning as a summe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amp; Woodyard have contracted to build the reinforced concrete building for Mrs. Samuel Shultz, on the Schultz site on San Francisco from which the walls of the old white building are now being torn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910</w:t>
      </w:r>
    </w:p>
    <w:p>
      <w:pPr>
        <w:pStyle w:val="PlainText"/>
        <w:jc w:val="both"/>
        <w:rPr/>
      </w:pPr>
      <w:r>
        <w:rPr>
          <w:rFonts w:cs="Times New Roman" w:ascii="Times New Roman" w:hAnsi="Times New Roman"/>
          <w:sz w:val="24"/>
        </w:rPr>
        <w:t>Fear and panic caused the taking of two lives, the serious injury to one person and the injection of a panic of fear in a dozen passengers on an ill-fated Arizona street car fire near the Kansas street crossing, at an early hour last night. The harmless burning of a controller box caused it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rd man is here. Charles K. Hamilton arrived this afternoon from Tucson, Ariz., bringing his big Curtiss eight cylinder biplane in a baggage car. Tomorrow he will fly for The Herald in Washington park. This will be the first time an airplane in flight was ever se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Reuben Sukerman and A.W. Houck will bowl the first ten of a series of 30 games for the championship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Ware challenges the owner of any one-cylinder automobile to a race against his one-cylinder car at Washington park in connection with the aviation meet. The cars must be driven by the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Ike Alderete has dismissed over 200 suits in both district courts. Deputy Joe Driscoll has been going over the dockets for several months past and has picked out a number of suits in which cost bonds have not been filed, and these being old, have been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and county tax levy was fixed by the county commissioners late this afternoon at 73 2-3 cents on the $100 val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o pay homage to the man who had done so much for the real estate dealers of El Paso, all real estate dealers closed their offices this afternoon out of respect for Col.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for a $4000 residence was among those taken out today and a transfer of residence property on Upson avenue at $7000 was a feature of the realty transaction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amp, of El Paso has bought Elliot’s stock of merchandise at Clint,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A fire occurred at the residence of Herbert Ward, 910 North Stanton street, early this morning resulting in a burned woodshed against which some hot ashes had been pla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Gaines will build a modern concrete residence on Montana street to cost $8000 when completed. It is to have a tile roof and will be two stories in h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20, 1910</w:t>
      </w:r>
    </w:p>
    <w:p>
      <w:pPr>
        <w:pStyle w:val="PlainText"/>
        <w:jc w:val="both"/>
        <w:rPr>
          <w:rFonts w:ascii="Times New Roman" w:hAnsi="Times New Roman" w:cs="Times New Roman"/>
          <w:sz w:val="24"/>
        </w:rPr>
      </w:pPr>
      <w:r>
        <w:rPr>
          <w:rFonts w:cs="Times New Roman" w:ascii="Times New Roman" w:hAnsi="Times New Roman"/>
          <w:sz w:val="24"/>
        </w:rPr>
        <w:t>Returns for poll taxes paid for this year are all in. Including exemptions, the total amounts to 5,9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o del Norte, a million dollar hotel by that distinctive name, is a project which appeals to A.W. Re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ymon Krupp will leave next week for Jersey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Mother Thew,” who years ago adopted all the firemen in the United States as “her boys,” and who is now visiting in El Paso, received a medal from the boys of the department and enjoyed a ride to a fire with Chief Armstrong yesterday. Mayor Sweeney presented the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ex-Mayor B.F. Hammett arrived from Los Angeles last night. A delegation of Elks escorted the cortege to the family residence on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Chas. F. Stevens will leave tomorrow for San Francisco with 64 Chinamen who are to be deported. Among them will be Mock Sing, who has been working as cook for Sam Gatlin for ove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10</w:t>
      </w:r>
    </w:p>
    <w:p>
      <w:pPr>
        <w:pStyle w:val="Normal"/>
        <w:jc w:val="both"/>
        <w:rPr/>
      </w:pPr>
      <w:r>
        <w:rPr>
          <w:rFonts w:cs="Times New Roman" w:ascii="Times New Roman" w:hAnsi="Times New Roman"/>
        </w:rPr>
        <w:t>The Bird Man is here. Charles K. Hamilton arrived from Tucson, bringing his big Curtiss eight-cylinder biplane in a baggage car, and all is in readiness for his flights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Bule, a layman of the Highland Park Baptist Church, spoke Sunday morning on the layman’s missionary movement, which is just now receiving the especial attention of churche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und trip rates of one and a third fare to El Paso for the aviation meet have been granted by the G.H. as far east as Sanderson; by the E.P.&amp;S.W. as far north as Santa Rosa; by the Mexican Central as far south as Torreon and by the Mexico Northwestern over its entir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dstorms are here, but we shouldn’t grumble. If El Paso didn’t have a few sandstorms in the spring, the climate would be too much like heaven for this ea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21, 1910</w:t>
      </w:r>
    </w:p>
    <w:p>
      <w:pPr>
        <w:pStyle w:val="Normal"/>
        <w:jc w:val="both"/>
        <w:rPr>
          <w:rFonts w:ascii="Times New Roman" w:hAnsi="Times New Roman" w:cs="Times New Roman"/>
        </w:rPr>
      </w:pPr>
      <w:r>
        <w:rPr>
          <w:rFonts w:cs="Times New Roman" w:ascii="Times New Roman" w:hAnsi="Times New Roman"/>
        </w:rPr>
        <w:t>Another step toward the $10 hog of 1870, the record since the war, was made at the stockyards in Chicago today, where live hogs sold at $9.65, an advance of 15 cents ov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Jefferies and Jack Johnson, the big “I’s,” will meet before the Broadway Athletic club here July 4 with a purse of $101,-000. Such is the announcement made last night by Tex Rick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gers J.W. Reese and C.T. Smith are now stationed in El Paso and will have their headquarters in the sheriff’s office at the courthouse. Capt. Tom Ross of the Ranger company stationed at Ysleta, has tendered his resignation to Gov. T.M. Campbell. Friends of Capt. Ross are endeavoring to have him reconsider and withdraw his resig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reports, James A. Cook, the American railway conductor held in jail at Aguas Calientes, has been released on bond. On his release, Mr. Cook took charge of a passenger run out of Aguas Calien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demnation proceedings at Socorro, N.M., on the Elephant Butte dam site will probably be finished today or tomorrow. C.T. Brown, Socorro; John McTavish, Magdalena, and Harry Ringer, Hillsboro, are the commissioners appointed and taking the testimony in the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defeated the Military institute, 40 to 14 in a basketball game at the Y.M.C.A. last night. The institute was clearly outplayed all the way through. Earl Teague and Lawrence Shea were the stars on the High school team. Porter of the institute made six points on field go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en Wister, novelist, is in El Paso with his wife and child and are on a trip through the west, Mr. Wister denied that John Hicks of the I.O. ranch outfit over in Mexico is the original of “The Virginian” as more than once asserted by the southwestern press, and thus smashed a southwestern id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910</w:t>
      </w:r>
    </w:p>
    <w:p>
      <w:pPr>
        <w:pStyle w:val="PlainText"/>
        <w:jc w:val="both"/>
        <w:rPr/>
      </w:pPr>
      <w:r>
        <w:rPr>
          <w:rFonts w:cs="Times New Roman" w:ascii="Times New Roman" w:hAnsi="Times New Roman"/>
          <w:sz w:val="24"/>
        </w:rPr>
        <w:t>Japan, too, is to have an “exclusion act.” A bill was introduced in the diet today providing that no foreigner may own land in Japan unless he is a native of a country which permits Japanese to own land within its bound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olness of manager Frank Rich, of the El Paso theater (Texas Grand) prevented a panic last night when someone, smelling smoke from the furnace in the basement, excitedly called “fire” and attempted to run out of the theater. Mr. Rich assured the crowd that there was no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cago’s “red light” district is doomed. “Permit the sale of no liquor after May 1st in any place where women congregate,” was the order issued last night by chief of police Steward. As a result of the order the police officials predict that there will be an exodus from Chicago of 15,000 men and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in Denver, Colo., dropped 35 degrees in two hours early this morning, the mercury getting down to 4 above zero at 7 oclock. The weather bureau says it will be still colder tomorrow throughout the mountain reg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bankers of the seventh Texas district, in conventions today, heard T.B. Love, Wichita Falls, Texas, former state bank and insurance commissioner. Love strongly opposed the postal savings banks, declaring that the rate of interest is too low and that other benefits are insuffic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strike at Point A Pitie, Guadaloupe, of 20,000 sugar cane cutters, several grinding plant have ceased operation. Attempts to continue gathering crops are opposed by the strikers, who have started fires in sever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id the glare of bonfires, the din of booming anvils, the ringing of church and fire bells Farmington, N.M., put in most of last night celebrating the raising of $27,000 for the new railroad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crowd left Las Cruces this morning for El Paso to attend The Herald’s aviation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through R.H. Seeds, its traveling freight agent, will open offices at 518 San Francisco street. Mr. Seeds comes from Denver, where he has been connected with the Rock Island since 1894, and will move his family to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1, 1910</w:t>
      </w:r>
    </w:p>
    <w:p>
      <w:pPr>
        <w:pStyle w:val="PlainText"/>
        <w:jc w:val="both"/>
        <w:rPr>
          <w:rFonts w:ascii="Times New Roman" w:hAnsi="Times New Roman" w:cs="Times New Roman"/>
          <w:sz w:val="24"/>
        </w:rPr>
      </w:pPr>
      <w:r>
        <w:rPr>
          <w:rFonts w:cs="Times New Roman" w:ascii="Times New Roman" w:hAnsi="Times New Roman"/>
          <w:sz w:val="24"/>
        </w:rPr>
        <w:t>W.M. Reed, R.F. Burges and J.A. Smith left for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Dudley, local contractor, arrived from Chihuahua,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ocorro, N.M., this morning the hearing will begin in the condemnation proceeding instituted by the government to acquire 20,000 acres of land to be used as a reservoir for the big dam to be constructed at Elephant Bu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rsons are dead and one seriously injured, as the result of a panic which occurred on an Arizona street car last night, caused by a fuse blowing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Colonel B.F. Hammett will be held at 3 o’clock this afternoon at the family residence, the D.R. Francis hotel, 319 St. Louis street, under the auspices of the Elks lodge. The pallbearers will be A.P. Coles, Felix Martinex, Charles B. Stevens, Horace W. Broaddus, Joe A. Escajeda, Horace W. Broaddus, Joe A. Escajeda, H.L. Appleton, P.J. Edwards and J.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2, 1910</w:t>
      </w:r>
    </w:p>
    <w:p>
      <w:pPr>
        <w:pStyle w:val="Style14"/>
        <w:widowControl/>
        <w:jc w:val="both"/>
        <w:rPr>
          <w:lang w:bidi="he-IL"/>
        </w:rPr>
      </w:pPr>
      <w:r>
        <w:rPr>
          <w:lang w:bidi="he-IL"/>
        </w:rPr>
        <w:t>Fear and panic caused the deaths of Amsa G. Smith of</w:t>
      </w:r>
      <w:r>
        <w:rPr>
          <w:iCs/>
          <w:lang w:bidi="he-IL"/>
        </w:rPr>
        <w:t xml:space="preserve"> </w:t>
      </w:r>
      <w:r>
        <w:rPr>
          <w:lang w:bidi="he-IL"/>
        </w:rPr>
        <w:t>Sanderson and Miss Maggie Reilly of Petrolia, Ont., Canada, when they were pushed from an Arizona street car by panic-stricken passengers after the car caught fire from an overheated fuse box. The deaths occurred when they were pushed off the end of the car and fell head first to the pavement.</w:t>
      </w:r>
    </w:p>
    <w:p>
      <w:pPr>
        <w:pStyle w:val="Style14"/>
        <w:widowControl/>
        <w:jc w:val="both"/>
        <w:rPr>
          <w:lang w:bidi="he-IL"/>
        </w:rPr>
      </w:pPr>
      <w:r>
        <w:rPr>
          <w:lang w:bidi="he-IL"/>
        </w:rPr>
      </w:r>
    </w:p>
    <w:p>
      <w:pPr>
        <w:pStyle w:val="Style14"/>
        <w:widowControl/>
        <w:jc w:val="both"/>
        <w:rPr>
          <w:lang w:bidi="he-IL"/>
        </w:rPr>
      </w:pPr>
      <w:r>
        <w:rPr>
          <w:lang w:bidi="he-IL"/>
        </w:rPr>
        <w:t>Charles Hamilton, the bird man, arrived here with his eight cylinder biplane in a box car. He will make flights tomorrow and the next day at Washington Park. He was brought here by The Herald.</w:t>
      </w:r>
    </w:p>
    <w:p>
      <w:pPr>
        <w:pStyle w:val="Style14"/>
        <w:widowControl/>
        <w:jc w:val="both"/>
        <w:rPr>
          <w:lang w:bidi="he-IL"/>
        </w:rPr>
      </w:pPr>
      <w:r>
        <w:rPr>
          <w:lang w:bidi="he-IL"/>
        </w:rPr>
      </w:r>
    </w:p>
    <w:p>
      <w:pPr>
        <w:pStyle w:val="Style14"/>
        <w:widowControl/>
        <w:jc w:val="both"/>
        <w:rPr/>
      </w:pPr>
      <w:r>
        <w:rPr>
          <w:lang w:bidi="he-IL"/>
        </w:rPr>
        <w:t>Attempt was made to hold up the Sunset Limited, westbound, the other day. Details were not released by the Southern Pacific.</w:t>
      </w:r>
    </w:p>
    <w:p>
      <w:pPr>
        <w:pStyle w:val="Style14"/>
        <w:widowControl/>
        <w:jc w:val="both"/>
        <w:rPr>
          <w:lang w:bidi="he-IL"/>
        </w:rPr>
      </w:pPr>
      <w:r>
        <w:rPr>
          <w:lang w:bidi="he-IL"/>
        </w:rPr>
      </w:r>
    </w:p>
    <w:p>
      <w:pPr>
        <w:pStyle w:val="Style14"/>
        <w:widowControl/>
        <w:jc w:val="both"/>
        <w:rPr/>
      </w:pPr>
      <w:r>
        <w:rPr>
          <w:lang w:bidi="he-IL"/>
        </w:rPr>
        <w:t>A delicious raccoon supper, cooked by an old Kentucky Negro, will be served at the Old Kentucky Home Bar at 108 Broadway at 7 p.m. It is free and everyone is welcom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10</w:t>
      </w:r>
    </w:p>
    <w:p>
      <w:pPr>
        <w:pStyle w:val="Normal"/>
        <w:jc w:val="both"/>
        <w:rPr/>
      </w:pPr>
      <w:r>
        <w:rPr>
          <w:rFonts w:cs="Times New Roman" w:ascii="Times New Roman" w:hAnsi="Times New Roman"/>
        </w:rPr>
        <w:t>Bids will be opened Monday for the new building of the First Church of Christ (Scientist), which is to be built on the corner of Montana and Wyoming [Stanton] streets at a cost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B. Ware challenged the owner of any one-cylinder car to race against his one-cylinder car at Washington Park in connection with the aviation meet. Cars must be driven by the owners. Purse is to be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K. Hamilton, the bird man, will fly again tomorrow at Washington Park. Sale of seats for the aviation meeting continues at The Herald office. Admission is $1 for adults; 50 cents fo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22, 1910</w:t>
      </w:r>
    </w:p>
    <w:p>
      <w:pPr>
        <w:pStyle w:val="Normal"/>
        <w:jc w:val="both"/>
        <w:rPr/>
      </w:pPr>
      <w:r>
        <w:rPr>
          <w:rFonts w:cs="Times New Roman" w:ascii="Times New Roman" w:hAnsi="Times New Roman"/>
        </w:rPr>
        <w:t>At 2:30 this afternoon Judge A.M. Walthall of the 41st district court refused to grant to George Paul the injunction he sought against the city, restraining it from holding possession of a site acquired for the garbage and sewerage disposal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verymen of the city are making a strong protest at the new ordinance regulating traffic and many owners of private vehicles are doing the same thing, since they have learned the ridiculousness of several of the clauses. One of the clauses makes it compulsory to carry lights on the dashboard of all vehicles and owners of buggies say there is absolutely no necessity for such a precaution. Liverymen say that such a provision would be a heavy expense upon them and would result in on good, as the lamps would be continuously out of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wntown property continues to move. This morning a deal was closed by which H.B. Stevens obtained possession of the corner property on Overland and El Paso where the Phil Smith saloon and Crescent theater are located. The property was owned by the Milwaukee Beer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Reese, who is a member of Ranger Company B, and stationed at El Paso, is a candidate to succeed Capt. Tom M. Ross, as captain the company. Capt. Ross has resigned and will throw all of his influence to Mr. Reese, as will all the priv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being perfected between Col. Lew Gilbert, president of the El Paso-Sonora Mining Co., and a stock and bond company of New York city, looking to to the disposal of some 50,000 shares of the treasury stock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Over a million and a quarter dollars have been spent in the erection of new buildings in the past nine months,” said inspector Haggart this morning. “Since I have been in office just nine months, I have issued $700,000 in building permits. There is the Caples building worth $135,000, the Rio Grande Bank building costing $80,000 and the Toltec club building costing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910</w:t>
      </w:r>
    </w:p>
    <w:p>
      <w:pPr>
        <w:pStyle w:val="PlainText"/>
        <w:jc w:val="both"/>
        <w:rPr>
          <w:rFonts w:ascii="Times New Roman" w:hAnsi="Times New Roman" w:cs="Times New Roman"/>
          <w:sz w:val="24"/>
        </w:rPr>
      </w:pPr>
      <w:r>
        <w:rPr>
          <w:rFonts w:cs="Times New Roman" w:ascii="Times New Roman" w:hAnsi="Times New Roman"/>
          <w:sz w:val="24"/>
        </w:rPr>
        <w:t>Fire originating in Coblin’s art store, Ft. Worth, this morning caused a loss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32,800 Lee &amp; Woodyard have contracted to build the reinforced concrete building for Mrs. Samuel Schutz on the Schutz site on San Francisco street. The contract calls for reinforced concrete throughout, with a basement, construction to be sufficiently substantial to permit three more stories to be added to the two-story structure to be buil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Swiss chalet, stuck up on the picturesque side of the Sacramento mountains near Mountain Park, is what Joshua Raynolds, president of the First National bank, is planning as a summer home. Mr. Raynolds has purchased a tract of land near the Cadwallader orchard at Mountain Park and will have work started before the end of the month on his summ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wap” as the back east realty men call a trade was made this week when Fred Schiffner exchanged his 100-acre ranch near Belen, Texas, for a house and a part of the block facing Montana street and bounded by Lee, Newman and Rio Grande streets. The value of the city property was given at $8000, while the ranch, 65 acres of which is in alfalfa, was valued at $1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anish in general style, with white walls and red tile roof, is the residence which is being planned by Trost &amp; Trost for Dr. and Mrs. M.P. Schuster, to be built on the corner of Upson avenue and Santa Fe street, opposite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gs sold at Kansas city today at $9.35 a hundred weight, the highest price ever reached on that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las county grand jury today returned indictments against Fred Fleming and D.A. Templeton, president and vice president respectively of the defunct Western Bank and Trust company, charging them with receiving money on deposit when the bank was insolvent. The bank failed in 1908 owing its depositors over $7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Chinamen were found last night in a box car on the Southern Pacific tracks at Los Angeles, Cal. The car was billed “lumber” and had come from Memphis, destined for San Francisco. It is believed that the Chinamen were put into the car at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2, 1910</w:t>
      </w:r>
    </w:p>
    <w:p>
      <w:pPr>
        <w:pStyle w:val="PlainText"/>
        <w:jc w:val="both"/>
        <w:rPr/>
      </w:pPr>
      <w:r>
        <w:rPr>
          <w:rFonts w:cs="Times New Roman" w:ascii="Times New Roman" w:hAnsi="Times New Roman"/>
          <w:sz w:val="24"/>
        </w:rPr>
        <w:t>The Rock Island railway company will open an office in El Paso immediately at 518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experience an active building boom in the business district following the opening of San Antonio street west from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 Hamilton, the aviator,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 is celebrating Washington’s birthday by putting on four new street cars, two on the Arizona line and two on the Boulevard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court yesterday passed an order making its tax levy for the year. It is 73 cents on every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freight and passenger agent for the El Paso &amp; Southwestern railway company, is in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10</w:t>
      </w:r>
    </w:p>
    <w:p>
      <w:pPr>
        <w:pStyle w:val="Style14"/>
        <w:widowControl/>
        <w:jc w:val="both"/>
        <w:rPr>
          <w:lang w:bidi="he-IL"/>
        </w:rPr>
      </w:pPr>
      <w:r>
        <w:rPr>
          <w:lang w:bidi="he-IL"/>
        </w:rPr>
        <w:t>Dr. and Mrs. M.P. Schuster will construct a 10-room house opposite Providence Hospital. The home, a residence, will be Spanish in architecture and will cost $12,000.</w:t>
      </w:r>
    </w:p>
    <w:p>
      <w:pPr>
        <w:pStyle w:val="Style14"/>
        <w:widowControl/>
        <w:jc w:val="both"/>
        <w:rPr>
          <w:lang w:bidi="he-IL"/>
        </w:rPr>
      </w:pPr>
      <w:r>
        <w:rPr>
          <w:lang w:bidi="he-IL"/>
        </w:rPr>
      </w:r>
    </w:p>
    <w:p>
      <w:pPr>
        <w:pStyle w:val="Style14"/>
        <w:widowControl/>
        <w:jc w:val="both"/>
        <w:rPr>
          <w:lang w:bidi="he-IL"/>
        </w:rPr>
      </w:pPr>
      <w:r>
        <w:rPr>
          <w:lang w:bidi="he-IL"/>
        </w:rPr>
        <w:t xml:space="preserve">Charles K. Hamilton proved his claim to the title </w:t>
      </w:r>
      <w:r>
        <w:rPr>
          <w:iCs/>
          <w:lang w:bidi="he-IL"/>
        </w:rPr>
        <w:t xml:space="preserve">at </w:t>
      </w:r>
      <w:r>
        <w:rPr>
          <w:lang w:bidi="he-IL"/>
        </w:rPr>
        <w:t>the “Man Bird” before thousands of spectators at Washington Park. He made a spectacular seven-minute flight in his Curtiss biplane.</w:t>
      </w:r>
    </w:p>
    <w:p>
      <w:pPr>
        <w:pStyle w:val="Style14"/>
        <w:widowControl/>
        <w:jc w:val="both"/>
        <w:rPr>
          <w:lang w:bidi="he-IL"/>
        </w:rPr>
      </w:pPr>
      <w:r>
        <w:rPr>
          <w:lang w:bidi="he-IL"/>
        </w:rPr>
      </w:r>
    </w:p>
    <w:p>
      <w:pPr>
        <w:pStyle w:val="Style14"/>
        <w:widowControl/>
        <w:jc w:val="both"/>
        <w:rPr>
          <w:lang w:bidi="he-IL"/>
        </w:rPr>
      </w:pPr>
      <w:r>
        <w:rPr>
          <w:lang w:bidi="he-IL"/>
        </w:rPr>
        <w:t>Mrs. W.E. Davidge, wife of the chief clerk at the People’s Drug Store, was awakened at her home about 10 p.m. yesterday by a man attempting to take a diamond ring from her finger. She screamed and her assailant fled.</w:t>
      </w:r>
    </w:p>
    <w:p>
      <w:pPr>
        <w:pStyle w:val="Style14"/>
        <w:widowControl/>
        <w:jc w:val="both"/>
        <w:rPr>
          <w:lang w:bidi="he-IL"/>
        </w:rPr>
      </w:pPr>
      <w:r>
        <w:rPr>
          <w:lang w:bidi="he-IL"/>
        </w:rPr>
      </w:r>
    </w:p>
    <w:p>
      <w:pPr>
        <w:pStyle w:val="Style14"/>
        <w:widowControl/>
        <w:jc w:val="both"/>
        <w:rPr/>
      </w:pPr>
      <w:r>
        <w:rPr>
          <w:lang w:bidi="he-IL"/>
        </w:rPr>
        <w:t>Owen Wister, author of “The Virginian,” was in El Paso. He denied that rancher John Hicks was his model for the nove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10</w:t>
      </w:r>
    </w:p>
    <w:p>
      <w:pPr>
        <w:pStyle w:val="Normal"/>
        <w:jc w:val="both"/>
        <w:rPr>
          <w:rFonts w:ascii="Times New Roman" w:hAnsi="Times New Roman" w:cs="Times New Roman"/>
        </w:rPr>
      </w:pPr>
      <w:r>
        <w:rPr>
          <w:rFonts w:cs="Times New Roman" w:ascii="Times New Roman" w:hAnsi="Times New Roman"/>
        </w:rPr>
        <w:t>President Taft nominated Eugene Nolte as U.S. marshal and Charles A. Boynton as U.S. attorney for the Western District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icious raccoon supper, cooked by an old Kentucky Negro will be served at the Old Kentucky Home bar free this evening at 7 o’clock. Everybody come. Bob Glenn Prop.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corridors are jammed to overflowing with excursionists to El Paso to see The Herald’s bird man, Charles K. Hamilton fly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anish in general style is the residence which is being planned by Trost &amp; Trost for Dr. and Mrs. M.P. Schuster to be built at the corner of Upson avenue and Santa Fe street opposite Providence Hospital. Estimated cost is $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10</w:t>
      </w:r>
    </w:p>
    <w:p>
      <w:pPr>
        <w:pStyle w:val="PlainText"/>
        <w:jc w:val="both"/>
        <w:rPr/>
      </w:pPr>
      <w:r>
        <w:rPr>
          <w:rFonts w:cs="Times New Roman" w:ascii="Times New Roman" w:hAnsi="Times New Roman"/>
          <w:sz w:val="24"/>
        </w:rPr>
        <w:t>Three dead and more than a thousand persons injured is the toll exacted by the reign of lawlessness in Philadelphia the last three days as a result of the strike of conductors and motormen of the Rapid Transi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City bank of Cambridge, Mass., closed its doors today by order of the controller of currency. A bank examiner is now in charge. According to the Washington authorities, a shortage of $140,000 in individual deposits caused the closing. It is not yet known who is responsible for the shor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Davidge, wife of the chief clerk at the People’s Drug store, was awakened last night at her room in the National rooming house to find a Mexican bending over her holding an alarm clock with which he was about to strike her. She screamed and the Mexican fled. Mrs. Davidge wears a handsome diamond ring and she believes the Mexican was aft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en Wister, novelist, has been in El Paso a full fortnight and nobody has known. With Mrs. Wister and a child he has been unintentionally hiding from publicity at the Johnson house, 601 North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Claiborne Adams was away from home Tuesday a burglar entered his home, at 914 North Florence street, and helped himself to several costly silk dresses, a handbag, a pair of opera glasses and three suits of clothes. Entrance was gained by raising the sash of a rear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seph Swaziek, of El Paso, who spent considerable time at Carlsbad and Artesia and three days at Roswell, have gone to Denver, Colo., where Mr. Swaziek is to confer with persons about the development of the propelled water power electric plant on the Penasco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demnation proceedings at Socorro, N.M., for land for the Elephant Butte dam site, will probably be finished today 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pania Minera de Naica, the principal concern of the Naica district, in southern Chihuahua, will increase its reserves fund from 500,000 to 700,000 pesos, and devote the money to the erection of a 600 ton smelter at Concho, a station on the main line of the National Railways. The plans include a total expenditure of 1,000,000 pesos. The company, is producing from 300 to 400 tons of ore a day, and shipping 4000 tons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larosa Copper company, operating near Bent, N.M., is remodeling its mill and enlarging the plant to handle 100 tons of copper ore a day. A hydro-electric plant is also being installed to furnish power for the mine and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1:30 the velocity of the wind was 15 miles an hour as compared to 30 miles yesterday at the same time, according to Col. N.D. weather obser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3, 1910</w:t>
      </w:r>
    </w:p>
    <w:p>
      <w:pPr>
        <w:pStyle w:val="PlainText"/>
        <w:jc w:val="both"/>
        <w:rPr>
          <w:rFonts w:ascii="Times New Roman" w:hAnsi="Times New Roman" w:cs="Times New Roman"/>
          <w:sz w:val="24"/>
        </w:rPr>
      </w:pPr>
      <w:r>
        <w:rPr>
          <w:rFonts w:cs="Times New Roman" w:ascii="Times New Roman" w:hAnsi="Times New Roman"/>
          <w:sz w:val="24"/>
        </w:rPr>
        <w:t>Battling Nelson was saved from being knocked out by Ad Wolgast at Richmond. Cal., when the referee, Eddie Smith, stopped the contest in the 40th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al at the Y.M.C.A. by the young peoples societies of the city churches was a most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est for this El Paso collectorship is a close race between W.W. Cox and Gen. B.J. Viljo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reet cars are a great improvement because, owing to the new doors, the passengers cannot jump off until the conductors throw the le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county officials inspected the handsome new addition to the county jail and were much interested in the automatic l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4, 1910</w:t>
      </w:r>
    </w:p>
    <w:p>
      <w:pPr>
        <w:pStyle w:val="Style14"/>
        <w:widowControl/>
        <w:jc w:val="both"/>
        <w:rPr/>
      </w:pPr>
      <w:r>
        <w:rPr>
          <w:lang w:bidi="he-IL"/>
        </w:rPr>
        <w:t>The “Master of the Air,” Charles K. Hamilton, made good again today when he made a 13·minute flight over El Paso in his biplane. Schools were dismissed, offices closed and courts adjourned to enable people to go to Washington Park to watch the flights.</w:t>
      </w:r>
    </w:p>
    <w:p>
      <w:pPr>
        <w:pStyle w:val="Style14"/>
        <w:widowControl/>
        <w:jc w:val="both"/>
        <w:rPr>
          <w:lang w:bidi="he-IL"/>
        </w:rPr>
      </w:pPr>
      <w:r>
        <w:rPr>
          <w:lang w:bidi="he-IL"/>
        </w:rPr>
      </w:r>
    </w:p>
    <w:p>
      <w:pPr>
        <w:pStyle w:val="Style14"/>
        <w:widowControl/>
        <w:jc w:val="both"/>
        <w:rPr>
          <w:lang w:bidi="he-IL"/>
        </w:rPr>
      </w:pPr>
      <w:r>
        <w:rPr>
          <w:lang w:bidi="he-IL"/>
        </w:rPr>
        <w:t>The El Paso Herald was praised as a public benefactor due to its bringing aviation to El Paso for the first time.</w:t>
      </w:r>
    </w:p>
    <w:p>
      <w:pPr>
        <w:pStyle w:val="Style14"/>
        <w:widowControl/>
        <w:jc w:val="both"/>
        <w:rPr>
          <w:lang w:bidi="he-IL"/>
        </w:rPr>
      </w:pPr>
      <w:r>
        <w:rPr>
          <w:lang w:bidi="he-IL"/>
        </w:rPr>
      </w:r>
    </w:p>
    <w:p>
      <w:pPr>
        <w:pStyle w:val="Style14"/>
        <w:widowControl/>
        <w:jc w:val="both"/>
        <w:rPr/>
      </w:pPr>
      <w:r>
        <w:rPr>
          <w:lang w:bidi="he-IL"/>
        </w:rPr>
        <w:t>Two Texas Rangers, J.W. Reese and C.T. Smith, are now stationed in El Paso and will have headquarters in the Sheriff’s office at the Courthouse.</w:t>
      </w:r>
    </w:p>
    <w:p>
      <w:pPr>
        <w:pStyle w:val="Style14"/>
        <w:widowControl/>
        <w:jc w:val="both"/>
        <w:rPr>
          <w:lang w:bidi="he-IL"/>
        </w:rPr>
      </w:pPr>
      <w:r>
        <w:rPr>
          <w:lang w:bidi="he-IL"/>
        </w:rPr>
      </w:r>
    </w:p>
    <w:p>
      <w:pPr>
        <w:pStyle w:val="Style14"/>
        <w:widowControl/>
        <w:jc w:val="both"/>
        <w:rPr/>
      </w:pPr>
      <w:r>
        <w:rPr>
          <w:lang w:bidi="he-IL"/>
        </w:rPr>
        <w:t>Maj. Don Stafford, assistant adjutant general of Louisiana, disappeared while en route to El Paso to visit his brother, T.J. Stafford; who is employed in the American National Ban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10</w:t>
      </w:r>
    </w:p>
    <w:p>
      <w:pPr>
        <w:pStyle w:val="Normal"/>
        <w:jc w:val="both"/>
        <w:rPr/>
      </w:pPr>
      <w:r>
        <w:rPr>
          <w:rFonts w:cs="Times New Roman" w:ascii="Times New Roman" w:hAnsi="Times New Roman"/>
        </w:rPr>
        <w:t>Coming from San Antonio to see the flights of an American who dared to do some things the famous Frenchman has never yet done in his aeroplane. P. Sargeant, assistant manager of M. Louis Paulhan, arrived to witness Charles K. Hamilton’s flights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verymen and owners of private vehicles are protesting the new ordinance regulating traffic since they have learned the ridiculousness of several clauses. One makes it compulsory to carry lights on dashboards, and owners of buggies say there is absolutely no necessity for such a pro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You certainly adjourned court in a hurry to see the flying machine,” said Dan Jackson to Judge Harper. “Well,” replied the judge, “how could you hold court when a flying machine was flying about the city? I wanted to see it and I knew the jurymen d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Rich of the El Paso Theater closed a contract for the appearance of “Sis Hopkins”—the original Rose Melville—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24, 1910</w:t>
      </w:r>
    </w:p>
    <w:p>
      <w:pPr>
        <w:pStyle w:val="Normal"/>
        <w:jc w:val="both"/>
        <w:rPr/>
      </w:pPr>
      <w:r>
        <w:rPr>
          <w:rFonts w:cs="Times New Roman" w:ascii="Times New Roman" w:hAnsi="Times New Roman"/>
        </w:rPr>
        <w:t>W.A. Naill, proprietor of the Sixty Six bar at the corner of Third and Oregon street, was convicted by a jury in the 34th district court this morning and his sentence fixed at two years in the penitentiary. It was alleged that on June 3, 1909. Naill went to the office of assistant city attorney Volney M. Brown and told him there would be a big bunch of money in it for him if he would drop the prosecution of saloon men who had been charged with violating th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usannah Hakes, of Carlsbad, was united in marriage to Harry F. Hare, of El Paso at the home of the bride’s parents. Mr. and Mrs. Hare will make their ho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Francisco street is growing with the remainder of the city. The Jas. A. Dick Co. is figuring with the El Paso &amp; Southwestern Co. regarding a new home for the Dick Company opposite the chamber of commerce building on San Francisco. The new wholesale house, while it will not have a frontage on the union station street, will have an entrance from this street and will be a valuable addition to the new wholesal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bble dash is becoming quite stylish in El Paso. In Arizona and New Mexico this artistic finish for mission houses is being used extensively, but as yet only a few El Paso home builders have adopted the rough finish for the exterior walls. Lamar Davis is completing his new residence on the corner of Olive and North Virginia, which has an attractive finish in pebble das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eing wrecked on the county road by the breaking of an axle and the loss of a wheel, the automobile of Charles Christley has been brought to the city for repairs. The occupants of the car at the time of the accident were Miss Pearl Berkey, of 905 No. Stanton street, Miss Lois Humrichouser, of Chicago who is Miss Berkley’s guest and Karl W. Blumenthal. None of the occupants of the car was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4, 1910</w:t>
      </w:r>
    </w:p>
    <w:p>
      <w:pPr>
        <w:pStyle w:val="PlainText"/>
        <w:jc w:val="both"/>
        <w:rPr/>
      </w:pPr>
      <w:r>
        <w:rPr>
          <w:rFonts w:cs="Times New Roman" w:ascii="Times New Roman" w:hAnsi="Times New Roman"/>
          <w:sz w:val="24"/>
        </w:rPr>
        <w:t>D.W. Reckhart, owner of the pointed strip of ground west of the Lesinsky company building on San Francisco street, will construct a two-story building on the ground earl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the Red Men held an entertainment in their lodge roo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 Hamilton, the aviator, thrilled 2,500 people yesterday afternoon at Washington Park during the Times aviation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in an address at Newark, outlined the government economy plan. The cost of the Panama canal is estimated at $373,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ston bank was looted of $14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5, 1910</w:t>
      </w:r>
    </w:p>
    <w:p>
      <w:pPr>
        <w:pStyle w:val="Style14"/>
        <w:widowControl/>
        <w:jc w:val="both"/>
        <w:rPr>
          <w:lang w:bidi="he-IL"/>
        </w:rPr>
      </w:pPr>
      <w:r>
        <w:rPr>
          <w:lang w:bidi="he-IL"/>
        </w:rPr>
        <w:t xml:space="preserve">More than one and a quarter million dollars has been spent in the erection </w:t>
      </w:r>
      <w:r>
        <w:rPr>
          <w:iCs/>
          <w:lang w:bidi="he-IL"/>
        </w:rPr>
        <w:t xml:space="preserve">of </w:t>
      </w:r>
      <w:r>
        <w:rPr>
          <w:lang w:bidi="he-IL"/>
        </w:rPr>
        <w:t>new buildings in the past nine months, according to Inspector Haggart.</w:t>
      </w:r>
    </w:p>
    <w:p>
      <w:pPr>
        <w:pStyle w:val="Style14"/>
        <w:widowControl/>
        <w:jc w:val="both"/>
        <w:rPr>
          <w:lang w:bidi="he-IL"/>
        </w:rPr>
      </w:pPr>
      <w:r>
        <w:rPr>
          <w:lang w:bidi="he-IL"/>
        </w:rPr>
      </w:r>
    </w:p>
    <w:p>
      <w:pPr>
        <w:pStyle w:val="Style14"/>
        <w:widowControl/>
        <w:jc w:val="both"/>
        <w:rPr>
          <w:lang w:bidi="he-IL"/>
        </w:rPr>
      </w:pPr>
      <w:r>
        <w:rPr>
          <w:lang w:bidi="he-IL"/>
        </w:rPr>
        <w:t>Aviator Charles K. Hamilton made his final flight before a large crowd yesterday at Washington Park in a daring exhibition in his Curtiss biplane.</w:t>
      </w:r>
    </w:p>
    <w:p>
      <w:pPr>
        <w:pStyle w:val="Style14"/>
        <w:widowControl/>
        <w:jc w:val="both"/>
        <w:rPr>
          <w:lang w:bidi="he-IL"/>
        </w:rPr>
      </w:pPr>
      <w:r>
        <w:rPr>
          <w:lang w:bidi="he-IL"/>
        </w:rPr>
      </w:r>
    </w:p>
    <w:p>
      <w:pPr>
        <w:pStyle w:val="Style14"/>
        <w:widowControl/>
        <w:jc w:val="both"/>
        <w:rPr>
          <w:lang w:bidi="he-IL"/>
        </w:rPr>
      </w:pPr>
      <w:r>
        <w:rPr>
          <w:lang w:bidi="he-IL"/>
        </w:rPr>
        <w:t>Enough dynamite to blow Mount Franklin into the Gulf of Mexico passes through El Paso each week. At least 50,000 pounds of nitro is shipped here each wee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10</w:t>
      </w:r>
    </w:p>
    <w:p>
      <w:pPr>
        <w:pStyle w:val="Normal"/>
        <w:jc w:val="both"/>
        <w:rPr/>
      </w:pPr>
      <w:r>
        <w:rPr>
          <w:rFonts w:cs="Times New Roman" w:ascii="Times New Roman" w:hAnsi="Times New Roman"/>
        </w:rPr>
        <w:t>The bird man has been here, satisfied the people that he can fly, and gone his way, The Herald takes pardonable pride in the part it took in giving El Pasoans such a educational exhibition as that witnessed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March 1 Police Sergeant Walter Williams will go back on the Plaza beat. Powell Roberts will succeed him as serge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wn about Midland they suspect El Paso saloon men of shipping in liquor to the prohibition drinkers. Were it not for rubbing it in rather hard on poor Midland, we would suggest shipping some of our saloon men down there too. We could certainty spare a lot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bble dash is becoming quite stylish. This artistic finish for mission houses is being used by Lamar Davis on his new residence at Olive and North Virginia streets. The Davis house will cost $7500 wh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25, 1910</w:t>
      </w:r>
    </w:p>
    <w:p>
      <w:pPr>
        <w:pStyle w:val="TextBody"/>
        <w:widowControl/>
        <w:rPr/>
      </w:pPr>
      <w:r>
        <w:rPr>
          <w:rFonts w:cs="Times New Roman" w:ascii="Times New Roman" w:hAnsi="Times New Roman"/>
        </w:rPr>
        <w:t>John Saunders, former sheriff of Caldwell county, and J.T. Laughlin, chief of police of Austin, today filed applications to succeed Tom Ross, who has resigned as state ranger captain of the company now stationed at Yslet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possible that the new traffic ordinance now before the council will be so revised that it will not be necessary for private buggies and other similar vehicles to carry lights at night. The city council this morning heard the protests in executive session and agreed to the city attorne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factory for making street and railway crossing culverts is to be another addition to El Paso’s industries. E.W. Pyle, representing the corporation, has been here in conference with the Chamber of Commerce officials regarding the establishment of such a plant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ll prisoners in the county jail will be transferred to the new addition Sunday morning and the old jail will be thoroughly cleaned and repainted. At present there are 86 prisoners in the county jai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 Juarez race track will be a monument to mark the grave of the Jockey club’s hopes if the New Orleans track opens next season,” is the doleful way in which one of the horse owners at Terrazas park summed up the El Paso racing situ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n a little drawer in his private desk, District Clerk Ike Alderete has a common pen and holder on which have been cut the names of Paras and Flores. It is the pen with which he signed their death warrants. Geronimo Paras and Antonio Flores were convicted on a charge of murder and sentenced to be hanged, the sentence being carried out at the El Paso county jail January 5, 1900, according to Alderet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M. Reed, supervising engineer of the reclamation service, returned to El Paso this morning from Socorro, N.M., where the condemnation proceedings in the Elephant Butte dam question were held. Mr. Reed said he thought the commission would render its decision in a few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5, 1910</w:t>
      </w:r>
    </w:p>
    <w:p>
      <w:pPr>
        <w:pStyle w:val="PlainText"/>
        <w:jc w:val="both"/>
        <w:rPr>
          <w:rFonts w:ascii="Times New Roman" w:hAnsi="Times New Roman" w:cs="Times New Roman"/>
          <w:sz w:val="24"/>
        </w:rPr>
      </w:pPr>
      <w:r>
        <w:rPr>
          <w:rFonts w:cs="Times New Roman" w:ascii="Times New Roman" w:hAnsi="Times New Roman"/>
          <w:sz w:val="24"/>
        </w:rPr>
        <w:t>C.C. Van Meter has shipped to his home in Louisville, Ky., 14 racing horses from the Juarez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sides receiving a personal check of $100 from Clarence H. Mackey, of New York, president of the Postal Telegraph and Cable company, as a prize for his work in El Paso, O.B. Plumly, manager of the Texas Telegraph company in this city, has been promoted to the office of assistant manager of the Postal offic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findings of the interstate commerce commission, just reported here a test case has been won by the Texas Fuel company, represented by Rufus B. Daniels, of this city. The decision has resulted favorably to the other companies involved. The victory culminates a two-year fight for reduction in the local switching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ong chamber of commerce at Deming, N.M., was organized in which over 100 of the business and professional men took part, followed by a banquet at the Harvey house. A.W. Polland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rsons were killed, two fatally, hurt and 20 other hurt, a number seriously, yesterday afternoon at Denver, when an incoming passenger train on the Union Pacific struck a stock yards tram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his morning by commandant of police Ponce de Leon of Juarez that Francisco Castro, held by the district court for the Orndorff hotel robbery, was five times convicted for similar offenses at New Orleans,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tion from headquarters in Mexico City gives the assurance that Torreon, Mex., will shortly have a Y.M.C.A. established in a central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perfected between Lew Gilbert, president of the El Paso-Sonora Mining company, and a stock and bond company of New York city, looking to the disposal of some 50,000 shares of the treasury stock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were burned to death in a disastrous fire which swept the business section of Forney, Tex., early this morning. The property loss will reach $25,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ed by Mrs. M.L. Rothschild, a party of eastern capitalists is in El Paso, in the private car Signet, coming here from Midland, Tex., where one of the party owns a larg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TextBody"/>
        <w:keepNext w:val="true"/>
        <w:widowControl/>
        <w:jc w:val="center"/>
        <w:rPr>
          <w:rFonts w:ascii="Times New Roman" w:hAnsi="Times New Roman" w:cs="Times New Roman"/>
        </w:rPr>
      </w:pPr>
      <w:r>
        <w:rPr>
          <w:rFonts w:cs="Times New Roman" w:ascii="Times New Roman" w:hAnsi="Times New Roman"/>
        </w:rPr>
        <w:t>February 26, 1910</w:t>
      </w:r>
    </w:p>
    <w:p>
      <w:pPr>
        <w:pStyle w:val="Style14"/>
        <w:widowControl/>
        <w:jc w:val="both"/>
        <w:rPr>
          <w:lang w:bidi="he-IL"/>
        </w:rPr>
      </w:pPr>
      <w:r>
        <w:rPr>
          <w:lang w:bidi="he-IL"/>
        </w:rPr>
        <w:t>A French woman, Mrs. F.D. Martinez, and a Mexican tiger are occupying the same room at the Sheldon Hotel. The tiger is a pet.</w:t>
      </w:r>
    </w:p>
    <w:p>
      <w:pPr>
        <w:pStyle w:val="Style14"/>
        <w:widowControl/>
        <w:jc w:val="both"/>
        <w:rPr>
          <w:lang w:bidi="he-IL"/>
        </w:rPr>
      </w:pPr>
      <w:r>
        <w:rPr>
          <w:lang w:bidi="he-IL"/>
        </w:rPr>
      </w:r>
    </w:p>
    <w:p>
      <w:pPr>
        <w:pStyle w:val="Style14"/>
        <w:widowControl/>
        <w:jc w:val="both"/>
        <w:rPr>
          <w:lang w:bidi="he-IL"/>
        </w:rPr>
      </w:pPr>
      <w:r>
        <w:rPr>
          <w:lang w:bidi="he-IL"/>
        </w:rPr>
        <w:t>Today, for the first time in five months, all trains are reported on time.</w:t>
      </w:r>
    </w:p>
    <w:p>
      <w:pPr>
        <w:pStyle w:val="Style14"/>
        <w:widowControl/>
        <w:jc w:val="both"/>
        <w:rPr>
          <w:lang w:bidi="he-IL"/>
        </w:rPr>
      </w:pPr>
      <w:r>
        <w:rPr>
          <w:lang w:bidi="he-IL"/>
        </w:rPr>
      </w:r>
    </w:p>
    <w:p>
      <w:pPr>
        <w:pStyle w:val="Style14"/>
        <w:widowControl/>
        <w:jc w:val="both"/>
        <w:rPr>
          <w:lang w:bidi="he-IL"/>
        </w:rPr>
      </w:pPr>
      <w:r>
        <w:rPr>
          <w:lang w:bidi="he-IL"/>
        </w:rPr>
        <w:t>We are informed that the Texas and Pacific Railroad, owned by the Goulds, will likely be sold to the El Paso and Southwestern Railway, if the deal has not been put through already.</w:t>
      </w:r>
    </w:p>
    <w:p>
      <w:pPr>
        <w:pStyle w:val="Style14"/>
        <w:widowControl/>
        <w:jc w:val="both"/>
        <w:rPr>
          <w:lang w:bidi="he-IL"/>
        </w:rPr>
      </w:pPr>
      <w:r>
        <w:rPr>
          <w:lang w:bidi="he-IL"/>
        </w:rPr>
      </w:r>
    </w:p>
    <w:p>
      <w:pPr>
        <w:pStyle w:val="Style14"/>
        <w:widowControl/>
        <w:tabs>
          <w:tab w:val="clear" w:pos="720"/>
          <w:tab w:val="left" w:pos="206" w:leader="none"/>
          <w:tab w:val="left" w:pos="1838" w:leader="none"/>
          <w:tab w:val="left" w:pos="2256" w:leader="none"/>
        </w:tabs>
        <w:jc w:val="both"/>
        <w:rPr/>
      </w:pPr>
      <w:r>
        <w:rPr>
          <w:lang w:bidi="he-IL"/>
        </w:rPr>
        <w:t>W.M. Reed, supervising engineer of the Reclamation Service, returned to El Paso from Socorro, N.M., where condemnation proceedings for the Elephant Butte Dam project were held. He said the commission would render a decision in a few day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TextBody"/>
        <w:keepNext w:val="true"/>
        <w:widowControl/>
        <w:jc w:val="center"/>
        <w:rPr>
          <w:rFonts w:ascii="Times New Roman" w:hAnsi="Times New Roman" w:cs="Times New Roman"/>
        </w:rPr>
      </w:pPr>
      <w:r>
        <w:rPr>
          <w:rFonts w:cs="Times New Roman" w:ascii="Times New Roman" w:hAnsi="Times New Roman"/>
        </w:rPr>
        <w:t>February 26, 1910</w:t>
      </w:r>
    </w:p>
    <w:p>
      <w:pPr>
        <w:pStyle w:val="Normal"/>
        <w:jc w:val="both"/>
        <w:rPr/>
      </w:pPr>
      <w:r>
        <w:rPr>
          <w:rFonts w:cs="Times New Roman" w:ascii="Times New Roman" w:hAnsi="Times New Roman"/>
        </w:rPr>
        <w:t>The fountain in front of the new Toltec building has been installed in its place, and is now quenching the thirst of man and beast at the intersection of Magoffin avenue and San Antonio street. The fountain was presented to the city by the Humane Alliance of New York through the efforts of City Clerk Percy McGh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immediately surrounding El Paso contains large deposits of undeveloped zinc ores. If these ores could be smelted here there would be a great impetus given to the zinc industry in this section. Nearly all of these zinc deposits are near the railroads centering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baseball representatives of the southwest will be held at Douglas this evening. Garnet King will represent El Paso in this meeting, at which time the plans for the coming season will be discussed. Nothing is known of the future of baseball in this section. The league organization has not advanced anything farther than for El Paso, Douglas and Bisbee to endorse it and Cananea to turn it down. A meeting of the enthusiasts will be held Sunday, at which plans will be arranged for organizing a stock company to support an independent team here this year. E.E. Neff, H.S. Porter, J.F. Williams, E.P. Kepley, Edgar Kayser and other fans are behind the movement for the El Paso t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arwile of the Pecos Valley Southern Railway company has entered into a contract with the trustees acting for the people, guaranteed by a bond for $25,000, to have the railroad completed to Balmorhea, in the Toyah valley by June 1, 1910, and he stated that he would comply with that condition of his contract without fail. Thus the construction and operation of the “Davis Mountain Route,” connecting the Pecos and Toyah valleys by rail and making available, because of easy access, the attractive canyons of the Davis mountains for summer and winter homes becomes a re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Francisco and the new El Paso wholesale district is keeping pace with the remainder of the city in its growth toward the 100,000 mark. Z.T. White recently completed his store building on San Francisco street and it has been occupied by Henry Beach with his wholesale curio business. The Krakauer, Zork, &amp; Moye building is being poured on the site of the old Schutz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910</w:t>
      </w:r>
    </w:p>
    <w:p>
      <w:pPr>
        <w:pStyle w:val="PlainText"/>
        <w:jc w:val="both"/>
        <w:rPr>
          <w:rFonts w:ascii="Times New Roman" w:hAnsi="Times New Roman" w:cs="Times New Roman"/>
          <w:sz w:val="24"/>
        </w:rPr>
      </w:pPr>
      <w:r>
        <w:rPr>
          <w:rFonts w:cs="Times New Roman" w:ascii="Times New Roman" w:hAnsi="Times New Roman"/>
          <w:sz w:val="24"/>
        </w:rPr>
        <w:t>A fire which swept the business district of Milford, south of Waxahachie, Texas, last night caused a loss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ads and bridges in the Walla Walla valley, Oregon, have been washed away and La Grande, Oregon, is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bble dash is becoming quite stylish in El Paso. In Arizona and New Mexico this artistic finish for mission houses is being used extensively, but as yet only a few El Paso builders have adopted the rough finish for the exterior walls. Lamar Davis is completing his new residence on the corner of Olive and North Virginia, in this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adobe landmark of the old days must give way for a modern building. The site of the new Reckhart building, on the triangle formed by San Francisco street. Main street and the Lesinsky building, will be cleared before the end of the month, and D.W. Reckhart will erect a modern two story office building in the form of a flati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starting near a wooden counter in the rear of a clothing store at Stanton and Overland streets called out the central station firemen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Billy Watson is not a collector of curios, but he has a .44 caliber double action revolver, of which there is only one duplicate in existence. In 1873 while he was connected with the Colorado artillery and stationed in the northwestern part of the state, he ordered two pistols made according to his own ideas by the Winchester people. Its mate he traded for a pack horse in New Mexico, several years after he secured the two, and does not know what became of it. He believes that the Winchester people never made more than the two revolvers of this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the ambition of every auctioneer to sell a circus. An El Paso real estate firm has closed a deal which in a small way is the equal of the auctioneer’s greatest achievement: The Lone Star Land company has sold the house and 95 front feet of city property on North Campbell street, to Edward Codena, one of the greatest acrobats in the world, with Barnum &amp; Bailey’s circus, for a consideration of $9000. Mr. and Mrs. Codena and family will make El Paso their home when not traveling with the big tented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Kroeger, the contractor who erected the Caples building and other buildings in El Paso, arrived this morning from San Antonio to figure on the plans for the American National bank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6, 1910</w:t>
      </w:r>
    </w:p>
    <w:p>
      <w:pPr>
        <w:pStyle w:val="PlainText"/>
        <w:jc w:val="both"/>
        <w:rPr>
          <w:rFonts w:ascii="Times New Roman" w:hAnsi="Times New Roman" w:cs="Times New Roman"/>
          <w:sz w:val="24"/>
        </w:rPr>
      </w:pPr>
      <w:r>
        <w:rPr>
          <w:rFonts w:cs="Times New Roman" w:ascii="Times New Roman" w:hAnsi="Times New Roman"/>
          <w:sz w:val="24"/>
        </w:rPr>
        <w:t>W.H. Austin approves the Times’ suggestion of building a new, complete water works system, with municipal own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illion dollars is what the Victoria Land and Cattle company wants the government to pay for a strip of land 1,200 by 100 feet—the proposed site of the Elephant Butt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hamber of Commerce last night all members agreed that El Paso’s greatest need is a large, moder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Martin, superintendent of city schools of El Paso, will leave soon for Canyo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and Horace B. Stevens bought the property of the Pabst Brewing company, northeast corner of El Paso and Overland streets for a consideration of $4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10</w:t>
      </w:r>
    </w:p>
    <w:p>
      <w:pPr>
        <w:pStyle w:val="Style14"/>
        <w:widowControl/>
        <w:jc w:val="both"/>
        <w:rPr/>
      </w:pPr>
      <w:r>
        <w:rPr>
          <w:lang w:bidi="he-IL"/>
        </w:rPr>
        <w:t xml:space="preserve">El Paso now has </w:t>
      </w:r>
      <w:r>
        <w:rPr>
          <w:iCs/>
          <w:lang w:bidi="he-IL"/>
        </w:rPr>
        <w:t xml:space="preserve">a first </w:t>
      </w:r>
      <w:r>
        <w:rPr>
          <w:lang w:bidi="he-IL"/>
        </w:rPr>
        <w:t xml:space="preserve">class eye, ear, nose and throat hospital Physicians have erected and equipped the hospital at Stanton and Wyoming streets. It has no name as yet: </w:t>
      </w:r>
    </w:p>
    <w:p>
      <w:pPr>
        <w:pStyle w:val="Style14"/>
        <w:widowControl/>
        <w:jc w:val="both"/>
        <w:rPr>
          <w:lang w:bidi="he-IL"/>
        </w:rPr>
      </w:pPr>
      <w:r>
        <w:rPr>
          <w:lang w:bidi="he-IL"/>
        </w:rPr>
      </w:r>
    </w:p>
    <w:p>
      <w:pPr>
        <w:pStyle w:val="Style14"/>
        <w:widowControl/>
        <w:jc w:val="both"/>
        <w:rPr>
          <w:lang w:bidi="he-IL"/>
        </w:rPr>
      </w:pPr>
      <w:r>
        <w:rPr>
          <w:lang w:bidi="he-IL"/>
        </w:rPr>
        <w:t>Plans have been drawn by J.L. Campbell for a concrete bridge from El Paso to Juarez. The plan is to have six long spans with statues of prominent Mexicans and Americans surmounting the connection of each span.</w:t>
      </w:r>
    </w:p>
    <w:p>
      <w:pPr>
        <w:pStyle w:val="Style14"/>
        <w:widowControl/>
        <w:jc w:val="both"/>
        <w:rPr>
          <w:lang w:bidi="he-IL"/>
        </w:rPr>
      </w:pPr>
      <w:r>
        <w:rPr>
          <w:lang w:bidi="he-IL"/>
        </w:rPr>
      </w:r>
    </w:p>
    <w:p>
      <w:pPr>
        <w:pStyle w:val="Style14"/>
        <w:widowControl/>
        <w:jc w:val="both"/>
        <w:rPr/>
      </w:pPr>
      <w:r>
        <w:rPr>
          <w:lang w:bidi="he-IL"/>
        </w:rPr>
        <w:t>The fountain in front of the new Toltec Club, building has been installed and is now quenching the thirst of man and beast at the intersection of Magoffin and San Antonio streets.</w:t>
      </w:r>
    </w:p>
    <w:p>
      <w:pPr>
        <w:pStyle w:val="Style14"/>
        <w:widowControl/>
        <w:jc w:val="both"/>
        <w:rPr>
          <w:lang w:bidi="he-IL"/>
        </w:rPr>
      </w:pPr>
      <w:r>
        <w:rPr>
          <w:lang w:bidi="he-IL"/>
        </w:rPr>
      </w:r>
    </w:p>
    <w:p>
      <w:pPr>
        <w:pStyle w:val="Style14"/>
        <w:widowControl/>
        <w:jc w:val="both"/>
        <w:rPr>
          <w:lang w:bidi="he-IL"/>
        </w:rPr>
      </w:pPr>
      <w:r>
        <w:rPr>
          <w:lang w:bidi="he-IL"/>
        </w:rPr>
        <w:t>A burglar entered the house of L.W. Waddell at 317 South Ochoa street but was frightened away when Waddell went for his gu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10</w:t>
      </w:r>
    </w:p>
    <w:p>
      <w:pPr>
        <w:pStyle w:val="Normal"/>
        <w:jc w:val="both"/>
        <w:rPr/>
      </w:pPr>
      <w:r>
        <w:rPr>
          <w:rFonts w:cs="Times New Roman" w:ascii="Times New Roman" w:hAnsi="Times New Roman"/>
        </w:rPr>
        <w:t>W.M. Reed, supervising engineer of the Reclamation Service, who returned from Socorro, where condemnation proceedings in the Elephant Butte Dam question were held, saying [says] he believes obstacles to building the dam will soon be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ntain in front of the new Toltec Club has been installed and is new quenching the thirst of man and beast. The fountain was presented to the city by the Humane Alliance of New York through the efforts of City Clerk Percy McGh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arranged for a special matinee for women at the Crawford. “East Lynne” will be the attraction. Admission, with a coupon clipped from The Herald, will be ten cents instead of the usual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of great activity in the newly discovered oil field at Toyah has reached El Paso. It is reported that the Producers Oil Co. has acquired by purchase and lease great tracts of land adjacent to its well just northwest of Toya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February 27, 1910</w:t>
      </w:r>
    </w:p>
    <w:p>
      <w:pPr>
        <w:pStyle w:val="Normal"/>
        <w:jc w:val="both"/>
        <w:rPr/>
      </w:pPr>
      <w:r>
        <w:rPr>
          <w:rFonts w:cs="Times New Roman" w:ascii="Times New Roman" w:hAnsi="Times New Roman"/>
        </w:rPr>
        <w:t>President Taft today nominated Alfred L. Sharpe to be collector of customs at Paso del Norte, Texas for another term. Gen. B.J. Viljoen, who was first endorsed by the New Mexico Republicans for the place, withdrew Saturday. This left the other contestants for the office W.C. Cox from New Mexico, and C.A. Kinne, secretary of the El Paso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Barrett, who has been managing the Hotel Don Bernardo for nearly a year, under lease, at the close of today’s business will sever his connection and Mr. Freudenthal, the proprietor, will assume active charge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nie Pruitt, bartender at the Apex bar, at the corner of St. Louis and Stanton streets, was arrested Saturday afternoon on a warrant charging him with pool-selling and bookmaking on February 15. His bond was fixed at $200. The compliant was filed in the county court by Court Attorney W.W. Brid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compliance with the state law requiring the filing of reports of all corporations, John M. Wyatt, receiver of the International Water Company, filed the annual report of that company in the office of the county clerk Saturday. The report shows the annual cost of operating is $155,839.53 and a gross earning of $146,120.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J. Edwards broke the three cornered tie for the monthly golf medal at the Country Club Sunday by winning from Dr. James Vance and J.C. Wilmarth. Edwards’ winning score was 8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who is called upon every day to sign various documents, suffered from writer’s cramp Saturday when a petition was presented him addressed to William Jennings Taft, president of the United States. It has been prepared by the pastor and his flock of the Shiloh Baptist church of this city and the Negroes had evidently gotten the names mixed a bit. It was also addressed to the governors of the southern states, asking for cash contributions wherewith to erect a church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10</w:t>
      </w:r>
    </w:p>
    <w:p>
      <w:pPr>
        <w:pStyle w:val="PlainText"/>
        <w:jc w:val="both"/>
        <w:rPr/>
      </w:pPr>
      <w:r>
        <w:rPr>
          <w:rFonts w:cs="Times New Roman" w:ascii="Times New Roman" w:hAnsi="Times New Roman"/>
          <w:sz w:val="24"/>
        </w:rPr>
        <w:t>Eighteen inches of damp snow fell in the Cascade mountains last night. The Northern Pacific is keeping its track open with difficulty by sending a rotary ahead of each train. The Great Northern may be out of business for a week, as the track is buried for miles, and that road is using the Columbia river route. The Milwaukee road has given up the fight until the storm ce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I. Case Threshing Machine company today was issued a permit at Austin to do business as a Texas corporation. The capital stock is $5,000,000. It paid a filing fee of over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ctory for making street and railroad crossing culverts is to be another addition to El Paso’s industries. E.W. Pyle, representing a corporation which has plants at Emporia, Kansas; Moberly, Missouri; Wichita Falls, Texas and Guthrie, Oklahoma, has been here in conference with the chamber of commerce officials regarding the establishment of such a pla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tain in front of the new Toltec club building has been installed in its place, and is now quenching the thirst of beasts at the intersection of Magoffin and San Antonio streets. The fountain is made of polished granite. The fountain was presented to the city by the Humane Alliance of New York, through the efforts of city clerk Percy McGhee, S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tween 3 and 4 oclock this morning a burglar entered the home of L.W. Waddell, at 317, South Ochoa street, but was frightened away before he could secure anything. Steve Le Gros, Waddell’s stepson, has been laid up with a broken ankle and wrenched it severely when he jumped out of bed, on seeing the burg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immediately surrounding El Paso contains large deposits of undeveloped zinc ores. If these ores could be smelted here, there would be a great impetus given to the zinc industry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generosity of Miss M.D.B. Barrow, of New York, and the El Paso friends of the institution, the Y.W.C.A. has found it possible to add another floor to the boarding home for the girls and business women of the city, a campaign for which has been in progress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risoners in the county jail will be transferred to the new addition today and the old jail will be thoroughly cleaned and repainted. At present there are 86 prisoners in the county jail. (This is now the city ja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27, 1910</w:t>
      </w:r>
    </w:p>
    <w:p>
      <w:pPr>
        <w:pStyle w:val="PlainText"/>
        <w:jc w:val="both"/>
        <w:rPr>
          <w:rFonts w:ascii="Times New Roman" w:hAnsi="Times New Roman" w:cs="Times New Roman"/>
          <w:sz w:val="24"/>
        </w:rPr>
      </w:pPr>
      <w:r>
        <w:rPr>
          <w:rFonts w:cs="Times New Roman" w:ascii="Times New Roman" w:hAnsi="Times New Roman"/>
          <w:sz w:val="24"/>
        </w:rPr>
        <w:t>The Laymen’s Missionary convention opened with a banquet at the Hotel St. Regis last night, J.J. Ormsbee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Viljoen, Boer war general, of La Mesa, N.M., retired from the race for the El Paso customs collecto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 is expected to receive about $40,000 from the state this year as its portion of the schoo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a, judge of the corporation court, left for Kansas City last night to be at the bedside of his father, who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left last night for Chicago to attend the medic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cing season of 1909-10 at the Terrazas park in Juarez will clo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0; the minimum was 49.</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10</w:t>
      </w:r>
    </w:p>
    <w:p>
      <w:pPr>
        <w:pStyle w:val="Normal"/>
        <w:jc w:val="both"/>
        <w:rPr/>
      </w:pPr>
      <w:r>
        <w:rPr>
          <w:rFonts w:cs="Times New Roman" w:ascii="Times New Roman" w:hAnsi="Times New Roman"/>
        </w:rPr>
        <w:t>“</w:t>
      </w:r>
      <w:r>
        <w:rPr>
          <w:rFonts w:cs="Times New Roman" w:ascii="Times New Roman" w:hAnsi="Times New Roman"/>
        </w:rPr>
        <w:t>When a man has reached the age of 60, he is privileged to get drunk once in a while.” This rule was set by Tom Lea, judge of Corporation Court, when he took office and consequently it has been his custom to dismiss all men over this age arrested on the charge of being dru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J. Edwards broke the three cornered tie for the month’s golf medal at the Country Club by winning from Dr. James Vance and J.C. Wilmarth. Edwards’ winning score was 8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osing with the much touted Juarez derby, the midwinter meeting of the Juarez Jockey Club is now history. Crowds were large, the boys taking the last chance offered to get an investment down on some of the few good horses left at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Hansen, the Sarasota Springs man who was here with his wife and son on a transcontinental auto trip, is lost on the desert west of Yuma. Searching parties have been sen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10</w:t>
      </w:r>
    </w:p>
    <w:p>
      <w:pPr>
        <w:pStyle w:val="PlainText"/>
        <w:jc w:val="both"/>
        <w:rPr>
          <w:rFonts w:ascii="Times New Roman" w:hAnsi="Times New Roman" w:cs="Times New Roman"/>
          <w:sz w:val="24"/>
        </w:rPr>
      </w:pPr>
      <w:r>
        <w:rPr>
          <w:rFonts w:cs="Times New Roman" w:ascii="Times New Roman" w:hAnsi="Times New Roman"/>
          <w:sz w:val="24"/>
        </w:rPr>
        <w:t>Two enormous avalanches have carried death and destruction to the mining towns of the rich Couer d’ Alene district in northern Idaho. At 8:35 last night a great snowslide struck the little town of Mace, burying 25 houses and their sleeping contents in a mass of snow, ice and timber at the bottom of a canyon. Fourteen bodies have already been recovered from the ruins of Mace and 16 have been found at Burke. It is feared 50 to 60 lives have been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of January, before the county collector started handing out the 10 percent lemons to delinquents, $226,000 was paid into his office by El Paso county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reason not yet determined, the 20th Century limited on the Lake Shore railroad was derailed at Olmstead Falls, 20 miles west of Cleveland, Ohio at 3 this morning. The train was running 60 miles an hour, but only two or three passengers were slightly injured. All cars were derailed but not thrown more than a few inches from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ford, Texas, today accepted the proposition of the Mitchell &amp; Pigg construction company to build the Chicago, Weatherford &amp; Brazos valley road. Weatherford will give a bonus of $60,000. The line will go north to a connection with the Rock Island, probably at Bridg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attempting to board the Drummer’s Special on the El Paso &amp; Southwestern early this morning J.J. Payne formerly a conductor on the Southern Pacific and also a former employe of the Southwestern, fell and had his arm crushed off just below the elbow. The accident occurred just west of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irt free,” has been surpassed by “adobe free.” The Scottish Rite started the free doings by offering free dirt to anyone who would haul it away from the site of the new Scottish Rite cathedral on Upson avenue. The “adobes free” sign is on the dead wall of the old Schutz building on San Francisco street. The wall is built of adobe and a large black sign has been lettered across its white face, inviting anyone wishing adobes to help themsel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8, 1910</w:t>
      </w:r>
    </w:p>
    <w:p>
      <w:pPr>
        <w:pStyle w:val="PlainText"/>
        <w:jc w:val="both"/>
        <w:rPr>
          <w:rFonts w:ascii="Times New Roman" w:hAnsi="Times New Roman" w:cs="Times New Roman"/>
          <w:sz w:val="24"/>
        </w:rPr>
      </w:pPr>
      <w:r>
        <w:rPr>
          <w:rFonts w:cs="Times New Roman" w:ascii="Times New Roman" w:hAnsi="Times New Roman"/>
          <w:sz w:val="24"/>
        </w:rPr>
        <w:t>The appointment of C.A. Kinne as customs collector at El Paso is expect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Highland Park Baptist church was lai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government livestock inspector, and the customs inspectors will be kept busy today inspecting 600 race horses returning to this country from the Juarez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ltec club will move into its handsome new home on the first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Martin, superintendent of the public schools, will remain in El Paso to serve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3;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29, 1910</w:t>
      </w:r>
    </w:p>
    <w:p>
      <w:pPr>
        <w:pStyle w:val="PlainText"/>
        <w:jc w:val="both"/>
        <w:rPr>
          <w:rFonts w:ascii="Times New Roman" w:hAnsi="Times New Roman" w:cs="Times New Roman"/>
          <w:sz w:val="24"/>
        </w:rPr>
      </w:pPr>
      <w:r>
        <w:rPr>
          <w:rFonts w:cs="Times New Roman" w:ascii="Times New Roman" w:hAnsi="Times New Roman"/>
          <w:sz w:val="24"/>
        </w:rPr>
        <w:t>President Taft today nominated Alfred L. Sharpe to be collector of customs at El Paso for another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rrendo Irrigated Farms company, Roswell, New Mexico, has incorporated for $6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flags flying, Santa Fe, New Mexico, was in gala attire today for the inauguration of governor William J.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Patten, a millionaire board of trade operator, who a year ago engineered the successful corner in wheat, will retire from business shortly. Patten cornered the wheat market and forced up the price of bread all over the country; then he went off to obscurity and rest on his brother’s ranch in northern New Mexico near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ccording to an authentic report which has reached Globe, Arizona, the El Paso &amp; Southwestern system is contemplating a road to Globe from a point on its main line near Hereford and through the Gila river box canyon which was a source of dispute between the Santa Fe and Southern Pacific systems for several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 provision of the postoffice appropriation bill becomes a law, residents of cities who have no mail boxes in front of their residences will receive no mail after June, 19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Langford has bought the home of W.C. Porter at 1318 Florence street for $4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is doing his part to make El Paso a city beautiful, Having just completed the new Caples building, Mr. Caples is having Trost &amp; Trost draw plans for a triangle building to be erected opposite his new building at San Antonio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 1910</w:t>
      </w:r>
    </w:p>
    <w:p>
      <w:pPr>
        <w:pStyle w:val="Style14"/>
        <w:widowControl/>
        <w:jc w:val="both"/>
        <w:rPr>
          <w:lang w:bidi="he-IL"/>
        </w:rPr>
      </w:pPr>
      <w:r>
        <w:rPr>
          <w:lang w:bidi="he-IL"/>
        </w:rPr>
        <w:t>According to an authentic report, the El Paso and Southwestern system is contemplating construction of a line to Globe from near Hereford.</w:t>
      </w:r>
    </w:p>
    <w:p>
      <w:pPr>
        <w:pStyle w:val="Style14"/>
        <w:widowControl/>
        <w:jc w:val="both"/>
        <w:rPr>
          <w:lang w:bidi="he-IL"/>
        </w:rPr>
      </w:pPr>
      <w:r>
        <w:rPr>
          <w:lang w:bidi="he-IL"/>
        </w:rPr>
      </w:r>
    </w:p>
    <w:p>
      <w:pPr>
        <w:pStyle w:val="Style14"/>
        <w:widowControl/>
        <w:jc w:val="both"/>
        <w:rPr>
          <w:lang w:bidi="he-IL"/>
        </w:rPr>
      </w:pPr>
      <w:r>
        <w:rPr>
          <w:iCs/>
          <w:lang w:bidi="he-IL"/>
        </w:rPr>
        <w:t>W.A. Morehouse a</w:t>
      </w:r>
      <w:r>
        <w:rPr>
          <w:lang w:bidi="he-IL"/>
        </w:rPr>
        <w:t>rrived in El Paso from Los Angeles to talk with Richard Caples, John Lindsay and John Ashcroft about erection of a large concrete building on San Antonio street near Mesa avenue.</w:t>
      </w:r>
    </w:p>
    <w:p>
      <w:pPr>
        <w:pStyle w:val="Style14"/>
        <w:widowControl/>
        <w:jc w:val="both"/>
        <w:rPr>
          <w:lang w:bidi="he-IL"/>
        </w:rPr>
      </w:pPr>
      <w:r>
        <w:rPr>
          <w:lang w:bidi="he-IL"/>
        </w:rPr>
      </w:r>
    </w:p>
    <w:p>
      <w:pPr>
        <w:pStyle w:val="Style14"/>
        <w:widowControl/>
        <w:jc w:val="both"/>
        <w:rPr>
          <w:lang w:bidi="he-IL"/>
        </w:rPr>
      </w:pPr>
      <w:r>
        <w:rPr>
          <w:lang w:bidi="he-IL"/>
        </w:rPr>
        <w:t xml:space="preserve">J.M. Langford has bought the home of W.C. Porter at 1318 Florence street for $4500. The sale was made through Hawkins </w:t>
        <w:tab/>
        <w:t>Bros.</w:t>
      </w:r>
    </w:p>
    <w:p>
      <w:pPr>
        <w:pStyle w:val="Style14"/>
        <w:widowControl/>
        <w:jc w:val="both"/>
        <w:rPr>
          <w:lang w:bidi="he-IL"/>
        </w:rPr>
      </w:pPr>
      <w:r>
        <w:rPr>
          <w:lang w:bidi="he-IL"/>
        </w:rPr>
      </w:r>
    </w:p>
    <w:p>
      <w:pPr>
        <w:pStyle w:val="Style14"/>
        <w:widowControl/>
        <w:jc w:val="both"/>
        <w:rPr/>
      </w:pPr>
      <w:r>
        <w:rPr>
          <w:lang w:bidi="he-IL"/>
        </w:rPr>
        <w:t>If a provision of the post office ordinance becomes law, residents of the City who do not have mail boxes will receive no mail after April 11.</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10</w:t>
      </w:r>
    </w:p>
    <w:p>
      <w:pPr>
        <w:pStyle w:val="Normal"/>
        <w:jc w:val="both"/>
        <w:rPr/>
      </w:pPr>
      <w:r>
        <w:rPr>
          <w:rFonts w:cs="Times New Roman" w:ascii="Times New Roman" w:hAnsi="Times New Roman"/>
        </w:rPr>
        <w:t>A makeup man got the amusement notices in Monday’s Herald so badly mixed up that it was impossible for readers to tell whether the shows were coming or going, so the notices are reproduc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W. Mills has been calling on his friends and inspecting plans for the new skyscraper at the office of Trost &amp; Trost with a view of getting suggestions for the proposed new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is doing his part to make El Paso a city beautiful. Having just completed the Caples building at San Antonio street and Mesa avenue, he is having Trost &amp; Trost draw plans for a triangle building on the opposite cor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910</w:t>
      </w:r>
    </w:p>
    <w:p>
      <w:pPr>
        <w:pStyle w:val="Normal"/>
        <w:jc w:val="both"/>
        <w:rPr/>
      </w:pPr>
      <w:r>
        <w:rPr>
          <w:rFonts w:cs="Times New Roman" w:ascii="Times New Roman" w:hAnsi="Times New Roman"/>
        </w:rPr>
        <w:t>The greatest disaster in northwestern railroad history befell the Great Northern road yesterday when two passenger trains near Wellington, Washington, were swept into a gorge by an awful avalanche that carried the trains and their sleeping passengers to de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state departments will be closed tomorrow in honor of Texas independence day, it being the 74th anniversary of the state’s declaration of indepen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umbermen’s Association of Arizona and New Mexico will hold its sixth annual meeting in El Paso today. L.A. Shedd, of El Paso, will preside as the president and R.A. Whitlock will be in charge as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D.B. Foulois, of the United States army, made two successful flights with a biplane at Fort Sam Houston today. He ascended 300 feet and attained a speed of 40 miles an hour against an eight-mile wind. He flew all over the army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reservoir of water six miles long and three miles wide, held in check by the ice gorge, five miles above the town in the Mahoning river, Warren, Ohio, is considered in great peril. Already a portion of the town is under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harbor was today enveloped in a fog so thick it made navigation perilous. The British steamer Sidra, from Cuba, collided outside the harbor with the Norwegian fruit streamer Minnesota and both vessels were considerably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ffic is tied up on the Rock Island on account of a severe freight wreck at Arkalon, above Dalhart, Texas. Thirteen cars went into the ditch and brakeman Al Peters is dangerously hurt. The wreck was caused by a broken fl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J. Hall and J.Y. Canon have sold their ranch and cattle at Van Horn, Texas, for about $20,000 to Gillis &amp; E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with $25,000 paid up capital has been formed at Pecos, Texas, for the purpose of erecting and operating an alfalfa meal m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1, 1910</w:t>
      </w:r>
    </w:p>
    <w:p>
      <w:pPr>
        <w:pStyle w:val="PlainText"/>
        <w:jc w:val="both"/>
        <w:rPr>
          <w:rFonts w:ascii="Times New Roman" w:hAnsi="Times New Roman" w:cs="Times New Roman"/>
          <w:sz w:val="24"/>
        </w:rPr>
      </w:pPr>
      <w:r>
        <w:rPr>
          <w:rFonts w:cs="Times New Roman" w:ascii="Times New Roman" w:hAnsi="Times New Roman"/>
          <w:sz w:val="24"/>
        </w:rPr>
        <w:t>Santa Fe, New Mexico, is thronged with visitors to see the inauguration of the new governor, Judge William H.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endorsed the Times policy of municipal ownership of the El Paso water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illiam Taft named A.L. Sharp collector of custom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the city sewerage and garbage plants will be opened March 10, according to Mayor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son Mills arrived from Washington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cided the northwest corner of El Paso and West San Antonio streets would be the ideal location for the proposed new $1,000,000 hote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5; the minimum was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 xml:space="preserve">March </w:t>
      </w:r>
      <w:r>
        <w:rPr/>
        <w:t>2</w:t>
      </w:r>
      <w:r>
        <w:rPr>
          <w:rFonts w:cs="Times New Roman" w:ascii="Times New Roman" w:hAnsi="Times New Roman"/>
        </w:rPr>
        <w:t>, 1910</w:t>
      </w:r>
    </w:p>
    <w:p>
      <w:pPr>
        <w:pStyle w:val="Style14"/>
        <w:widowControl/>
        <w:jc w:val="both"/>
        <w:rPr>
          <w:lang w:bidi="he-IL"/>
        </w:rPr>
      </w:pPr>
      <w:r>
        <w:rPr>
          <w:lang w:bidi="he-IL"/>
        </w:rPr>
        <w:t xml:space="preserve">Gen. Anson W. Mills, accompanied by H.B. Stevens, called on his friends here and inspected plans for the skyscraper which will replace the present Mills Building at Oregon and </w:t>
      </w:r>
      <w:r>
        <w:rPr>
          <w:iCs/>
          <w:lang w:bidi="he-IL"/>
        </w:rPr>
        <w:t xml:space="preserve">St. </w:t>
      </w:r>
      <w:r>
        <w:rPr>
          <w:lang w:bidi="he-IL"/>
        </w:rPr>
        <w:t>Louis streets.</w:t>
      </w:r>
    </w:p>
    <w:p>
      <w:pPr>
        <w:pStyle w:val="Style14"/>
        <w:widowControl/>
        <w:jc w:val="both"/>
        <w:rPr>
          <w:lang w:bidi="he-IL"/>
        </w:rPr>
      </w:pPr>
      <w:r>
        <w:rPr>
          <w:lang w:bidi="he-IL"/>
        </w:rPr>
      </w:r>
    </w:p>
    <w:p>
      <w:pPr>
        <w:pStyle w:val="Style14"/>
        <w:widowControl/>
        <w:tabs>
          <w:tab w:val="clear" w:pos="720"/>
          <w:tab w:val="left" w:pos="139" w:leader="none"/>
          <w:tab w:val="right" w:pos="2011" w:leader="none"/>
          <w:tab w:val="left" w:pos="2222" w:leader="none"/>
          <w:tab w:val="right" w:pos="2813" w:leader="none"/>
          <w:tab w:val="left" w:pos="2995" w:leader="none"/>
        </w:tabs>
        <w:jc w:val="both"/>
        <w:rPr>
          <w:lang w:bidi="he-IL"/>
        </w:rPr>
      </w:pPr>
      <w:r>
        <w:rPr>
          <w:lang w:bidi="he-IL"/>
        </w:rPr>
        <w:t>Police are seeking the mysterious, ghost-like, woman in white who has been frightening residents on Ange street the last two nights. It is suspected she is a sleepwalker wearing nightclothes but no one can get close enough to see who it is before she disappears.</w:t>
      </w:r>
    </w:p>
    <w:p>
      <w:pPr>
        <w:pStyle w:val="Style14"/>
        <w:widowControl/>
        <w:tabs>
          <w:tab w:val="clear" w:pos="720"/>
          <w:tab w:val="left" w:pos="139" w:leader="none"/>
          <w:tab w:val="right" w:pos="2011" w:leader="none"/>
          <w:tab w:val="left" w:pos="2222" w:leader="none"/>
          <w:tab w:val="right" w:pos="2813" w:leader="none"/>
          <w:tab w:val="left" w:pos="2995" w:leader="none"/>
        </w:tabs>
        <w:jc w:val="both"/>
        <w:rPr>
          <w:lang w:bidi="he-IL"/>
        </w:rPr>
      </w:pPr>
      <w:r>
        <w:rPr>
          <w:lang w:bidi="he-IL"/>
        </w:rPr>
      </w:r>
    </w:p>
    <w:p>
      <w:pPr>
        <w:pStyle w:val="Style14"/>
        <w:widowControl/>
        <w:jc w:val="both"/>
        <w:rPr>
          <w:lang w:bidi="he-IL"/>
        </w:rPr>
      </w:pPr>
      <w:r>
        <w:rPr>
          <w:lang w:bidi="he-IL"/>
        </w:rPr>
        <w:t>March 7 is the date which has been fixed by Manager Howard Fogg for the opening of the new Happy Hour Theater on El Paso street.</w:t>
      </w:r>
    </w:p>
    <w:p>
      <w:pPr>
        <w:pStyle w:val="Style14"/>
        <w:widowControl/>
        <w:jc w:val="both"/>
        <w:rPr>
          <w:lang w:bidi="he-IL"/>
        </w:rPr>
      </w:pPr>
      <w:r>
        <w:rPr>
          <w:lang w:bidi="he-IL"/>
        </w:rPr>
      </w:r>
    </w:p>
    <w:p>
      <w:pPr>
        <w:pStyle w:val="Style14"/>
        <w:widowControl/>
        <w:jc w:val="both"/>
        <w:rPr>
          <w:lang w:bidi="he-IL"/>
        </w:rPr>
      </w:pPr>
      <w:r>
        <w:rPr>
          <w:lang w:bidi="he-IL"/>
        </w:rPr>
        <w:t>No better pleased audience ever left the Crawford than the one last night after seeing the stage production of “East Lynne” by the Valley Stock C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10</w:t>
      </w:r>
    </w:p>
    <w:p>
      <w:pPr>
        <w:pStyle w:val="Normal"/>
        <w:jc w:val="both"/>
        <w:rPr/>
      </w:pPr>
      <w:r>
        <w:rPr>
          <w:rFonts w:cs="Times New Roman" w:ascii="Times New Roman" w:hAnsi="Times New Roman"/>
        </w:rPr>
        <w:t>Dr. H. E. Stevenson, one of the most enthusiastic boosters for Cloudcroft, will talk on “Cloudcroft As a Summer Health Resort” before the business men at the luncheon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awford Theater was sold out for the Herald’s special matinee for “East Lynne.” After 2 p.m., at least 200 people applied at The Herald for tickets, but no more could be sold as city ordinances forbid the sale of standing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being ‘Homeseekers’ Day it is expected that there will be large crowds in El Paso as Chicago and St. Louis are sending out a special train each of homesee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 1910</w:t>
      </w:r>
    </w:p>
    <w:p>
      <w:pPr>
        <w:pStyle w:val="PlainText"/>
        <w:jc w:val="both"/>
        <w:rPr>
          <w:rFonts w:ascii="Times New Roman" w:hAnsi="Times New Roman" w:cs="Times New Roman"/>
          <w:sz w:val="24"/>
        </w:rPr>
      </w:pPr>
      <w:r>
        <w:rPr>
          <w:rFonts w:cs="Times New Roman" w:ascii="Times New Roman" w:hAnsi="Times New Roman"/>
          <w:sz w:val="24"/>
        </w:rPr>
        <w:t>William J. Mills took the oath of office as governor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yesterday that the Mills block would be torn down and a modern reinforced concrete building would be constructed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timates received by the city council placed the cost of a free bridge between here and Juarez at approximately $175,000. Residents on South Stanton street protested strongly against the refusal of the authorities to build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H. Scott was elected exalted ruler of the Elks at their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nnounced yesterday that a Zoo would be establishe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47.</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 xml:space="preserve">March </w:t>
      </w:r>
      <w:r>
        <w:rPr/>
        <w:t>3</w:t>
      </w:r>
      <w:r>
        <w:rPr>
          <w:rFonts w:cs="Times New Roman" w:ascii="Times New Roman" w:hAnsi="Times New Roman"/>
        </w:rPr>
        <w:t>, 1910</w:t>
      </w:r>
    </w:p>
    <w:p>
      <w:pPr>
        <w:pStyle w:val="Style14"/>
        <w:widowControl/>
        <w:jc w:val="both"/>
        <w:rPr>
          <w:lang w:bidi="he-IL"/>
        </w:rPr>
      </w:pPr>
      <w:r>
        <w:rPr>
          <w:lang w:bidi="he-IL"/>
        </w:rPr>
        <w:t>After inspecting the Caples Building and other new structures, Gen Anson Mills decided to build an eight-story skyscraper on the site of the present Mills Building.</w:t>
      </w:r>
    </w:p>
    <w:p>
      <w:pPr>
        <w:pStyle w:val="Style14"/>
        <w:widowControl/>
        <w:jc w:val="both"/>
        <w:rPr>
          <w:lang w:bidi="he-IL"/>
        </w:rPr>
      </w:pPr>
      <w:r>
        <w:rPr>
          <w:lang w:bidi="he-IL"/>
        </w:rPr>
      </w:r>
    </w:p>
    <w:p>
      <w:pPr>
        <w:pStyle w:val="Style14"/>
        <w:widowControl/>
        <w:jc w:val="both"/>
        <w:rPr>
          <w:lang w:bidi="he-IL"/>
        </w:rPr>
      </w:pPr>
      <w:r>
        <w:rPr>
          <w:lang w:bidi="he-IL"/>
        </w:rPr>
        <w:t>The Pioneer Toilet Supply Manufacturing Co. or El Paso is being organized through the promotion of Dr. E.S. White. The firm will make shampoos, toilet water and soap.</w:t>
      </w:r>
    </w:p>
    <w:p>
      <w:pPr>
        <w:pStyle w:val="Style14"/>
        <w:widowControl/>
        <w:jc w:val="both"/>
        <w:rPr>
          <w:lang w:bidi="he-IL"/>
        </w:rPr>
      </w:pPr>
      <w:r>
        <w:rPr>
          <w:lang w:bidi="he-IL"/>
        </w:rPr>
      </w:r>
    </w:p>
    <w:p>
      <w:pPr>
        <w:pStyle w:val="Style14"/>
        <w:widowControl/>
        <w:jc w:val="both"/>
        <w:rPr>
          <w:lang w:bidi="he-IL"/>
        </w:rPr>
      </w:pPr>
      <w:r>
        <w:rPr>
          <w:lang w:bidi="he-IL"/>
        </w:rPr>
        <w:t>Walter H. Scott was elected Exalted Ruler of the Elks. Retiring Exalted Ruler George E. Wallace was honored for his service during the past year.</w:t>
      </w:r>
    </w:p>
    <w:p>
      <w:pPr>
        <w:pStyle w:val="Style14"/>
        <w:widowControl/>
        <w:jc w:val="both"/>
        <w:rPr>
          <w:lang w:bidi="he-IL"/>
        </w:rPr>
      </w:pPr>
      <w:r>
        <w:rPr>
          <w:lang w:bidi="he-IL"/>
        </w:rPr>
      </w:r>
    </w:p>
    <w:p>
      <w:pPr>
        <w:pStyle w:val="Style14"/>
        <w:widowControl/>
        <w:jc w:val="both"/>
        <w:rPr/>
      </w:pPr>
      <w:r>
        <w:rPr>
          <w:lang w:bidi="he-IL"/>
        </w:rPr>
        <w:t>The “boogy man,” in this case the Police Department, will shoot all dogs found without a license. This is the season when dogs begin to go mad, so get a tag for your little Fido.</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10</w:t>
      </w:r>
    </w:p>
    <w:p>
      <w:pPr>
        <w:pStyle w:val="Normal"/>
        <w:jc w:val="both"/>
        <w:rPr/>
      </w:pPr>
      <w:r>
        <w:rPr>
          <w:rFonts w:cs="Times New Roman" w:ascii="Times New Roman" w:hAnsi="Times New Roman"/>
        </w:rPr>
        <w:t>J.W. Peak, Judge, F.E. Hunter, Randolph Terry and Mrs. Bertha Ford and Miss A. Beaudette, representing the I.O.O.F. and Rebekah lodges expected to attend the meeting of the Grand Lodge of the state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ain The Herald reminds the people of the necessity of taking steps to see that a full census is taken. El Paso must not allow herself through negligence, carelessness or for any other cause whatsoever to be misrepresented before the world for another 1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and for rental houses costing from $3000 to $4000 is causing a number of realty and building companies to erect desirable cottages to meet this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thousand idle and hungry peons are walking the streets of Juarez, 600 of their kind vainly seeking employment in El Paso, and customs and immigration officials are batting entrance on account of an oversupply of la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March 3, 1910</w:t>
      </w:r>
    </w:p>
    <w:p>
      <w:pPr>
        <w:pStyle w:val="PlainText"/>
        <w:jc w:val="both"/>
        <w:rPr/>
      </w:pPr>
      <w:r>
        <w:rPr>
          <w:rFonts w:cs="Times New Roman" w:ascii="Times New Roman" w:hAnsi="Times New Roman"/>
          <w:sz w:val="24"/>
        </w:rPr>
        <w:t>Yesterday a deal was closed for the possession, and furnishings of the Westminster rooming house in the Ainsa building, across the Southwestern track on Oregon street. The rooming house, which was owned by Mrs. W.B. Ware, has been sold to F.G. Stewart for $2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t of arms of the United States is to have a conspicuous place in the decorative scheme of the new American National Bank building, to be erected on the corner of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oneer Toilet Supply Manufacturing company of El Paso is being formed through the promotion of Dr. E.S. White, and under the name of White’s Pharmacial compan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18-room apartment building belonging to B.B. Riggs, located on the corner of Fifth and Kansas streets, which, when completed, will cost $4000, is one of the more modern buildings being erected. S.E. Patton is superintending the work of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uspended on the Rio Grande building and the Roberts-Banner building today, because of the funeral of Mrs. John Sorenson, wife of contractor J.E. Sor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today appointed Ed. C. Burke as postmaster at Santa Fe, New Mexico, James H. McClintock at Phoenix, Arizona, and Frank P. Burnett at Glob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lting snow in the mountains, augmented by local rains, has made raging torrents of all streams in central and western Washington and today towns in the lowlands are facing serious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Citizen has changed hands and today was issued as a Republican newspaper under the editorial management of James T. Williams jr., who came to Tucson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one of the most enthusiastic boosters for Cloudcroft, will give a talk before the business men at today’s luncheon of the chamber of commerce. “Cloudcroft as a summer health resort” will be Dr. Stevenson’s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stimate of F.M. Bisbee, chief engineer of the western division of the Santa Fe relative to the cost of the proposed free bridge over the Rio Grande to Juarez, on South Stanton street, has been received by W.R. Brown, the Santa Fe’s general agent in this city. The total cost is placed at $175,14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 1910</w:t>
      </w:r>
    </w:p>
    <w:p>
      <w:pPr>
        <w:pStyle w:val="PlainText"/>
        <w:jc w:val="both"/>
        <w:rPr/>
      </w:pPr>
      <w:r>
        <w:rPr>
          <w:rFonts w:cs="Times New Roman" w:ascii="Times New Roman" w:hAnsi="Times New Roman"/>
          <w:sz w:val="24"/>
        </w:rPr>
        <w:t>Gen. Anson Mills is discussing plans relative to the erection of a new eight story busines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commission was in session yesterday and approved the survey relative to the settlement of the so-called Chamizal zone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Nealon and Joe Dunne have returned from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ite information has been received here the E.P.&amp;S.W. railway company is mapping a line from Hereford to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bought the stock of the Fawsett &amp; Kelly hardware compan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will be awarded today for the construction of the garbage and sewage dispos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1; the minimum was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 xml:space="preserve">March </w:t>
      </w:r>
      <w:r>
        <w:rPr/>
        <w:t>4</w:t>
      </w:r>
      <w:r>
        <w:rPr>
          <w:rFonts w:cs="Times New Roman" w:ascii="Times New Roman" w:hAnsi="Times New Roman"/>
        </w:rPr>
        <w:t>, 1910</w:t>
      </w:r>
    </w:p>
    <w:p>
      <w:pPr>
        <w:pStyle w:val="Style14"/>
        <w:widowControl/>
        <w:jc w:val="both"/>
        <w:rPr>
          <w:lang w:bidi="he-IL"/>
        </w:rPr>
      </w:pPr>
      <w:r>
        <w:rPr>
          <w:lang w:bidi="he-IL"/>
        </w:rPr>
        <w:t xml:space="preserve">Two thousand idle and hungry peons are walking the streets of Juarez; 600 </w:t>
      </w:r>
      <w:r>
        <w:rPr>
          <w:iCs/>
          <w:lang w:bidi="he-IL"/>
        </w:rPr>
        <w:t xml:space="preserve">of </w:t>
      </w:r>
      <w:r>
        <w:rPr>
          <w:lang w:bidi="he-IL"/>
        </w:rPr>
        <w:t xml:space="preserve">their kind are vainly seeking employment in El Paso, and immigration </w:t>
      </w:r>
      <w:r>
        <w:rPr>
          <w:iCs/>
          <w:lang w:bidi="he-IL"/>
        </w:rPr>
        <w:t>of</w:t>
      </w:r>
      <w:r>
        <w:rPr>
          <w:lang w:bidi="he-IL"/>
        </w:rPr>
        <w:t>ficials are barring entrance on account of an over-supply of labor.</w:t>
      </w:r>
    </w:p>
    <w:p>
      <w:pPr>
        <w:pStyle w:val="Style14"/>
        <w:widowControl/>
        <w:jc w:val="both"/>
        <w:rPr>
          <w:lang w:bidi="he-IL"/>
        </w:rPr>
      </w:pPr>
      <w:r>
        <w:rPr>
          <w:lang w:bidi="he-IL"/>
        </w:rPr>
      </w:r>
    </w:p>
    <w:p>
      <w:pPr>
        <w:pStyle w:val="Style14"/>
        <w:widowControl/>
        <w:jc w:val="both"/>
        <w:rPr/>
      </w:pPr>
      <w:r>
        <w:rPr>
          <w:lang w:bidi="he-IL"/>
        </w:rPr>
        <w:t>Ernesto Guerrero, student at the Juarez Agricultural College, was the first person graduated .from the school. He received the title of “Farming Engineer.”</w:t>
      </w:r>
    </w:p>
    <w:p>
      <w:pPr>
        <w:pStyle w:val="Style14"/>
        <w:widowControl/>
        <w:jc w:val="both"/>
        <w:rPr>
          <w:lang w:bidi="he-IL"/>
        </w:rPr>
      </w:pPr>
      <w:r>
        <w:rPr>
          <w:lang w:bidi="he-IL"/>
        </w:rPr>
      </w:r>
    </w:p>
    <w:p>
      <w:pPr>
        <w:pStyle w:val="Style14"/>
        <w:widowControl/>
        <w:jc w:val="both"/>
        <w:rPr>
          <w:lang w:bidi="he-IL"/>
        </w:rPr>
      </w:pPr>
      <w:r>
        <w:rPr>
          <w:lang w:bidi="he-IL"/>
        </w:rPr>
        <w:t>An “anti rat” society has been formed by the girls of the preparatory department at the New Mexico Agricultural College and very serious punishment is to be administered to any of the fail coeds caught with a rat in her hair.</w:t>
      </w:r>
    </w:p>
    <w:p>
      <w:pPr>
        <w:pStyle w:val="Style14"/>
        <w:widowControl/>
        <w:jc w:val="both"/>
        <w:rPr>
          <w:lang w:bidi="he-IL"/>
        </w:rPr>
      </w:pPr>
      <w:r>
        <w:rPr>
          <w:lang w:bidi="he-IL"/>
        </w:rPr>
      </w:r>
    </w:p>
    <w:p>
      <w:pPr>
        <w:pStyle w:val="Style14"/>
        <w:widowControl/>
        <w:jc w:val="both"/>
        <w:rPr/>
      </w:pPr>
      <w:r>
        <w:rPr>
          <w:lang w:bidi="he-IL"/>
        </w:rPr>
        <w:t>More than 300 colonists and homeseekers with California as their destination passed through El Paso on the Southern Pacific.</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10</w:t>
      </w:r>
    </w:p>
    <w:p>
      <w:pPr>
        <w:pStyle w:val="Normal"/>
        <w:jc w:val="both"/>
        <w:rPr/>
      </w:pPr>
      <w:r>
        <w:rPr>
          <w:rFonts w:cs="Times New Roman" w:ascii="Times New Roman" w:hAnsi="Times New Roman"/>
        </w:rPr>
        <w:t>At a meeting of the Berino-Anthony Farmers Association, land was purchased from Royal Jackson, east of the railroad at La Tuna, on which two warehouses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se Melville, as “Sis Hopkins,” entertained a large audience at the El Paso Theater last night. The greatest of all American plays, “Rip Van Winkle,” will be the next offering of the Bailey Stock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ere long witness the construction of a garbage incinerating plant of 40 tons capacity daily to cost $60,000 and a sewage disposal plant which will not exceed $40,000, in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serious floods in the West and Northwest, the knowing ones among El Paso’s railroad men would not be surprised if the Union and Central Pacific trains were detoured over the Rock Islands and Southwestern through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10</w:t>
      </w:r>
    </w:p>
    <w:p>
      <w:pPr>
        <w:pStyle w:val="PlainText"/>
        <w:jc w:val="both"/>
        <w:rPr/>
      </w:pPr>
      <w:r>
        <w:rPr>
          <w:rFonts w:cs="Times New Roman" w:ascii="Times New Roman" w:hAnsi="Times New Roman"/>
          <w:sz w:val="24"/>
        </w:rPr>
        <w:t>Rosemary Pelham with Eugenia Seddon daughter of Charles W. Seddon, of 1927 East Arizona street, and Otis Martinez chauffeur, were thrown from an automobile today, the chauffeur suffering a broker arm while Miss Pelham was scratched and bruised. Miss Seddon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b of from 3000 to 5000 men took Allen Brooks, negro, out of the district court this morning and hanged him on one of the busiest corners in Dallas, Texas. It was probably the most sensational lynching that ever took place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and for rental houses costing from $3000 to $4000 is causing a number of realty and building companies to erect desirable cottages to meet this de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ke Arthur Commercial club of Lake Arthur, N.M., held an enthusiastic meeting today. To discuss a number of enterprises, among which were a canning factory and an alfalfa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ad which runs through the Payne ranch, Ysleta, past J.J. Smith’s has been made a county road and has been gr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ric spark set a moving picture film on fire last night and before anything could be done the Crystal theater, a two-story frame building, and the skating rink, another large frame building in Tucumcari, N.M., were burned to the ground. The water pressure was light and the fire department was helpless. The loss is estimated at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illa valley will celebrate the passage of the Carter bill, providing for a $30,000,000 bond issue to complete reclamation projects. Gov. Mills, former Gov. Curry and other prominent men from New Mexico and El Paso will participate in the big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aused by the dropping of a lighted match in a clothes closet, destroyed the home of U.B. Phillips, residing at the corner of Cebada and Manzana streets,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among the local physicians of Dalhart, Texas, to build a $10,000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sensational fire experienced in Nogales, Ariz., in the last five years occurred today. It originated in the candy store of R.T. Rogers, formerly owner of the Elite in El Paso. The fire spread rapidly, involving the stores of Nathan Leeker, Proto Bros., the Boston store, containing a stock of men’s furnishings valued at $15,000, and considerable damage to windows in stores across the street, making a total loss close to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 xml:space="preserve">March </w:t>
      </w:r>
      <w:r>
        <w:rPr/>
        <w:t>5</w:t>
      </w:r>
      <w:r>
        <w:rPr>
          <w:rFonts w:cs="Times New Roman" w:ascii="Times New Roman" w:hAnsi="Times New Roman"/>
        </w:rPr>
        <w:t>, 19</w:t>
      </w:r>
      <w:r>
        <w:rPr/>
        <w:t>1</w:t>
      </w:r>
      <w:r>
        <w:rPr>
          <w:rFonts w:cs="Times New Roman" w:ascii="Times New Roman" w:hAnsi="Times New Roman"/>
        </w:rPr>
        <w:t>0</w:t>
      </w:r>
    </w:p>
    <w:p>
      <w:pPr>
        <w:pStyle w:val="Style14"/>
        <w:widowControl/>
        <w:jc w:val="both"/>
        <w:rPr>
          <w:lang w:bidi="he-IL"/>
        </w:rPr>
      </w:pPr>
      <w:r>
        <w:rPr>
          <w:lang w:bidi="he-IL"/>
        </w:rPr>
        <w:t>The Santa Fe Railroad will not interest itself in the construction of the proposed free bridge between El Paso and Juarez over the Rio Grande, according to W.R. Brown, division freight and passenger agent.</w:t>
      </w:r>
    </w:p>
    <w:p>
      <w:pPr>
        <w:pStyle w:val="Style14"/>
        <w:widowControl/>
        <w:jc w:val="both"/>
        <w:rPr>
          <w:lang w:bidi="he-IL"/>
        </w:rPr>
      </w:pPr>
      <w:r>
        <w:rPr>
          <w:lang w:bidi="he-IL"/>
        </w:rPr>
      </w:r>
    </w:p>
    <w:p>
      <w:pPr>
        <w:pStyle w:val="Style14"/>
        <w:widowControl/>
        <w:jc w:val="both"/>
        <w:rPr>
          <w:lang w:bidi="he-IL"/>
        </w:rPr>
      </w:pPr>
      <w:r>
        <w:rPr>
          <w:lang w:bidi="he-IL"/>
        </w:rPr>
        <w:t>El Paso will ere long witness the construction of</w:t>
      </w:r>
      <w:r>
        <w:rPr>
          <w:iCs/>
          <w:lang w:bidi="he-IL"/>
        </w:rPr>
        <w:t xml:space="preserve"> </w:t>
      </w:r>
      <w:r>
        <w:rPr>
          <w:lang w:bidi="he-IL"/>
        </w:rPr>
        <w:t>a garbage incinerating plant of 40 tons capacity daily at a cost of $60,000 and a sewage disposal plant which will not exceed $40,000 in cost.</w:t>
      </w:r>
    </w:p>
    <w:p>
      <w:pPr>
        <w:pStyle w:val="Style14"/>
        <w:widowControl/>
        <w:jc w:val="both"/>
        <w:rPr>
          <w:lang w:bidi="he-IL"/>
        </w:rPr>
      </w:pPr>
      <w:r>
        <w:rPr>
          <w:lang w:bidi="he-IL"/>
        </w:rPr>
      </w:r>
    </w:p>
    <w:p>
      <w:pPr>
        <w:pStyle w:val="Style14"/>
        <w:widowControl/>
        <w:jc w:val="both"/>
        <w:rPr>
          <w:lang w:bidi="he-IL"/>
        </w:rPr>
      </w:pPr>
      <w:r>
        <w:rPr>
          <w:lang w:bidi="he-IL"/>
        </w:rPr>
        <w:t>Mayor Joseph Sweeney, the Chamber of Commerce and Judge John Littler, census supervisor for this district, will make a careful check on work of the census enumerators to ensure a fair census.</w:t>
      </w:r>
    </w:p>
    <w:p>
      <w:pPr>
        <w:pStyle w:val="Style14"/>
        <w:widowControl/>
        <w:jc w:val="both"/>
        <w:rPr>
          <w:lang w:bidi="he-IL"/>
        </w:rPr>
      </w:pPr>
      <w:r>
        <w:rPr>
          <w:lang w:bidi="he-IL"/>
        </w:rPr>
      </w:r>
    </w:p>
    <w:p>
      <w:pPr>
        <w:pStyle w:val="Style14"/>
        <w:widowControl/>
        <w:jc w:val="both"/>
        <w:rPr>
          <w:lang w:bidi="he-IL"/>
        </w:rPr>
      </w:pPr>
      <w:r>
        <w:rPr>
          <w:lang w:bidi="he-IL"/>
        </w:rPr>
        <w:t>Massive in its classic Corinthian architecture, the First Church of Christ, Scientist, which is to be built at Montana and Stanton streets, will be another addition to the group of edifices which are making El Paso known as the City of Beautiful Church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910</w:t>
      </w:r>
    </w:p>
    <w:p>
      <w:pPr>
        <w:pStyle w:val="PlainText"/>
        <w:jc w:val="both"/>
        <w:rPr/>
      </w:pPr>
      <w:r>
        <w:rPr>
          <w:rFonts w:cs="Times New Roman" w:ascii="Times New Roman" w:hAnsi="Times New Roman"/>
          <w:sz w:val="24"/>
        </w:rPr>
        <w:t>Otto P. Kroeger, head of the Otto P. Kroeger Construction company, of El Paso, has secured the contract for building Fort Worth hall of the Southwestern Baptist Theological seminary. Mr. Kroeger is now at Fort Worth signing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Guerro, student at the Juarez Agricultural college bears the distinction of being the first to receive the title of “farming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and for a reduction of freight rates to Texas and the southwest, which will enable Chicago and St. Louis to regain business lost to eastern merchants on account of the low water tariffs from New York, was placed before a committee of western railroa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hope of reaching an amicable settlement in the street car strike having been abandoned at Philadelphia, the leaders of the labor unions devoted the day to preparing for a general walkout of organized workmen, effective at midnight. The unions claim an affiliated membership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ridge over the Chama, at Abiquiu, New Mexico, was destroyed in part today by ice coming down the river in pieces, weighing three to four tons and projecting three to four feet above the water level. This early breaking up of the ice gorges presages early floods in the Rio Grande valley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Ely &amp; Norris safe, the first of the kind ever brought to El Paso, has arrived for the new El Paso Bank and Trust company and is now being installed in the Turner &amp; Davis building, where the bank is to be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powder magazine on the 1100 foot level of the Mexican mine, one of the group of Treadwell gold properties on Douglas island, near Juneau, Alaska, exploded, 23 miners were killed and eight others we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ere long witness the construction of a garbage incinerating plant of 40 tons capacity daily, to cost $60,000, and a sewage disposal plant which will not exceed $40.000 in c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5 1910</w:t>
      </w:r>
    </w:p>
    <w:p>
      <w:pPr>
        <w:pStyle w:val="PlainText"/>
        <w:jc w:val="both"/>
        <w:rPr/>
      </w:pPr>
      <w:r>
        <w:rPr>
          <w:rFonts w:cs="Times New Roman" w:ascii="Times New Roman" w:hAnsi="Times New Roman"/>
          <w:sz w:val="24"/>
        </w:rPr>
        <w:t>El Paso is rife with enthusiasm. Passage of $30,000,000 bond bill by the senate yesterday means prosperity for the entire valley. Completion of the Elephant Butte project, and canals, is an assured f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yesterday resolutions were adopted authorizing the paving of Myrtle avenue from the Elks club taut to Ang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l Paso School for Girls is making rapid headway. Miss Olga Tafel of Cincinnati has been appointed associate principal and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hite Sox baseball team is now assured. Frank Harbuck will manage the out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rtland firm was awarded the contract to prepare plans for the city sewer and disposal plants. They will be built for less than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was 72 degrees; the minimum was 50 degre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10</w:t>
      </w:r>
    </w:p>
    <w:p>
      <w:pPr>
        <w:pStyle w:val="Normal"/>
        <w:jc w:val="both"/>
        <w:rPr>
          <w:rFonts w:ascii="Times New Roman" w:hAnsi="Times New Roman" w:cs="Times New Roman"/>
        </w:rPr>
      </w:pPr>
      <w:r>
        <w:rPr>
          <w:rFonts w:cs="Times New Roman" w:ascii="Times New Roman" w:hAnsi="Times New Roman"/>
        </w:rPr>
        <w:t>Frank Wells Brown has sold 52 feet on the west side of Kansas street, 50 feet from the corner of Franklin street, to Joseph E. Spence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Tom Lea has brought himself a home, the five room cottage at 1316 Nevada street from T.C. Carpenter, consideration $3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proof in construction and with automatic fires extinguishers, the new Krakauer, Zork &amp; Moye warehouse and retail store on San Francisco street could not be burned if it were filled with soft pine shavings and these set a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ought to put up more electric signs. They show that a town is awake and alive at night and they also help light it. El Paso has arrived at the electric sign era, but could and should have many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6, 1910</w:t>
      </w:r>
    </w:p>
    <w:p>
      <w:pPr>
        <w:pStyle w:val="PlainText"/>
        <w:jc w:val="both"/>
        <w:rPr/>
      </w:pPr>
      <w:r>
        <w:rPr>
          <w:rFonts w:cs="Times New Roman" w:ascii="Times New Roman" w:hAnsi="Times New Roman"/>
          <w:sz w:val="24"/>
        </w:rPr>
        <w:t>The Mexico Northwestern railway company has commenced laying track at Terrazas, the southern terminus of the Rio Grande, Sierra Madre &amp; Pacific railroad, on the extension of that road, 116 miles to the lumber town of Madera. R.M. Dudley, who has the contract for the grading for the Madera-Terrazas line, says the work in progress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Paving company has a force of 50 men at work paving North Oregon street between the G.H. and the Southwestern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mmercial company yesterday bought A. Schwartz’s tenth interest in the Plaza block for $16,050 and the deed was filed for record with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f interest in the Gough hotel on North Stanton street was sold today, the purchase price being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is good news for the poverty stricken, down trodden rancher and farmer. Buttermilk that he used to throw away or feed the hogs, has been found to be worth, as much as milk was worth for butter. E.L. Tague, a graduate of the university of Kansas, has been experimenting a year and a half at the university laboratory with a view to utilization of buttermilk in the manufacture of casein, and last night announced that his efforts had been crowned with success. Casein is used as a substitute for celluloid and meerschaum and in the manufacture of billiard balls. It is also used as a substitute for amber and tortoise. Four pounds of casein can be made from one gallon of buttermi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orehouse, who owns large holdings in El Paso, is considering the erection of an eight or ten story concrete building on the site of his building on the corner of Oregon and Texas, extending south from the federal building grounds and east to the Buckl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McMichaelis has purchased a Buick 16 of the 1910 model from C.A. Stuart through his assistant agent, H.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ells Brown has sold 52 feet on the east side of Kansas street, 50 feet from the corner of Franklin street, to Joseph E. Spence, for $10,400. The sale was made through the Anderson-Bennett Realt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have the big stone companies of the Bedford, Ind., establish a stone yard in El Paso as a distributing point for the entire southw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6, 1910</w:t>
      </w:r>
    </w:p>
    <w:p>
      <w:pPr>
        <w:pStyle w:val="PlainText"/>
        <w:jc w:val="both"/>
        <w:rPr>
          <w:rFonts w:ascii="Times New Roman" w:hAnsi="Times New Roman" w:cs="Times New Roman"/>
          <w:sz w:val="24"/>
        </w:rPr>
      </w:pPr>
      <w:r>
        <w:rPr>
          <w:rFonts w:cs="Times New Roman" w:ascii="Times New Roman" w:hAnsi="Times New Roman"/>
          <w:sz w:val="24"/>
        </w:rPr>
        <w:t>The El Paso Chamber of Commerce will bid for the Cattlemen’s convention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aborate preparations are being made to entertain the Chicago White Sox baseball team which will arrive about the 10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redicted that fully $3,000,000 will be expended this year on building improvemen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Fogg will open the new Happy Hour vaudeville theater tomorrow night. Roscoe (“Fatty”) Arbuckle will 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lumenthal will recommend weekly band concerts at Carnegie square during the summer, at the next session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J. Gilchrist will be the hostess of the Thursday Bridge club this week at her home on El Paso and Rio Grand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6; the minimum was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10</w:t>
      </w:r>
    </w:p>
    <w:p>
      <w:pPr>
        <w:pStyle w:val="Style14"/>
        <w:widowControl/>
        <w:jc w:val="both"/>
        <w:rPr>
          <w:lang w:bidi="he-IL"/>
        </w:rPr>
      </w:pPr>
      <w:r>
        <w:rPr>
          <w:lang w:bidi="he-IL"/>
        </w:rPr>
        <w:t>Martin Lohman of Las Cruces was in El Paso showing friends the original black flag which waved over the Quantrell group during its raids near the close of the Civil War.</w:t>
      </w:r>
    </w:p>
    <w:p>
      <w:pPr>
        <w:pStyle w:val="Style14"/>
        <w:widowControl/>
        <w:jc w:val="both"/>
        <w:rPr>
          <w:lang w:bidi="he-IL"/>
        </w:rPr>
      </w:pPr>
      <w:r>
        <w:rPr>
          <w:lang w:bidi="he-IL"/>
        </w:rPr>
      </w:r>
    </w:p>
    <w:p>
      <w:pPr>
        <w:pStyle w:val="Style14"/>
        <w:widowControl/>
        <w:jc w:val="both"/>
        <w:rPr>
          <w:lang w:bidi="he-IL"/>
        </w:rPr>
      </w:pPr>
      <w:r>
        <w:rPr>
          <w:lang w:bidi="he-IL"/>
        </w:rPr>
        <w:t>When the County road is completed to Fabens, the Valley boulevard will be dotted with the country homes of El Paso business and professional men.</w:t>
      </w:r>
    </w:p>
    <w:p>
      <w:pPr>
        <w:pStyle w:val="Style14"/>
        <w:widowControl/>
        <w:jc w:val="both"/>
        <w:rPr>
          <w:lang w:bidi="he-IL"/>
        </w:rPr>
      </w:pPr>
      <w:r>
        <w:rPr>
          <w:lang w:bidi="he-IL"/>
        </w:rPr>
      </w:r>
    </w:p>
    <w:p>
      <w:pPr>
        <w:pStyle w:val="Style14"/>
        <w:widowControl/>
        <w:jc w:val="both"/>
        <w:rPr/>
      </w:pPr>
      <w:r>
        <w:rPr>
          <w:lang w:bidi="he-IL"/>
        </w:rPr>
        <w:t>L.M. McCummen, proprietor of the Palace of Sweets on Oregon street, has purchased two lots from A.J. Lightfoot for $2800 and is considering building a modern 24-room apartment building.</w:t>
      </w:r>
    </w:p>
    <w:p>
      <w:pPr>
        <w:pStyle w:val="Style14"/>
        <w:widowControl/>
        <w:jc w:val="both"/>
        <w:rPr>
          <w:lang w:bidi="he-IL"/>
        </w:rPr>
      </w:pPr>
      <w:r>
        <w:rPr>
          <w:lang w:bidi="he-IL"/>
        </w:rPr>
      </w:r>
    </w:p>
    <w:p>
      <w:pPr>
        <w:pStyle w:val="Style14"/>
        <w:widowControl/>
        <w:jc w:val="both"/>
        <w:rPr>
          <w:lang w:bidi="he-IL"/>
        </w:rPr>
      </w:pPr>
      <w:r>
        <w:rPr>
          <w:lang w:bidi="he-IL"/>
        </w:rPr>
        <w:t>Judge Tom C. Lea has bought a home from T.C. Carpenter. The five-room cottage at 1316 Nevada street was purchased for $3250 through the Anderson Bennett C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10</w:t>
      </w:r>
    </w:p>
    <w:p>
      <w:pPr>
        <w:pStyle w:val="Normal"/>
        <w:jc w:val="both"/>
        <w:rPr/>
      </w:pPr>
      <w:r>
        <w:rPr>
          <w:rFonts w:cs="Times New Roman" w:ascii="Times New Roman" w:hAnsi="Times New Roman"/>
        </w:rPr>
        <w:t>Announcement is made by Western Union that it will shortly be prepared to handle long night messages at rates customarily charged for 10-word day message, thus using the large unemployed mileage of wire at night which is not earning anything. Under the new arrangement a night letter to Denver containing 50 words or less will cost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illiam Caples and Dr. and Mrs. Schuller went down to Ysleta in the Schuller auto Sunday and formed a congenial party at dinner at the Valley I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illa Valley is going to celebrate passage of the Senate bill appropriating $30,000,000 for reclamation work and insuring the success of the Elephant Butte Project. El Paso should join Las Cruces in the celebration and make it a big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an Clark came up from Clint Sunday and was a guest of friends in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7, 1910</w:t>
      </w:r>
    </w:p>
    <w:p>
      <w:pPr>
        <w:pStyle w:val="PlainText"/>
        <w:jc w:val="both"/>
        <w:rPr/>
      </w:pPr>
      <w:r>
        <w:rPr>
          <w:rFonts w:cs="Times New Roman" w:ascii="Times New Roman" w:hAnsi="Times New Roman"/>
          <w:sz w:val="24"/>
        </w:rPr>
        <w:t>Mrs. E. Auerbach is building a typical mission cottage on the corner of East Boulevard and Austin street. The cottage is to be of brick with plaster finish and will have eight rooms, including a 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Huff, of El Paso, who has the contracts for building the new Deming court house, left today to begin excavation work for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building of the Southern Pacific railroad from the south to Farmington, N.M., seems assured, several new enterprises of considerable magnitude are planned at Farmington. A college building, costing about $50,000 is one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ll of good water has just been brought in east of Barstow, Texas, a short distance, and another well is being drilled. At a special meeting of the commercial club last night a movement was started to organize a company to pipe the water t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F.C. Weinert, of Seguin, Texas, and C.F. Woods, of El Paso, have purchased four sections of land in the flats, 10 miles south of Pecos, Texas, and will divide it into small tracts for coloniz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deal of building is being done in the valley. J.W.B. Robinson’s white pressed brick home has been completed and the foundation of D.M. Payne’s Colonial home has been laid. a ranch house, large and commodious has been completed on the Turner-Worstham ranch and the Smith home has been remod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atts, manager of the vast interests at the Wheeler Land company, of Sonora, Mexico, was here last night from Guaymas, Mexico. This company owns 1,800,000 acres along the Yaqui river and near Nacozari, in the state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ssett &amp; Kelly stock of hardware will be moved to the warehouse of the bankrupt company on Santa Fe street this week and will be disposed of at a sale. The stock was purchased from Edgar Kayser, trustee, by Z.T. White and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7, 1910</w:t>
      </w:r>
    </w:p>
    <w:p>
      <w:pPr>
        <w:pStyle w:val="PlainText"/>
        <w:jc w:val="both"/>
        <w:rPr>
          <w:rFonts w:ascii="Times New Roman" w:hAnsi="Times New Roman" w:cs="Times New Roman"/>
          <w:sz w:val="24"/>
        </w:rPr>
      </w:pPr>
      <w:r>
        <w:rPr>
          <w:rFonts w:cs="Times New Roman" w:ascii="Times New Roman" w:hAnsi="Times New Roman"/>
          <w:sz w:val="24"/>
        </w:rPr>
        <w:t>Fire damaged the El Paso Fuel company on Magoffin avenue lat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Lauro Carrillo, Mexican congressman and former governor of Chihuahua, died at a local hospit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Zielonka advocated a formation of associated charities at a meeting yesterday afternoon in the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Telegraph company will render the night letter service, beginning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was reported favorable by the house committee, providing for the raising of the wreck of the Maine in Havana harbor.</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8, 1910</w:t>
      </w:r>
    </w:p>
    <w:p>
      <w:pPr>
        <w:pStyle w:val="Style14"/>
        <w:widowControl/>
        <w:jc w:val="both"/>
        <w:rPr/>
      </w:pPr>
      <w:r>
        <w:rPr>
          <w:lang w:bidi="he-IL"/>
        </w:rPr>
        <w:t>W.A. Morehouse, who owns large holdings in El Paso, is considering the erection or an eight or ten story building at Oregon and Texas streets.</w:t>
      </w:r>
    </w:p>
    <w:p>
      <w:pPr>
        <w:pStyle w:val="Style14"/>
        <w:widowControl/>
        <w:jc w:val="both"/>
        <w:rPr>
          <w:lang w:bidi="he-IL"/>
        </w:rPr>
      </w:pPr>
      <w:r>
        <w:rPr>
          <w:lang w:bidi="he-IL"/>
        </w:rPr>
      </w:r>
    </w:p>
    <w:p>
      <w:pPr>
        <w:pStyle w:val="Style14"/>
        <w:widowControl/>
        <w:jc w:val="both"/>
        <w:rPr>
          <w:lang w:bidi="he-IL"/>
        </w:rPr>
      </w:pPr>
      <w:r>
        <w:rPr>
          <w:lang w:bidi="he-IL"/>
        </w:rPr>
        <w:t>An apartment house having three floors above ground and a large dining room and restaurant on the ground floor will be built at Oregon and Missouri streets, opposite the YMCA.</w:t>
      </w:r>
    </w:p>
    <w:p>
      <w:pPr>
        <w:pStyle w:val="Style14"/>
        <w:widowControl/>
        <w:jc w:val="both"/>
        <w:rPr>
          <w:lang w:bidi="he-IL"/>
        </w:rPr>
      </w:pPr>
      <w:r>
        <w:rPr>
          <w:lang w:bidi="he-IL"/>
        </w:rPr>
      </w:r>
    </w:p>
    <w:p>
      <w:pPr>
        <w:pStyle w:val="Style14"/>
        <w:widowControl/>
        <w:jc w:val="both"/>
        <w:rPr>
          <w:lang w:bidi="he-IL"/>
        </w:rPr>
      </w:pPr>
      <w:r>
        <w:rPr>
          <w:lang w:bidi="he-IL"/>
        </w:rPr>
        <w:t xml:space="preserve">The Senate confirmed A.L. Sharpe as collector of customs </w:t>
        <w:tab/>
        <w:t>at El Paso.</w:t>
      </w:r>
    </w:p>
    <w:p>
      <w:pPr>
        <w:pStyle w:val="Style14"/>
        <w:widowControl/>
        <w:jc w:val="both"/>
        <w:rPr>
          <w:lang w:bidi="he-IL"/>
        </w:rPr>
      </w:pPr>
      <w:r>
        <w:rPr>
          <w:lang w:bidi="he-IL"/>
        </w:rPr>
      </w:r>
    </w:p>
    <w:p>
      <w:pPr>
        <w:pStyle w:val="Style14"/>
        <w:widowControl/>
        <w:jc w:val="both"/>
        <w:rPr/>
      </w:pPr>
      <w:r>
        <w:rPr>
          <w:lang w:bidi="he-IL"/>
        </w:rPr>
        <w:t>The movement to gain a correct count of El Paso inhabitants is booming, meaning that El Paso will take her place among the large cities of the country. An inaccurate census has injured the City in the past, according to Mayor Joseph U. Sweeney.</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10</w:t>
      </w:r>
    </w:p>
    <w:p>
      <w:pPr>
        <w:pStyle w:val="Normal"/>
        <w:jc w:val="both"/>
        <w:rPr>
          <w:rFonts w:ascii="Times New Roman" w:hAnsi="Times New Roman" w:cs="Times New Roman"/>
        </w:rPr>
      </w:pPr>
      <w:r>
        <w:rPr>
          <w:rFonts w:cs="Times New Roman" w:ascii="Times New Roman" w:hAnsi="Times New Roman"/>
        </w:rPr>
        <w:t>The New Happy Hour Theater on El Paso Street, opposite San Antonio opened with popular priced vaudeville. There are two shows nightly at 7:30 and 9 o’clock. Prices are 10, 20 and 3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U. Sweeney and Jack Happer left for Washington where matters pertaining to the Chamizal Grant will be taken up with the Stat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Frenger of Las Cruces, one of the most active men in the interests of the Lumbermen’s Association, is being picked as the next president. R.A. Whitlock will probably be reelected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attention is being paid by the Texas &amp; Pacific to locate colonists and homeseekers in the Toyah Valley in West Texas. Special trains are being operated out of Dallas and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10</w:t>
      </w:r>
    </w:p>
    <w:p>
      <w:pPr>
        <w:pStyle w:val="PlainText"/>
        <w:jc w:val="both"/>
        <w:rPr/>
      </w:pPr>
      <w:r>
        <w:rPr>
          <w:rFonts w:cs="Times New Roman" w:ascii="Times New Roman" w:hAnsi="Times New Roman"/>
          <w:sz w:val="24"/>
        </w:rPr>
        <w:t>When given a test this morning the automatic safety appliances on the new elevator in the federal building failed to work and, instead of stopping after a drop of from six to nine feet, the cage crashed to the basement. The test was made with a weight of 1366 pounds. Another test will be mad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white child to be born in Kansas, according to the official records, at least, is a visitor in El Paso today. He is F.X. Palmer, a veteran newspaper writer, and he is visiting his sister, Mrs. Leo Richstatter, 2430 Wyoming street. Mr. Palmer was born at St. Mary’s mission in Kansas, in 1851, son of a government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Hafford, a banker of Rector, Arkansas, says El Paso looks good to him, and has bought a home from T.R. Francis, 1703 Boulevard, for $4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William Lomax started work today excavating for the new Schutz building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oday that the H.L. Stevens Construction company, which built the Juarez Jockey club grand stand and the other concrete buildings at the race track, has been awarded the contract for the construction of the new American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department of banking and insurance in a statement issued today showed an increase in the individual bank deposits in Texas from June, 1909, to February, 1910, of nearly $1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hat the Wichita &amp; Northwestern railroad will spend $100,000 in Wichita Falls, Texas, installing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U. Sweeney and Jack Happer left El Paso early today for Washington, where matters pertaining to the Chamizal grant will be taken up with the stat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F. Robinson is acting mayor in the absence of mayor Sweeney and he has appointed alderman Sam Blumenthal to act as judge of the police court until the return of judge Tom Lea, who is at Independence, Missouri, in attendance at the sick bed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8, 1910</w:t>
      </w:r>
    </w:p>
    <w:p>
      <w:pPr>
        <w:pStyle w:val="PlainText"/>
        <w:jc w:val="both"/>
        <w:rPr>
          <w:rFonts w:ascii="Times New Roman" w:hAnsi="Times New Roman" w:cs="Times New Roman"/>
          <w:sz w:val="24"/>
        </w:rPr>
      </w:pPr>
      <w:r>
        <w:rPr>
          <w:rFonts w:cs="Times New Roman" w:ascii="Times New Roman" w:hAnsi="Times New Roman"/>
          <w:sz w:val="24"/>
        </w:rPr>
        <w:t>Ysleta, one of the oldest towns in the United States, is taking on the appearance of a city. It now has electric lights, a new market and pave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by the Western Union Telegraph company that it will shortly be prepared to handle long night mess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ivision of the G.H.&amp;S.A. railway will install 12 new Mallet locomotive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Cheyenne, Wyo., are organizing to devise means of feeding 59,000 elk reported to be starving with the range covered by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men were incinerated in a terrific explosion in Chicag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10</w:t>
      </w:r>
    </w:p>
    <w:p>
      <w:pPr>
        <w:pStyle w:val="Style14"/>
        <w:widowControl/>
        <w:jc w:val="both"/>
        <w:rPr>
          <w:lang w:bidi="he-IL"/>
        </w:rPr>
      </w:pPr>
      <w:r>
        <w:rPr>
          <w:lang w:bidi="he-IL"/>
        </w:rPr>
        <w:t>Mayor J.U. Sweeney and Jack Harper left for Washington where matters pertaining to the Chamizal zone will be taken up with the State Department.</w:t>
      </w:r>
    </w:p>
    <w:p>
      <w:pPr>
        <w:pStyle w:val="Style14"/>
        <w:widowControl/>
        <w:jc w:val="both"/>
        <w:rPr>
          <w:lang w:bidi="he-IL"/>
        </w:rPr>
      </w:pPr>
      <w:r>
        <w:rPr>
          <w:lang w:bidi="he-IL"/>
        </w:rPr>
      </w:r>
    </w:p>
    <w:p>
      <w:pPr>
        <w:pStyle w:val="Style14"/>
        <w:widowControl/>
        <w:jc w:val="both"/>
        <w:rPr>
          <w:lang w:bidi="he-IL"/>
        </w:rPr>
      </w:pPr>
      <w:r>
        <w:rPr>
          <w:lang w:bidi="he-IL"/>
        </w:rPr>
        <w:t>When given a test, the automatic safety devices on the new elevator in the Federal Building failed to work and, instead of stopping after a drop of six feet, the cage crashed into the basement.</w:t>
      </w:r>
    </w:p>
    <w:p>
      <w:pPr>
        <w:pStyle w:val="Style14"/>
        <w:widowControl/>
        <w:jc w:val="both"/>
        <w:rPr>
          <w:lang w:bidi="he-IL"/>
        </w:rPr>
      </w:pPr>
      <w:r>
        <w:rPr>
          <w:lang w:bidi="he-IL"/>
        </w:rPr>
      </w:r>
    </w:p>
    <w:p>
      <w:pPr>
        <w:pStyle w:val="Style14"/>
        <w:widowControl/>
        <w:jc w:val="both"/>
        <w:rPr>
          <w:lang w:bidi="he-IL"/>
        </w:rPr>
      </w:pPr>
      <w:r>
        <w:rPr>
          <w:lang w:bidi="he-IL"/>
        </w:rPr>
        <w:t>According to the records of the City tax assessor and collector, the amount of taxes paid to date is nearly $400,000. The total to be collected this year is $543,000.</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Happy Hour” vaudeville theater opened last night and presented two performances to two large and enthusiastic audiences. D.C. Booth is secretary-treasurer of the new compan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10</w:t>
      </w:r>
    </w:p>
    <w:p>
      <w:pPr>
        <w:pStyle w:val="Normal"/>
        <w:jc w:val="both"/>
        <w:rPr>
          <w:rFonts w:ascii="Times New Roman" w:hAnsi="Times New Roman" w:cs="Times New Roman"/>
        </w:rPr>
      </w:pPr>
      <w:r>
        <w:rPr>
          <w:rFonts w:cs="Times New Roman" w:ascii="Times New Roman" w:hAnsi="Times New Roman"/>
        </w:rPr>
        <w:t>Transfer of one of the largest ranches in the Lower Valley was made when E.W. Farwell and C.A. Keys, of Lincoln, Ill., purchased 400 acres below Tornillo from Anderson Loretz and Grant of El Paso for $10,800. The sale was made by W.D. Lans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El Paso is glad that Joe Sweeney is going to remain in the City Council, even if only ass an alderman, El Paso needs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ide of $350,000 was asked by the Sheldon Co. the holding company which owns the site and building occupied by the Sheldon Hotel, when the owners were approached by the special hotel committee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nner and smoker for the men St. Clement’s parish will be held at the parish house. “Good dinner, good cigars and good speaking” promised at the “dutch treat” affair. H.E. Christe is chairman of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9, 1910</w:t>
      </w:r>
    </w:p>
    <w:p>
      <w:pPr>
        <w:pStyle w:val="PlainText"/>
        <w:jc w:val="both"/>
        <w:rPr/>
      </w:pPr>
      <w:r>
        <w:rPr>
          <w:rFonts w:cs="Times New Roman" w:ascii="Times New Roman" w:hAnsi="Times New Roman"/>
          <w:sz w:val="24"/>
        </w:rPr>
        <w:t>The sixth annual convention of the Lumbermen’s association of west Texas, New Mexico and Arizona was held yesterday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Singleton of Alexander, La., arrived in the city yesterday to visit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left yesterday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Ben F. Jenkins left yesterday for San Antoni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5; the minimum was 4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10</w:t>
      </w:r>
    </w:p>
    <w:p>
      <w:pPr>
        <w:pStyle w:val="Style14"/>
        <w:widowControl/>
        <w:tabs>
          <w:tab w:val="clear" w:pos="720"/>
          <w:tab w:val="left" w:pos="1473" w:leader="none"/>
          <w:tab w:val="left" w:pos="1910" w:leader="none"/>
          <w:tab w:val="left" w:pos="2400" w:leader="none"/>
        </w:tabs>
        <w:jc w:val="both"/>
        <w:rPr>
          <w:lang w:bidi="he-IL"/>
        </w:rPr>
      </w:pPr>
      <w:r>
        <w:rPr>
          <w:lang w:bidi="he-IL"/>
        </w:rPr>
        <w:t>Eight boys, all under 15, were arrested and charged with decorating the front door and porch of the home of Mrs. A. Baker of 809 Myrtle avenue with eggs of uncertain age and odor.</w:t>
      </w:r>
    </w:p>
    <w:p>
      <w:pPr>
        <w:pStyle w:val="Style14"/>
        <w:widowControl/>
        <w:tabs>
          <w:tab w:val="clear" w:pos="720"/>
          <w:tab w:val="left" w:pos="1473" w:leader="none"/>
          <w:tab w:val="left" w:pos="1910" w:leader="none"/>
          <w:tab w:val="left" w:pos="2400" w:leader="none"/>
        </w:tabs>
        <w:jc w:val="both"/>
        <w:rPr>
          <w:lang w:bidi="he-IL"/>
        </w:rPr>
      </w:pPr>
      <w:r>
        <w:rPr>
          <w:lang w:bidi="he-IL"/>
        </w:rPr>
      </w:r>
    </w:p>
    <w:p>
      <w:pPr>
        <w:pStyle w:val="Style14"/>
        <w:widowControl/>
        <w:jc w:val="both"/>
        <w:rPr>
          <w:lang w:bidi="he-IL"/>
        </w:rPr>
      </w:pPr>
      <w:r>
        <w:rPr>
          <w:lang w:bidi="he-IL"/>
        </w:rPr>
        <w:t>J.R. Hafford and M.F. Collier have formed a co-partnership for the purpose of conducting a real estate and insurance business at 417 Mesa avenue.</w:t>
      </w:r>
    </w:p>
    <w:p>
      <w:pPr>
        <w:pStyle w:val="Style14"/>
        <w:widowControl/>
        <w:jc w:val="both"/>
        <w:rPr>
          <w:lang w:bidi="he-IL"/>
        </w:rPr>
      </w:pPr>
      <w:r>
        <w:rPr>
          <w:lang w:bidi="he-IL"/>
        </w:rPr>
      </w:r>
    </w:p>
    <w:p>
      <w:pPr>
        <w:pStyle w:val="Style14"/>
        <w:widowControl/>
        <w:jc w:val="both"/>
        <w:rPr>
          <w:lang w:bidi="he-IL"/>
        </w:rPr>
      </w:pPr>
      <w:r>
        <w:rPr>
          <w:lang w:bidi="he-IL"/>
        </w:rPr>
        <w:t>The City entered into a contract with the Public Works Engineering Co. of Portland, Ore., to construct a $100,000 garbage and sewage disposal plant.</w:t>
      </w:r>
    </w:p>
    <w:p>
      <w:pPr>
        <w:pStyle w:val="Style14"/>
        <w:widowControl/>
        <w:jc w:val="both"/>
        <w:rPr>
          <w:lang w:bidi="he-IL"/>
        </w:rPr>
      </w:pPr>
      <w:r>
        <w:rPr>
          <w:lang w:bidi="he-IL"/>
        </w:rPr>
      </w:r>
    </w:p>
    <w:p>
      <w:pPr>
        <w:pStyle w:val="Style14"/>
        <w:widowControl/>
        <w:jc w:val="both"/>
        <w:rPr>
          <w:lang w:bidi="he-IL"/>
        </w:rPr>
      </w:pPr>
      <w:r>
        <w:rPr>
          <w:lang w:bidi="he-IL"/>
        </w:rPr>
        <w:t>Ground-breaking for the new YWCA home for girls will take place Sunday.</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10</w:t>
      </w:r>
    </w:p>
    <w:p>
      <w:pPr>
        <w:pStyle w:val="Normal"/>
        <w:jc w:val="both"/>
        <w:rPr>
          <w:rFonts w:ascii="Times New Roman" w:hAnsi="Times New Roman" w:cs="Times New Roman"/>
        </w:rPr>
      </w:pPr>
      <w:r>
        <w:rPr>
          <w:rFonts w:cs="Times New Roman" w:ascii="Times New Roman" w:hAnsi="Times New Roman"/>
        </w:rPr>
        <w:t>Mr. and Mrs. J.C. Luckett have moved into their new home at 1721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street will run through one of the most historic saloons and gambling houses of the old days when it is opened through Sonora from El Paso. The old Gem Saloon will be torn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i-State Telephone Co. is to take over the Bell lines in El Paso and the two territories. Dallas will no longer have jurisdiction here. Headquarters will be located in El Paso, which will be the operating center for all Bell lines in the entir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eported that the City has purchased from Mrs. Josephine Crosby a strip of land on the west side of her property, fronting Myrtle avenue, for the purpose of opening North Kansas street, for $1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910</w:t>
      </w:r>
    </w:p>
    <w:p>
      <w:pPr>
        <w:pStyle w:val="PlainText"/>
        <w:jc w:val="both"/>
        <w:rPr/>
      </w:pPr>
      <w:r>
        <w:rPr>
          <w:rFonts w:cs="Times New Roman" w:ascii="Times New Roman" w:hAnsi="Times New Roman"/>
          <w:sz w:val="24"/>
        </w:rPr>
        <w:t>Contracts between the city of El Paso and the Public Works Engineering company, of Portland, Ore., were forwarded to that company today by the mayor’s secretary to be signed by the contractors and returned to this city for approval, for the construction of a garbage and sewage plant not to exceed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berian exile system, which has furnished material for scores of stories by historians and novelists, will be abolished by the Russ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rndet Hardie and John Williams of San Antonio, Texas, were arrested today charged by humane agent McCauley with burning a horse to death. It is alleged in the affidavit that they threw kerosene over the animal while they were intoxicated, set fire to it and then released the animal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over the Union and Southern Pacific railroads, overland, which has been blocked several days by washouts, in Nevada, was resumed today when two through passenger trains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is &amp; Heck have been awarded contracts for building the cement abutments for a number of the bridges on the Casas Grandes extension of the Mexico North Western Cement for the work will be sent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cattlemen is at work in El Paso raising $400 for the expenses of conducting an El Paso headquarters in Fort Worth, Texas, during the Cattlemen’s convention, and also for purchasing 2000 of the “El Paso hats,” the small straw sombreros- which have made a hit in all parts of the country. The delegation from El Paso will leave for Fort Worth today to make a fight for the 1911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th annual convention of the State Federation of Labor today unanimously adopted a resolution asking that in the event of arbitration of the Philadelphia strike question failing, the American Federation of Labor call a nationwide strike of organized and unorganized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 collision this morning between the Sunset Limited, on the G.H. and a team of mules and a wagon belonging to George Brady, a contractor of El Paso, one of the mules was killed and the wagon was dem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ce of $350,000 has been fixed by the Sheldon company, the holding company which owns the site and building occupied by the Hotel Sheldon. This is the price which the owners asked for the building and site when approached by the special hotel committee of the chamber of commerce, which has been preparing a report on the proposed sites for a new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4200 pound box of machinery, shipped from New York, by express to a mining company in Sonora, Mex., which arrived in El Paso over the Santa Fe Sunday night, will be forwarded to its destination by fr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Valley Realty company has completed setting out 4163 three year old apple trees on its ranch about nine miles below Las Cru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0, 1910</w:t>
      </w:r>
    </w:p>
    <w:p>
      <w:pPr>
        <w:pStyle w:val="PlainText"/>
        <w:jc w:val="both"/>
        <w:rPr/>
      </w:pPr>
      <w:r>
        <w:rPr>
          <w:rFonts w:cs="Times New Roman" w:ascii="Times New Roman" w:hAnsi="Times New Roman"/>
          <w:sz w:val="24"/>
        </w:rPr>
        <w:t>The city council will pass an ordinance officially opening San Antonio street west from El Paso to Davis street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 refuses to honor Robert Peary until be furnishes proof of his discovery of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going to send a large crowd of boosting delegates to the Livestock and Cattlemen’s convention at Fort Worth Saturday. Efforts will be made to bring the convention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lls of New Mexico will be the host at a banquet at the Las Cruces chamber of commerce tonight. Many El Pasoans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tel committee has been instructed to get a price on the property on the southeast corner of El Paso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8;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1, 1910</w:t>
      </w:r>
    </w:p>
    <w:p>
      <w:pPr>
        <w:pStyle w:val="Style14"/>
        <w:widowControl/>
        <w:tabs>
          <w:tab w:val="clear" w:pos="720"/>
          <w:tab w:val="left" w:pos="1373" w:leader="none"/>
          <w:tab w:val="left" w:pos="2453" w:leader="none"/>
        </w:tabs>
        <w:jc w:val="both"/>
        <w:rPr>
          <w:lang w:bidi="he-IL"/>
        </w:rPr>
      </w:pPr>
      <w:r>
        <w:rPr>
          <w:lang w:bidi="he-IL"/>
        </w:rPr>
        <w:t xml:space="preserve">El Paso is to be the center of a network of telephone toll lines, connecting with Dallas, Bisbee, Denver, Douglas and Los Angeles. The Tri-State Telephone Co. will take over all Bell </w:t>
      </w:r>
      <w:r>
        <w:rPr>
          <w:iCs/>
          <w:lang w:bidi="he-IL"/>
        </w:rPr>
        <w:t xml:space="preserve">lines </w:t>
      </w:r>
      <w:r>
        <w:rPr>
          <w:lang w:bidi="he-IL"/>
        </w:rPr>
        <w:t>in El Paso and the territories of New Mexico and Arizona.</w:t>
      </w:r>
    </w:p>
    <w:p>
      <w:pPr>
        <w:pStyle w:val="Style14"/>
        <w:widowControl/>
        <w:tabs>
          <w:tab w:val="clear" w:pos="720"/>
          <w:tab w:val="left" w:pos="1373" w:leader="none"/>
          <w:tab w:val="left" w:pos="2453" w:leader="none"/>
        </w:tabs>
        <w:jc w:val="both"/>
        <w:rPr>
          <w:lang w:bidi="he-IL"/>
        </w:rPr>
      </w:pPr>
      <w:r>
        <w:rPr>
          <w:lang w:bidi="he-IL"/>
        </w:rPr>
      </w:r>
    </w:p>
    <w:p>
      <w:pPr>
        <w:pStyle w:val="Style14"/>
        <w:widowControl/>
        <w:jc w:val="both"/>
        <w:rPr>
          <w:lang w:bidi="he-IL"/>
        </w:rPr>
      </w:pPr>
      <w:r>
        <w:rPr>
          <w:lang w:bidi="he-IL"/>
        </w:rPr>
        <w:t>Congressman W.R. Smith is confident that an appropriation of $100,000 for a new post office for El Paso will be obtained at this session of Congress.</w:t>
      </w:r>
    </w:p>
    <w:p>
      <w:pPr>
        <w:pStyle w:val="Style14"/>
        <w:widowControl/>
        <w:jc w:val="both"/>
        <w:rPr>
          <w:lang w:bidi="he-IL"/>
        </w:rPr>
      </w:pPr>
      <w:r>
        <w:rPr>
          <w:lang w:bidi="he-IL"/>
        </w:rPr>
      </w:r>
    </w:p>
    <w:p>
      <w:pPr>
        <w:pStyle w:val="Style14"/>
        <w:widowControl/>
        <w:jc w:val="both"/>
        <w:rPr/>
      </w:pPr>
      <w:r>
        <w:rPr>
          <w:lang w:bidi="he-IL"/>
        </w:rPr>
        <w:t>The Gem Saloon, famous El Paso gambling house, will van</w:t>
      </w:r>
      <w:r>
        <w:rPr>
          <w:iCs/>
          <w:lang w:bidi="he-IL"/>
        </w:rPr>
        <w:t xml:space="preserve">ish </w:t>
      </w:r>
      <w:r>
        <w:rPr>
          <w:lang w:bidi="he-IL"/>
        </w:rPr>
        <w:t>next month when San Antonio street is extended through the property on which the saloon now stand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10</w:t>
      </w:r>
    </w:p>
    <w:p>
      <w:pPr>
        <w:pStyle w:val="Normal"/>
        <w:jc w:val="both"/>
        <w:rPr/>
      </w:pPr>
      <w:r>
        <w:rPr>
          <w:rFonts w:cs="Times New Roman" w:ascii="Times New Roman" w:hAnsi="Times New Roman"/>
        </w:rPr>
        <w:t>Gen. Anson Mills’ building may be made a real skyscraper. Already it has been planned for eight stories, but Mills is thinking of adding four more so as to have additional room when it is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is the city going to do for a permanent and adequate supply of good water? This question has been before the people for years and is rapidly becoming more se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decided to sell the $110,-000 street improvement, 40-year, 5 percent bonds, to the Western German Bank and Roth &amp; Co. of Cincinnati, who bid $114,-433. The bonds may be redeemed in 10 years at the op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line with building improvements, the janitor force of The Herald has enlarged their shine stand on the left of the entrance to The Herald building, increasing it to four ch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910</w:t>
      </w:r>
    </w:p>
    <w:p>
      <w:pPr>
        <w:pStyle w:val="PlainText"/>
        <w:jc w:val="both"/>
        <w:rPr/>
      </w:pPr>
      <w:r>
        <w:rPr>
          <w:rFonts w:cs="Times New Roman" w:ascii="Times New Roman" w:hAnsi="Times New Roman"/>
          <w:sz w:val="24"/>
        </w:rPr>
        <w:t>Activity in valley lands resulted in the transfer of one of the large ranches in the lower valley today E.W. Farwell and C.A. Keys., of Lincoln, Illinois, have purchased 400 acres of land below Tornillo, Texas from, Anderson, Loretz &amp; Grant, of El Paso. The price was $10,800 and the sale was made by W.D. Lansden, of the Peterman-Lansden Realty, company,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nasco Sheep company, composed of John W. and Jos. E. Rhea, of the American National bank of Roswell, N.M., and Eliza White has closed a deal with James Miller, buying from him 6000 wethers and taking 3000 ewes in part payment, the difference paid Mr. Miller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Rector, a pioneer mining man of southern New Mexico, who owns mining properties of great promise south of Victoria, a station on the Southwestern, about 90 miles west of El Paso, arrived yesterday with a car of ore, which is being treated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xiliary of the Brotherhood of Railway Trainmen gave a dance last night in Redmen’s hall. The music was by Mrs. W.J. Drummond’s orchestra. A large number attended the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for 10,000 steel cars of all classes approximating in cost $12,000,000 have been placed according to announcement from Pittsburgh, Pa. One hundred and twenty-thousand tons of steel will be required and enough air brakes, wheels and other accessories to keep the mills busy many months. The orders come principally from the Union Pacific, Southern railway and the Burlingto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of shipments of gold bullion that ever passed through Silver City, N.M., arrived from the Mogollon district yesterday. The several large gold bricks were valued a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brought to El Paso this morning of a prairie fire in the north end of Dallas county, near Dalhart, Texas, wherein thirty head of cattle belonging to J.N. Bull were burned. The fire was caused by sparks from a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len B. Marion has filed application for a building permit to erect a three story apartment house on the corner of Oregon and Arizona streets, to cost $27,000. W.G. Jolly is the contract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2, 1910</w:t>
      </w:r>
    </w:p>
    <w:p>
      <w:pPr>
        <w:pStyle w:val="Style14"/>
        <w:widowControl/>
        <w:jc w:val="both"/>
        <w:rPr>
          <w:lang w:bidi="he-IL"/>
        </w:rPr>
      </w:pPr>
      <w:r>
        <w:rPr>
          <w:lang w:bidi="he-IL"/>
        </w:rPr>
        <w:t>Lewis W. Teel of the Southwestern Motor Works and P.H. Manning of 804 North Stanton street will construct an airship here, which they hope to fly over Fort Bliss within six weeks.</w:t>
      </w:r>
    </w:p>
    <w:p>
      <w:pPr>
        <w:pStyle w:val="Style14"/>
        <w:widowControl/>
        <w:jc w:val="both"/>
        <w:rPr>
          <w:lang w:bidi="he-IL"/>
        </w:rPr>
      </w:pPr>
      <w:r>
        <w:rPr>
          <w:lang w:bidi="he-IL"/>
        </w:rPr>
      </w:r>
    </w:p>
    <w:p>
      <w:pPr>
        <w:pStyle w:val="Style14"/>
        <w:widowControl/>
        <w:jc w:val="both"/>
        <w:rPr>
          <w:lang w:bidi="he-IL"/>
        </w:rPr>
      </w:pPr>
      <w:r>
        <w:rPr>
          <w:lang w:bidi="he-IL"/>
        </w:rPr>
        <w:t>Frank Harbuck arrived over the Texas and Pacific to take over the reins as manager of the El Paso Baseball Club.</w:t>
      </w:r>
    </w:p>
    <w:p>
      <w:pPr>
        <w:pStyle w:val="Style14"/>
        <w:widowControl/>
        <w:jc w:val="both"/>
        <w:rPr>
          <w:lang w:bidi="he-IL"/>
        </w:rPr>
      </w:pPr>
      <w:r>
        <w:rPr>
          <w:lang w:bidi="he-IL"/>
        </w:rPr>
      </w:r>
    </w:p>
    <w:p>
      <w:pPr>
        <w:pStyle w:val="Style14"/>
        <w:widowControl/>
        <w:jc w:val="both"/>
        <w:rPr>
          <w:lang w:bidi="he-IL"/>
        </w:rPr>
      </w:pPr>
      <w:r>
        <w:rPr>
          <w:lang w:bidi="he-IL"/>
        </w:rPr>
        <w:t>Passenger traffic at the union station today was anything but quiet. All trains due in early this morning, at noon and this afternoon were anywhere from 30 minutes to 15 hours late.</w:t>
      </w:r>
    </w:p>
    <w:p>
      <w:pPr>
        <w:pStyle w:val="Style14"/>
        <w:widowControl/>
        <w:jc w:val="both"/>
        <w:rPr>
          <w:lang w:bidi="he-IL"/>
        </w:rPr>
      </w:pPr>
      <w:r>
        <w:rPr>
          <w:lang w:bidi="he-IL"/>
        </w:rPr>
      </w:r>
    </w:p>
    <w:p>
      <w:pPr>
        <w:pStyle w:val="Style14"/>
        <w:widowControl/>
        <w:jc w:val="both"/>
        <w:rPr/>
      </w:pPr>
      <w:r>
        <w:rPr>
          <w:lang w:bidi="he-IL"/>
        </w:rPr>
        <w:t>Sheriff W.M. Beverly of Midland credited The Herald with his being able to apprehend a burglar. He read in The Herald of the man’s apprehension on vagrancy charges in El Paso and immediately wired Chief of Police Jenkins to hold him.</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10</w:t>
      </w:r>
    </w:p>
    <w:p>
      <w:pPr>
        <w:pStyle w:val="PlainText"/>
        <w:jc w:val="both"/>
        <w:rPr/>
      </w:pPr>
      <w:r>
        <w:rPr>
          <w:rFonts w:cs="Times New Roman" w:ascii="Times New Roman" w:hAnsi="Times New Roman"/>
          <w:sz w:val="24"/>
        </w:rPr>
        <w:t>The reservoir of the Julesberg, Colorado, irrigation district gave way early this morning releasing several million gallons of water and flooding 17,000 acres of land. Union Pacific tracks were washed out for a mile and a half and wires are down. About 200 feet of masonry gave way and a wall of water 20 feet high rushed down the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persons sleeping in a four-story apartment house and in two smaller houses adjoining on Octavia and Hays streets, San Francisco, California, were driven out early this morning by fast spreading flames, that destroyed, all three buildings. Several firemen were cut by falling glass. Fire followed an earthqu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viding the plans of Lewis W. Teel, of the Southwestern Motor works, and P.H. Manning, jr., 804 North Stanton street materialize, El Paso within six weeks will be the scene of a second conquest of the air. They have commenced assembling material and the paraphernalia necessary for the construction of an air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ng of Yeggmen captured yesterday near Coleman, Texas, confessed to robbing the postoffice at Novice and other safe blowing escapades in various parts of the country. Those in the gang are A.E. Perkins, George Davis and. James Fie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ank for Las Cruces is now assured, as nearly all the stock has been subscribed and paid. Las Cruces has two substantial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lull of a few days, there is again a noticeable activity in the building line, six permits having been issued today, one of which was for the sum of $32,500 for the construction of a two story reinforced concret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ing to El Paso to seek investments and a location for engaging in business, A.P. Mickelson, a contractor of Salt Lake City, Utah arrived here today and is investigating the resources of El Paso and also visiting the different investment sites in the city and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an unknown cause this morning completely destroyed the Majestic theater, the Baker studio and gutted the Episcopal church of Globe, Ariz. The loss is estimated at $15,000. The loss to the church alone is $10,000, insurance $3000. For a time the flames threatened the courthouse block, which is the most costl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2, 1910</w:t>
      </w:r>
    </w:p>
    <w:p>
      <w:pPr>
        <w:pStyle w:val="PlainText"/>
        <w:jc w:val="both"/>
        <w:rPr/>
      </w:pPr>
      <w:r>
        <w:rPr>
          <w:rFonts w:cs="Times New Roman" w:ascii="Times New Roman" w:hAnsi="Times New Roman"/>
          <w:sz w:val="24"/>
        </w:rPr>
        <w:t>The city council yesterday sold the $110,000 of street opening bonds to the Western German Bank of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was honor guest at a banquet at the Hotel St. Regis last night given by the business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P. Kroeger &amp; Co., contractors, have secured the contract for building the State National bank’s new building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Francisco was shocked by a sharp earthquake last night, but no damage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outhwestern Telegraph &amp; Telephone Co. was granted permission by the city council to transfer its franchise rights and obligations to the Tri-State Telephone &amp; Telegraph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ying of the cornerstone of the new Y.W.C.A. building will take place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9 degrees; the minimum was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10</w:t>
      </w:r>
    </w:p>
    <w:p>
      <w:pPr>
        <w:pStyle w:val="Normal"/>
        <w:jc w:val="both"/>
        <w:rPr/>
      </w:pPr>
      <w:r>
        <w:rPr>
          <w:rFonts w:cs="Times New Roman" w:ascii="Times New Roman" w:hAnsi="Times New Roman"/>
        </w:rPr>
        <w:t>El Paso will be the scene of a second conquest of the air within six weeks if plans of Lewis W. Teel and P.H. Manning Jr. work out. They have assembled material and the paraphernalia necessary for the construction of an ai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e you volunteered as a census taker? The City wants a man for every block to help get the figures and check the Government men. The plan has been found successful in other cities and it is expected to be a complete succes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plied with 1500 souvenir “El Paso hats” a delegation headed by W.W. Turney, John W. Fisher, F.J. Hall J.H. Nations, Fred Houghton, W.M. Pence, and H.S. Stephenson, left for Fort Worth to land the Texas Cattlemen’s Conventions for El Paso in 19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to line is now running regularly between El Paso and Ysleta. The auto arrives each morning returning in the afternoon with passengers and freight. It is doing a brisk business, the owner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910</w:t>
      </w:r>
    </w:p>
    <w:p>
      <w:pPr>
        <w:pStyle w:val="PlainText"/>
        <w:jc w:val="both"/>
        <w:rPr/>
      </w:pPr>
      <w:r>
        <w:rPr>
          <w:rFonts w:cs="Times New Roman" w:ascii="Times New Roman" w:hAnsi="Times New Roman"/>
          <w:sz w:val="24"/>
        </w:rPr>
        <w:t>Fire, which started just as the whistle blew for noon in a small frame building used as a photograph gallery on West Grand avenue, Clovis, N.M., practically destroyed three adjoining frame buildings, one of which was owned and occupied by the Clovis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company has been formed at Clint, Texas, and more than 20 miles of line will be built as soon as material can b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R. Arguellas and Corredor Latorre have completed the plans for the new club house of the Casino Chihuahua, the leading Mexican club of that capital. It is to be a two story brick and stone structure to cost $100,000, and will be erected on the site of the old club house facing Victoria street and running clear through the block to Aldam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ying with firecracker nearly cost Milton Bone his sight today. The boy, who is but eight years old, was playing in the shed at the home of his mother, 2920 Manzana street. He threw a lighted match into the powder which he had poured from the firecrackers and it flared up burning him about the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gs brought $10.50 per hundred-weight at Fort Worth today and $11.00 in Chicago. W.H. Alfred, of Godley, Texas, sold a car containing 31 hogs, and J.A. Childs, of Pocasett, Oklahoma, sold another load of 82 hogs at the same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Patten, the Chicago speculator who cornered the bread market and yesterday was thrown out of the Manchester exchange, London, England, and almost mobbed, sailed from Liverpool today for New York. The English press, generally strong for law and order, extends no sympathy for Mr. Patten in his Manchester exper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arriving here today from Yuma, Ariz., on the Southern Pacific train, are minus watches and other valuables which are believed to be at the bottom of the Salton sea, together with the body of a robber, who drowned himself rather than submit to arrest. William Derrickson, a mining man of Arizona, who surprised the robber while he was rifling the clothing of sleeping passengers, told the story. The man was subdued, but while the train was passing over Salton sea, the prisoner smashed a window and leaped into the water. The train was backed to the spot, but no trace of the man was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sinking a well at Levi, 10 miles south of Waco, Texas, and at a depth of 700 feet, J.M. Lankford, a farmer, struck a fine grade of oil and 10 barrels were tak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usher which produces 5000 barrels daily was brought in today by the Benedum Trees company, of Shreveport, La., on the Stile tract in the Caddo field. Experts consider this the largest well in the entire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3, 1910</w:t>
      </w:r>
    </w:p>
    <w:p>
      <w:pPr>
        <w:pStyle w:val="PlainText"/>
        <w:jc w:val="both"/>
        <w:rPr>
          <w:rFonts w:ascii="Times New Roman" w:hAnsi="Times New Roman" w:cs="Times New Roman"/>
          <w:sz w:val="24"/>
        </w:rPr>
      </w:pPr>
      <w:r>
        <w:rPr>
          <w:rFonts w:cs="Times New Roman" w:ascii="Times New Roman" w:hAnsi="Times New Roman"/>
          <w:sz w:val="24"/>
        </w:rPr>
        <w:t>El Paso’s building boom is growing rapidly and $500,000 will be spent during the spring and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has been called to Washington on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aviation meet is planned for the Fourth of July celebration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extension of San Antonio streets, from El Paso to Davis,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Oliver, 2916 Alamogordo street, and Hugh Adkins, 511 Estrella street, were injured in a mysterious explosion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2; the minimum wa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pPr>
      <w:r>
        <w:rPr>
          <w:rFonts w:cs="Times New Roman" w:ascii="Times New Roman" w:hAnsi="Times New Roman"/>
        </w:rPr>
        <w:t>March 14, 1910</w:t>
      </w:r>
    </w:p>
    <w:p>
      <w:pPr>
        <w:pStyle w:val="Style14"/>
        <w:widowControl/>
        <w:jc w:val="both"/>
        <w:rPr>
          <w:lang w:bidi="he-IL"/>
        </w:rPr>
      </w:pPr>
      <w:r>
        <w:rPr>
          <w:lang w:bidi="he-IL"/>
        </w:rPr>
        <w:t>It is reported that the School Board will not be able to get through the present year without a deficit of more than $80,000.</w:t>
      </w:r>
    </w:p>
    <w:p>
      <w:pPr>
        <w:pStyle w:val="Style14"/>
        <w:widowControl/>
        <w:jc w:val="both"/>
        <w:rPr>
          <w:lang w:bidi="he-IL"/>
        </w:rPr>
      </w:pPr>
      <w:r>
        <w:rPr>
          <w:lang w:bidi="he-IL"/>
        </w:rPr>
      </w:r>
    </w:p>
    <w:p>
      <w:pPr>
        <w:pStyle w:val="Style14"/>
        <w:widowControl/>
        <w:jc w:val="both"/>
        <w:rPr>
          <w:lang w:bidi="he-IL"/>
        </w:rPr>
      </w:pPr>
      <w:r>
        <w:rPr>
          <w:lang w:bidi="he-IL"/>
        </w:rPr>
        <w:t xml:space="preserve">Notices were sent </w:t>
      </w:r>
      <w:r>
        <w:rPr>
          <w:iCs/>
          <w:lang w:bidi="he-IL"/>
        </w:rPr>
        <w:t xml:space="preserve">out </w:t>
      </w:r>
      <w:r>
        <w:rPr>
          <w:lang w:bidi="he-IL"/>
        </w:rPr>
        <w:t>to 35 saloonkeepers stating that if they continue to violate the law by selling liquor on Sunday or after hours, permit gambling or allow women to loiter about they will be closed.</w:t>
      </w:r>
    </w:p>
    <w:p>
      <w:pPr>
        <w:pStyle w:val="Style14"/>
        <w:widowControl/>
        <w:jc w:val="both"/>
        <w:rPr>
          <w:lang w:bidi="he-IL"/>
        </w:rPr>
      </w:pPr>
      <w:r>
        <w:rPr>
          <w:lang w:bidi="he-IL"/>
        </w:rPr>
      </w:r>
    </w:p>
    <w:p>
      <w:pPr>
        <w:pStyle w:val="Style14"/>
        <w:widowControl/>
        <w:jc w:val="both"/>
        <w:rPr/>
      </w:pPr>
      <w:r>
        <w:rPr>
          <w:lang w:bidi="he-IL"/>
        </w:rPr>
        <w:t>A proposition is reported to be under consideration to exchange San Elizario Island and the Samaniego tract opposite Washington Park for the Chamizal territory.</w:t>
      </w:r>
    </w:p>
    <w:p>
      <w:pPr>
        <w:pStyle w:val="Style14"/>
        <w:widowControl/>
        <w:jc w:val="both"/>
        <w:rPr>
          <w:lang w:bidi="he-IL"/>
        </w:rPr>
      </w:pPr>
      <w:r>
        <w:rPr>
          <w:lang w:bidi="he-IL"/>
        </w:rPr>
      </w:r>
    </w:p>
    <w:p>
      <w:pPr>
        <w:pStyle w:val="Style14"/>
        <w:widowControl/>
        <w:jc w:val="both"/>
        <w:rPr/>
      </w:pPr>
      <w:r>
        <w:rPr>
          <w:lang w:bidi="he-IL"/>
        </w:rPr>
        <w:t>The Tri-State Telephone Co. is considering the construction of a new telephone exchange building on the North Side. The company will also take over the franchise of the Southwestern Telegraph and Telephone Co. he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10</w:t>
      </w:r>
    </w:p>
    <w:p>
      <w:pPr>
        <w:pStyle w:val="Normal"/>
        <w:jc w:val="both"/>
        <w:rPr/>
      </w:pPr>
      <w:r>
        <w:rPr>
          <w:rFonts w:cs="Times New Roman" w:ascii="Times New Roman" w:hAnsi="Times New Roman"/>
        </w:rPr>
        <w:t>War is to be made on saloonkeepers who violate the law, and persons interested in enforcement of the statutes have secured the law firm of Moore and Moore to prosecute violators. Victor Moore decline to say by whom he had been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and J.S. Harper conferred with President Taft, regarding El Paso’s claim to the Chamizal Zone. El Pasoans do not approve of the desire of the State Department to relinquish “the Island” to Mexico, providing the latter abandons its claim to the z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riners shine at anything they go into even as amateur David Warfields they were a success. Like the Elks, the Shriners never balk at anything from a bottle of beer to the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ourth consecutive time, Dr. James Vance won the monthly golf meet Sunday at the Country Club. His score for 17 holes was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10</w:t>
      </w:r>
    </w:p>
    <w:p>
      <w:pPr>
        <w:pStyle w:val="PlainText"/>
        <w:jc w:val="both"/>
        <w:rPr/>
      </w:pPr>
      <w:r>
        <w:rPr>
          <w:rFonts w:cs="Times New Roman" w:ascii="Times New Roman" w:hAnsi="Times New Roman"/>
          <w:sz w:val="24"/>
        </w:rPr>
        <w:t>An entire family composed of William Thoni, wife and two grown daughters, was burned to death early this morning in fire which destroyed their home on a farm six miles west of Twin Falls, Idaho. It is believed the house was robbed and then set on fire to conceal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urry, who recently resigned as governor of New Mexico to engage in business, will have in office in El Paso. The former New Mexico executive will engage in a general real estate and promotion business, making a specialty of Mexico and New Mexico lands. He will have his headquarters in Tularosa, N.M., but will also have an office in El Paso for transacting his business. The former governor was here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Saturday night and ending this morning, Jamestown, N.Y., was visited by a series of the most costly fires it has ever had, resulting in a total loss of $800,000 the death of John Hanson, captain of the fire police, and the serious injury of three others The buildings destroyed include the Gokey factory building, the Gokey business block, the new Sherman house, the Erie hall block and the J.F. Brigg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 Bruce, of Fort Worth, Texas, paid $5000 for a. residence on Nevada street today. Mr. Bruce comes to El Paso to locate and to engage in business in this city. The property was owned by Mrs. P.M. Millspaugh and is a six room bungalow. J.L. McAfee also purchased a cottage on Florence street from Mrs. Hitchins for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al wrecking for the opening of San Antonio street through from El Paso began Saturday afternoon with the tearing down of the old Columbia hotel on Chihuahua street. The old Sol Berg room is to be torn away at once, giving a passageway through to Santa Fe street. Mar Chew will vacate the Eastern Grill restaurant room as soon as he can secure another site and Joe Kopf will move the Gem saloon to the Fassett &amp; Kelly location immediately after the work of remodeling i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elephone exchange building is what the officials of the new Tri-State Telephone and Telegraph company, which will take over the franchise of the Southwestern Telegraph and Telephone company here, are considering for the immediat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Quinn, of Elgin, Ill., has submitted a definite proposition to the Sweetwater, Texas, people regarding a creamery and ice cream factory. The proposition was accepted and the citizens subscribed $6000 stock to secure the pl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4, 1910</w:t>
      </w:r>
    </w:p>
    <w:p>
      <w:pPr>
        <w:pStyle w:val="PlainText"/>
        <w:jc w:val="both"/>
        <w:rPr>
          <w:rFonts w:ascii="Times New Roman" w:hAnsi="Times New Roman" w:cs="Times New Roman"/>
          <w:sz w:val="24"/>
        </w:rPr>
      </w:pPr>
      <w:r>
        <w:rPr>
          <w:rFonts w:cs="Times New Roman" w:ascii="Times New Roman" w:hAnsi="Times New Roman"/>
          <w:sz w:val="24"/>
        </w:rPr>
        <w:t>James G. McNary delivered as address at the corner-stone ceremonies for the new Y.W.C.A. building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x Shutz celebrated their silver wedding anniversary last Monday at their home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emerged from the wild African jungles today. The American hunting expedition arrived at Kharto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C.A. Kinne reported that a number of local manufacturers will exhibit their products in the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tlemen’s convention is drawing thousands to Fort Worth. El Paso is a strong candidate for the meeting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lectric company has declared an initial semi-annual dividend of 2 per cent on its $1,000,000 of common stock, payable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4 degrees; the minimum was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5, 1910</w:t>
      </w:r>
    </w:p>
    <w:p>
      <w:pPr>
        <w:pStyle w:val="Style14"/>
        <w:widowControl/>
        <w:jc w:val="both"/>
        <w:rPr>
          <w:lang w:bidi="he-IL"/>
        </w:rPr>
      </w:pPr>
      <w:r>
        <w:rPr>
          <w:lang w:bidi="he-IL"/>
        </w:rPr>
        <w:t xml:space="preserve">The first real wrecking for the opening </w:t>
      </w:r>
      <w:r>
        <w:rPr>
          <w:iCs/>
          <w:lang w:bidi="he-IL"/>
        </w:rPr>
        <w:t xml:space="preserve">of </w:t>
      </w:r>
      <w:r>
        <w:rPr>
          <w:lang w:bidi="he-IL"/>
        </w:rPr>
        <w:t>San Antonio street through E1 Paso began with the tearing down of the old Columbia Hotel on Chihuahua street.</w:t>
      </w:r>
    </w:p>
    <w:p>
      <w:pPr>
        <w:pStyle w:val="Style14"/>
        <w:widowControl/>
        <w:jc w:val="both"/>
        <w:rPr>
          <w:lang w:bidi="he-IL"/>
        </w:rPr>
      </w:pPr>
      <w:r>
        <w:rPr>
          <w:lang w:bidi="he-IL"/>
        </w:rPr>
      </w:r>
    </w:p>
    <w:p>
      <w:pPr>
        <w:pStyle w:val="Style14"/>
        <w:widowControl/>
        <w:jc w:val="both"/>
        <w:rPr>
          <w:lang w:bidi="he-IL"/>
        </w:rPr>
      </w:pPr>
      <w:r>
        <w:rPr>
          <w:lang w:bidi="he-IL"/>
        </w:rPr>
        <w:t>Jerry Faust, pumper at the G.H. and S.A. Railroad, received a letter today under date July 2, 1875. The letter was originally addressed to him in Pennsylvania. Where it has been for the past 35 years nobody knows.</w:t>
      </w:r>
    </w:p>
    <w:p>
      <w:pPr>
        <w:pStyle w:val="Style14"/>
        <w:widowControl/>
        <w:jc w:val="both"/>
        <w:rPr>
          <w:lang w:bidi="he-IL"/>
        </w:rPr>
      </w:pPr>
      <w:r>
        <w:rPr>
          <w:lang w:bidi="he-IL"/>
        </w:rPr>
      </w:r>
    </w:p>
    <w:p>
      <w:pPr>
        <w:pStyle w:val="Style14"/>
        <w:widowControl/>
        <w:jc w:val="both"/>
        <w:rPr>
          <w:lang w:bidi="he-IL"/>
        </w:rPr>
      </w:pPr>
      <w:r>
        <w:rPr>
          <w:lang w:bidi="he-IL"/>
        </w:rPr>
        <w:t>The County Commissioners raised the salary of Herbert Nunn, assistant County engineer, from $100 to $115 per month, and that of T.W. Ormond, road inspector, $70 per month instead of $2 per day.</w:t>
      </w:r>
    </w:p>
    <w:p>
      <w:pPr>
        <w:pStyle w:val="Style14"/>
        <w:widowControl/>
        <w:jc w:val="both"/>
        <w:rPr>
          <w:lang w:bidi="he-IL"/>
        </w:rPr>
      </w:pPr>
      <w:r>
        <w:rPr>
          <w:lang w:bidi="he-IL"/>
        </w:rPr>
      </w:r>
    </w:p>
    <w:p>
      <w:pPr>
        <w:pStyle w:val="Style14"/>
        <w:widowControl/>
        <w:jc w:val="both"/>
        <w:rPr/>
      </w:pPr>
      <w:r>
        <w:rPr>
          <w:lang w:bidi="he-IL"/>
        </w:rPr>
        <w:t>The El Paso Ice and Refrigerator Co. has been leased on a long-time basis by G.C. Smith and W.W. Fin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10</w:t>
      </w:r>
    </w:p>
    <w:p>
      <w:pPr>
        <w:pStyle w:val="Normal"/>
        <w:jc w:val="both"/>
        <w:rPr/>
      </w:pPr>
      <w:r>
        <w:rPr>
          <w:rFonts w:cs="Times New Roman" w:ascii="Times New Roman" w:hAnsi="Times New Roman"/>
        </w:rPr>
        <w:t>W.W. Follett is having plans drawn for a new residence to be built on West Missouri street, a modern two-story structure, which will cost approximately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is going out of the piano business and will cut down on their many lines to talking machines, phonographs, Spalding athletic goods, Eastman Kodaks, and goods that belong in these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y have made a mistake,” said R.F. Burges, speaking of the proposed exchange of “the Island” for the Chamizal Zone. “They imagine we are that fellow up in Connecticut who offered to pay off the national deb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neral strike of firemen west of the Mississippi will it is said, affect all firemen running into El Paso if it is called. The proposed strike is being generally discuss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910</w:t>
      </w:r>
    </w:p>
    <w:p>
      <w:pPr>
        <w:pStyle w:val="PlainText"/>
        <w:jc w:val="both"/>
        <w:rPr/>
      </w:pPr>
      <w:r>
        <w:rPr>
          <w:rFonts w:cs="Times New Roman" w:ascii="Times New Roman" w:hAnsi="Times New Roman"/>
          <w:sz w:val="24"/>
        </w:rPr>
        <w:t>Owing the fact that Uncle Sam discontinued the postoffice at Irby, Okla, is due the recovery of jewelry and silverware taken from the residence of Mrs. A.M. Loomis and Frank Powers. It was sent there and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hat it asserts is trustworthy authority, the Pittsburgh Dispatch this morning announces that negotiations looking to a coalition of the Westinghouse Electrical and Manufacturing company and the General Electric company are pending. If it is achieved, America will have another trust with a combined stock approximating $150,-000,000, the paper ass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Cullinan, of Houston, Texas, president of the Texas company, the largest independent oil company in the south, was shot and seriously wounded this afternoon by Harry W. Glass, formerly employed by the Texas company as tank g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at is said by the old-timers to have been the first dance hall ever opened in El Paso is being torn down to clear the site for the new Reckhart flatiron building on San Francisco street at the intersection of this street with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ouri street is to be paved from Cotton avenue, in East El Paso to Putnam street on the Gladstone street continuation. West Missouri is also to have a street ca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strike of firemen west of the Mississippi river will, it is said, affect all firemen running into El Paso, if it is called. The proposed strike has been generally discuss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clouds, accompanied by thunder and lightning, toward the Organ and San Andreas district, gave evidence today of what is hoped to be the best rain that section has had in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is having plans drawn for a new residence to be built on West Missouri street. The residence is to be a modern two story structure and is estimated to cost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105 sacks of sulphide from the Silver City National bank, Silver City, N.M., to the El Paso smelter, was received last night by J.B. Elliott, Wells Fargo agent. The shipment is valued at $3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automobiles, including two white steamers, were a total loss in the fire of the Abney garage of Big Spring, Texas, today. All supplies to the amount of $12,000 were a loss, except one 300 gallon underground tank. The loss and damage to the building will be about $4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5, 1910</w:t>
      </w:r>
    </w:p>
    <w:p>
      <w:pPr>
        <w:pStyle w:val="Normal"/>
        <w:jc w:val="both"/>
        <w:rPr/>
      </w:pPr>
      <w:r>
        <w:rPr>
          <w:rFonts w:cs="Times New Roman" w:ascii="Times New Roman" w:hAnsi="Times New Roman"/>
        </w:rPr>
        <w:t>Steel coaches are becoming popular on the Southern Pacific. Nearly every train now carries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P.O. Elks’ lodge members favor the purchase of two elk for the Washington park z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morning the Rio Grande Valley bank opened for business in it new home on the southwest corner of Texas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eneral strike of 25,000 railroad firemen has been called. Forty-seven lines are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ng Mayor Robinson will today veto the resolution providing for the opening of San Antonio street west from El Paso. Some of the former property owners have neglected to provide releases of old mortg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ximum temperature yesterday was 76 degrees; the minimum was 5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6, 1910</w:t>
      </w:r>
    </w:p>
    <w:p>
      <w:pPr>
        <w:pStyle w:val="Style14"/>
        <w:widowControl/>
        <w:jc w:val="both"/>
        <w:rPr/>
      </w:pPr>
      <w:r>
        <w:rPr>
          <w:lang w:bidi="he-IL"/>
        </w:rPr>
        <w:t>The El Paso ice magnates have kept their promise not to raise the price of ice. But they are now delivering 16 pounds for 10 cents, instead of the 25 pounds a dime bought last week.</w:t>
      </w:r>
    </w:p>
    <w:p>
      <w:pPr>
        <w:pStyle w:val="Style14"/>
        <w:widowControl/>
        <w:jc w:val="both"/>
        <w:rPr>
          <w:lang w:bidi="he-IL"/>
        </w:rPr>
      </w:pPr>
      <w:r>
        <w:rPr>
          <w:lang w:bidi="he-IL"/>
        </w:rPr>
      </w:r>
    </w:p>
    <w:p>
      <w:pPr>
        <w:pStyle w:val="Style14"/>
        <w:widowControl/>
        <w:jc w:val="both"/>
        <w:rPr>
          <w:lang w:bidi="he-IL"/>
        </w:rPr>
      </w:pPr>
      <w:r>
        <w:rPr>
          <w:lang w:bidi="he-IL"/>
        </w:rPr>
        <w:t>Joseph W. Norvell, national bank examiner for this district, said that El Paso banks are among the strongest in the country.</w:t>
      </w:r>
    </w:p>
    <w:p>
      <w:pPr>
        <w:pStyle w:val="Style14"/>
        <w:widowControl/>
        <w:jc w:val="both"/>
        <w:rPr>
          <w:lang w:bidi="he-IL"/>
        </w:rPr>
      </w:pPr>
      <w:r>
        <w:rPr>
          <w:lang w:bidi="he-IL"/>
        </w:rPr>
      </w:r>
    </w:p>
    <w:p>
      <w:pPr>
        <w:pStyle w:val="Style14"/>
        <w:widowControl/>
        <w:jc w:val="both"/>
        <w:rPr>
          <w:lang w:bidi="he-IL"/>
        </w:rPr>
      </w:pPr>
      <w:r>
        <w:rPr>
          <w:lang w:bidi="he-IL"/>
        </w:rPr>
        <w:t>The El Paso Bank and Trust Co., the City's eighth bank, will open its doors tomorrow under the leadership of R.M. Turner, president: A.F. Kerr, cashier, and Lee H. Crews, assistant cashier.</w:t>
      </w:r>
    </w:p>
    <w:p>
      <w:pPr>
        <w:pStyle w:val="Style14"/>
        <w:widowControl/>
        <w:jc w:val="both"/>
        <w:rPr>
          <w:lang w:bidi="he-IL"/>
        </w:rPr>
      </w:pPr>
      <w:r>
        <w:rPr>
          <w:lang w:bidi="he-IL"/>
        </w:rPr>
      </w:r>
    </w:p>
    <w:p>
      <w:pPr>
        <w:pStyle w:val="Style14"/>
        <w:widowControl/>
        <w:jc w:val="both"/>
        <w:rPr/>
      </w:pPr>
      <w:r>
        <w:rPr>
          <w:lang w:bidi="he-IL"/>
        </w:rPr>
        <w:t>El Paso’s first automobile fire engine arrived from St. Louis this morning and was unloaded at the depot, whence it was hauled behind the chemical wagon to the Central fire station, and within a day or two will be tried out on the City stree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10</w:t>
      </w:r>
    </w:p>
    <w:p>
      <w:pPr>
        <w:pStyle w:val="Normal"/>
        <w:jc w:val="both"/>
        <w:rPr>
          <w:rFonts w:ascii="Times New Roman" w:hAnsi="Times New Roman" w:cs="Times New Roman"/>
        </w:rPr>
      </w:pPr>
      <w:r>
        <w:rPr>
          <w:rFonts w:cs="Times New Roman" w:ascii="Times New Roman" w:hAnsi="Times New Roman"/>
        </w:rPr>
        <w:t>Two boys, George Mee and Earl Murphy, have built a biplane, or rather a “glider,” that flies. Out on Upson avenue is a vacant lot right next to No 711, may be seen their strange conglomeration of muslin, spruce and wires. The machine has been tested with excellent res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Hadlock, who owns several lots in Cloudcroft, is planning to build a cottage for his family. Julius Krakauer has rented a cottage and his friends say he is planning to build a bunga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irst automobile fire engine arrived from St. Louis and was unloaded at the G.H. depot. Acting Mayor Robinson, Alderman Hewitt and C.M. Barber inspected the machine, which cost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warrants cannot be much longer kept at par if the business methods of the school Board are not remedied. The schools are going to have a deficit of over $80,000 at the end of the present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6, 1910</w:t>
      </w:r>
    </w:p>
    <w:p>
      <w:pPr>
        <w:pStyle w:val="PlainText"/>
        <w:jc w:val="both"/>
        <w:rPr>
          <w:rFonts w:ascii="Times New Roman" w:hAnsi="Times New Roman" w:cs="Times New Roman"/>
          <w:sz w:val="24"/>
        </w:rPr>
      </w:pPr>
      <w:r>
        <w:rPr>
          <w:rFonts w:cs="Times New Roman" w:ascii="Times New Roman" w:hAnsi="Times New Roman"/>
          <w:sz w:val="24"/>
        </w:rPr>
        <w:t>The anti-prohibition ticket carried the Pecos county election yesterday by a big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to rob the H.L. Stewart furniture store at 210 South Stanton street was frustrated by two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Asunselo, mayor of Chihuahua City,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Rio Grande street presented a protest to the city council against the condition of Rio Grande street, demanding that steps be taken at once to repair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Robinson vetoed the resolution passed by the city council to open West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10</w:t>
      </w:r>
    </w:p>
    <w:p>
      <w:pPr>
        <w:pStyle w:val="Style14"/>
        <w:widowControl/>
        <w:jc w:val="both"/>
        <w:rPr>
          <w:lang w:bidi="he-IL"/>
        </w:rPr>
      </w:pPr>
      <w:r>
        <w:rPr>
          <w:lang w:bidi="he-IL"/>
        </w:rPr>
        <w:t>Cloudcroft is to have a sanatorium where the children of rich and poor alike may be cared for and saved from the ravages of summer diseases that cause so much trouble in this area.</w:t>
      </w:r>
    </w:p>
    <w:p>
      <w:pPr>
        <w:pStyle w:val="Style14"/>
        <w:widowControl/>
        <w:jc w:val="both"/>
        <w:rPr>
          <w:lang w:bidi="he-IL"/>
        </w:rPr>
      </w:pPr>
      <w:r>
        <w:rPr>
          <w:lang w:bidi="he-IL"/>
        </w:rPr>
      </w:r>
    </w:p>
    <w:p>
      <w:pPr>
        <w:pStyle w:val="Style14"/>
        <w:widowControl/>
        <w:jc w:val="both"/>
        <w:rPr>
          <w:lang w:bidi="he-IL"/>
        </w:rPr>
      </w:pPr>
      <w:r>
        <w:rPr>
          <w:lang w:bidi="he-IL"/>
        </w:rPr>
        <w:t>El Paso merchants are taking practical steps toward the organization of a retail merchants association.</w:t>
      </w:r>
    </w:p>
    <w:p>
      <w:pPr>
        <w:pStyle w:val="Style14"/>
        <w:widowControl/>
        <w:jc w:val="both"/>
        <w:rPr>
          <w:lang w:bidi="he-IL"/>
        </w:rPr>
      </w:pPr>
      <w:r>
        <w:rPr>
          <w:lang w:bidi="he-IL"/>
        </w:rPr>
      </w:r>
    </w:p>
    <w:p>
      <w:pPr>
        <w:pStyle w:val="Style14"/>
        <w:widowControl/>
        <w:jc w:val="both"/>
        <w:rPr/>
      </w:pPr>
      <w:r>
        <w:rPr>
          <w:lang w:bidi="he-IL"/>
        </w:rPr>
        <w:t>Mayor Joseph U. Sweeney was assured in Washington by Secretary of State Knox that the U.S. will buy Mexico’s claim to the Chamizal territory, if necessary to settle the claim.</w:t>
      </w:r>
    </w:p>
    <w:p>
      <w:pPr>
        <w:pStyle w:val="Style14"/>
        <w:widowControl/>
        <w:jc w:val="both"/>
        <w:rPr>
          <w:lang w:bidi="he-IL"/>
        </w:rPr>
      </w:pPr>
      <w:r>
        <w:rPr>
          <w:lang w:bidi="he-IL"/>
        </w:rPr>
      </w:r>
    </w:p>
    <w:p>
      <w:pPr>
        <w:pStyle w:val="Style14"/>
        <w:widowControl/>
        <w:jc w:val="both"/>
        <w:rPr/>
      </w:pPr>
      <w:r>
        <w:rPr>
          <w:lang w:bidi="he-IL"/>
        </w:rPr>
        <w:t>A set of field officers’ quarters will be constructed at Fort Bliss, in the first of a series of steps to make the fort a real regimental pos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10</w:t>
      </w:r>
    </w:p>
    <w:p>
      <w:pPr>
        <w:pStyle w:val="Normal"/>
        <w:jc w:val="both"/>
        <w:rPr>
          <w:rFonts w:ascii="Times New Roman" w:hAnsi="Times New Roman" w:cs="Times New Roman"/>
        </w:rPr>
      </w:pPr>
      <w:r>
        <w:rPr>
          <w:rFonts w:cs="Times New Roman" w:ascii="Times New Roman" w:hAnsi="Times New Roman"/>
        </w:rPr>
        <w:t>Those El Paso ice magnates were right. Prices will not go up. Ice prices are the same but the poor consumer gets only 16 pounds for 10 cents instead of the 25 pounds she was able to buy a month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os instead of stages are now plying between El Paso and Alamogordo on the old Lincoln County road. A group of Alamo folks came down to escort Lee Glasscock back home with his new Over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n to make Fort Bliss a real regimental post, promised several years ago when Gen. Adna R. Chafee was chief of staff, is being carried out. The first of the new buildings has been ordered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rchants are taking practical steps towards the organization of a retail merchants association. One of the most important things to be taken up is the question of railway rebates to out of town shop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10</w:t>
      </w:r>
    </w:p>
    <w:p>
      <w:pPr>
        <w:pStyle w:val="PlainText"/>
        <w:jc w:val="both"/>
        <w:rPr/>
      </w:pPr>
      <w:r>
        <w:rPr>
          <w:rFonts w:cs="Times New Roman" w:ascii="Times New Roman" w:hAnsi="Times New Roman"/>
          <w:sz w:val="24"/>
        </w:rPr>
        <w:t>Fire on the roof of McMath’s Mesa avenue coffee house called out the Central, Mesa and Sunset fire companies at 5:30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ession today the county commissioners named George J. Trout purchasing agent and charity commissioner at a salary of $100 per month. Ed Kneezell reported that the construction of the new county jail addition and the installation of the steam heating apparatus for the courthouse and jail entailed an expense, of $41,553.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Junior, an “educated monkey” playing a vaudeville circuit, died at Dallas, Texas, this morning from pneumonia. Three physicians attended the animal which was valued at $50,000. The body will be sent to England for burial by manager T.L. Mil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ficit of over $80,000 is facing the city school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aty flyer collided with the rear end of a freight train in the yards at Dennison, Texas, today. The passenger engine was demolished, as well as many freight cars. Engineer W.L. Scott, of the passenger train, was injured. No passengers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left Washington early this morning for Chicago, where tomorrow he will attend a St. Patrick’s day banquet of the Irish fellowship club. From Chicago, the president will “swing around the circle” to Rochester, Albany, New Haven and Providence, and will not return to Washington, until the latter par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building permits were issued today, the most important being to L. Richstatter, to erect a brick and stone residence on St. Vrain street,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rapidly developing into the banking as well as the business center of the southwest. This El Paso Bank and Trust company, the eighth bank for the city will open for business, with R.M. Turner as president, A.P. Kerr cashier and Lee H. Crews assistant cashier. The bank will have quarters in the Turner &amp; Davis building on San Antoni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7, 1910</w:t>
      </w:r>
    </w:p>
    <w:p>
      <w:pPr>
        <w:pStyle w:val="PlainText"/>
        <w:jc w:val="both"/>
        <w:rPr>
          <w:rFonts w:ascii="Times New Roman" w:hAnsi="Times New Roman" w:cs="Times New Roman"/>
          <w:sz w:val="24"/>
        </w:rPr>
      </w:pPr>
      <w:r>
        <w:rPr>
          <w:rFonts w:cs="Times New Roman" w:ascii="Times New Roman" w:hAnsi="Times New Roman"/>
          <w:sz w:val="24"/>
        </w:rPr>
        <w:t>Mr. and Mrs. N.O. Byers left yester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improving the pumping station plant of the Juarez waterworks was sta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finance committee reported yesterday that it faced a deficit of over $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hemical engine for the use of the fire department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was 4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8, 1910</w:t>
      </w:r>
    </w:p>
    <w:p>
      <w:pPr>
        <w:pStyle w:val="Style14"/>
        <w:widowControl/>
        <w:jc w:val="both"/>
        <w:rPr/>
      </w:pPr>
      <w:r>
        <w:rPr>
          <w:lang w:bidi="he-IL"/>
        </w:rPr>
        <w:t>The new automobile fire engine was tested today for the first time and sped up the Sunset Heights hill at 40 miles per hour. But a tire blew out and the machine had to be sent to the shop for repairs.</w:t>
      </w:r>
    </w:p>
    <w:p>
      <w:pPr>
        <w:pStyle w:val="Style14"/>
        <w:widowControl/>
        <w:jc w:val="both"/>
        <w:rPr>
          <w:lang w:bidi="he-IL"/>
        </w:rPr>
      </w:pPr>
      <w:r>
        <w:rPr>
          <w:lang w:bidi="he-IL"/>
        </w:rPr>
      </w:r>
    </w:p>
    <w:p>
      <w:pPr>
        <w:pStyle w:val="Style14"/>
        <w:widowControl/>
        <w:jc w:val="both"/>
        <w:rPr/>
      </w:pPr>
      <w:r>
        <w:rPr>
          <w:lang w:bidi="he-IL"/>
        </w:rPr>
        <w:t>It costs EI Paso more than twice as much to educate one pupil per year than every other Texas city. It costs El Paso $52.68 to school one pupil for one year. It costs Houston only $19.41.</w:t>
      </w:r>
    </w:p>
    <w:p>
      <w:pPr>
        <w:pStyle w:val="Style14"/>
        <w:widowControl/>
        <w:jc w:val="both"/>
        <w:rPr>
          <w:lang w:bidi="he-IL"/>
        </w:rPr>
      </w:pPr>
      <w:r>
        <w:rPr>
          <w:lang w:bidi="he-IL"/>
        </w:rPr>
      </w:r>
    </w:p>
    <w:p>
      <w:pPr>
        <w:pStyle w:val="Style14"/>
        <w:widowControl/>
        <w:jc w:val="both"/>
        <w:rPr>
          <w:lang w:bidi="he-IL"/>
        </w:rPr>
      </w:pPr>
      <w:r>
        <w:rPr>
          <w:lang w:bidi="he-IL"/>
        </w:rPr>
        <w:t>Following the recent agitation against keno games in Juarez, it was reported that District Clerk Ike Alderete of El Paso has sold the keno game he runs in that city.</w:t>
      </w:r>
    </w:p>
    <w:p>
      <w:pPr>
        <w:pStyle w:val="Style14"/>
        <w:widowControl/>
        <w:jc w:val="both"/>
        <w:rPr>
          <w:lang w:bidi="he-IL"/>
        </w:rPr>
      </w:pPr>
      <w:r>
        <w:rPr>
          <w:lang w:bidi="he-IL"/>
        </w:rPr>
      </w:r>
    </w:p>
    <w:p>
      <w:pPr>
        <w:pStyle w:val="Style14"/>
        <w:widowControl/>
        <w:jc w:val="both"/>
        <w:rPr/>
      </w:pPr>
      <w:r>
        <w:rPr>
          <w:lang w:bidi="he-IL"/>
        </w:rPr>
        <w:t>The finance committee for the new El Paso School for Girls is soliciting funds and has met with great success. R.F. Burges and H.B. Stevens are heading the committe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10</w:t>
      </w:r>
    </w:p>
    <w:p>
      <w:pPr>
        <w:pStyle w:val="Normal"/>
        <w:jc w:val="both"/>
        <w:rPr/>
      </w:pPr>
      <w:r>
        <w:rPr>
          <w:rFonts w:cs="Times New Roman" w:ascii="Times New Roman" w:hAnsi="Times New Roman"/>
        </w:rPr>
        <w:t xml:space="preserve">E.F. Cadwallader, proprietor of the Mountain Park nurseries, reports prosperous times at Mountain Par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recent agitation against keno games in Juarez, it was reported that District Clerk Ike Alderete, of El Paso, had sold the Crystal keno game in that city but Juarez records show that the last license fees were paid on the place in the name of Alder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eems to be paying a great deal more to educate her public school pupils than any other city in Texas. El Paso’s cost per pupil is $52.68, compared to Waco, $31.14; Dallas, $21.10, and Houston $79.4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 is to be flooded with immigrants from Europe, according to E.L. Boas, general manager of the Hamburg-American steamship line, who announces that monthly and later a fortnightly service is to be established between Hamburg and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910</w:t>
      </w:r>
    </w:p>
    <w:p>
      <w:pPr>
        <w:pStyle w:val="PlainText"/>
        <w:jc w:val="both"/>
        <w:rPr>
          <w:rFonts w:ascii="Times New Roman" w:hAnsi="Times New Roman" w:cs="Times New Roman"/>
          <w:sz w:val="24"/>
        </w:rPr>
      </w:pPr>
      <w:r>
        <w:rPr>
          <w:rFonts w:cs="Times New Roman" w:ascii="Times New Roman" w:hAnsi="Times New Roman"/>
          <w:sz w:val="24"/>
        </w:rPr>
        <w:t>Three to five carloads of hay per day are bring shipped from Clint, Texas, and most of the hay held in storage will be disposed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nkey faced owl, presented to the city by Peter A. Rowe, was taken to Washington park this morning, where it will be cared for. Mrs. Frank Alderete has offered to present two bantam roosters and two hens to the city, together with a setting of eggs, believing that the city will be able to raise some little white chickens and care for them at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re are 6000 Americans in the city of Chihuahua and vicinity, and we want more,” says Jose Asunsulo, jefe politico of the city of Chihuahua district, a sojourner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Rhea, a stockman of Roswell, N.M., and one of the best known bankers of New Mexico. suffered the misfortune of having his right leg broken today, he had gone out to “the bottomless lakes” with a party of friends and when he started to crank the car, the machine started down the hill and ran over Mr. Rh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Dean, of Alpine, Texas, has the contract to put in the water works for Valen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rmers of Hudson community, which is located 12 miles northeast of Tucumcari, N.M., are preparing to plant 1000 acres of broom corn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wholesale district has a new addition. The Westinghouse Electrical company has rented a salesroom in the Thorne building on West San Antonio street, which will be used as the El Paso headquarters for t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to plant Arizona ash trees on one block of Magoffin avenue and one on Rio Grande street, and then grass will be planted. White clover has been planted in most of the park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but three deeds filed, three marriage licenses issued and three building permits granted today, so it looked like a game of trays all the way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ng the example of California, Colorado and other fruit growing sections, R.Y. Anderson, in his talk before the business men today on the resources of the Rio Grande valley, made the statement that the 30 miles of mesa land above El Paso valley was as valuable as the valley land proper, and that it was even better adapted to the raising of fruits and vegetables, the two staple crops of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March 19, 1910</w:t>
      </w:r>
    </w:p>
    <w:p>
      <w:pPr>
        <w:pStyle w:val="Style14"/>
        <w:widowControl/>
        <w:jc w:val="both"/>
        <w:rPr>
          <w:lang w:bidi="he-IL"/>
        </w:rPr>
      </w:pPr>
      <w:r>
        <w:rPr>
          <w:lang w:bidi="he-IL"/>
        </w:rPr>
        <w:t>“</w:t>
      </w:r>
      <w:r>
        <w:rPr>
          <w:lang w:bidi="he-IL"/>
        </w:rPr>
        <w:t>Bet-You-a-Million” Gates and his party arrived here by private railway car last night. The millionaire and his son, Charles, are looking over the Southwest with an eye to investments.</w:t>
      </w:r>
    </w:p>
    <w:p>
      <w:pPr>
        <w:pStyle w:val="Style14"/>
        <w:widowControl/>
        <w:jc w:val="both"/>
        <w:rPr>
          <w:lang w:bidi="he-IL"/>
        </w:rPr>
      </w:pPr>
      <w:r>
        <w:rPr>
          <w:lang w:bidi="he-IL"/>
        </w:rPr>
      </w:r>
    </w:p>
    <w:p>
      <w:pPr>
        <w:pStyle w:val="Style14"/>
        <w:widowControl/>
        <w:jc w:val="both"/>
        <w:rPr/>
      </w:pPr>
      <w:r>
        <w:rPr>
          <w:lang w:bidi="he-IL"/>
        </w:rPr>
        <w:t>John W. Fisher, proprietor of the Sheldon Hotel, is now in St. Louis on business connected with a projected new hotel for El Paso. It is understood three men in St. Louis will pay for the new hotel.</w:t>
      </w:r>
    </w:p>
    <w:p>
      <w:pPr>
        <w:pStyle w:val="Style14"/>
        <w:widowControl/>
        <w:jc w:val="both"/>
        <w:rPr>
          <w:lang w:bidi="he-IL"/>
        </w:rPr>
      </w:pPr>
      <w:r>
        <w:rPr>
          <w:lang w:bidi="he-IL"/>
        </w:rPr>
      </w:r>
    </w:p>
    <w:p>
      <w:pPr>
        <w:pStyle w:val="Style14"/>
        <w:widowControl/>
        <w:jc w:val="both"/>
        <w:rPr/>
      </w:pPr>
      <w:r>
        <w:rPr>
          <w:lang w:bidi="he-IL"/>
        </w:rPr>
        <w:t>Plans have been drawn for a</w:t>
      </w:r>
      <w:r>
        <w:rPr>
          <w:iCs/>
          <w:lang w:bidi="he-IL"/>
        </w:rPr>
        <w:t xml:space="preserve"> </w:t>
      </w:r>
      <w:r>
        <w:rPr>
          <w:lang w:bidi="he-IL"/>
        </w:rPr>
        <w:t>$100,000 hotel of the luxury class for Cloudcroft. Contractors are bidding now for the job, which should be completed before summer’s end.</w:t>
      </w:r>
    </w:p>
    <w:p>
      <w:pPr>
        <w:pStyle w:val="Style14"/>
        <w:widowControl/>
        <w:jc w:val="both"/>
        <w:rPr>
          <w:lang w:bidi="he-IL"/>
        </w:rPr>
      </w:pPr>
      <w:r>
        <w:rPr>
          <w:lang w:bidi="he-IL"/>
        </w:rPr>
      </w:r>
    </w:p>
    <w:p>
      <w:pPr>
        <w:pStyle w:val="Style14"/>
        <w:widowControl/>
        <w:jc w:val="both"/>
        <w:rPr/>
      </w:pPr>
      <w:r>
        <w:rPr>
          <w:lang w:bidi="he-IL"/>
        </w:rPr>
        <w:t>Four teams contested in basketball at the YMCA gymnasium yesterday, in the first day of play of the first annual basketball meet of the newly organized Southwestern Athletic Ass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910</w:t>
      </w:r>
    </w:p>
    <w:p>
      <w:pPr>
        <w:pStyle w:val="PlainText"/>
        <w:jc w:val="both"/>
        <w:rPr/>
      </w:pPr>
      <w:r>
        <w:rPr>
          <w:rFonts w:cs="Times New Roman" w:ascii="Times New Roman" w:hAnsi="Times New Roman"/>
          <w:sz w:val="24"/>
        </w:rPr>
        <w:t>A reservoir owned by the Rotan waterworks of Rotan, Texas, burst suddenly today seriously injuring engineer D. Williamson, demolishing a huge tank and washing away the engine house. The reservoir held 60,000 gal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ycliffe Ross, field secretary for the Rockefeller sanitary commission, which will use the $1,000,000 fund to exterminate the hookworm in southern states, left New Orleans, La., for Houston, Texas, where he will confer with the health officers. He will then visit other Texas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nningham building occupied by the Williams Hardware company, of Walnut Springs, Texas, was destroyed by flames late today, causing a loss of $6000. A hard rain prevented the flames from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500 westbound tourists and passengers are estimated by union station attaches to have gone west on the E.P.&amp;S.W. and S.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McNary, Julius Krakauer and A Swartz, who with J.W. Fisher were appointed at a meeting of the stockholders of El Paso Fair association to secure subscriptions amounting to $20,000 to guarantee the holding of a fair in El Paso this fall, reported today that they had secured a few ple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Waterhouse has succeeded W.J. Swartout as first shift operator at the union station. Mr. Swartout left last night for Kansas City, where he has taken a position. Mike Carter has been promoted as second trick operator, and operator Espinosa, located in Juarez for the past three years, takes, the third t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comes from the Naica mining camp, Chihuahua, Mex., that American capitalists have taken an option on the San Pedro mines of the Compania Minera de Naica in that camp, at $6,000,000, Mexican money, and have put up a forfeit of $50,000. Francis E. Jones, of Boston, is now at the mines with engineers examining the properties thorough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committee of the chamber of commerce is holding another meeting this afternoon to consider the offer of George Look, Z.T. White and others to furnish a site for the proposed new Paso del Norte hotel. The site has a frontage of 73 feet on El Paso street where the Vogue store is now located, and will have a frontage of 274 feet on the north side of San Antonio street when it is ope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19, 1910</w:t>
      </w:r>
    </w:p>
    <w:p>
      <w:pPr>
        <w:pStyle w:val="PlainText"/>
        <w:jc w:val="both"/>
        <w:rPr/>
      </w:pPr>
      <w:r>
        <w:rPr>
          <w:rFonts w:cs="Times New Roman" w:ascii="Times New Roman" w:hAnsi="Times New Roman"/>
          <w:sz w:val="24"/>
        </w:rPr>
        <w:t>J.D. Sayers arrived here yesterday from San Antonio to investigate, as master in chancery, the condition of the International Water company and inquire into the complaints of the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yesterday by city health officials that the death rate in El Paso was de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ete returns received here yesterday from Pecos county, indicated that the anti-prohibitionists won the election with a majority of 17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 Fuller of Las Cruces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wn W. Gates, noted speculator and turf plunger of New York, arr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Ben F. Jenkins yesterday issued orders to all police and detectives to start a clean-up of all va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69 degrees;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10</w:t>
      </w:r>
    </w:p>
    <w:p>
      <w:pPr>
        <w:pStyle w:val="Normal"/>
        <w:jc w:val="both"/>
        <w:rPr>
          <w:rFonts w:ascii="Times New Roman" w:hAnsi="Times New Roman" w:cs="Times New Roman"/>
        </w:rPr>
      </w:pPr>
      <w:r>
        <w:rPr>
          <w:rFonts w:cs="Times New Roman" w:ascii="Times New Roman" w:hAnsi="Times New Roman"/>
        </w:rPr>
        <w:t>W.H. Gough of Los Angeles has sold the Gough block on North Stanton street, just off St. Louis street to T.M. Wingo for $17,-000. Mr. Wingo bought the property through Broaddus &amp; Leavell as an inves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R.L. Ramey is planning to build a $5000 cottage on his lots which front on the Mesa avenue extension north of the cutoff, in block 115 of Alexander’s Addition. He will live in the country and yet be within five minutes ride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et-You-a-Million” Gates—otherwise John W.—and party arrived over the T.&amp;P. in a special car. The millionaire’s party will leave tonight for Los Angeles. While the car is being overhauled the visitors are at Hotel St. Reg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B. Stevens, acting as representative of Gen. Anson Mills, is advertising for bids on the work of wrecking the present Mills Building, which is to be replaced by the Anson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10</w:t>
      </w:r>
    </w:p>
    <w:p>
      <w:pPr>
        <w:pStyle w:val="PlainText"/>
        <w:jc w:val="both"/>
        <w:rPr>
          <w:rFonts w:ascii="Times New Roman" w:hAnsi="Times New Roman" w:cs="Times New Roman"/>
          <w:sz w:val="24"/>
        </w:rPr>
      </w:pPr>
      <w:r>
        <w:rPr>
          <w:rFonts w:cs="Times New Roman" w:ascii="Times New Roman" w:hAnsi="Times New Roman"/>
          <w:sz w:val="24"/>
        </w:rPr>
        <w:t>W.H. Gough, of Los Angeles, California, has sold the Gough block on North Stanton street, just off St. Louis street. to T.J. Mingo for $1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et-you-a-million” Gates, otherwise John W., and party arrived last night over the Texas &amp; Pacific in a special car. Mr. Gates, who with his son, Charles, owns heavy rice and oil holdings in eastern Texas, is taking a look around in the southwest. Mr. Gates began his career selling barbed wire fenc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ational goat show, the largest ever held in the United States, a display of every article manufactured from mohair and the national meeting of the association is what the National Mohair Growers’ association is planning for the second annual El Paso Fair and Exposition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Robinson, referring to the alleged intentions of erecting a new city hall in the rear of the present structure, said this morning: “While there is no doubt that the present building is too small. we cannot think at this time of erecting a new one. The price asked for the Airdrome property is far beyond our means. We have built three firehouses and paved all street intersections without issuing bonds, simply drawing the money from the gener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L. Ramey is planning to build a $5000 cottage on his lots which front on Mesa avenue in block 115 of Alexander’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 Hewitt-&amp; Son have completed the new warehouse of the E.E. Neff company on Santa Fe street. The building is two stories in height with a pressed brick front, and will be the general offices and storerooms of the Neff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members of the El Paso and Southwestern Poultry association met in the chamber of commerce Friday night and the resignations of C.G. Titus as a director and F.A. Grace as first vice president were accepted, while Elmer Stearns, of the Juarez agricultural college, was received as a new m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0, 1910</w:t>
      </w:r>
    </w:p>
    <w:p>
      <w:pPr>
        <w:pStyle w:val="PlainText"/>
        <w:jc w:val="both"/>
        <w:rPr>
          <w:rFonts w:ascii="Times New Roman" w:hAnsi="Times New Roman" w:cs="Times New Roman"/>
          <w:sz w:val="24"/>
        </w:rPr>
      </w:pPr>
      <w:r>
        <w:rPr>
          <w:rFonts w:cs="Times New Roman" w:ascii="Times New Roman" w:hAnsi="Times New Roman"/>
          <w:sz w:val="24"/>
        </w:rPr>
        <w:t>The Shriners met last night and discussed plans for the trip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and J.A. Happer are expected to return from Washington, D.C.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a new barber college at 514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purchased the old Gough Hotel property, located on the southeast corner of Stanton and Main streets, yesterday. The consideration was $1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Fitzgerald, assistant superintendent at the G.H.&amp;S.A. shops, has been called to Louisville, Ky., on account of the death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today destroyed the main building of the Cherokee seminary at Talequah. The loss is estimated a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0 degrees; the minimum was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1, 1910</w:t>
      </w:r>
    </w:p>
    <w:p>
      <w:pPr>
        <w:pStyle w:val="Style14"/>
        <w:widowControl/>
        <w:jc w:val="both"/>
        <w:rPr>
          <w:lang w:bidi="he-IL"/>
        </w:rPr>
      </w:pPr>
      <w:r>
        <w:rPr>
          <w:lang w:bidi="he-IL"/>
        </w:rPr>
        <w:t>P.H. Manning failed in his sixth attempt to take off in a motorless airplane from a high hill in El Paso. He was uninjured but his plane was damaged.</w:t>
      </w:r>
    </w:p>
    <w:p>
      <w:pPr>
        <w:pStyle w:val="Style14"/>
        <w:widowControl/>
        <w:jc w:val="both"/>
        <w:rPr>
          <w:lang w:bidi="he-IL"/>
        </w:rPr>
      </w:pPr>
      <w:r>
        <w:rPr>
          <w:lang w:bidi="he-IL"/>
        </w:rPr>
      </w:r>
    </w:p>
    <w:p>
      <w:pPr>
        <w:pStyle w:val="Style14"/>
        <w:widowControl/>
        <w:jc w:val="both"/>
        <w:rPr>
          <w:lang w:bidi="he-IL"/>
        </w:rPr>
      </w:pPr>
      <w:r>
        <w:rPr>
          <w:lang w:bidi="he-IL"/>
        </w:rPr>
        <w:t>Al St. Brown arrived in El Paso after a six-day walk from Albuquerque, N.M. By completing the 254-mile walk he won a wager of $200.</w:t>
      </w:r>
    </w:p>
    <w:p>
      <w:pPr>
        <w:pStyle w:val="Style14"/>
        <w:widowControl/>
        <w:jc w:val="both"/>
        <w:rPr>
          <w:iCs/>
          <w:lang w:bidi="he-IL"/>
        </w:rPr>
      </w:pPr>
      <w:r>
        <w:rPr>
          <w:iCs/>
          <w:lang w:bidi="he-IL"/>
        </w:rPr>
      </w:r>
    </w:p>
    <w:p>
      <w:pPr>
        <w:pStyle w:val="Style14"/>
        <w:widowControl/>
        <w:jc w:val="both"/>
        <w:rPr/>
      </w:pPr>
      <w:r>
        <w:rPr>
          <w:lang w:bidi="he-IL"/>
        </w:rPr>
        <w:t>Twin flags are flying above the Masonic Temple today, the American flag and the flag of the Scottish Rite of Freemasonry. The ninth semi-annual reunion of the Scottish Rite is in session.</w:t>
      </w:r>
    </w:p>
    <w:p>
      <w:pPr>
        <w:pStyle w:val="Style14"/>
        <w:widowControl/>
        <w:jc w:val="both"/>
        <w:rPr>
          <w:lang w:bidi="he-IL"/>
        </w:rPr>
      </w:pPr>
      <w:r>
        <w:rPr>
          <w:lang w:bidi="he-IL"/>
        </w:rPr>
      </w:r>
    </w:p>
    <w:p>
      <w:pPr>
        <w:pStyle w:val="Style14"/>
        <w:widowControl/>
        <w:jc w:val="both"/>
        <w:rPr>
          <w:lang w:bidi="he-IL"/>
        </w:rPr>
      </w:pPr>
      <w:r>
        <w:rPr>
          <w:lang w:bidi="he-IL"/>
        </w:rPr>
        <w:t xml:space="preserve">Plans have been made </w:t>
      </w:r>
      <w:r>
        <w:rPr>
          <w:iCs/>
          <w:lang w:bidi="he-IL"/>
        </w:rPr>
        <w:t xml:space="preserve">for </w:t>
      </w:r>
      <w:r>
        <w:rPr>
          <w:lang w:bidi="he-IL"/>
        </w:rPr>
        <w:t>a sunrise prayer service at the Trinity Methodist Episcopal Church. It will be conducted by the Epworth Leagu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10</w:t>
      </w:r>
    </w:p>
    <w:p>
      <w:pPr>
        <w:pStyle w:val="Normal"/>
        <w:jc w:val="both"/>
        <w:rPr/>
      </w:pPr>
      <w:r>
        <w:rPr>
          <w:rFonts w:cs="Times New Roman" w:ascii="Times New Roman" w:hAnsi="Times New Roman"/>
        </w:rPr>
        <w:t>An injunction restraining the Cotton Estates, A.P. Coles &amp; Bros., and Jose Escajeda, or anyone acting for them, from evicting occupants of disputed territory on the southern part of the Cotton Addition, which comes within El Chamizal Zone, and also restraining the City from opening streets in that section, has been issued by Judge T.S. Maxey in the federal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ng Mayor Robinson is not far from right when he calls that $82,000 school board deficit a fright. It would scare most school boards into doing something to remedy it, but the majority on the El Paso board doesn’t seem to scare eas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A. Fox have moved into their handsome new home in the 1100 block on Arizon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llustrative of the Western spirit and that of the Santa Fe Railway was the moving, in tact on a freight car of the two-story frame station building formerly located at Las Cruces to La Tu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910</w:t>
      </w:r>
    </w:p>
    <w:p>
      <w:pPr>
        <w:pStyle w:val="PlainText"/>
        <w:jc w:val="both"/>
        <w:rPr/>
      </w:pPr>
      <w:r>
        <w:rPr>
          <w:rFonts w:cs="Times New Roman" w:ascii="Times New Roman" w:hAnsi="Times New Roman"/>
          <w:sz w:val="24"/>
        </w:rPr>
        <w:t>The St. Paul-Waterloo passenger train of the Chicago, Rock Island and Pacific, detouring this morning on the tracks of the Chicago &amp; Great Western, because of a washout of a bridge near Cedar Rapids, Iowa, went into a ditch near Green mountain. Telephoned reports claim the number of dead would reach 42, with the injured list probably as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ifle club held its customary weekly shoot on the range on Mundy Heights this morning. The weather conditions were not good during the shoot, on account of an erratic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the tailor shop belonging to Fred Smith, of Carrizozo, N.M., this morning. C. Reeder, a tailor in the shop, had both hands terribly burned trying to put out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Protective association of El Paso, at a meeting last night, discussed the suggestion that detectives be set to spy on El Paso employes who play keno in the Juarez houses, and that their names be offered the credit houses with a view of commercial self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fifty-four miles in six-days, eight hours and ten minutes is the record established by Al St. Brown, who today celebrates his 51st birthday anniversary in El Paso and who arrived here today at 12:20, finishing his walk from Albuquerque, N.M. Until he commenced his trip to El Paso on a $200 wager Al St. Brown had been for a year and a half a bookkeeper for an Albuquerque cement company, having gone to that city from Laramie, Wyo., where he had resided since he left New York in his 28th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Knight ended his life this morning in a rooming house on Main street, where he had been given lodging by the proprietor, to whom he applied for aid. Knight came to his death from an overdose of carbolic acid, taken with suicidal intent. The man was presumably from Winslow,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leather workers employed by the Tom Padgitt company, of Waco, Texas, went on a strike this morning when the company refused to accede to the men’s demands. The leather workers ask for an eight hour work day at the same pay and a 15 percent increase for piece work. They formerly worked ten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ewery of the Cornpania Cerveceria de Chihuahua, composed entirely of Chihuahua people, numbering around 300, has commenced making beer. This plant has been entirely rebuilt and equipped with up-to-date machinery. Its capacity is 60,000 barrels of beer annua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1, 1910</w:t>
      </w:r>
    </w:p>
    <w:p>
      <w:pPr>
        <w:pStyle w:val="PlainText"/>
        <w:jc w:val="both"/>
        <w:rPr/>
      </w:pPr>
      <w:r>
        <w:rPr>
          <w:rFonts w:cs="Times New Roman" w:ascii="Times New Roman" w:hAnsi="Times New Roman"/>
          <w:sz w:val="24"/>
        </w:rPr>
        <w:t>Eugene Fox, freight and passenger agent for the E.P.&amp;S.W. Railway company, has gone to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attended a successful badger fight at the Poodle Dog caf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Robert S. Lovett, president of the Union and Southern Pacific railway lines, will pass through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Stilwell, president of the Kansas City, Mexico and Orient Railway company, will pass through this city tomorrow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the entire student body of the El Paso Military institute arose in the midst of chapel session and left the building and campus yesterday morning. Cadets complain of the lack of discip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4 degrees; the minimum was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March 22, 1910</w:t>
      </w:r>
    </w:p>
    <w:p>
      <w:pPr>
        <w:pStyle w:val="Style14"/>
        <w:widowControl/>
        <w:jc w:val="both"/>
        <w:rPr/>
      </w:pPr>
      <w:r>
        <w:rPr>
          <w:lang w:bidi="he-IL"/>
        </w:rPr>
        <w:t>A retail merchants association will be formed for a better El Paso. Co-operation is favored by merchants.</w:t>
      </w:r>
    </w:p>
    <w:p>
      <w:pPr>
        <w:pStyle w:val="Style14"/>
        <w:widowControl/>
        <w:jc w:val="both"/>
        <w:rPr>
          <w:lang w:bidi="he-IL"/>
        </w:rPr>
      </w:pPr>
      <w:r>
        <w:rPr>
          <w:lang w:bidi="he-IL"/>
        </w:rPr>
      </w:r>
    </w:p>
    <w:p>
      <w:pPr>
        <w:pStyle w:val="Style14"/>
        <w:widowControl/>
        <w:jc w:val="both"/>
        <w:rPr/>
      </w:pPr>
      <w:r>
        <w:rPr>
          <w:lang w:bidi="he-IL"/>
        </w:rPr>
        <w:t>Sidewalks and curbing are being laid on Leon street from San Francisco street to the intersection of West San Antonio street at the Franklin School building.</w:t>
      </w:r>
    </w:p>
    <w:p>
      <w:pPr>
        <w:pStyle w:val="Style14"/>
        <w:widowControl/>
        <w:jc w:val="both"/>
        <w:rPr>
          <w:lang w:bidi="he-IL"/>
        </w:rPr>
      </w:pPr>
      <w:r>
        <w:rPr>
          <w:lang w:bidi="he-IL"/>
        </w:rPr>
      </w:r>
    </w:p>
    <w:p>
      <w:pPr>
        <w:pStyle w:val="Style14"/>
        <w:widowControl/>
        <w:jc w:val="both"/>
        <w:rPr>
          <w:lang w:bidi="he-IL"/>
        </w:rPr>
      </w:pPr>
      <w:r>
        <w:rPr>
          <w:lang w:bidi="he-IL"/>
        </w:rPr>
        <w:t>Barney Oldfield may be one of the attractions at the second annual El Paso Fair and Exposition according to Robert H. Rinehart of the fair directorate.</w:t>
      </w:r>
    </w:p>
    <w:p>
      <w:pPr>
        <w:pStyle w:val="Style14"/>
        <w:widowControl/>
        <w:jc w:val="both"/>
        <w:rPr>
          <w:lang w:bidi="he-IL"/>
        </w:rPr>
      </w:pPr>
      <w:r>
        <w:rPr>
          <w:lang w:bidi="he-IL"/>
        </w:rPr>
      </w:r>
    </w:p>
    <w:p>
      <w:pPr>
        <w:pStyle w:val="Style14"/>
        <w:widowControl/>
        <w:jc w:val="both"/>
        <w:rPr>
          <w:lang w:bidi="he-IL"/>
        </w:rPr>
      </w:pPr>
      <w:r>
        <w:rPr>
          <w:lang w:bidi="he-IL"/>
        </w:rPr>
        <w:t>An apartment house for bachelors is being built on North Oregon street by the brickmasons and the bachelors of the city. It will be three stories hig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10</w:t>
      </w:r>
    </w:p>
    <w:p>
      <w:pPr>
        <w:pStyle w:val="Normal"/>
        <w:jc w:val="both"/>
        <w:rPr/>
      </w:pPr>
      <w:r>
        <w:rPr>
          <w:rFonts w:cs="Times New Roman" w:ascii="Times New Roman" w:hAnsi="Times New Roman"/>
        </w:rPr>
        <w:t>Barney Oldfield in a new $14,500 Benz may be one of the attractions at the second annual El Paso Fair. J. Alex Sloan, manager for “King Barney,” has written Robert H. Rinehart of the fair directorate about an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interesting films of the season will be shown at the Wigwam tonight. It is a comedy. “Oh, So Sick,” and the scene of action is here in El Paso. It was taken by the Essanay Company in Dec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ls for the first story of the Linden Apartments, which is being built on North Oregon street near the YMCA, are being laid and the bachelors of the city will have an apartment building all their own before the summer is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ec Gonzales, a cousin to District Clerk Alderete, and brother of Albert Gonzales, interpreter for the 41st District Court, and a deputy sheriff, is cashier of the Crystal keno game in Juarez, which, according to Alderete, is conducted by his father, Benigno Alderete,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10</w:t>
      </w:r>
    </w:p>
    <w:p>
      <w:pPr>
        <w:pStyle w:val="PlainText"/>
        <w:jc w:val="both"/>
        <w:rPr/>
      </w:pPr>
      <w:r>
        <w:rPr>
          <w:rFonts w:cs="Times New Roman" w:ascii="Times New Roman" w:hAnsi="Times New Roman"/>
          <w:sz w:val="24"/>
        </w:rPr>
        <w:t>The Santa Fe officials are planning to send a novel train eastward from Pasadena, California today. It will run direct from Pasadena, to New York with stopover at the Grand Canyon in Arizona. Six private cars will be occupied by Andrew Carnegie and party, Mrs. Russell Sage and Maj. and Mrs. Slocum, Edwin Gould and his family and other New York financiers who have been spending part of the wint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ding oil stove caused the destruction by fire today of a nine room residence at Willco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ing Halsell, of Vinita, Oklahoma, today purchased 1500 steers, 3, 4, and 5 year olds, from William Huey, at San Angelo, Texas, for $51,000 or $34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has returned from Cloudcroft and the states that buildings are being put up in all parts of the reservation and at High Rolls and Mountain Park the carpenters and builder are very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route is beginning the work of building a park, which, in a few years, may be worth half a million or even a million dollars to the city of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Berndt, of Globe, Arizona, one of the proprietors of the Globe bakery was severely burned this morning, though his condition was not considered danger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dewalks and curbings are being laid on Leon street from San. Francisco street to the intersection of West San Antonio street at the Franklin school building. Stakes are also being set on Leon street for street grading. When completed, this will give an approach to West San Antonio from San Francisco, with cement walks on both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Mountain Park Joshua Raynolds is having a. $6000 cottage built for his family and that of James G. McNary. Dr. H.E. Stevenson is also having an addition built to his cottage, which is located just outside of the reservation at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2, 1910</w:t>
      </w:r>
    </w:p>
    <w:p>
      <w:pPr>
        <w:pStyle w:val="PlainText"/>
        <w:jc w:val="both"/>
        <w:rPr>
          <w:rFonts w:ascii="Times New Roman" w:hAnsi="Times New Roman" w:cs="Times New Roman"/>
          <w:sz w:val="24"/>
        </w:rPr>
      </w:pPr>
      <w:r>
        <w:rPr>
          <w:rFonts w:cs="Times New Roman" w:ascii="Times New Roman" w:hAnsi="Times New Roman"/>
          <w:sz w:val="24"/>
        </w:rPr>
        <w:t>The Chamber of Commerce has issued a handsome booklet showing views of El Paso and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returned yesterday from Washington, where he attended the Chamizal zone dispute meeting. The matter will be settled satisfactory,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udent body of the El Paso Military institute that went on a “strike” Monday has resumed its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traffic manager at the Chamber of Commerce, yesterday announced new freight rates which will greatly benefit El Paso ship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9 degrees; the minimum was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3, 1910</w:t>
      </w:r>
    </w:p>
    <w:p>
      <w:pPr>
        <w:pStyle w:val="Style14"/>
        <w:widowControl/>
        <w:jc w:val="both"/>
        <w:rPr>
          <w:lang w:bidi="he-IL"/>
        </w:rPr>
      </w:pPr>
      <w:r>
        <w:rPr>
          <w:lang w:bidi="he-IL"/>
        </w:rPr>
        <w:t>The Rev. W.J. Noble, Ph.D., will preach at the First Baptist Church tonight before taking his leave for the North.</w:t>
      </w:r>
    </w:p>
    <w:p>
      <w:pPr>
        <w:pStyle w:val="Style14"/>
        <w:widowControl/>
        <w:jc w:val="both"/>
        <w:rPr>
          <w:lang w:bidi="he-IL"/>
        </w:rPr>
      </w:pPr>
      <w:r>
        <w:rPr>
          <w:lang w:bidi="he-IL"/>
        </w:rPr>
      </w:r>
    </w:p>
    <w:p>
      <w:pPr>
        <w:pStyle w:val="Style14"/>
        <w:widowControl/>
        <w:tabs>
          <w:tab w:val="clear" w:pos="720"/>
          <w:tab w:val="left" w:pos="1" w:leader="none"/>
          <w:tab w:val="left" w:pos="129" w:leader="none"/>
        </w:tabs>
        <w:jc w:val="both"/>
        <w:rPr>
          <w:lang w:bidi="he-IL"/>
        </w:rPr>
      </w:pPr>
      <w:r>
        <w:rPr>
          <w:lang w:bidi="he-IL"/>
        </w:rPr>
        <w:t>Mayor Joseph U. Sweeney returned this morning from Washington where he went to protect the interests of El Paso in the matter of the Chamizal claim.</w:t>
      </w:r>
    </w:p>
    <w:p>
      <w:pPr>
        <w:pStyle w:val="Style14"/>
        <w:widowControl/>
        <w:tabs>
          <w:tab w:val="clear" w:pos="720"/>
          <w:tab w:val="left" w:pos="1" w:leader="none"/>
          <w:tab w:val="left" w:pos="129" w:leader="none"/>
        </w:tabs>
        <w:jc w:val="both"/>
        <w:rPr>
          <w:lang w:bidi="he-IL"/>
        </w:rPr>
      </w:pPr>
      <w:r>
        <w:rPr>
          <w:lang w:bidi="he-IL"/>
        </w:rPr>
      </w:r>
    </w:p>
    <w:p>
      <w:pPr>
        <w:pStyle w:val="Style14"/>
        <w:widowControl/>
        <w:jc w:val="both"/>
        <w:rPr>
          <w:lang w:bidi="he-IL"/>
        </w:rPr>
      </w:pPr>
      <w:r>
        <w:rPr>
          <w:lang w:bidi="he-IL"/>
        </w:rPr>
        <w:t>El Paso street south of San Antonio will soon be known as moving picture row. Two moving picture theaters have been operating on the block between San Antonio and Overland for the past winter; the new vaudeville theater has a moving picture attachment and now the Bijou is going to move south of San Antonio.</w:t>
      </w:r>
    </w:p>
    <w:p>
      <w:pPr>
        <w:pStyle w:val="Style14"/>
        <w:widowControl/>
        <w:jc w:val="both"/>
        <w:rPr>
          <w:lang w:bidi="he-IL"/>
        </w:rPr>
      </w:pPr>
      <w:r>
        <w:rPr>
          <w:lang w:bidi="he-IL"/>
        </w:rPr>
      </w:r>
    </w:p>
    <w:p>
      <w:pPr>
        <w:pStyle w:val="Style14"/>
        <w:widowControl/>
        <w:jc w:val="both"/>
        <w:rPr>
          <w:lang w:bidi="he-IL"/>
        </w:rPr>
      </w:pPr>
      <w:r>
        <w:rPr>
          <w:lang w:bidi="he-IL"/>
        </w:rPr>
        <w:t>The Shakespeare Reading Club will meet Monday after Easter at the home of Mrs. J.L. Dwy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910</w:t>
      </w:r>
    </w:p>
    <w:p>
      <w:pPr>
        <w:pStyle w:val="Normal"/>
        <w:jc w:val="both"/>
        <w:rPr>
          <w:rFonts w:ascii="Times New Roman" w:hAnsi="Times New Roman" w:cs="Times New Roman"/>
        </w:rPr>
      </w:pPr>
      <w:r>
        <w:rPr>
          <w:rFonts w:cs="Times New Roman" w:ascii="Times New Roman" w:hAnsi="Times New Roman"/>
        </w:rPr>
        <w:t>Miss Josephine Clardy has returned home from a visit of several months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edit man will get you if you don’t quit keno. The B.M.P.A. is obtaining all information possible about keno players and their credit standing, which information will be furnished the business men as part of the protective association’s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seph U. Sweeney returned from Washington where he went to protect the interests of El Paso in the matter of the Chamizal cla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10</w:t>
      </w:r>
    </w:p>
    <w:p>
      <w:pPr>
        <w:pStyle w:val="Style14"/>
        <w:widowControl/>
        <w:jc w:val="both"/>
        <w:rPr>
          <w:lang w:bidi="he-IL"/>
        </w:rPr>
      </w:pPr>
      <w:r>
        <w:rPr>
          <w:lang w:bidi="he-IL"/>
        </w:rPr>
        <w:t>Judge Robert Scott Lovett, Texas first and railroad magnate second, will arrive in El Paso about 6 o’clock this evening. The new president of the Harriman lines is making his first official tour and with him come many prominent officials.</w:t>
      </w:r>
    </w:p>
    <w:p>
      <w:pPr>
        <w:pStyle w:val="Style14"/>
        <w:widowControl/>
        <w:jc w:val="both"/>
        <w:rPr>
          <w:lang w:bidi="he-IL"/>
        </w:rPr>
      </w:pPr>
      <w:r>
        <w:rPr>
          <w:lang w:bidi="he-IL"/>
        </w:rPr>
      </w:r>
    </w:p>
    <w:p>
      <w:pPr>
        <w:pStyle w:val="Style14"/>
        <w:widowControl/>
        <w:jc w:val="both"/>
        <w:rPr>
          <w:lang w:bidi="he-IL"/>
        </w:rPr>
      </w:pPr>
      <w:r>
        <w:rPr>
          <w:lang w:bidi="he-IL"/>
        </w:rPr>
        <w:t>After many weeks of stair climbing, the occupants of the Federal Building and those transacting business there are now having the pleasure of riding up and down in the new electric elevator.</w:t>
      </w:r>
    </w:p>
    <w:p>
      <w:pPr>
        <w:pStyle w:val="Style14"/>
        <w:widowControl/>
        <w:jc w:val="both"/>
        <w:rPr>
          <w:lang w:bidi="he-IL"/>
        </w:rPr>
      </w:pPr>
      <w:r>
        <w:rPr>
          <w:lang w:bidi="he-IL"/>
        </w:rPr>
      </w:r>
    </w:p>
    <w:p>
      <w:pPr>
        <w:pStyle w:val="Style14"/>
        <w:widowControl/>
        <w:jc w:val="both"/>
        <w:rPr/>
      </w:pPr>
      <w:r>
        <w:rPr>
          <w:lang w:bidi="he-IL"/>
        </w:rPr>
        <w:t>Police advised those driving in the downtown area, “Keep to the right. If you want to hitch your horse, or allow your automobile to stand let them face in the same way traffic moves.”</w:t>
      </w:r>
    </w:p>
    <w:p>
      <w:pPr>
        <w:pStyle w:val="Style14"/>
        <w:widowControl/>
        <w:jc w:val="both"/>
        <w:rPr>
          <w:lang w:bidi="he-IL"/>
        </w:rPr>
      </w:pPr>
      <w:r>
        <w:rPr>
          <w:lang w:bidi="he-IL"/>
        </w:rPr>
      </w:r>
    </w:p>
    <w:p>
      <w:pPr>
        <w:pStyle w:val="Style14"/>
        <w:widowControl/>
        <w:jc w:val="both"/>
        <w:rPr>
          <w:lang w:bidi="he-IL"/>
        </w:rPr>
      </w:pPr>
      <w:r>
        <w:rPr>
          <w:lang w:bidi="he-IL"/>
        </w:rPr>
        <w:t>W.Y. Wolf has left El Paso for good; Mr. Wolf never liked paved streets anyway. He has gone to Portland, Ore., after 16 years in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10</w:t>
      </w:r>
    </w:p>
    <w:p>
      <w:pPr>
        <w:pStyle w:val="Normal"/>
        <w:jc w:val="both"/>
        <w:rPr>
          <w:rFonts w:ascii="Times New Roman" w:hAnsi="Times New Roman" w:cs="Times New Roman"/>
        </w:rPr>
      </w:pPr>
      <w:r>
        <w:rPr>
          <w:rFonts w:cs="Times New Roman" w:ascii="Times New Roman" w:hAnsi="Times New Roman"/>
        </w:rPr>
        <w:t>A Bisbee ordinance which prohibits saloons and dance halls in the red light district has caused practically 90 per cent of the women to leave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should be a change in the business of catching and executing stray dogs before the work is undertaken this year. The cruel methods practiced in the past should not be tole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ickapoo bucks, squaws and one tiny papoose are here on their way from the Sonora colony of their tribe to Shawnee, Okla., to appear as witnesses in the Indian land fraud cases which are being held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Southwest is quite as perfect ground for an artist as Europe, is the contention of Albert L. Scherzer, a magazine artist who is a sojourn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910</w:t>
      </w:r>
    </w:p>
    <w:p>
      <w:pPr>
        <w:pStyle w:val="PlainText"/>
        <w:jc w:val="both"/>
        <w:rPr>
          <w:rFonts w:ascii="Times New Roman" w:hAnsi="Times New Roman" w:cs="Times New Roman"/>
          <w:sz w:val="24"/>
        </w:rPr>
      </w:pPr>
      <w:r>
        <w:rPr>
          <w:rFonts w:cs="Times New Roman" w:ascii="Times New Roman" w:hAnsi="Times New Roman"/>
          <w:sz w:val="24"/>
        </w:rPr>
        <w:t>Governor W.J. Mills today appointed sheriff Cleofes Romero, of San Miguel county, warden of the territorial penitentiary at Santa Fe, N.M., to succeed the late James Wallace Raynolds. There were eleven candidates for,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bank at Dekalb in Red River, county was closed today by state bank examiner Hulsey as a result of an investigation at Austin, Texas. It is reported that the closing of the institution will test the state’s banking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remove the Texas Christian university from Waco to Fort Worth was considered this morning by the board of trustees of that institution, according to advices received here. It is believed the trustees will favor the move, following the burning of the university’s main building at a loss of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 terminating the present lease of fur seal killing on Pribyloff islands in the Pacific and authorizing the secretary of commerce and labor to declare a closed season on the islands was passed by the senat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Scherzer and Miss Rozelle Scherzer, magazine artists, are sojourners in El Paso. They have come to see a bull fight or two, with a view of touring Mexico in search of pictorial mate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nt telephone stock is being rapidly disposed of and connections, with most every farm hours in this section may be had within the next sixty days. It is also promised that a toll line will be put in by the Bell company from El Paso, and a rate of 10 cents per message 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 U. Sweeney returned this morning from Washington, where he went to protect the interests of El Paso in the matter of the Chamizal claim. He stopped off at Richmond, Va., to visit his brother. Jack, and also stopped a day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Texas Realty company today sold L.A. Meader, foreman for J.J. Mundy, a five room house on Mundy avenue for $4400. Mr. Meader will occupy the house as a resid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4, 1910</w:t>
      </w:r>
    </w:p>
    <w:p>
      <w:pPr>
        <w:pStyle w:val="PlainText"/>
        <w:jc w:val="both"/>
        <w:rPr/>
      </w:pPr>
      <w:r>
        <w:rPr>
          <w:rFonts w:cs="Times New Roman" w:ascii="Times New Roman" w:hAnsi="Times New Roman"/>
          <w:sz w:val="24"/>
        </w:rPr>
        <w:t>There will be special services on Good Friday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threatened to destroy Excelsior Springs, Mo., a summer resort near Kansas City, last night. The damage is estimated a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Fitzgerald, chief of the G.H.&amp;S.A. maintenance department, has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wboys from the southwest and Mexico have arrived to take part in the roping and broncho riding contest which start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well, president of the Kansas City, Mexico &amp; Orient Railway company, passed through this city last night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inspection of Company K, Texas national guard, at El Paso, took place last light. The boys made a good sh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8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5, 1910</w:t>
      </w:r>
    </w:p>
    <w:p>
      <w:pPr>
        <w:pStyle w:val="Style14"/>
        <w:widowControl/>
        <w:jc w:val="both"/>
        <w:rPr>
          <w:lang w:bidi="he-IL"/>
        </w:rPr>
      </w:pPr>
      <w:r>
        <w:rPr>
          <w:lang w:bidi="he-IL"/>
        </w:rPr>
        <w:t>The women of the Missionary Union have declared that a half holiday on Saturdays for store clerks must come.</w:t>
      </w:r>
    </w:p>
    <w:p>
      <w:pPr>
        <w:pStyle w:val="Style14"/>
        <w:widowControl/>
        <w:jc w:val="both"/>
        <w:rPr>
          <w:lang w:bidi="he-IL"/>
        </w:rPr>
      </w:pPr>
      <w:r>
        <w:rPr>
          <w:lang w:bidi="he-IL"/>
        </w:rPr>
      </w:r>
    </w:p>
    <w:p>
      <w:pPr>
        <w:pStyle w:val="Style14"/>
        <w:widowControl/>
        <w:jc w:val="both"/>
        <w:rPr/>
      </w:pPr>
      <w:r>
        <w:rPr>
          <w:lang w:bidi="he-IL"/>
        </w:rPr>
        <w:t>A group of horsemen gathered at the office of Dr. Burleson Staten to form a horse show association.</w:t>
      </w:r>
    </w:p>
    <w:p>
      <w:pPr>
        <w:pStyle w:val="Style14"/>
        <w:widowControl/>
        <w:jc w:val="both"/>
        <w:rPr>
          <w:lang w:bidi="he-IL"/>
        </w:rPr>
      </w:pPr>
      <w:r>
        <w:rPr>
          <w:lang w:bidi="he-IL"/>
        </w:rPr>
      </w:r>
    </w:p>
    <w:p>
      <w:pPr>
        <w:pStyle w:val="Style14"/>
        <w:widowControl/>
        <w:jc w:val="both"/>
        <w:rPr/>
      </w:pPr>
      <w:r>
        <w:rPr>
          <w:lang w:bidi="he-IL"/>
        </w:rPr>
        <w:t>A pair of mountain lions purchased with money raised by A.A. Howard will be presented to the Washington Park Zoo.</w:t>
      </w:r>
    </w:p>
    <w:p>
      <w:pPr>
        <w:pStyle w:val="Style14"/>
        <w:widowControl/>
        <w:jc w:val="both"/>
        <w:rPr>
          <w:lang w:bidi="he-IL"/>
        </w:rPr>
      </w:pPr>
      <w:r>
        <w:rPr>
          <w:lang w:bidi="he-IL"/>
        </w:rPr>
      </w:r>
    </w:p>
    <w:p>
      <w:pPr>
        <w:pStyle w:val="Style14"/>
        <w:widowControl/>
        <w:jc w:val="both"/>
        <w:rPr>
          <w:lang w:bidi="he-IL"/>
        </w:rPr>
      </w:pPr>
      <w:r>
        <w:rPr>
          <w:lang w:bidi="he-IL"/>
        </w:rPr>
        <w:t>The improvement on the grounds of the Lamar school has been carefully planned to obtain the maximum of beauty and utility.</w:t>
      </w:r>
    </w:p>
    <w:p>
      <w:pPr>
        <w:pStyle w:val="Style14"/>
        <w:widowControl/>
        <w:jc w:val="both"/>
        <w:rPr>
          <w:lang w:bidi="he-IL"/>
        </w:rPr>
      </w:pPr>
      <w:r>
        <w:rPr>
          <w:lang w:bidi="he-IL"/>
        </w:rPr>
      </w:r>
    </w:p>
    <w:p>
      <w:pPr>
        <w:pStyle w:val="Style14"/>
        <w:widowControl/>
        <w:jc w:val="both"/>
        <w:rPr/>
      </w:pPr>
      <w:r>
        <w:rPr>
          <w:lang w:bidi="he-IL"/>
        </w:rPr>
        <w:t>It is becoming unfashionable for Americans to play the keno game in Juarez and without El Paso patronage the games must close.</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10</w:t>
      </w:r>
    </w:p>
    <w:p>
      <w:pPr>
        <w:pStyle w:val="Normal"/>
        <w:jc w:val="both"/>
        <w:rPr>
          <w:rFonts w:ascii="Times New Roman" w:hAnsi="Times New Roman" w:cs="Times New Roman"/>
        </w:rPr>
      </w:pPr>
      <w:r>
        <w:rPr>
          <w:rFonts w:cs="Times New Roman" w:ascii="Times New Roman" w:hAnsi="Times New Roman"/>
        </w:rPr>
        <w:t>The new dairy inspection ordinance is now in effect and Veterinarians Frank Thatcher and R.A. Higgins are making tests to locate tubercular germs in cows from which milk is sol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is adopting the street parking system which has been inaugurated here. Some property owners object the narrower roadway, but all progressive cities are adopting this plan. it has been demonstrated that a 30-foot paved roadway is ample for traffic of the largest cities all but the main busines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becoming unfashionable for Americans to play keno in Juarez and without El Paso patronage the games must close. A large sum of cash has been drained out of El Paso every month by these ga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immigration has assumed a normal spring condition. About 1900 men a day are being admitted by Government officers, in accordance with labor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910</w:t>
      </w:r>
    </w:p>
    <w:p>
      <w:pPr>
        <w:pStyle w:val="PlainText"/>
        <w:jc w:val="both"/>
        <w:rPr/>
      </w:pPr>
      <w:r>
        <w:rPr>
          <w:rFonts w:cs="Times New Roman" w:ascii="Times New Roman" w:hAnsi="Times New Roman"/>
          <w:sz w:val="24"/>
        </w:rPr>
        <w:t>Charles T. Nagle, who recently purchased a tract of land seven miles down the valley, is asking for bids on a concrete block house to be built on the place to be used as a dwe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Kull and George W. Sharp are each building homes in Highland Park addition. Charles E. Napp has purchased a house and two lots in block 21 of Highland Park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Williamson, of Chihuahua, Mexico, recently purchased a six room cottage and four lots on Douglas and Luna streets in East El Paso, from E.H.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Davidge has returned from Galveston, Texas, to which point he accompanied his wife and daughter, who are to remain at that plac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Hamilton and associates, of Roswell, N.M., have sold 350 acres of the Milne-Bush tract to excursionists from New York, Connecticut and New Jersey. Three coach loads comprised the party, two of them being financial agents and bankers from Ohio and western Pennsylvania, who think of buying a portion of the bonds issued by the owners of the tract and who came to investigate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 Kelly, postmaster at Lynn, N.M., is in jail in Trinidad, Colorado, charged with having obtained between $3000 to $4000 by issuing postoffice orders to his wife and creditors. Kelly is a nephew of T.T. Kelly, former state treasurer of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Robert Scott Lovett, of New York City, was El Paso’s guest today. Judge Lovett began his career by “grubbing” stumps along a Texas railroad, now a part of the great S.P. system which he heads. The Lovett special will be escorted over the local division of the G.H.&amp;S.A. by superintendent G.S. Wald,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6, 1910</w:t>
      </w:r>
    </w:p>
    <w:p>
      <w:pPr>
        <w:pStyle w:val="Style14"/>
        <w:widowControl/>
        <w:jc w:val="both"/>
        <w:rPr>
          <w:lang w:bidi="he-IL"/>
        </w:rPr>
      </w:pPr>
      <w:r>
        <w:rPr>
          <w:lang w:bidi="he-IL"/>
        </w:rPr>
        <w:t>The Herald has provided a visitors’ gallery especially for the pleasure and interest of its patrons. Come in any time between 12:30 and 4:30 p.m. and see the best equipped newspaper plant in the Southwest.</w:t>
      </w:r>
    </w:p>
    <w:p>
      <w:pPr>
        <w:pStyle w:val="Style14"/>
        <w:widowControl/>
        <w:jc w:val="both"/>
        <w:rPr>
          <w:lang w:bidi="he-IL"/>
        </w:rPr>
      </w:pPr>
      <w:r>
        <w:rPr>
          <w:lang w:bidi="he-IL"/>
        </w:rPr>
      </w:r>
    </w:p>
    <w:p>
      <w:pPr>
        <w:pStyle w:val="Style14"/>
        <w:widowControl/>
        <w:jc w:val="both"/>
        <w:rPr>
          <w:lang w:bidi="he-IL"/>
        </w:rPr>
      </w:pPr>
      <w:r>
        <w:rPr>
          <w:lang w:bidi="he-IL"/>
        </w:rPr>
        <w:t>Twenty applicants have been accepted into the El Maida Shrine Temple.</w:t>
      </w:r>
    </w:p>
    <w:p>
      <w:pPr>
        <w:pStyle w:val="Style14"/>
        <w:widowControl/>
        <w:jc w:val="both"/>
        <w:rPr>
          <w:lang w:bidi="he-IL"/>
        </w:rPr>
      </w:pPr>
      <w:r>
        <w:rPr>
          <w:lang w:bidi="he-IL"/>
        </w:rPr>
      </w:r>
    </w:p>
    <w:p>
      <w:pPr>
        <w:pStyle w:val="Style14"/>
        <w:widowControl/>
        <w:jc w:val="both"/>
        <w:rPr>
          <w:lang w:bidi="he-IL"/>
        </w:rPr>
      </w:pPr>
      <w:r>
        <w:rPr>
          <w:lang w:bidi="he-IL"/>
        </w:rPr>
        <w:t>The new Anson Mills building will be the tallest building in the Southwest and will be on a spot selected as the axis of El Paso’s commercial wheel.</w:t>
      </w:r>
    </w:p>
    <w:p>
      <w:pPr>
        <w:pStyle w:val="Style14"/>
        <w:widowControl/>
        <w:jc w:val="both"/>
        <w:rPr>
          <w:lang w:bidi="he-IL"/>
        </w:rPr>
      </w:pPr>
      <w:r>
        <w:rPr>
          <w:lang w:bidi="he-IL"/>
        </w:rPr>
      </w:r>
    </w:p>
    <w:p>
      <w:pPr>
        <w:pStyle w:val="Style14"/>
        <w:widowControl/>
        <w:jc w:val="both"/>
        <w:rPr/>
      </w:pPr>
      <w:r>
        <w:rPr>
          <w:lang w:bidi="he-IL"/>
        </w:rPr>
        <w:t>E.B. Flood of the Forestry Service at Washington, D.C., has been assigned to El Paso.</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6, 1910</w:t>
      </w:r>
    </w:p>
    <w:p>
      <w:pPr>
        <w:pStyle w:val="PlainText"/>
        <w:jc w:val="both"/>
        <w:rPr/>
      </w:pPr>
      <w:r>
        <w:rPr>
          <w:rFonts w:cs="Times New Roman" w:ascii="Times New Roman" w:hAnsi="Times New Roman"/>
          <w:sz w:val="24"/>
        </w:rPr>
        <w:t>Attorney General Frank W. Clancy has handed down an opinion that women are eligible for school directors in New Mexico and in the more progressive school districts women will be nominated for the place at the Apri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L. Sharpe, reappointed collector of customs at the at El Paso port for a second term, has returned from Washington. The collector will again qualify, for office on April 1 and will give a new bond for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riginating in the cafeteria conducted by L.E. Wolverton, just south of the corner of St. Louis (Mills) and North Stanton street, gutted this store and damaged the stock of the El Paso Electrical Supply company adjoining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nce Fulkerson, who conducts the Bijou theater on El Paso street and fire chief W.W. Armstrong had a fight in the theater today, relative to the seats used. Armstrong insisted that the seats must be fastened to the floor and words followed and blown were ex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is getting to be quite an automobile community. The latest acquisition is the new car bought by Davis, Fitzgerald &amp; Hayner. These men have taken an agency and expect to place six cars during the nex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step has been made against keno and debt dodging. And it will be an effective one, it is assured. The Business Men’s Protective association will cause the circulation of a paper to be signed by merchants. It will be a protest against “dead beats” and will carry assurance that the custom of gambling in Juarez will not be tolerated among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McAdams and G.A. Tacot today brought seven racehorses from the Juarez track and shipped them to Toronto, Cana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6, 1910</w:t>
      </w:r>
    </w:p>
    <w:p>
      <w:pPr>
        <w:pStyle w:val="PlainText"/>
        <w:jc w:val="both"/>
        <w:rPr/>
      </w:pPr>
      <w:r>
        <w:rPr>
          <w:rFonts w:cs="Times New Roman" w:ascii="Times New Roman" w:hAnsi="Times New Roman"/>
          <w:sz w:val="24"/>
        </w:rPr>
        <w:t>T.C. Lyons left yesterday for northern Sonora, Mexico, where he has extensiv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 Etna is again in a violent state of eruption, pouring molten lava over the Sicilian v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plendid specimens of mountain lion were presented to the city yesterday and have been placed in the zoo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tel committee of the Chamber of Commerce has suspended activities pending negotiations now on with John Fisher and the Rankin-O’Fallon estate looking to the building of a big hote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Lovett, president of the Southern Pacific and Union Pacific railroads, arrived in El Paso last night. Mr. Lovett succeeded to the presidency of the two Pacific lines soon after the death of the late E.H. Harri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maximum temperature yesterday was 78 degrees, the minimum 50 degre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10</w:t>
      </w:r>
    </w:p>
    <w:p>
      <w:pPr>
        <w:pStyle w:val="Normal"/>
        <w:jc w:val="both"/>
        <w:rPr/>
      </w:pPr>
      <w:r>
        <w:rPr>
          <w:rFonts w:cs="Times New Roman" w:ascii="Times New Roman" w:hAnsi="Times New Roman"/>
        </w:rPr>
        <w:t>Candidates of the businessmen for the School Board will be Dr. Herbert Stevenson, Julius Krakauer, and J.H. McBroom. Dr. Stevenson and Krakauer are Democrats, while McBroom is a Republ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Mills Building is razed to make way for the new 12-story “Anson Mills” Building, the ground which was selected by General Mills back in the early ‘60s as the business center of the city, will be exp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orts writer have not been impressed largely with the Juarez racing plant—the concern that was to make El Paso the “Monte Carlo of America” and pack in the millionaires so think that it would be impossible to turn a corner without jostling at least a cou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J.H. Paget have as their guest Miss Lilia Rich of Hot Springs, 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10</w:t>
      </w:r>
    </w:p>
    <w:p>
      <w:pPr>
        <w:pStyle w:val="PlainText"/>
        <w:jc w:val="both"/>
        <w:rPr/>
      </w:pPr>
      <w:r>
        <w:rPr>
          <w:rFonts w:cs="Times New Roman" w:ascii="Times New Roman" w:hAnsi="Times New Roman"/>
          <w:sz w:val="24"/>
        </w:rPr>
        <w:t>Twenty-two lives were probably lost this morning in a fire which destroyed the L. Fish Furniture company’s store at 1906 Wabash avenue,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less spring rains come to their relief, the ranchmen of southwestern Arizona and northern Mexico will suffer heavy losses on account of the cattle being on the verge of starvation. Railroads operating out of San Antonio have orders for 4200 cars to handle the greatest rush of cattle ever known from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ceived from Douglas, Arizona, today states that the fine plant erected to treat low grade gold ore at Pearce, at a cost of $150,000 b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ottish Rite Masons held their semi-annual class banquet in the St. Regis hotel last night. Two hundred members marched from the Masonic Temple to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eff and J.E. Bischoff have purchased three lots on Montana street in block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the canning factory of the Texas company, Port Arthur, Texas, on the island opposite the Port Arthur docks this morning and destroyed two large warehouses and a tin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Rose, of El Paso, today made an importation of 500 head of cattl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commenced on the construction of a cage at Washington park to hold two mountain lions, presented to the city Thursday by A.A. Howard who raised a purse and purchased the pair of animals at Hachita, N.M., for $15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7, 1910</w:t>
      </w:r>
    </w:p>
    <w:p>
      <w:pPr>
        <w:pStyle w:val="PlainText"/>
        <w:jc w:val="both"/>
        <w:rPr>
          <w:rFonts w:ascii="Times New Roman" w:hAnsi="Times New Roman" w:cs="Times New Roman"/>
          <w:sz w:val="24"/>
        </w:rPr>
      </w:pPr>
      <w:r>
        <w:rPr>
          <w:rFonts w:cs="Times New Roman" w:ascii="Times New Roman" w:hAnsi="Times New Roman"/>
          <w:sz w:val="24"/>
        </w:rPr>
        <w:t>Attorney Claude B. Hudspeth left last night for Austi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delegation, with Concha’s band, will leave El Paso next Sunday for Amarillo, to attend the Panhandle Live Stock association convention. Efforts will be made to bring the convention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and family will leave today for Europe to be gone on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ills building is to be 12 stories high and constructed of reinforced concrete at a cost of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new Y.W.C.A. building at Missouri and Fisher streets, were ope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and children, will leave soon for Inverness, Miss., Mrs. Kelly’s former hom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4 degrees; the minimum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10</w:t>
      </w:r>
    </w:p>
    <w:p>
      <w:pPr>
        <w:pStyle w:val="Normal"/>
        <w:jc w:val="both"/>
        <w:rPr>
          <w:rFonts w:ascii="Times New Roman" w:hAnsi="Times New Roman" w:cs="Times New Roman"/>
        </w:rPr>
      </w:pPr>
      <w:r>
        <w:rPr>
          <w:rFonts w:cs="Times New Roman" w:ascii="Times New Roman" w:hAnsi="Times New Roman"/>
        </w:rPr>
        <w:t>The 1910 report of the National Board of Fire Underwriters attacks the water supply of the City and criticizes several phases of the El Paso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ster afternoon at the Country Club was one of the most enjoyable parts of the day. The choir of the First Presbyterian Church gave a sacred concert, which was attended by a crowd that equaled anything that has visited the clubhouse since it was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Waterhouse, first trick operator at the Union Station will construct a five-room bungalow at the corner of Boulevard, Cotton avenue and Hutton streets. Estimated cost is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ners of the Roberts-Banner Building are thinking of adding one more story. The building was originally planned to be four stories with foundation and walls sufficiently heavy to carry four additional s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910</w:t>
      </w:r>
    </w:p>
    <w:p>
      <w:pPr>
        <w:pStyle w:val="PlainText"/>
        <w:jc w:val="both"/>
        <w:rPr/>
      </w:pPr>
      <w:r>
        <w:rPr>
          <w:rFonts w:cs="Times New Roman" w:ascii="Times New Roman" w:hAnsi="Times New Roman"/>
          <w:sz w:val="24"/>
        </w:rPr>
        <w:t>Henry Hoester, of Mason, Tex., today purchased of J.W. White, of Mason, 1700 yearlings for $3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general Jewel P. Lightfoot filed suit in the district court today at Austin, Tex., against M.L. Eppstein, of Fort Worth, conducting a liquor house under the name of Eppstein &amp; Son, for gross receipts taxes aggregating over $20,000 on sales amounting to over $400,000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W. Wisenhurst, driver for the Waters-Pierce Oil company, was arrested this afternoon on the charge of blocking San Francisco street, in the rear of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pper, secretary of the school board, entered a complaint with the police today to the effect that boys are breaking the windows in Lamar school, on Yandell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losion at the Dupont powder works seven miles south of Tacoma, Wash., this morning, killed three men and injured seven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hich originated in the Wyatt hotel, Jackson, early today, caused injury to several persons, a monetary loss of $100,000 and the destruction of an entire block of business stru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atford apartment house on West Missouri street has been sold by the Great Texas Realty company to Mrs. W.A. Fleming Jones, of Las Cruces. The consideration was $10,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Bogardus is building an $1300 residence in East El Paso for F.E. Riley, a fireman on the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8, 1910</w:t>
      </w:r>
    </w:p>
    <w:p>
      <w:pPr>
        <w:pStyle w:val="PlainText"/>
        <w:jc w:val="both"/>
        <w:rPr/>
      </w:pPr>
      <w:r>
        <w:rPr>
          <w:rFonts w:cs="Times New Roman" w:ascii="Times New Roman" w:hAnsi="Times New Roman"/>
          <w:sz w:val="24"/>
        </w:rPr>
        <w:t>Col. Theodore Roosevelt and his family attended ‘Easter services’ at a church in Cairo, Egy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as the principal speakers at the Strangers’ club meeting in the Carnegie librar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may take up a bill making an appropriation for a new El Paso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fael Fraustro won the first prize in the roping contest at Cowboy park yesterday, with Ed Eckols second and Bert Weir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4 degrees; the minimum was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9, 1910</w:t>
      </w:r>
    </w:p>
    <w:p>
      <w:pPr>
        <w:pStyle w:val="Style14"/>
        <w:widowControl/>
        <w:jc w:val="both"/>
        <w:rPr>
          <w:lang w:bidi="he-IL"/>
        </w:rPr>
      </w:pPr>
      <w:r>
        <w:rPr>
          <w:lang w:bidi="he-IL"/>
        </w:rPr>
        <w:t>Mayor Sweeney is preparing his annual message, which probably will be ready for presentation to the City Council at the April 8 meeting.</w:t>
      </w:r>
    </w:p>
    <w:p>
      <w:pPr>
        <w:pStyle w:val="Style14"/>
        <w:widowControl/>
        <w:jc w:val="both"/>
        <w:rPr>
          <w:lang w:bidi="he-IL"/>
        </w:rPr>
      </w:pPr>
      <w:r>
        <w:rPr>
          <w:lang w:bidi="he-IL"/>
        </w:rPr>
      </w:r>
    </w:p>
    <w:p>
      <w:pPr>
        <w:pStyle w:val="Style14"/>
        <w:widowControl/>
        <w:jc w:val="both"/>
        <w:rPr/>
      </w:pPr>
      <w:r>
        <w:rPr>
          <w:lang w:bidi="he-IL"/>
        </w:rPr>
        <w:t xml:space="preserve">The largest sale of theater tickets this season was handled yesterday when tickets for “The Prince </w:t>
      </w:r>
      <w:r>
        <w:rPr>
          <w:iCs/>
          <w:lang w:bidi="he-IL"/>
        </w:rPr>
        <w:t xml:space="preserve">of </w:t>
      </w:r>
      <w:r>
        <w:rPr>
          <w:lang w:bidi="he-IL"/>
        </w:rPr>
        <w:t>Tonight” went on sale.</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Although Congressman W.R. Smith is working hard to obtain an appropriation </w:t>
      </w:r>
      <w:r>
        <w:rPr>
          <w:iCs/>
          <w:lang w:bidi="he-IL"/>
        </w:rPr>
        <w:t>of $150,</w:t>
      </w:r>
      <w:r>
        <w:rPr>
          <w:lang w:bidi="he-IL"/>
        </w:rPr>
        <w:t>000 for the purchase of a postoffice site for El Paso,” said Mayor Sweeney, “and has consulted with the Committee on Appropriations several times, they do not seem inclined to increase any appropriations this year but are cutting down everything.”</w:t>
      </w:r>
    </w:p>
    <w:p>
      <w:pPr>
        <w:pStyle w:val="Style14"/>
        <w:widowControl/>
        <w:jc w:val="both"/>
        <w:rPr>
          <w:lang w:bidi="he-IL"/>
        </w:rPr>
      </w:pPr>
      <w:r>
        <w:rPr>
          <w:lang w:bidi="he-IL"/>
        </w:rPr>
      </w:r>
    </w:p>
    <w:p>
      <w:pPr>
        <w:pStyle w:val="Style14"/>
        <w:widowControl/>
        <w:jc w:val="both"/>
        <w:rPr/>
      </w:pPr>
      <w:r>
        <w:rPr>
          <w:lang w:bidi="he-IL"/>
        </w:rPr>
        <w:t xml:space="preserve">James Cowan, the horseshoe nail ring king—it sounds too long but one must get it all in—has returned from Panama with an empty ring case and a system full of Panama malaria and is recuperating at the Hotel· Sheldon. </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10</w:t>
      </w:r>
    </w:p>
    <w:p>
      <w:pPr>
        <w:pStyle w:val="Normal"/>
        <w:jc w:val="both"/>
        <w:rPr>
          <w:rFonts w:ascii="Times New Roman" w:hAnsi="Times New Roman" w:cs="Times New Roman"/>
        </w:rPr>
      </w:pPr>
      <w:r>
        <w:rPr>
          <w:rFonts w:cs="Times New Roman" w:ascii="Times New Roman" w:hAnsi="Times New Roman"/>
        </w:rPr>
        <w:t>E. Moye, who owns 87 feet frontage on Leon street upon which a warehouse has been built, has purchased 3 additional feet from Z.T. White, for $2500, which gives Moye a frontage of 130 feet on Le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with 7000 people, is soon to have a seven-story building. Roswell, a rich little city, is remarkable for the extent of her public improvements, and for her lovely setting in the midst of a beautiful framing region, watered largely from artesian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wartz, one of the committee soliciting subscriptions for the support of the fair this fall, stated that his pledges now amount to $3300. He expects to secure at least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finite offers were submitted to the special hotel committee of the Chamber of Commerce by George Look and Z.T. White for the ground on San Antonio and El Paso streets, where building of a hotel has been contemp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910</w:t>
      </w:r>
    </w:p>
    <w:p>
      <w:pPr>
        <w:pStyle w:val="PlainText"/>
        <w:jc w:val="both"/>
        <w:rPr/>
      </w:pPr>
      <w:r>
        <w:rPr>
          <w:rFonts w:cs="Times New Roman" w:ascii="Times New Roman" w:hAnsi="Times New Roman"/>
          <w:sz w:val="24"/>
        </w:rPr>
        <w:t>W.C. Taylor, a member of the Great Texas Realty company, is building three rental residences on Boulevard and Dallas streets. They will have six rooms each, and will cost $25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 Mesa, in the upper valley is keeping pace with the Mesilla Valley and the Rio Grande valley. A.J. Taylor, of La Luz, N.M., recently purchased 40 acres of alfalfa land near La Mesa for $2600. The land was bought from John Corpening, through the R.C. Balley agency and will be intensively cultivated by the new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J. Hitchcock is having plans drawn for a $5000 residence to be built on Prospect avenue,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Gonzales, a Mexican who has trapped from El Paso to Eagle Pass along the Rio Grande, and whose home is in El Paso, reports a escape from a panther which he trapped in Terrell county near the mouth of Richland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 Clusker, of San Diego, California, said to be the oldest B.P.O. Elk in the world; yesterday celebrated his 100th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st storm experienced on Great Salt Lake since the construction of a railroad across it, today churned the waters into a maelstrom and sent enormous waves against the embankments of Lucin cut off, washing out part of the east and west approaches and causing a tieup of all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elocity of the wind during the storm today was 56 miles an hour according to weather bureau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David Josiah Brewer, of the supreme court of the United States, died suddenly at his home, Washington, D.C., last night as a result of a stroke of apoplex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9, 1910</w:t>
      </w:r>
    </w:p>
    <w:p>
      <w:pPr>
        <w:pStyle w:val="PlainText"/>
        <w:jc w:val="both"/>
        <w:rPr/>
      </w:pPr>
      <w:r>
        <w:rPr>
          <w:rFonts w:cs="Times New Roman" w:ascii="Times New Roman" w:hAnsi="Times New Roman"/>
          <w:sz w:val="24"/>
        </w:rPr>
        <w:t>A big fair and exposition are being planned for El Paso this fall. The financial committee is composed of A. Schwartz, James G. McNary, J.W. Fisher and Julius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road the entire length of the Mexican Pacific coast, in the near future, seems assured, according to reports that have reach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tween 300 and 400 persons perished last night in a fire that destroyed a village dance hall in Ockerito, Hung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proprietor of the Hotel Sheldon, is back from St. Louis. The outlook for a new hotel in El Paso is very bright, he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mage suits aggregating $62,500 have been filed here against the Santa Fe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0 degrees; the minimum was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0, 1910</w:t>
      </w:r>
    </w:p>
    <w:p>
      <w:pPr>
        <w:pStyle w:val="Style14"/>
        <w:widowControl/>
        <w:jc w:val="both"/>
        <w:rPr/>
      </w:pPr>
      <w:r>
        <w:rPr>
          <w:lang w:bidi="he-IL"/>
        </w:rPr>
        <w:t>Today is a national holiday in this capital of the Great Southwest. The Chicago club, affectionately known as the White Sox wherever baseball is known, arrived on the Golden State Limited at 12:40 p.m. A fast team on a fast train.</w:t>
      </w:r>
    </w:p>
    <w:p>
      <w:pPr>
        <w:pStyle w:val="Style14"/>
        <w:widowControl/>
        <w:jc w:val="both"/>
        <w:rPr>
          <w:lang w:bidi="he-IL"/>
        </w:rPr>
      </w:pPr>
      <w:r>
        <w:rPr>
          <w:lang w:bidi="he-IL"/>
        </w:rPr>
      </w:r>
    </w:p>
    <w:p>
      <w:pPr>
        <w:pStyle w:val="Style14"/>
        <w:widowControl/>
        <w:jc w:val="both"/>
        <w:rPr>
          <w:lang w:bidi="he-IL"/>
        </w:rPr>
      </w:pPr>
      <w:r>
        <w:rPr>
          <w:lang w:bidi="he-IL"/>
        </w:rPr>
        <w:t>The El Paso jail has too many prisoners. “Feed them on rice,” says Commissioner Freudenthal.</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It wasn’t cold,” said the weather man, and so said the thermometer. </w:t>
      </w:r>
      <w:r>
        <w:rPr>
          <w:iCs/>
          <w:lang w:bidi="he-IL"/>
        </w:rPr>
        <w:t xml:space="preserve">But </w:t>
      </w:r>
      <w:r>
        <w:rPr>
          <w:lang w:bidi="he-IL"/>
        </w:rPr>
        <w:t>the El Pasoan said that “it felt cold, whether it was or no.” It was 38 degrees, but El Paso felt cold, just the same, because El Paso wore summer underwear, and in some cases straw hats. So it must be altered some way; for instance, like this: It was not cold in El Paso yesterday and this morning; it only felt cold.</w:t>
      </w:r>
    </w:p>
    <w:p>
      <w:pPr>
        <w:pStyle w:val="Style14"/>
        <w:widowControl/>
        <w:jc w:val="both"/>
        <w:rPr>
          <w:lang w:bidi="he-IL"/>
        </w:rPr>
      </w:pPr>
      <w:r>
        <w:rPr>
          <w:lang w:bidi="he-IL"/>
        </w:rPr>
      </w:r>
    </w:p>
    <w:p>
      <w:pPr>
        <w:pStyle w:val="Style14"/>
        <w:widowControl/>
        <w:jc w:val="both"/>
        <w:rPr>
          <w:lang w:bidi="he-IL"/>
        </w:rPr>
      </w:pPr>
      <w:r>
        <w:rPr>
          <w:lang w:bidi="he-IL"/>
        </w:rPr>
        <w:t>A non resident would have to subscribe to 50 newspapers in order to keep up with Southwestern development as well as he can through the El Paso Herald alone.</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10</w:t>
      </w:r>
    </w:p>
    <w:p>
      <w:pPr>
        <w:pStyle w:val="Normal"/>
        <w:jc w:val="both"/>
        <w:rPr/>
      </w:pPr>
      <w:r>
        <w:rPr>
          <w:rFonts w:cs="Times New Roman" w:ascii="Times New Roman" w:hAnsi="Times New Roman"/>
        </w:rPr>
        <w:t>The W Ranch 20 miles north of Pecos, owned by W.D. and F.W. Johnson, has been sold to John Means and associates, cattlemen from the Davis Mountain country, for a consideration not made public. The transfer includes over 300,000 acres and 12,000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a holiday in this, the capital of the great Southwest. The Chicago club, affectionately called the White Sox wherever baseball is known, arrived to mix it on the diamond with local pla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dding of interest will be that of Miss Virginia Winkler and Paul Herbert Luckett on Monday, April 4. The ceremony will be performed by the Rev. Father Schuler at the Church of the Immaculate Conception at 4 o’clock in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E. Kelly accompanied by her children, left for a two months’ visit with her mother, Miss Frank Word of Inverness, M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0, 1910</w:t>
      </w:r>
    </w:p>
    <w:p>
      <w:pPr>
        <w:pStyle w:val="PlainText"/>
        <w:jc w:val="both"/>
        <w:rPr>
          <w:rFonts w:ascii="Times New Roman" w:hAnsi="Times New Roman" w:cs="Times New Roman"/>
          <w:sz w:val="24"/>
        </w:rPr>
      </w:pPr>
      <w:r>
        <w:rPr>
          <w:rFonts w:cs="Times New Roman" w:ascii="Times New Roman" w:hAnsi="Times New Roman"/>
          <w:sz w:val="24"/>
        </w:rPr>
        <w:t>Mrs. B. Russell, daughter of Lillian Russell, famous actress, spent the day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Watson, mother of John B. Watson, left for her home in York,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llogg, daughter of Mr. and Mrs. Waters Davis, arrived for a three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J. Freudenthal and children are home from an extende4 visit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tis C. Coles was taken to Hotel Dieu because of an attack of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cago White Sox crossed bats with the local aggregation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outlined plans for retail merchant organization to secure shopping excursions-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was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10</w:t>
      </w:r>
    </w:p>
    <w:p>
      <w:pPr>
        <w:pStyle w:val="Style14"/>
        <w:widowControl/>
        <w:jc w:val="both"/>
        <w:rPr>
          <w:lang w:bidi="he-IL"/>
        </w:rPr>
      </w:pPr>
      <w:r>
        <w:rPr>
          <w:lang w:bidi="he-IL"/>
        </w:rPr>
        <w:t>It used to be and still is today to the east of us and north and south, that the best people are never seen shopping on Saturday, but in the West many people are thoughtlessly making this day a burden to the clerks.</w:t>
      </w:r>
    </w:p>
    <w:p>
      <w:pPr>
        <w:pStyle w:val="Style14"/>
        <w:widowControl/>
        <w:jc w:val="both"/>
        <w:rPr>
          <w:lang w:bidi="he-IL"/>
        </w:rPr>
      </w:pPr>
      <w:r>
        <w:rPr>
          <w:lang w:bidi="he-IL"/>
        </w:rPr>
      </w:r>
    </w:p>
    <w:p>
      <w:pPr>
        <w:pStyle w:val="Style14"/>
        <w:widowControl/>
        <w:jc w:val="both"/>
        <w:rPr>
          <w:lang w:bidi="he-IL"/>
        </w:rPr>
      </w:pPr>
      <w:r>
        <w:rPr>
          <w:lang w:bidi="he-IL"/>
        </w:rPr>
        <w:t>L.F. Clark has been awarded the contract for erecting the new Y.W.C.A. building, which will cost $20,000.</w:t>
      </w:r>
    </w:p>
    <w:p>
      <w:pPr>
        <w:pStyle w:val="Style14"/>
        <w:widowControl/>
        <w:jc w:val="both"/>
        <w:rPr>
          <w:lang w:bidi="he-IL"/>
        </w:rPr>
      </w:pPr>
      <w:r>
        <w:rPr>
          <w:lang w:bidi="he-IL"/>
        </w:rPr>
      </w:r>
    </w:p>
    <w:p>
      <w:pPr>
        <w:pStyle w:val="Style14"/>
        <w:widowControl/>
        <w:jc w:val="both"/>
        <w:rPr/>
      </w:pPr>
      <w:r>
        <w:rPr>
          <w:lang w:bidi="he-IL"/>
        </w:rPr>
        <w:t>Special attention will be given to sick infants when the St. Mark’s Hospital is opened at Ange and Nevada streets, April 1.</w:t>
      </w:r>
    </w:p>
    <w:p>
      <w:pPr>
        <w:pStyle w:val="Style14"/>
        <w:widowControl/>
        <w:jc w:val="both"/>
        <w:rPr>
          <w:lang w:bidi="he-IL"/>
        </w:rPr>
      </w:pPr>
      <w:r>
        <w:rPr>
          <w:lang w:bidi="he-IL"/>
        </w:rPr>
      </w:r>
    </w:p>
    <w:p>
      <w:pPr>
        <w:pStyle w:val="Style14"/>
        <w:widowControl/>
        <w:jc w:val="both"/>
        <w:rPr/>
      </w:pPr>
      <w:r>
        <w:rPr>
          <w:lang w:bidi="he-IL"/>
        </w:rPr>
        <w:t>A child was found dead in his home today. He had died because his mother, a poor, ignorant woman, did not think the boy was sick, and did not call a doctor.</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10</w:t>
      </w:r>
    </w:p>
    <w:p>
      <w:pPr>
        <w:pStyle w:val="Normal"/>
        <w:jc w:val="both"/>
        <w:rPr/>
      </w:pPr>
      <w:r>
        <w:rPr>
          <w:rFonts w:cs="Times New Roman" w:ascii="Times New Roman" w:hAnsi="Times New Roman"/>
        </w:rPr>
        <w:t>El Paso’s fire insurance key rate has been fixed at 50 cents and El Paso has been compelled to pay for the fire losses in Fort Worth and Dallas because this city is in the same district, is the startling statement made by Mayor Joseph 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mammoth transfer of land occurred in El Paso when the Ojitos ranch, owned by the estate of the late Lord Beresford, was sold to William and Edward K. Warren of Three Oaks, Mich., for $190,000 U.S. currency. The 10,000-acre ranch is located near Casas Grand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400 fans smoked with the Chicago White Sox at the smoker given their honor in the basement of the Chamber of Commerc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tatements regarding the sale of the Orogrande and Jarilla mining property to Thomas F. Ryan, of New York, are without authority,” says George J. Greene, president of the Orogrande Smelting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1, 1910</w:t>
      </w:r>
    </w:p>
    <w:p>
      <w:pPr>
        <w:pStyle w:val="PlainText"/>
        <w:jc w:val="both"/>
        <w:rPr/>
      </w:pPr>
      <w:r>
        <w:rPr>
          <w:rFonts w:cs="Times New Roman" w:ascii="Times New Roman" w:hAnsi="Times New Roman"/>
          <w:sz w:val="24"/>
        </w:rPr>
        <w:t>Heavy snow, driven in sheets by a 50-mile gale, is prevailing in eastern Wyoming and western Nebraska today. Wires are prostrated and trains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hinamen, who have been held in jail several weeks, were arraigned today before United States commissioner George B. Oliver and all were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xing plant, elevator and all the belting of the alfalfa meal mill of the Roswell, N.M. Wool and Hide company were destroyed by fine early today. The loss will run from $9000 to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athon, Tex., voted $6000 worth of bonds at the election held there yesterday, to build an annex, to the school house out in the country and one for the Mexican children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endrix, of Cloudcroft; F.C. Knight and B. Cleve, of Elk, are going to build a new store at Cloudcroft. The firm has bought the lots formerly owned by Perry Kearney, and. teams are now hauling lumber from W.E. Jergin’s sawmill in James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hamber of commerce hotel committee met this afternoon to consider a proposition in writing from Z.T. White relative to a site for the proposed hotel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rting, today hacks and busses at the union station, as well as hotel runners, soliciting guests there will be compelled to remain 150 feet distant from the depot, in order to avoid congestion of traffic and nuisance to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 ranch, 20 miles north of Pecos, owned by W.D. Johnson, of Kansas City, and F.W. Johnson, of Pecos, has been sold to John Means and associates, cattlemen of the Davis mountain country. The transfer includes over 300,000 acres of land and 12,000 catt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1, 1910</w:t>
      </w:r>
    </w:p>
    <w:p>
      <w:pPr>
        <w:pStyle w:val="PlainText"/>
        <w:jc w:val="both"/>
        <w:rPr>
          <w:rFonts w:ascii="Times New Roman" w:hAnsi="Times New Roman" w:cs="Times New Roman"/>
          <w:sz w:val="24"/>
        </w:rPr>
      </w:pPr>
      <w:r>
        <w:rPr>
          <w:rFonts w:cs="Times New Roman" w:ascii="Times New Roman" w:hAnsi="Times New Roman"/>
          <w:sz w:val="24"/>
        </w:rPr>
        <w:t>Emperor Wilhelm of Germany has invited ex-President Roosevelt to be his personal guest at the palace in Berlin, when he arrives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aused $4,000 damage to the Casey building, Missouri and Octavia streets, last night. Chief Armstrong and Firemen J.T. Sullivan, Willard Woolverton and T.W. Resh had a narrow escape from death when the roof crash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at all store employes will get a half-holiday each week during the summer. Most of the merchants prefer Wednesday instead of Saturday for the half-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White Sox defeated the El Paso team 4 to 1 in the initial game of the season at Washingto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4 degrees; the minimum wa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 1910</w:t>
      </w:r>
    </w:p>
    <w:p>
      <w:pPr>
        <w:pStyle w:val="Style14"/>
        <w:widowControl/>
        <w:jc w:val="both"/>
        <w:rPr>
          <w:lang w:bidi="he-IL"/>
        </w:rPr>
      </w:pPr>
      <w:r>
        <w:rPr>
          <w:lang w:bidi="he-IL"/>
        </w:rPr>
        <w:t>At least 50 Turkish capped members of El Maida Shrine Temple will board the G.H. train for New Orleans April 7 and will have a bigger and better time than .they did at Louisville last year.</w:t>
      </w:r>
    </w:p>
    <w:p>
      <w:pPr>
        <w:pStyle w:val="Style14"/>
        <w:widowControl/>
        <w:jc w:val="both"/>
        <w:rPr>
          <w:lang w:bidi="he-IL"/>
        </w:rPr>
      </w:pPr>
      <w:r>
        <w:rPr>
          <w:lang w:bidi="he-IL"/>
        </w:rPr>
      </w:r>
    </w:p>
    <w:p>
      <w:pPr>
        <w:pStyle w:val="Style14"/>
        <w:widowControl/>
        <w:jc w:val="both"/>
        <w:rPr>
          <w:lang w:bidi="he-IL"/>
        </w:rPr>
      </w:pPr>
      <w:r>
        <w:rPr>
          <w:lang w:bidi="he-IL"/>
        </w:rPr>
        <w:t>At sunrise this morning the cornerstone was laid in the foundation of what will be the home or the First Church of Christ Scientist of El Paso. Nearly the entire congregation, some 45 in all, attended the ceremonies.</w:t>
      </w:r>
    </w:p>
    <w:p>
      <w:pPr>
        <w:pStyle w:val="Style14"/>
        <w:widowControl/>
        <w:jc w:val="both"/>
        <w:rPr>
          <w:lang w:bidi="he-IL"/>
        </w:rPr>
      </w:pPr>
      <w:r>
        <w:rPr>
          <w:lang w:bidi="he-IL"/>
        </w:rPr>
      </w:r>
    </w:p>
    <w:p>
      <w:pPr>
        <w:pStyle w:val="Style14"/>
        <w:widowControl/>
        <w:jc w:val="both"/>
        <w:rPr>
          <w:lang w:bidi="he-IL"/>
        </w:rPr>
      </w:pPr>
      <w:r>
        <w:rPr>
          <w:lang w:bidi="he-IL"/>
        </w:rPr>
        <w:t xml:space="preserve">Instead </w:t>
      </w:r>
      <w:r>
        <w:rPr>
          <w:iCs/>
          <w:lang w:bidi="he-IL"/>
        </w:rPr>
        <w:t xml:space="preserve">of </w:t>
      </w:r>
      <w:r>
        <w:rPr>
          <w:lang w:bidi="he-IL"/>
        </w:rPr>
        <w:t>the usual Saturday night dance at the Country Club, the event this week will be a tacky partly.</w:t>
      </w:r>
    </w:p>
    <w:p>
      <w:pPr>
        <w:pStyle w:val="Style14"/>
        <w:widowControl/>
        <w:jc w:val="both"/>
        <w:rPr>
          <w:lang w:bidi="he-IL"/>
        </w:rPr>
      </w:pPr>
      <w:r>
        <w:rPr>
          <w:lang w:bidi="he-IL"/>
        </w:rPr>
      </w:r>
    </w:p>
    <w:p>
      <w:pPr>
        <w:pStyle w:val="Style14"/>
        <w:widowControl/>
        <w:jc w:val="both"/>
        <w:rPr/>
      </w:pPr>
      <w:r>
        <w:rPr>
          <w:lang w:bidi="he-IL"/>
        </w:rPr>
        <w:t>Plans for a zoo are being drawn up by Architect S.E. Patt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10</w:t>
      </w:r>
    </w:p>
    <w:p>
      <w:pPr>
        <w:pStyle w:val="Normal"/>
        <w:jc w:val="both"/>
        <w:rPr/>
      </w:pPr>
      <w:r>
        <w:rPr>
          <w:rFonts w:cs="Times New Roman" w:ascii="Times New Roman" w:hAnsi="Times New Roman"/>
        </w:rPr>
        <w:t>Alamogordo’s only saloon has closed in order to keep from paying the $3000 annual city license on account of a new ordinance effective this date. The churches will advocate continued pro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uglas, Ariz., has a curfew law. The fire whistle blows at 8 p.m. and if children are not at home by that hour they are escorted home by the police. Little boys and girls run around this town at all hours of the night, what we need however, is not a curfew law but better trained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tail Merchants Assn. is now assured. A group of 35 representative merchants met at the Chamber of Commerce last night to discuss way and means of forming such an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plans for a zoo were presented to the park committee by Architect S.E. Patton it is not likely that the city will build a zoo this year on account of the lack of f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 1910</w:t>
      </w:r>
    </w:p>
    <w:p>
      <w:pPr>
        <w:pStyle w:val="Normal"/>
        <w:jc w:val="both"/>
        <w:rPr/>
      </w:pPr>
      <w:r>
        <w:rPr>
          <w:rFonts w:cs="Times New Roman" w:ascii="Times New Roman" w:hAnsi="Times New Roman"/>
        </w:rPr>
        <w:t>Las Cruces is the capital of New Mexico today. Gov. W.J. Mills, recently inaugurated as the chief executive of the territory, accompanied by his staff and many of the prominent territorial officials, is making his first official visit to the city of the twin crosses and all Las Cruces and the surrounding valley are paying their respects to the distinguished jurist-gover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tail merchants’ association for El Paso is now assured. A group of 35 representative retail merchants met in the chamber of commerce Thursday evening to discuss ways and means of forming such an organization for the mutual benefit of its members. A. Schwartz presided led the discussion to favor of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s only saloon has closed in order to keep from paying the $3,000 annual city license on account of a new ordinance effective this date. The churches will advocate continued pro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rsday was a busy day in the office of Administrator Para del Timbre at the federal building in Juarez. It was the last day for paying mining taxes for the last four months of the fiscal year. All those who failed to pay their taxes yesterday must pay a penalty of 50 per cent additional within the month of Apr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ilder day, A tamer game and a tie score closed the White Sox festival of baseball Thursday afternoon. It was a denatured game, going but seven innings to a tie, in order that the Sox might catch the T.&amp; P. for East Texas and Oklahoma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ndom of El Paso is pleased for two reason, first because the local Soxeys promise to be the best ever, and second because there will be six months of play and an early opened season. The two games with Chicago have been a fitting and satisfying opening, agree all f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 how much El Paso can reduce its fire insurance rates by remedying many of the shortcomings alleged in the report of the Underwriters’ association in fixing the rate for the city is a subject that is causing considerable discussion among insurance men and business men generally. According to the report appointment of a fire marshal would save insurers $9000 a year, putting wires underground would save $18,000, poor fire alarm system costs $3000 a year and inefficiency of the water system cost $90,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910</w:t>
      </w:r>
    </w:p>
    <w:p>
      <w:pPr>
        <w:pStyle w:val="PlainText"/>
        <w:jc w:val="both"/>
        <w:rPr/>
      </w:pPr>
      <w:r>
        <w:rPr>
          <w:rFonts w:cs="Times New Roman" w:ascii="Times New Roman" w:hAnsi="Times New Roman"/>
          <w:sz w:val="24"/>
        </w:rPr>
        <w:t>A Mammoth transfer of ranch land occurred yesterday in El Paso when the Ojitos ranch, owned by the estate of the late lord Delaval Beresford was sold to William and Edward K. Warren, of Three Oaks, Mich. The estate was represented by Roberto Nunez, jr., a young attorney of the City of Mexico. The Ojitos ranch is located near Casas Grandes. About 110,000 acres cost the Michigan investors the round sum, of $190,000, United States currency, according to Mr. Nu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rie railroad, today offered all employes now receiving less than $300 a month an increase of six percent provided the original demands made by the men are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ne entered the private rooms of W.H. McCoy, proprietor of the Grand Central hotel, and stole over $300 that had been deposited with him for safe 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ultry association will meet tonight in the chamber of commerce. Albert Stearns will sp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Osteopathic association was formed today, at the residence of Dr. J.J. Pearce. Dr. Pearce is president; Dr. H.F. Wright, secretary, and Dr. Flora Satterle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F. Clark has been awarded the contract for the new Y.W.C.A. building, which will cost $20,110. W.S. Valentine will be superintendent of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lling porches at a fire over a saloon occupied by S.A. Craig and an adjoining grocery store conducted by Daniel Payne, near the corner of Octavia and Missouri streets, nearly injured five firemen last evening at 10 oclock. J.T. Sullivan, Zell Helm, T.W. Besh and W.J. Dornstin were underneath the porch when it gave way, but managed to get away before it crashed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 1910</w:t>
      </w:r>
    </w:p>
    <w:p>
      <w:pPr>
        <w:pStyle w:val="Style14"/>
        <w:widowControl/>
        <w:tabs>
          <w:tab w:val="clear" w:pos="720"/>
          <w:tab w:val="left" w:pos="975" w:leader="none"/>
          <w:tab w:val="left" w:pos="2386" w:leader="none"/>
        </w:tabs>
        <w:jc w:val="both"/>
        <w:rPr/>
      </w:pPr>
      <w:r>
        <w:rPr>
          <w:lang w:bidi="he-IL"/>
        </w:rPr>
        <w:t>In digging for a new freight elevator pit at the Popular Dry Goods Co. store yesterday, workmen dug into a decayed coffin. The clerks in the store were greatly excited and placed remains in a cardboard box and sent for an undertaker.</w:t>
      </w:r>
    </w:p>
    <w:p>
      <w:pPr>
        <w:pStyle w:val="Style14"/>
        <w:widowControl/>
        <w:tabs>
          <w:tab w:val="clear" w:pos="720"/>
          <w:tab w:val="left" w:pos="975" w:leader="none"/>
          <w:tab w:val="left" w:pos="2386" w:leader="none"/>
        </w:tabs>
        <w:jc w:val="both"/>
        <w:rPr>
          <w:lang w:bidi="he-IL"/>
        </w:rPr>
      </w:pPr>
      <w:r>
        <w:rPr>
          <w:lang w:bidi="he-IL"/>
        </w:rPr>
      </w:r>
    </w:p>
    <w:p>
      <w:pPr>
        <w:pStyle w:val="Style14"/>
        <w:widowControl/>
        <w:jc w:val="both"/>
        <w:rPr>
          <w:lang w:bidi="he-IL"/>
        </w:rPr>
      </w:pPr>
      <w:r>
        <w:rPr>
          <w:lang w:bidi="he-IL"/>
        </w:rPr>
        <w:t>It has been found that the clock in the Courthouse is worn out with the work of ages and orders have been given that next Sunday morning it must be taken down and stored in the basement.</w:t>
      </w:r>
    </w:p>
    <w:p>
      <w:pPr>
        <w:pStyle w:val="Style14"/>
        <w:widowControl/>
        <w:jc w:val="both"/>
        <w:rPr>
          <w:lang w:bidi="he-IL"/>
        </w:rPr>
      </w:pPr>
      <w:r>
        <w:rPr>
          <w:lang w:bidi="he-IL"/>
        </w:rPr>
      </w:r>
    </w:p>
    <w:p>
      <w:pPr>
        <w:pStyle w:val="Style14"/>
        <w:widowControl/>
        <w:jc w:val="both"/>
        <w:rPr>
          <w:lang w:bidi="he-IL"/>
        </w:rPr>
      </w:pPr>
      <w:r>
        <w:rPr>
          <w:lang w:bidi="he-IL"/>
        </w:rPr>
        <w:t>The National Osteopathic Assn. yesterday elected Dr. Ira W. Collins of El Paso as its president.</w:t>
      </w:r>
    </w:p>
    <w:p>
      <w:pPr>
        <w:pStyle w:val="Style14"/>
        <w:widowControl/>
        <w:jc w:val="both"/>
        <w:rPr>
          <w:lang w:bidi="he-IL"/>
        </w:rPr>
      </w:pPr>
      <w:r>
        <w:rPr>
          <w:lang w:bidi="he-IL"/>
        </w:rPr>
      </w:r>
    </w:p>
    <w:p>
      <w:pPr>
        <w:pStyle w:val="Style14"/>
        <w:widowControl/>
        <w:jc w:val="both"/>
        <w:rPr/>
      </w:pPr>
      <w:r>
        <w:rPr>
          <w:lang w:bidi="he-IL"/>
        </w:rPr>
        <w:t>El Paso is short on rainfall but is long on warm weather these day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 1910</w:t>
      </w:r>
    </w:p>
    <w:p>
      <w:pPr>
        <w:pStyle w:val="Normal"/>
        <w:jc w:val="both"/>
        <w:rPr/>
      </w:pPr>
      <w:r>
        <w:rPr>
          <w:rFonts w:cs="Times New Roman" w:ascii="Times New Roman" w:hAnsi="Times New Roman"/>
        </w:rPr>
        <w:t>William J. Mills, governor of New Mexico, is in El Paso today. Governor Mills arrived on the delayed Santa Fe train and is the guest of a number of his friends here, including Felix Martinez and James G. McNary. At noon a luncheon was given Governor Mills at the St. Regis by the directors of the Southwestern Portland Cement company, the New Mexico governor being a member of the directorate of the big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General Diaz captured Puebla from the French more than a half century ago today, in Juarez cannons boomed, military bands played, and church bells rang. There was a military pageant through the streets this morning and there will be another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oice of sites for the new El Paso School for Girls has narrowed down to two proportions. At a meeting of those interested, held at the chamber of commerce Friday, the committee on location was continued and it is expected that the decision will be reached this week. Horace B. Stevens presided at Friday’s meeting. The finance committee through R.F. Burges reported nearly $5,000 already subscribed and only a few individuals have been seen so f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pring, and the landscape loving motorists are away to the country. From the dealers’ point of view the season is opened as well. A few cars have been sold during this week, and a score of prospective buyers are “thinking it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eation of the office of fire marshal for the city is being agitated considerably in certain circles, business men holding that such an official is needed in the city and inasmuch as the creation of such an office would save the business men $9,000 a year on insurance or 3 cents on every $100 valuation of property, they think now is the time to create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permits during the past week showed an increase of $11,241 over the preceding week, showing that the spring building activity has really begu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910</w:t>
      </w:r>
    </w:p>
    <w:p>
      <w:pPr>
        <w:pStyle w:val="PlainText"/>
        <w:jc w:val="both"/>
        <w:rPr/>
      </w:pPr>
      <w:r>
        <w:rPr>
          <w:rFonts w:cs="Times New Roman" w:ascii="Times New Roman" w:hAnsi="Times New Roman"/>
          <w:sz w:val="24"/>
        </w:rPr>
        <w:t>On recommendation of master in chancery Jos. D. Sayers and by order of T.S. Maxey, judge of the federal court, Dr. H.W. Harper, of the university of Texas, has been employed to come to El Paso and make an investigation of the water being supplied to the public from the Watt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Mills, governor of New Mexico is in El Paso today as guest of a number of his friends, including Felix Martinez and James G. McNary. A luncheon was given governor Mills at the St. Regis by the directors of the Southwestern Portland Cement company, the New Mexico governor being a member of the directorate of the bi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shift in the customs service, the second one within .the past six months, has been made by collector A.L. Sharpe, L.O. Howell, statistical clerk at the custom house, has been promoted to the position of cashier, formerly held by Mort C. McKin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Gen. Porfirio Diaz captured Pueblo from the French, more than half a century ago today, cannons boomed, military bands played, and church bells rang in Juarez. There was a military pageant through the streets this morning. There will be another this evening. Tonight a band concert for the people will be given in the plaza, and a dance for society in the Juarez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and most important permit today was granted to the El Paso Electric Railway company to erect a new car barn at a cost of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wo-story brick residence of nine rooms, located at 1115 Rio Grande street, built by the Mayfield Realty company, has been sold to A.H. Boas for $10,000, and will be occupied by him as hi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ightower has sold to Z.T. White the one-story brick building at the corner of Durango and Sonora streets for $4000, the sale having been made by H.B. Stevens. It will become business property with the opening of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rete framework of the Krakauer, Zork &amp; Moye warehouse, on the corner of El Paso and Main streets having been completed, the workmen are now putting up the walls between the concrete pillars. The walls are being made of hollow tiling; and are 12 inches thic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 1910</w:t>
      </w:r>
    </w:p>
    <w:p>
      <w:pPr>
        <w:pStyle w:val="PlainText"/>
        <w:jc w:val="both"/>
        <w:rPr/>
      </w:pPr>
      <w:r>
        <w:rPr>
          <w:rFonts w:cs="Times New Roman" w:ascii="Times New Roman" w:hAnsi="Times New Roman"/>
          <w:sz w:val="24"/>
        </w:rPr>
        <w:t>More than 300,000 organized miners have stopped work in the coal fields of Pennsylvania, Illinois, Indiana, Iowa, Missouri, Kansas, Oklahoma and Arkansas, pending settlement of the new scales of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 o’clock this morning Officer Ivy Finley arrested one American and eight Chinamen who were being smuggled in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a city zoo at Washington park have been submitted to the park committee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McKnight, clerk of the railway mail service at El Paso, who underwent an operation at San Antonio last Monday,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laborers, for railroad construction work, are being sent north and east daily. More than l,500 has been sent out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rney &amp; Burges, local attorneys, have moved into their new quarters in the Rio Grande Valley Bank building. They occupy the entire fourth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8 degrees; minimum 5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10</w:t>
      </w:r>
    </w:p>
    <w:p>
      <w:pPr>
        <w:pStyle w:val="Normal"/>
        <w:jc w:val="both"/>
        <w:rPr/>
      </w:pPr>
      <w:r>
        <w:rPr>
          <w:rFonts w:cs="Times New Roman" w:ascii="Times New Roman" w:hAnsi="Times New Roman"/>
        </w:rPr>
        <w:t>The El Paso boys who will join Capt. R. de Seviere’s party for a tour of Europe during the summer are Thomas Courchesne, Inman Sharp, Landon and William Marshall, Alex McBeam, John Sorenson and James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old Hood ranch, owned by J.H. Nations located a mile east of Belen, containing 40 acres, has been sold to J.B. Robertson and brother of Austin for $6500 and other consideration, the sale having been made through Broaddus &amp; Leavell and Brown Realty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Camino Real from Raton to El Paso is a certainty. Governor William J. Mills of the Territory of New Mexico has promised it and Governor Mills has never failed to make good on a prom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Hightower has sold to Z.T. White the one story brick building at Durango and Sonora streets for $4000. It will become business property with the opening of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3, 1910</w:t>
      </w:r>
    </w:p>
    <w:p>
      <w:pPr>
        <w:pStyle w:val="Normal"/>
        <w:jc w:val="both"/>
        <w:rPr/>
      </w:pPr>
      <w:r>
        <w:rPr>
          <w:rFonts w:cs="Times New Roman" w:ascii="Times New Roman" w:hAnsi="Times New Roman"/>
        </w:rPr>
        <w:t>Expressing entire confidence in his ability to get into physical shape for the long distance fight with Jack Johnson July 4th, Jim Jeffries left Los Angeles today for his training quarters in the Santa Cruz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men and women’s driving contest at the Country club golf course Saturday afternoon, Mrs. J.C. Sweeney won the woman’s contest and J.C. Wilmarth the men’s match. Mrs. E.C. Carpenter had the honor of making the longest drive ever made on the golf course by a woman, sending the ball 190 yards. Mrs. Sweeney’s average for the three drives which constituted the match was 170 yards. Mr. Wilmarth’s average was 220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rl Mitchell, El Paso’s own actor, is back home for the summer, having just closed his season with the Schuberts in New York, with whom he has two more years under contract. Mr. Mitchell will spend the summer here with his mother, Mrs. J.F.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T. Brown of Socorro, N.M., and H.A. Ringer, Hillsboro, N.M., two of the commissioners in the Elephant Butte dam condemn-ation proceedings, are expected in El Paso tomorrow by W.M. Reed, district engineer of the Reclamation Service. John McTavish, of Magdalena, the third commissioner, is in Kansas City in a hospital where he recently underwent a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busiest Sunday in the history of Roswell with the campaign of the citizen’s No-License ticket vs. the Democratic city ticket, which favors high license saloons. In the interest of no license a big parade of 3000 men, women, and children, walking and riding on floats, and in vehicles of every description, was held. The issue will be voted o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losed until a legal transfer can be made—Joe Pratt, proprietor.”  This sign is nailed on the corner door of the Model saloon at the corner of North Stanton and San Antonio streets. Victor C. Moore, who, with his brother, Ted, was employed some time ago to prosecute violators of the state liquor laws, says the reason for the closing of the saloon was to avoid prosecutions for operating without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10</w:t>
      </w:r>
    </w:p>
    <w:p>
      <w:pPr>
        <w:pStyle w:val="PlainText"/>
        <w:jc w:val="both"/>
        <w:rPr>
          <w:rFonts w:ascii="Times New Roman" w:hAnsi="Times New Roman" w:cs="Times New Roman"/>
          <w:sz w:val="24"/>
        </w:rPr>
      </w:pPr>
      <w:r>
        <w:rPr>
          <w:rFonts w:cs="Times New Roman" w:ascii="Times New Roman" w:hAnsi="Times New Roman"/>
          <w:sz w:val="24"/>
        </w:rPr>
        <w:t>The clearances of cattle from Mexico through the customs house Friday are 2155 head. The duty will be between $1200 and $1400. A number of other cattle shipments are expect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ervative estimate places the total loss of last night’s fire at Omaha, Neb., at nearly a million dollars. The heaviest losses are the Nye, Schneider. Fowler company, elevator and contents, $400,000; Maney Milling company, $190,000; about a hundred box cars and contents,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for the organization of a Retail Merchants’ Protective association will be held this evening at 8 oclock in the chamber of commerce. Chairman A. Schwartz wants to see all members of the retail trade of El Paso re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mar Davis has moved into his new mission home on Olive street. one of the first of this style of building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Branagh returned yesterday from a journey to Cananea, Hermosillo and Guaymas, Mexico. He reports that Cananea dry farming is now an established business. The big fodder grinding mill, two miles south of Del Rio and eight miles from Cananea, is grinding sorghum into meal which resembles the alfalfa meal now being so much used by poultry keepers, and the machinery appears to be the same, h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bank at Oakwoods, Texas; the First National bank at Randolph, Neb., and the State bank at Stuart, Okla., were robbed today, A total of $19,200, mostly gold currency and silver was taken in the three robb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ames Charles Monaghan, national lecturer of the Knights of Columbus, and professor of history in the University of Notre Dame, Fort Wayne Ind., will arrive in El Paso today to deliver an address at the Crawford theater this evening, touching particularly on the progress of the sou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3, 1910</w:t>
      </w:r>
    </w:p>
    <w:p>
      <w:pPr>
        <w:pStyle w:val="PlainText"/>
        <w:jc w:val="both"/>
        <w:rPr>
          <w:rFonts w:ascii="Times New Roman" w:hAnsi="Times New Roman" w:cs="Times New Roman"/>
          <w:sz w:val="24"/>
        </w:rPr>
      </w:pPr>
      <w:r>
        <w:rPr>
          <w:rFonts w:cs="Times New Roman" w:ascii="Times New Roman" w:hAnsi="Times New Roman"/>
          <w:sz w:val="24"/>
        </w:rPr>
        <w:t>Building permits issued last month amounted to nearly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rakauer, Zork &amp; Moye will install an engine and pump for the city sewer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and C.A. Kinne left yesterday for Las Cruces to attend the reception which Las Cruces is giving for Governor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sus takers have been assigned to start work tomorrow. The estimated population of El Paso now ranges from 38,000 to 5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tween now and the middle of May, American importers will bring in about 60,000 head of Mexican cattle through the El Paso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0 degrees; the minimum was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4, 1910</w:t>
      </w:r>
    </w:p>
    <w:p>
      <w:pPr>
        <w:pStyle w:val="Style14"/>
        <w:widowControl/>
        <w:jc w:val="both"/>
        <w:rPr/>
      </w:pPr>
      <w:r>
        <w:rPr>
          <w:lang w:bidi="he-IL"/>
        </w:rPr>
        <w:t>Bankers and bakers, lawyers, and laymen, preachers and professional men of all classes are the census enumerators this week. Alderman Clayton has already taken the census on the block where he lives.</w:t>
      </w:r>
    </w:p>
    <w:p>
      <w:pPr>
        <w:pStyle w:val="Style14"/>
        <w:widowControl/>
        <w:jc w:val="both"/>
        <w:rPr>
          <w:lang w:bidi="he-IL"/>
        </w:rPr>
      </w:pPr>
      <w:r>
        <w:rPr>
          <w:lang w:bidi="he-IL"/>
        </w:rPr>
      </w:r>
    </w:p>
    <w:p>
      <w:pPr>
        <w:pStyle w:val="Style14"/>
        <w:widowControl/>
        <w:tabs>
          <w:tab w:val="clear" w:pos="720"/>
          <w:tab w:val="left" w:pos="216" w:leader="none"/>
          <w:tab w:val="center" w:pos="2160" w:leader="none"/>
        </w:tabs>
        <w:jc w:val="both"/>
        <w:rPr/>
      </w:pPr>
      <w:r>
        <w:rPr>
          <w:lang w:bidi="he-IL"/>
        </w:rPr>
        <w:t xml:space="preserve">The Houston Square Baptist Church has been organized. The Rev. A.J. McElwain will be the pastor of the North Side Church. </w:t>
      </w:r>
    </w:p>
    <w:p>
      <w:pPr>
        <w:pStyle w:val="Style14"/>
        <w:widowControl/>
        <w:tabs>
          <w:tab w:val="clear" w:pos="720"/>
          <w:tab w:val="left" w:pos="216" w:leader="none"/>
          <w:tab w:val="center" w:pos="2160" w:leader="none"/>
        </w:tabs>
        <w:jc w:val="both"/>
        <w:rPr>
          <w:lang w:bidi="he-IL"/>
        </w:rPr>
      </w:pPr>
      <w:r>
        <w:rPr>
          <w:lang w:bidi="he-IL"/>
        </w:rPr>
      </w:r>
    </w:p>
    <w:p>
      <w:pPr>
        <w:pStyle w:val="Style14"/>
        <w:widowControl/>
        <w:jc w:val="both"/>
        <w:rPr/>
      </w:pPr>
      <w:r>
        <w:rPr>
          <w:lang w:bidi="he-IL"/>
        </w:rPr>
        <w:t>Raymond Haacke addressed the Strangers Club at Carnegie Library Sunday afternoon. His subject was ‘Modern Journalism.”</w:t>
      </w:r>
    </w:p>
    <w:p>
      <w:pPr>
        <w:pStyle w:val="Style14"/>
        <w:widowControl/>
        <w:jc w:val="both"/>
        <w:rPr>
          <w:lang w:bidi="he-IL"/>
        </w:rPr>
      </w:pPr>
      <w:r>
        <w:rPr>
          <w:lang w:bidi="he-IL"/>
        </w:rPr>
      </w:r>
    </w:p>
    <w:p>
      <w:pPr>
        <w:pStyle w:val="Style14"/>
        <w:widowControl/>
        <w:jc w:val="both"/>
        <w:rPr/>
      </w:pPr>
      <w:r>
        <w:rPr>
          <w:lang w:bidi="he-IL"/>
        </w:rPr>
        <w:t>Fire destroyed the grocery store occupied by A.C. Dunaway at the end of the Highland Park car line.</w:t>
      </w:r>
    </w:p>
    <w:p>
      <w:pPr>
        <w:pStyle w:val="Normal"/>
        <w:rPr>
          <w:lang w:bidi="he-IL"/>
        </w:rPr>
      </w:pPr>
      <w:r>
        <w:rPr>
          <w:lang w:bidi="he-IL"/>
        </w:rPr>
      </w:r>
    </w:p>
    <w:p>
      <w:pPr>
        <w:pStyle w:val="Norma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10</w:t>
      </w:r>
    </w:p>
    <w:p>
      <w:pPr>
        <w:pStyle w:val="Normal"/>
        <w:jc w:val="both"/>
        <w:rPr>
          <w:rFonts w:ascii="Times New Roman" w:hAnsi="Times New Roman" w:cs="Times New Roman"/>
        </w:rPr>
      </w:pPr>
      <w:r>
        <w:rPr>
          <w:rFonts w:cs="Times New Roman" w:ascii="Times New Roman" w:hAnsi="Times New Roman"/>
        </w:rPr>
        <w:t>March 18 was Arbor Day in New Mexico. The children of Alamogordo were given a half holiday and planted 230 trees, 258 roses, 160 vines and shrubs, 55 bulbs, and 198 lots of flower se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possible to cut El Paso’s key insurance rate of 50 cents. Appointment of a fire marshal would save insurers $9000 a year; putting wires underground would save $18,000; the poor fire alarm system costs $3000 and inefficiency of our water system costs $90,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extended its circulation area clear up into Oklahoma along the Rock Island. There are few papers in the country with a wider area of distribution than the El Paso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C. Brite has finished dipping his herd of fine cattle, the first cattle dipping that has been tried in Presidio County. Cost per head was about five cents and the experiment will be watched wit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4, 1910</w:t>
      </w:r>
    </w:p>
    <w:p>
      <w:pPr>
        <w:pStyle w:val="Normal"/>
        <w:jc w:val="both"/>
        <w:rPr/>
      </w:pPr>
      <w:r>
        <w:rPr>
          <w:rFonts w:cs="Times New Roman" w:ascii="Times New Roman" w:hAnsi="Times New Roman"/>
        </w:rPr>
        <w:t>The convention of the Panhandle Stockman’s Association opened in Amarillo today with 5,000 visitors attending. President Slaughter delivered his annual address in which he declared the boycott on meat was purposeless and laughable. He said the hope for cheap meat has passed, as there is no more free grazing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 the skeleton exhumed in the basement of the Popular the other day that of a one-time district judge of El Paso? Albert J. Fountain, of Mesilla, N.M., thinks it was. Fountain, in the belief that the identity may be established, sends a description of former District Judge Gaylord J. Clarke, who was killed here in 1870 by B.F. Williams. The trouble arose over the election of Governor Davis as chief executive of Texas. Governor Davis was the father of Walter Davis, at present a leading attorney of El Paso. Mr. Fountain says Judge Clarke was a Mason and was buried in the Masonic cemetery on San Antonio street, about where the Popular i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ring of the El Chamizal injunction case will not be called by Judge Maxey until after all jury cases scheduled for the present term of federal court are disposed of, according to his announcemen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reduce the insurance key rate from 50 cents to 40 cents, J.M. Wyatt, receiver for the International Water company, through his attorney, Capt. W.B. Brack, today prepared a petition to Judge T.S. Maxey for permission to remodel the pumping station at the mesa plant in order to make it fireproof and thereby reduce the key rate 10 cents, the amount of which was charged by the actuary against the El Paso rate because the pumping station was not fireproof when examined by the insurance inspe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protest against the delays of the Socorro commission appointed to view the land to be condemned for the Elephant Butte reservoir, the board of governors of the El Paso Valley Water Users’ Association will meet Wednesday and take definite action in the form of a formal protest against the commission as it is constituted at the present time. Later a meeting of the Elephant Butte Water Users’ Association’s board of governors will be called at Las Cruces for the purpose of taking similar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10</w:t>
      </w:r>
    </w:p>
    <w:p>
      <w:pPr>
        <w:pStyle w:val="PlainText"/>
        <w:jc w:val="both"/>
        <w:rPr/>
      </w:pPr>
      <w:r>
        <w:rPr>
          <w:rFonts w:cs="Times New Roman" w:ascii="Times New Roman" w:hAnsi="Times New Roman"/>
          <w:sz w:val="24"/>
        </w:rPr>
        <w:t>The Great Texas Realty company is planning to erect another apartment building on West Missouri street. Lots 5 and 6; in block C, of the Stevens addition, have been purchased by this company and plans are being drawn for a $15,000 apartmen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Hutchinson, general manager of the Rio Tinto Copper company, at Terrazas, Mexico, states that the machinery for doubling the capacity of that company’s 200-ton copper smelter and for a converter plant is beginning to arrive at Terrazas. The contract for this machinery was let some time ago to the El Paso Foundry and Machine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eatty, proprietor of the Roswell steam laundry, which was destroyed by fire, announces that he will rebuild at once and has put in a rush order for new machinery. The new building will be concrete and firep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20 fine blooded horses consigned to the G.M. Griffin stock farm at Clinton, Okla., were burned to death in the railroad yards at Wichita Falls, Tex., late last night. All but three horses were incinerated. The loss is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ay wolf of the “lobo” variety consigned by Mell Womer, of Casas Grandes, to mayor Joseph U. Sweeney, arrived by express this morning for the city z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ctoria hotel, a three-story frame, and the Lair Cowlin land office, of Canyon City, Tex., were destroyed by fire early this morning. The loss is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indications today are that the contract for rebuilding the great dam across the Colorado river at Austin, Tex., has been approved in the city election by an unanimous vote. The dam will cost $1,000,000. The Dumont Halmes company, of Chicago, is to bui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Victor Emmanuel called on ex-president Roosevelt today at his hotel in the Italian capital and after a short period in animated conversation the king and Mr. Roosevelt entered his majesty’s motor car and paid a visit to the barracks of the cuirrasiers, the royal bodygu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4, 1910</w:t>
      </w:r>
    </w:p>
    <w:p>
      <w:pPr>
        <w:pStyle w:val="PlainText"/>
        <w:jc w:val="both"/>
        <w:rPr>
          <w:rFonts w:ascii="Times New Roman" w:hAnsi="Times New Roman" w:cs="Times New Roman"/>
          <w:sz w:val="24"/>
        </w:rPr>
      </w:pPr>
      <w:r>
        <w:rPr>
          <w:rFonts w:cs="Times New Roman" w:ascii="Times New Roman" w:hAnsi="Times New Roman"/>
          <w:sz w:val="24"/>
        </w:rPr>
        <w:t xml:space="preserve">Mr. and Mrs. Hyman Krupp have returned from a tour of the ea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in New York for racing in Juarez this winter. The season will begin in November and continue for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his month will call for an expenditure of more than $30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William J. Mills of New Mexico was a business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 Irvin, W.H. Winters and John H. Harper have entered the race for city school trustees at the election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8 degrees; the minimum was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5, 1910</w:t>
      </w:r>
    </w:p>
    <w:p>
      <w:pPr>
        <w:pStyle w:val="Style14"/>
        <w:widowControl/>
        <w:jc w:val="both"/>
        <w:rPr>
          <w:lang w:bidi="he-IL"/>
        </w:rPr>
      </w:pPr>
      <w:r>
        <w:rPr>
          <w:lang w:bidi="he-IL"/>
        </w:rPr>
        <w:t>A gray wolf of the “lobo” variety, consigned by Mell Womer of Casas Grandes to Mayor Joseph U. Sweeney, arrived by express this morning from Mexico. The wolf will be added to the collection at the Washington Park Zoo.</w:t>
      </w:r>
    </w:p>
    <w:p>
      <w:pPr>
        <w:pStyle w:val="Style14"/>
        <w:widowControl/>
        <w:jc w:val="both"/>
        <w:rPr>
          <w:lang w:bidi="he-IL"/>
        </w:rPr>
      </w:pPr>
      <w:r>
        <w:rPr>
          <w:lang w:bidi="he-IL"/>
        </w:rPr>
      </w:r>
    </w:p>
    <w:p>
      <w:pPr>
        <w:pStyle w:val="Style14"/>
        <w:widowControl/>
        <w:jc w:val="both"/>
        <w:rPr/>
      </w:pPr>
      <w:r>
        <w:rPr>
          <w:lang w:bidi="he-IL"/>
        </w:rPr>
        <w:t xml:space="preserve">There will be things doing with the Elks tonight. It is the occasion of the installation of new officers—Exalted Ruler Walter Scott and associates. There will be jokes, monologs, </w:t>
      </w:r>
      <w:r>
        <w:rPr>
          <w:iCs/>
          <w:lang w:bidi="he-IL"/>
        </w:rPr>
        <w:t xml:space="preserve">songs </w:t>
      </w:r>
      <w:r>
        <w:rPr>
          <w:lang w:bidi="he-IL"/>
        </w:rPr>
        <w:t>and beer, with sandwiches and things.</w:t>
      </w:r>
    </w:p>
    <w:p>
      <w:pPr>
        <w:pStyle w:val="Style14"/>
        <w:widowControl/>
        <w:jc w:val="both"/>
        <w:rPr>
          <w:lang w:bidi="he-IL"/>
        </w:rPr>
      </w:pPr>
      <w:r>
        <w:rPr>
          <w:lang w:bidi="he-IL"/>
        </w:rPr>
      </w:r>
    </w:p>
    <w:p>
      <w:pPr>
        <w:pStyle w:val="Style14"/>
        <w:widowControl/>
        <w:jc w:val="both"/>
        <w:rPr/>
      </w:pPr>
      <w:r>
        <w:rPr>
          <w:lang w:bidi="he-IL"/>
        </w:rPr>
        <w:t>Fourteen years ago The Herald told about a dog named “Sport,” about what a clever dog he was and how he could ride a bicycle, “go and fetch” and do handy things. Today “Sport” Wilson is still in El Paso but is a very old, very old dog. He is very old, very fat, and very decrepit.</w:t>
      </w:r>
    </w:p>
    <w:p>
      <w:pPr>
        <w:pStyle w:val="Style14"/>
        <w:widowControl/>
        <w:jc w:val="both"/>
        <w:rPr>
          <w:lang w:bidi="he-IL"/>
        </w:rPr>
      </w:pPr>
      <w:r>
        <w:rPr>
          <w:lang w:bidi="he-IL"/>
        </w:rPr>
      </w:r>
    </w:p>
    <w:p>
      <w:pPr>
        <w:pStyle w:val="Style14"/>
        <w:widowControl/>
        <w:tabs>
          <w:tab w:val="clear" w:pos="720"/>
          <w:tab w:val="left" w:pos="1" w:leader="none"/>
          <w:tab w:val="left" w:pos="379" w:leader="none"/>
        </w:tabs>
        <w:jc w:val="both"/>
        <w:rPr>
          <w:lang w:bidi="he-IL"/>
        </w:rPr>
      </w:pPr>
      <w:r>
        <w:rPr>
          <w:lang w:bidi="he-IL"/>
        </w:rPr>
        <w:t>Buster Brown and his mother were in El Paso and held high carnival at the El Paso Theatre, where for over an hour they entertained more than 1200 children.</w:t>
      </w:r>
    </w:p>
    <w:p>
      <w:pPr>
        <w:pStyle w:val="Style14"/>
        <w:widowControl/>
        <w:tabs>
          <w:tab w:val="clear" w:pos="720"/>
          <w:tab w:val="left" w:pos="1" w:leader="none"/>
          <w:tab w:val="left" w:pos="379" w:leader="none"/>
        </w:tabs>
        <w:jc w:val="both"/>
        <w:rPr>
          <w:lang w:bidi="he-IL"/>
        </w:rPr>
      </w:pPr>
      <w:r>
        <w:rPr>
          <w:lang w:bidi="he-IL"/>
        </w:rPr>
      </w:r>
    </w:p>
    <w:p>
      <w:pPr>
        <w:pStyle w:val="Style14"/>
        <w:widowControl/>
        <w:tabs>
          <w:tab w:val="clear" w:pos="720"/>
          <w:tab w:val="left" w:pos="1" w:leader="none"/>
          <w:tab w:val="left" w:pos="379"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10</w:t>
      </w:r>
    </w:p>
    <w:p>
      <w:pPr>
        <w:pStyle w:val="Normal"/>
        <w:jc w:val="both"/>
        <w:rPr/>
      </w:pPr>
      <w:r>
        <w:rPr>
          <w:rFonts w:cs="Times New Roman" w:ascii="Times New Roman" w:hAnsi="Times New Roman"/>
        </w:rPr>
        <w:t>The ring has selected its candidates for school trustees. A meeting was held in the Courthouse to endorse the three men selected—John H. Harper, Dr. E.H. Irvin and W.H.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 the skeleton exhumed in the basement of the Popular that of one time District Judge Gaylord J. Clarke, who was killed here in 1870 by B.F. Williams? Dr. Albert J. Fountain of Mesilla Park thinks it w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ood morning. Has your nose been counted in the count us all campaign?” That’s the stylish question this week for the volunteer census enumerators who are at work getting the names of every El Paso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kyscraping by electric light is the latest. At the Roberts-Banner Building a string of arc lights has been strung over the site for the new building and last night a crew of concrete men was at work pouring the first floor of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5, 1910</w:t>
      </w:r>
    </w:p>
    <w:p>
      <w:pPr>
        <w:pStyle w:val="Normal"/>
        <w:jc w:val="both"/>
        <w:rPr/>
      </w:pPr>
      <w:r>
        <w:rPr>
          <w:rFonts w:cs="Times New Roman" w:ascii="Times New Roman" w:hAnsi="Times New Roman"/>
        </w:rPr>
        <w:t>The fight for the nest convention of the Panhandle Stockmen’s association has narrowed down to Dalhart and El Paso, and E.H. Brainard of Canadian, will probably be elected next president. The attendance at the convention is at least 7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license ticket was elected at yesterday’s election in Roswell, George T. Veal for mayor having a majority of 50 votes over J. Smith Lea, the Democrat. Roswell is the first city in New Mexico to go dry. The election was hotly cont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Mayor Sweeney look possession of the Gem Saloon site Tuesday for the city, the last of the deals connected with the opening of West San Antonio was closed. The property, which has a frontage of 20 feet on El Paso street, sold for $11,600, and was transferred to the city by George L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eckers will start to work on the St. Regis end of the old Mills building Thursday and the crew will tear the building down as rapidly as it is vacated. Ed Sidebotham has bought the building and will wreck it for materials in th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lgrims are gathering from all parts of the southwest for the shrine pilgrimage to the mecca of meccas, which happens to be New Orleans this year. The El Paso delegation from El Maida temple will leave Thursday evening, accompanied by Shriners from Arizona, New Mexico, and others parts of the southwestern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eighth bank, the El Paso Bank and Trust company, opened its doors for business this morning and is now an active factor in the banking field of the city. The new bank is located on San Antonio street in the Turner &amp; Davis building. R.M. Turner is president and A.F. Kerr, cash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910</w:t>
      </w:r>
    </w:p>
    <w:p>
      <w:pPr>
        <w:pStyle w:val="PlainText"/>
        <w:jc w:val="both"/>
        <w:rPr/>
      </w:pPr>
      <w:r>
        <w:rPr>
          <w:rFonts w:cs="Times New Roman" w:ascii="Times New Roman" w:hAnsi="Times New Roman"/>
          <w:sz w:val="24"/>
        </w:rPr>
        <w:t>The immigration department reports that according to present indications fully 150,000 Americans will settle in Canada this year, principally farmers from western states, who are now pouring across the boundary to take up land in the Canadian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Goodman who noticed the flames start in an adobe tenement house on the south side of Fifth street, between Oregon and El Paso streets, early this morning, fired his revolver, attracting two policemen, who turned in an alarm. Then Goodman returned to the burning tenement and saved the lives of three people who were sleeping soun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mayor Sweeney took possession of the Gem saloon site today for the city, the last of the deals connected with the opening of west San Antonio street was closed. The property, which has a frontage of 20 feet on El Paso street, sold for $11,600 and was transferred to the city by George L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penters are at work changing the stairways in the Masonic building. The stairway on the San Antonio street side is being torn out and rebuilt to connect the third floor with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eighth bank, the El Paso Bank and Trust company, opened its doors for business this morning, and is now an active factor in the banking field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J. Warnock is the latest El Pasoan to join the “down the valley” folks, who are planning to have summer homes along the country road. Dr. Warnock has purchased three acres just below the Val Verde tract, and will build a modern suburban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ange and very fatal disease known locally as “creeps” is ravaging the cattle about Del Rio, Eagle Pass and points to the west, and hundreds of head are dying, stockmen report. The symptoms are different from any animal disease ever seen in Texas and veterinarians are unable to classif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5, 1910</w:t>
      </w:r>
    </w:p>
    <w:p>
      <w:pPr>
        <w:pStyle w:val="PlainText"/>
        <w:jc w:val="both"/>
        <w:rPr>
          <w:rFonts w:ascii="Times New Roman" w:hAnsi="Times New Roman" w:cs="Times New Roman"/>
          <w:sz w:val="24"/>
        </w:rPr>
      </w:pPr>
      <w:r>
        <w:rPr>
          <w:rFonts w:cs="Times New Roman" w:ascii="Times New Roman" w:hAnsi="Times New Roman"/>
          <w:sz w:val="24"/>
        </w:rPr>
        <w:t>Theodore Roosevelt was the guest of King Victor Emmanuel of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100 volunteer enumerators began work taking the censu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nk &amp; Trust company will open for busine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western agents of the United States department of agriculture are holding a confere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tail Merchants’ association for El Paso was organized last night. Sam Schwartz presided, and C.A. Kinne acted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ith 74 degrees,, the minimum was 5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6, 1910</w:t>
      </w:r>
    </w:p>
    <w:p>
      <w:pPr>
        <w:pStyle w:val="Style14"/>
        <w:widowControl/>
        <w:jc w:val="both"/>
        <w:rPr/>
      </w:pPr>
      <w:r>
        <w:rPr>
          <w:lang w:bidi="he-IL"/>
        </w:rPr>
        <w:t>Mrs. J. Calisher delightfully entertained at a seven-course dinner Sunday evening in celebration of the birthday anniversary of her charming young daughter, Miss Lily Calisher.</w:t>
      </w:r>
    </w:p>
    <w:p>
      <w:pPr>
        <w:pStyle w:val="Style14"/>
        <w:widowControl/>
        <w:jc w:val="both"/>
        <w:rPr>
          <w:lang w:bidi="he-IL"/>
        </w:rPr>
      </w:pPr>
      <w:r>
        <w:rPr>
          <w:lang w:bidi="he-IL"/>
        </w:rPr>
      </w:r>
    </w:p>
    <w:p>
      <w:pPr>
        <w:pStyle w:val="Style14"/>
        <w:widowControl/>
        <w:jc w:val="both"/>
        <w:rPr>
          <w:lang w:bidi="he-IL"/>
        </w:rPr>
      </w:pPr>
      <w:r>
        <w:rPr>
          <w:lang w:bidi="he-IL"/>
        </w:rPr>
        <w:t xml:space="preserve">El Paso has eight banks. The eighth one, the El Paso Bank and Trust </w:t>
      </w:r>
      <w:r>
        <w:rPr>
          <w:iCs/>
          <w:lang w:bidi="he-IL"/>
        </w:rPr>
        <w:t xml:space="preserve">Co., </w:t>
      </w:r>
      <w:r>
        <w:rPr>
          <w:lang w:bidi="he-IL"/>
        </w:rPr>
        <w:t>opened today. It is located in the Turner and Davis Building.</w:t>
      </w:r>
    </w:p>
    <w:p>
      <w:pPr>
        <w:pStyle w:val="Style14"/>
        <w:widowControl/>
        <w:jc w:val="both"/>
        <w:rPr>
          <w:lang w:bidi="he-IL"/>
        </w:rPr>
      </w:pPr>
      <w:r>
        <w:rPr>
          <w:lang w:bidi="he-IL"/>
        </w:rPr>
      </w:r>
    </w:p>
    <w:p>
      <w:pPr>
        <w:pStyle w:val="Style14"/>
        <w:widowControl/>
        <w:jc w:val="both"/>
        <w:rPr/>
      </w:pPr>
      <w:r>
        <w:rPr>
          <w:lang w:bidi="he-IL"/>
        </w:rPr>
        <w:t>The Shriners Special originating at San Francisco on April 7 and en route for New Orleans over the S.P and G.H. railroads is scheduled to arrive in El Paso April 9. The equipment will consist of an electric dynamo baggage car, a diner, buffet car and three Pullmans.</w:t>
      </w:r>
    </w:p>
    <w:p>
      <w:pPr>
        <w:pStyle w:val="Style14"/>
        <w:widowControl/>
        <w:jc w:val="both"/>
        <w:rPr>
          <w:lang w:bidi="he-IL"/>
        </w:rPr>
      </w:pPr>
      <w:r>
        <w:rPr>
          <w:lang w:bidi="he-IL"/>
        </w:rPr>
      </w:r>
    </w:p>
    <w:p>
      <w:pPr>
        <w:pStyle w:val="Style14"/>
        <w:widowControl/>
        <w:jc w:val="both"/>
        <w:rPr>
          <w:lang w:bidi="he-IL"/>
        </w:rPr>
      </w:pPr>
      <w:r>
        <w:rPr>
          <w:lang w:bidi="he-IL"/>
        </w:rPr>
        <w:t xml:space="preserve">While Building Inspector S.B. Haggart is down at Santa Rosalia hot springs trying to rid himself </w:t>
      </w:r>
      <w:r>
        <w:rPr>
          <w:iCs/>
          <w:lang w:bidi="he-IL"/>
        </w:rPr>
        <w:t xml:space="preserve">of </w:t>
      </w:r>
      <w:r>
        <w:rPr>
          <w:lang w:bidi="he-IL"/>
        </w:rPr>
        <w:t>the rheumatism, his assistant, Ted Bartlett, is not sitting down on the job for on Tuesday there were seven building permits issu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10</w:t>
      </w:r>
    </w:p>
    <w:p>
      <w:pPr>
        <w:pStyle w:val="Normal"/>
        <w:jc w:val="both"/>
        <w:rPr>
          <w:rFonts w:ascii="Times New Roman" w:hAnsi="Times New Roman" w:cs="Times New Roman"/>
        </w:rPr>
      </w:pPr>
      <w:r>
        <w:rPr>
          <w:rFonts w:cs="Times New Roman" w:ascii="Times New Roman" w:hAnsi="Times New Roman"/>
        </w:rPr>
        <w:t>When Mayor Sweeney took possession of the Gem Saloon site for the city, the last of the deals connected with the opening of San Antonio street was closed. The property, which has a frontage of 20 feet on El Paso street, sold for $11,600 and was transferred to the City by George L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st delightful event was the meeting of the Rebecca Stoddart chapter of the D.A.R., when the daughters celebrated their eighth anniversary a week early in order that the regent, Mrs. C.E. Kelly, who is leaving the city, might be in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things doing with the Elks tonight. It is the occasion of installation of new officers—Exalted Ruler Walter Scott and associates—and retiring Exalted Ruler George F. Wallace is arranging to give them a proper wel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6, 1910</w:t>
      </w:r>
    </w:p>
    <w:p>
      <w:pPr>
        <w:pStyle w:val="PlainText"/>
        <w:jc w:val="both"/>
        <w:rPr/>
      </w:pPr>
      <w:r>
        <w:rPr>
          <w:rFonts w:cs="Times New Roman" w:ascii="Times New Roman" w:hAnsi="Times New Roman"/>
          <w:sz w:val="24"/>
        </w:rPr>
        <w:t>William Randolph Hearst, editor and journalist, will pass through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n West San Antonio street have awarded a contract for sidewalks to be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sabel Flato has returned from a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bought the, site of the Gem saloon, on El Paso street, for $11,600. The property is to be used as part of the extension of West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utoff on the Rock Island railway from Amarillo, Texas, to Tucumcari, N.M., will be opened Apri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5 degrees, the minimum was 4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7, 1910</w:t>
      </w:r>
    </w:p>
    <w:p>
      <w:pPr>
        <w:pStyle w:val="Style14"/>
        <w:widowControl/>
        <w:jc w:val="both"/>
        <w:rPr>
          <w:lang w:bidi="he-IL"/>
        </w:rPr>
      </w:pPr>
      <w:r>
        <w:rPr>
          <w:lang w:bidi="he-IL"/>
        </w:rPr>
        <w:t>West Lake Park, a proposed scenic municipal park in the highlands north of El Paso, was offered to the City this afternoon at a special Council meeting by P.E. Kern.</w:t>
      </w:r>
    </w:p>
    <w:p>
      <w:pPr>
        <w:pStyle w:val="Style14"/>
        <w:widowControl/>
        <w:jc w:val="both"/>
        <w:rPr>
          <w:lang w:bidi="he-IL"/>
        </w:rPr>
      </w:pPr>
      <w:r>
        <w:rPr>
          <w:lang w:bidi="he-IL"/>
        </w:rPr>
      </w:r>
    </w:p>
    <w:p>
      <w:pPr>
        <w:pStyle w:val="Style14"/>
        <w:widowControl/>
        <w:jc w:val="both"/>
        <w:rPr>
          <w:lang w:bidi="he-IL"/>
        </w:rPr>
      </w:pPr>
      <w:r>
        <w:rPr>
          <w:lang w:bidi="he-IL"/>
        </w:rPr>
        <w:t>El Pasoans should get ready to get a really good look at Halley’s comet early Friday morning.</w:t>
      </w:r>
    </w:p>
    <w:p>
      <w:pPr>
        <w:pStyle w:val="Style14"/>
        <w:widowControl/>
        <w:jc w:val="both"/>
        <w:rPr>
          <w:lang w:bidi="he-IL"/>
        </w:rPr>
      </w:pPr>
      <w:r>
        <w:rPr>
          <w:lang w:bidi="he-IL"/>
        </w:rPr>
      </w:r>
    </w:p>
    <w:p>
      <w:pPr>
        <w:pStyle w:val="Style14"/>
        <w:widowControl/>
        <w:jc w:val="both"/>
        <w:rPr>
          <w:lang w:bidi="he-IL"/>
        </w:rPr>
      </w:pPr>
      <w:r>
        <w:rPr>
          <w:lang w:bidi="he-IL"/>
        </w:rPr>
        <w:t>Moving picture shows and automobiles have been the cause of more bad debts than anything else—whiskey included—according to H.Y. Ellis. He was guest speaker at the Business Men’s Luncheon Club.</w:t>
      </w:r>
    </w:p>
    <w:p>
      <w:pPr>
        <w:pStyle w:val="Style14"/>
        <w:widowControl/>
        <w:jc w:val="both"/>
        <w:rPr>
          <w:lang w:bidi="he-IL"/>
        </w:rPr>
      </w:pPr>
      <w:r>
        <w:rPr>
          <w:lang w:bidi="he-IL"/>
        </w:rPr>
      </w:r>
    </w:p>
    <w:p>
      <w:pPr>
        <w:pStyle w:val="Style14"/>
        <w:widowControl/>
        <w:jc w:val="both"/>
        <w:rPr/>
      </w:pPr>
      <w:r>
        <w:rPr>
          <w:lang w:bidi="he-IL"/>
        </w:rPr>
        <w:t>W.J. Buie, E.B. Welch and J.U. Northman are drawing up bylaws and constitution for the Retail Merchants’ Associa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910</w:t>
      </w:r>
    </w:p>
    <w:p>
      <w:pPr>
        <w:pStyle w:val="Normal"/>
        <w:jc w:val="both"/>
        <w:rPr/>
      </w:pPr>
      <w:r>
        <w:rPr>
          <w:rFonts w:cs="Times New Roman" w:ascii="Times New Roman" w:hAnsi="Times New Roman"/>
        </w:rPr>
        <w:t>Moving picture shows and automobiles have been the cause of more bad debts than anything else—whisky, included, according to H.Y. Ellis, secretary of the Business Men’s Protectiv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 Lake Park, a proposed scenic municipal park in the highlands north of El Paso, was offered to the City by P.E. Kern, who has been at work on the plan to furnish El Paso with a park and playground for the past two months, and who has been promised the cooperation of a number of other public spirited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has been called by D.M. Payne, president of the Chamber of Commerce for the purpose of protesting against higher insurance rates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building ordinance should be revised, many people believe, in at least one particular and that is wherein it restricts the construction of buildings to 10 stories in h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April 7, 1910</w:t>
      </w:r>
    </w:p>
    <w:p>
      <w:pPr>
        <w:pStyle w:val="TextBody"/>
        <w:widowControl/>
        <w:rPr/>
      </w:pPr>
      <w:r>
        <w:rPr>
          <w:rFonts w:cs="Times New Roman" w:ascii="Times New Roman" w:hAnsi="Times New Roman"/>
        </w:rPr>
        <w:t>Dalhart won the contest for the next convention of the Panhandle Stockmen’s Assn. today at a session held in the Grand opera house at Amaril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has been called by D.M. Payne, president of the chamber of commerce, for the purpose of protesting against the higher insurance rates for El Paso as announced by the actuary of the insurance companies of Texas and also shown by the co-insurance clause which now appears in the fire insurance polic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Randolph Hearst, of New York, and party who have been in Mexico on a two weeks’ pleasure trip, are expected to arrive in El Paso this evening. Mr. Hearst, unless he eludes a deputy sheriff, will be given personal notice of a suit for $200. Judgment is asked for the use of the El Paso theater and the service of the Pass City band during the visit two years ago of Thomas F. Hisgen, Mr. Hearst’s candidate for president, and Mr. Hearst himself, and for printing done by the Bui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this morning changed the name of St. Louis street to Mills street in honor of Gen. Anson Mills, who laid out the first map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greement by telegraph is now being attempted between the members of the Socorro commission for the appraisement of the land to be condemned for the Elephant Butte reservoir. C.T. Brown, of Socorro, is here today and he is in communication with Harvey Ringer, another of the commissioners who is on his way to Minnesota to enter a hospital, and with John MacTavish, the third commissioner, who is in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afternoon the Western Mesilla Valley Farmers’ association met at La Mesa and passed resolutions protesting against the delay in the condemnation proceeding of the Elephant Butte reservoir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7, 1910</w:t>
      </w:r>
    </w:p>
    <w:p>
      <w:pPr>
        <w:pStyle w:val="PlainText"/>
        <w:jc w:val="both"/>
        <w:rPr/>
      </w:pPr>
      <w:r>
        <w:rPr>
          <w:rFonts w:cs="Times New Roman" w:ascii="Times New Roman" w:hAnsi="Times New Roman"/>
          <w:sz w:val="24"/>
        </w:rPr>
        <w:t>Mr. and Mrs. T.M. Ryan, and daughter Virginia, spent the week-end in Ysleta, as guests of Mr. and Mrs. Max S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Wilson, resident engineer for the E.P.&amp;S.W. railway company, left for Douglas,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will be held this afternoon to organize a campaign against high insurance rate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cense has been granted to 438 automobil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itary court inquiry into the shooting up a Brownsville, Tex., has declared the colored soldiers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0 degrees; the minimum was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8, 1910</w:t>
      </w:r>
    </w:p>
    <w:p>
      <w:pPr>
        <w:pStyle w:val="Style14"/>
        <w:widowControl/>
        <w:jc w:val="both"/>
        <w:rPr>
          <w:lang w:bidi="he-IL"/>
        </w:rPr>
      </w:pPr>
      <w:r>
        <w:rPr>
          <w:lang w:bidi="he-IL"/>
        </w:rPr>
        <w:t>On today’s record of Hotel St. Regis is the signature “Chas. P. Garvin, Boston,” written in red ink. It stands out like a brilliant sun in a clouded sky.</w:t>
      </w:r>
    </w:p>
    <w:p>
      <w:pPr>
        <w:pStyle w:val="Style14"/>
        <w:widowControl/>
        <w:jc w:val="both"/>
        <w:rPr>
          <w:lang w:bidi="he-IL"/>
        </w:rPr>
      </w:pPr>
      <w:r>
        <w:rPr>
          <w:lang w:bidi="he-IL"/>
        </w:rPr>
      </w:r>
    </w:p>
    <w:p>
      <w:pPr>
        <w:pStyle w:val="Style14"/>
        <w:widowControl/>
        <w:jc w:val="both"/>
        <w:rPr>
          <w:lang w:bidi="he-IL"/>
        </w:rPr>
      </w:pPr>
      <w:r>
        <w:rPr>
          <w:lang w:bidi="he-IL"/>
        </w:rPr>
        <w:t>The question, “Has Anybody Here Seen Kelly?” appeared frequently throughout The Herald recently. It was to draw attention to a song by that name which featured Nora Bayes, vocalist.</w:t>
      </w:r>
    </w:p>
    <w:p>
      <w:pPr>
        <w:pStyle w:val="Style14"/>
        <w:widowControl/>
        <w:jc w:val="both"/>
        <w:rPr>
          <w:lang w:bidi="he-IL"/>
        </w:rPr>
      </w:pPr>
      <w:r>
        <w:rPr>
          <w:lang w:bidi="he-IL"/>
        </w:rPr>
      </w:r>
    </w:p>
    <w:p>
      <w:pPr>
        <w:pStyle w:val="Style14"/>
        <w:widowControl/>
        <w:jc w:val="both"/>
        <w:rPr/>
      </w:pPr>
      <w:r>
        <w:rPr>
          <w:lang w:bidi="he-IL"/>
        </w:rPr>
        <w:t>“</w:t>
      </w:r>
      <w:r>
        <w:rPr>
          <w:lang w:bidi="he-IL"/>
        </w:rPr>
        <w:t>Ring,” a pet canine and mascot of the Central Fire Station, was chloroformed this morning. The dog was so crippled by rheumatism it was a constant sufferer.</w:t>
      </w:r>
    </w:p>
    <w:p>
      <w:pPr>
        <w:pStyle w:val="Style14"/>
        <w:widowControl/>
        <w:jc w:val="both"/>
        <w:rPr>
          <w:lang w:bidi="he-IL"/>
        </w:rPr>
      </w:pPr>
      <w:r>
        <w:rPr>
          <w:lang w:bidi="he-IL"/>
        </w:rPr>
      </w:r>
    </w:p>
    <w:p>
      <w:pPr>
        <w:pStyle w:val="Style14"/>
        <w:widowControl/>
        <w:jc w:val="both"/>
        <w:rPr>
          <w:lang w:bidi="he-IL"/>
        </w:rPr>
      </w:pPr>
      <w:r>
        <w:rPr>
          <w:lang w:bidi="he-IL"/>
        </w:rPr>
        <w:t>The Mexico Northern Railroad will soon establish a city office in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10</w:t>
      </w:r>
    </w:p>
    <w:p>
      <w:pPr>
        <w:pStyle w:val="Normal"/>
        <w:jc w:val="both"/>
        <w:rPr/>
      </w:pPr>
      <w:r>
        <w:rPr>
          <w:rFonts w:cs="Times New Roman" w:ascii="Times New Roman" w:hAnsi="Times New Roman"/>
        </w:rPr>
        <w:t>The camel proverbially associated with Shriners, has met with a rival. A carload of Mexican burros reached New Orleans from El Paso to be used by the Shiners during the coming national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Randolph Hearst, who publishes nine daily newspapers and incidentally devotes his attention to three magazines, may establish an American daily with a Spanish edition in Mexico City. This was his statement upon arrival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umcari looks forward to becoming a great manufacturing center. She will be an important railroad point and the most available manufacturing town near the great coal fields of Norther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E.M. White and Ignatius Berrien, president of the Carmen Literacy Society, averted a panic in the High School assembly hall. One of the boys had stepped on a footlight and the curtain ignit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8, 1910</w:t>
      </w:r>
    </w:p>
    <w:p>
      <w:pPr>
        <w:pStyle w:val="Normal"/>
        <w:jc w:val="both"/>
        <w:rPr/>
      </w:pPr>
      <w:r>
        <w:rPr>
          <w:rFonts w:cs="Times New Roman" w:ascii="Times New Roman" w:hAnsi="Times New Roman"/>
        </w:rPr>
        <w:t>H.H. Fris, publisher of the Dalhart Evening News, has sold his paper to Thomas Daniel, of Enid, Okla. Today Mr. Fris and family will move to El Paso where he has accepted a position with The Herald in the outside circulation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 of the city will take up the new insurance rates at a meeting scheduled for 4 o’clock this afternoon, and formulate a protest against them. It is the intention to call attention to several discrepancies which insurance men and insurers say have been made by the actuary in gathering data from which to fix the El Paso key 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ceded by a carload of burros, two carloads of Shriners from El Maida temple left El Paso on the G.H. Thursday evening for New Orleans, where they will storm the convention and boost El Paso. The members of the baby temple of the Shrine expect to do things in New Orleans, and as The Herald “Tiger Claws” will be published each day en route, there is bound to be an abundance of good nature and boostitis all the way to the Crescen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fast and interesting game Thursday afternoon at Washington Park, the El Paso high school win by the score of 4 to 0 from the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ealed verdict relative to the condemnation proceeding of the Elephant Butte dam project, was determined last night and forwarded this morning by C.T. Brown, of Socorro, N.M., to Judge Mechem, of the seventh district court at Socorro. Mr. Brown was in El Paso Thursday conferring with W.M. Reed, district engineer of the reclamatio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Beveridge has returned from Indiana and brought the statehood report back with him. He is now reading the final proofs. He says he wants to make the best statehood report ever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10</w:t>
      </w:r>
    </w:p>
    <w:p>
      <w:pPr>
        <w:pStyle w:val="PlainText"/>
        <w:jc w:val="both"/>
        <w:rPr/>
      </w:pPr>
      <w:r>
        <w:rPr>
          <w:rFonts w:cs="Times New Roman" w:ascii="Times New Roman" w:hAnsi="Times New Roman"/>
          <w:sz w:val="24"/>
        </w:rPr>
        <w:t>A gang of burglars entered the stores of Cowley &amp; Smith. T.R. Gillespie and the Osceola Mercantile Co. of Osceola, Texas last night, cracked the safes, rifled the cash drawers and escaped with considerable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t Lake Park, a proposed scenic municipal park in the highland north of El Paso, was offered to the city this afternoon at a special council meeting by P.E. Kern, who has been at work on the plan to furnish El Paso with a park and playground for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Swain today granted, a divorce to Mrs. Ona Lintz, aged 17 years, daughter of Felix Mann, a wealthy stockman of San Angelo. The girl and Lintz, who is an actor, eloped but after they had been married only half an hour, the bride’s father took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called today by D.M. Payne, president of the chamber of commerce, for the purpose of protesting against higher insurance rates for El Paso as announced by the insurance companie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is Escande, Mexican consul at Toulouse, France, is in Mexico to secure a tract suitable for a French colony of 1200 families. He will visit several states, first going to Jal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holic church of Wichita Falls, Texas, has just returned an entire block upon which it will erect a school, hospital and parsonage, costing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retail merchants of El Paso was called today at which time a permanent organization was effected. At a meeting Monday night the following committees were appointed: Membership, W.H. Tuttle, R. Silberberg and O.A. Danielson; organization, M Coblentz, F.W. Norton and S. Kranzthor; constitution and bylaws, W.J. Bule, E.B. Welch and J.U. North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9, 1910</w:t>
      </w:r>
    </w:p>
    <w:p>
      <w:pPr>
        <w:pStyle w:val="Style14"/>
        <w:widowControl/>
        <w:jc w:val="both"/>
        <w:rPr>
          <w:lang w:bidi="he-IL"/>
        </w:rPr>
      </w:pPr>
      <w:r>
        <w:rPr>
          <w:lang w:bidi="he-IL"/>
        </w:rPr>
        <w:t xml:space="preserve">Professor E.M. White of the high school and Ignatius Berrien, president of the Carmen Literary Society, averted a panic in the high school assembly hall yesterday, </w:t>
      </w:r>
      <w:r>
        <w:rPr>
          <w:iCs/>
          <w:lang w:bidi="he-IL"/>
        </w:rPr>
        <w:t xml:space="preserve">One </w:t>
      </w:r>
      <w:r>
        <w:rPr>
          <w:lang w:bidi="he-IL"/>
        </w:rPr>
        <w:t>of the boys stepped on a footlight and the curtain ignited, The fire was extinguished rapidly.</w:t>
      </w:r>
    </w:p>
    <w:p>
      <w:pPr>
        <w:pStyle w:val="Style14"/>
        <w:widowControl/>
        <w:jc w:val="both"/>
        <w:rPr>
          <w:lang w:bidi="he-IL"/>
        </w:rPr>
      </w:pPr>
      <w:r>
        <w:rPr>
          <w:lang w:bidi="he-IL"/>
        </w:rPr>
      </w:r>
    </w:p>
    <w:p>
      <w:pPr>
        <w:pStyle w:val="Style14"/>
        <w:widowControl/>
        <w:jc w:val="both"/>
        <w:rPr>
          <w:lang w:bidi="he-IL"/>
        </w:rPr>
      </w:pPr>
      <w:r>
        <w:rPr>
          <w:lang w:bidi="he-IL"/>
        </w:rPr>
        <w:t>In the current issue of War Cry; national organ of the Salvation Army, is a large group picture of the junior and senior soldiers of El Paso, Adjutant and Mrs. Charles West, and Lieut. Edith Emery, in charge.</w:t>
      </w:r>
    </w:p>
    <w:p>
      <w:pPr>
        <w:pStyle w:val="Style14"/>
        <w:widowControl/>
        <w:jc w:val="both"/>
        <w:rPr>
          <w:lang w:bidi="he-IL"/>
        </w:rPr>
      </w:pPr>
      <w:r>
        <w:rPr>
          <w:lang w:bidi="he-IL"/>
        </w:rPr>
      </w:r>
    </w:p>
    <w:p>
      <w:pPr>
        <w:pStyle w:val="Style14"/>
        <w:widowControl/>
        <w:jc w:val="both"/>
        <w:rPr/>
      </w:pPr>
      <w:r>
        <w:rPr>
          <w:lang w:bidi="he-IL"/>
        </w:rPr>
        <w:t>Apartment houses with a view of Mexico from the front and a glimpse of greensward in one of the little parks or triangles about the City are being rapidly recognized as one of the vital needs of El Paso.</w:t>
      </w:r>
    </w:p>
    <w:p>
      <w:pPr>
        <w:pStyle w:val="Style14"/>
        <w:widowControl/>
        <w:jc w:val="both"/>
        <w:rPr>
          <w:lang w:bidi="he-IL"/>
        </w:rPr>
      </w:pPr>
      <w:r>
        <w:rPr>
          <w:lang w:bidi="he-IL"/>
        </w:rPr>
      </w:r>
    </w:p>
    <w:p>
      <w:pPr>
        <w:pStyle w:val="Style14"/>
        <w:widowControl/>
        <w:jc w:val="both"/>
        <w:rPr>
          <w:lang w:bidi="he-IL"/>
        </w:rPr>
      </w:pPr>
      <w:r>
        <w:rPr>
          <w:lang w:bidi="he-IL"/>
        </w:rPr>
        <w:t>El Paso’s building ordinance should be revised, many believe, in at least one particular, and that is wherein it restricts the construction of buildings to 10 stories in heigh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9, 1910</w:t>
      </w:r>
    </w:p>
    <w:p>
      <w:pPr>
        <w:pStyle w:val="Normal"/>
        <w:jc w:val="both"/>
        <w:rPr>
          <w:rFonts w:ascii="Times New Roman" w:hAnsi="Times New Roman" w:cs="Times New Roman"/>
        </w:rPr>
      </w:pPr>
      <w:r>
        <w:rPr>
          <w:rFonts w:cs="Times New Roman" w:ascii="Times New Roman" w:hAnsi="Times New Roman"/>
        </w:rPr>
        <w:t>The United States will pay Victoria Land &amp; Cattle Co., $199,097.25 for the land needed for the Elephant Butte dam, if the decision of the board of appraisers i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line with the progress of greater El Paso—the El Paso skyscraper era; the sensible business man’s El Paso—is the policy of the Citizens’ candidates for school trustees. These men promise the people a business administration of El Paso schools. These men—Dr. Herbert Stevenson, Julius Krakauer and J.H. McBroom—have been asked by leading business men of the city to make the race and have consented and announced their platform. A mass meeting is being called today by numerously signed petitions for next Thursday night in the courthouse to endorse the candidacy of these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building ordinance should be revised, many people believe, in at least one particular and that is wherein it restricts the construction of buildings to 10 stories in height. Mayor Sweeney has explained that the prompt city council will not seek to enforce this section of the ordinance in the event that anyone desires to put up a 12 or 15-story building of safe construction, yet the fact remains that it is a part of the ordinance and it might result, some fear, in undesirable legal tangles in the event that such a building were erect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for the construction of the 12-story Mills building will be asked the coming week, Trost &amp; Trost, the architects, announcing that the plans will be ready by Wedn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Coblentz made a run Sunday in his new Cadillac 30, going to Las Cruces and return. He plowed through plenty of s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910</w:t>
      </w:r>
    </w:p>
    <w:p>
      <w:pPr>
        <w:pStyle w:val="PlainText"/>
        <w:jc w:val="both"/>
        <w:rPr/>
      </w:pPr>
      <w:r>
        <w:rPr>
          <w:rFonts w:cs="Times New Roman" w:ascii="Times New Roman" w:hAnsi="Times New Roman"/>
          <w:sz w:val="24"/>
        </w:rPr>
        <w:t>J.W. Lawler, proprietor of the Rice hotel in Houston, is the first of the visiting hotelmen to reach El Paso on the way to Los Angeles, where a national convention of hotel men will be held. Mr. Lawler was taken ill on his arrival here. He is recuperating at hotel Sheldon before proceeding on 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 Clement’s Social club will hold its regular monthly meeting at the parish house, corner of Montana and Campbell stree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W. McGhee has bought two tracts of valley land from Matthews &amp; Dyer and is planning to purchase a larger tract in the lower valley. One of the ranches, containing 30 acres, is above Clint and the 50-acre tract to below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of Chihuahua street, between San Francisco and San Antonio streets, has been completed by the Texas Bithulith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s of Norman Ringer, manager; the Western Union operators in El Paso have been given an increase in salary ranging from $5 to $15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Calderon, judge of the second district court of the city of Mexico, is a visitor in Juarez, guest of federal judge Mir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ough bank of Brooklyn closed its doors today and the superintendent of banks has taken possession. This is the second bank failure in Brooklyn within a week, the first being the Union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osting for El Paso from the time the Sunset limited pulls out tonight until they return next week, two cars of Shriners will leave this evening for New Orleans to attend the 36th annual reunion of the imperial council of the Ancient and Arabic order, Nobles of the Mystic Shrine. The third car of El Paso boosters, composed of 32 long eared burros, was shipped last week and will be braying a welcome for the El Paso delegation when it arrives in New Orle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9, 1910</w:t>
      </w:r>
    </w:p>
    <w:p>
      <w:pPr>
        <w:pStyle w:val="PlainText"/>
        <w:jc w:val="both"/>
        <w:rPr/>
      </w:pPr>
      <w:r>
        <w:rPr>
          <w:rFonts w:cs="Times New Roman" w:ascii="Times New Roman" w:hAnsi="Times New Roman"/>
          <w:sz w:val="24"/>
        </w:rPr>
        <w:t>Plans are being made for a reception to Theodore Roosevelt when he reaches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rn of Skagway, Alaska, has donated 107 acres of land in Alexander addition to the city to be used as 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yesterday the name of St. Louis street was changed to Mill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El Paso Shriners left yesterday afternoon for New Orleans to attend the 32nd annual convention of the Mystic Shr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aseball season opens today at Washington Park. El Paso White Sox will play the Cananea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6 degrees; the minimum was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10</w:t>
      </w:r>
    </w:p>
    <w:p>
      <w:pPr>
        <w:pStyle w:val="Normal"/>
        <w:jc w:val="both"/>
        <w:rPr>
          <w:rFonts w:ascii="Times New Roman" w:hAnsi="Times New Roman" w:cs="Times New Roman"/>
        </w:rPr>
      </w:pPr>
      <w:r>
        <w:rPr>
          <w:rFonts w:cs="Times New Roman" w:ascii="Times New Roman" w:hAnsi="Times New Roman"/>
        </w:rPr>
        <w:t>In organizing the Retail Merchants’ League, business men of the city, who are members of the association, refused to allow liquor dealers to because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has secured permission for construction of two porticos on his proposed new building. Of marble, they will be two stories in height, reaching up over the Oregon street and Pioneer Plaza entrances so as to give a novel effect to the whol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will pay the Victoria Land and Cattle Co. $199,097.25 for the land needed for Elephant Butte Dam, if the decision of the Board of Appraisers i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 commenced dismantling the Bronson Block to make room for the new eight-story American National Bank Building. All the tenants with the exception of A.P. Coles &amp; Bros. have moved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0, 1910</w:t>
      </w:r>
    </w:p>
    <w:p>
      <w:pPr>
        <w:pStyle w:val="Normal"/>
        <w:jc w:val="both"/>
        <w:rPr/>
      </w:pPr>
      <w:r>
        <w:rPr>
          <w:rFonts w:cs="Times New Roman" w:ascii="Times New Roman" w:hAnsi="Times New Roman"/>
        </w:rPr>
        <w:t>The El Paso delegation of Shriners arrived in New Orleans at 11:30 last night on the Texas Shriners’ special from Dallas. They paraded through the streets behind El Mina band of Galveston, with Hella patrol of Dallas and the El Mina patrol of Galveston. The El Pasoans made the hit of the parade with the serapes and charro hats. They were recognized by the crowd as from El Paso and cheered along the line of ma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o, having balked at the first plan of the United States to have Ambassador Bryce arbitrate the Chamizal zone dispute at El Paso, another has been proposed. The proposition for arbitration carries with it the instruction s that the arbitrator, if the verdict is for Mexico, must set a price upon the land, so that the United States can buy it. This shows the intention of the United States is to retain the land, even though purchase is necessary, and assures El Pasoans of the perfection of their tit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W. Harper, professor of chemistry at the University of Texas, arrived in El Paso this morning to investigate the quality of water supplied to the city, and also the source of supply. The investigations were ordered by Judge Maxey of the federal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iple tie resulted in play on the El Paso Country club golf links Saturday and Sunday. This spring contest rivalry has been keen, denoting a brilliant season. Rev. B.C. Preston, who played Saturday, made a net score of 80, which was not excelled in the two days’ play. His handicap was seven. C.P. Morehead, with a handicap of eight, also reached the net 80 mark. D.M. Payne, laboring under a heavy handicap of 17, brought up a net 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10</w:t>
      </w:r>
    </w:p>
    <w:p>
      <w:pPr>
        <w:pStyle w:val="PlainText"/>
        <w:jc w:val="both"/>
        <w:rPr/>
      </w:pPr>
      <w:r>
        <w:rPr>
          <w:rFonts w:cs="Times New Roman" w:ascii="Times New Roman" w:hAnsi="Times New Roman"/>
          <w:sz w:val="24"/>
        </w:rPr>
        <w:t>William Randolph Hearst, of New York, who publishes nine daily newspapers in the larger cities of the United States, and who incidentally devotes his attention to three magazines, may establish an American daily with a Spanish edition, in Mexico City. This was his statement this morning upon his arrival in El Paso from the capital of the Mexican republic, where he and a party of guests visited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furnishings of two rooms in the Leland rooming house, at 613 San Antonio street, conducted by Mrs. Leona Casey,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ddie” Fay and “Little Dick” Harris, two of the men charged with rifling the safe of the postoffice at Richmond, Va., of about $75,000 in stamps and money, were arraigned in federal court today and remanded to appear tomorrow to plead to the indictments against them. Harris is said to have robbed Hixson’s jewelry store here of $10,000 worth of goods about 14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crease of 16,637,000 pounds of copper stock on hand April 1 compared with March 1, is shown by the monthly report of the Copper Products associatio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bound Texas and Pacific train, which left El Paso yesterday, was held up at Baird, Texas, today by a wreck. Nobody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ilure of the Juarez, Mexico, race track to attract any great amount of winter racing folk, has led to the proposed erection of a $250,000 racing plant near Havana, Cuba. It is believed that Cuba will attract a large number of tourists, which the out-of-the-way Mexican location has failed in do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0, 1910</w:t>
      </w:r>
    </w:p>
    <w:p>
      <w:pPr>
        <w:pStyle w:val="PlainText"/>
        <w:jc w:val="both"/>
        <w:rPr>
          <w:rFonts w:ascii="Times New Roman" w:hAnsi="Times New Roman" w:cs="Times New Roman"/>
          <w:sz w:val="24"/>
        </w:rPr>
      </w:pPr>
      <w:r>
        <w:rPr>
          <w:rFonts w:cs="Times New Roman" w:ascii="Times New Roman" w:hAnsi="Times New Roman"/>
          <w:sz w:val="24"/>
        </w:rPr>
        <w:t>Dr. Martin Zielonka left on a tour of Texas and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ltec club will open its new home on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a new hospital in Juarez will star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ongress has passed a bill for the erection in Ciudad Juarez of a monument to Benito Juarez, patriot and ex-presiden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government will resume construction of the Elephant Butte dam, following a long dispute relative to the purchase price of the land, which was set at $199,097 by a committee appointed by Judge M.C. Mechem at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3 degrees; the minimum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1, 1910</w:t>
      </w:r>
    </w:p>
    <w:p>
      <w:pPr>
        <w:pStyle w:val="Style14"/>
        <w:widowControl/>
        <w:jc w:val="both"/>
        <w:rPr>
          <w:lang w:bidi="he-IL"/>
        </w:rPr>
      </w:pPr>
      <w:r>
        <w:rPr>
          <w:lang w:bidi="he-IL"/>
        </w:rPr>
        <w:t>The resemblance of tonsillitis to diphtheria caused a great deal of excitement Saturday night when A.F. McKelvey, a rooming house lodger, was taken to the hospital.</w:t>
      </w:r>
    </w:p>
    <w:p>
      <w:pPr>
        <w:pStyle w:val="Style14"/>
        <w:widowControl/>
        <w:jc w:val="both"/>
        <w:rPr>
          <w:lang w:bidi="he-IL"/>
        </w:rPr>
      </w:pPr>
      <w:r>
        <w:rPr>
          <w:lang w:bidi="he-IL"/>
        </w:rPr>
      </w:r>
    </w:p>
    <w:p>
      <w:pPr>
        <w:pStyle w:val="Style14"/>
        <w:widowControl/>
        <w:jc w:val="both"/>
        <w:rPr/>
      </w:pPr>
      <w:r>
        <w:rPr>
          <w:iCs/>
          <w:lang w:bidi="he-IL"/>
        </w:rPr>
        <w:t>“</w:t>
      </w:r>
      <w:r>
        <w:rPr>
          <w:lang w:bidi="he-IL"/>
        </w:rPr>
        <w:t>All El Paso needs is a modern hotel,” said E.M. Tierney of New York City, manager of the Marlborough Hotel. He was visiting in El Paso and attending the Hotel Men’s Mutual Benefit Assn. meeting.</w:t>
      </w:r>
    </w:p>
    <w:p>
      <w:pPr>
        <w:pStyle w:val="Style14"/>
        <w:widowControl/>
        <w:jc w:val="both"/>
        <w:rPr>
          <w:lang w:bidi="he-IL"/>
        </w:rPr>
      </w:pPr>
      <w:r>
        <w:rPr>
          <w:lang w:bidi="he-IL"/>
        </w:rPr>
      </w:r>
    </w:p>
    <w:p>
      <w:pPr>
        <w:pStyle w:val="Style14"/>
        <w:widowControl/>
        <w:jc w:val="both"/>
        <w:rPr/>
      </w:pPr>
      <w:r>
        <w:rPr>
          <w:lang w:bidi="he-IL"/>
        </w:rPr>
        <w:t>The management at the Happy Hour says that the show there is a “riot and a scream and sure to make anyone laugh. Miss Jennie; De Weiss is a feature in herself.”</w:t>
      </w:r>
    </w:p>
    <w:p>
      <w:pPr>
        <w:pStyle w:val="Style14"/>
        <w:widowControl/>
        <w:jc w:val="both"/>
        <w:rPr>
          <w:lang w:bidi="he-IL"/>
        </w:rPr>
      </w:pPr>
      <w:r>
        <w:rPr>
          <w:lang w:bidi="he-IL"/>
        </w:rPr>
      </w:r>
    </w:p>
    <w:p>
      <w:pPr>
        <w:pStyle w:val="Style14"/>
        <w:widowControl/>
        <w:jc w:val="both"/>
        <w:rPr>
          <w:lang w:bidi="he-IL"/>
        </w:rPr>
      </w:pPr>
      <w:r>
        <w:rPr>
          <w:lang w:bidi="he-IL"/>
        </w:rPr>
        <w:t>The Rev. Charles Overstreet preached his anniversary sermon at the First Presbyterian Church Sunday morning, reviewing his first year as pasto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10</w:t>
      </w:r>
    </w:p>
    <w:p>
      <w:pPr>
        <w:pStyle w:val="Normal"/>
        <w:jc w:val="both"/>
        <w:rPr>
          <w:rFonts w:ascii="Times New Roman" w:hAnsi="Times New Roman" w:cs="Times New Roman"/>
        </w:rPr>
      </w:pPr>
      <w:r>
        <w:rPr>
          <w:rFonts w:cs="Times New Roman" w:ascii="Times New Roman" w:hAnsi="Times New Roman"/>
        </w:rPr>
        <w:t>While El Paso Valley landowners let their land lie idle and unproductive, the Deming Light and Electric Co. is steadily extending its electric motor pumping service around Deming, furnishing water to farmers at a cost of one cent per thousand gall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urge Secretary of Inferior R.A. Ballinger to get work started at once on Elephant Butte Dam, Richard F. Burges, representing the El Paso Water Users’ Assn., will go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o having balked at the first plan of the United States to have Ambassador Bryce arbitrated the Chamizal Zone, another has been proposed. The proposition carries with it the instructions that the arbitrator, if the verdict is for Mexico, must set price on the land so that the United States can buy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 Monroe, formerly S.P. chief rate clerk at Houston has accepted a position in El Paso as chief clerk to Eugene Fox, general freight and passenger agent of the Southwestern. He is a brother of J.E. Monroe, city ticket agent for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1, 1910</w:t>
      </w:r>
    </w:p>
    <w:p>
      <w:pPr>
        <w:pStyle w:val="Normal"/>
        <w:jc w:val="both"/>
        <w:rPr/>
      </w:pPr>
      <w:r>
        <w:rPr>
          <w:rFonts w:cs="Times New Roman" w:ascii="Times New Roman" w:hAnsi="Times New Roman"/>
        </w:rPr>
        <w:t>That the citizens of Juarez are alive to the dangers of keno gambling is evident by the current issue of El Trabajo, a weekly journal of the Mexican city. Its first page is almost given over to a powerful pica for civic protection against the keno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ngressman W.R. Smith pressing the secretary of the interior to deposit the money for the land needed for the Elephant Butte dam and order work started at once pending appeal as to the price, the Mesilla Valley water users urging the acceptance of the verdict without appeal and the immediate beginning of work, and Richard Burges en route to Washington in behalf of the El Paso water users to urge immediate action, the prospects are that it will not be long until work beg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day afternoon after they had gone into executive session on the usual motion of Commissioner Sam J. Freudenthal, the county commissioners accepted the bid of C.M. McKinney for grading the Clint-Fabens road a distance of seven and a half miles which McKinney agreed to do for $6600 less one per cent of the total net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this morning applied for a permit to construct a three-story store and office building at the southwest [northwest] corner of San Antonio street and Mesa avenue, where the Bazaar store now st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A.S.J. Eylar was authorized by the county commissioners in session this morning to put mile posts all along the county road from Anthony to Fabens and to have 2000 cards printed with instructions to drivers to keep to the right of the road. An appropriation of $500 was made for repairing the Hueco road and it was decided to pace the Clint-Fabens road with nine feet of maca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uglas is coming to El Paso for a series of three games of ball this week—Friday, Saturday and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1, 1910</w:t>
      </w:r>
    </w:p>
    <w:p>
      <w:pPr>
        <w:pStyle w:val="PlainText"/>
        <w:jc w:val="both"/>
        <w:rPr/>
      </w:pPr>
      <w:r>
        <w:rPr>
          <w:rFonts w:cs="Times New Roman" w:ascii="Times New Roman" w:hAnsi="Times New Roman"/>
          <w:sz w:val="24"/>
        </w:rPr>
        <w:t>The $50 ton mill of the Goldfield Mines company, Goldfield, Nevada, was damaged by fire to the extent of $250,000 last night. The fire followed an explosion in the refinery. The mine will be shut down for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F. Walsh, the millionaire mine owner, died at his home in Washing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80,000 goats perished in Frio and Nueces valley, Texas, as a result of the recent heavy rains, which were accompanied by cold w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llie Moore, residing 15 miles north of Marble Falls, Texas, was burned to death today when her dress caught fire from burning trash in th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E.M. White, of the high school, and Ignatius Berrien, president of the Carmen Literary society, averted a panic in the high school assembly hall today, when one of the boys stepped on a footlight and the curtain ignited. Berrien, rising to the occasion, took hold of the curtain and tore it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ggmen late last night entered the postoffice at Jolly, eight miles east of Wichita Falls, Texas, cracked the safe and got away with a small amount of cash and some valuabl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nic broke out among 2000 spectators in the Alhambra theater in Harlem, N.Y., yesterday when the gasoline tank of a motorcycle ridden by a young woman on the stage exploded and sheets of flame curtained the stage around the track. The firemen on duty ordered the asbestos curtain down, and, with the first shut off from view, the audience became reasonable and the police were able to control the pressure at the ex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from the Laguna Salada, Mexico, report that the Colorado river is rapidly forming a second Salton sea in lower California. A party of engineers is preparing to visit that little known region which is said to be inund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1, 1910</w:t>
      </w:r>
    </w:p>
    <w:p>
      <w:pPr>
        <w:pStyle w:val="PlainText"/>
        <w:jc w:val="both"/>
        <w:rPr/>
      </w:pPr>
      <w:r>
        <w:rPr>
          <w:rFonts w:cs="Times New Roman" w:ascii="Times New Roman" w:hAnsi="Times New Roman"/>
          <w:sz w:val="24"/>
        </w:rPr>
        <w:t>New York was the scene of the most disastrous fire ever known yesterday. Two miles of buildings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izal Zone claim of El Paso has been submitted to arbitration by Secretary of State Knox at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ther Thew, the fireman and policemen’s friend is visiting in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S. Wright has resigned as financial agent of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ensus takers are expected to finish the coun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6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2 1910</w:t>
      </w:r>
    </w:p>
    <w:p>
      <w:pPr>
        <w:pStyle w:val="Style14"/>
        <w:widowControl/>
        <w:jc w:val="both"/>
        <w:rPr>
          <w:lang w:bidi="he-IL"/>
        </w:rPr>
      </w:pPr>
      <w:r>
        <w:rPr>
          <w:lang w:bidi="he-IL"/>
        </w:rPr>
        <w:t>Mayor Sweeney has decided to enlarge his Wyoming street residence by constructing two addition rooms. A permit has been issued by the building department.</w:t>
      </w:r>
    </w:p>
    <w:p>
      <w:pPr>
        <w:pStyle w:val="Style14"/>
        <w:widowControl/>
        <w:jc w:val="both"/>
        <w:rPr>
          <w:lang w:bidi="he-IL"/>
        </w:rPr>
      </w:pPr>
      <w:r>
        <w:rPr>
          <w:lang w:bidi="he-IL"/>
        </w:rPr>
      </w:r>
    </w:p>
    <w:p>
      <w:pPr>
        <w:pStyle w:val="Style14"/>
        <w:widowControl/>
        <w:jc w:val="both"/>
        <w:rPr/>
      </w:pPr>
      <w:r>
        <w:rPr>
          <w:lang w:bidi="he-IL"/>
        </w:rPr>
        <w:t>To the Rev. B.C. Preston goes first honors of the spring handicap golf meet played at the Country Club.</w:t>
      </w:r>
    </w:p>
    <w:p>
      <w:pPr>
        <w:pStyle w:val="Style14"/>
        <w:widowControl/>
        <w:jc w:val="both"/>
        <w:rPr>
          <w:lang w:bidi="he-IL"/>
        </w:rPr>
      </w:pPr>
      <w:r>
        <w:rPr>
          <w:lang w:bidi="he-IL"/>
        </w:rPr>
      </w:r>
    </w:p>
    <w:p>
      <w:pPr>
        <w:pStyle w:val="Style14"/>
        <w:widowControl/>
        <w:jc w:val="both"/>
        <w:rPr/>
      </w:pPr>
      <w:r>
        <w:rPr>
          <w:lang w:bidi="he-IL"/>
        </w:rPr>
        <w:t>Sunday afternoon from 3 to 5 o’clock, Professor Kindig and his band of 25 pieces will give the first concert of the season in Cleveland Square.</w:t>
      </w:r>
    </w:p>
    <w:p>
      <w:pPr>
        <w:pStyle w:val="Style14"/>
        <w:widowControl/>
        <w:tabs>
          <w:tab w:val="clear" w:pos="720"/>
          <w:tab w:val="left" w:pos="254" w:leader="none"/>
          <w:tab w:val="left" w:pos="859" w:leader="none"/>
        </w:tabs>
        <w:jc w:val="both"/>
        <w:rPr>
          <w:lang w:bidi="he-IL"/>
        </w:rPr>
      </w:pPr>
      <w:r>
        <w:rPr>
          <w:lang w:bidi="he-IL"/>
        </w:rPr>
      </w:r>
    </w:p>
    <w:p>
      <w:pPr>
        <w:pStyle w:val="Style14"/>
        <w:widowControl/>
        <w:tabs>
          <w:tab w:val="clear" w:pos="720"/>
          <w:tab w:val="left" w:pos="254" w:leader="none"/>
          <w:tab w:val="left" w:pos="859" w:leader="none"/>
        </w:tabs>
        <w:jc w:val="both"/>
        <w:rPr/>
      </w:pPr>
      <w:r>
        <w:rPr>
          <w:lang w:bidi="he-IL"/>
        </w:rPr>
        <w:t>El Paso Shriners led two burros through the streets of New Orleans in a parade. The burros were named “El Maida” and “El Paso.”</w:t>
      </w:r>
    </w:p>
    <w:p>
      <w:pPr>
        <w:pStyle w:val="Style14"/>
        <w:widowControl/>
        <w:tabs>
          <w:tab w:val="clear" w:pos="720"/>
          <w:tab w:val="left" w:pos="254" w:leader="none"/>
          <w:tab w:val="left" w:pos="859" w:leader="none"/>
        </w:tabs>
        <w:jc w:val="both"/>
        <w:rPr>
          <w:lang w:bidi="he-IL"/>
        </w:rPr>
      </w:pPr>
      <w:r>
        <w:rPr>
          <w:lang w:bidi="he-IL"/>
        </w:rPr>
      </w:r>
    </w:p>
    <w:p>
      <w:pPr>
        <w:pStyle w:val="Style14"/>
        <w:widowControl/>
        <w:tabs>
          <w:tab w:val="clear" w:pos="720"/>
          <w:tab w:val="left" w:pos="254" w:leader="none"/>
          <w:tab w:val="left" w:pos="859"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10</w:t>
      </w:r>
    </w:p>
    <w:p>
      <w:pPr>
        <w:pStyle w:val="Normal"/>
        <w:jc w:val="both"/>
        <w:rPr/>
      </w:pPr>
      <w:r>
        <w:rPr>
          <w:rFonts w:cs="Times New Roman" w:ascii="Times New Roman" w:hAnsi="Times New Roman"/>
        </w:rPr>
        <w:t>An entire block with 250 feet front on West San Antonio street, and 170 feet depth between Durango and Anthony streets has been purchased from George Look and wife by L.E. Booker. The consideration was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ho would try to sell boats in El Paso would have the nerve to offer Bibles for sale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has decided to enlarge his Wyoming street residence by constructing two additional rooms and a permit was issued to him for that purpose the of the improve being estimated at $6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applied for a permit to construct a three-story building at the southwest corner of San Antonio and Mesa where the Bazaar store now stands. The new building will be of reinforced concrete and will cost $6000. It is to be 19x 38 feet, though the San Antonio street side will be only 13 feet w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2, 1910</w:t>
      </w:r>
    </w:p>
    <w:p>
      <w:pPr>
        <w:pStyle w:val="Normal"/>
        <w:jc w:val="both"/>
        <w:rPr/>
      </w:pPr>
      <w:r>
        <w:rPr>
          <w:rFonts w:cs="Times New Roman" w:ascii="Times New Roman" w:hAnsi="Times New Roman"/>
        </w:rPr>
        <w:t>El Paso’s El Maida burro patrol at New Orleans was given a constant ovation from Robert E. Lee square through the entire length of Canal street. The burro patrol followed Hella and El Mina patrols. The Picayune says the El Pasoans comprised the most unique feature of the parade. The hats and serape on the street caused a stampede of the curious about the El Paso Shriners. P.E. Kern’s burro lay down in front of the judges’ stand. After the parade the burros were sold at auction in the lobby of the Grunewald and brought from $15 to $27 each. Shriners from all parts of the country are taking them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n a woman keep a secret? Miss Mabel K. Stafford, general secretary of the Y.W.C.A. in this city, is inclined to think one can. It is nearly two months since Mrs. Russell Sage of New York virtually committed herself to a $10,000 gift for the Y.W.C.A. boarding house for working girls. Certain conditions remained to be met and public announcement was not made until the conditions were met and the gift ass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ewart &amp; Crawford, the contractors for the new flatiron building to be constructed for D.W. Reckhart on San Francisco street just west of the building occupied by the Lesinsky company, are today razing the remaining adobes which have been standing on the property for a number of years. The adobes once furnished quarters for one of El Paso’s first dance ha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cha’s band wants the contract this year for the weekly concerts in Cleveland Square; the contract was held by Prof. Kindig’s band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board of governors of the El Paso Water Users’ association state that the majority of the members are not in favor of appealing from the price awarded by the commissioners for the land for the Elephant Butte reservoir site, but are in favor of paying $199,000 for it and making no further appe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worked until midnight Tuesday preparing his annual message for presentation to the city council tomorrow. It is a voluminous document, containing nearly 45 pages, and embraces the work of all departments during the past 12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2, 1910</w:t>
      </w:r>
    </w:p>
    <w:p>
      <w:pPr>
        <w:pStyle w:val="PlainText"/>
        <w:jc w:val="both"/>
        <w:rPr/>
      </w:pPr>
      <w:r>
        <w:rPr>
          <w:rFonts w:cs="Times New Roman" w:ascii="Times New Roman" w:hAnsi="Times New Roman"/>
          <w:sz w:val="24"/>
        </w:rPr>
        <w:t>L.W. Hoffecker commenced the work of dismantling the Bronson block today to make room for the new eight-story American National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adily El Paso’s building activity increases with gigantic strides each succeeding week, showing a marked increase in the amount of building done as compared with the previous week and up to today the amount of permits issued which numbered 23, was for buildings to be erected at an estimated cost of $45,955 as compared with 27 permits the previous week, the estimated cost of those buildings being $32,2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lmers Motor company has opened negotiations with several of the wireless telegraph companies operating in the United States for the equipment of a wireless telegraph car for the 1910 Glidde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broke out early today in the Julien hotel, Dubuque, Iowa, while 200 guests were asleep: A panic followed and a number of persons were injured. The Julien was one of the most prominent hostelrie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rther investigation today at Novice, 20 miles northwest of Coleman, Texas shows nine men killed outright and three seriously injured in an explosion, of 1800 pounds of dynamite in the Santa Fe railroad cam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having balked at the first plan of the United States to have ambassador Bryce arbitrate the Chamizal zone question at El Paso, another has been proposed. The proposition for arbitration carried with it the instructions, it is declared, that the arbitrator, if the verdict is for Mexico, must set a price upon the land, so that the United States can buy it. This shows the intention of the United States to retain the land, even though purchase is necessary, and assures El Pasoans of the perfections of their tit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immigration into New Mexico is still at high tide is evident from the Santa Fe land office report for the month of March, this being one of five land districts of the territory. More than $13,000 were received for filing fees during the month and the homestead entries covered 23,000 acres. During the past quarter 53,000 acres were homesteaded and on 31,000 acres final entry was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2, 1910</w:t>
      </w:r>
    </w:p>
    <w:p>
      <w:pPr>
        <w:pStyle w:val="PlainText"/>
        <w:jc w:val="both"/>
        <w:rPr/>
      </w:pPr>
      <w:r>
        <w:rPr>
          <w:rFonts w:cs="Times New Roman" w:ascii="Times New Roman" w:hAnsi="Times New Roman"/>
          <w:sz w:val="24"/>
        </w:rPr>
        <w:t>One thousand dollars a week is being expended by the city improving the condition of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movements have started for the year. More than 75,000 head will cross the border here from Mexico within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J. Viljoen of La Mesa, N.M.,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county commissioners yesterday plans were discussed relative to paving the county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 Booker has purchased a full block, fronting on West San Antonio street, between Durango and Anthony streets, for the consideration of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6 degrees; the minimum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3 1910</w:t>
      </w:r>
    </w:p>
    <w:p>
      <w:pPr>
        <w:pStyle w:val="Style14"/>
        <w:widowControl/>
        <w:jc w:val="both"/>
        <w:rPr>
          <w:lang w:bidi="he-IL"/>
        </w:rPr>
      </w:pPr>
      <w:r>
        <w:rPr>
          <w:lang w:bidi="he-IL"/>
        </w:rPr>
        <w:t>Mrs. Russell Sage of New York City has donated $10,000 the El Paso YWCA.</w:t>
      </w:r>
    </w:p>
    <w:p>
      <w:pPr>
        <w:pStyle w:val="Style14"/>
        <w:widowControl/>
        <w:jc w:val="both"/>
        <w:rPr>
          <w:lang w:bidi="he-IL"/>
        </w:rPr>
      </w:pPr>
      <w:r>
        <w:rPr>
          <w:lang w:bidi="he-IL"/>
        </w:rPr>
      </w:r>
    </w:p>
    <w:p>
      <w:pPr>
        <w:pStyle w:val="Style14"/>
        <w:widowControl/>
        <w:jc w:val="both"/>
        <w:rPr/>
      </w:pPr>
      <w:r>
        <w:rPr>
          <w:lang w:bidi="he-IL"/>
        </w:rPr>
        <w:t>Another modern reinforced concrete structure is to grace San Antonio street at the northeast corner of El Paso street, provided the plans of Maj. W.J. Fewel are carried out. It will be 10 stories high and cost between $75,000 and $90,000.</w:t>
      </w:r>
    </w:p>
    <w:p>
      <w:pPr>
        <w:pStyle w:val="Style14"/>
        <w:widowControl/>
        <w:jc w:val="both"/>
        <w:rPr>
          <w:iCs/>
          <w:lang w:bidi="he-IL"/>
        </w:rPr>
      </w:pPr>
      <w:r>
        <w:rPr>
          <w:iCs/>
          <w:lang w:bidi="he-IL"/>
        </w:rPr>
      </w:r>
    </w:p>
    <w:p>
      <w:pPr>
        <w:pStyle w:val="Style14"/>
        <w:widowControl/>
        <w:jc w:val="both"/>
        <w:rPr>
          <w:lang w:bidi="he-IL"/>
        </w:rPr>
      </w:pPr>
      <w:r>
        <w:rPr>
          <w:lang w:bidi="he-IL"/>
        </w:rPr>
        <w:t>It was reported that D.W. Coleman, a former El Pasoan, has a very rich mining prospect in Mexico. He was known by many in this city as “Uncle Billy” and was for several years a bookkeeper at J.H. Nation’s meat market.</w:t>
      </w:r>
    </w:p>
    <w:p>
      <w:pPr>
        <w:pStyle w:val="Style14"/>
        <w:widowControl/>
        <w:jc w:val="both"/>
        <w:rPr>
          <w:lang w:bidi="he-IL"/>
        </w:rPr>
      </w:pPr>
      <w:r>
        <w:rPr>
          <w:lang w:bidi="he-IL"/>
        </w:rPr>
      </w:r>
    </w:p>
    <w:p>
      <w:pPr>
        <w:pStyle w:val="Style14"/>
        <w:widowControl/>
        <w:jc w:val="both"/>
        <w:rPr/>
      </w:pPr>
      <w:r>
        <w:rPr>
          <w:lang w:bidi="he-IL"/>
        </w:rPr>
        <w:t xml:space="preserve">Miss Lauramaud Fink delightfully entertained the girls of the Phi Phi Club Saturday afternoon. </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10</w:t>
      </w:r>
    </w:p>
    <w:p>
      <w:pPr>
        <w:pStyle w:val="Normal"/>
        <w:jc w:val="both"/>
        <w:rPr/>
      </w:pPr>
      <w:r>
        <w:rPr>
          <w:rFonts w:cs="Times New Roman" w:ascii="Times New Roman" w:hAnsi="Times New Roman"/>
        </w:rPr>
        <w:t>Stewart &amp; Crawford applied for a permit to erect the flatiron building for D.W. Reckhart at a cost of $23,900. The structure will have a frontage of 150 feet on San Francisco street and feet on Ma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ge Kemp, Morris Cushman and Fred Hoey entertained a number of their young friends at a delightful dance at the Elks Club. Delicious punch was served and the Country Club orchestra furnished the best of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lendid gift of Mrs. Russell Sage to the YWCA is deeply appreciated. The gift of $10,000 to the El Paso boarding home for working girls represents no departure from Mrs. Sage’s unusual philanthropic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udcroft hotel is a certainty. The contract was signed between H.J. Simmons, general manager of the Southwestern Railroad and Frank Powers, the builder. Cost of the building and improvements will be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3, 1910</w:t>
      </w:r>
    </w:p>
    <w:p>
      <w:pPr>
        <w:pStyle w:val="PlainText"/>
        <w:jc w:val="both"/>
        <w:rPr/>
      </w:pPr>
      <w:r>
        <w:rPr>
          <w:rFonts w:cs="Times New Roman" w:ascii="Times New Roman" w:hAnsi="Times New Roman"/>
          <w:sz w:val="24"/>
        </w:rPr>
        <w:t>The El Paso and Southwestern railway company has abandoned the Indian design. The new trademark consists of the words “El Paso and Southwestern” in a circle, in white letters on a black back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has closed a deal to erect a ten-story building on the northeast corner of El Paso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e El Paso and Southwestern railway company will build extensions to Tucson and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ley’s comet is now visible to the naked eye in El Paso ever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left last night for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1 degrees; the minimum was 6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4 1910</w:t>
      </w:r>
    </w:p>
    <w:p>
      <w:pPr>
        <w:pStyle w:val="Style14"/>
        <w:widowControl/>
        <w:jc w:val="both"/>
        <w:rPr>
          <w:lang w:bidi="he-IL"/>
        </w:rPr>
      </w:pPr>
      <w:r>
        <w:rPr>
          <w:lang w:bidi="he-IL"/>
        </w:rPr>
        <w:t>Parvin Witte and Mrs. W.D. Howe gave vocal solos at a social hour that followed the annual meeting of members of the First Presbyterian Church.</w:t>
      </w:r>
    </w:p>
    <w:p>
      <w:pPr>
        <w:pStyle w:val="Style14"/>
        <w:widowControl/>
        <w:jc w:val="both"/>
        <w:rPr>
          <w:lang w:bidi="he-IL"/>
        </w:rPr>
      </w:pPr>
      <w:r>
        <w:rPr>
          <w:lang w:bidi="he-IL"/>
        </w:rPr>
      </w:r>
    </w:p>
    <w:p>
      <w:pPr>
        <w:pStyle w:val="Style14"/>
        <w:widowControl/>
        <w:jc w:val="both"/>
        <w:rPr>
          <w:lang w:bidi="he-IL"/>
        </w:rPr>
      </w:pPr>
      <w:r>
        <w:rPr>
          <w:lang w:bidi="he-IL"/>
        </w:rPr>
        <w:t>H.W. Robbins, night watchman at the Krakauer Building that is being erected on San Francisco street, was found dead at the bottom of the elevator shaft. It is believed he fell accidentally.</w:t>
      </w:r>
    </w:p>
    <w:p>
      <w:pPr>
        <w:pStyle w:val="Style14"/>
        <w:widowControl/>
        <w:jc w:val="both"/>
        <w:rPr>
          <w:lang w:bidi="he-IL"/>
        </w:rPr>
      </w:pPr>
      <w:r>
        <w:rPr>
          <w:lang w:bidi="he-IL"/>
        </w:rPr>
      </w:r>
    </w:p>
    <w:p>
      <w:pPr>
        <w:pStyle w:val="Style14"/>
        <w:widowControl/>
        <w:jc w:val="both"/>
        <w:rPr/>
      </w:pPr>
      <w:r>
        <w:rPr>
          <w:lang w:bidi="he-IL"/>
        </w:rPr>
        <w:t>Mayor Joseph U. Sweeney delivered his annual message to the people of the City today. He would increase the number of firemen and have the City buy an automobile for the fire chief.</w:t>
      </w:r>
    </w:p>
    <w:p>
      <w:pPr>
        <w:pStyle w:val="Style14"/>
        <w:widowControl/>
        <w:jc w:val="both"/>
        <w:rPr>
          <w:lang w:bidi="he-IL"/>
        </w:rPr>
      </w:pPr>
      <w:r>
        <w:rPr>
          <w:lang w:bidi="he-IL"/>
        </w:rPr>
      </w:r>
    </w:p>
    <w:p>
      <w:pPr>
        <w:pStyle w:val="Style14"/>
        <w:widowControl/>
        <w:jc w:val="both"/>
        <w:rPr>
          <w:lang w:bidi="he-IL"/>
        </w:rPr>
      </w:pPr>
      <w:r>
        <w:rPr>
          <w:lang w:bidi="he-IL"/>
        </w:rPr>
        <w:t xml:space="preserve">Henry Stewart, </w:t>
      </w:r>
      <w:r>
        <w:rPr>
          <w:iCs/>
          <w:lang w:bidi="he-IL"/>
        </w:rPr>
        <w:t xml:space="preserve">60, </w:t>
      </w:r>
      <w:r>
        <w:rPr>
          <w:lang w:bidi="he-IL"/>
        </w:rPr>
        <w:t>is on his way around the world on foot and carries papers with him that read, “Don’t take him for a rube, for he isn’t; he’s a philosopher.” The papers are signed by prominent peopl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10</w:t>
      </w:r>
    </w:p>
    <w:p>
      <w:pPr>
        <w:pStyle w:val="Normal"/>
        <w:jc w:val="both"/>
        <w:rPr/>
      </w:pPr>
      <w:r>
        <w:rPr>
          <w:rFonts w:cs="Times New Roman" w:ascii="Times New Roman" w:hAnsi="Times New Roman"/>
        </w:rPr>
        <w:t>El Paso does not want a stockyard in the second ward. The petition of property owners should be given full weight and a precedent set that will prevent the establishing in the future within the City of large stock corr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oking toward conservation of County roads that they may not be torn up by automobiles, Judge Eyler and County Road Engineer R.B. Meadows will hold a conference with El Paso Automobiles Club members and request them to be more careful so as not to tear up the asphalt maca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ing picture public seems to like Biograph pictures best of all makes. Two splendid Biograph comedies in which many favorite actors appear will be shown at the Crystal. There will be two other pictures, making four in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delegate will be sent from the El Paso Fire Department to the state convention for the reason that there is not sufficient money in the treasury to warrant an expenditure for this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April 14, 1910</w:t>
      </w:r>
    </w:p>
    <w:p>
      <w:pPr>
        <w:pStyle w:val="Normal"/>
        <w:jc w:val="both"/>
        <w:rPr/>
      </w:pPr>
      <w:r>
        <w:rPr>
          <w:rFonts w:cs="Times New Roman" w:ascii="Times New Roman" w:hAnsi="Times New Roman"/>
        </w:rPr>
        <w:t>To ratify the nomination of the three candidates for the school board nominated by the citizens committee at the chamber of commerce, there will be a mass meeting in the 34th district court room at 8 o’clock this evening. Judge J.M. Goggin, one of those who signed the petition calling for the mass meeting, will act as presiding offi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retary of the interior received the decision of the commissioners on the value of the land required for the Rio Grande project. The government will give bond or deposit the money, then rush forward the work. Smith insists on setting aside $1,600,000 for the work, it being the intention of congress to press this project. It is believed the president will ass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tructing the city clerk to notify the chief of police to stop work on the stockyards in the Magoffin addition and stating the city attorney would be instructed to enjoin the builders if necessary. Mayor Sweeney Thursday morning took a stand on the erection of stockpens within the city limits, a permit for which was issued during the absence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El Paso needs a new hotel was the unanimous expression as manifested by a standing vote of the business men attending the Thursday noon luncheon at the chamber of commerce. As announced Monday by Secretary Kinne, the luncheon today was to be marked by a discussion as to the need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wo nights this week Friday and Saturday, the big Y.M.C.A. gymnasium will have all the aspects of a miniature London hippodrome or a circus tent. For one of those nights Dingaling’s indoor circus will hold forth with all the circus-like perfection which months of training can bring. There will be 150 persons and all of local circus talent too. Walter Williams, for years in the circus business as an all around ring performer, has been training the El Paso athle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4, 1910</w:t>
      </w:r>
    </w:p>
    <w:p>
      <w:pPr>
        <w:pStyle w:val="PlainText"/>
        <w:jc w:val="both"/>
        <w:rPr>
          <w:rFonts w:ascii="Times New Roman" w:hAnsi="Times New Roman" w:cs="Times New Roman"/>
          <w:sz w:val="24"/>
        </w:rPr>
      </w:pPr>
      <w:r>
        <w:rPr>
          <w:rFonts w:cs="Times New Roman" w:ascii="Times New Roman" w:hAnsi="Times New Roman"/>
          <w:sz w:val="24"/>
        </w:rPr>
        <w:t>A building permit was issued yesterday for D.W. Reckhart’s flat-iron block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ussell Sage has forwarded her personal check for $10,000 to the board of directors of the Y.W.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left last week for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will submit his message to the counci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Lowenstein has been appointed assistant jailor at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8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5, 1910</w:t>
      </w:r>
    </w:p>
    <w:p>
      <w:pPr>
        <w:pStyle w:val="Style14"/>
        <w:widowControl/>
        <w:jc w:val="both"/>
        <w:rPr>
          <w:lang w:bidi="he-IL"/>
        </w:rPr>
      </w:pPr>
      <w:r>
        <w:rPr>
          <w:lang w:bidi="he-IL"/>
        </w:rPr>
        <w:t>People should now turn from roasts, steaks and chops to green vegetables which are in season. The displays in the local markets should make the passersby a gastronomo-maniac with kleptomanial tendencies.</w:t>
      </w:r>
    </w:p>
    <w:p>
      <w:pPr>
        <w:pStyle w:val="Style14"/>
        <w:widowControl/>
        <w:jc w:val="both"/>
        <w:rPr>
          <w:lang w:bidi="he-IL"/>
        </w:rPr>
      </w:pPr>
      <w:r>
        <w:rPr>
          <w:lang w:bidi="he-IL"/>
        </w:rPr>
      </w:r>
    </w:p>
    <w:p>
      <w:pPr>
        <w:pStyle w:val="Style14"/>
        <w:widowControl/>
        <w:jc w:val="both"/>
        <w:rPr>
          <w:lang w:bidi="he-IL"/>
        </w:rPr>
      </w:pPr>
      <w:r>
        <w:rPr>
          <w:lang w:bidi="he-IL"/>
        </w:rPr>
        <w:t>Rabbi Martin Zielonka spoke on “Thought Currents in American Judaism” at a meeting of the Council of Jewish Women.</w:t>
      </w:r>
    </w:p>
    <w:p>
      <w:pPr>
        <w:pStyle w:val="Style14"/>
        <w:widowControl/>
        <w:jc w:val="both"/>
        <w:rPr>
          <w:lang w:bidi="he-IL"/>
        </w:rPr>
      </w:pPr>
      <w:r>
        <w:rPr>
          <w:lang w:bidi="he-IL"/>
        </w:rPr>
      </w:r>
    </w:p>
    <w:p>
      <w:pPr>
        <w:pStyle w:val="Style14"/>
        <w:widowControl/>
        <w:jc w:val="both"/>
        <w:rPr>
          <w:lang w:bidi="he-IL"/>
        </w:rPr>
      </w:pPr>
      <w:r>
        <w:rPr>
          <w:lang w:bidi="he-IL"/>
        </w:rPr>
        <w:t>A number of farmers in Ysleta are keeping fires going in their orchards to protect the fruit from the current cold snap.</w:t>
      </w:r>
    </w:p>
    <w:p>
      <w:pPr>
        <w:pStyle w:val="Style14"/>
        <w:widowControl/>
        <w:jc w:val="both"/>
        <w:rPr>
          <w:lang w:bidi="he-IL"/>
        </w:rPr>
      </w:pPr>
      <w:r>
        <w:rPr>
          <w:lang w:bidi="he-IL"/>
        </w:rPr>
      </w:r>
    </w:p>
    <w:p>
      <w:pPr>
        <w:pStyle w:val="Style14"/>
        <w:widowControl/>
        <w:jc w:val="both"/>
        <w:rPr/>
      </w:pPr>
      <w:r>
        <w:rPr>
          <w:lang w:bidi="he-IL"/>
        </w:rPr>
        <w:t>The Saturday fish display at Ardoin’s market will be a humm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10</w:t>
      </w:r>
    </w:p>
    <w:p>
      <w:pPr>
        <w:pStyle w:val="Normal"/>
        <w:jc w:val="both"/>
        <w:rPr/>
      </w:pPr>
      <w:r>
        <w:rPr>
          <w:rFonts w:cs="Times New Roman" w:ascii="Times New Roman" w:hAnsi="Times New Roman"/>
        </w:rPr>
        <w:t>Two days after Mrs. Russell Sage’s check for $10,000 was received, Contractor L.F. Clark broke ground for the new Y.W.C.A. Building. More money is needed and the finance campaign will continue through Apr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llowing the Shrine convention in New Orleans, Edgar Kayser and Max Moye left for New York. Pete Kern started his trip to Skagway, Alaska, and Winchester Cooley left for home a day early in order to reach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is in favor of a plan to build fine driveways at Washington Park, using the money received for its rental. Alderman Blumenthal, a lover of flowers and plants of every kind, thinks there should be a conserva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the J.S. Porcher ranch comes the report that the thermometer dropped to 24 degrees last night. Smudge pots burning crude oil, again saved the fruit crop, but vegetables were nipped by the c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5, 1910</w:t>
      </w:r>
    </w:p>
    <w:p>
      <w:pPr>
        <w:pStyle w:val="TextBody"/>
        <w:widowControl/>
        <w:rPr/>
      </w:pPr>
      <w:r>
        <w:rPr>
          <w:rFonts w:cs="Times New Roman" w:ascii="Times New Roman" w:hAnsi="Times New Roman"/>
        </w:rPr>
        <w:t>At a mass meeting last night of over 100 prominent citizens, resolutions were adopted endorsing Messrs. Stevenson, Krakauer and McBroom for trustees of the El Paso schools. Judge J.M. Goggin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lay-off due to his appearance in court, Jack Johnson put in a hard training session yesterday. He walked and ran 10 miles, boxed and finished the day with an hour’s gymnasium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uglas Demons and Harbuck’s Huskies met for their first game of the season Friday afternoon at Washington park. According to the El Paso understanding of the thing, it is the third game of the 1910 season, following the initial Cananea meeting. But Douglas promoters have termed it “an exhibition game” and not of the regular schedule. The matter has not yet been sett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a week there were no building permits issued Thursday, but the activities of the two preceding days warranted a slight rest for the building inspector. It is expected that several will be issued today and tomorrow, so that the weekly summary will show a greater total than that of any other during the pas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24 census takers started on their rounds for Uncle Sam Friday morning bright and early. The volunteer census has assured El Paso that a correct census will be taken, for many houses in alleys and in the rear of other residences were found by the volunteers, and so, if by any mere chance the regular government employes should skip this place, the volunteer count will act as a positive check and El Paso will get jus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aples building will be four stories and maybe five. The new store building will be erected four or five stories in the air at a cost of about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10</w:t>
      </w:r>
    </w:p>
    <w:p>
      <w:pPr>
        <w:pStyle w:val="PlainText"/>
        <w:jc w:val="both"/>
        <w:rPr/>
      </w:pPr>
      <w:r>
        <w:rPr>
          <w:rFonts w:cs="Times New Roman" w:ascii="Times New Roman" w:hAnsi="Times New Roman"/>
          <w:sz w:val="24"/>
        </w:rPr>
        <w:t>The Fairbanks expedition to Mount McKinley, the tallest peak in North America, reached the summit today, after a climb of one month from the base. No traces of Dr. Frederick A. Cook’s alleged ascent wer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men, all foreigners, were crushed to death in the stone quarry of the Nazareth Portland Cement company, near Nazareth, Pa., today. A premature explosion tore 5000 tons of stone loose covering the vict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today affirmed a verdict in the case of the state of Tennessee against Col. D.B. Cooper and his son, Robin, as to Col. Cooper, but reversed the lower court as to Robin Cooper. Both had been sentenced to 20 years in the penitentiary for the murder of United States senator Carmack. Gov. Patterson immediately pardoned Col. Cooper. The pardon coming so soon after the action of the court created a sens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hotel is a certainty. The contract was signed today between H.J. Simmons, general manager of the Southwestern railroad on the part of the company, and Frank Powers, of El Paso, the builder. The cost of the building and improvements will be $100,000, The building will be two stories, with basement, finished on the exterior in cement mission finish. Mr. Powers will start the work as soon as the frost is out of the ground and excavations can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rold Bank and Mercantile company, at Harold, Tex., was entered by cracksmen last night and the robbers escaped with $2500 in silver and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today almost destroyed the New Haven county jail, Connecticut, following the burning of wooden buildings adjoining occupied by the New England Chair company. Six firemen are missing and many firemen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ugged by a blow in the back of the neck and rendered senseless for the moment. M.T. Bradley, cashier of the local Southern Pacific company offices, suffered attack by three unidentified men last night. The highwaymen obtained nothing of value, but succeeded in painfully injuring their victi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6 1910</w:t>
      </w:r>
    </w:p>
    <w:p>
      <w:pPr>
        <w:pStyle w:val="Style14"/>
        <w:widowControl/>
        <w:jc w:val="both"/>
        <w:rPr>
          <w:lang w:bidi="he-IL"/>
        </w:rPr>
      </w:pPr>
      <w:r>
        <w:rPr>
          <w:lang w:bidi="he-IL"/>
        </w:rPr>
        <w:t>Saturday was election day at Socorro. The purpose of the election was to decide whether or not the town should be disincorporated.</w:t>
      </w:r>
    </w:p>
    <w:p>
      <w:pPr>
        <w:pStyle w:val="Style14"/>
        <w:widowControl/>
        <w:jc w:val="both"/>
        <w:rPr>
          <w:lang w:bidi="he-IL"/>
        </w:rPr>
      </w:pPr>
      <w:r>
        <w:rPr>
          <w:lang w:bidi="he-IL"/>
        </w:rPr>
      </w:r>
    </w:p>
    <w:p>
      <w:pPr>
        <w:pStyle w:val="Style14"/>
        <w:widowControl/>
        <w:jc w:val="both"/>
        <w:rPr>
          <w:lang w:bidi="he-IL"/>
        </w:rPr>
      </w:pPr>
      <w:r>
        <w:rPr>
          <w:lang w:bidi="he-IL"/>
        </w:rPr>
        <w:t>That the bird fanciers comprising the El Paso Poultry Assn. will, hold a fair this coming winter was decided at a regular meeting of the Chamber of Commerce.</w:t>
      </w:r>
    </w:p>
    <w:p>
      <w:pPr>
        <w:pStyle w:val="Style14"/>
        <w:widowControl/>
        <w:jc w:val="both"/>
        <w:rPr>
          <w:lang w:bidi="he-IL"/>
        </w:rPr>
      </w:pPr>
      <w:r>
        <w:rPr>
          <w:lang w:bidi="he-IL"/>
        </w:rPr>
      </w:r>
    </w:p>
    <w:p>
      <w:pPr>
        <w:pStyle w:val="Style14"/>
        <w:widowControl/>
        <w:jc w:val="both"/>
        <w:rPr/>
      </w:pPr>
      <w:r>
        <w:rPr>
          <w:lang w:bidi="he-IL"/>
        </w:rPr>
        <w:t>Four six-horse teams are hauling ore from the Warrior mine to the Miami Station, Ariz. The ore is then shipped to the El Paso smelter. Appearance of the ore in the smelter bins is like turquoise.</w:t>
      </w:r>
    </w:p>
    <w:p>
      <w:pPr>
        <w:pStyle w:val="Style14"/>
        <w:widowControl/>
        <w:jc w:val="both"/>
        <w:rPr>
          <w:lang w:bidi="he-IL"/>
        </w:rPr>
      </w:pPr>
      <w:r>
        <w:rPr>
          <w:lang w:bidi="he-IL"/>
        </w:rPr>
      </w:r>
    </w:p>
    <w:p>
      <w:pPr>
        <w:pStyle w:val="Style14"/>
        <w:widowControl/>
        <w:jc w:val="both"/>
        <w:rPr/>
      </w:pPr>
      <w:r>
        <w:rPr>
          <w:lang w:bidi="he-IL"/>
        </w:rPr>
        <w:t>No matter how hot the campaign in the school election in May, the majority of people will look for the baseball scores when The Herald arrives on election d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6, 1910</w:t>
      </w:r>
    </w:p>
    <w:p>
      <w:pPr>
        <w:pStyle w:val="Normal"/>
        <w:jc w:val="both"/>
        <w:rPr>
          <w:rFonts w:ascii="Times New Roman" w:hAnsi="Times New Roman" w:cs="Times New Roman"/>
        </w:rPr>
      </w:pPr>
      <w:r>
        <w:rPr>
          <w:rFonts w:cs="Times New Roman" w:ascii="Times New Roman" w:hAnsi="Times New Roman"/>
        </w:rPr>
        <w:t>The municipal band will give its first concert of the season Sunday, from 3 to 5. John B. Kindig, the conductor, says those concerts are given not merely for amusement, but also for educational purposes by developing and elevating the musical taste of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ired, but happy, the El Paso delegation of Shriners from El Maida Temple is on its way back from the Crescent City with fresh laurels. No delegation ever left El Paso with the fixed determination of getting in every boost possible for their city that got away with it any more successfully than the El Pasoans, according to all rep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te for El Paso’s new hotel, as agreed upon by the hotel committee of the chamber of commerce at a meeting Friday afternoon, is the northeast corner of San Antonio and Santa Fe streets. The recommendation that the directors of the chamber of commerce consider the site, was included in the report made. A 60-day option on the property, which is owned by E. Kohlberg, has been secured. The stipulated price is $6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members of the Retail Merchants league of El Paso met at the chamber of commerce Friday night and decided to hold the election of officers at the same place April 22. There are 52 members of the organization and it is expected that there will be a large number of these in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where within the city limits is noticeable as activity in the building line heretofore unprecedented and it bids fair increase rapidly during the past few days. During the past week only 17 building permits were issued as compared with 23 for the previous week and 27 for the week preceding, but the value of the building to be erected for which permits were issued, reaches the remarkable amount of $59,842, as compared with $45,-955, for the preceding week and $32,226, for the week prior to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910</w:t>
      </w:r>
    </w:p>
    <w:p>
      <w:pPr>
        <w:pStyle w:val="PlainText"/>
        <w:jc w:val="both"/>
        <w:rPr/>
      </w:pPr>
      <w:r>
        <w:rPr>
          <w:rFonts w:cs="Times New Roman" w:ascii="Times New Roman" w:hAnsi="Times New Roman"/>
          <w:sz w:val="24"/>
        </w:rPr>
        <w:t>Clifford W. Hartridge, one of the attorneys who defended Harry Thaw in his first trial for the murder of Stanford White, failed today in a effort to collect from Mrs. Copely Thaw, the prisoner’s mother, the balance of $92,000 for counsel fees and disbursements, which he claimed was du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rrential storm of hail and rain, which broke over the city of Trinidad, Colo., late last night, continued today. The foundations of the armory, a two-story brick building, collapsed this morning and serious damage has been done to other buildings in the busines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wart &amp; Crawford, the contractors for the new flatiron building to be constructed for D.W. Reckhart on San Francisco street just west of the building occupied by the H. Lesinsky company are today razing the remaining adobes which have been standing on the property for a number of years. The adobes once furnished quarters for one of El Paso’s first dance h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F. Clark is to build a six-room brick cottage on Wyoming street, between Austin and Lee streets, to cost $3000 and to be occupied by Mrs. E.H. Carton as her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ard and Thomas Quigley have just closed a deal disposing of 20 acres in the Vineyard tract below Ysleta. The purchasers are Ethan Allen and Alfred T.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headon collision between an express car and a work train on the Dallas-Sherman interurban line near Woodlake, Tex., this morning, one man was killed and ten injured. The wreck occurred on a curve and the cars were telesco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inspector S.B. Haggart returned this morning from a trip to Santa Rosalia hot springs, Mexico, where he went to take the baths. He is greatly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Wimberly today sold his fuel and feed business at 811 Texas street to the Pass City Fuel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6, 1910</w:t>
      </w:r>
    </w:p>
    <w:p>
      <w:pPr>
        <w:pStyle w:val="PlainText"/>
        <w:jc w:val="both"/>
        <w:rPr/>
      </w:pPr>
      <w:r>
        <w:rPr>
          <w:rFonts w:cs="Times New Roman" w:ascii="Times New Roman" w:hAnsi="Times New Roman"/>
          <w:sz w:val="24"/>
        </w:rPr>
        <w:t>Theodore Roosevelt has arrived at Vienna and was welcomed by Emperor Francis Jose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result of a severe snowstorm in the north the temperature in El Paso fell 31 degree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road to the Hueco mountains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been petitioned for a driveway through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committee has agreed on a site for a new hotel on the northeast corner of Santa Fe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8 degrees; the minimum wax 37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10</w:t>
      </w:r>
    </w:p>
    <w:p>
      <w:pPr>
        <w:pStyle w:val="Normal"/>
        <w:jc w:val="both"/>
        <w:rPr/>
      </w:pPr>
      <w:r>
        <w:rPr>
          <w:rFonts w:cs="Times New Roman" w:ascii="Times New Roman" w:hAnsi="Times New Roman"/>
        </w:rPr>
        <w:t>The baby sanatorium at Cloudcroft is assured, the Phelps-Dodge interests having expressed a desire to donate the site and E. Krause, the architect having offered to draw the plans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olutions asking the politics be taken out of schools in order to give the children proper education were adopted at a mass meeting of 100 prominent citizens last night, president over by Judge J.M. Gogg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ow of oil struck at Saragosa further proves the Toyah oil field, and much property has changed hands there. One sale was made of 38 acres for $1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ewart and Crawford have secured an injunction again El Paso County, restraining it from taking possession of land between the smelter and cement plant needed for the extension of the smelter car line. A board of appraisers composed of Z.T. White, Claiborne Adams and J.J. Ormsbee placed the value of the land at $600, but the owners demanded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7, 1910</w:t>
      </w:r>
    </w:p>
    <w:p>
      <w:pPr>
        <w:pStyle w:val="Normal"/>
        <w:jc w:val="both"/>
        <w:rPr/>
      </w:pPr>
      <w:r>
        <w:rPr>
          <w:rFonts w:cs="Times New Roman" w:ascii="Times New Roman" w:hAnsi="Times New Roman"/>
        </w:rPr>
        <w:t>Patrol driver Jack Breeding, policeman F.L. Williams and two prisoners narrowly escaped serious injury in a wild ride along El Paso street Saturday afternoon. The policemen were driving to the station when a singletree broke and frightened the horses. The horses continued their wild run up the street until directly in front of the Herald building they crashed into a telegraph pole and stopped just when they were about to dash into the plate glass front of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best games that has ever been played on the local baseball diamond, from a fan’s point of view, was that which El Paso defeated Douglas Saturday afternoon 6 to 5. El Paso scored the first and also the last run of the game. It was a slugging match, in which two home runs, one three base hit and 10 two baggers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o, through its state department and ambassador De la Barra, who is at Washington, will request that a specific time stipulation be added to the treaty by which the United States is to control the flow of the Rio Grande, the clause to state definitely when the work on the Elephant Butte project will be completed and ready for use by the ranchers on the American and Mexican side. The information was given to the officers of the Water Users’ association and to Mayor Sweeney, Monday by Mayor Portillos, of Juarez, acting for the state department of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nton street paving work from First street to Eighth street will begin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avation for the Reckhart triangle building at the intersection of San Francisco and Main streets is now in progress and a number of teams are hauling the dirt away from the site of the new building. The Reckhart triangle or “flatiron” building as “Recks” friends have called it, will face down San Francisco street in the direction of the union station and will have plate glass frontage on San Francisc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910</w:t>
      </w:r>
    </w:p>
    <w:p>
      <w:pPr>
        <w:pStyle w:val="PlainText"/>
        <w:jc w:val="both"/>
        <w:rPr/>
      </w:pPr>
      <w:r>
        <w:rPr>
          <w:rFonts w:cs="Times New Roman" w:ascii="Times New Roman" w:hAnsi="Times New Roman"/>
          <w:sz w:val="24"/>
        </w:rPr>
        <w:t>William S. Phillips, president of the American-Mexico Mining company, was today sentenced to three years’ imprisonment and fined $1000 by judge Landis at Chicago, for using the mails to defraud. Phillips is alleged to have sold $600,000 worth of stock in a mining company and to have paid large unearned dividends out of money received from the purchasers of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arrived by train early this morning at Venice, Italy, and after journeying by gondola through a number of canals and viewing the beauties of the city, departed for Vienna. During the morning the duke of the Abruzzi called on Mr.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 accompanied by high winds prevailed at Sherman, Tex., last night, uprooting trees and blowing down small houses. A big addition to the Sherman alfalfa mill was blown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local port, 1605 head of cattle from Mexico were imported today. An importation of 1022 head was made by the El Paso Livestock Commission company and the other of 583 head was made by J.T. Po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Scott, aged 73, father of Sam R. Scott, formerly district judge at Waco, Tex., died last night at Travis, Dallas county. Judge Scott served through the civil war with Jackson, Longstreet and Hill. He participated in the battle of Gettysburg, Bull Ru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hard fight with the waves the tug Ranger summoned by wireless to the relief of the sinking steamer Santa Clara of the North Pacific Steamship company’s line, put into Eureka, Calif., early this morning having on board the passengers from the wrecked ves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al miners and operators in Missouri, Oklahoma, Kansas and Arkansas adjourned their conference today, having failed to reach an agreement to end the present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mestic troubles resulted in the double tragedy at Miami, Ariz., today, in which T.N. Allen slew his wife and then committed suici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7, 1910</w:t>
      </w:r>
    </w:p>
    <w:p>
      <w:pPr>
        <w:pStyle w:val="PlainText"/>
        <w:jc w:val="both"/>
        <w:rPr>
          <w:rFonts w:ascii="Times New Roman" w:hAnsi="Times New Roman" w:cs="Times New Roman"/>
          <w:sz w:val="24"/>
        </w:rPr>
      </w:pPr>
      <w:r>
        <w:rPr>
          <w:rFonts w:cs="Times New Roman" w:ascii="Times New Roman" w:hAnsi="Times New Roman"/>
          <w:sz w:val="24"/>
        </w:rPr>
        <w:t>Adolph Hoffman, attorney, has returned from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Poultry association will meet in the Chamber of Commerce tonight to discuss plans for a poultry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sinsky Grocery company will expend $15,000 next week in enlarging its building on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way company has let the contract for its new $100,-000 hotel at Cloudcroft,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6 degrees; the minimum was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8, 1910</w:t>
      </w:r>
    </w:p>
    <w:p>
      <w:pPr>
        <w:pStyle w:val="Style14"/>
        <w:widowControl/>
        <w:jc w:val="both"/>
        <w:rPr/>
      </w:pPr>
      <w:r>
        <w:rPr>
          <w:lang w:bidi="he-IL"/>
        </w:rPr>
        <w:t>“</w:t>
      </w:r>
      <w:r>
        <w:rPr>
          <w:lang w:bidi="he-IL"/>
        </w:rPr>
        <w:t xml:space="preserve">Why not advertise El Paso lands abroad? If advertising pays after the people are here, why not advertise and help to bring them here? The contrast at such a time between the snowbound East and the land </w:t>
      </w:r>
      <w:r>
        <w:rPr>
          <w:iCs/>
          <w:lang w:bidi="he-IL"/>
        </w:rPr>
        <w:t xml:space="preserve">at </w:t>
      </w:r>
      <w:r>
        <w:rPr>
          <w:lang w:bidi="he-IL"/>
        </w:rPr>
        <w:t>the sunshine and flowers is best appreciated and the whole family loves to dream about the time when they will own an El Paso home. Talk to them in their Eastern homes amid ice and snow and you will bring thousands of families to El Paso who are only dreaming about it now.</w:t>
      </w:r>
    </w:p>
    <w:p>
      <w:pPr>
        <w:pStyle w:val="Style14"/>
        <w:widowControl/>
        <w:jc w:val="both"/>
        <w:rPr>
          <w:lang w:bidi="he-IL"/>
        </w:rPr>
      </w:pPr>
      <w:r>
        <w:rPr>
          <w:lang w:bidi="he-IL"/>
        </w:rPr>
      </w:r>
    </w:p>
    <w:p>
      <w:pPr>
        <w:pStyle w:val="Style14"/>
        <w:widowControl/>
        <w:jc w:val="both"/>
        <w:rPr/>
      </w:pPr>
      <w:r>
        <w:rPr>
          <w:lang w:bidi="he-IL"/>
        </w:rPr>
        <w:t>“</w:t>
      </w:r>
      <w:r>
        <w:rPr>
          <w:lang w:bidi="he-IL"/>
        </w:rPr>
        <w:t>A Help Save the Babies” campaign, for a life saving service, has been organized by a group of leading citizens. E.J. Peterson of the Consumer’s Ice Company has promised to supply all the ice and distilled water the babies need.</w:t>
      </w:r>
    </w:p>
    <w:p>
      <w:pPr>
        <w:pStyle w:val="Style14"/>
        <w:widowControl/>
        <w:jc w:val="both"/>
        <w:rPr>
          <w:lang w:bidi="he-IL"/>
        </w:rPr>
      </w:pPr>
      <w:r>
        <w:rPr>
          <w:lang w:bidi="he-IL"/>
        </w:rPr>
      </w:r>
    </w:p>
    <w:p>
      <w:pPr>
        <w:pStyle w:val="Style14"/>
        <w:widowControl/>
        <w:jc w:val="both"/>
        <w:rPr/>
      </w:pPr>
      <w:r>
        <w:rPr>
          <w:lang w:bidi="he-IL"/>
        </w:rPr>
        <w:t>A young girl who suffered a paralytic stroke was unconscious for five days and when revived by Dr. F.P. Breslin became a baby as far as the mind was concerned, talked, played and acted as a child does, is now in El Paso for treatment.</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Third Degree,” a delightful and powerful story with a deep love plot and tales of a husband who is rescued from the very shadows of the electric chair, will begin soon in The Heral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10</w:t>
      </w:r>
    </w:p>
    <w:p>
      <w:pPr>
        <w:pStyle w:val="Normal"/>
        <w:jc w:val="both"/>
        <w:rPr/>
      </w:pPr>
      <w:r>
        <w:rPr>
          <w:rFonts w:cs="Times New Roman" w:ascii="Times New Roman" w:hAnsi="Times New Roman"/>
        </w:rPr>
        <w:t>That the School Board, if it receives all the money it expects from every source, yet operates at the same rate of expenditure maintained for the present year, will be in debt at least $60,000 a year hence, is the declaration of Superintendent F.M.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Silver City, El Paso and Southwestern Telephone Co. has a new line of poles, 36-wire capacity, running from Anthony into La Tuna, out La Union street to the west line of the dairy farm, then north, passing the Ferlet, North, Story and Brooks ranch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A. Courchesne has completed arrangements for weekly concerts to be given at the Plaza by the McGinty Band the concerts to begin the first week in M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amp;S.A. baseball squad journeyed to Clint on No. 10 to cross bats with the team representing that village. The game resulted in a victory for the El Paso boys by a score of 12 to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8, 1910</w:t>
      </w:r>
    </w:p>
    <w:p>
      <w:pPr>
        <w:pStyle w:val="Normal"/>
        <w:jc w:val="both"/>
        <w:rPr/>
      </w:pPr>
      <w:r>
        <w:rPr>
          <w:rFonts w:cs="Times New Roman" w:ascii="Times New Roman" w:hAnsi="Times New Roman"/>
        </w:rPr>
        <w:t>West San Antonio street is due for a small sized boom when fall comes, if the plans of property owners on the newly opened business street mature. D.H. Baum, who owns property on this street, is planning to erect a concrete building on the southwest corner of Santa Fe and San Antonio. This may be six stories in height and modern in every respect. Z.T. White, who owns property on the same street, is planning to build in the fall and L.E. Booker, who owns a strip of ground facing the new street, will also bui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usiness district looks like a young cyclone had struck it. The Mills building has been torn down to the second story and is rapidly been reduced to a heap of bricks and scrap lumber. The old American National Bank building, one of the finest buildings in the city in the old days, has lost all semblance to its former self. The Eastern Grill has been torn down and the Gem will follow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illa Valley Chamber of Commerce is now getting into a position where it expects to accomplish a vigorous advertising campaign for the Mesilla valley. Secretary Coleman says the various organizations of the valley are co-operating with the chamber so as to secure the best data descriptive of the valley’s resources for a booklet to be entitled “Opportunities in the Rio Grande Valley,” which will contain 80 pages and will be profusely illustrated with colored pl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to prepare an El Paso exhibit for the San Diego exposition which is being planned to celebrate the opening of the Panama canal in 1915 has been organized in El Paso with Felix Martinez as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ft had a conference today with several members of the house committee on territories for the purpose, it is said, of hurrying along the bill admitting Arizona and New Mexico to statehood. The president was assured that the bill would pass this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910</w:t>
      </w:r>
    </w:p>
    <w:p>
      <w:pPr>
        <w:pStyle w:val="PlainText"/>
        <w:jc w:val="both"/>
        <w:rPr/>
      </w:pPr>
      <w:r>
        <w:rPr>
          <w:rFonts w:cs="Times New Roman" w:ascii="Times New Roman" w:hAnsi="Times New Roman"/>
          <w:sz w:val="24"/>
        </w:rPr>
        <w:t>Mrs. R.F. Dumas, of Waco, Tex., was killed this morning when a Texas Central passenger train struck an automobile in which she and her husband and two others were riding, three miles north of the city. The auto was crossing the tracks and Mrs. Dumas was cut to pieces. No oth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rnado struck the aviation field at camp DeChalops, France, today killing three men. The workshops of Henrie Farman were destroyed and nine machines wrecked, causing a loss of $30,000. Several airplanes and dirigible balloon were blow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mines of the Presidio Mining company at Shafter, Presidio county, are not only the greatest silver producers in Texas, but for length of time of steady and profitable production surpass any other silver mines in the United States for the last 2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A. Rublee, United States consul general at Hong Kong, died today of peritonitis. Mr. Rublee was at one time president of the Milwaukee Senti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 new Mallet locomotives on the El Paso division of the G.H. are being tried out by Guy Hopkins, operating engineer. Although the engines have been in service for several weeks, the rating is based on the tonnage the locomotives are capable of pulling, taking into consideration various rates of speed, as determined by the grades and curvature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wart &amp; Crawford have secured an injunction against El Paso county in the 41st district court restraining it from taking possession of land along the county road between the smelter and the cement plant, needed for extending the smelter car line. A board of appraisers composed of Z.T. White, Claiborne Adams and J.J. Ormsbee recently placed the value of the land at $690, but the owners refused to accept this amount and demanded $15,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8, 1910</w:t>
      </w:r>
    </w:p>
    <w:p>
      <w:pPr>
        <w:pStyle w:val="PlainText"/>
        <w:jc w:val="both"/>
        <w:rPr/>
      </w:pPr>
      <w:r>
        <w:rPr>
          <w:rFonts w:cs="Times New Roman" w:ascii="Times New Roman" w:hAnsi="Times New Roman"/>
          <w:sz w:val="24"/>
        </w:rPr>
        <w:t>The Pearson interests will erect a large lumbering manufacturing plant 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3,000 persons enjoyed a concert in Cleveland Park by Kendig’s ba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left last night on a business trip to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foreign owned buildings in Changsha, China, have been destroyed by fire and all foreigners have fl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ms of the United States proposals to Mexico over this Chamizal Zone are expected to be settled with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0 degrees; the minimum was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19, 1910</w:t>
      </w:r>
    </w:p>
    <w:p>
      <w:pPr>
        <w:pStyle w:val="Style14"/>
        <w:widowControl/>
        <w:jc w:val="both"/>
        <w:rPr>
          <w:lang w:bidi="he-IL"/>
        </w:rPr>
      </w:pPr>
      <w:r>
        <w:rPr>
          <w:lang w:bidi="he-IL"/>
        </w:rPr>
        <w:t>Zack Lamar Cobb, the silver tongued speaker of the silvery Rio Grande, will give the luncheon talk at the Chamber of Commerce meeting Thursday at noon.</w:t>
      </w:r>
    </w:p>
    <w:p>
      <w:pPr>
        <w:pStyle w:val="Style14"/>
        <w:widowControl/>
        <w:jc w:val="both"/>
        <w:rPr>
          <w:lang w:bidi="he-IL"/>
        </w:rPr>
      </w:pPr>
      <w:r>
        <w:rPr>
          <w:lang w:bidi="he-IL"/>
        </w:rPr>
      </w:r>
    </w:p>
    <w:p>
      <w:pPr>
        <w:pStyle w:val="Style14"/>
        <w:widowControl/>
        <w:jc w:val="both"/>
        <w:rPr/>
      </w:pPr>
      <w:r>
        <w:rPr>
          <w:lang w:bidi="he-IL"/>
        </w:rPr>
        <w:t>Patrol Driver Jack Breeding, Policeman F.L. Williams and two prisoners narrowly escaped serious injury in a wild ride along El Paso streets Saturday after they were in a collision with a wagon.</w:t>
      </w:r>
    </w:p>
    <w:p>
      <w:pPr>
        <w:pStyle w:val="Style14"/>
        <w:widowControl/>
        <w:jc w:val="both"/>
        <w:rPr>
          <w:lang w:bidi="he-IL"/>
        </w:rPr>
      </w:pPr>
      <w:r>
        <w:rPr>
          <w:lang w:bidi="he-IL"/>
        </w:rPr>
      </w:r>
    </w:p>
    <w:p>
      <w:pPr>
        <w:pStyle w:val="Style14"/>
        <w:widowControl/>
        <w:jc w:val="both"/>
        <w:rPr/>
      </w:pPr>
      <w:r>
        <w:rPr>
          <w:lang w:bidi="he-IL"/>
        </w:rPr>
        <w:t>A wireless telephone will connect El Paso with the rest of Texas. R. Odom of Uvalde has made the arrangements for a station to be erected at Alpine. It will be 220 feet in height.</w:t>
      </w:r>
    </w:p>
    <w:p>
      <w:pPr>
        <w:pStyle w:val="Style14"/>
        <w:widowControl/>
        <w:jc w:val="both"/>
        <w:rPr>
          <w:lang w:bidi="he-IL"/>
        </w:rPr>
      </w:pPr>
      <w:r>
        <w:rPr>
          <w:lang w:bidi="he-IL"/>
        </w:rPr>
      </w:r>
    </w:p>
    <w:p>
      <w:pPr>
        <w:pStyle w:val="Style14"/>
        <w:widowControl/>
        <w:jc w:val="both"/>
        <w:rPr>
          <w:lang w:bidi="he-IL"/>
        </w:rPr>
      </w:pPr>
      <w:r>
        <w:rPr>
          <w:lang w:bidi="he-IL"/>
        </w:rPr>
        <w:t>It is probable that a man will not be prosecuted for theft, as he was married Tuesday to the complaining witness at the County Jail. Justice E. B. McClintock officiat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10</w:t>
      </w:r>
    </w:p>
    <w:p>
      <w:pPr>
        <w:pStyle w:val="Normal"/>
        <w:jc w:val="both"/>
        <w:rPr/>
      </w:pPr>
      <w:r>
        <w:rPr>
          <w:rFonts w:cs="Times New Roman" w:ascii="Times New Roman" w:hAnsi="Times New Roman"/>
        </w:rPr>
        <w:t>John Fiske of San Antonio, who was here recently, claims to have located water at a very shallow depth in and near Sierra Blanca. Business men of the town are sinking a well on the spot indicated by Mr. Fiske, who uses an electric battery apparatus to locate the oil, mineral and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ft had a conference with several members of the House committee on territories for the purpose, it is said, of hurrying along the bill admitting Arizona and New Mexico to statehood. The President was assured that the bill would pass this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There are now 200 members of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ould the proposed hotel be built on the corner of West San Antonio and Santa Fe streets, there promises to be a new business section springing up in the district west of El Paso street. Property owners are already talking of stringing cluster lights across West San Antonio street for the full length as has been in San Antonio and other East Texas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9, 1910</w:t>
      </w:r>
    </w:p>
    <w:p>
      <w:pPr>
        <w:pStyle w:val="Normal"/>
        <w:jc w:val="both"/>
        <w:rPr/>
      </w:pPr>
      <w:r>
        <w:rPr>
          <w:rFonts w:cs="Times New Roman" w:ascii="Times New Roman" w:hAnsi="Times New Roman"/>
        </w:rPr>
        <w:t>Pioneers’ day this year will be observed May 10 in a quiet way with the annual picnic at Washington park and a display of the relics which the Pioneers’ Association has collected of the old town. A meeting of the executive committee was held at the office of Secretary F.E. Hunter Tuesday night, and it was decided to have a program, but confine it to the annual picn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s have completed drawings of the new Juarez park, where already the stone base for the huge statue is being constructed, back of the official school for boys. Workmen are tearing down the monument of Benito Juarez which has been standing for many years in the Juarez plaza in front of the old mission, since the city will have a real life-size statue of the great statesman. The old one is to be exiled to the little plaza in front of the Municipal building. The Mexican congress has appropriated $26,000 to pay for the new monument to Beni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nson Mills will arrive here from Washington on May 4 to be present at the opening of bids for the new 12-story Mills building. The bids are now being figured by the contractors and the contract will be let as soon as the bids are approved by General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arance of cattle through the port of El Paso Wednesday morning comprised 1839 head for John T. Cameron, and a shipment of over 1000 head for the El Paso Livestock company. The cattle are in good condition, although the cattle on Arizona ranches are stated to be poor owing to the dry weather on the ran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special meeting at the school board at 4:15 yesterday afternoon F.M. Martin, superintendent of the city schools, was dismissed because of a letter written by Mr. Martin criticizing the school board. The letter was printed in yesterday’s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10</w:t>
      </w:r>
    </w:p>
    <w:p>
      <w:pPr>
        <w:pStyle w:val="PlainText"/>
        <w:jc w:val="both"/>
        <w:rPr/>
      </w:pPr>
      <w:r>
        <w:rPr>
          <w:rFonts w:cs="Times New Roman" w:ascii="Times New Roman" w:hAnsi="Times New Roman"/>
          <w:sz w:val="24"/>
        </w:rPr>
        <w:t>Smudge pots, burning crude oil, again saved the fruit crop in the lower valley last night, but vegetables were nipped by the cold. Damage was done to frijoles and me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today from Mississippi, Arkansas and west Tennessee tell of much damage from a storm which swept those sections last night. The Grenola hotel, half a dozen stores and many residences were wrecked at Greenville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robbers blew open the safe of the First National bank this morning at Haskell, Oklahoma, but the discovery of the robbers prevented them from getting $50,000 in the main depos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V. Nafe, of the Rio Grande Abstract company, left last night to attend the golden wedding anniversary of his parents, who live in Rochester,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government of Chihuahua has just granted ten concessions to the Mexican Securities Corporation, Limited, of Halifax, Nova Scotia, to establish electric lighting and power systems in ten town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Texas Realty Company is to build more houses. In half of block 93, Franklin heights, seven, five and six-room brick cottages will be erected at once, totaling an expenditure of about $17,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Braden purchased today from the Great Texas Realty company a five-room house at 107 Arizona street. The consideration was $39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9, 1910</w:t>
      </w:r>
    </w:p>
    <w:p>
      <w:pPr>
        <w:pStyle w:val="PlainText"/>
        <w:jc w:val="both"/>
        <w:rPr>
          <w:rFonts w:ascii="Times New Roman" w:hAnsi="Times New Roman" w:cs="Times New Roman"/>
          <w:sz w:val="24"/>
        </w:rPr>
      </w:pPr>
      <w:r>
        <w:rPr>
          <w:rFonts w:cs="Times New Roman" w:ascii="Times New Roman" w:hAnsi="Times New Roman"/>
          <w:sz w:val="24"/>
        </w:rPr>
        <w:t>It is estimated that building permits issued for April will reach more than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us, Jr., left last night for Jeffersonville,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hotel, at Cloudcroft, N.M., will begin May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Odd Fellows’ lodge are planning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Cox shipped nine car loads of Hereford cattle to Trinidad, Col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0, 1910</w:t>
      </w:r>
    </w:p>
    <w:p>
      <w:pPr>
        <w:pStyle w:val="Style14"/>
        <w:widowControl/>
        <w:jc w:val="both"/>
        <w:rPr>
          <w:lang w:bidi="he-IL"/>
        </w:rPr>
      </w:pPr>
      <w:r>
        <w:rPr>
          <w:lang w:bidi="he-IL"/>
        </w:rPr>
        <w:t>Wednesday morning about 4 o’clock Henry E. Capell who resides at Altura Park, while looking at a morning star, saw a spot of light just to the north of it. He trained his glasses upon it and could distinguish the tail of Halley’s comet.</w:t>
      </w:r>
    </w:p>
    <w:p>
      <w:pPr>
        <w:pStyle w:val="Style14"/>
        <w:widowControl/>
        <w:jc w:val="both"/>
        <w:rPr>
          <w:lang w:bidi="he-IL"/>
        </w:rPr>
      </w:pPr>
      <w:r>
        <w:rPr>
          <w:lang w:bidi="he-IL"/>
        </w:rPr>
      </w:r>
    </w:p>
    <w:p>
      <w:pPr>
        <w:pStyle w:val="Style14"/>
        <w:widowControl/>
        <w:jc w:val="both"/>
        <w:rPr/>
      </w:pPr>
      <w:r>
        <w:rPr>
          <w:lang w:bidi="he-IL"/>
        </w:rPr>
        <w:t xml:space="preserve">The Crystal is featuring </w:t>
      </w:r>
      <w:r>
        <w:rPr>
          <w:iCs/>
          <w:lang w:bidi="he-IL"/>
        </w:rPr>
        <w:t xml:space="preserve">two </w:t>
      </w:r>
      <w:r>
        <w:rPr>
          <w:lang w:bidi="he-IL"/>
        </w:rPr>
        <w:t xml:space="preserve">shows tonight. They are “The Acrobatic Fly” (or “Nature’s Vaudeville”), which shows magnified </w:t>
      </w:r>
      <w:r>
        <w:rPr>
          <w:iCs/>
          <w:lang w:bidi="he-IL"/>
        </w:rPr>
        <w:t xml:space="preserve">flies </w:t>
      </w:r>
      <w:r>
        <w:rPr>
          <w:lang w:bidi="he-IL"/>
        </w:rPr>
        <w:t>as big as dogs, and “The Blue Swan Inn.”</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I take The Daily Herald: It is a·20th Century journal. It gives both saint and sinner his portion in due season,” writes a reader to the editors.</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10</w:t>
      </w:r>
    </w:p>
    <w:p>
      <w:pPr>
        <w:pStyle w:val="Normal"/>
        <w:jc w:val="both"/>
        <w:rPr/>
      </w:pPr>
      <w:r>
        <w:rPr>
          <w:rFonts w:cs="Times New Roman" w:ascii="Times New Roman" w:hAnsi="Times New Roman"/>
        </w:rPr>
        <w:t>Having seen old man Halley’s comet 75 years ago, an El Paso woman, Miss S.E. Church, who lives in East El Paso, is straining her aged eyes each night to see the comet of her girlhood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one swoop of the sword of trusteeship, four members of the School Board severed the head of F.M. Martin as superintendent of public schools. He was dismissed for criticizing the School Board; no hearing or trial was given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ley’s comet has been seen by an El Pasoan. This morning, about 4 o’clock, Henry R. Capell, who resides in Altura Park, while looking at the morning star, saw a blot of light just a little to the north of the star trained his glasses upon it. He could distinguish the trails of the comet and says it showed very plainly through his opera g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Mayfield, now living on East Rio Grande street, has begun to build his new home on Montan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0, 1910</w:t>
      </w:r>
    </w:p>
    <w:p>
      <w:pPr>
        <w:pStyle w:val="PlainText"/>
        <w:jc w:val="both"/>
        <w:rPr/>
      </w:pPr>
      <w:r>
        <w:rPr>
          <w:rFonts w:cs="Times New Roman" w:ascii="Times New Roman" w:hAnsi="Times New Roman"/>
          <w:sz w:val="24"/>
        </w:rPr>
        <w:t>Mrs. J.P. Werle. or 1407 East Boulevard, was seriously injured when struck by a rock thrown by a boy in the neighborhoo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k Pitman, accompanied by her daughter, left for Kentuck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homas A. Davis made application for the appointment of a receiver for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inne, secretary of the Chamber of Commerce, is mailing out booklets advertising the advantag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cars of cattle were brought out of Mexico yesterday to El Paso by John T. Came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5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1, 1910</w:t>
      </w:r>
    </w:p>
    <w:p>
      <w:pPr>
        <w:pStyle w:val="Style14"/>
        <w:widowControl/>
        <w:jc w:val="both"/>
        <w:rPr>
          <w:lang w:bidi="he-IL"/>
        </w:rPr>
      </w:pPr>
      <w:r>
        <w:rPr>
          <w:lang w:bidi="he-IL"/>
        </w:rPr>
        <w:t>Have you ever watched the night through at the bedside of a sick baby? Can you give a dollar or two to the “Help Save the Babies” fund and spare some mother this terror?</w:t>
      </w:r>
    </w:p>
    <w:p>
      <w:pPr>
        <w:pStyle w:val="Style14"/>
        <w:widowControl/>
        <w:jc w:val="both"/>
        <w:rPr>
          <w:lang w:bidi="he-IL"/>
        </w:rPr>
      </w:pPr>
      <w:r>
        <w:rPr>
          <w:lang w:bidi="he-IL"/>
        </w:rPr>
      </w:r>
    </w:p>
    <w:p>
      <w:pPr>
        <w:pStyle w:val="Style14"/>
        <w:widowControl/>
        <w:jc w:val="both"/>
        <w:rPr>
          <w:lang w:bidi="he-IL"/>
        </w:rPr>
      </w:pPr>
      <w:r>
        <w:rPr>
          <w:lang w:bidi="he-IL"/>
        </w:rPr>
        <w:t>The Knights of Pythias will celebrate their 20th anniversary of the institution of El Paso Lodge No. 82 at Castle Hall tonight.</w:t>
      </w:r>
    </w:p>
    <w:p>
      <w:pPr>
        <w:pStyle w:val="Style14"/>
        <w:widowControl/>
        <w:jc w:val="both"/>
        <w:rPr>
          <w:lang w:bidi="he-IL"/>
        </w:rPr>
      </w:pPr>
      <w:r>
        <w:rPr>
          <w:lang w:bidi="he-IL"/>
        </w:rPr>
      </w:r>
    </w:p>
    <w:p>
      <w:pPr>
        <w:pStyle w:val="Style14"/>
        <w:widowControl/>
        <w:jc w:val="both"/>
        <w:rPr/>
      </w:pPr>
      <w:r>
        <w:rPr>
          <w:lang w:bidi="he-IL"/>
        </w:rPr>
        <w:t>Charles B. Stevens has returned from an outing on his ranch in Arizon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10</w:t>
      </w:r>
    </w:p>
    <w:p>
      <w:pPr>
        <w:pStyle w:val="Normal"/>
        <w:jc w:val="both"/>
        <w:rPr/>
      </w:pPr>
      <w:r>
        <w:rPr>
          <w:rFonts w:cs="Times New Roman" w:ascii="Times New Roman" w:hAnsi="Times New Roman"/>
        </w:rPr>
        <w:t>Knights of Pythias will celebrate the 20th anniversary of the El Paso Lodge No. 82 at their Castle hall this evening. Refreshments, dancing and a general good time are programmed. Among speakers, who will tell the lodge of today and what it should be in the future, will be Samuel Gill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decided by the City Council to reimburse the Mayor for expenditures which he has made since being in office because he did not have a contingency fund at his disposal to meet the needs of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ain electric lights are twinkling over the Roberts-Banner building. As was done on the first floor, concrete is being poured for the second floor and concrete mixers are grinding night and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d feet is the trouble with some business men, according to Zack Lamar Cobb, who spoke before the business men’s luncheon club. He said he would rather be club-footed than have cold feet. His remedy was to get busy, build a hotel and get farmers here to settle the valley instead of allowing the lands to be speculated in by local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1, 1910</w:t>
      </w:r>
    </w:p>
    <w:p>
      <w:pPr>
        <w:pStyle w:val="Normal"/>
        <w:jc w:val="both"/>
        <w:rPr/>
      </w:pPr>
      <w:r>
        <w:rPr>
          <w:rFonts w:cs="Times New Roman" w:ascii="Times New Roman" w:hAnsi="Times New Roman"/>
        </w:rPr>
        <w:t>Frank Powers, who has been awarded the contract for building the new Cloudcroft Lodge, accompanied by Stanley Beven will go to Cloudcroft Friday morning to layout the site of the new $100,000 hotel, which will be built in the mountains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club will be formally accepted by the building committee of the club next month when the architect who has the work in charge returns from his headquarters to make his final report. The furnishings for the new club building are expected early in May and the opening will be held as soon as possible after the building is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decided by the city council in session Thursday morning to reimburse the mayor for expenditures which he has made since being in office because he did not have a contingency fund at his disposal. The mayor stated that these expenditures averaged about $100 a month and in some instances he had spent more than his sal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lumenthal recommended that the city attorney be instructed to prepare bills for preparation at the next session of the legislature relative to changes in the city charter, making amendments recommended by the mayor in his annual message to extend the time for paying city taxes to July 1st instead of March 1st, to institute the referendum and recall and to place the power of appointing a school board in the hands of the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permits for small building improvements were issued by the building inspector Wednesday, there being a noticeable tendency on the part of property owners to build porches on their residences for sleeping purposes during the coming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10</w:t>
      </w:r>
    </w:p>
    <w:p>
      <w:pPr>
        <w:pStyle w:val="PlainText"/>
        <w:jc w:val="both"/>
        <w:rPr/>
      </w:pPr>
      <w:r>
        <w:rPr>
          <w:rFonts w:cs="Times New Roman" w:ascii="Times New Roman" w:hAnsi="Times New Roman"/>
          <w:sz w:val="24"/>
        </w:rPr>
        <w:t>The flow of oil struck at Saragosa further proves the Toyah oil field, and much property has changed hands there. One sale was made of 38 acres for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was broken for the two-story concrete block office building of the Swenson Land Company and Toyah Valley Irrigation company at Balmorhea, Texas. The building will be occupied exclusively for office purposes and the cost with interior furnishings will be about $l0,000, D.J. Rector has the contract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ailing clerks are dead and three trainmen and mail clerk were injured in a wreck of the through flyer from New Orleans to Chicago on the Illinois Central, five miles north of Jackson, Mississippi, early this morning. The engine left the track and plunged down a fifteen-foot embankment, carrying with it the baggage, mail and library. cars and two pullmans. The wreckage caught fire and the bodies of the mail clerks were crem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nco Minas company with a capital of $500,000 has been organized by Mrs. Marcus Daly and associates, says the Guadalajara Times to operate the famous old Cinco Minas in the Hostotipaquillo district of Jalisco, Mexico, recently purchased for $570,000. The company will expand 500,000 pesos in better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orses owned by the Wells-Fargo Express company were stolen from the union station last night. The horses had been taken to the station and were left there while one of the drivers went to get some shipment papers. When he returned the horses were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ewart and wife, and Mr. and Mrs. J.J Mundy arrived this morning on the Sunset limited, the last of the Shrine party. J.M. Wyatt, who joined the party at Houston, has gone to Georg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1, 1910</w:t>
      </w:r>
    </w:p>
    <w:p>
      <w:pPr>
        <w:pStyle w:val="PlainText"/>
        <w:jc w:val="both"/>
        <w:rPr/>
      </w:pPr>
      <w:r>
        <w:rPr>
          <w:rFonts w:cs="Times New Roman" w:ascii="Times New Roman" w:hAnsi="Times New Roman"/>
          <w:sz w:val="24"/>
        </w:rPr>
        <w:t>All state institutions, banks, county and municipal offices will be closed today in commemoration of the anniversary of the battle of San Jaci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Grossblatt suffered the loss of two fingers when his right hand was crushed in a sausage machine at the store of his mother, Mrs. E. Grossblatt, 408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arrived yesterday from the Fall ranch near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Hostetter, American consul at Hermosillo, Mexi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is seriously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2, 1910</w:t>
      </w:r>
    </w:p>
    <w:p>
      <w:pPr>
        <w:pStyle w:val="Style14"/>
        <w:widowControl/>
        <w:jc w:val="both"/>
        <w:rPr>
          <w:lang w:bidi="he-IL"/>
        </w:rPr>
      </w:pPr>
      <w:r>
        <w:rPr>
          <w:lang w:bidi="he-IL"/>
        </w:rPr>
        <w:t>Oil oozing over the top of a casing in a 1300-foot well at Camp City, 10 miles south of Alamogordo, N.M., on the E.P.&amp;S.W. Railroad, has set the whole country wild with excitement. From the way claims are being filed the whole country south to El Paso promises to be blanketed with claims in a short time.</w:t>
      </w:r>
    </w:p>
    <w:p>
      <w:pPr>
        <w:pStyle w:val="Style14"/>
        <w:widowControl/>
        <w:jc w:val="both"/>
        <w:rPr>
          <w:lang w:bidi="he-IL"/>
        </w:rPr>
      </w:pPr>
      <w:r>
        <w:rPr>
          <w:lang w:bidi="he-IL"/>
        </w:rPr>
      </w:r>
    </w:p>
    <w:p>
      <w:pPr>
        <w:pStyle w:val="Style14"/>
        <w:widowControl/>
        <w:jc w:val="both"/>
        <w:rPr>
          <w:lang w:bidi="he-IL"/>
        </w:rPr>
      </w:pPr>
      <w:r>
        <w:rPr>
          <w:lang w:bidi="he-IL"/>
        </w:rPr>
        <w:t>A series of lectures, on modern methods of advertising will begin Thursday at the YMCA. The course will be given under the direction of J.J. Ormsbee of the educational committee. It is a new venture El Paso.</w:t>
      </w:r>
    </w:p>
    <w:p>
      <w:pPr>
        <w:pStyle w:val="Style14"/>
        <w:widowControl/>
        <w:jc w:val="both"/>
        <w:rPr>
          <w:lang w:bidi="he-IL"/>
        </w:rPr>
      </w:pPr>
      <w:r>
        <w:rPr>
          <w:lang w:bidi="he-IL"/>
        </w:rPr>
      </w:r>
    </w:p>
    <w:p>
      <w:pPr>
        <w:pStyle w:val="Style14"/>
        <w:widowControl/>
        <w:jc w:val="both"/>
        <w:rPr>
          <w:lang w:bidi="he-IL"/>
        </w:rPr>
      </w:pPr>
      <w:r>
        <w:rPr>
          <w:lang w:bidi="he-IL"/>
        </w:rPr>
        <w:t>The prize hen named “Queen” at the El Paso fair is dead and poison is believed to have caused it. She was owned by M.J. Sherwood of Alameda avenue.</w:t>
      </w:r>
    </w:p>
    <w:p>
      <w:pPr>
        <w:pStyle w:val="Style14"/>
        <w:widowControl/>
        <w:jc w:val="both"/>
        <w:rPr>
          <w:lang w:bidi="he-IL"/>
        </w:rPr>
      </w:pPr>
      <w:r>
        <w:rPr>
          <w:lang w:bidi="he-IL"/>
        </w:rPr>
      </w:r>
    </w:p>
    <w:p>
      <w:pPr>
        <w:pStyle w:val="Style14"/>
        <w:widowControl/>
        <w:jc w:val="both"/>
        <w:rPr>
          <w:lang w:bidi="he-IL"/>
        </w:rPr>
      </w:pPr>
      <w:r>
        <w:rPr>
          <w:lang w:bidi="he-IL"/>
        </w:rPr>
        <w:t>There is a man so stingy in this town that he would not let the dentist keep the tooth that he had just pull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10</w:t>
      </w:r>
    </w:p>
    <w:p>
      <w:pPr>
        <w:pStyle w:val="Normal"/>
        <w:jc w:val="both"/>
        <w:rPr/>
      </w:pPr>
      <w:r>
        <w:rPr>
          <w:rFonts w:cs="Times New Roman" w:ascii="Times New Roman" w:hAnsi="Times New Roman"/>
        </w:rPr>
        <w:t xml:space="preserve">El Paso Times announces that all interests of Juan S. Hart, Bev. G. Thomas, and the Times Publishing Company have been disposed of to Thomas O’Keefe, representing the El Paso Times Company, composed of local stockholders and other in no way affiliated with the old ownership. Consideration is $50,000 cash and the balance in five $20,000 notes, payable in from 6 to 30 month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oozing over the top of a casing from the 1300-foot well at Camp City, 10 miles south of Alamogordo on the E.P.&amp;S.W., has set the whole country wild with excitement. Claims are being filed by prospectors who are pouring in a foot, on horseback, in wagons buggies and automobiles and on trains from every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st San Antonio street is to be 70 feet wide. George Look, who owns the Vogue property on the corner of El Paso and San Antonio streets, sold 14 feet of the El Paso frontage to the city for $17,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2, 1910</w:t>
      </w:r>
    </w:p>
    <w:p>
      <w:pPr>
        <w:pStyle w:val="Normal"/>
        <w:jc w:val="both"/>
        <w:rPr/>
      </w:pPr>
      <w:r>
        <w:rPr>
          <w:rFonts w:cs="Times New Roman" w:ascii="Times New Roman" w:hAnsi="Times New Roman"/>
        </w:rPr>
        <w:t>Oil oozing over the top of a casing from a 1300-foot well at Camp City, 10 miles south of Alamogordo, on the E.P.&amp;S.W., has set the whole country wild with excitement. From the way claims are being filed the whole county south to El Paso promises to be blanketed with claims in a short time. The discovery of the oil was made yesterday afternoon late and the news spread so fast that the valley is full of prospectors today, pouring in afoot, on horseback, in wagons, buggies and automobiles and on trains from every direction. That oil was discovered in a well that was being put down for water. The indications are that Camp City will be a second Beaumont but nobody can yet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k Twain, America’s greatest humorist, died last night at 6:30 at his home in Redding, Con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retary of the interior; Congressman Burleson of the house committee on appropriations; Representative W.R. Smith; Judge Campbell, of the reclamation service, and probably a representative of the state department will have a consultation with the president tomorrow at 11 o’clock, trying to secure a million dollars more from the government for the Eagle project. The government has already donated $1,000,000 towards this work and it may be possible to get another million inasmuch as the completion of the dam will carry out a federal treaty with a foreign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imes announces that all the interests of Juan S. Hart, Rev. G. Thomas, and the Times Publishing company, have been disposed of to Thos. O’Keefe, representing the El Paso Times Co., composed of local stockholders and others in no way affiliated with the old ownership or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 San Antonio street is to be 70 feet wide. Thursday Geo. Look, who owns the Vogue property on the corner of El Paso and San Antonio streets, sold 14 feet of the El Paso frontage to the city through L.E. Booker, for $17,500. The strip extends back 130 feet on San Antonio street and will be used for opening the street to 70 feet wide instead of the 60 as originally plan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910</w:t>
      </w:r>
    </w:p>
    <w:p>
      <w:pPr>
        <w:pStyle w:val="PlainText"/>
        <w:jc w:val="both"/>
        <w:rPr/>
      </w:pPr>
      <w:r>
        <w:rPr>
          <w:rFonts w:cs="Times New Roman" w:ascii="Times New Roman" w:hAnsi="Times New Roman"/>
          <w:sz w:val="24"/>
        </w:rPr>
        <w:t>A dispatch early this morning from Latuque, Quebec, says there are ten men dead and several injured as the result of a collapse of a 90 foot wooden trestle at Lake McDonald, over which a construction train was passing. Most of those who lost their lives were pinned under the wreckage and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had a conference today with several members of the house committee on territories for the purpose, it is said, of hurrying along the bill admitting Arizona and New Mexico to statehood. The president was assured that the bill would pass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arriage at St. Bartholomew’s church in New York today of Miss Marjorie Gwinn Gould, daughter of George J. Gould, and Anthony J. Drexel, jr., of Philadelphia, society recognized the premier event of it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 Scales, formerly of Paris, Texas, and associates, James Patton, W. Brown and Frank B. Hayne, whose formation of a cotton pool will be investigated by the government authorities, today declared that the are not alarmed. Scales said the government probe was started by the “shorts” as a last resort to save themselves, and characterized it as a “baby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ouri, Kansas &amp; Texas bridge, spanning Red Oak creek, between Sterrett and Red Oak, burned early this morning. All trains running between here and Dallas are being detoured over the Houston &amp; Texas Central tracks. The cause of the blaz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uck over the heart by a pitched ball, Wm. Schmidt, following player’s instinct, took a few steps toward the first sack and dropped dead at Freeburg, Ill., today, Schmidt was first baseman for the local team, meeting death in a game with St. Louis. A coroner’s jury, empaneled on the field, chosen fans, rendered a verdict of accidental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Twain, America’s greatest humorist, is dead, known to more people in the world by his pen name of Mark Twain than by his real name—Samuel Langhorn Clemens—his demise will be felt almost as a personal loss throughout the entire country and in every English speaking locality on the globe. The recent death of his young daughter grieved him greatly, and was considered the real cause of his own dea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3, 1910</w:t>
      </w:r>
    </w:p>
    <w:p>
      <w:pPr>
        <w:pStyle w:val="PlainText"/>
        <w:jc w:val="both"/>
        <w:rPr/>
      </w:pPr>
      <w:r>
        <w:rPr>
          <w:rFonts w:cs="Times New Roman" w:ascii="Times New Roman" w:hAnsi="Times New Roman"/>
          <w:sz w:val="24"/>
        </w:rPr>
        <w:t>No reigning sovereign ever received it more enthusiastic welcome to Paris than did Theodore Roosevel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L. Clemens, (Mark Twain) America’s most beloved humorist, di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Stiles, superintendent of the E.P.&amp;SW. dining car service, has returned from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3, 1910</w:t>
      </w:r>
    </w:p>
    <w:p>
      <w:pPr>
        <w:pStyle w:val="Style14"/>
        <w:widowControl/>
        <w:jc w:val="both"/>
        <w:rPr>
          <w:lang w:bidi="he-IL"/>
        </w:rPr>
      </w:pPr>
      <w:r>
        <w:rPr>
          <w:lang w:bidi="he-IL"/>
        </w:rPr>
        <w:t>Spinsters who have almost given up struggling, are sprucing up and wondering if Halley’s comet will cut its shadow over their horoscopes. “Giveadam” Jones has written some poetry which says that the comet will turn the world topside down when it strikes.</w:t>
      </w:r>
    </w:p>
    <w:p>
      <w:pPr>
        <w:pStyle w:val="Style14"/>
        <w:widowControl/>
        <w:jc w:val="both"/>
        <w:rPr>
          <w:lang w:bidi="he-IL"/>
        </w:rPr>
      </w:pPr>
      <w:r>
        <w:rPr>
          <w:lang w:bidi="he-IL"/>
        </w:rPr>
      </w:r>
    </w:p>
    <w:p>
      <w:pPr>
        <w:pStyle w:val="Style14"/>
        <w:widowControl/>
        <w:jc w:val="both"/>
        <w:rPr>
          <w:lang w:bidi="he-IL"/>
        </w:rPr>
      </w:pPr>
      <w:r>
        <w:rPr>
          <w:lang w:bidi="he-IL"/>
        </w:rPr>
        <w:t>Because of extremely warm weather, the band concert a Cleveland Square will be presented from 4 to 6 p.m. this week instead of from 3 to 5 p.m.</w:t>
      </w:r>
    </w:p>
    <w:p>
      <w:pPr>
        <w:pStyle w:val="Style14"/>
        <w:widowControl/>
        <w:jc w:val="both"/>
        <w:rPr>
          <w:lang w:bidi="he-IL"/>
        </w:rPr>
      </w:pPr>
      <w:r>
        <w:rPr>
          <w:lang w:bidi="he-IL"/>
        </w:rPr>
      </w:r>
    </w:p>
    <w:p>
      <w:pPr>
        <w:pStyle w:val="Style14"/>
        <w:widowControl/>
        <w:jc w:val="both"/>
        <w:rPr>
          <w:lang w:bidi="he-IL"/>
        </w:rPr>
      </w:pPr>
      <w:r>
        <w:rPr>
          <w:lang w:bidi="he-IL"/>
        </w:rPr>
        <w:t>A Schwartz is the president of the newly formed Retail Dealer’s Assn.</w:t>
      </w:r>
    </w:p>
    <w:p>
      <w:pPr>
        <w:pStyle w:val="Style14"/>
        <w:widowControl/>
        <w:jc w:val="both"/>
        <w:rPr>
          <w:lang w:bidi="he-IL"/>
        </w:rPr>
      </w:pPr>
      <w:r>
        <w:rPr>
          <w:lang w:bidi="he-IL"/>
        </w:rPr>
      </w:r>
    </w:p>
    <w:p>
      <w:pPr>
        <w:pStyle w:val="Style14"/>
        <w:widowControl/>
        <w:jc w:val="both"/>
        <w:rPr>
          <w:lang w:bidi="he-IL"/>
        </w:rPr>
      </w:pPr>
      <w:r>
        <w:rPr>
          <w:lang w:bidi="he-IL"/>
        </w:rPr>
        <w:t>Yell “oil” or “gold” in a bunch of men and they go as crazy as a bunch of women when somebody yells “ra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3, 1910</w:t>
      </w:r>
    </w:p>
    <w:p>
      <w:pPr>
        <w:pStyle w:val="Normal"/>
        <w:jc w:val="both"/>
        <w:rPr/>
      </w:pPr>
      <w:r>
        <w:rPr>
          <w:rFonts w:cs="Times New Roman" w:ascii="Times New Roman" w:hAnsi="Times New Roman"/>
        </w:rPr>
        <w:t>Services as simple as his wholesome life attended the tribute paid in New York city today to Samuel L. Clements (Mark Twain). Two close friends of Mr. Clements were chosen to speak the eulogies at the Presbyterian church, where the services were held. The body was taken to Elmira, N.Y., for inter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keeping with the high tone of El Paso Banking institutions, the El Paso Bank &amp; Trust company, the eighth and newest bank in the local banking field, will have quarters which will be among the finest in the city when completed. A lease has been closed with the Sheldon company for the northeast corner of the new Sheldon hotel, which is to be remodeled through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 Lanier of the firm of Lanier Bros., cattle dealers, has purchased the Thomas S. Parker residence on the corner of Montana and Newman streets for $20,000. The home will be occupied as a residence by Mr. Lanier, who is to be married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1,000,000 worth of buildings in El Paso are either being built, have just been completed, or the plans have been drawn and their erection assured. The architects’ estimates of the building operations at the present time place the total figure at $1,184,000 for the larger buildings and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Having seen nearly every locality where tin has been found in the United States,” says Prof. Regis Chauvenet, a distinguished authority on mining and geology, “I am prepared to say that the El Paso tin prospect surpasses them all, and is in fact the only one of importance that has come under my notice.” He is thus quoted in “Mines and Minerals.” Few El Pasoans realize the great and unique importance of this discovery in this Mount Franklin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 coup for the American automobile has been scored through an El Paso agency. Through the Sturgis company of this city, the municipality of the city of Mexico has ordered 125 Cadillac four-cylinder taxicabs to be used at the centenary celebration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910</w:t>
      </w:r>
    </w:p>
    <w:p>
      <w:pPr>
        <w:pStyle w:val="PlainText"/>
        <w:jc w:val="both"/>
        <w:rPr/>
      </w:pPr>
      <w:r>
        <w:rPr>
          <w:rFonts w:cs="Times New Roman" w:ascii="Times New Roman" w:hAnsi="Times New Roman"/>
          <w:sz w:val="24"/>
        </w:rPr>
        <w:t>Hugh George Ross, a Fort Hancock cattleman and an El Paso business man, died early this morning in Hotel Dieu. Mr. Ross was well known in El Paso and was associated in a cattle and mercantile brokerage with councilman W.F. Robinson. The firm was known as the H.G. Ross &amp;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building permits were issued Monday, the largest being to Mrs. Carrie Mayfield to erect a two-story, nine-room residence on Montana street, between Brown and Noble streets, to cost $6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ces B. Taylor, who is El Paso’s only woman contractor, is building another residence in Highland Park. The house will have six rooms and will be of modern brick construction to cos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the origin of which is a mystery, destroyed the postoffice building and news and stationery stand of Kirkpatrick &amp; Kennedy, at Mogollon, N.M., entailing a total loss of abou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C. Mechen, of the United States court at Socorro, N.M., was in El Paso today on his way home from Las Cruces, where he has been holding a special term of court. Judge Mechem had the appointment of the commission to appraise the land condemned for the Elephant Butt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umet Ranch company, of Roswell, N.M., filed incorporation papers today with $30,000 capital. The incorporators and directors are Earl S. Woodruff, R.E. Horner, of Roswell, F.T Stewart of Columbus, Ohio, and J.S. Griffin of Parkersburg,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J.O. Mann, son of W.A. Mann, of Weatherford, Texas, and a brakeman L.F. Brady were killed in a wreck of a Texas &amp; Pacific freight train near Eastland, Texas, early this morning. The locomotive and eight cars were overturned while rounding a curve. The dead are still under the wreckage and all trains are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wenson, of the Swenson Land company, engaged a special train to convey him to Toyah, that he might reach the bedside of his wife, who was reported dying at Balmorhea, the company’s headquarters in Toyah valley. He was en route from Fort Worth, but made arrangements by wire to have a special train in readiness at Big Spring, to bring him to Pecos ahead of the regular. The run to Pecos, 136 miles, was made in three hours and 20 minu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10</w:t>
      </w:r>
    </w:p>
    <w:p>
      <w:pPr>
        <w:pStyle w:val="Normal"/>
        <w:jc w:val="both"/>
        <w:rPr/>
      </w:pPr>
      <w:r>
        <w:rPr>
          <w:rFonts w:cs="Times New Roman" w:ascii="Times New Roman" w:hAnsi="Times New Roman"/>
        </w:rPr>
        <w:t>The oil discovery at Camp City, 10 miles south of Alamogordo, establishes the fact that the oil basin recently discovered northwest of Toyah is only the southern end of one the most extensive petroleum basins west of the Mississippi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lhart has a creamery and there are 49 others in Texas, but El Paso, with one of the richest valleys in the world and a wide market for distribution of creamery products, has no institution of this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 Lanier, cattle dealer, has purchased the Thomas S. Parker residence on the corner of Montana and Newman streets, for $20,000. This is the largest single residence deal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Halley’s comet is visible to the naked eye more than an hour each morning, is the declaration of W. Neugebauer, who resides at 207 Atlanta street. He says the comet is visible from about 4:15 to 5:30 and appears to be gradually becoming bri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4, 1910</w:t>
      </w:r>
    </w:p>
    <w:p>
      <w:pPr>
        <w:pStyle w:val="Normal"/>
        <w:jc w:val="both"/>
        <w:rPr/>
      </w:pPr>
      <w:r>
        <w:rPr>
          <w:rFonts w:cs="Times New Roman" w:ascii="Times New Roman" w:hAnsi="Times New Roman"/>
        </w:rPr>
        <w:t>A conference will be held this week between the hotel committee of the chamber of commerce and John P. Wagner, a consulting engineer of Santa Fe, with regard to the erection of the proposed hotel on the site selected by the committee, the corner of Santa Fe and West San Antonio streets. Mr. Wagner was attracted by the opportunities of such a hotel as is contemplated and wrote a letter to the secretary of the chamber of commerce for a conference with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arance of cattle through the El Paso port Monday was 45 cars originating at Jiminez and Saux, Mexico. The arrival of cattle at Columbus, N.M., drives from Mexico, totaled 508 head. Eight cars of horses and mules bonded for Canada and shipped from Jiminez, Mexico, passed through El Paso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H. Baum will be the first properly owner on West San Antonio street to build. He stated Monday morning that he would begin work on the new five-story Baum building, on the corner of West San Antonio and Santa Fe streets, as soon as the street is opened from El Paso street west. The building will be of reinforced concr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ook began work this morning removing the 14 feet from this side of the Vogue building to permit the widening of West San Antonio street to 70 feet. The north wall of the building is being removed and will be set back 14 feet. The Look building extends back 134 feet on West San Antonio and will have a front made on that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Bliss is garrisoned again. The headquarters, band and second battalion of the 23rd infantry, U.S.A., in command of Col. Alfred C. Sharpe, arrived at the Union station Sunday evening at 6:35 o’clock. The special train was transferred to the Southwestern tracks and taken to Fort Bliss. The 23rd has been stationed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10</w:t>
      </w:r>
    </w:p>
    <w:p>
      <w:pPr>
        <w:pStyle w:val="PlainText"/>
        <w:jc w:val="both"/>
        <w:rPr/>
      </w:pPr>
      <w:r>
        <w:rPr>
          <w:rFonts w:cs="Times New Roman" w:ascii="Times New Roman" w:hAnsi="Times New Roman"/>
          <w:sz w:val="24"/>
        </w:rPr>
        <w:t>Burglars entered the H.C. Kay drug company, the Davis jewelry store, the Sanger Drug company and the Griffin jewelry store at Sanger, Texas, escaping with a considerable quantity of gems and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visjon Gonzales, a Mexican laborer employed in excavation work at the site of the new Linden hotel on North Oregon street, was buried to the arm pits Tuesday when the sides of a ditch caved in. Only the loose dirt fell and while a number of laborers worked heroically to get their companion out, others held back the heavy clods, which, if they had fallen would have crushed the laborer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Stewart has bought a home at 505 River street from E.B. Brunt for $2550. The same company is building a five room cottage for Neil Grosheider on Ang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is completing a laboratory on the rear of his lot on North Oregon street for the use of himself and his friends in the medical frater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 deals of the week was the sale of 10 lots in Mundy Heights to Joe Spence by H.M. Mundy. The price paid was $6000 and they will not be improved at the present time, as the gravel on them will be sold for building purposes before the tract is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B. Leonard, of Santa Barbara, California, has purchased a home in Sunset Heights through the William MoelIer agency. The residence is located off Mundy avenue and the consideration was $48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4, 1910</w:t>
      </w:r>
    </w:p>
    <w:p>
      <w:pPr>
        <w:pStyle w:val="PlainText"/>
        <w:jc w:val="both"/>
        <w:rPr>
          <w:rFonts w:ascii="Times New Roman" w:hAnsi="Times New Roman" w:cs="Times New Roman"/>
          <w:sz w:val="24"/>
        </w:rPr>
      </w:pPr>
      <w:r>
        <w:rPr>
          <w:rFonts w:cs="Times New Roman" w:ascii="Times New Roman" w:hAnsi="Times New Roman"/>
          <w:sz w:val="24"/>
        </w:rPr>
        <w:t>Oil has been discovered at Camp City, N.M., 10 miles south of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S.W. system will park the right of way between Stanton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 Sauer and family left yesterday for a tour of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be Bradley, negro janitor at the Morgan block, has been notified that his oil stock, bought in Oklahoma several years ago, is worth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Payne will resign as president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18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5, 1910</w:t>
      </w:r>
    </w:p>
    <w:p>
      <w:pPr>
        <w:pStyle w:val="Style14"/>
        <w:widowControl/>
        <w:jc w:val="both"/>
        <w:rPr/>
      </w:pPr>
      <w:r>
        <w:rPr>
          <w:lang w:bidi="he-IL"/>
        </w:rPr>
        <w:t>Ft. Bliss is garrisoned again. The 23rd Infantry has arrived after an ocean trip from the Orient.</w:t>
      </w:r>
    </w:p>
    <w:p>
      <w:pPr>
        <w:pStyle w:val="Style14"/>
        <w:widowControl/>
        <w:jc w:val="both"/>
        <w:rPr>
          <w:lang w:bidi="he-IL"/>
        </w:rPr>
      </w:pPr>
      <w:r>
        <w:rPr>
          <w:lang w:bidi="he-IL"/>
        </w:rPr>
      </w:r>
    </w:p>
    <w:p>
      <w:pPr>
        <w:pStyle w:val="Style14"/>
        <w:widowControl/>
        <w:jc w:val="both"/>
        <w:rPr/>
      </w:pPr>
      <w:r>
        <w:rPr>
          <w:lang w:bidi="he-IL"/>
        </w:rPr>
        <w:t>For the benefit of the new Sacred Heart Church in Juarez, now nearly completed, young Mexican society folk of the sister cities, El Paso and Juarez, will entertain tonight at Teatro Juarez.</w:t>
      </w:r>
    </w:p>
    <w:p>
      <w:pPr>
        <w:pStyle w:val="Style14"/>
        <w:widowControl/>
        <w:jc w:val="both"/>
        <w:rPr>
          <w:lang w:bidi="he-IL"/>
        </w:rPr>
      </w:pPr>
      <w:r>
        <w:rPr>
          <w:lang w:bidi="he-IL"/>
        </w:rPr>
      </w:r>
    </w:p>
    <w:p>
      <w:pPr>
        <w:pStyle w:val="Style14"/>
        <w:widowControl/>
        <w:jc w:val="both"/>
        <w:rPr>
          <w:lang w:bidi="he-IL"/>
        </w:rPr>
      </w:pPr>
      <w:r>
        <w:rPr>
          <w:lang w:bidi="he-IL"/>
        </w:rPr>
        <w:t>J.W. Faust, who lives near Ft. Bliss, wrote to the Herald to say that he was forced to shoot a mad dog which followed him home. The dog bit at the wheel of his wagon and attacked him when he reached home.</w:t>
      </w:r>
    </w:p>
    <w:p>
      <w:pPr>
        <w:pStyle w:val="Style14"/>
        <w:widowControl/>
        <w:jc w:val="both"/>
        <w:rPr>
          <w:lang w:bidi="he-IL"/>
        </w:rPr>
      </w:pPr>
      <w:r>
        <w:rPr>
          <w:lang w:bidi="he-IL"/>
        </w:rPr>
      </w:r>
    </w:p>
    <w:p>
      <w:pPr>
        <w:pStyle w:val="Style14"/>
        <w:widowControl/>
        <w:jc w:val="both"/>
        <w:rPr/>
      </w:pPr>
      <w:r>
        <w:rPr>
          <w:lang w:bidi="he-IL"/>
        </w:rPr>
        <w:t>Unless action is taken to curb the climbing propensities of El Paso youths, the work of planting shade trees on Magoffin avenue will have to be replaced with new ones next yea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10</w:t>
      </w:r>
    </w:p>
    <w:p>
      <w:pPr>
        <w:pStyle w:val="Normal"/>
        <w:jc w:val="both"/>
        <w:rPr>
          <w:rFonts w:ascii="Times New Roman" w:hAnsi="Times New Roman" w:cs="Times New Roman"/>
        </w:rPr>
      </w:pPr>
      <w:r>
        <w:rPr>
          <w:rFonts w:cs="Times New Roman" w:ascii="Times New Roman" w:hAnsi="Times New Roman"/>
        </w:rPr>
        <w:t>Work on the Fewel building, latest addition to El Paso’s skyscraper family, may begin before 1, and the time originally set by Maj. W.J. Fewel for wrecking the building which now occupy the San Antonio and El Paso street co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L. Brown accompanied by her guest, Miss Olga Berry, left for Mazatlan, Mexico, where they will spend two weeks visiting Mrs. Brown’s brother, Albert Murp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oil discovery at Camp City, near Alamogordo, people have been coming in from as for north as Vaughn and Carrizozo to file on claims. All the land is filed on for three miles out and in some cases two or more men have filed on the same land. A public meeting will be held tonight to settle differences over bounda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5, 1910</w:t>
      </w:r>
    </w:p>
    <w:p>
      <w:pPr>
        <w:pStyle w:val="Normal"/>
        <w:jc w:val="both"/>
        <w:rPr/>
      </w:pPr>
      <w:r>
        <w:rPr>
          <w:rFonts w:cs="Times New Roman" w:ascii="Times New Roman" w:hAnsi="Times New Roman"/>
        </w:rPr>
        <w:t>Jos. D. Sayers, master in chancery in the receivership case of the International Water company in federal court, recommends “that the sum of $965,128 should be held at the present value of the property for rate making purposes,” although the company only asked the city to pay $927,000 for the plant when the question of municipal ownership was up a few months ago. Holding that the matter of rates constitutes a part of the contract with the city for a franchise and that they cannot legally be raised without the consent of both parties, the master, however, declares that the company cannot pay returns on its investment nor make improvements under the present rates charged, which he says, are about the lowest in the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P. Kroeger, the contractor, applied Monday for a permit to construct the seven story and basement building for the American National bank on the northwest corner of Oregon and San Antonio streets to cost $110,000. It will be issued as soon as the plans can be approved by the building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ident and secretary of state have been in conference with the Mexican ambassador and have given him positive assurance that the money for the Elephant Butte dam will be provided whether the $30,000,000 bond plan for reclamation passes the house of representatives or not. The money will probably come out of the $30,000,000 if the bill passes; but if not, then the government will find the money in some other way. The president assured the ambassador that the United States government is fully mindful of its obligations under the treaty and the work on the Rio Grande shall proceed without undue de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ty will in the future be compelled to care for all paupers, as the city has refused to care for any excepting smallpox patients, it was announced at the meeting of the county commissioners Tuesday morning by Judge A.S.J. Eylar. He explained that Judge T.A. Falvey had been engaged to investigate the liability of the city and the county and reported that the law requires the county to care for the poor but the city had no li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910</w:t>
      </w:r>
    </w:p>
    <w:p>
      <w:pPr>
        <w:pStyle w:val="PlainText"/>
        <w:jc w:val="both"/>
        <w:rPr/>
      </w:pPr>
      <w:r>
        <w:rPr>
          <w:rFonts w:cs="Times New Roman" w:ascii="Times New Roman" w:hAnsi="Times New Roman"/>
          <w:sz w:val="24"/>
        </w:rPr>
        <w:t>News reached the city of the death at San Antonio, Texas, today of George J. Frankel, who established the first Western Union telegraph office in El Paso, and who recently held an important position in the world of wires and keys. Mr. Frankel was a native of Texas, but in recent years lived in St. Louis, Missouri, where he was superintendent of the second district of the bi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S. Livie, golf expert at the Country club, has been selected as professional golf instructor for the exclusive Lake Geneva Country club at Lake Geneva, Wisconsin, and will leave shortly to begin his engagement on the famous Wisconsin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Paducah, Texas, late last night caused a loss of $45,000 in the business section. The heaviest losses are: The Switzer Lumber company, $12,000; First State bank and Adams Jewelry store, $15,000; postoffice and Model drygoods store, $3000; Milam &amp; Doolen, furniture, $10,000; Campbell Bros.,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were killed and eight probably fatally injured early today when a train of empty express cars on the Cleveland, Cincinnati, Chicago &amp; St. Louis railroad struck a defective switch and collided with a construction car on a siding at Sandford,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lf Refining company today leased from the Caddo levee board 140 acres west of Oil City, Louisiana, for $50,000 cash and one-eighth of the royalty of five wells to be drilled. This is the biggest price ever paid for an oil lease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5, 1910</w:t>
      </w:r>
    </w:p>
    <w:p>
      <w:pPr>
        <w:pStyle w:val="PlainText"/>
        <w:jc w:val="both"/>
        <w:rPr>
          <w:rFonts w:ascii="Times New Roman" w:hAnsi="Times New Roman" w:cs="Times New Roman"/>
          <w:sz w:val="24"/>
        </w:rPr>
      </w:pPr>
      <w:r>
        <w:rPr>
          <w:rFonts w:cs="Times New Roman" w:ascii="Times New Roman" w:hAnsi="Times New Roman"/>
          <w:sz w:val="24"/>
        </w:rPr>
        <w:t>The storm of the last twenty-four hours in the middle west has done damage estimated at $3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Kinne, secretary of the Chamber of Commerce, left last night for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Kuykendall, grand sire of the I.O.O.F., delivered an address to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for April will reach $1,1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Lake Charles, La., was destroyed by fire. The loss is estimated at $3,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6 degrees; the minimum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6, 1910</w:t>
      </w:r>
    </w:p>
    <w:p>
      <w:pPr>
        <w:pStyle w:val="Style14"/>
        <w:widowControl/>
        <w:jc w:val="both"/>
        <w:rPr>
          <w:lang w:bidi="he-IL"/>
        </w:rPr>
      </w:pPr>
      <w:r>
        <w:rPr>
          <w:lang w:bidi="he-IL"/>
        </w:rPr>
        <w:t xml:space="preserve">Skeeter, the Herald office </w:t>
      </w:r>
      <w:r>
        <w:rPr>
          <w:iCs/>
          <w:lang w:bidi="he-IL"/>
        </w:rPr>
        <w:t xml:space="preserve">boy, </w:t>
      </w:r>
      <w:r>
        <w:rPr>
          <w:bCs/>
          <w:lang w:bidi="he-IL"/>
        </w:rPr>
        <w:t xml:space="preserve">is always </w:t>
      </w:r>
      <w:r>
        <w:rPr>
          <w:lang w:bidi="he-IL"/>
        </w:rPr>
        <w:t>tired when he comes to work. He has reportorial aspirations. Skeeter is also the president of the El Paso Bicycle Club, which is in great competition with the motorcycle boys in town.</w:t>
      </w:r>
    </w:p>
    <w:p>
      <w:pPr>
        <w:pStyle w:val="Style14"/>
        <w:widowControl/>
        <w:jc w:val="both"/>
        <w:rPr>
          <w:lang w:bidi="he-IL"/>
        </w:rPr>
      </w:pPr>
      <w:r>
        <w:rPr>
          <w:lang w:bidi="he-IL"/>
        </w:rPr>
      </w:r>
    </w:p>
    <w:p>
      <w:pPr>
        <w:pStyle w:val="Style14"/>
        <w:widowControl/>
        <w:jc w:val="both"/>
        <w:rPr>
          <w:lang w:bidi="he-IL"/>
        </w:rPr>
      </w:pPr>
      <w:r>
        <w:rPr>
          <w:lang w:bidi="he-IL"/>
        </w:rPr>
        <w:t>Notification has been sent that Wellesly College has granted the right of certification to El Paso High School which carries with it exemption from entrance examinations.</w:t>
      </w:r>
    </w:p>
    <w:p>
      <w:pPr>
        <w:pStyle w:val="Style14"/>
        <w:widowControl/>
        <w:jc w:val="both"/>
        <w:rPr>
          <w:lang w:bidi="he-IL"/>
        </w:rPr>
      </w:pPr>
      <w:r>
        <w:rPr>
          <w:lang w:bidi="he-IL"/>
        </w:rPr>
      </w:r>
    </w:p>
    <w:p>
      <w:pPr>
        <w:pStyle w:val="Style14"/>
        <w:widowControl/>
        <w:jc w:val="both"/>
        <w:rPr>
          <w:lang w:bidi="he-IL"/>
        </w:rPr>
      </w:pPr>
      <w:r>
        <w:rPr>
          <w:lang w:bidi="he-IL"/>
        </w:rPr>
        <w:t>Of course you have seen trained fleas, trained elephants and even trained husbands, but did you ever see or hear of a trained canary? The only one this side of the tree tops of the Canary Islands is in El Paso and belongs to Mrs. W.B. Hillard of 911 Magoffin avenue.</w:t>
      </w:r>
    </w:p>
    <w:p>
      <w:pPr>
        <w:pStyle w:val="Style14"/>
        <w:widowControl/>
        <w:jc w:val="both"/>
        <w:rPr>
          <w:lang w:bidi="he-IL"/>
        </w:rPr>
      </w:pPr>
      <w:r>
        <w:rPr>
          <w:lang w:bidi="he-IL"/>
        </w:rPr>
      </w:r>
    </w:p>
    <w:p>
      <w:pPr>
        <w:pStyle w:val="Style14"/>
        <w:widowControl/>
        <w:jc w:val="both"/>
        <w:rPr>
          <w:lang w:bidi="he-IL"/>
        </w:rPr>
      </w:pPr>
      <w:r>
        <w:rPr>
          <w:lang w:bidi="he-IL"/>
        </w:rPr>
        <w:t>Feel not secure with your ice cream on the back porch, in the kitchen, or even in your ice chest. The season of the raiders is on. During the progress of the Townsend-LeBaron wedding reception at the residence of J.E. Townsend on Mesa avenue, juvenile raiders removed the freezer of ice cream from the back porc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10</w:t>
      </w:r>
    </w:p>
    <w:p>
      <w:pPr>
        <w:pStyle w:val="Normal"/>
        <w:jc w:val="both"/>
        <w:rPr/>
      </w:pPr>
      <w:r>
        <w:rPr>
          <w:rFonts w:cs="Times New Roman" w:ascii="Times New Roman" w:hAnsi="Times New Roman"/>
        </w:rPr>
        <w:t>People who has staked out oil claims at Camp City, near Alamogordo, have more faith that ever in the field. A Standard Oil Company representative has arrived and, after looking over the situation, decided to st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P. Kroeger applied for a permit to construct a seven-story and basement building for the American National Bank on the northwest corner of Oregon and San Antonio to cost $1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nt reports of discoveries of gold in paying quantities south of Tucumcari, says the Sun of that city, are arousing considerable interest and many mining claims are being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t. Bliss is garrisoned again. The headquarters, band and second battalion of the 23rrd Infantry in command of Col. Alfred C. Sharpe, arrived on a Santa Fe special train of 12 cars from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6, 1910</w:t>
      </w:r>
    </w:p>
    <w:p>
      <w:pPr>
        <w:pStyle w:val="Normal"/>
        <w:jc w:val="both"/>
        <w:rPr/>
      </w:pPr>
      <w:r>
        <w:rPr>
          <w:rFonts w:cs="Times New Roman" w:ascii="Times New Roman" w:hAnsi="Times New Roman"/>
        </w:rPr>
        <w:t>Although city clerk Percy McGhee says that he has not been offered a position as alderman to succeed W.F. Robinson, when the latter takes the mayoralty chair after the retirement of Joseph C. Sweeney, he is said to be slated for the job. Members of the inner circle are known to favor McGhee and while an attempt has been made to keep the contemplated appointments sub rosa, yet it has leaked out that McGhee has been decided upon for the jo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 Sayers, master in chancery in the water cases; Mayor Sweeney, City Engineer Todd, attorney W.H. Burges for the water company; Capt. W.B. Brack, representing the receiver; W.E. Anderson, general manager for the water company and others interested in the water problem, have been closeted all day in the commissioners’ room in the federal building in an endeavor to reach an agreement as to the proper and equitable adjustment of rates to be charged for the wat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sleta citizens are gratified to learn that the report concerning the Rangers being moved was but a rumor. Capt. Bailey and his men are enforcing law and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ic Choate, senior member of the firm of Choate, Cooper &amp; Co., announces his engagement to Mrs. Marie Picard. Mrs. Picard is well known here, having been soloist at one of the leading churches her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ank Rich is back from Phoenix, Tucson and other points in the southwest, where he has been lining up the managers so that bookings can be made for all theaters between Los Angeles and San Antonio through one agency. In this manner more and better shows can b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and H.B. Holt of El Paso and Las Cruces will have a conference with the secretary of the interior tomorrow on the Engle project. The private land claims committee has reported favorably the Refugia colony grant claimant’s b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egate Cameron of Arizona introduced a bill in congress to pay General Archibald J. Sampson as adjutant of the Fifth battalion, Ohio Volunteer cavalry, during the Civil war. Gene. Sampson lives in Phoenix and is former American consul to Ciudad Juarez,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6, 1910</w:t>
      </w:r>
    </w:p>
    <w:p>
      <w:pPr>
        <w:pStyle w:val="PlainText"/>
        <w:jc w:val="both"/>
        <w:rPr/>
      </w:pPr>
      <w:r>
        <w:rPr>
          <w:rFonts w:cs="Times New Roman" w:ascii="Times New Roman" w:hAnsi="Times New Roman"/>
          <w:sz w:val="24"/>
        </w:rPr>
        <w:t>Glenn H. Curtis and Charles K. Hamilton made successful airplane flights at San Antonio, Texas this morning. Curtis ascended 700 feet, carrying Col. Roy W. Hearne as a passenger. They traveled 45 miles an hour. Hamilton went up 9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started at Galveston, Texas, today to raise funds the erection of a monument to the memory of “Old Negro Mammy” of the south. The entire south will be asked to coo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today signed the first of his proclamations providing for reclassification of lands in national forests, which will throw 4,000,000 acres out of the forest reserve and make them available for homestead entry. More than 30.000 acres are ordered out of the Pecos national forest reserve in New Mexico and nearly 130,000 acres are added. In the Graces forest in Arizona, 53,000 acres are throw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ndations for the new sawmills to be built by the Pearson interests at Pearson, Chihuahua, on the line of the Mexico Northwestern-railway, are being built and the plants will be rapidly rushed to completion. The capacity of the mills will be 200,000 feet of lumber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Lanier, of the firm .of Lanier Bros., cattle dealers, has purchased the Thomas S. Parker residence on the corner of Montana and Newman streets for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ttage on Rio Grande street in the 1900 block has been sold to Herbert Morris for $3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orehouse, who owns the property adjoining the Richard Caples site on San Antonio street, where Mr. Caples is planning to build, has decided to erect a two-story structure on this site and has instructed the architects to draw plans for a brick and steel building to face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de Cunningham, traveling freight agent for the Sunset lines, today purchased a cottage on North Ange street for $285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6, 1910</w:t>
      </w:r>
    </w:p>
    <w:p>
      <w:pPr>
        <w:pStyle w:val="PlainText"/>
        <w:jc w:val="both"/>
        <w:rPr>
          <w:rFonts w:ascii="Times New Roman" w:hAnsi="Times New Roman" w:cs="Times New Roman"/>
          <w:sz w:val="24"/>
        </w:rPr>
      </w:pPr>
      <w:r>
        <w:rPr>
          <w:rFonts w:cs="Times New Roman" w:ascii="Times New Roman" w:hAnsi="Times New Roman"/>
          <w:sz w:val="24"/>
        </w:rPr>
        <w:t>Report of Gov. J.D. Sayres, in case of the City of El Paso vs. the International Water company, filed in federal court, finds court cannot raise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l for a big hotel to be built this year has been completed. It will be eight stories high and contain 350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Ben F. Jenkins has instructed his men to rid the city of all undesir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elsch ha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will resign April 28. Alderman W.F. Robinson will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6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7, 1910</w:t>
      </w:r>
    </w:p>
    <w:p>
      <w:pPr>
        <w:pStyle w:val="Style14"/>
        <w:widowControl/>
        <w:jc w:val="both"/>
        <w:rPr/>
      </w:pPr>
      <w:r>
        <w:rPr>
          <w:lang w:bidi="he-IL"/>
        </w:rPr>
        <w:t>Twin lumber mills having a combined capacity of 800,000 feet per day, with a lumber camp surrounding them, are planned at a spot 21 miles south of Casas Grandes. A mill, box factory, and finished plant employing from 300 to 400 men at El Paso are also planned.</w:t>
      </w:r>
    </w:p>
    <w:p>
      <w:pPr>
        <w:pStyle w:val="Style14"/>
        <w:widowControl/>
        <w:jc w:val="both"/>
        <w:rPr>
          <w:lang w:bidi="he-IL"/>
        </w:rPr>
      </w:pPr>
      <w:r>
        <w:rPr>
          <w:lang w:bidi="he-IL"/>
        </w:rPr>
      </w:r>
    </w:p>
    <w:p>
      <w:pPr>
        <w:pStyle w:val="Style14"/>
        <w:widowControl/>
        <w:jc w:val="both"/>
        <w:rPr/>
      </w:pPr>
      <w:r>
        <w:rPr>
          <w:lang w:bidi="he-IL"/>
        </w:rPr>
        <w:t>One of the most enjoyable affairs of the past week was a hay ride and dance given by Miss Neddie Gaillard last Saturday evening at Porcher’s ranch, nine miles down the valley.</w:t>
      </w:r>
    </w:p>
    <w:p>
      <w:pPr>
        <w:pStyle w:val="Style14"/>
        <w:widowControl/>
        <w:jc w:val="both"/>
        <w:rPr>
          <w:lang w:bidi="he-IL"/>
        </w:rPr>
      </w:pPr>
      <w:r>
        <w:rPr>
          <w:lang w:bidi="he-IL"/>
        </w:rPr>
      </w:r>
    </w:p>
    <w:p>
      <w:pPr>
        <w:pStyle w:val="Style14"/>
        <w:widowControl/>
        <w:jc w:val="both"/>
        <w:rPr>
          <w:lang w:bidi="he-IL"/>
        </w:rPr>
      </w:pPr>
      <w:r>
        <w:rPr>
          <w:lang w:bidi="he-IL"/>
        </w:rPr>
        <w:t>Advertisers of a malt extract said in an ad, “Don’t be so thin. Make your cheeks plump and fat—make them glow with ruddy, healthy life. You can if you are earnest and consistent in the use of our extract.”</w:t>
      </w:r>
    </w:p>
    <w:p>
      <w:pPr>
        <w:pStyle w:val="Style14"/>
        <w:widowControl/>
        <w:jc w:val="both"/>
        <w:rPr>
          <w:lang w:bidi="he-IL"/>
        </w:rPr>
      </w:pPr>
      <w:r>
        <w:rPr>
          <w:lang w:bidi="he-IL"/>
        </w:rPr>
      </w:r>
    </w:p>
    <w:p>
      <w:pPr>
        <w:pStyle w:val="Style14"/>
        <w:widowControl/>
        <w:jc w:val="both"/>
        <w:rPr/>
      </w:pPr>
      <w:r>
        <w:rPr>
          <w:lang w:bidi="he-IL"/>
        </w:rPr>
        <w:t>J.A. Bunting, the “millionaire brakeman,” was in El Paso Tuesday en route to California from the interior of Mexico. He was traveling as an ordinary man, having sold his private car recently. He is having another one buil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10</w:t>
      </w:r>
    </w:p>
    <w:p>
      <w:pPr>
        <w:pStyle w:val="Normal"/>
        <w:jc w:val="both"/>
        <w:rPr>
          <w:rFonts w:ascii="Times New Roman" w:hAnsi="Times New Roman" w:cs="Times New Roman"/>
        </w:rPr>
      </w:pPr>
      <w:r>
        <w:rPr>
          <w:rFonts w:cs="Times New Roman" w:ascii="Times New Roman" w:hAnsi="Times New Roman"/>
        </w:rPr>
        <w:t>Ysleta citizens are gratified to learn that the report that the Rangers are to leave Ysleta was but a rumor. Captain Bailey and his men are enforcing law and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Oil Prospects Company, with a proposed capital stock of $10,000 is being organized by business men of La Luz and Alamogordo to drill for oil in the La Luz foothills, about 15 miles north of Camp City and five miles north of Alamogord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n the future, the sheriff will received but 45 cents per day for care of federal prisoners. County Commissioners here ordered the sheriff to pay the county 5 cents per day for each federal prisoner, as the county is required to purchase disinfectants furnish blankets and other like necessiti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P. Holman is the latest addition to the ranks of valley ranchers. He has bought 15 acres of improved property down the valley, near Belen on the County road, for $1800, or $100 an ac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7, 1910</w:t>
      </w:r>
    </w:p>
    <w:p>
      <w:pPr>
        <w:pStyle w:val="PlainText"/>
        <w:jc w:val="both"/>
        <w:rPr>
          <w:rFonts w:ascii="Times New Roman" w:hAnsi="Times New Roman" w:cs="Times New Roman"/>
          <w:sz w:val="24"/>
        </w:rPr>
      </w:pPr>
      <w:r>
        <w:rPr>
          <w:rFonts w:cs="Times New Roman" w:ascii="Times New Roman" w:hAnsi="Times New Roman"/>
          <w:sz w:val="24"/>
        </w:rPr>
        <w:t>The F.S. Pearson interests will invest $2,000,000 in terminals, depots and lumber mill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Shriners will leave Friday for Chihuahua City,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ich will take charge of the Orpheum theater in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 bales of chili are being shipped through El Paso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8, 1910</w:t>
      </w:r>
    </w:p>
    <w:p>
      <w:pPr>
        <w:pStyle w:val="Style14"/>
        <w:widowControl/>
        <w:jc w:val="both"/>
        <w:rPr/>
      </w:pPr>
      <w:r>
        <w:rPr/>
        <w:t>Former Mayor Sweeney is just plain Joseph U. Sweeney today. W.F. Robinson is the new mayor.</w:t>
      </w:r>
    </w:p>
    <w:p>
      <w:pPr>
        <w:pStyle w:val="Style14"/>
        <w:widowControl/>
        <w:jc w:val="both"/>
        <w:rPr/>
      </w:pPr>
      <w:r>
        <w:rPr/>
      </w:r>
    </w:p>
    <w:p>
      <w:pPr>
        <w:pStyle w:val="Style14"/>
        <w:widowControl/>
        <w:jc w:val="both"/>
        <w:rPr/>
      </w:pPr>
      <w:r>
        <w:rPr/>
        <w:t>Bud, a Herald office boy, came into the office and presented a fellow reporter with a flower today and then sat down and drummed out a story about how a “bunch of boys” go out and steal roses from people's gardens every Saturday night.</w:t>
      </w:r>
    </w:p>
    <w:p>
      <w:pPr>
        <w:pStyle w:val="Style14"/>
        <w:widowControl/>
        <w:jc w:val="both"/>
        <w:rPr/>
      </w:pPr>
      <w:r>
        <w:rPr/>
      </w:r>
    </w:p>
    <w:p>
      <w:pPr>
        <w:pStyle w:val="Style14"/>
        <w:widowControl/>
        <w:jc w:val="both"/>
        <w:rPr/>
      </w:pPr>
      <w:r>
        <w:rPr/>
        <w:t>Under the caption “What Benjamin Says” were these words of wisdom: “Baseball bugs are not as bad as some others. See those foolish golfers out at the Country Club chasing those little balls all over Mt. Franklin for the fun of buying someone else’s dinner and a reasonable excuse to swear.”</w:t>
      </w:r>
    </w:p>
    <w:p>
      <w:pPr>
        <w:pStyle w:val="Style14"/>
        <w:widowControl/>
        <w:jc w:val="both"/>
        <w:rPr/>
      </w:pPr>
      <w:r>
        <w:rPr/>
      </w:r>
    </w:p>
    <w:p>
      <w:pPr>
        <w:pStyle w:val="Style14"/>
        <w:widowControl/>
        <w:jc w:val="both"/>
        <w:rPr/>
      </w:pPr>
      <w:r>
        <w:rPr/>
        <w:t>A membership drive is planned by the El Paso Credit Assn. James A. Dick is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10</w:t>
      </w:r>
    </w:p>
    <w:p>
      <w:pPr>
        <w:pStyle w:val="Normal"/>
        <w:jc w:val="both"/>
        <w:rPr/>
      </w:pPr>
      <w:r>
        <w:rPr>
          <w:rFonts w:cs="Times New Roman" w:ascii="Times New Roman" w:hAnsi="Times New Roman"/>
        </w:rPr>
        <w:t>It is not Mayor Sweeney any more. It is plain Joe U. Sweeney. At 12 o’clock today, Mayor Sweeney’s resignation was effective and Mayor Robinson came into po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d a rip-roaring Fourth of July last year and The Herald started it and saw that it was worked out to a finish. Why not have another one this year, minus the fire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ing a syndicate of California, a man made an offer to the owners of Camp City townsite, where oil has been discovered near Alamogordo of $25,000 for their holdings, but they refuse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Retail Grocers’ Association met at the Chamber of Commerce and decided that members should not advertise cut prices on standard groceries for the purpose of attracting people to the s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8, 1910</w:t>
      </w:r>
    </w:p>
    <w:p>
      <w:pPr>
        <w:pStyle w:val="Normal"/>
        <w:jc w:val="both"/>
        <w:rPr/>
      </w:pPr>
      <w:r>
        <w:rPr>
          <w:rFonts w:cs="Times New Roman" w:ascii="Times New Roman" w:hAnsi="Times New Roman"/>
        </w:rPr>
        <w:t>It is not Mayor Sweeney and more. It is plain Jos. U. Sweeney. He is nor an office holder and longer. At 12 o’clock Thursday, April 28, Mayor Sweeney ceased to be and Mayor Sweeney ceased to be and Mayor Robinson came into power. At the morning session of the city council, after he had read the proposed new franchise of the water company, Mayor Sweeney tendered his resignation. The council accepted the resignation and adopted resolutions commending Mayor Sweeney for his work for El Paso and expressing their regret that he should sever his official connection with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inimum charge for water will be $1.25 a month, instead of 90c, the old rate, provided the city and water company reach an agreement on other point. The new charge per thousand gallons will be 35c instead of 20c, the old rate, provided the company accepts the terms the city seeks to impose. The International Water Co. will at once put in over $400,000 worth of work and agree to furnish the city with an ample supply of pure mesa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at El Paso was higher Thursday than it has been any time this spring. If the present rise proves to be the annual spring freshet, it has arrived several days in advance of the usual time. This is attributed to the present unusual hot weather which has melted the snow in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movement on foot to tender a public reception to General Viljoen and all the Boer residents of the Mesilla valley in Las Cruces in the near future. Details have not been fully formulated but will probably be a reception at the armory with speaking, followed by a big ball and banqu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meeting of the El Paso Association of Creditmen was held Wednesday night at the chamber of commerce. Officers were elected and some routine business transacted. It was decided to increase the membership during the coming year, as there are but about 30 members. The officers elected were: President, James A. Dick; vice president, S.J. Freudenthal; treasurer, H.S. Christie; directors, J.A. Krakauer, Louis Goodman, W.L. Tooley and W.S. Cromb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10</w:t>
      </w:r>
    </w:p>
    <w:p>
      <w:pPr>
        <w:pStyle w:val="PlainText"/>
        <w:jc w:val="both"/>
        <w:rPr/>
      </w:pPr>
      <w:r>
        <w:rPr>
          <w:rFonts w:cs="Times New Roman" w:ascii="Times New Roman" w:hAnsi="Times New Roman"/>
          <w:sz w:val="24"/>
        </w:rPr>
        <w:t>The city of Coleman, Texas, is quiet after yesterday’s race riot in which a number were seriously but not fatally injured. About a dozen negroes were beaten and driven out of town by mob of 500 white men, who became enraged when a negro nearly drove a carriage over a white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arances of cattle through the El Paso port Monday totaled 45 cars, originating at Jimenez and Sauz, Mexico. The arrival at Columbus, N.M., of cattle driven from Mexico totaled 508 head. Eight cars of horses and mules bonded for Canada and shipped from Jimenez, Mex., passed through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Holman is the latest addition to the ranks of the valley ranchers. He has bought 18 acres of improved property down the valley from Loomis brothers near Belen on the county road at $100 an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Shelton Horsley, of Richmond, Va., is having plans drawn for one of the largest apartment buildings in the city, to be built on the site of the present Carnegie apartment house facing Carnegie square and Missouri street. The building will be three stories with a large basement with the construction sufficiently heavy to allow three additional stories to be added later. (The Masons later took over this property and erected the present masonic temple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ucatan and Tampico are a bit out of the El Paso territory, yet an El Paso firm of contractors is filling constriction contracts in these two far away Mexican places. Lee &amp; Woodyard will leave next week for Mexico to inspect the progress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moters of the Western Construction company, who have secured 11,000 acres of land for the purpose of irrigation, will begin putting down the test wells. The company proposes to build an electrical plant at Estancia, N.M., large enough to irrigate 11,000 acres of land, at a cost of $495,000. The transmission will be large enough to carry power for 25,000 acres, but there will be only machinery installed at first to irrigate 11,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8, 1910</w:t>
      </w:r>
    </w:p>
    <w:p>
      <w:pPr>
        <w:pStyle w:val="PlainText"/>
        <w:jc w:val="both"/>
        <w:rPr>
          <w:rFonts w:ascii="Times New Roman" w:hAnsi="Times New Roman" w:cs="Times New Roman"/>
          <w:sz w:val="24"/>
        </w:rPr>
      </w:pPr>
      <w:r>
        <w:rPr>
          <w:rFonts w:cs="Times New Roman" w:ascii="Times New Roman" w:hAnsi="Times New Roman"/>
          <w:sz w:val="24"/>
        </w:rPr>
        <w:t>El Paso water supply is solved. Company will give pure mesa water, and will spend $400,000 to improv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engineer for the International boundary commission, will return from Presidio, Texa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elephants ran amuck in Danville, Ill., causing $1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A. Shelton have returned from a trip to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1 degrees; the minimum was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29, 1910</w:t>
      </w:r>
    </w:p>
    <w:p>
      <w:pPr>
        <w:pStyle w:val="Style14"/>
        <w:widowControl/>
        <w:jc w:val="both"/>
        <w:rPr/>
      </w:pPr>
      <w:r>
        <w:rPr/>
        <w:t>The Tri-State Telephone Company has acquired plants at Douglas and Bisbee and will connect them with El Paso by copper wire.</w:t>
      </w:r>
    </w:p>
    <w:p>
      <w:pPr>
        <w:pStyle w:val="Style14"/>
        <w:widowControl/>
        <w:jc w:val="both"/>
        <w:rPr/>
      </w:pPr>
      <w:r>
        <w:rPr/>
      </w:r>
    </w:p>
    <w:p>
      <w:pPr>
        <w:pStyle w:val="Style14"/>
        <w:widowControl/>
        <w:jc w:val="both"/>
        <w:rPr/>
      </w:pPr>
      <w:r>
        <w:rPr/>
        <w:t>Kindig’s Municipal Band will leave Tuesday for Clifton, Metcalf and Morenci, Ariz., to take part in the May Day celebration of the first mentioned town and give concerts in the other two. The band will return to El Paso Saturday, so El Pasoans will not miss the Sunday concert.</w:t>
      </w:r>
    </w:p>
    <w:p>
      <w:pPr>
        <w:pStyle w:val="Style14"/>
        <w:widowControl/>
        <w:jc w:val="both"/>
        <w:rPr/>
      </w:pPr>
      <w:r>
        <w:rPr/>
      </w:r>
    </w:p>
    <w:p>
      <w:pPr>
        <w:pStyle w:val="Style14"/>
        <w:widowControl/>
        <w:jc w:val="both"/>
        <w:rPr/>
      </w:pPr>
      <w:r>
        <w:rPr/>
        <w:t xml:space="preserve">Free moving pictures will be shown at the Chamber of Commerce at 8 p.m., May 4. Everybody is invited. </w:t>
      </w:r>
    </w:p>
    <w:p>
      <w:pPr>
        <w:pStyle w:val="Style14"/>
        <w:widowControl/>
        <w:jc w:val="both"/>
        <w:rPr/>
      </w:pPr>
      <w:r>
        <w:rPr/>
      </w:r>
    </w:p>
    <w:p>
      <w:pPr>
        <w:pStyle w:val="Style14"/>
        <w:widowControl/>
        <w:jc w:val="both"/>
        <w:rPr/>
      </w:pPr>
      <w:r>
        <w:rPr/>
        <w:t>Manager Fisher of Hotel Sheldon has decided to cut out the eats at his hostelry. After the evening meal Sunday there will be nothing in the nourishment line until the hotel receives its new lease on life in August. Guests will have to seek food elsewhere while the dining room and kitchen are being dispose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10</w:t>
      </w:r>
    </w:p>
    <w:p>
      <w:pPr>
        <w:pStyle w:val="Normal"/>
        <w:jc w:val="both"/>
        <w:rPr>
          <w:rFonts w:ascii="Times New Roman" w:hAnsi="Times New Roman" w:cs="Times New Roman"/>
        </w:rPr>
      </w:pPr>
      <w:r>
        <w:rPr>
          <w:rFonts w:cs="Times New Roman" w:ascii="Times New Roman" w:hAnsi="Times New Roman"/>
        </w:rPr>
        <w:t>Douglas and Bisbee will be connected with El Paso by heavy copper toll telephone lines. The Tri-State Telephone and Telegraph Co. has taken over the telephone exchanges and plants in Douglas and Bis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s Gault and Vincent, of the Reclamation Service, are drawing plans for cottages to be erected at the Elephant Butte dam site. Between 20 and 30 cottages will be built for use of Government employes. Before the dam is completed probably 2000 or 3000 will be liv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ley’s comet has delighted the eye of Las Cruces early risers for the past few mornings, appearing in the east about 4 a.m. and being visible nearly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e your nickel ready please for the pay as you enter street cars have arrived. The management calls the prepay cars. They went into operation ion the Arizona line where they are to be given a try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9, 1910</w:t>
      </w:r>
    </w:p>
    <w:p>
      <w:pPr>
        <w:pStyle w:val="Normal"/>
        <w:jc w:val="both"/>
        <w:rPr/>
      </w:pPr>
      <w:r>
        <w:rPr>
          <w:rFonts w:cs="Times New Roman" w:ascii="Times New Roman" w:hAnsi="Times New Roman"/>
        </w:rPr>
        <w:t>The water question is still unsettled. Mayor W.F. Robinson and the city council met in the mayor’s office Friday morning and behind closed doors argued for two hours over the water question which at present is agitating the public of El Paso. The hitch was in the clause in the proposed franchise wherein the city seeks to restrain the water company from ever securing more than 6 per cent on its inves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ate committee on territories reported favorably amendments to the senate bill for the government of the territories, placing the wholesale liquor license at $2000, barroom licenses at $1000 and village saloon or roadhouse at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forcing the sand out of the drill hole at Camp City well in an effort to extricate the fish tail drill which is stuck at a depth of 1246 feet, is progressing at the rate of 150 feet a day. The progress Friday was 170 feet. The water forced up the pipe shows numerous gas bubbles and some oil scum, resembling petroleum. Intense interest is manifested not only by the operators of the drill machine but by the constant crowd of onlookers. The story of oil may be told when the drill penetrates before the stiff gumbo into the expected oil s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s Gault and Viscount, of the reclamation service, are engaged in drawing plans for cottages to be erected at the site of the Elephant Butte dam. Between 20 and 30 of the cottages will be built by the government for the use of government employees who will be stationed at the big dam. Before the dam is completed probably 2000 to 3000 people will be liv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9, 1910</w:t>
      </w:r>
    </w:p>
    <w:p>
      <w:pPr>
        <w:pStyle w:val="PlainText"/>
        <w:jc w:val="both"/>
        <w:rPr/>
      </w:pPr>
      <w:r>
        <w:rPr>
          <w:rFonts w:cs="Times New Roman" w:ascii="Times New Roman" w:hAnsi="Times New Roman"/>
          <w:sz w:val="24"/>
        </w:rPr>
        <w:t>The Oriental hotel was destroyed by fire at Sweetwater, Texas, early this morning. Adjacent buildings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set fire to Parker’s drug store, Fort Worth, Texas, causing a loss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driguez, assayer at the smelter for the Mexican government, is having plans drawn for a $12,000 apartment building on Roosevelt street, to be three stories and have ten apartments. E.A. Hersperger, architect, has plans ready for the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lley &amp; Clark have finished the county road extension from Ysleta to Clint and it is now possible to motor out of El Paso over 21 miles of the finest asphalt macadam road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will begin tearing down the buildings on the corner of San Antonio and El Paso streets this week to make room for the new Fewel building, to be 12 stories t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P. Kroeger, contractor, applied today for a permit to construct the seven-story and basement building for the American National bank on the northwest corner of Oregon and San Antonio street, to cost $1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being first treated for typhoid, second for measles, Thomas M. Gourley, a government river guard, has developed a case of smallpox. County physician Hugh S. White yesterday ordered the Gourley home at Ysleta quarantined, Dr. N.Z. Mitchell making the examination. Guard Courley is a brother of vice consul Gourley,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early this morning destroyed the H.H. Hardin lumber yard in Brownwood, Texas, causing a loss of $20,000. The residence of F.S. Abney, cashier of the Citizen’s National bank, was also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pril 30, 1910</w:t>
      </w:r>
    </w:p>
    <w:p>
      <w:pPr>
        <w:pStyle w:val="Style14"/>
        <w:widowControl/>
        <w:jc w:val="both"/>
        <w:rPr/>
      </w:pPr>
      <w:r>
        <w:rPr/>
        <w:t>Indications are that the census of this city will be between 33,000 and 36,000. If that looks small to you, get out and help insure the count.</w:t>
      </w:r>
    </w:p>
    <w:p>
      <w:pPr>
        <w:pStyle w:val="Style14"/>
        <w:widowControl/>
        <w:jc w:val="both"/>
        <w:rPr/>
      </w:pPr>
      <w:r>
        <w:rPr/>
      </w:r>
    </w:p>
    <w:p>
      <w:pPr>
        <w:pStyle w:val="Style14"/>
        <w:widowControl/>
        <w:jc w:val="both"/>
        <w:rPr/>
      </w:pPr>
      <w:r>
        <w:rPr/>
        <w:t>A Ford automobile and a Highland Park street car collided at 1 o’clock Saturday at Boulevard and Mesa avenue. Neither King Worley, who drove the automobile, or the man at his side were injured.</w:t>
      </w:r>
    </w:p>
    <w:p>
      <w:pPr>
        <w:pStyle w:val="Style14"/>
        <w:widowControl/>
        <w:jc w:val="both"/>
        <w:rPr/>
      </w:pPr>
      <w:r>
        <w:rPr/>
      </w:r>
    </w:p>
    <w:p>
      <w:pPr>
        <w:pStyle w:val="Style14"/>
        <w:widowControl/>
        <w:jc w:val="both"/>
        <w:rPr/>
      </w:pPr>
      <w:r>
        <w:rPr/>
        <w:t>The Sunshine Society, recently organized, is in need of medical materials, flannel, gingham, and old linen fabric. The group will meet at the home of Mrs. William H.F. Judd at 901 Upson avenue May 2.</w:t>
      </w:r>
    </w:p>
    <w:p>
      <w:pPr>
        <w:pStyle w:val="Style14"/>
        <w:widowControl/>
        <w:jc w:val="both"/>
        <w:rPr/>
      </w:pPr>
      <w:r>
        <w:rPr/>
      </w:r>
    </w:p>
    <w:p>
      <w:pPr>
        <w:pStyle w:val="Style14"/>
        <w:widowControl/>
        <w:jc w:val="both"/>
        <w:rPr/>
      </w:pPr>
      <w:r>
        <w:rPr/>
        <w:t xml:space="preserve">H.L. Roper and associates of ·El Paso and New Mexico have redenounced a mine formerly known u the Waldorf in Sonora,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30, 1910</w:t>
      </w:r>
    </w:p>
    <w:p>
      <w:pPr>
        <w:pStyle w:val="Normal"/>
        <w:jc w:val="both"/>
        <w:rPr/>
      </w:pPr>
      <w:r>
        <w:rPr>
          <w:rFonts w:cs="Times New Roman" w:ascii="Times New Roman" w:hAnsi="Times New Roman"/>
        </w:rPr>
        <w:t>Present indications are that the total census of this city will be between 33,000 and 36,000. If that looks small to you, get out and help insure a full count. The people of El Paso know that the count should be larger, but if they don’t act at once it will not be lar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company will stand pat on its offer to the city to sell or upon its request for a new franchise minus the clause limiting its earnings to 6 percent. General Manager Simmons says so. He also says the company will not bear the cost of an election. The city officials also declare they will stand pat on the franchise and will not grant it without the limiting clause. The water company has made application for a discharge of the receiver and the hearing has been set for May 15, in San Antonio. After an all day session with water company officials Friday, the council in the afternoon adopted a resolution declaring that it would submit the franchise amendment matter to the people, but would not grant it without the stipulation of limiting the earnings of the company. The resolution also carries the threat of a municipal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received by the reclamation service Saturday from Engle, state that the Rio Grande is still rising rapidly and that it will probably be at flood stage at El Paso Saturday. However, no danger is apprehended from the rapid 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ndorff Hotel company is the title of the new company which is to take over the Orndorff and new Sheldon hotels and operate them as soon as the present Sheldon is remodeled. The president of the company is Charles DeGroff and Burt Orndorff is to be the manager of the new company and will also have the active management of the new Sheldon as well as general control of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ril ended with an exceedingly good record for building improvements, 76 permits being issued during the month for structures to cost $199,072. Of this amount, seven permits were issued for buildings valued at $119,250, which shows an increase over the previous week of $103,2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0, 1910</w:t>
      </w:r>
    </w:p>
    <w:p>
      <w:pPr>
        <w:pStyle w:val="PlainText"/>
        <w:jc w:val="both"/>
        <w:rPr/>
      </w:pPr>
      <w:r>
        <w:rPr>
          <w:rFonts w:cs="Times New Roman" w:ascii="Times New Roman" w:hAnsi="Times New Roman"/>
          <w:sz w:val="24"/>
        </w:rPr>
        <w:t>Fire of unknown origin caused a loss of $350,000 in the mammoth plant of the Anheuser Busch Brewing company in St. Louis early this morning and for a time threatened the destruction of the entire plant. Five hundred thousand bottles of beer were destroyed. Millions of burning corks made such a dense smoke that the firemen were badly hamp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oretz, E.J. Peterson and W.C. White have been appointed jury commissioners for the May term of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ie Choate, senior member of the firm of Choate, Cooper &amp; company of New York, announces his engagement to Mrs. Marie Picard. Mrs. Picard is well known in El Paso, having been soloist at one of the leading church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city clerk Percy McGhee, sr., says he has not been offered a position as alderman to succeed W.F. Robinson, when the latter takes the mayoralty chair, after the retirement of Joseph U. Sweeney, he is said to be slated for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Casey is arranging to rebuild the store on the corner of Missouri and Octavia streets, which burned recently. Hewitt &amp; Son have the cont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Albuquerque Commercial club last night it was decided to hold a mass meeting in Albuquerque, N.M., May 11, in which all cities of Northern New Mexico will be invited to participate in protest against the attitude of the government in preventing the construction of storage reservoirs above the location of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Maple, of 513 Corto street, underwent an operation today at a local hospital for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o Grande was higher today than it has been any time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0, 1910</w:t>
      </w:r>
    </w:p>
    <w:p>
      <w:pPr>
        <w:pStyle w:val="PlainText"/>
        <w:jc w:val="both"/>
        <w:rPr/>
      </w:pPr>
      <w:r>
        <w:rPr>
          <w:rFonts w:cs="Times New Roman" w:ascii="Times New Roman" w:hAnsi="Times New Roman"/>
          <w:sz w:val="24"/>
        </w:rPr>
        <w:t>Theodore Roosevelt is the guest of King Albert of Belg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of Anthony, N.M., are making a vigorous fight for a railway station and an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resigned yesterday. W.F. Robinson was elected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40,000,000 was subscribed in San Francisco yesterday in three hours for the Panama-Pacific International exposition in 19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ficials and the International Water company have not agreed on the new water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10</w:t>
      </w:r>
    </w:p>
    <w:p>
      <w:pPr>
        <w:pStyle w:val="Normal"/>
        <w:jc w:val="both"/>
        <w:rPr/>
      </w:pPr>
      <w:r>
        <w:rPr>
          <w:rFonts w:cs="Times New Roman" w:ascii="Times New Roman" w:hAnsi="Times New Roman"/>
        </w:rPr>
        <w:t>Twelve stories high with a marble lobby with a battery of three electric elevators, and with a restaurant and rathskeller in the basement, the Anson Mills building is to have the place of honor on the twin plazas. It will be the largest and most complete office building in the United States constructed entirely of reinforced concr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indications beneath the surface at Camp City, near Alamogordo, are identical with those in every big oil field where he has ever sunk, is the declaration of J.L. Mayo, and he has sunk wells in all the biggest fields in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Follett had let the contract for his apartment house, which is to be erected on West Missouri street to the Turbeville Construction Company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ced to expand to accommodate growing business, the Popular Dry Goods Co. is building a second story on the rear of its store in the Masonic Temple building. An elevator will be installed in the center of the store to carry passengers to the second floor departments and rest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 1910</w:t>
      </w:r>
    </w:p>
    <w:p>
      <w:pPr>
        <w:pStyle w:val="Normal"/>
        <w:jc w:val="both"/>
        <w:rPr/>
      </w:pPr>
      <w:r>
        <w:rPr>
          <w:rFonts w:cs="Times New Roman" w:ascii="Times New Roman" w:hAnsi="Times New Roman"/>
        </w:rPr>
        <w:t>Hard luck, hard hitting and hard fighting, that was the Sunday game of the El Paso-Cananea series in which Cananea turned the trick on El Paso by winning 6 to 2. The hard luck all broke El Paso’s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Military Institute is the possessor of the baseball championship of El Paso. This was settled beyond a question of doubt Saturday afternoon at Washington Park when the cadets took the high school team into camp in what was anything but a brilliant exhibition even of the interscholastic variety of baseball. A little fat boy named Asa Porter, not more than 15, and acting as if he thought it was a shame that nine great big huskies should attempt to wrest his cross lot pitching reputation from him, presided on the mound and got away with it. The score was 13 to 5,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Kid” Hadlock wants to furnish water to the citizens of El Paso at a rate of six cents per thousand gallons, the city to furnish the mains in which he will pump the water from wells on his land just east of Washington Park. Mayor Robinson and the city council entertained Hadlock for nearly an hour Monday morning while he discussed his plans, submitted maps and declared he could deliver the goods. The mayor informed him that he would have to furnish a $200,000 bond before the proposition could be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ovis won the county seat election by a majority over the other three towns of about 400, it is estimated, and over Texico, her nearest opponent, by nearly 600. This closes one of the bitterest and warmest county seat campaigns that has ever been known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Fassett assumed charge of the office of city clerk Monday morning, Mayor Robinson having appointed Percy McGhee, former clerk, as chairman of the finance committee, which Alderman Clayton relinquished to become chairman of the street and grade committee, of which Robinson had charge when he was alde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 1910</w:t>
      </w:r>
    </w:p>
    <w:p>
      <w:pPr>
        <w:pStyle w:val="PlainText"/>
        <w:jc w:val="both"/>
        <w:rPr/>
      </w:pPr>
      <w:r>
        <w:rPr>
          <w:rFonts w:cs="Times New Roman" w:ascii="Times New Roman" w:hAnsi="Times New Roman"/>
          <w:sz w:val="24"/>
        </w:rPr>
        <w:t>The Tri-State Telephone &amp; Telegraph company has taken over the telephone exchange and plants in Douglas and Bisbee, formerly owned by the Douglas Improvement company, and the Bisbee Improvement company, respectively, and will string heavy copper lines out of El Paso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W.F. Robinson and the city council met in the mayor’s office this morning behind closed door and argued for two hours over the water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 of chief clerk J.B. Kilpatrick, of the census enumeration work, El Paso has been granted three days of grace in which to get all of the wandering noses counted by the government, enume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hn Fisher, of Hotel Sheldon, has decided that after the evening meal Sunday, the dining room will close until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Gault and Vincent, of the reclamation service, are engaged in drawing plans for cottages to be erected at the site of the Elephant Butte dam. Between 20 and 30 of the cottages will be built by the government for use of government employes who will be stationed at the big dam during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7000 loss was caused by a fire which destroyed the Goober building early this morning in Quana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Maida temple of El Paso and Anezeh temple of Mexico City will hold a joint session at Chihuahua Saturday evening, during which a number of movies will be transformed into full fledged Shr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reel made the official announcement today of his appointment to and acceptance of the post of ministers of foreign relations in the cabinet of president Diaz, and that he would leave Chihuahua Monday for Mexico City to assume his duties in that position. Alberto Terrazas will succeed him as governor of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 1910</w:t>
      </w:r>
    </w:p>
    <w:p>
      <w:pPr>
        <w:pStyle w:val="PlainText"/>
        <w:jc w:val="both"/>
        <w:rPr/>
      </w:pPr>
      <w:r>
        <w:rPr>
          <w:rFonts w:cs="Times New Roman" w:ascii="Times New Roman" w:hAnsi="Times New Roman"/>
          <w:sz w:val="24"/>
        </w:rPr>
        <w:t>Ardoin Brothers’ stock feeding pens in Valverde were destroyed by fire yesterday. The loss was placed a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on a rampage. The river will reach 14 feet in two days, according to the district forec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and Judge A.M. Walthall will adjourn their courts, 34th and 41st, tomorrow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as-you-enter street cars have made their debu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4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 1910</w:t>
      </w:r>
    </w:p>
    <w:p>
      <w:pPr>
        <w:pStyle w:val="Style14"/>
        <w:widowControl/>
        <w:jc w:val="both"/>
        <w:rPr>
          <w:lang w:bidi="he-IL"/>
        </w:rPr>
      </w:pPr>
      <w:r>
        <w:rPr>
          <w:lang w:bidi="he-IL"/>
        </w:rPr>
        <w:t>The El Paso Rifle Club held its customary weekly shoot at the range on Mundy Heights Sunday morning.</w:t>
      </w:r>
    </w:p>
    <w:p>
      <w:pPr>
        <w:pStyle w:val="Style14"/>
        <w:widowControl/>
        <w:jc w:val="both"/>
        <w:rPr>
          <w:lang w:bidi="he-IL"/>
        </w:rPr>
      </w:pPr>
      <w:r>
        <w:rPr>
          <w:lang w:bidi="he-IL"/>
        </w:rPr>
      </w:r>
    </w:p>
    <w:p>
      <w:pPr>
        <w:pStyle w:val="Style14"/>
        <w:widowControl/>
        <w:jc w:val="both"/>
        <w:rPr/>
      </w:pPr>
      <w:r>
        <w:rPr>
          <w:lang w:bidi="he-IL"/>
        </w:rPr>
        <w:t>A special shipment of paper for the Herald, coming in by express Saturday morning at 7:30 o’clock, was not allowed to stop in transit one minute by the Wells-Fargo Company. Before the wheels of the train had come to a full stop, the paper was thrown onto a waiting truck and carried through the express office in double time and placed on an express wagon, which began moving as soon as the paper was aboard. The express charges were $82.97 from San Antonio and the carload relieved a paper famine.</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Kid” Hadlock wants to supply water to the citizens of El Paso for six cents per thousand gallons. He will pump water from his wells on land just east of Washington Park.</w:t>
      </w:r>
    </w:p>
    <w:p>
      <w:pPr>
        <w:pStyle w:val="Style14"/>
        <w:widowControl/>
        <w:jc w:val="both"/>
        <w:rPr>
          <w:lang w:bidi="he-IL"/>
        </w:rPr>
      </w:pPr>
      <w:r>
        <w:rPr>
          <w:lang w:bidi="he-IL"/>
        </w:rPr>
      </w:r>
    </w:p>
    <w:p>
      <w:pPr>
        <w:pStyle w:val="Style14"/>
        <w:widowControl/>
        <w:jc w:val="both"/>
        <w:rPr>
          <w:lang w:bidi="he-IL"/>
        </w:rPr>
      </w:pPr>
      <w:r>
        <w:rPr>
          <w:lang w:bidi="he-IL"/>
        </w:rPr>
        <w:t>Three theatrical joy riders came to grief early Sunday morning. After taking a free ride in R.C. Hatton’s automobile, and entertaining some .fair friends, they were discovered “with the goods.”</w:t>
      </w:r>
    </w:p>
    <w:p>
      <w:pPr>
        <w:pStyle w:val="Normal"/>
        <w:rPr>
          <w:lang w:bidi="he-IL"/>
        </w:rPr>
      </w:pPr>
      <w:r>
        <w:rPr>
          <w:lang w:bidi="he-IL"/>
        </w:rPr>
      </w:r>
    </w:p>
    <w:p>
      <w:pPr>
        <w:pStyle w:val="Norma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10</w:t>
      </w:r>
    </w:p>
    <w:p>
      <w:pPr>
        <w:pStyle w:val="Normal"/>
        <w:jc w:val="both"/>
        <w:rPr>
          <w:rFonts w:ascii="Times New Roman" w:hAnsi="Times New Roman" w:cs="Times New Roman"/>
        </w:rPr>
      </w:pPr>
      <w:r>
        <w:rPr>
          <w:rFonts w:cs="Times New Roman" w:ascii="Times New Roman" w:hAnsi="Times New Roman"/>
        </w:rPr>
        <w:t>Present indications are that the total census of this city will be between 33,000 and 36,000. If that looks small to you get out and help insure a full c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int of crude that would burn was taken from the well at Camp City, near Alamogordo, according to a telephone report made to The Herald by M.A. Boyd. The oil collected after suspension of drilling operations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teen years ago they were talking about building a big dam at El Paso [to] irrigate the valley, and New Mexico and Arizona were pleading for statehood. Today we have the dam nearly started and practically assured of completion in a few years and New Mexico and Arizona are almost certain of statehood in the next few years. All things come to those who wa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tton fields almost at El Paso’s door that would put some of the far famed Southern plantations to shame. Three thousand acres are in the fleecy staple at Pe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 1910</w:t>
      </w:r>
    </w:p>
    <w:p>
      <w:pPr>
        <w:pStyle w:val="Normal"/>
        <w:jc w:val="both"/>
        <w:rPr/>
      </w:pPr>
      <w:r>
        <w:rPr>
          <w:rFonts w:cs="Times New Roman" w:ascii="Times New Roman" w:hAnsi="Times New Roman"/>
        </w:rPr>
        <w:t>The Rio Grande is still rising and at a considerable rate, so that there is much appreciation for the county road work and property in the vicinity of White’s Spur, north of El Paso, where the river has broken over and already done some damage. Precautions are being taken to protect the road by the use of sandba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of the Elephant Butte Water Users’ Assn. held their regular annual meeting in Las Cruces Monday with 24 of the 30 Members present. The officers’ reports were satisfactory and their work for the association met the approval of the entire council, which was shown by the re-election of all officers, who are: H.B. Bolt, president; N. Galles, vice president; N.C. Frenger, secretary, and J.P. Mitchell,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was closed Tuesday morning in Ysleta, the trustees at a meeting Monday night deciding to take that step owing to the smallpox scare, and also on account of the fact that school would have closed in three weeks anyway. The only case of smallpox reported is that of Inspector T.M. Gourley. Dr, Hugh White, county health officer, states that there is no need for alarm at the case has been quarant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Kid” Hadlock is in earnest, he says, about being a water magnate, E.J., better known as “Kid” Hadlock, informed the members of the city council Monday afternoon that a water plant to meet the needs of a population of 200,000 persons be erected in El Paso at a cost of $706,000, and operated at a cost of $37,000 per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uquerque is in real earnest in its fights on the Elephant Butte dam of at least on the reclamation service stand against any reclamation projects at present above the dam and an effort is being made to get a big attendance for the New Mexico mass meeting called for May 11 to register a protest to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 1910</w:t>
      </w:r>
    </w:p>
    <w:p>
      <w:pPr>
        <w:pStyle w:val="PlainText"/>
        <w:jc w:val="both"/>
        <w:rPr/>
      </w:pPr>
      <w:r>
        <w:rPr>
          <w:rFonts w:cs="Times New Roman" w:ascii="Times New Roman" w:hAnsi="Times New Roman"/>
          <w:sz w:val="24"/>
        </w:rPr>
        <w:t>Two robbers attacked Mrs. Frank Gilman and daughter, Mrs. C.H. Brown, at their home in Houston Heights, Houston, Texas, late last night and made away with a bag containing $1175, which Mrs. Gilman wore about her n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southbound freight wreck on the Denver road last night at Matlock, Texas, eight cars went in the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Williams, who escaped from the state convict farm in east Texas several months ago, was captured on a plantation near Mansfield, La., today. Williams is charged with murdering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Henry Clay Pierce has quietly reentered the oil business in Texas was disclosed today when C.W. Calhoun as general manager, paid the gross receipts tax for the Pierce-Fordyce Oil association, of which Mr. Pierce and S.W. Fordyce, of St. Louis, are the principal owners. It is believed the partnership was formed while Mr. Pierce was in Texas recently en route to Mexico. The tax paid was $7943 on a business of $397,139. The headquarters of the concern are in Dallas, an they are styled “successors to the Waters-Pierce company,” recently barred from Texas in anti-trust li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e Howard of Portales, N.M., has let a contract for four 20 by 60 business houses and four residences. J.W. Tucker has the contract for the bungalows. The four business houses will face the northwest on Colorado street, west of the Joyce-Pruit building. They will be of pressed brick, with plate glass and modern fro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early this morning destroyed a frame house at the corner of Newman and Californi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L’Hommedieu, general manager of the Michigan Central railroad, with headquarters in Detroit, Mich., arrived in El Paso today in a private car of the New York Central railway. Mr. L’Hommedieu is accompanied by his family and is en route from the City of Mexico to California poin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 1910</w:t>
      </w:r>
    </w:p>
    <w:p>
      <w:pPr>
        <w:pStyle w:val="PlainText"/>
        <w:jc w:val="both"/>
        <w:rPr/>
      </w:pPr>
      <w:r>
        <w:rPr>
          <w:rFonts w:cs="Times New Roman" w:ascii="Times New Roman" w:hAnsi="Times New Roman"/>
          <w:sz w:val="24"/>
        </w:rPr>
        <w:t>Quahah, Texas, suffered a $40,000 fi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Enrique Creel has been appointed minister of foreign affairs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Townsend, New York mining enginee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from Washington, extending the time three days to complete the federal censu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golf links have been completed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3, 1910</w:t>
      </w:r>
    </w:p>
    <w:p>
      <w:pPr>
        <w:pStyle w:val="Style14"/>
        <w:widowControl/>
        <w:jc w:val="both"/>
        <w:rPr>
          <w:lang w:bidi="he-IL"/>
        </w:rPr>
      </w:pPr>
      <w:r>
        <w:rPr>
          <w:lang w:bidi="he-IL"/>
        </w:rPr>
        <w:t>Tag Day, like straw lids, ice cream sodas, and open work street cars, is with us again as a sign of summer.</w:t>
      </w:r>
    </w:p>
    <w:p>
      <w:pPr>
        <w:pStyle w:val="Style14"/>
        <w:widowControl/>
        <w:jc w:val="both"/>
        <w:rPr>
          <w:lang w:bidi="he-IL"/>
        </w:rPr>
      </w:pPr>
      <w:r>
        <w:rPr>
          <w:lang w:bidi="he-IL"/>
        </w:rPr>
      </w:r>
    </w:p>
    <w:p>
      <w:pPr>
        <w:pStyle w:val="Style14"/>
        <w:widowControl/>
        <w:jc w:val="both"/>
        <w:rPr>
          <w:lang w:bidi="he-IL"/>
        </w:rPr>
      </w:pPr>
      <w:r>
        <w:rPr>
          <w:lang w:bidi="he-IL"/>
        </w:rPr>
        <w:t>Diamonds will be as plentiful in El Paso next week as they are at a national meeting of hotel clerks when the Texas Bankers Assn. holds its 26th annual convention here.</w:t>
      </w:r>
    </w:p>
    <w:p>
      <w:pPr>
        <w:pStyle w:val="Style14"/>
        <w:widowControl/>
        <w:jc w:val="both"/>
        <w:rPr>
          <w:lang w:bidi="he-IL"/>
        </w:rPr>
      </w:pPr>
      <w:r>
        <w:rPr>
          <w:lang w:bidi="he-IL"/>
        </w:rPr>
      </w:r>
    </w:p>
    <w:p>
      <w:pPr>
        <w:pStyle w:val="Style14"/>
        <w:widowControl/>
        <w:jc w:val="both"/>
        <w:rPr/>
      </w:pPr>
      <w:r>
        <w:rPr>
          <w:lang w:bidi="he-IL"/>
        </w:rPr>
        <w:t>“</w:t>
      </w:r>
      <w:r>
        <w:rPr>
          <w:lang w:bidi="he-IL"/>
        </w:rPr>
        <w:t xml:space="preserve">My Personal Experience With Tuberculosis” is the title of a modest little book from the pen of Will M. Ross, formerly connected with the editorial department of The Herald, and who is well known in El Paso. </w:t>
      </w:r>
    </w:p>
    <w:p>
      <w:pPr>
        <w:pStyle w:val="Normal"/>
        <w:rPr>
          <w:lang w:bidi="he-IL"/>
        </w:rPr>
      </w:pPr>
      <w:r>
        <w:rPr>
          <w:lang w:bidi="he-IL"/>
        </w:rPr>
      </w:r>
    </w:p>
    <w:p>
      <w:pPr>
        <w:pStyle w:val="Norma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10</w:t>
      </w:r>
    </w:p>
    <w:p>
      <w:pPr>
        <w:pStyle w:val="Normal"/>
        <w:jc w:val="both"/>
        <w:rPr/>
      </w:pPr>
      <w:r>
        <w:rPr>
          <w:rFonts w:cs="Times New Roman" w:ascii="Times New Roman" w:hAnsi="Times New Roman"/>
        </w:rPr>
        <w:t>“</w:t>
      </w:r>
      <w:r>
        <w:rPr>
          <w:rFonts w:cs="Times New Roman" w:ascii="Times New Roman" w:hAnsi="Times New Roman"/>
        </w:rPr>
        <w:t>Kid” Hadlock wants to furnish water to El Paso at a rate of six cents per thousand gallons with a daily capacity of six million gallons, the city to furnish the mains into which he will pump water from wells on his land just east of Washington Park and the two cemet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Today is the ninth anniversary of the earthquake in El Paso, but there is no observance of the day. Mrs. Louisa Small has sold to Charles E. McBean 17 acres of land in Ysleta for $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El Paso people will have their first opportunity to see pictures of ex-President Roosevelt, taken during his hunt in Africa. Besides the pictures, there will be a complete change of the vaudeville program at the Happy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two more days in which to make census hay while the supervisor’s sun shines. Judge Littler, of Big Springs, supervisor of the El Paso district has granted another respite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3, 1910</w:t>
      </w:r>
    </w:p>
    <w:p>
      <w:pPr>
        <w:pStyle w:val="TextBody"/>
        <w:widowControl/>
        <w:rPr/>
      </w:pPr>
      <w:r>
        <w:rPr>
          <w:rFonts w:cs="Times New Roman" w:ascii="Times New Roman" w:hAnsi="Times New Roman"/>
        </w:rPr>
        <w:t>El Paso Gas and Electric company will expend $125,000 is prominent improvements to the gas plant and pipe line system, will reduce the present rate of $1.40 per 1,000 feet to $1.25 on July 1, and will purchase a business building in the downtown district for the city offices and salesrooms provided a suitable site can b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12 years the ill-fated battleship Maine is to be removed from Havana harbor, and the bodies interred in the national cemetery at Arlington. A bill providing for such removal, which has been passed by the house, was today passed by the sen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and the members of the city council have been in consultation Wednesday relative to a waterworks proposition to be presented to the people for their decisions by vote. The mayor declined to make public what the proposition is, stating that it will have to be sifted and some plan arrived at before it can be given to the public.</w:t>
      </w:r>
    </w:p>
    <w:p>
      <w:pPr>
        <w:pStyle w:val="Normal"/>
        <w:jc w:val="both"/>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tate convention of Texas bankers in El Paso next week will attract a large number of prominent financiers from out of the state, as well as all the principal money handlers in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en are at work along the river at the east end of Washington Park, where the river has been eating into the embankment. Mayor Robinson visited the scene Wednesday morning and immediately gave instructions to Sewer Commissioner Hadlock to keep a force of men at work riprapping the bank to protect the city property.</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1000 will be added to the fund for the girl’s boarding home as a result of the Y.W.C.A. tag day activities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910</w:t>
      </w:r>
    </w:p>
    <w:p>
      <w:pPr>
        <w:pStyle w:val="PlainText"/>
        <w:jc w:val="both"/>
        <w:rPr/>
      </w:pPr>
      <w:r>
        <w:rPr>
          <w:rFonts w:cs="Times New Roman" w:ascii="Times New Roman" w:hAnsi="Times New Roman"/>
          <w:sz w:val="24"/>
        </w:rPr>
        <w:t>This week saw closed the deal for the purchase of the 190,000 acre ranch known as the Hacienda de Torreon at Galeana, Chihuahua. The deal was made by J.P. Roberts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says he is going to start work rebuilding his store building as soon as he can got the necessary papers signed. The building will be four stories high, one story more than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ced to vacate his present quarters in order that the building may be torn down to make a park in the downtown district, Clyde Holmes has purchased the lots on the corner of Texas and Octavia streets where he will erect a reinforced concrete fireproof cleaning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e Star Land company sold George L. Foreman a five room modern cottage on Newman street for Dr. J.D. Love. Mr. Foreman is connected with the Armour Packing company’s plant here and will occupy the cottage as a home. The price paid for it was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re commissioners, composed of W.T. Hixson, P.F. Edwards, C.C. Kiefer, M.C. Edwards and Frank Powers, resigned in a body today, but mayor Robinson, says he will reappoint them all, as he cannot get better men for the places. The resignations were tendered merely to give the mayor a chance to name new commissioners if he w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who owns the Vogue building on El Paso street, recently sold 14 feet off of the end of his building to allow West Antonio street to be widened. Not wishing to limit his store room space, Mr. Look has arranged to have a third story put on this building and the work will be done by King Wo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F. Clark is building a five room cottage for H.E. Carton on Wyoming street, to cost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is erecting a $6000 home on Los Angeles street, which he will occupy, and J.C. Worthington is building a five room house on Lee street for the Mayfield Realty company, to cost $45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 1910</w:t>
      </w:r>
    </w:p>
    <w:p>
      <w:pPr>
        <w:pStyle w:val="PlainText"/>
        <w:jc w:val="both"/>
        <w:rPr>
          <w:rFonts w:ascii="Times New Roman" w:hAnsi="Times New Roman" w:cs="Times New Roman"/>
          <w:sz w:val="24"/>
        </w:rPr>
      </w:pPr>
      <w:r>
        <w:rPr>
          <w:rFonts w:cs="Times New Roman" w:ascii="Times New Roman" w:hAnsi="Times New Roman"/>
          <w:sz w:val="24"/>
        </w:rPr>
        <w:t>The Juarez Jockey club will spend $150,000 for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dig’s band will give a concert at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laning mill and factory will be erected here soon by the Pearson indus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vel A. Smith, chairman of the Republican territorial committee of Arizona,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Y. Ellis who has been seriously ill,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4, 1910</w:t>
      </w:r>
    </w:p>
    <w:p>
      <w:pPr>
        <w:pStyle w:val="Style14"/>
        <w:widowControl/>
        <w:jc w:val="both"/>
        <w:rPr>
          <w:lang w:bidi="he-IL"/>
        </w:rPr>
      </w:pPr>
      <w:r>
        <w:rPr>
          <w:lang w:bidi="he-IL"/>
        </w:rPr>
        <w:t>Men are at work along the river at the east end of Washington Park, where the river has been eating into the embankment.</w:t>
      </w:r>
    </w:p>
    <w:p>
      <w:pPr>
        <w:pStyle w:val="Style14"/>
        <w:widowControl/>
        <w:jc w:val="both"/>
        <w:rPr>
          <w:lang w:bidi="he-IL"/>
        </w:rPr>
      </w:pPr>
      <w:r>
        <w:rPr>
          <w:lang w:bidi="he-IL"/>
        </w:rPr>
      </w:r>
    </w:p>
    <w:p>
      <w:pPr>
        <w:pStyle w:val="Style14"/>
        <w:widowControl/>
        <w:jc w:val="both"/>
        <w:rPr>
          <w:iCs/>
          <w:lang w:bidi="he-IL"/>
        </w:rPr>
      </w:pPr>
      <w:r>
        <w:rPr>
          <w:lang w:bidi="he-IL"/>
        </w:rPr>
        <w:t xml:space="preserve">Miss H. Grace Franklin has been retained to carry on the work of saving the babies during the summer, under the direction of the Woman’s Charity </w:t>
      </w:r>
      <w:r>
        <w:rPr>
          <w:iCs/>
          <w:lang w:bidi="he-IL"/>
        </w:rPr>
        <w:t>Assn.</w:t>
      </w:r>
    </w:p>
    <w:p>
      <w:pPr>
        <w:pStyle w:val="Style14"/>
        <w:widowControl/>
        <w:jc w:val="both"/>
        <w:rPr>
          <w:iCs/>
          <w:lang w:bidi="he-IL"/>
        </w:rPr>
      </w:pPr>
      <w:r>
        <w:rPr>
          <w:iCs/>
          <w:lang w:bidi="he-IL"/>
        </w:rPr>
      </w:r>
    </w:p>
    <w:p>
      <w:pPr>
        <w:pStyle w:val="Style14"/>
        <w:widowControl/>
        <w:jc w:val="both"/>
        <w:rPr>
          <w:lang w:bidi="he-IL"/>
        </w:rPr>
      </w:pPr>
      <w:r>
        <w:rPr>
          <w:lang w:bidi="he-IL"/>
        </w:rPr>
        <w:t>An announcement that comes from New York may mean that more shows than ever will be booked through El Paso during the coming winter.</w:t>
      </w:r>
    </w:p>
    <w:p>
      <w:pPr>
        <w:pStyle w:val="Style14"/>
        <w:widowControl/>
        <w:jc w:val="both"/>
        <w:rPr>
          <w:lang w:bidi="he-IL"/>
        </w:rPr>
      </w:pPr>
      <w:r>
        <w:rPr>
          <w:lang w:bidi="he-IL"/>
        </w:rPr>
      </w:r>
    </w:p>
    <w:p>
      <w:pPr>
        <w:pStyle w:val="Style14"/>
        <w:widowControl/>
        <w:jc w:val="both"/>
        <w:rPr/>
      </w:pPr>
      <w:r>
        <w:rPr>
          <w:lang w:bidi="he-IL"/>
        </w:rPr>
        <w:t>Mrs. C. E. Kelly accompanied by her little daughters, left Saturday evening for a visit of some length with her mother, Mrs. Frank Wood, at Inverness, Mis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10</w:t>
      </w:r>
    </w:p>
    <w:p>
      <w:pPr>
        <w:pStyle w:val="Normal"/>
        <w:jc w:val="both"/>
        <w:rPr>
          <w:rFonts w:ascii="Times New Roman" w:hAnsi="Times New Roman" w:cs="Times New Roman"/>
        </w:rPr>
      </w:pPr>
      <w:r>
        <w:rPr>
          <w:rFonts w:cs="Times New Roman" w:ascii="Times New Roman" w:hAnsi="Times New Roman"/>
        </w:rPr>
        <w:t>The Rio Grande is rising at a considerable rate, so that there is much apprehension for the county road and property in the White’s Spur vicinity, where the river has broken over. Precautions are being taken to protect the road by use of sand ba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amonds will be as plentiful here next week as they are at a national meeting of hotel clerks. The Texas Bankers’ Association will hold its 26th annual convention, and there will be 500 or more bankers and their wives in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ar of new alfalfa, loaded by E.L. Wetzig of Clint, was sold to C.M. McKinney &amp; Co. and will be shipped to East Texas. Price paid was $14 per 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was closed yesterday at Ysleta, the trustees having decided to take that step owing to the small pox scare, and also on account of the fact that school would have closed in three weeks any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4, 1910</w:t>
      </w:r>
    </w:p>
    <w:p>
      <w:pPr>
        <w:pStyle w:val="PlainText"/>
        <w:jc w:val="both"/>
        <w:rPr>
          <w:rFonts w:ascii="Times New Roman" w:hAnsi="Times New Roman" w:cs="Times New Roman"/>
          <w:sz w:val="24"/>
        </w:rPr>
      </w:pPr>
      <w:r>
        <w:rPr>
          <w:rFonts w:cs="Times New Roman" w:ascii="Times New Roman" w:hAnsi="Times New Roman"/>
          <w:sz w:val="24"/>
        </w:rPr>
        <w:t>City will submit to the people a proposition of issuing $1,000,000 for a water works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 Creel, relative of Governor Creel of Chihuahua, is a visitor in the city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lice appeared in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g day netted $1,000 for the new Y.W.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Hill and I.C. Dempsey will open law offic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8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5, 1910</w:t>
      </w:r>
    </w:p>
    <w:p>
      <w:pPr>
        <w:pStyle w:val="Style14"/>
        <w:widowControl/>
        <w:jc w:val="both"/>
        <w:rPr>
          <w:lang w:bidi="he-IL"/>
        </w:rPr>
      </w:pPr>
      <w:r>
        <w:rPr>
          <w:lang w:bidi="he-IL"/>
        </w:rPr>
        <w:t>It will be bad for the boys and girls of this city if the secret societies are allowed to get a foothold in our high school.</w:t>
      </w:r>
    </w:p>
    <w:p>
      <w:pPr>
        <w:pStyle w:val="Style14"/>
        <w:widowControl/>
        <w:jc w:val="both"/>
        <w:rPr>
          <w:lang w:bidi="he-IL"/>
        </w:rPr>
      </w:pPr>
      <w:r>
        <w:rPr>
          <w:lang w:bidi="he-IL"/>
        </w:rPr>
      </w:r>
    </w:p>
    <w:p>
      <w:pPr>
        <w:pStyle w:val="Style14"/>
        <w:widowControl/>
        <w:jc w:val="both"/>
        <w:rPr/>
      </w:pPr>
      <w:r>
        <w:rPr>
          <w:lang w:bidi="he-IL"/>
        </w:rPr>
        <w:t>P.W. Dent, examiner of titles of the Reclamation Service offices at El Paso, returned from Santa Fe.</w:t>
      </w:r>
    </w:p>
    <w:p>
      <w:pPr>
        <w:pStyle w:val="Style14"/>
        <w:widowControl/>
        <w:tabs>
          <w:tab w:val="clear" w:pos="720"/>
          <w:tab w:val="left" w:pos="701" w:leader="none"/>
          <w:tab w:val="left" w:pos="1263" w:leader="none"/>
        </w:tabs>
        <w:jc w:val="both"/>
        <w:rPr>
          <w:lang w:bidi="he-IL"/>
        </w:rPr>
      </w:pPr>
      <w:r>
        <w:rPr>
          <w:lang w:bidi="he-IL"/>
        </w:rPr>
      </w:r>
    </w:p>
    <w:p>
      <w:pPr>
        <w:pStyle w:val="Style14"/>
        <w:widowControl/>
        <w:jc w:val="both"/>
        <w:rPr/>
      </w:pPr>
      <w:r>
        <w:rPr>
          <w:lang w:bidi="he-IL"/>
        </w:rPr>
        <w:t>James E. House, former fire chief, died in Germany, where he was touring with his wife.</w:t>
      </w:r>
    </w:p>
    <w:p>
      <w:pPr>
        <w:pStyle w:val="Style14"/>
        <w:widowControl/>
        <w:jc w:val="both"/>
        <w:rPr>
          <w:lang w:bidi="he-IL"/>
        </w:rPr>
      </w:pPr>
      <w:r>
        <w:rPr>
          <w:lang w:bidi="he-IL"/>
        </w:rPr>
      </w:r>
    </w:p>
    <w:p>
      <w:pPr>
        <w:pStyle w:val="Style14"/>
        <w:widowControl/>
        <w:tabs>
          <w:tab w:val="clear" w:pos="720"/>
          <w:tab w:val="left" w:pos="2285" w:leader="none"/>
          <w:tab w:val="left" w:pos="2919" w:leader="none"/>
        </w:tabs>
        <w:jc w:val="both"/>
        <w:rPr/>
      </w:pPr>
      <w:r>
        <w:rPr>
          <w:lang w:bidi="he-IL"/>
        </w:rPr>
        <w:t>Move the stockyards out! The City has made a grave mistake in allowing the stockyards to be established within the City limits.</w:t>
      </w:r>
    </w:p>
    <w:p>
      <w:pPr>
        <w:pStyle w:val="Style14"/>
        <w:widowControl/>
        <w:tabs>
          <w:tab w:val="clear" w:pos="720"/>
          <w:tab w:val="left" w:pos="2285" w:leader="none"/>
          <w:tab w:val="left" w:pos="2919" w:leader="none"/>
        </w:tabs>
        <w:jc w:val="both"/>
        <w:rPr>
          <w:lang w:bidi="he-IL"/>
        </w:rPr>
      </w:pPr>
      <w:r>
        <w:rPr>
          <w:lang w:bidi="he-IL"/>
        </w:rPr>
      </w:r>
    </w:p>
    <w:p>
      <w:pPr>
        <w:pStyle w:val="Style14"/>
        <w:widowControl/>
        <w:tabs>
          <w:tab w:val="clear" w:pos="720"/>
          <w:tab w:val="left" w:pos="2285" w:leader="none"/>
          <w:tab w:val="left" w:pos="2919" w:leader="none"/>
        </w:tabs>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10</w:t>
      </w:r>
    </w:p>
    <w:p>
      <w:pPr>
        <w:pStyle w:val="Normal"/>
        <w:jc w:val="both"/>
        <w:rPr/>
      </w:pPr>
      <w:r>
        <w:rPr>
          <w:rFonts w:cs="Times New Roman" w:ascii="Times New Roman" w:hAnsi="Times New Roman"/>
        </w:rPr>
        <w:t>Men are at work along the river at the east end of Washington Park where the river has eaten into the embankment. Mayor Robinson visited the scene and gave instructions to Commissioner Hadlock to a force at work riprapping the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 the hospitality of Misses Myra Prater and Fannie Blakesly fields of Miss Ruth Coleman had an opportunity to shower her with gifts on Satu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Eylar, speaking of the “dope fiend” problem, suggests that prosecution of those who sell the drug might help. It is easy now to get the intoxicating drugs at almost any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E. Kelley accompanied by her little daughter, left Saturday for a visit of dome length with her mother, Mrs. Frank Wood, at Inverness, M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5, 1910</w:t>
      </w:r>
    </w:p>
    <w:p>
      <w:pPr>
        <w:pStyle w:val="Normal"/>
        <w:jc w:val="both"/>
        <w:rPr/>
      </w:pPr>
      <w:r>
        <w:rPr>
          <w:rFonts w:cs="Times New Roman" w:ascii="Times New Roman" w:hAnsi="Times New Roman"/>
        </w:rPr>
        <w:t>Shall the city of El Paso issue bonds in the sum of $100,000 for the purpose of purchasing the plant of the International Water company? This proposition is to be voted upon by the citizens at an election to be called as soon as possible. In the event that it should fail to carry, then the proposition to raise the rates as proposed by the master in chancery will confront the people. Under date of May 4, the International Water company presented to the city council a proposition to sell the waterworks to the city for the sum of $450,000 and the assumption of $477,000 bonded debt on the plant which will bring the total cost of the plant to the city up to $92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ior class of the High school, from which the graduating class will be announced following the final examination which will be held the week of May 16, is composed of the following El Paso students: Violet Aitken, Dave Mulcahy, Kate Krause, Louise Sanborn, Frances Mayfield, Ruth Critchett, Harry Gleim, Junius Hawkins, Shirley Martson, Louis Heep, Ivander Mellber, Henry Grady, Wilma Elliott, Helen Roberts, Mona Frank, Ignatius Berrien, Lillie Reed, Louis Blume and Maubry Hen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irst definite hotel proposition was made to the hotel committee of the chamber of commerce luncheon Thursday by John P/ Wagner, representing eastern capitalists, who are now erecting the modern De Vargas hotel in Santa Fe. In its final analysis, the proposition made by Mr. Wagner is that the interests which he represents are willing to put up 60 per cent of the cost of securing a site and erecting a half million dollar hotel in El Paso if the business men would subscribe for the remaining 40 per cent of the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10</w:t>
      </w:r>
    </w:p>
    <w:p>
      <w:pPr>
        <w:pStyle w:val="PlainText"/>
        <w:jc w:val="both"/>
        <w:rPr>
          <w:rFonts w:ascii="Times New Roman" w:hAnsi="Times New Roman" w:cs="Times New Roman"/>
          <w:sz w:val="24"/>
        </w:rPr>
      </w:pPr>
      <w:r>
        <w:rPr>
          <w:rFonts w:cs="Times New Roman" w:ascii="Times New Roman" w:hAnsi="Times New Roman"/>
          <w:sz w:val="24"/>
        </w:rPr>
        <w:t>A three-story brick hotel, with a basement, is to be erected on the east side of the public square in Sweetwa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ltron Temple Traction company’s interurban line with its equipment was sold today by receiver under an order of federal court. Little &amp; Ahren purchased the road for $25,000. The Temple Electric Light company’s plant was also sold to George C. Pendleton for $32,500, subject to a prior mortgage of $1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 of appeals, New York city, today handed down a decision affirming the decree of the United States circuit court in which the Standard Oil company was fined $20,000 by a jury before judge Noyes in the western district of New York for violation of the interstate commerce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to construct a wagon road from Nogales to Altar, Mex. The distance is 85 miles and it can be covered in five hours by an automobile, whereas it now takes 10 hours from Santa Ana by stage. About $2000 gold will build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 of new alfalfa, Clint, Texas, loaded by E.L. Wetzig, was sold to C.M. McKinney &amp; Co. today, and will be shipped to east Texas. The price paid is $14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don collision between two freight trains occurred early this morning about a mile east of Santa Rosa, N.M. The crews on both trains jumped and escaped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H. Stern, of Stern &amp; Uhlig, left today for New York and will sail shortly for Europe on the steamer President Grant, of the Hamburg-American line, to Hamburg, Germany, to visit his sisters. He expects to remain in Europe over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Hardesty, of El Paso, who is interested in the oil fields at Camp City, N.M., vouches for the statement that considerable crude oil, that would burn, was pumped from the well the other morning. He states he skimmed up a small quantity of oil from the surface of the pool near the derrick and that it burned well. It came from a depth of about 1100 f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5, 1910</w:t>
      </w:r>
    </w:p>
    <w:p>
      <w:pPr>
        <w:pStyle w:val="PlainText"/>
        <w:jc w:val="both"/>
        <w:rPr>
          <w:rFonts w:ascii="Times New Roman" w:hAnsi="Times New Roman" w:cs="Times New Roman"/>
          <w:sz w:val="24"/>
        </w:rPr>
      </w:pPr>
      <w:r>
        <w:rPr>
          <w:rFonts w:cs="Times New Roman" w:ascii="Times New Roman" w:hAnsi="Times New Roman"/>
          <w:sz w:val="24"/>
        </w:rPr>
        <w:t>The El Paso Gas company will purchase an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M. Schugt and family left yesterday for Bon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orehead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Railway company will extend its lines from Bisbee to Phoenix and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6, 1910</w:t>
      </w:r>
    </w:p>
    <w:p>
      <w:pPr>
        <w:pStyle w:val="Style14"/>
        <w:widowControl/>
        <w:jc w:val="both"/>
        <w:rPr/>
      </w:pPr>
      <w:r>
        <w:rPr>
          <w:lang w:bidi="he-IL"/>
        </w:rPr>
        <w:t>“</w:t>
      </w:r>
      <w:r>
        <w:rPr>
          <w:lang w:bidi="he-IL"/>
        </w:rPr>
        <w:t>Miss no one even if it takes all day Saturday,” was the message census enumerators got from J.B. Kilpatrick.</w:t>
      </w:r>
    </w:p>
    <w:p>
      <w:pPr>
        <w:pStyle w:val="Style14"/>
        <w:widowControl/>
        <w:jc w:val="both"/>
        <w:rPr>
          <w:lang w:bidi="he-IL"/>
        </w:rPr>
      </w:pPr>
      <w:r>
        <w:rPr>
          <w:lang w:bidi="he-IL"/>
        </w:rPr>
      </w:r>
    </w:p>
    <w:p>
      <w:pPr>
        <w:pStyle w:val="Style14"/>
        <w:widowControl/>
        <w:tabs>
          <w:tab w:val="clear" w:pos="720"/>
          <w:tab w:val="left" w:pos="135" w:leader="none"/>
          <w:tab w:val="left" w:pos="312" w:leader="dot"/>
        </w:tabs>
        <w:jc w:val="both"/>
        <w:rPr/>
      </w:pPr>
      <w:r>
        <w:rPr>
          <w:lang w:bidi="he-IL"/>
        </w:rPr>
        <w:t>Horace V. Crockett has been appointed a customs inspector.</w:t>
      </w:r>
    </w:p>
    <w:p>
      <w:pPr>
        <w:pStyle w:val="Style14"/>
        <w:widowControl/>
        <w:tabs>
          <w:tab w:val="clear" w:pos="720"/>
          <w:tab w:val="left" w:pos="135" w:leader="none"/>
          <w:tab w:val="left" w:pos="312" w:leader="dot"/>
        </w:tabs>
        <w:jc w:val="both"/>
        <w:rPr>
          <w:lang w:bidi="he-IL"/>
        </w:rPr>
      </w:pPr>
      <w:r>
        <w:rPr>
          <w:lang w:bidi="he-IL"/>
        </w:rPr>
      </w:r>
    </w:p>
    <w:p>
      <w:pPr>
        <w:pStyle w:val="Style14"/>
        <w:widowControl/>
        <w:jc w:val="both"/>
        <w:rPr/>
      </w:pPr>
      <w:r>
        <w:rPr>
          <w:lang w:bidi="he-IL"/>
        </w:rPr>
        <w:t>Fred Clark, auditor of the Mexican Northwestern Railroad at Madera, Chihuahua, visited his father, James Clark, in El Paso.</w:t>
      </w:r>
    </w:p>
    <w:p>
      <w:pPr>
        <w:pStyle w:val="Style14"/>
        <w:widowControl/>
        <w:jc w:val="both"/>
        <w:rPr>
          <w:lang w:bidi="he-IL"/>
        </w:rPr>
      </w:pPr>
      <w:r>
        <w:rPr>
          <w:lang w:bidi="he-IL"/>
        </w:rPr>
      </w:r>
    </w:p>
    <w:p>
      <w:pPr>
        <w:pStyle w:val="Style14"/>
        <w:widowControl/>
        <w:jc w:val="both"/>
        <w:rPr/>
      </w:pPr>
      <w:r>
        <w:rPr>
          <w:lang w:bidi="he-IL"/>
        </w:rPr>
        <w:t>Few of our own people appreciate the resources and possibilities of El Paso and the promise of the future as thoroughly as do the .intelligent strangers who visit u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10</w:t>
      </w:r>
    </w:p>
    <w:p>
      <w:pPr>
        <w:pStyle w:val="Normal"/>
        <w:jc w:val="both"/>
        <w:rPr>
          <w:rFonts w:ascii="Times New Roman" w:hAnsi="Times New Roman" w:cs="Times New Roman"/>
        </w:rPr>
      </w:pPr>
      <w:r>
        <w:rPr>
          <w:rFonts w:cs="Times New Roman" w:ascii="Times New Roman" w:hAnsi="Times New Roman"/>
        </w:rPr>
        <w:t>D.T. White Jr. sends $1 to “help save the babies.” The work is going on successfully and a great deal of good has already been done. More money is needed to carry on the “school for mothers,” the district nursing, and the baby clinic throughou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had a net public school enrollment last year of 12,143. Total cost of running the schools including $35,300 for improvements, was $290,000 or $23.89 per pupil El Paso’s enrollment is 5600, and expenditures for the fiscal year will be close to $236,000, or $42.14 per pupil—nearly double San Antonio’s per capita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appears as if fear of flood soon will be past. Friday’s reading at the local government gauge showed the waters still at the 15.6 mark exactly the same point reach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all the city issue bonds in the sum of $400,000 for the purpose of purchasing the plant of the International Water Company? This proposition is to be voted upon at an election to be called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6, 1910</w:t>
      </w:r>
    </w:p>
    <w:p>
      <w:pPr>
        <w:pStyle w:val="TextBody"/>
        <w:widowControl/>
        <w:rPr/>
      </w:pPr>
      <w:r>
        <w:rPr>
          <w:rFonts w:cs="Times New Roman" w:ascii="Times New Roman" w:hAnsi="Times New Roman"/>
        </w:rPr>
        <w:t>Thursday, May 12, the citizens of El Paso will decide what is to be done to relieve the present situation which confronts them in regard to the water. Every voter will be allowed to cast a ballot on one of two propositions. The first proposition is to decide whether or not the present water company shall be permitted to raise its rates as recommended by ex-governor Sayera. The second proposition is for municipal ownership and in the event that this carries, that a second election of ad valorem taxpayers will be held to decide upon the issuance of bonds in the sum of $400,000 to purchase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unken Apaches attacked the ranch of Daniel Maben, four miles east of Globe, last night in the quest of Maben, who killed an Apache several months ago. Maben is now in an asylum and only his wife and 16-year-old daughter were at the ranch. Eugene Barrows, a prospector, rescued them after a hard fight. Using an empty revolver as a club, Barrows fought his way through the Indians, who numbered half a dozen, and, with the women, succeeded in reaching the Sixty Six ranch. A posse is in pursuit of the Apa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dquarters will be opened in the Chamber of Commerce building Monday morning for the Texas Bankers’ association, the convention of which opens here Tuesday. A number of the east Texas bankers are expected Mo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 of Mexico is said to have conditionally donated a tract of 30,000 acres in the state of Tabasco to a large colony of negroes from Texas and Louisi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6, 1910</w:t>
      </w:r>
    </w:p>
    <w:p>
      <w:pPr>
        <w:pStyle w:val="PlainText"/>
        <w:jc w:val="both"/>
        <w:rPr/>
      </w:pPr>
      <w:r>
        <w:rPr>
          <w:rFonts w:cs="Times New Roman" w:ascii="Times New Roman" w:hAnsi="Times New Roman"/>
          <w:sz w:val="24"/>
        </w:rPr>
        <w:t>The Great Texas Realty company has voted to increase its capital stock from $50,000 to $100,000 in order to better carry on its increas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welve years the ill-fated battleship Maine is to be moved from Havana harbor, and the bodies interred in the National cemetery at Arlington. A bill providing for such removal, which has been passed by the house, was today passed by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ecords for heavy hauls by single locomotives were broken today, when the Missouri, Kansas &amp; Texas sent a train north with more than 2000 tons of freight. The train consisted of 27 loaded cars, 40 empties and one private car, occupied by officials interested in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0 will be added to the fund for the girls’ boarding home, as a result of the Y.W.C.A. tag day activit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Fogg, manager of the Happy Hour theatre, was arrested last night on a warrant charging him with violating the building ordinance. The complaint was made by W.W. Armstrong, chief of the fire department it being alleged that Fogg permitted persons in the audience to stand in the aisles both on the orchestra and balcony floors in violation of the ordinance prohibiting t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ora Walker, who conducts the Owl drug store on Broadway, just south of Overland street, and George Miller, were arrested today charged with unlawfully selling cocaine. Both were released on bonds of $3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dical department of Washington university is to receive an endowment of $5,-000,000 to $6,000,000 to make it the greatest scientific school in America. The principal contributors to the endowment fund are Adolphus Busch, Wm. K. Bixby, Edward Mallinckrodt and Robert S. Brookings. It is the intention of the Washington university corporation to make the school the superior of the John Hopkins university of Baltimore, now regarded as the leading medical college of the cou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7, 1910</w:t>
      </w:r>
    </w:p>
    <w:p>
      <w:pPr>
        <w:pStyle w:val="Style14"/>
        <w:widowControl/>
        <w:tabs>
          <w:tab w:val="clear" w:pos="720"/>
          <w:tab w:val="left" w:pos="1771" w:leader="none"/>
          <w:tab w:val="left" w:pos="2616" w:leader="none"/>
        </w:tabs>
        <w:jc w:val="both"/>
        <w:rPr/>
      </w:pPr>
      <w:r>
        <w:rPr>
          <w:lang w:bidi="he-IL"/>
        </w:rPr>
        <w:t>Altura Park, where the mulberry trees are loaded with berries and the grass is green, is enjoying a healthy growth these days. L.C. Washburn, of the Swift and Co. plant, has bought four lots on Frankfort street in Altura and expects to improve them with a residence.</w:t>
      </w:r>
    </w:p>
    <w:p>
      <w:pPr>
        <w:pStyle w:val="Style14"/>
        <w:widowControl/>
        <w:tabs>
          <w:tab w:val="clear" w:pos="720"/>
          <w:tab w:val="left" w:pos="1771" w:leader="none"/>
          <w:tab w:val="left" w:pos="2616" w:leader="none"/>
        </w:tabs>
        <w:jc w:val="both"/>
        <w:rPr>
          <w:lang w:bidi="he-IL"/>
        </w:rPr>
      </w:pPr>
      <w:r>
        <w:rPr>
          <w:lang w:bidi="he-IL"/>
        </w:rPr>
      </w:r>
    </w:p>
    <w:p>
      <w:pPr>
        <w:pStyle w:val="Style14"/>
        <w:widowControl/>
        <w:jc w:val="both"/>
        <w:rPr/>
      </w:pPr>
      <w:r>
        <w:rPr>
          <w:lang w:bidi="he-IL"/>
        </w:rPr>
        <w:t>Five years ago the elevators in operation in El Paso could have been counted on the fingers of one hand with a thumb to spare. Those that were running did so on a moonlight schedule and were of the sea-going variety.</w:t>
      </w:r>
    </w:p>
    <w:p>
      <w:pPr>
        <w:pStyle w:val="Style14"/>
        <w:widowControl/>
        <w:jc w:val="both"/>
        <w:rPr>
          <w:lang w:bidi="he-IL"/>
        </w:rPr>
      </w:pPr>
      <w:r>
        <w:rPr>
          <w:lang w:bidi="he-IL"/>
        </w:rPr>
      </w:r>
    </w:p>
    <w:p>
      <w:pPr>
        <w:pStyle w:val="Style14"/>
        <w:widowControl/>
        <w:jc w:val="both"/>
        <w:rPr/>
      </w:pPr>
      <w:r>
        <w:rPr>
          <w:lang w:bidi="he-IL"/>
        </w:rPr>
        <w:t>The poultry business was discussed “a la roundtable” at a meeting of the El Paso poultry association recently.</w:t>
      </w:r>
    </w:p>
    <w:p>
      <w:pPr>
        <w:pStyle w:val="Style14"/>
        <w:widowControl/>
        <w:jc w:val="both"/>
        <w:rPr>
          <w:lang w:bidi="he-IL"/>
        </w:rPr>
      </w:pPr>
      <w:r>
        <w:rPr>
          <w:lang w:bidi="he-IL"/>
        </w:rPr>
      </w:r>
    </w:p>
    <w:p>
      <w:pPr>
        <w:pStyle w:val="Style14"/>
        <w:widowControl/>
        <w:jc w:val="both"/>
        <w:rPr/>
      </w:pPr>
      <w:r>
        <w:rPr>
          <w:lang w:bidi="he-IL"/>
        </w:rPr>
        <w:t>Mr. Horse Owner has a suggestion for Mr. Auto Owner. It is neither a kick, grieve, nor knock but only a suggestion. It is that the auto owner refrain from driving up in front of a hitching post and stop and prevent the post from being used the way it was intended. A foot up or down the street would make no difference to the honk wagon owner and would make hitching post space available to the horse own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7, 1910</w:t>
      </w:r>
    </w:p>
    <w:p>
      <w:pPr>
        <w:pStyle w:val="Normal"/>
        <w:jc w:val="both"/>
        <w:rPr/>
      </w:pPr>
      <w:r>
        <w:rPr>
          <w:rFonts w:cs="Times New Roman" w:ascii="Times New Roman" w:hAnsi="Times New Roman"/>
        </w:rPr>
        <w:t>F.M. Swearingen, managing director of the St. Anthony Hotel company at San Antonio, is expected to arrive here Monday morning to discuss the El Paso hotel project with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has appointed Winchester Cooley and John P. O’Connor police commissioners to fill the vacancies caused by the resignation of John M. Wyatt and Tim Lyon. Cooley has already accepted his appointment but O’Connor has not notified the mayor as to whether he will accept or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club will not be open before June 1. Originally planned to be open by May 20 the delays incident to finishing a building the size of the new club building caused the date for the formal opening to be postponed until June and a definite date has not been set for the fun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f hidden among the pines, facing the White Sands of the mesa land below, and of French chalet style of architecture, the new Cloudcroft Lodge will be one of the prettiest mountain resort hotels in the country. Ground is now being broken for the big lodge and the contracting camp has been set up near the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Horse Owner has a suggestion to make to Mr. Auto Owner. It is neither a kick, grievance nor knock, but only a suggestion. It is that the auto owners refrain from driving up in front of a hitching post and stopping their machines in such a position that the hitching post is put out of commission for the use for which it was originally intended. A few feet up or down the street would make no material difference to the honk wagon owner, the horse owner says, and would give the latter a place to hi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 has been given the contract for wrecking the buildings on El Paso street which are to be removed to make way for the new Fewel building. Major Fewel has been promised possession of the building on May 20. On May 21, the wrecking crew will begin work on the one story building facing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10</w:t>
      </w:r>
    </w:p>
    <w:p>
      <w:pPr>
        <w:pStyle w:val="PlainText"/>
        <w:jc w:val="both"/>
        <w:rPr/>
      </w:pPr>
      <w:r>
        <w:rPr>
          <w:rFonts w:cs="Times New Roman" w:ascii="Times New Roman" w:hAnsi="Times New Roman"/>
          <w:sz w:val="24"/>
        </w:rPr>
        <w:t>The H.W. Nichol’s ranch north of Las Cruces has been sold to I.C. Rubey, of El Paso, through the Josephus Boggs agency of El Paso. The sale price was $17,500. The Nichols’s ranch is one of the fine alfalfa ranches of the valley and the new owner will make a number of improvements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and C.B. Stevens have sold 112 acres of Rio Grande valley land near San Elizario to J.C. Brandt and J.S. Sherwood of East El Paso. The price was $50 an acre or $5600 for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udday ranch in Sterling county, Texas, 7000 acres of grazing land, has been sold at Sterling City, Texas, by sheriff Ayers at public auction, to F.E. Willoughby, of Brady, Texas, for abou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hamber of commerce luncheon today James A. Dick .announced that oil fever had struck Tularosa, N.M., and that there were 440.acres of land near Tularosa which was thought to be an oil prospect, one-half of which could be obtained by anyone willing to put down a well for oil or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arl S. Bungardt, chief surgeon of the Veracruz &amp; Tehuantepec railroad, who has been in El Paso the past week, has acquired mining properties in the Urique district, adjoining the claim now being opened up by Dr. I.J. Bush and associates of El Paso. This district is on the line of the Orient railway. Dr. Bungardt was accompanied to El Paso by Mrs. Bungard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half of the little mining village of Palos, Ala., is believed to have perished in yesterday’s mine explosion of the Palos Coal &amp; Coke company. About 200 men, of whom 45 were white, are thought to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unken Apaches attacked the ranch of Daniel Maben, east of Globe, Ariz., last night in the quest of Maben, who killed an Apache several months ago. Maben is now in the asylum and only his wife and 16 year old daughter were at the ranch. Eugene Barrows, a prospector, rescued them after a hard f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7, 1910</w:t>
      </w:r>
    </w:p>
    <w:p>
      <w:pPr>
        <w:pStyle w:val="PlainText"/>
        <w:jc w:val="both"/>
        <w:rPr>
          <w:rFonts w:ascii="Times New Roman" w:hAnsi="Times New Roman" w:cs="Times New Roman"/>
          <w:sz w:val="24"/>
        </w:rPr>
      </w:pPr>
      <w:r>
        <w:rPr>
          <w:rFonts w:cs="Times New Roman" w:ascii="Times New Roman" w:hAnsi="Times New Roman"/>
          <w:sz w:val="24"/>
        </w:rPr>
        <w:t>King Edward VII, of England,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Bankers will hold convention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ouse, well-known merchant here, died at Charlottenburg, Germany, according to word rece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ernational waterways treaty between the United States and England has been rat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10</w:t>
      </w:r>
    </w:p>
    <w:p>
      <w:pPr>
        <w:pStyle w:val="Normal"/>
        <w:jc w:val="both"/>
        <w:rPr>
          <w:rFonts w:ascii="Times New Roman" w:hAnsi="Times New Roman" w:cs="Times New Roman"/>
        </w:rPr>
      </w:pPr>
      <w:r>
        <w:rPr>
          <w:rFonts w:cs="Times New Roman" w:ascii="Times New Roman" w:hAnsi="Times New Roman"/>
        </w:rPr>
        <w:t>The El Paso bankers invite the women of El Paso to be present at the reception in honor of the visiting women of the Texas State Bankers Association on Tuesday evening at the home of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f hidden among the pines, facing the white sands of the mesa land below, and of French chalet style of architecture, the new Cloudcroft lodge will be one of the prettiest mountain resort hotel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the plant is running night and day, the Southwestern Portland Cement Co. has not yet completed the buildings which are to be a part of the great cement making plant beyond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10 years the State of New York has spent $54,000,000 for the care of the insane. Texas with more than half the population of New York keeps a large proportion of her insane in county jails or poor farms under primitive conditions shocking to Twentieth Century consc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8, 1910</w:t>
      </w:r>
    </w:p>
    <w:p>
      <w:pPr>
        <w:pStyle w:val="Normal"/>
        <w:jc w:val="both"/>
        <w:rPr/>
      </w:pPr>
      <w:r>
        <w:rPr>
          <w:rFonts w:cs="Times New Roman" w:ascii="Times New Roman" w:hAnsi="Times New Roman"/>
        </w:rPr>
        <w:t>Bands and bunting greeted the bankers of Texas upon their arrival on board the bankers’ specials Monday afternoon from all parts of the state. Bankers’ week in El Paso opened within 500 and 600 Texas bankers as the guests of the city. Welcomed by a reception committee which included every banker and bank employe of the El Paso banks, the distinguished visitors were escorted to the chamber of commerce by Concha’s Mexican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Earl D. Thomas, commander of the department of Colorado, said at Globe last night that, unless the Southern Pacific built the Durango-Globe railroad, he would recommend the abandonment of Fort Apache, now the most isolated army post in the country. It is 65 miles from the nearest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Bliss will have an ice manufacturing plant of its own before the end of the year. This is another indication of the ultimate intention of the war department to make it a larger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ven dozen innings were necessary to return the winner of the Sunday game with Cananea. Getting away with two runs in the first half of the first inning, Cananea, with Thomas presiding in the box, held El Paso to one stingy run until the eighth, when Merritt’s slashing drive to left scored Rumsey, sewing up the score. From that time until the overtime session closed with Adams scoring for Cananea, the excitement was intense and the stand was constantly on its feet cheering for the brilliant playing of both the Cananea and El Paso te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ce again El Paso will be able to determine the time by looking at the courthouse clock. The county commissioners Monday morning authorized County Judge Eylar to purchase a clock to cost $250. The present dial will be used, but new works will be installed and the time will be regulated by telegraph, being synchronized with the clock at the national observatory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10</w:t>
      </w:r>
    </w:p>
    <w:p>
      <w:pPr>
        <w:pStyle w:val="PlainText"/>
        <w:jc w:val="both"/>
        <w:rPr>
          <w:rFonts w:ascii="Times New Roman" w:hAnsi="Times New Roman" w:cs="Times New Roman"/>
          <w:sz w:val="24"/>
        </w:rPr>
      </w:pPr>
      <w:r>
        <w:rPr>
          <w:rFonts w:cs="Times New Roman" w:ascii="Times New Roman" w:hAnsi="Times New Roman"/>
          <w:sz w:val="24"/>
        </w:rPr>
        <w:t>Representatives of the contracting company awarded the work of draining Ciudad Juarez, have arrived in the neighboring Mexican city and established temporary offices and store rooms. Work will be commenced next week under the direction of jefe politico Por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today canceled his engagement to go to Brooklyn to attend the launching of the battleship Florida and banquet at night by the employes of the Brooklyn navy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struck, a Mexican family of two men and two women at Marathon, Texas, early today. Their clothes were torn off. They were also temporarily paralyzed, but are alive and will get well. Dr. White was knocked down and the telephone lines were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women have incorporated the Roy Telephone company, of Roy, Mora County, N.M., with capitalization of $50,000. The incorporators and directors are Adele Buschkevitz, Alice M. Tyler and Ada P. Shu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ortation of cattle from Mexico totaled 1172 head today, the shipment received by the El Paso Livestock Commission company being the only one. Fourteen cars of horses and mules shipped in bond to Canada from Chihuahua, were given clearance pape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Monday, according to the announcement of custom officials, all meat brought from Mexico will be confiscated unless it is accompanied by a proper certificate of inspection, which is one way of saying that it will be confiscated anyway, for there are no officers in Mexico who are empowered to issue a certificate that the customs officials here will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working on the McAnelley building, Valentine, Texas, W.S. McBride, a carpenter, was struck by a heavy timber, resulting in his biting his tongue almost iii two. A number of stitches were made by Dr. George H. Graves, who cared for the injure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aking rains have been falling in different portions of Presidio county during the past 48 hours. From L.C. Brite’s ranch, 30 miles west of Marfa, telephone messages state that yesterday a heavy rain fell for three hou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8, 1910</w:t>
      </w:r>
    </w:p>
    <w:p>
      <w:pPr>
        <w:pStyle w:val="PlainText"/>
        <w:jc w:val="both"/>
        <w:rPr>
          <w:rFonts w:ascii="Times New Roman" w:hAnsi="Times New Roman" w:cs="Times New Roman"/>
          <w:sz w:val="24"/>
        </w:rPr>
      </w:pPr>
      <w:r>
        <w:rPr>
          <w:rFonts w:cs="Times New Roman" w:ascii="Times New Roman" w:hAnsi="Times New Roman"/>
          <w:sz w:val="24"/>
        </w:rPr>
        <w:t>King Edward VII, of England, died last night after a three day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company has struck oil near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El Pasoans will attend the Jeffries-Johnson fight at Reno,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rbert Ward and daughter, Mary, have returned from a visit at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9, 1910</w:t>
      </w:r>
    </w:p>
    <w:p>
      <w:pPr>
        <w:pStyle w:val="Style14"/>
        <w:widowControl/>
        <w:jc w:val="both"/>
        <w:rPr/>
      </w:pPr>
      <w:r>
        <w:rPr>
          <w:lang w:bidi="he-IL"/>
        </w:rPr>
        <w:t>Bands and bunting greeted bankers of Texas on their arrival on special trains Monday afternoon from all parts of the State for a convention.</w:t>
      </w:r>
    </w:p>
    <w:p>
      <w:pPr>
        <w:pStyle w:val="Style14"/>
        <w:widowControl/>
        <w:jc w:val="both"/>
        <w:rPr>
          <w:lang w:bidi="he-IL"/>
        </w:rPr>
      </w:pPr>
      <w:r>
        <w:rPr>
          <w:lang w:bidi="he-IL"/>
        </w:rPr>
      </w:r>
    </w:p>
    <w:p>
      <w:pPr>
        <w:pStyle w:val="Style14"/>
        <w:widowControl/>
        <w:tabs>
          <w:tab w:val="clear" w:pos="720"/>
          <w:tab w:val="left" w:pos="225" w:leader="none"/>
          <w:tab w:val="left" w:pos="1987" w:leader="none"/>
        </w:tabs>
        <w:jc w:val="both"/>
        <w:rPr/>
      </w:pPr>
      <w:r>
        <w:rPr>
          <w:lang w:bidi="he-IL"/>
        </w:rPr>
        <w:t>Fort Bliss will have an ice manufacturing plant of its own before the end of the year. This is another indication of the ultimate, decision to make it a larger post.</w:t>
      </w:r>
    </w:p>
    <w:p>
      <w:pPr>
        <w:pStyle w:val="Style14"/>
        <w:widowControl/>
        <w:tabs>
          <w:tab w:val="clear" w:pos="720"/>
          <w:tab w:val="left" w:pos="225" w:leader="none"/>
          <w:tab w:val="left" w:pos="1987" w:leader="none"/>
        </w:tabs>
        <w:jc w:val="both"/>
        <w:rPr>
          <w:lang w:bidi="he-IL"/>
        </w:rPr>
      </w:pPr>
      <w:r>
        <w:rPr>
          <w:lang w:bidi="he-IL"/>
        </w:rPr>
      </w:r>
    </w:p>
    <w:p>
      <w:pPr>
        <w:pStyle w:val="Style14"/>
        <w:widowControl/>
        <w:jc w:val="both"/>
        <w:rPr/>
      </w:pPr>
      <w:r>
        <w:rPr>
          <w:lang w:bidi="he-IL"/>
        </w:rPr>
        <w:t>Once again El Pasoans will be able to determine the time by looking at the Courthouse clock. The County Commissioners have voted to purchase a new one at a cost of $250.</w:t>
      </w:r>
    </w:p>
    <w:p>
      <w:pPr>
        <w:pStyle w:val="Style14"/>
        <w:widowControl/>
        <w:jc w:val="both"/>
        <w:rPr>
          <w:lang w:bidi="he-IL"/>
        </w:rPr>
      </w:pPr>
      <w:r>
        <w:rPr>
          <w:lang w:bidi="he-IL"/>
        </w:rPr>
      </w:r>
    </w:p>
    <w:p>
      <w:pPr>
        <w:pStyle w:val="Style14"/>
        <w:widowControl/>
        <w:jc w:val="both"/>
        <w:rPr/>
      </w:pPr>
      <w:r>
        <w:rPr>
          <w:lang w:bidi="he-IL"/>
        </w:rPr>
        <w:t>The Pioneer’s Assn. will hold its annual picnic at Washington Park Tuesday. The dinner will consist of such articles as might be purchased in El Paso during or before 1883. A collection of relics of old El Paso will also be shown at the annual event of the old timer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10</w:t>
      </w:r>
    </w:p>
    <w:p>
      <w:pPr>
        <w:pStyle w:val="Normal"/>
        <w:jc w:val="both"/>
        <w:rPr/>
      </w:pPr>
      <w:r>
        <w:rPr>
          <w:rFonts w:cs="Times New Roman" w:ascii="Times New Roman" w:hAnsi="Times New Roman"/>
        </w:rPr>
        <w:t>It will be the New Orndorff after September 1. The rock pillars which support the three-story gallery will be replaced by heavy concrete columns and the galleries improved. A new elevator will be installed, an electric of the latest patt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ce again El Pasoans will be able to determine the rime by looking at the Courthouse clock. County commissioners authorized Judge Eylar to purchase a clock to cost $250. The present dial will be used but new works will be installed and the time regulated by telegrap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 majority of 318 votes the Good Schools Ticket representing “the ring,” was elected. The new school board will be composed of H.A. Carpenter, John H. Harper, W.L. Peabody, Dr. B.M. Worsham, W.L. Tooley, Dr. E.H. Irvin and W.H. Winter, The Citizen Ticket l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Bliss will have an ice manufacturing plant of its own, which is another indication of the ultimate intention of the War Department to make it a larger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9, 1910</w:t>
      </w:r>
    </w:p>
    <w:p>
      <w:pPr>
        <w:pStyle w:val="Normal"/>
        <w:jc w:val="both"/>
        <w:rPr>
          <w:rFonts w:ascii="Times New Roman" w:hAnsi="Times New Roman" w:cs="Times New Roman"/>
        </w:rPr>
      </w:pPr>
      <w:r>
        <w:rPr>
          <w:rFonts w:cs="Times New Roman" w:ascii="Times New Roman" w:hAnsi="Times New Roman"/>
        </w:rPr>
        <w:t>The Roberts-Banner building is to have a fifth story. The building is now ready for the fifth floor, which will be poured next week. It will then be the highest building on the plaza until the new Anson Mills building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is received from Alamogordo that judge Alford W. Cooley, who was a member of Roosevelt’s tennis cabinet, has resigned as judge of the sixth judicial district and of the New Mexico supreme be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nine years ago J.J. Mundy, of the National Bank of Commerce, then a butcher struggling to meet his honest obligations, went to the new First National Bank and with fear and trembling asked for the loan of a small sum of money. His credentials looked good to Banker Joshua Raynolds and he got the money, thus aiding in the making of what was in later years one of the competitors of the First National bank. The money loaned Mr. Mundy by Mr. Raynolds was the first money loaned by the new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 San Antonio street is to have cluster electric lights, the same as Broadway in Los Angeles. City Engineer Todd has the contract for designing the lights for the new street when it is opened through Sonora, and is pa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at growing in the upper valley continues to attract the attention of visitors. One rancher has estimated has been sown in the lower Mesilla valley as appropriately 5000 acres. The advent of the Globe Mills in El Paso is largely responsible for the great quantity of wheat which is being sown in the upper and lower valleys, for the El Paso mills are offering every inducement to the ranchers to grow wheat to be mill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910</w:t>
      </w:r>
    </w:p>
    <w:p>
      <w:pPr>
        <w:pStyle w:val="PlainText"/>
        <w:jc w:val="both"/>
        <w:rPr>
          <w:rFonts w:ascii="Times New Roman" w:hAnsi="Times New Roman" w:cs="Times New Roman"/>
          <w:sz w:val="24"/>
        </w:rPr>
      </w:pPr>
      <w:r>
        <w:rPr>
          <w:rFonts w:cs="Times New Roman" w:ascii="Times New Roman" w:hAnsi="Times New Roman"/>
          <w:sz w:val="24"/>
        </w:rPr>
        <w:t>King George V, of England was proclaimed today. King Edward VIIII succumbed to pneumonia at midnight, in his 69th year of his life and the 10th year of his re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fuel for Fort Bliss was awarded today to George M. Hanson, of Dawson, N.M., 3,350,000 pounds of domestic coal at 28 cents per 100 pounds; 1,080,000 pounds of steam coal at 27 cents per 100 pounds; 4000 pounds of blacksmithing coal at 70 cents a hundred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Sweringen, managing director of the St. Anthony hotel company at San Antonio, Texas, is expected to arrive in El Paso today to discuss the new hotel project with the special hotel committee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il Hale is having two rooms added to her residence property on North Florence street. the work is being done by J.L. Hewitt &amp; 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Manker, chief clerk in the custom house, has bought a five-room brick cottage on Montana street which has been the home of F.B. Alex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ger H. Hatchett, of the Cananea Consolidated company, Mexico, has bought 201 acres of land near San Elizario, Texas, through the William Moeller agency, paying $8000 for the tract. The land is under ditch and will be improved and put in alfal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hurch at Princeton, near McKinney, Texas, was blown down last night during a severe storm and cloudburst. A heavy rain fell throughout Collin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load of creosoted cross ties on the T.&amp;P. railway caught fire from sparks from the engine last night upon pulling into Ysleta. When the fire was discovered the crew uncoupled the stock cars and put out the fire on the other cars. The blaze was so fierce that water had to be poured on the men as they uncoupled the ca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9, 1910</w:t>
      </w:r>
    </w:p>
    <w:p>
      <w:pPr>
        <w:pStyle w:val="PlainText"/>
        <w:jc w:val="both"/>
        <w:rPr/>
      </w:pPr>
      <w:r>
        <w:rPr>
          <w:rFonts w:cs="Times New Roman" w:ascii="Times New Roman" w:hAnsi="Times New Roman"/>
          <w:sz w:val="24"/>
        </w:rPr>
        <w:t>Texas bankers will arrive today for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500 persons were killed in an earthquake at Cartago, Costa Ric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Lon Garner killed a drink-crazed negro who resisted arre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King Edward VII will be held May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0, 1910</w:t>
      </w:r>
    </w:p>
    <w:p>
      <w:pPr>
        <w:pStyle w:val="Style14"/>
        <w:widowControl/>
        <w:jc w:val="both"/>
        <w:rPr>
          <w:lang w:bidi="he-IL"/>
        </w:rPr>
      </w:pPr>
      <w:r>
        <w:rPr>
          <w:lang w:bidi="he-IL"/>
        </w:rPr>
        <w:t>The brick addition to the El Paso Electric Railway Co.’s car barns on Cotton avenue will be in service before another month. This building is 120 by 40 feet and has two 120-foot tracks and two pits for-repairing cars.</w:t>
      </w:r>
    </w:p>
    <w:p>
      <w:pPr>
        <w:pStyle w:val="Style14"/>
        <w:widowControl/>
        <w:jc w:val="both"/>
        <w:rPr>
          <w:lang w:bidi="he-IL"/>
        </w:rPr>
      </w:pPr>
      <w:r>
        <w:rPr>
          <w:lang w:bidi="he-IL"/>
        </w:rPr>
      </w:r>
    </w:p>
    <w:p>
      <w:pPr>
        <w:pStyle w:val="Style14"/>
        <w:widowControl/>
        <w:jc w:val="both"/>
        <w:rPr/>
      </w:pPr>
      <w:r>
        <w:rPr>
          <w:lang w:bidi="he-IL"/>
        </w:rPr>
        <w:t>Wall Street to the average El Pasoan is as mysterious as the faraway pyramids of Egypt or the Llama of Tibet. Then to have a visiting banker in reply to the usual question, “Where are you from, brother?” calmly say—yes, sir, calmly is the word—that he is from 33 Wall Street, is enough to make one spar with the wind.</w:t>
      </w:r>
    </w:p>
    <w:p>
      <w:pPr>
        <w:pStyle w:val="Style14"/>
        <w:widowControl/>
        <w:jc w:val="both"/>
        <w:rPr>
          <w:lang w:bidi="he-IL"/>
        </w:rPr>
      </w:pPr>
      <w:r>
        <w:rPr>
          <w:lang w:bidi="he-IL"/>
        </w:rPr>
      </w:r>
    </w:p>
    <w:p>
      <w:pPr>
        <w:pStyle w:val="Style14"/>
        <w:widowControl/>
        <w:jc w:val="both"/>
        <w:rPr/>
      </w:pPr>
      <w:r>
        <w:rPr>
          <w:iCs/>
          <w:lang w:bidi="he-IL"/>
        </w:rPr>
        <w:t xml:space="preserve">Ken </w:t>
      </w:r>
      <w:r>
        <w:rPr>
          <w:lang w:bidi="he-IL"/>
        </w:rPr>
        <w:t>Hubbard, the Abe Martin man, has joined the Herald staff of writers.</w:t>
      </w:r>
    </w:p>
    <w:p>
      <w:pPr>
        <w:pStyle w:val="Style14"/>
        <w:widowControl/>
        <w:jc w:val="both"/>
        <w:rPr>
          <w:lang w:bidi="he-IL"/>
        </w:rPr>
      </w:pPr>
      <w:r>
        <w:rPr>
          <w:lang w:bidi="he-IL"/>
        </w:rPr>
      </w:r>
    </w:p>
    <w:p>
      <w:pPr>
        <w:pStyle w:val="Style14"/>
        <w:widowControl/>
        <w:jc w:val="both"/>
        <w:rPr/>
      </w:pPr>
      <w:r>
        <w:rPr>
          <w:lang w:bidi="he-IL"/>
        </w:rPr>
        <w:t>“</w:t>
      </w:r>
      <w:r>
        <w:rPr>
          <w:lang w:bidi="he-IL"/>
        </w:rPr>
        <w:t>Wonderful change,” said George B. Harrison Jr., relative to El Paso and its growth. Mr. Harrison is a banker who hails from Kansas City. He visited El Paso six years ago and could not believe his eyes when he arrived here Monday evening. “El Paso is looked upon as quite substantial in Kansas City,” he said.</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10</w:t>
      </w:r>
    </w:p>
    <w:p>
      <w:pPr>
        <w:pStyle w:val="Normal"/>
        <w:jc w:val="both"/>
        <w:rPr/>
      </w:pPr>
      <w:r>
        <w:rPr>
          <w:rFonts w:cs="Times New Roman" w:ascii="Times New Roman" w:hAnsi="Times New Roman"/>
        </w:rPr>
        <w:t>For the first time the Association of Graduate Nurses of Texas will meet in El Paso in May, 1911. News of the victory over invitations from Houston, Dallas and Austin was brought by Miss A. Louise Dietrich, who was reelected secretary and treasurer at the convention in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ey and labor troubles have caused abrupt stoppage of work on the new Toltec Club. Nearly 40 carpenters and plasterers, with about $1800 due them for two weeks’ work have been thrown out of employ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adford Hardie ranch at Anthony, one of the largest and most highly cultivated in the Upper Valley has been sold to Tennessee capitalists. Names of the purchasers have not been given out. Price paid for the 170 acres was $2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n address before the Texas bankers, Joseph T. Tolbert attacked extravagance as our one great failure, and declared it a menace to the nation. He attributed much of it to the automobile and said too many people borrow money to buy machines because of their love for lux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0, 1910</w:t>
      </w:r>
    </w:p>
    <w:p>
      <w:pPr>
        <w:pStyle w:val="Normal"/>
        <w:jc w:val="both"/>
        <w:rPr/>
      </w:pPr>
      <w:r>
        <w:rPr>
          <w:rFonts w:cs="Times New Roman" w:ascii="Times New Roman" w:hAnsi="Times New Roman"/>
        </w:rPr>
        <w:t>Operations at the oil well at Camp City have been suspended pending a meeting at Alamogordo Saturday of the directors of the Sacramento Deep Well Association which drilled the well. At the meeting all directors were present. The proposition of the company leasing the land on which the well is located and continuing the well or drilling a new one, will be discussed. No proposition of selling out and quitting work is to be considered, it is st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r broke out in Albuquerque today among the business men on the eve of a mass meeting of towns of northern New Mexico to be held here this afternoon to take action protesting against the Engle dam. As a result of the bitter difference of sentiment, several have already resigned from the Commercial club and others declare they will resign this afternoon if the resolutions that have been prepared protesting against the Elephant Butte project are pa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ioneer association is to have permanent headquarters. After discussing the question for several years the Pioneers decided at the annual meeting of the association at Washington Park, to remodel the basement of the city hall as a pioneers’ headquarters. The relics of old El Paso, the records of the association and the meetings will be held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son Mills building will be 12 stories in height. This was announced Wednesday morning by Gen. Mills. The contract for the erection of the building on the Plaza was let to H.L. Stevens &amp; Co. of Houston. The contract price was $300,000 for the 12 stories compl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Road Engineer R.B. Meadows has resigned and will leave on May 25 for Dallas, where he will enter the employ of a large contracting firm. Meadows resigned several months ago but reconsidered his determination to leave the county when Galley and Clarke put in a bill for 15 cents a ton extra pay for 20,000 tons of rock heavier than called for, laid on the Ysleta-Clint road. Meadows maintained the men should not have the money and that it cost no more to lay the large rock than the smaller. The county commissioners decided to leave the matter to a board of arbitration but Galley and Clarke refused to agree to arbitration and signified their intention of suing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910</w:t>
      </w:r>
    </w:p>
    <w:p>
      <w:pPr>
        <w:pStyle w:val="PlainText"/>
        <w:jc w:val="both"/>
        <w:rPr/>
      </w:pPr>
      <w:r>
        <w:rPr>
          <w:rFonts w:cs="Times New Roman" w:ascii="Times New Roman" w:hAnsi="Times New Roman"/>
          <w:sz w:val="24"/>
        </w:rPr>
        <w:t>Thirteen hundred met instant death, over a thousand were injured and there was a property loss of $11,000,000 as a result of the total destruction of Paraiso, Costa Rica, in an earthqu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pondent over ill health, Dowd Sawyer, assistant cashier of the Citizens’ National bank, Hillsboro, Texas, shot himself though the heart early this morning. He was about thirty years of age, single and a member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Latham, of McAlestar, Oklahoma, discovered a burglar gaining entrance into his store this morning. He fired his shotgun, 15 buckshot entering the intruder’s chest. The robber ran 20 steps and fell dead. Papers on the dead man indicate that he is George Miller, a fireman on the Mexican Central railroad. Nitro-glycerine and steel saws were found on his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per B. Lee, the American who has been trying to court fame by the route through the bull ring, has met his match a second time. He was tossed and badly injured in the ring at Guadalajara Sunday, and is said to be in a serious condition. Lee was born in El Paso and is the step son of Capt. J.B. Gillette, of Marfa, Texas, one time city marshal of El Paso. (Lee has now retired and is living on the Gillette ranch near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shipments of tomatoes of the season was received by the Wells-Fargo express company yesterday from the lower west coast of Mexico, consigned to local produce merchants. The shipment consisted of 529 crates or 9311 pounds. This is the second shipment received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aused a loss of $10,000 to the business section of Gilmer, Texas, early this morning due to defective wiring in the restaurant of D.W. Russell, who is the heaviest loser. The two-story building owned by Mrs. W.B. Aldredge, Dr. Eherhart’s dental parlors, D.V. Russell’s restaurant and the K. of P. hall we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new steamships are in course of construction for the Morgan lines, running between New York and Galveston. The names of the new ship will be “El Sol,” “El Mundo,” “El Oriente” and “El Occidente.” This brings the number of Morgan liners up to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adford Hardie ranch at Anthony, N.M., one of the largest and most highly cultivated in the upper valley, has been sold to capitalists from Tennessee by Matthews &amp; D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0, 1910</w:t>
      </w:r>
    </w:p>
    <w:p>
      <w:pPr>
        <w:pStyle w:val="PlainText"/>
        <w:jc w:val="both"/>
        <w:rPr>
          <w:rFonts w:ascii="Times New Roman" w:hAnsi="Times New Roman" w:cs="Times New Roman"/>
          <w:sz w:val="24"/>
        </w:rPr>
      </w:pPr>
      <w:r>
        <w:rPr>
          <w:rFonts w:cs="Times New Roman" w:ascii="Times New Roman" w:hAnsi="Times New Roman"/>
          <w:sz w:val="24"/>
        </w:rPr>
        <w:t>Tom Lea has returned from Independence,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ixth annual convention of Texas Bankers attracted a large deleg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penters stopped work on the new Toltec club build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ordered a new clock for the court hous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1 degrees; the minimum was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1, 1910</w:t>
      </w:r>
    </w:p>
    <w:p>
      <w:pPr>
        <w:pStyle w:val="Style14"/>
        <w:widowControl/>
        <w:jc w:val="both"/>
        <w:rPr/>
      </w:pPr>
      <w:r>
        <w:rPr>
          <w:lang w:bidi="he-IL"/>
        </w:rPr>
        <w:t>Abe Martin says, “There’s been so blamed much in the newspapers ‘bout th’ Payne-Aldrich Bill that even folks in good circumstances are wonderin’ where th’ next meal is coming from. Th’ best Saturday bargain is a bath.”</w:t>
      </w:r>
    </w:p>
    <w:p>
      <w:pPr>
        <w:pStyle w:val="Style14"/>
        <w:widowControl/>
        <w:jc w:val="both"/>
        <w:rPr>
          <w:lang w:bidi="he-IL"/>
        </w:rPr>
      </w:pPr>
      <w:r>
        <w:rPr>
          <w:lang w:bidi="he-IL"/>
        </w:rPr>
      </w:r>
    </w:p>
    <w:p>
      <w:pPr>
        <w:pStyle w:val="Style14"/>
        <w:widowControl/>
        <w:jc w:val="both"/>
        <w:rPr/>
      </w:pPr>
      <w:r>
        <w:rPr>
          <w:lang w:bidi="he-IL"/>
        </w:rPr>
        <w:t>Visiting bankers have been offered space in The Herald to tell about anything they have in their home town that El Paso does not have El Paso wants to profit by the experience of others.</w:t>
      </w:r>
    </w:p>
    <w:p>
      <w:pPr>
        <w:pStyle w:val="Style14"/>
        <w:widowControl/>
        <w:jc w:val="both"/>
        <w:rPr>
          <w:lang w:bidi="he-IL"/>
        </w:rPr>
      </w:pPr>
      <w:r>
        <w:rPr>
          <w:lang w:bidi="he-IL"/>
        </w:rPr>
      </w:r>
    </w:p>
    <w:p>
      <w:pPr>
        <w:pStyle w:val="Style14"/>
        <w:widowControl/>
        <w:jc w:val="both"/>
        <w:rPr/>
      </w:pPr>
      <w:r>
        <w:rPr>
          <w:lang w:bidi="he-IL"/>
        </w:rPr>
        <w:t>“</w:t>
      </w:r>
      <w:r>
        <w:rPr>
          <w:lang w:bidi="he-IL"/>
        </w:rPr>
        <w:t>Ordinarily, people hold sales in their shops to stay in El Paso. With me it is different. On June 1st I am going out of business in El Paso and during the entire month of May will offer my entire stock of clothing, hats, shoes, trunks and valises at cost and less,” says Ike Wolf, the haberdasher, 404 San Antonio street.</w:t>
      </w:r>
    </w:p>
    <w:p>
      <w:pPr>
        <w:pStyle w:val="Style14"/>
        <w:widowControl/>
        <w:jc w:val="both"/>
        <w:rPr>
          <w:lang w:bidi="he-IL"/>
        </w:rPr>
      </w:pPr>
      <w:r>
        <w:rPr>
          <w:lang w:bidi="he-IL"/>
        </w:rPr>
      </w:r>
    </w:p>
    <w:p>
      <w:pPr>
        <w:pStyle w:val="Style14"/>
        <w:widowControl/>
        <w:jc w:val="both"/>
        <w:rPr/>
      </w:pPr>
      <w:r>
        <w:rPr>
          <w:lang w:bidi="he-IL"/>
        </w:rPr>
        <w:t>Miss Thirza L. Westcott left last week on an extensive Eastern trip. She will go to Cincinnati to attend the general Federation of Women’s Clubs meeting as a delegate of the El Paso Club.</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10</w:t>
      </w:r>
    </w:p>
    <w:p>
      <w:pPr>
        <w:pStyle w:val="Normal"/>
        <w:jc w:val="both"/>
        <w:rPr/>
      </w:pPr>
      <w:r>
        <w:rPr>
          <w:rFonts w:cs="Times New Roman" w:ascii="Times New Roman" w:hAnsi="Times New Roman"/>
        </w:rPr>
        <w:t>Norman R. Crozier, principal of the high school until last night, became superintendent of the Public School system this morning at a salary of $30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law fixing the price to be charged by the state for oil mineral lands any more than for farming lands, is the opinion of W.W. Turney, rendered in reference to the report that Land Commissioner Robinson had raised the price of lands about Toyah to $30 an acre in violation of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r broke out among Albuquerque business men on the eve of a mass meeting of towns of Northern New Mexico to be held in Albuquerque to take action protesting against the Engl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markable spectacle of a convention of Texas bankers cheering the assertion of their president that “Theodore Roosevelt is the greatest man since Napoleon,” was witnessed in El Paso. And the cheering was not weak; it was vociferous and lo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1, 1910</w:t>
      </w:r>
    </w:p>
    <w:p>
      <w:pPr>
        <w:pStyle w:val="PlainText"/>
        <w:jc w:val="both"/>
        <w:rPr>
          <w:rFonts w:ascii="Times New Roman" w:hAnsi="Times New Roman" w:cs="Times New Roman"/>
          <w:sz w:val="24"/>
        </w:rPr>
      </w:pPr>
      <w:r>
        <w:rPr>
          <w:rFonts w:cs="Times New Roman" w:ascii="Times New Roman" w:hAnsi="Times New Roman"/>
          <w:sz w:val="24"/>
        </w:rPr>
        <w:t>C.A. Kinne, secretary of the Chamber of Commerce, has returned from Mineral Well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went down the valley to inspect the Ysleta-Clin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R.N. Crozler was appointed superintendent of public school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Monroe has returned from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Pioneer club met yesterday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5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2, 1910</w:t>
      </w:r>
    </w:p>
    <w:p>
      <w:pPr>
        <w:pStyle w:val="Style14"/>
        <w:widowControl/>
        <w:jc w:val="both"/>
        <w:rPr/>
      </w:pPr>
      <w:r>
        <w:rPr>
          <w:lang w:bidi="he-IL"/>
        </w:rPr>
        <w:t>Residents of Montana street are again objecting to the joy-riding on that street. D.T. White, who lives in the 800 block, said his pet dog was killed this week by one of the speeding automobile fiends and they came near hitting his little boy who was attempting to cross the street.</w:t>
      </w:r>
    </w:p>
    <w:p>
      <w:pPr>
        <w:pStyle w:val="Style14"/>
        <w:widowControl/>
        <w:jc w:val="both"/>
        <w:rPr>
          <w:lang w:bidi="he-IL"/>
        </w:rPr>
      </w:pPr>
      <w:r>
        <w:rPr>
          <w:lang w:bidi="he-IL"/>
        </w:rPr>
      </w:r>
    </w:p>
    <w:p>
      <w:pPr>
        <w:pStyle w:val="Style14"/>
        <w:widowControl/>
        <w:jc w:val="both"/>
        <w:rPr/>
      </w:pPr>
      <w:r>
        <w:rPr>
          <w:lang w:bidi="he-IL"/>
        </w:rPr>
        <w:t>Bridge whist is the world’s greatest and ever increasing amusement. To be unable to play is to be a social outcast, and is as necessary for society folk as dancing and is just as enjoyable. The game was originated by Turks.</w:t>
      </w:r>
    </w:p>
    <w:p>
      <w:pPr>
        <w:pStyle w:val="Style14"/>
        <w:widowControl/>
        <w:jc w:val="both"/>
        <w:rPr>
          <w:lang w:bidi="he-IL"/>
        </w:rPr>
      </w:pPr>
      <w:r>
        <w:rPr>
          <w:lang w:bidi="he-IL"/>
        </w:rPr>
      </w:r>
    </w:p>
    <w:p>
      <w:pPr>
        <w:pStyle w:val="Style14"/>
        <w:widowControl/>
        <w:jc w:val="both"/>
        <w:rPr/>
      </w:pPr>
      <w:r>
        <w:rPr>
          <w:lang w:bidi="he-IL"/>
        </w:rPr>
        <w:t xml:space="preserve">Mr. and Mrs. Henry Schaeffer are spending </w:t>
      </w:r>
      <w:r>
        <w:rPr>
          <w:iCs/>
          <w:lang w:bidi="he-IL"/>
        </w:rPr>
        <w:t xml:space="preserve">their </w:t>
      </w:r>
      <w:r>
        <w:rPr>
          <w:lang w:bidi="he-IL"/>
        </w:rPr>
        <w:t xml:space="preserve">honeymoon in Mexico. What—you had not heard that Henry was married? Of course he is, and so is Mrs. Henry. When: Thursday afternoon by the Rev. Henry Easter at the home of the bride’s parents. Now don’t go and ask who the bride was. Everyone, or at least everyone who went to the El Paso theater last season, saw Henry and Mrs. Henry sitting over at the right side sixth row. She wasn’t Mrs. Henry then, but Miss Elizabeth Compton, but now she is Mrs. Henry Clay Schaeffer. </w:t>
      </w:r>
    </w:p>
    <w:p>
      <w:pPr>
        <w:pStyle w:val="Style14"/>
        <w:widowControl/>
        <w:jc w:val="both"/>
        <w:rPr>
          <w:lang w:bidi="he-IL"/>
        </w:rPr>
      </w:pPr>
      <w:r>
        <w:rPr>
          <w:lang w:bidi="he-IL"/>
        </w:rPr>
      </w:r>
    </w:p>
    <w:p>
      <w:pPr>
        <w:pStyle w:val="Style14"/>
        <w:widowControl/>
        <w:jc w:val="both"/>
        <w:rPr/>
      </w:pPr>
      <w:r>
        <w:rPr>
          <w:lang w:bidi="he-IL"/>
        </w:rPr>
        <w:t>“</w:t>
      </w:r>
      <w:r>
        <w:rPr>
          <w:lang w:bidi="he-IL"/>
        </w:rPr>
        <w:t>Why not open a summer camp at the Aoy School, Campbell and Seventh streets?” asks Miss H. Grace Franklin. “The school is beautifully situated beside the canal and ideally located for a summer camp for babie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10</w:t>
      </w:r>
    </w:p>
    <w:p>
      <w:pPr>
        <w:pStyle w:val="Normal"/>
        <w:jc w:val="both"/>
        <w:rPr>
          <w:rFonts w:ascii="Times New Roman" w:hAnsi="Times New Roman" w:cs="Times New Roman"/>
        </w:rPr>
      </w:pPr>
      <w:r>
        <w:rPr>
          <w:rFonts w:cs="Times New Roman" w:ascii="Times New Roman" w:hAnsi="Times New Roman"/>
        </w:rPr>
        <w:t>A. Schwartz has purchased the sash, door and glass business formerly owned by L.W. Hoffecker. Price paid for the business, which has been in charge of the receiver, was $25,000. Mr. Hoffecker will run the business for Mr. Schwart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berts-Banner Building is to have a fifth story. It will then be the highest building on the plaza until the new Anson Mills Building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ed labor is in favor of municipal waterworks. The matter of the City purchasing the waterworks was approved by the Central Labor Union by the following motion unanimously adopted: “We favor the City buying the waterworks plant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are drawing plans for the new flats which are to be built opposite the Carnegie Library. The flat building will be the first fireproof building of its kind to be built in El Paso, and will be of concrete and steel construction, to const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2, 1910</w:t>
      </w:r>
    </w:p>
    <w:p>
      <w:pPr>
        <w:pStyle w:val="Normal"/>
        <w:jc w:val="both"/>
        <w:rPr/>
      </w:pPr>
      <w:r>
        <w:rPr>
          <w:rFonts w:cs="Times New Roman" w:ascii="Times New Roman" w:hAnsi="Times New Roman"/>
        </w:rPr>
        <w:t>Municipal ownership will undoubtedly carry through the vote will be small, very little interest being taken in the water election. At the city hall at noon only 25 votes had been cast, and the greater majority of these was for the purchase of the plant. The “ring” usually so active in all elections has taken no interest in the municipal ownership proposition, through many of its chiefs are said to favor the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pache Indians on the San Carlos reservation are preparing for the end of the world, which their medicine men predict will occur on May 18, the date on which Halley’s comet will be closest to the earth. They are planning to go to the happy hunting ground, with clean bodies and full stomachs, and are preparing by taking sweat baths, in tepees heated with hot stones, and jack rabbit fea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Mesilla, the town with the most interesting and most complicated history with no exceptions in the entire southwest, is not to be outgrown by the rapid growth and development of the numerous cities and towns in the southwest. It has not only elected town officers but it intends to make things h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ses today found the trail of the five bandits who last night held up train No. 16 of the Arizona Eastern railroad near globe and robbed the passengers of $1000. The trail was picked up near Casa Grande, the robbers having made camp at Sweetwater flats early today. It is believed one of the bandits is Floyd Armentrout, who recently broke jail at Maricopa, and who had also escaped from the Whittier, Calif., reform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enry Schaeffer are spending their honeymoon in Mexico. Mrs. Schaeffer was formerly Miss Elizabeth Compton. There were married Thursday afternoon at the home of the bride’s parents by Rev. Henry Easter and left immediately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2, 1910</w:t>
      </w:r>
    </w:p>
    <w:p>
      <w:pPr>
        <w:pStyle w:val="PlainText"/>
        <w:jc w:val="both"/>
        <w:rPr/>
      </w:pPr>
      <w:r>
        <w:rPr>
          <w:rFonts w:cs="Times New Roman" w:ascii="Times New Roman" w:hAnsi="Times New Roman"/>
          <w:sz w:val="24"/>
        </w:rPr>
        <w:t>A. Schwartz has purchased the sash, door and glass business formerly owned by L.W. Hoffecker. The price paid for the business, which has been in charge of the receiver, was $2500. L.W. Hoffecker will run the business for Mr. Schwartz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o have a lawn adjoining her new home on Brown street, Mrs. Kate Thurmond has purchased 45 feet frontage on Brown between California and Nevada which will be sodded and will be an addition to the property adjoining it on the north. The price paid for the 45 feet was $11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st &amp; Trost are drawing plans for the new flats which are to be built on the site of the Carnegie apartment house opposite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phalt surface on the Las Cruces road from El Paso to Anthony is now being put down by the Caples contracting crew and it is expected three miles of the surfacing will be done each week until it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Legate, cashier of the National bank at Denison, Texas, has seen twenty years of Texas bankers’ conventions. He knows almost as many bankers as he has depo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early this morning destroyed the plant of the White-Wolf Feed company and endangered the Medlin flour mills. The loss will reach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Kinne, secretary of the chamber of commerce, has returned from a who weeks’ vacation in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cross the street from the El Paso Electric Railway company’s car barns on Cotton avenue, the company is putting in two storage tracks which will have a capacity of 38 single truck cars. The construction work is being done by the Stone-Webster Engineering corpor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2, 1910</w:t>
      </w:r>
    </w:p>
    <w:p>
      <w:pPr>
        <w:pStyle w:val="PlainText"/>
        <w:jc w:val="both"/>
        <w:rPr>
          <w:rFonts w:ascii="Times New Roman" w:hAnsi="Times New Roman" w:cs="Times New Roman"/>
          <w:sz w:val="24"/>
        </w:rPr>
      </w:pPr>
      <w:r>
        <w:rPr>
          <w:rFonts w:cs="Times New Roman" w:ascii="Times New Roman" w:hAnsi="Times New Roman"/>
          <w:sz w:val="24"/>
        </w:rPr>
        <w:t>Gen. Anson Mills his let the contract for a 12 story concrete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ion on will be held today, to decide for or against municipal ownership of the water works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 Michelson left yesterday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Rodgers of Texarkana was elected treasurer of the Texas Bank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5 degrees; the minimum was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3, 1910</w:t>
      </w:r>
    </w:p>
    <w:p>
      <w:pPr>
        <w:pStyle w:val="Style14"/>
        <w:widowControl/>
        <w:jc w:val="both"/>
        <w:rPr/>
      </w:pPr>
      <w:r>
        <w:rPr>
          <w:lang w:bidi="he-IL"/>
        </w:rPr>
        <w:t>With completion of the American National Bank building the Western Union Telegraph Co. will occupy the most up-to-date telegraph offices in the State of Texas. Then the company patrons; will not have to transact their business amid, the rattle of keys. The new office will have the appearance of a bank, and the silence of a bank as well. The operating and mechanical departments will be on the seventh floor, high above the street.</w:t>
      </w:r>
    </w:p>
    <w:p>
      <w:pPr>
        <w:pStyle w:val="Style14"/>
        <w:widowControl/>
        <w:jc w:val="both"/>
        <w:rPr>
          <w:lang w:bidi="he-IL"/>
        </w:rPr>
      </w:pPr>
      <w:r>
        <w:rPr>
          <w:lang w:bidi="he-IL"/>
        </w:rPr>
      </w:r>
    </w:p>
    <w:p>
      <w:pPr>
        <w:pStyle w:val="Style14"/>
        <w:widowControl/>
        <w:jc w:val="both"/>
        <w:rPr/>
      </w:pPr>
      <w:r>
        <w:rPr>
          <w:lang w:bidi="he-IL"/>
        </w:rPr>
        <w:t>E.E. Morrow was selected to be the special humane society officer to prevent cruelty to animals. He will have an office where he can be reached by telephone for all complaints of cruelty.</w:t>
      </w:r>
    </w:p>
    <w:p>
      <w:pPr>
        <w:pStyle w:val="Style14"/>
        <w:widowControl/>
        <w:jc w:val="both"/>
        <w:rPr>
          <w:lang w:bidi="he-IL"/>
        </w:rPr>
      </w:pPr>
      <w:r>
        <w:rPr>
          <w:lang w:bidi="he-IL"/>
        </w:rPr>
      </w:r>
    </w:p>
    <w:p>
      <w:pPr>
        <w:pStyle w:val="Style14"/>
        <w:widowControl/>
        <w:jc w:val="both"/>
        <w:rPr>
          <w:lang w:bidi="he-IL"/>
        </w:rPr>
      </w:pPr>
      <w:r>
        <w:rPr>
          <w:lang w:bidi="he-IL"/>
        </w:rPr>
        <w:t>The excavation is completed for the little Caples Building and the concrete men will soon be climbing around over the steel skeleton framework for this skyscraper in miniature.</w:t>
      </w:r>
    </w:p>
    <w:p>
      <w:pPr>
        <w:pStyle w:val="Style14"/>
        <w:widowControl/>
        <w:jc w:val="both"/>
        <w:rPr>
          <w:lang w:bidi="he-IL"/>
        </w:rPr>
      </w:pPr>
      <w:r>
        <w:rPr>
          <w:lang w:bidi="he-IL"/>
        </w:rPr>
      </w:r>
    </w:p>
    <w:p>
      <w:pPr>
        <w:pStyle w:val="Style14"/>
        <w:widowControl/>
        <w:jc w:val="both"/>
        <w:rPr>
          <w:lang w:bidi="he-IL"/>
        </w:rPr>
      </w:pPr>
      <w:r>
        <w:rPr>
          <w:lang w:bidi="he-IL"/>
        </w:rPr>
        <w:t>Arrange your summer trip to California now. California is the land where the cool breezes blow. Take a rest from the high dry climate. It will do you a world of good.</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10</w:t>
      </w:r>
    </w:p>
    <w:p>
      <w:pPr>
        <w:pStyle w:val="Normal"/>
        <w:jc w:val="both"/>
        <w:rPr/>
      </w:pPr>
      <w:r>
        <w:rPr>
          <w:rFonts w:cs="Times New Roman" w:ascii="Times New Roman" w:hAnsi="Times New Roman"/>
        </w:rPr>
        <w:t>A dispatch from Globe, Ariz., says the Apache Indians on the San Carlos Reservation are preparing for the end of the world, which their medicine men predict will occur on May 18, the date on which Halley’s comet will be closest to the ea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idents of Montana street are again objecting to joy riding on this street. D.T. White, who lives in the 800 block, had his pet dog killed by one of the speeding fiends and says that the came near hitting his little boy who was trying to cross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nicipal ownership will undoubtedly carry, though very little interest is being taken in the water election. At the City Hall at noon only 25 votes had been cast and the majority was for purchase of the plant. “The ring,” usually so active, has apparently taken no interest in the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E. Stevenson, one of those having in charge the matter of erection of a “baby sanatorium” at Cloudcroft, left for the resort to select a suitable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3, 1910</w:t>
      </w:r>
    </w:p>
    <w:p>
      <w:pPr>
        <w:pStyle w:val="Normal"/>
        <w:jc w:val="both"/>
        <w:rPr/>
      </w:pPr>
      <w:r>
        <w:rPr>
          <w:rFonts w:cs="Times New Roman" w:ascii="Times New Roman" w:hAnsi="Times New Roman"/>
        </w:rPr>
        <w:t>Municipal ownership carried Thursday by a majority of 509 votes, although the total vote cast was only 807. Very little interest was shown in the election in any of the precincts and some of the polling places were not opened to the voters until 11 o’clock in the morning. The heaviest vote was in precinct 8, where 112 votes were polled, 91 of which were for municipal own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erious Indian outbreak has occurred at the ancient Taos pueblo, 70 miles northwest of Las Vegas, New Mexico. Judge Jno. B. McFie, who is holding court there, has appealed to Governor Mills at Santa Fe for troops to prevent a possible massacre. The Indians yesterday cut some fences and threatened the wife and children of a homesteader. The feeling at Taos against the Indians is said to be int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as King, a ranch and cattleman of Kent, Texas, who went to Casas Grandes, Mex., Wednesday to purchase a bunch of cattle, states that a party of Toyah people have discovered a very rich gold mine. They have for some time been developing it and have already sunk a shaft down to the vein 75 feet, which shows gold all the way down. The mine is located under the Texas mining law, and is situated on Gomez peak, in the Davis mountains just over the line of El Paso county in Jeff Davis county, eight miles southeast of K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the members of the city council looked at the wrong month on the calendar when fixing the date for the water bond election as June 18, which will be Saturday, the ordinance was vetoed Friday morning by Mayor Robinson, and his action was approved by the city council. A new ordinance fixing the date of election for Tuesday, June 21, was placed on its first reading and will be finally adopted next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two boys, still in their teens, who held up the Arizona Eastern passenger train near Phoenix Wednesday evening and who, after a chase across the desert, were captured last night. The boys say they reside in Oklahoma City and had been in Arizona only a short time. They were preparing to make camp five miles south of Casa Grande when a pursing automobile came along. Oscar, thinking the car contained tourists, stepped out and asked for water. He was immediately covered by revolvers and surrendered. Sheriff Hayden, of Phoenix, who headed the posse, declared the trail of the bandits was marked along the way by rifled pocketbooks and purses of the passengers who were on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10</w:t>
      </w:r>
    </w:p>
    <w:p>
      <w:pPr>
        <w:pStyle w:val="PlainText"/>
        <w:jc w:val="both"/>
        <w:rPr/>
      </w:pPr>
      <w:r>
        <w:rPr>
          <w:rFonts w:cs="Times New Roman" w:ascii="Times New Roman" w:hAnsi="Times New Roman"/>
          <w:sz w:val="24"/>
        </w:rPr>
        <w:t>A $7000 fire early this morning destroyed Gantt’s market; the Davis blacksmith shop; Henderson’s barbershop and the buildings they occupied, at Terre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e forest fires are raging north and northwest of Bayfield, Wis. The entire country is enshrouded in sm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Canutillo this morning stated that the drift on the Rio Grande and the force of the current become so great that there is danger of the bridge going out. Fifty men are at work riprapping sections of the river bank and pushing the driftwood clear of the bridge p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 Sullivan, of the Central fire station, has returned to duty after spending two week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lvidere Brooks, the new general manager of the Western Union Telegraph company, is expected in El Paso today on an inspection trip. Mr. Brooks was once manager of the El Paso office of the company and his brother is now chief opera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n announcement made this morning by the morning by the chamber of commerce of Wichita Falls, Texas, a $300,000 packing house is likely to be located in that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Valley Produce exchange closed a deal yesterday whereby it takes over the large hay barn at Dona Ana, known as the Wadley barn, which, with the one under construction at Las Cruces, gives the association a large storage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liament met this afternoon in London Eng., to pay a national tribute to the memory of king Edward and welcome king George V. A message from the new monarch in which he announced the death of his father and his own succession was read in both houses, which subsequently adopted addresses of condolence and congratul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4, 1910</w:t>
      </w:r>
    </w:p>
    <w:p>
      <w:pPr>
        <w:pStyle w:val="Style14"/>
        <w:widowControl/>
        <w:jc w:val="both"/>
        <w:rPr/>
      </w:pPr>
      <w:r>
        <w:rPr>
          <w:lang w:bidi="he-IL"/>
        </w:rPr>
        <w:t>Mrs. A. Goodman, accompanied by her sons, Karl and Leonard, will leave Monday for Pasadena, Calif., to be present at the graduation of her daughter, Miss Estelle, from Troop’s Polytechnic Institute, after which the family will join Mr. Goodman at Ocean Park for the summer.</w:t>
      </w:r>
    </w:p>
    <w:p>
      <w:pPr>
        <w:pStyle w:val="Style14"/>
        <w:widowControl/>
        <w:jc w:val="both"/>
        <w:rPr>
          <w:lang w:bidi="he-IL"/>
        </w:rPr>
      </w:pPr>
      <w:r>
        <w:rPr>
          <w:lang w:bidi="he-IL"/>
        </w:rPr>
      </w:r>
    </w:p>
    <w:p>
      <w:pPr>
        <w:pStyle w:val="Style14"/>
        <w:widowControl/>
        <w:jc w:val="both"/>
        <w:rPr/>
      </w:pPr>
      <w:r>
        <w:rPr>
          <w:lang w:bidi="he-IL"/>
        </w:rPr>
        <w:t>Miss Nell Pollard entertained this afternoon at the Country Club with a shower in honor of Miss Lillian Austin. The affair was characterized by a delightful originality and the “shower” was a veritable deluge.</w:t>
      </w:r>
    </w:p>
    <w:p>
      <w:pPr>
        <w:pStyle w:val="Style14"/>
        <w:widowControl/>
        <w:jc w:val="both"/>
        <w:rPr>
          <w:lang w:bidi="he-IL"/>
        </w:rPr>
      </w:pPr>
      <w:r>
        <w:rPr>
          <w:lang w:bidi="he-IL"/>
        </w:rPr>
      </w:r>
    </w:p>
    <w:p>
      <w:pPr>
        <w:pStyle w:val="Style14"/>
        <w:widowControl/>
        <w:jc w:val="both"/>
        <w:rPr/>
      </w:pPr>
      <w:r>
        <w:rPr>
          <w:lang w:bidi="he-IL"/>
        </w:rPr>
        <w:t>There was a gathering of women from different churches at St. Clement’s on Thursday. The topic for the afternoon was Africa.</w:t>
      </w:r>
    </w:p>
    <w:p>
      <w:pPr>
        <w:pStyle w:val="Style14"/>
        <w:widowControl/>
        <w:jc w:val="both"/>
        <w:rPr>
          <w:lang w:bidi="he-IL"/>
        </w:rPr>
      </w:pPr>
      <w:r>
        <w:rPr>
          <w:lang w:bidi="he-IL"/>
        </w:rPr>
      </w:r>
    </w:p>
    <w:p>
      <w:pPr>
        <w:pStyle w:val="Style14"/>
        <w:widowControl/>
        <w:jc w:val="both"/>
        <w:rPr>
          <w:lang w:bidi="he-IL"/>
        </w:rPr>
      </w:pPr>
      <w:r>
        <w:rPr>
          <w:lang w:bidi="he-IL"/>
        </w:rPr>
        <w:t>Miss Lizzie Garrett will render a solo, “A Heavenly Song,” at the evening service at the First Baptist Church tomorrow.</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4, 1910</w:t>
      </w:r>
    </w:p>
    <w:p>
      <w:pPr>
        <w:pStyle w:val="Normal"/>
        <w:jc w:val="both"/>
        <w:rPr/>
      </w:pPr>
      <w:r>
        <w:rPr>
          <w:rFonts w:cs="Times New Roman" w:ascii="Times New Roman" w:hAnsi="Times New Roman"/>
        </w:rPr>
        <w:t>The Camp City oil fields will be thoroughly tested. Two companies are contesting for the acquisition of the present well. One is composed of Alamogordo citizens back by Louisiana capital and the other bidders are citizens of El Paso under the leadership of Austin &amp; Marr and H.F. Bennett. Both parties have bid for the privilege of completing the present well and today the stockholders will meet at Alamogordo and the enterprise will be turned over to the concern offering the best te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t result of the lengthy meeting held at the chamber of commerce Friday night under the auspices of the chamber of commerce to discuss the matter of the raise in insurance rates under the new state insurance law, was a motion authorizing the appointment of a committee of nine to decide what action should be taken in the matter. The committee will be appointed by President D.M. Payne of the board of directors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omobile conditions in the immediate southwest as told by A.E. Rosenberg, representative of the Sturgis Company, are highly flattering to the automobile trade. For a mining town Silver City has a lot of machines—45 in all. It has a first class garage, too. “I visited Roswell in October and there were 120 cars there then. Now Roswell has over 200. Carlsbad had only seven cars in October. Now there are 35 machines in the town. Pecos has about 80 machines,”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Ainsa of 912 North Mesa Ave. has a new Baker Electric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al estate market this week picked up a bit, and the amount paid for land sold during the past week was $68,705, which exceeded last week’s figures by $19,67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sperate effort is being made to save the Canutillo bridge from being left high and dry by the Rio Grande, which in changing its course away from the New Mexico side and cutting into the Texas side of the river bank. Workmen are piling rock and brush into the river at the point where the erosion is greatest in an endeavor to stop the cut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4, 1910</w:t>
      </w:r>
    </w:p>
    <w:p>
      <w:pPr>
        <w:pStyle w:val="PlainText"/>
        <w:jc w:val="both"/>
        <w:rPr>
          <w:rFonts w:ascii="Times New Roman" w:hAnsi="Times New Roman" w:cs="Times New Roman"/>
          <w:sz w:val="24"/>
        </w:rPr>
      </w:pPr>
      <w:r>
        <w:rPr>
          <w:rFonts w:cs="Times New Roman" w:ascii="Times New Roman" w:hAnsi="Times New Roman"/>
          <w:sz w:val="24"/>
        </w:rPr>
        <w:t>A daring daylight robbery occurred at the home of E.H. Yale, 1019 North Virginia street, when a box containing about $1000 worth of jewels and heirlooms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Montana street are objecting strongly to the speeding of automobiles. D.T White, who lives in the 800 block, had his pet dog killed this week and says that reckless drivers came near hitting his little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mentous event in the economic life of Mexico City will transpire within a few days in the inauguration of service of the Mexican National Gas company, the first to offer the city, centuries old, that form of fuel. E.L. Doheny, of Los Angeles, is president of the corporation, which has erected a $1,250,000 plant. For a starter the plant will leave a daily capacity of 1,500,000 cubic feet and it will be enlarged later as the demands may requ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uilding permits were issued today, one of which was for the construction of the Vogue dry goods store on South El Paso street, the other for an addition to the Temple Mount Sinai, which is to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H.L. Vaughen, 1816 Rio Grande, was destroyed by fire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W.R. Smith, of Texas, introduced a bill that the Kansas City, Mexico and Orient road be allowed to construct bridges across the Rio Grande between Presidio Del Norte, Mexico, and El Oro, Texas, also between Del Rio, Texas and Los Vacas, Mexico, after securing the consent of the governors of Chihuahua and Coahuila and the president of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of the advertising talks at the El Paso Y.M.C.A., under the auspices of that organization, will be given tonight in the auditorium. R.W. Page will speak on outdoor advert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charge of working on Sunday the entire construction gang of the Missouri, Oklahoma &amp; Gulf railroad was arrested by the authorities of Oklahoma, entered pleas of guilty and each was fined $1 and costs today. The men labored on the right-of-way north of Denison, Texas, last Sunday, rushing to get the line completed to Deni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4, 1910</w:t>
      </w:r>
    </w:p>
    <w:p>
      <w:pPr>
        <w:pStyle w:val="PlainText"/>
        <w:jc w:val="both"/>
        <w:rPr>
          <w:rFonts w:ascii="Times New Roman" w:hAnsi="Times New Roman" w:cs="Times New Roman"/>
          <w:sz w:val="24"/>
        </w:rPr>
      </w:pPr>
      <w:r>
        <w:rPr>
          <w:rFonts w:cs="Times New Roman" w:ascii="Times New Roman" w:hAnsi="Times New Roman"/>
          <w:sz w:val="24"/>
        </w:rPr>
        <w:t>Municipal ownership of the water works system was the result of yesterday’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Bankers’ association meeting clos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ional Guard officers of New Mexico and Texas will organize here. Major N. Lapowski will b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Morrow has been appointed hum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6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10</w:t>
      </w:r>
    </w:p>
    <w:p>
      <w:pPr>
        <w:pStyle w:val="Normal"/>
        <w:jc w:val="both"/>
        <w:rPr>
          <w:rFonts w:ascii="Times New Roman" w:hAnsi="Times New Roman" w:cs="Times New Roman"/>
        </w:rPr>
      </w:pPr>
      <w:r>
        <w:rPr>
          <w:rFonts w:cs="Times New Roman" w:ascii="Times New Roman" w:hAnsi="Times New Roman"/>
        </w:rPr>
        <w:t>F.W. Norton, president of the International Book and Stationery Co., and Mrs. Norton have left for a two months’ trip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oneers Assn. is hoodooed. Plans were drawn for a typical adobe house in Cleveland Square for a permanent museum, but the city refused to give the necessary ground because of the scarcity of park sp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mpletion of the American National Bank building, Western Union will occupy the most up-to-date telegraph offices in Texas. No longer will patrons have to transact business amid the rattle of keys for operators will be moved to the top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et parties these early May mornings are quite the class. Alarm clocks have been waking the neighborhoods each morning at comet time. Halley’s long-tailed pet is now to be seen at its best as it hangs in the eastern sky just before sun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5, 1910</w:t>
      </w:r>
    </w:p>
    <w:p>
      <w:pPr>
        <w:pStyle w:val="Normal"/>
        <w:jc w:val="both"/>
        <w:rPr/>
      </w:pPr>
      <w:r>
        <w:rPr>
          <w:rFonts w:cs="Times New Roman" w:ascii="Times New Roman" w:hAnsi="Times New Roman"/>
        </w:rPr>
        <w:t>At a meeting of the stockholders of the Sacramento Deep Well association held at Alamogordo Saturday, the 40 acres at Camp City, upon which the present well was drilled, was leased by J.L. Mayo. Under the terms of the lease the well is to be sunk to a depth of 2000 feet if necessary to bring up in oil or water, drilling to commence within 30 days. If oil is brought in, the association is to receive one-eighth royalty. If water is brought in, the association is to have the well and ten acres of land and Mr. Mayo is to receive 30 ac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41st district court Saturday, Judge A.M. Walthall granted Harry Masterson and J.O. Ross, of Houston, $40,000 and interest, in their suit to recover from the Banco Minero of Chihuahua. It was charged by the plaintiffs that Alberto Terrazas, son of Gen. Luis Terrazas, former governor of the state of Chihuahua, had agreed to sell the plaintiffs 120,000 acres in the district of Ex Canton Abasolo, Chihuahua; that land shown them did not prove to be the land they had purchased; that they deposited $40,000 earnest money with the Banco Minero and declined to pay this over; that Creel sued them in the Mexican courts, secured judgment for the earnest money and collecte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f constructing a sewerage system for Ciudad Juarez was begun Monday morning by representatives of the F.E. Lister &amp; Co. of the City of Mexico. Some 14,000 meters of pipe will be laid. It is estimated that the system will cost about $1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have reached El Paso of a land deal in the state of Tepic, Mexico, which has transferred about 350,000 acres of grazing and farming lands from the Aguirre family to Edgar C. Rice &amp; Co., of Tepic, Mexico. The consideration was $7,000,000. The company intends to colonize the lands through immigration from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910</w:t>
      </w:r>
    </w:p>
    <w:p>
      <w:pPr>
        <w:pStyle w:val="PlainText"/>
        <w:jc w:val="both"/>
        <w:rPr>
          <w:rFonts w:ascii="Times New Roman" w:hAnsi="Times New Roman" w:cs="Times New Roman"/>
          <w:sz w:val="24"/>
        </w:rPr>
      </w:pPr>
      <w:r>
        <w:rPr>
          <w:rFonts w:cs="Times New Roman" w:ascii="Times New Roman" w:hAnsi="Times New Roman"/>
          <w:sz w:val="24"/>
        </w:rPr>
        <w:t>The biggest ship in the American navy slid off the ways today in the New York navy yard, when the battleship Florida was laun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ighwaymen held up a car on the South Park line of the Seattle Electric company, Seattle, Wash., shortly after noon today and escaped with money and other valuables estimated at between $1500 and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women passengers were drowned and 11 other persons are missing and are known to be dead in the Mississippi river as a result of the packet, City of Saltillo, striking a rock last night and foundering in reach of the shore at Glen Park, 24 miles south of St. Louis. The women were the wife and daughter of the Isaac T. Rhea, president of the St. Louis and Tennessee River Packet company, owners of the b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Norton and Mrs. Norton left today for the east on a two month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Texas Realty company will build two more apartment houses on Missouri street, the apartment thoroughfare of El Paso. Four lots adjoining the Laughlin flats on West Missouri have been purchased by the company and two modern brick structures, each having six apartments, will be erected for rental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cho del Paso, the famous former home of James B. Haggin, and his string of thoroughbreds, Sacramento, Calif., were sold today by the Haggin &amp; Tevis heirs to the Minneapolis Land company The price paid was between $1,7550,000 and $2,000,000. The ranch contains 44,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in company with burgomaster Kirchner motored this morning to Buch, a suburbm where a colony of 1500 wornout workers, men and women, are maintained in relative comfort at the expense of the city of Berlin, Germany. The subject of public dependent is pursued by the former president, who, while in Denmark, investigated a similar institution. Mr. Roosevelt was a guest at luncheon in Berlin of ambassador David Jayne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Quinn, a wife murderer, of Walla Walla, Wash., was fanged today in Everett,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5, 1910</w:t>
      </w:r>
    </w:p>
    <w:p>
      <w:pPr>
        <w:pStyle w:val="PlainText"/>
        <w:jc w:val="both"/>
        <w:rPr>
          <w:rFonts w:ascii="Times New Roman" w:hAnsi="Times New Roman" w:cs="Times New Roman"/>
          <w:sz w:val="24"/>
        </w:rPr>
      </w:pPr>
      <w:r>
        <w:rPr>
          <w:rFonts w:cs="Times New Roman" w:ascii="Times New Roman" w:hAnsi="Times New Roman"/>
          <w:sz w:val="24"/>
        </w:rPr>
        <w:t>Pueblo Indians near Santa Fe, N.M., have gone on the warp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the new First National bank building at Oregon and San Antonio streets will begi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trainloads of cattle packed through El Paso yester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4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6, 1910</w:t>
      </w:r>
    </w:p>
    <w:p>
      <w:pPr>
        <w:pStyle w:val="Style14"/>
        <w:widowControl/>
        <w:jc w:val="both"/>
        <w:rPr/>
      </w:pPr>
      <w:r>
        <w:rPr>
          <w:lang w:bidi="he-IL"/>
        </w:rPr>
        <w:t>“</w:t>
      </w:r>
      <w:r>
        <w:rPr>
          <w:lang w:bidi="he-IL"/>
        </w:rPr>
        <w:t>The Fast Young Man” will be the sermon topic of the Rev. W.L. Head of Atlanta, who is conducting a revival at the East El Paso Baptist Church.</w:t>
      </w:r>
    </w:p>
    <w:p>
      <w:pPr>
        <w:pStyle w:val="Style14"/>
        <w:widowControl/>
        <w:jc w:val="both"/>
        <w:rPr>
          <w:lang w:bidi="he-IL"/>
        </w:rPr>
      </w:pPr>
      <w:r>
        <w:rPr>
          <w:lang w:bidi="he-IL"/>
        </w:rPr>
      </w:r>
    </w:p>
    <w:p>
      <w:pPr>
        <w:pStyle w:val="Style14"/>
        <w:widowControl/>
        <w:jc w:val="both"/>
        <w:rPr/>
      </w:pPr>
      <w:r>
        <w:rPr>
          <w:lang w:bidi="he-IL"/>
        </w:rPr>
        <w:t>Crowds of considerable size attended the opening of Washington Park Saturday and Sunday. Moving pictures, illustrated songs and vaudeville skits were presented. An orchestra played.</w:t>
      </w:r>
    </w:p>
    <w:p>
      <w:pPr>
        <w:pStyle w:val="Style14"/>
        <w:widowControl/>
        <w:jc w:val="both"/>
        <w:rPr>
          <w:lang w:bidi="he-IL"/>
        </w:rPr>
      </w:pPr>
      <w:r>
        <w:rPr>
          <w:lang w:bidi="he-IL"/>
        </w:rPr>
      </w:r>
    </w:p>
    <w:p>
      <w:pPr>
        <w:pStyle w:val="Style14"/>
        <w:widowControl/>
        <w:jc w:val="both"/>
        <w:rPr>
          <w:lang w:bidi="he-IL"/>
        </w:rPr>
      </w:pPr>
      <w:r>
        <w:rPr>
          <w:lang w:bidi="he-IL"/>
        </w:rPr>
        <w:t>Either C.H. Leavell or Dr. James Vance is to be the golf champion of the El Paso Country Club. The championship game will be played off Saturday or Sunday.</w:t>
      </w:r>
    </w:p>
    <w:p>
      <w:pPr>
        <w:pStyle w:val="Style14"/>
        <w:widowControl/>
        <w:jc w:val="both"/>
        <w:rPr>
          <w:lang w:bidi="he-IL"/>
        </w:rPr>
      </w:pPr>
      <w:r>
        <w:rPr>
          <w:lang w:bidi="he-IL"/>
        </w:rPr>
      </w:r>
    </w:p>
    <w:p>
      <w:pPr>
        <w:pStyle w:val="Style14"/>
        <w:widowControl/>
        <w:jc w:val="both"/>
        <w:rPr/>
      </w:pPr>
      <w:r>
        <w:rPr>
          <w:lang w:bidi="he-IL"/>
        </w:rPr>
        <w:t>Students at the Lamar School presented “The Wizard of Oz” at the Crawford Saturday afterno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10</w:t>
      </w:r>
    </w:p>
    <w:p>
      <w:pPr>
        <w:pStyle w:val="Normal"/>
        <w:jc w:val="both"/>
        <w:rPr/>
      </w:pPr>
      <w:r>
        <w:rPr>
          <w:rFonts w:cs="Times New Roman" w:ascii="Times New Roman" w:hAnsi="Times New Roman"/>
        </w:rPr>
        <w:t>El Paso is to have a perpetual reminder of the love Gen Anson Mills has for the city which he did so much to make great. On top of the beautiful new 12-story Anson Mills building, a clock will be placed with illuminated dials which can be seen from all parts of the city and surrounding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son has ordered additional glass and mahogany furnishings for his new store in the Roberts-Banner building. Fixtures now in use in the San Antonio street store will be moved to the Mills street sales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ley’s comet is proceeding at a rate that would carry it from El Paso to Cleveland in one minute. At that rate, if it were headed straight for the earth, it would reach here in 14 days. The earth will swish through the comet’s tail; May 18, but the head of the comet will then be 16,000,000 miles away, dodging the issue like a candidate for governor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Monroe, city ticket agent of the G.H. will leave for Houston Sunda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6, 1910</w:t>
      </w:r>
    </w:p>
    <w:p>
      <w:pPr>
        <w:pStyle w:val="Normal"/>
        <w:jc w:val="both"/>
        <w:rPr/>
      </w:pPr>
      <w:r>
        <w:rPr>
          <w:rFonts w:cs="Times New Roman" w:ascii="Times New Roman" w:hAnsi="Times New Roman"/>
        </w:rPr>
        <w:t>With $5000 in subscriptions, the fair as an institution can be saved as El Paso’s greatest medium for boosting the city and southwest. The committee of five, headed by C.N. Bassett, has subscribed $10,000 for the fair fund. The avowed friends of the infant institution have subscribed $7000 to the cause. It is now up to the patriotic people of El Paso who appreciate the good the fair has done and will do for the city and southwest to meet these subscriptions with the final $5000 necessary to finance the fair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has suggested to Mexico that the boundary question involved in the celebrated Chamizal zone case at El Paso be submitted to some well known jurist of a mutually friendly power for arbitration. The question involved is whether the southern section of the city of El Paso, valued at several million dollars, belongs by right, under the boundary treaty of the United States and Mexico, to Mexico or to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day night the school board met, accepted the resignation of W.L. Tooley, which has been in for some time and selected Robert Dorbandt to fill the vac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Inspector S.B. Haggart has issued a permit to the H.L. Stevens company for the construction of the Mills building fronting on the twin plazas, to cost $200,800, the cost of six skeleton stories also being figured in the estimated cost. Monday morning 300 men will start to work on the building.</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School for Girls has selected a location for the first three years of its existence. After that time it is expected to have a permanent home for the educational institution. The committee having the selection of a site for the school in charge has leased the three houses on Terrace street belonging to Mrs. Empress Arrington, and they will be fitted for the use of the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6, 1910</w:t>
      </w:r>
    </w:p>
    <w:p>
      <w:pPr>
        <w:pStyle w:val="PlainText"/>
        <w:jc w:val="both"/>
        <w:rPr>
          <w:rFonts w:ascii="Times New Roman" w:hAnsi="Times New Roman" w:cs="Times New Roman"/>
          <w:sz w:val="24"/>
        </w:rPr>
      </w:pPr>
      <w:r>
        <w:rPr>
          <w:rFonts w:cs="Times New Roman" w:ascii="Times New Roman" w:hAnsi="Times New Roman"/>
          <w:sz w:val="24"/>
        </w:rPr>
        <w:t>Texas Oil company has secured new holding near its property in Toya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of the E.P.&amp;S.W. system will leave to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and Felix Martinez purchased the corner property at Texas and Stanton fo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left yesterday for his plantation near Biloxi,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7, 1910</w:t>
      </w:r>
    </w:p>
    <w:p>
      <w:pPr>
        <w:pStyle w:val="Style14"/>
        <w:widowControl/>
        <w:jc w:val="both"/>
        <w:rPr/>
      </w:pPr>
      <w:r>
        <w:rPr>
          <w:lang w:bidi="he-IL"/>
        </w:rPr>
        <w:t>Five thousand dollars is needed to assure the production of the second El Paso Fair.</w:t>
      </w:r>
    </w:p>
    <w:p>
      <w:pPr>
        <w:pStyle w:val="Style14"/>
        <w:widowControl/>
        <w:jc w:val="both"/>
        <w:rPr>
          <w:lang w:bidi="he-IL"/>
        </w:rPr>
      </w:pPr>
      <w:r>
        <w:rPr>
          <w:lang w:bidi="he-IL"/>
        </w:rPr>
      </w:r>
    </w:p>
    <w:p>
      <w:pPr>
        <w:pStyle w:val="Style14"/>
        <w:widowControl/>
        <w:jc w:val="both"/>
        <w:rPr>
          <w:lang w:bidi="he-IL"/>
        </w:rPr>
      </w:pPr>
      <w:r>
        <w:rPr>
          <w:lang w:bidi="he-IL"/>
        </w:rPr>
        <w:t>Three houses on Terrace street have been leased for use by the El Paso School for Girls.</w:t>
      </w:r>
    </w:p>
    <w:p>
      <w:pPr>
        <w:pStyle w:val="Style14"/>
        <w:widowControl/>
        <w:jc w:val="both"/>
        <w:rPr>
          <w:lang w:bidi="he-IL"/>
        </w:rPr>
      </w:pPr>
      <w:r>
        <w:rPr>
          <w:lang w:bidi="he-IL"/>
        </w:rPr>
      </w:r>
    </w:p>
    <w:p>
      <w:pPr>
        <w:pStyle w:val="Style14"/>
        <w:widowControl/>
        <w:jc w:val="both"/>
        <w:rPr>
          <w:lang w:bidi="he-IL"/>
        </w:rPr>
      </w:pPr>
      <w:r>
        <w:rPr>
          <w:lang w:bidi="he-IL"/>
        </w:rPr>
        <w:t>This is the week that the sweet girl and the dear boy graduate in El Paso.</w:t>
      </w:r>
    </w:p>
    <w:p>
      <w:pPr>
        <w:pStyle w:val="Style14"/>
        <w:widowControl/>
        <w:jc w:val="both"/>
        <w:rPr>
          <w:lang w:bidi="he-IL"/>
        </w:rPr>
      </w:pPr>
      <w:r>
        <w:rPr>
          <w:lang w:bidi="he-IL"/>
        </w:rPr>
      </w:r>
    </w:p>
    <w:p>
      <w:pPr>
        <w:pStyle w:val="Style14"/>
        <w:widowControl/>
        <w:jc w:val="both"/>
        <w:rPr/>
      </w:pPr>
      <w:r>
        <w:rPr>
          <w:lang w:bidi="he-IL"/>
        </w:rPr>
        <w:t xml:space="preserve">Juarez is going to get real chesty and construct a sewer system. El Paso was the first Southwestern city to put in a municipal sewer system, and now we are about to establish a municipal waterworks and place ourselves outside the village class for good. </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10</w:t>
      </w:r>
    </w:p>
    <w:p>
      <w:pPr>
        <w:pStyle w:val="Normal"/>
        <w:jc w:val="both"/>
        <w:rPr/>
      </w:pPr>
      <w:r>
        <w:rPr>
          <w:rFonts w:cs="Times New Roman" w:ascii="Times New Roman" w:hAnsi="Times New Roman"/>
        </w:rPr>
        <w:t>A dispatch from Ysleta says that Dean Clark, bookkeeper for the Galley-Clark Construction Co., left for Alexandria, La., where the firm was a paving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haps the force of the gases from the comet is being felt in local political circles, for there is unrest among even the most faithful of “the ring,” who are said to be engaged in a secret strife which bodes ill for some of the braves of the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ve the El Paso Fair! The committee of five, headed by C.N. Bassett, has subscribed $10,000 for the fair fund. Avowed friends of the infant institution have subscribed $7000. It is now up to the patriotic people of El Paso to raise the additional $5000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would get to work, it might be possible to have Fort Bliss enlarged in a very short time. The War Department is evidently convinced of the advantages possessed by El Paso, for it is making many improvements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7, 1910</w:t>
      </w:r>
    </w:p>
    <w:p>
      <w:pPr>
        <w:pStyle w:val="Normal"/>
        <w:widowControl w:val="false"/>
        <w:autoSpaceDE w:val="false"/>
        <w:jc w:val="both"/>
        <w:rPr/>
      </w:pPr>
      <w:r>
        <w:rPr>
          <w:rFonts w:cs="Times New Roman" w:ascii="Times New Roman" w:hAnsi="Times New Roman"/>
        </w:rPr>
        <w:t xml:space="preserve">Telegrams have </w:t>
      </w:r>
      <w:r>
        <w:rPr>
          <w:rFonts w:cs="Times New Roman" w:ascii="Times New Roman" w:hAnsi="Times New Roman"/>
          <w:szCs w:val="22"/>
        </w:rPr>
        <w:t xml:space="preserve">been received here and at Las Cruces from H.B. Holt, N. Galles and other friends of the Elephant Butte project, who are in Washington, stating that Secretary R.A. Ballinger, of the interior department, has given instructions to </w:t>
      </w:r>
      <w:r>
        <w:rPr>
          <w:rFonts w:cs="Times New Roman" w:ascii="Times New Roman" w:hAnsi="Times New Roman"/>
        </w:rPr>
        <w:t xml:space="preserve">have </w:t>
      </w:r>
      <w:r>
        <w:rPr>
          <w:rFonts w:cs="Times New Roman" w:ascii="Times New Roman" w:hAnsi="Times New Roman"/>
          <w:szCs w:val="22"/>
        </w:rPr>
        <w:t xml:space="preserve">the $200,000 </w:t>
      </w:r>
      <w:r>
        <w:rPr>
          <w:rFonts w:cs="Times New Roman" w:ascii="Times New Roman" w:hAnsi="Times New Roman"/>
        </w:rPr>
        <w:t xml:space="preserve">deposited with the Socorro court for payment for the land necessary for the damsite in accordance with the award to the Victoria Land and Cattle Co.; also that the reclamation service has been ordered to have the work on the Elephant Butte Dam proceed at once. That means that there will be no further delay on the big dam, </w:t>
      </w:r>
      <w:r>
        <w:rPr>
          <w:rFonts w:cs="Times New Roman" w:ascii="Times New Roman" w:hAnsi="Times New Roman"/>
          <w:szCs w:val="22"/>
        </w:rPr>
        <w:t xml:space="preserve">and that it will be rushed </w:t>
      </w:r>
      <w:r>
        <w:rPr>
          <w:rFonts w:cs="Times New Roman" w:ascii="Times New Roman" w:hAnsi="Times New Roman"/>
        </w:rPr>
        <w:t>to com</w:t>
      </w:r>
      <w:r>
        <w:rPr>
          <w:rFonts w:cs="Times New Roman" w:ascii="Times New Roman" w:hAnsi="Times New Roman"/>
          <w:szCs w:val="18"/>
        </w:rPr>
        <w:t>pletion.</w:t>
      </w:r>
    </w:p>
    <w:p>
      <w:pPr>
        <w:pStyle w:val="Normal"/>
        <w:widowControl w:val="false"/>
        <w:autoSpaceDE w:val="false"/>
        <w:ind w:right="417" w:hanging="0"/>
        <w:jc w:val="both"/>
        <w:rPr>
          <w:rFonts w:ascii="Times New Roman" w:hAnsi="Times New Roman" w:cs="Times New Roman"/>
          <w:szCs w:val="18"/>
        </w:rPr>
      </w:pPr>
      <w:r>
        <w:rPr>
          <w:rFonts w:cs="Times New Roman" w:ascii="Times New Roman" w:hAnsi="Times New Roman"/>
          <w:szCs w:val="18"/>
        </w:rPr>
      </w:r>
    </w:p>
    <w:p>
      <w:pPr>
        <w:pStyle w:val="TextBody"/>
        <w:autoSpaceDE w:val="false"/>
        <w:rPr/>
      </w:pPr>
      <w:r>
        <w:rPr>
          <w:rFonts w:cs="Times New Roman" w:ascii="Times New Roman" w:hAnsi="Times New Roman"/>
        </w:rPr>
        <w:t>Chas. DeGroff and Lee and Seth Orndorf have purchased 271 acres of valley land and eight sections of foothill land in the lower valley to be used as a supply farm for the new Sheldon and Orndorff hotels, when they are remodeled. The land was purchased from Judge Leigh Clarke and is a part of the Clarke ranch.</w:t>
      </w:r>
    </w:p>
    <w:p>
      <w:pPr>
        <w:pStyle w:val="Normal"/>
        <w:widowControl w:val="false"/>
        <w:autoSpaceDE w:val="false"/>
        <w:ind w:right="417"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The high school will hold its annual commencement exercises in the El Paso theater Friday evening. The graduating class of the school composed of 17 El Paso students is officially ann</w:t>
      </w:r>
      <w:r>
        <w:rPr>
          <w:rFonts w:cs="Times New Roman" w:ascii="Times New Roman" w:hAnsi="Times New Roman"/>
          <w:szCs w:val="22"/>
        </w:rPr>
        <w:t xml:space="preserve">ounced as follows: Violet Cameron Aitken, Ignatius Loyola </w:t>
      </w:r>
      <w:r>
        <w:rPr>
          <w:rFonts w:cs="Times New Roman" w:ascii="Times New Roman" w:hAnsi="Times New Roman"/>
        </w:rPr>
        <w:t xml:space="preserve">Berrien, Louis, Blume, Ruth Anna </w:t>
      </w:r>
      <w:r>
        <w:rPr>
          <w:rFonts w:cs="Times New Roman" w:ascii="Times New Roman" w:hAnsi="Times New Roman"/>
          <w:szCs w:val="18"/>
        </w:rPr>
        <w:t xml:space="preserve">Critchett, Mona Elizabeth Frank, </w:t>
      </w:r>
      <w:r>
        <w:rPr>
          <w:rFonts w:cs="Times New Roman" w:ascii="Times New Roman" w:hAnsi="Times New Roman"/>
        </w:rPr>
        <w:t>Harry Gleim, Patrick Henry Grady, Junius Hawkins, Louis Heep, Marbry Thurber Henning, Kate Krause, Iv</w:t>
      </w:r>
      <w:r>
        <w:rPr>
          <w:rFonts w:cs="Times New Roman" w:ascii="Times New Roman" w:hAnsi="Times New Roman"/>
          <w:szCs w:val="22"/>
        </w:rPr>
        <w:t>ander</w:t>
      </w:r>
      <w:r>
        <w:rPr>
          <w:rFonts w:cs="Times New Roman" w:ascii="Times New Roman" w:hAnsi="Times New Roman"/>
          <w:szCs w:val="14"/>
        </w:rPr>
        <w:t xml:space="preserve"> </w:t>
      </w:r>
      <w:r>
        <w:rPr>
          <w:rFonts w:cs="Times New Roman" w:ascii="Times New Roman" w:hAnsi="Times New Roman"/>
          <w:szCs w:val="22"/>
        </w:rPr>
        <w:t>MacIver, Samuel Marston, Francis Mayfield, David Mulcahy, Lillie Belle Read, Louis Sanburn.</w:t>
      </w:r>
    </w:p>
    <w:p>
      <w:pPr>
        <w:pStyle w:val="Normal"/>
        <w:widowControl w:val="false"/>
        <w:autoSpaceDE w:val="false"/>
        <w:jc w:val="both"/>
        <w:rPr>
          <w:rFonts w:ascii="Times New Roman" w:hAnsi="Times New Roman" w:cs="Times New Roman"/>
          <w:szCs w:val="22"/>
        </w:rPr>
      </w:pPr>
      <w:r>
        <w:rPr>
          <w:rFonts w:cs="Times New Roman" w:ascii="Times New Roman" w:hAnsi="Times New Roman"/>
          <w:szCs w:val="22"/>
        </w:rPr>
      </w:r>
    </w:p>
    <w:p>
      <w:pPr>
        <w:pStyle w:val="Normal"/>
        <w:widowControl w:val="false"/>
        <w:autoSpaceDE w:val="false"/>
        <w:jc w:val="both"/>
        <w:rPr/>
      </w:pPr>
      <w:r>
        <w:rPr>
          <w:rFonts w:cs="Times New Roman" w:ascii="Times New Roman" w:hAnsi="Times New Roman"/>
        </w:rPr>
        <w:t xml:space="preserve">To consider the increase in fire insurance rates and the best method of having a reduction made in the ratings for El Paso, the Retail Merchants League and the directors of the chamber of commerce met Wednesday afternoon for special sessions. </w:t>
      </w:r>
      <w:r>
        <w:rPr>
          <w:rFonts w:cs="Times New Roman" w:ascii="Times New Roman" w:hAnsi="Times New Roman"/>
          <w:szCs w:val="22"/>
        </w:rPr>
        <w:t xml:space="preserve">The Retail Merchants met at 2:30 to </w:t>
      </w:r>
      <w:r>
        <w:rPr>
          <w:rFonts w:cs="Times New Roman" w:ascii="Times New Roman" w:hAnsi="Times New Roman"/>
        </w:rPr>
        <w:t xml:space="preserve">discuss the best means to have the rates reduced and at 4 o’clock the board of directors heard the report </w:t>
      </w:r>
      <w:r>
        <w:rPr>
          <w:rFonts w:cs="Times New Roman" w:ascii="Times New Roman" w:hAnsi="Times New Roman"/>
          <w:szCs w:val="22"/>
        </w:rPr>
        <w:t>of the special fire insurance committee, which was appointed to investigate the increase.</w:t>
      </w:r>
    </w:p>
    <w:p>
      <w:pPr>
        <w:pStyle w:val="Normal"/>
        <w:jc w:val="both"/>
        <w:rPr>
          <w:rFonts w:ascii="Times New Roman" w:hAnsi="Times New Roman" w:cs="Times New Roman"/>
          <w:szCs w:val="22"/>
        </w:rPr>
      </w:pPr>
      <w:r>
        <w:rPr>
          <w:rFonts w:cs="Times New Roman" w:ascii="Times New Roman" w:hAnsi="Times New Roman"/>
          <w:szCs w:val="22"/>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10</w:t>
      </w:r>
    </w:p>
    <w:p>
      <w:pPr>
        <w:pStyle w:val="PlainText"/>
        <w:jc w:val="both"/>
        <w:rPr/>
      </w:pPr>
      <w:r>
        <w:rPr>
          <w:rFonts w:cs="Times New Roman" w:ascii="Times New Roman" w:hAnsi="Times New Roman"/>
          <w:sz w:val="24"/>
        </w:rPr>
        <w:t>The Tristate Telephone company has purchased the property adjoining the present telephone exchange building on Texas street, and will erect at $25,000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A.H. Moise, who lately came here from New Orleans and is a brother-in-law of William Garvin, of the Southwestern engineer corps, is supervising construction of the addition to Temple Mt. Sinai. Mr. Moise also reports the supervising of a bungalow on Rio Grande near Octavia street for Earl A. Moss, a bungalow on North Kansas and Cliff for the Phoenix-El Paso Building company, a residence on Lee near Wyoming street for the Mayfield Realty company, and alterations and an addition for G.A. McIntish on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thousand Iowa, miners resumed work this morning at Des Moines, Iowa, after a suspension of more than six weeks. As a result of concessions, the operators have advanced the price of coal mined in the thirteenth Iowa district two cents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Stevens head of the firm of H.L. Stevens &amp; company, which has the contract for the Anson Mills building, is here from his headquarters in Houston to sign the contract for the 12-story building and to arrange the details for beginning active construction work on the plaza skyscr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Kinkel is planning to build a six-room ranch house on his upper valley ranch near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Felix Martinez and James G. McNary closed a deal for the buildings and ground on the corner of Stanton and Texas street. The purchase was made from Mrs. J.S. Steeley, formerly of El Paso, but now residing in Los Angeles. The amount paid for the property was reported to be $100,000, and both Mr. McNary and Mr. Martinez stated that the deal was made as an investment only, although it is reported that the First National bank is planning to build a new bank structure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ge of maintaining a nuisance was registered in police court Monday morning against T.B. Dockery &amp; Co. Bond for $20 was given. It is charged that the company has allowed trash and tin cans to accumulate behind property at 1004-6 Wyoming street, for which the company acts as a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ov. R.E. Sloan, of Arizona, and Mrs. Sloan, had a close call for their lives early this morning when the Adams hotel, of Phoenix, Ariz., burned. They awakened in time to escape in night clothes on a rope. No El Pasoans were in the building, but Frank Rich, manager of the El Paso theater, spent Sunday night there; he left Monday morning. Besides the destruction of the Hotel Adams, the firm damaged a number of other buildings. The loss is estimated at $100,000. More than 100 guests in the hotel escaped by fire escapes, the flames spreading so rapidly that exit by the main stairway was cut off.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7, 1910</w:t>
      </w:r>
    </w:p>
    <w:p>
      <w:pPr>
        <w:pStyle w:val="PlainText"/>
        <w:jc w:val="both"/>
        <w:rPr/>
      </w:pPr>
      <w:r>
        <w:rPr>
          <w:rFonts w:cs="Times New Roman" w:ascii="Times New Roman" w:hAnsi="Times New Roman"/>
          <w:sz w:val="24"/>
        </w:rPr>
        <w:t>Theodore Roosevelt will represent the United States at the funeral of King Edward VII, in England,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arnes, chief clerk of the freight department of the E.P.&amp;S.W. system, returned yesterda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Tooley has resigned from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for a fair and exposition in El Paso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1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8, 1910</w:t>
      </w:r>
    </w:p>
    <w:p>
      <w:pPr>
        <w:pStyle w:val="Style14"/>
        <w:widowControl/>
        <w:jc w:val="both"/>
        <w:rPr/>
      </w:pPr>
      <w:r>
        <w:rPr>
          <w:lang w:bidi="he-IL"/>
        </w:rPr>
        <w:t>The high school will hold its graduation in the El Paso theater Friday evening. There are 17 students in the graduating class.</w:t>
      </w:r>
    </w:p>
    <w:p>
      <w:pPr>
        <w:pStyle w:val="Style14"/>
        <w:widowControl/>
        <w:jc w:val="both"/>
        <w:rPr>
          <w:lang w:bidi="he-IL"/>
        </w:rPr>
      </w:pPr>
      <w:r>
        <w:rPr>
          <w:lang w:bidi="he-IL"/>
        </w:rPr>
      </w:r>
    </w:p>
    <w:p>
      <w:pPr>
        <w:pStyle w:val="Style14"/>
        <w:widowControl/>
        <w:jc w:val="both"/>
        <w:rPr/>
      </w:pPr>
      <w:r>
        <w:rPr>
          <w:lang w:bidi="he-IL"/>
        </w:rPr>
        <w:t xml:space="preserve">The City health officer has taken all kinds of precautions against an outbreak of smallpox in El Paso. </w:t>
      </w:r>
    </w:p>
    <w:p>
      <w:pPr>
        <w:pStyle w:val="Style14"/>
        <w:widowControl/>
        <w:jc w:val="both"/>
        <w:rPr>
          <w:lang w:bidi="he-IL"/>
        </w:rPr>
      </w:pPr>
      <w:r>
        <w:rPr>
          <w:lang w:bidi="he-IL"/>
        </w:rPr>
      </w:r>
    </w:p>
    <w:p>
      <w:pPr>
        <w:pStyle w:val="Style14"/>
        <w:widowControl/>
        <w:jc w:val="both"/>
        <w:rPr>
          <w:lang w:bidi="he-IL"/>
        </w:rPr>
      </w:pPr>
      <w:r>
        <w:rPr>
          <w:lang w:bidi="he-IL"/>
        </w:rPr>
        <w:t>Ollie Mack and his company have arrived in El Paso to prepare for a show they will put on at the Airdrome next week.</w:t>
      </w:r>
    </w:p>
    <w:p>
      <w:pPr>
        <w:pStyle w:val="Style14"/>
        <w:widowControl/>
        <w:jc w:val="both"/>
        <w:rPr>
          <w:lang w:bidi="he-IL"/>
        </w:rPr>
      </w:pPr>
      <w:r>
        <w:rPr>
          <w:lang w:bidi="he-IL"/>
        </w:rPr>
      </w:r>
    </w:p>
    <w:p>
      <w:pPr>
        <w:pStyle w:val="Style14"/>
        <w:widowControl/>
        <w:jc w:val="both"/>
        <w:rPr/>
      </w:pPr>
      <w:r>
        <w:rPr>
          <w:lang w:bidi="he-IL"/>
        </w:rPr>
        <w:t>Myrtle avenue is breaking into the apartment house clas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10</w:t>
      </w:r>
    </w:p>
    <w:p>
      <w:pPr>
        <w:pStyle w:val="Normal"/>
        <w:jc w:val="both"/>
        <w:rPr/>
      </w:pPr>
      <w:r>
        <w:rPr>
          <w:rFonts w:cs="Times New Roman" w:ascii="Times New Roman" w:hAnsi="Times New Roman"/>
        </w:rPr>
        <w:t>Telegrams have been received here and at Las Cruces from H.B. Holt, N. Galles and other friends of the Elephant Butte project, who are in Washington, stating that Secretary of Interior Ballinger has given instructions to have the $200,000 deposited with the Socorro court for payment for the land necessary for the damsite. This means there will be no further delay on the big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will hold its annual commencement exercises in the El Paso Theater Friday evening. Seventeen students are gradu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llie Mack, known to everybody from his long connection with Murray and Mack, arrived with his company to play at the Airdome. Prices this season will be 25 and 3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ations to the work of saving the babies are coming in. the latest are in the nature of supplies, and come from Mrs. W.W. Turney, Mrs. Henry Easter, and A. Mathias &amp; Co. The need contin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8, 1910</w:t>
      </w:r>
    </w:p>
    <w:p>
      <w:pPr>
        <w:pStyle w:val="PlainText"/>
        <w:jc w:val="both"/>
        <w:rPr>
          <w:rFonts w:ascii="Times New Roman" w:hAnsi="Times New Roman" w:cs="Times New Roman"/>
          <w:sz w:val="24"/>
        </w:rPr>
      </w:pPr>
      <w:r>
        <w:rPr>
          <w:rFonts w:cs="Times New Roman" w:ascii="Times New Roman" w:hAnsi="Times New Roman"/>
          <w:sz w:val="24"/>
        </w:rPr>
        <w:t>More than 12,000 troops guarded the line of funeral of King Edward. Services were held at Westminste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ley’s comet is seen in El Paso daily from 4 to 1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Larrieu, vice president of the mining company of Paradise, Ariz.,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to celebrate Decoration d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19, 1910</w:t>
      </w:r>
    </w:p>
    <w:p>
      <w:pPr>
        <w:pStyle w:val="Style14"/>
        <w:widowControl/>
        <w:jc w:val="both"/>
        <w:rPr>
          <w:lang w:bidi="he-IL"/>
        </w:rPr>
      </w:pPr>
      <w:r>
        <w:rPr>
          <w:lang w:bidi="he-IL"/>
        </w:rPr>
        <w:t>The Comet has swiped us all and we are still here. We are in business as usual.</w:t>
      </w:r>
    </w:p>
    <w:p>
      <w:pPr>
        <w:pStyle w:val="Style14"/>
        <w:widowControl/>
        <w:jc w:val="both"/>
        <w:rPr>
          <w:lang w:bidi="he-IL"/>
        </w:rPr>
      </w:pPr>
      <w:r>
        <w:rPr>
          <w:lang w:bidi="he-IL"/>
        </w:rPr>
      </w:r>
    </w:p>
    <w:p>
      <w:pPr>
        <w:pStyle w:val="Style14"/>
        <w:widowControl/>
        <w:jc w:val="both"/>
        <w:rPr>
          <w:lang w:bidi="he-IL"/>
        </w:rPr>
      </w:pPr>
      <w:r>
        <w:rPr>
          <w:lang w:bidi="he-IL"/>
        </w:rPr>
        <w:t>The Funlet Fire Slighters are in a fair way to be disbanded by the fire department if they do not attend more meetings and respond to calls.</w:t>
      </w:r>
    </w:p>
    <w:p>
      <w:pPr>
        <w:pStyle w:val="Style14"/>
        <w:widowControl/>
        <w:jc w:val="both"/>
        <w:rPr>
          <w:lang w:bidi="he-IL"/>
        </w:rPr>
      </w:pPr>
      <w:r>
        <w:rPr>
          <w:lang w:bidi="he-IL"/>
        </w:rPr>
      </w:r>
    </w:p>
    <w:p>
      <w:pPr>
        <w:pStyle w:val="Style14"/>
        <w:widowControl/>
        <w:jc w:val="both"/>
        <w:rPr/>
      </w:pPr>
      <w:r>
        <w:rPr>
          <w:lang w:bidi="he-IL"/>
        </w:rPr>
        <w:t>Saturday night the Bijou will reopen at its new quarters at 212 El Paso street with what the management believes is the best arranged and most comfortable and modern motion picture theater in the Southwest.</w:t>
      </w:r>
    </w:p>
    <w:p>
      <w:pPr>
        <w:pStyle w:val="Style14"/>
        <w:widowControl/>
        <w:jc w:val="both"/>
        <w:rPr>
          <w:lang w:bidi="he-IL"/>
        </w:rPr>
      </w:pPr>
      <w:r>
        <w:rPr>
          <w:lang w:bidi="he-IL"/>
        </w:rPr>
      </w:r>
    </w:p>
    <w:p>
      <w:pPr>
        <w:pStyle w:val="Style14"/>
        <w:widowControl/>
        <w:jc w:val="both"/>
        <w:rPr/>
      </w:pPr>
      <w:r>
        <w:rPr>
          <w:lang w:bidi="he-IL"/>
        </w:rPr>
        <w:t>Motherless, fatherless, friendless, and homeless but having 10 cents is the plight of George Thompson, 14 years of age who arrived in El Paso in a freight car from San Francisco.</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910</w:t>
      </w:r>
    </w:p>
    <w:p>
      <w:pPr>
        <w:pStyle w:val="Normal"/>
        <w:jc w:val="both"/>
        <w:rPr/>
      </w:pPr>
      <w:r>
        <w:rPr>
          <w:rFonts w:cs="Times New Roman" w:ascii="Times New Roman" w:hAnsi="Times New Roman"/>
        </w:rPr>
        <w:t>The earth is in business as usual and Halley’s comet has gone. According to the program, we passed through the tail to the vagrant firefly last night, but nobody knew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May 25, every person passing between El Paso and Juarez will have to show one of three things: A vaccination certificate, a properly scarred arm or a pitted face the action will be taken as a preventive of a smallpox epidem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rchants are again facing the half-holiday movement that confronted them a year ago. The women of the Missionary Union are persistent in their effort in behalf of the cle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M. Frank will summer at California coast resorts. Miss Myra Winkler will spend the summer at ho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9, 1910</w:t>
      </w:r>
    </w:p>
    <w:p>
      <w:pPr>
        <w:pStyle w:val="Normal"/>
        <w:jc w:val="both"/>
        <w:rPr/>
      </w:pPr>
      <w:r>
        <w:rPr>
          <w:rFonts w:cs="Times New Roman" w:ascii="Times New Roman" w:hAnsi="Times New Roman"/>
        </w:rPr>
        <w:t>The political waters were stirred a bit Wednesday afternoon with the announcement of an opposition candidate for the office of district clerk against Ike Alderete. There was some stir, because some of the men who have stood closest to Ike, have come to the conclusion that he is not nearly so strong as he has been, in fact he is in danger. The new candidate is O.M. Talley, who has lived in El Paso for over 2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are only awaiting detailed instructions from the director at Washington before beginning active work on the dam.” W.M. Reed, district engineer for the reclamation service, said Thursday. The teams, machinery and other equipment is all ready to begin the railroad construction work from the Santa Fe line to the dam site. The Reclamation Service will construct the right of way and the bridges and the railroad company will lay the ties and ste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S. Rood, who is making a canvas of the city for the Fair Association in an effort to raise the $5,000 necessary to finance the second annual fair, reports that more than $800 has been subscribed for the fund and it is expected to have the entire amount subscribed before the first of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variation from its daily one tenth of a foot rise of this week, the Rio Grande has risen to the 14.7 feet mark. Thursday morning’s reading at the local government gauge showed a two-tenths of a foot increase over the day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Merchant’s League, at their meeting Wednesday afternoon, voted to send Senator Claude B. Hudspeth to Austin to present the case of the El Paso policy holders to the state fire rating board for and equitable adjustment of the rates; to petition the fire insurance companies through their local agents to suspend the collection of the increased premiums as fixed by the new rate book until the matter of fire rates for El Paso is definitely settled; to petition the state fire rating board to come to El Paso to make a personal investigation of the city as a fire risk and to hold a rate hearing here; to petition the city council to appoint a fire marshal, and to draft and pass a fire marshal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10</w:t>
      </w:r>
    </w:p>
    <w:p>
      <w:pPr>
        <w:pStyle w:val="PlainText"/>
        <w:jc w:val="both"/>
        <w:rPr/>
      </w:pPr>
      <w:r>
        <w:rPr>
          <w:rFonts w:cs="Times New Roman" w:ascii="Times New Roman" w:hAnsi="Times New Roman"/>
          <w:sz w:val="24"/>
        </w:rPr>
        <w:t>The United States has suggested to Mexico that the boundary question involved in the celebrated Chamizal zone case in El Paso be submitted to some well known jurist of a mutually friendly power for arbitration. The question involved is whether the southern section of the city of El Paso, valued at several million dollars, belongs by right under the boundary treaty of the United States with Mexico, to Mexico or t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surviving couples living in a haphazard manner following the earthquake in Cartago, Costa Rica, were married today when formal sanction was given by proclamation ratifying the marriages issued by the national magistrate. The disaster caused peculiar conditions, making the women seek marriages is a protection. Some of the newly married were widows and widowers of a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six negro convicts lost their lives yesterday when the stockade of the Red Feather Coal company at Lucille, Ala., was destroyed by fire, started by one of the prisoners in an effort to escape. Thirty-five were burned to death and one was shot by a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ousand dollars damage was caused to the A.J. Wright company, dry goods, Cleburne, Texas, by a storm last night, Other places suffered more or less damage. The roof of the Wright building was partly blown away and the windows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chool board accepted the resignation of W.L. Tooley and elected Robert L. Dorbandt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president of the City National bank, who has been in Portland, Oregon, for the benefit of his health, is planning to spend the summer in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inspector S.B. Haggart has issued a permit to the H.L. Stevens company for the construction of the 12-story Mills buildings fronting of the twin plazas, to cost $200,800, the cost of six skeleton stories being figured in this estimated co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9, 1910</w:t>
      </w:r>
    </w:p>
    <w:p>
      <w:pPr>
        <w:pStyle w:val="PlainText"/>
        <w:jc w:val="both"/>
        <w:rPr/>
      </w:pPr>
      <w:r>
        <w:rPr>
          <w:rFonts w:cs="Times New Roman" w:ascii="Times New Roman" w:hAnsi="Times New Roman"/>
          <w:sz w:val="24"/>
        </w:rPr>
        <w:t>More than 100,000 persons viewed the remains of King Edwar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ley’s comet passed the sun at 8:16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left yesterday for Biloxi, Mis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rope has exhausted her supply of red, white and blue decorations in honor of Theodore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5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0, 1910</w:t>
      </w:r>
    </w:p>
    <w:p>
      <w:pPr>
        <w:pStyle w:val="Style14"/>
        <w:widowControl/>
        <w:jc w:val="both"/>
        <w:rPr/>
      </w:pPr>
      <w:r>
        <w:rPr>
          <w:lang w:bidi="he-IL"/>
        </w:rPr>
        <w:t>The cornerstone of the YWCA boarding home will be laid Sunday afternoon at 6 o’clock. Several prominent men and women of the City will take part in the program and a band will play.</w:t>
      </w:r>
    </w:p>
    <w:p>
      <w:pPr>
        <w:pStyle w:val="Style14"/>
        <w:widowControl/>
        <w:jc w:val="both"/>
        <w:rPr>
          <w:lang w:bidi="he-IL"/>
        </w:rPr>
      </w:pPr>
      <w:r>
        <w:rPr>
          <w:lang w:bidi="he-IL"/>
        </w:rPr>
      </w:r>
    </w:p>
    <w:p>
      <w:pPr>
        <w:pStyle w:val="Style14"/>
        <w:widowControl/>
        <w:jc w:val="both"/>
        <w:rPr>
          <w:lang w:bidi="he-IL"/>
        </w:rPr>
      </w:pPr>
      <w:r>
        <w:rPr>
          <w:lang w:bidi="he-IL"/>
        </w:rPr>
        <w:t>It is believed that the census will show El Paso to be a city of 38,000 souls.</w:t>
      </w:r>
    </w:p>
    <w:p>
      <w:pPr>
        <w:pStyle w:val="Style14"/>
        <w:widowControl/>
        <w:jc w:val="both"/>
        <w:rPr>
          <w:lang w:bidi="he-IL"/>
        </w:rPr>
      </w:pPr>
      <w:r>
        <w:rPr>
          <w:lang w:bidi="he-IL"/>
        </w:rPr>
      </w:r>
    </w:p>
    <w:p>
      <w:pPr>
        <w:pStyle w:val="Style14"/>
        <w:widowControl/>
        <w:jc w:val="both"/>
        <w:rPr>
          <w:lang w:bidi="he-IL"/>
        </w:rPr>
      </w:pPr>
      <w:r>
        <w:rPr>
          <w:lang w:bidi="he-IL"/>
        </w:rPr>
        <w:t>If some men would expend as much energy on the front yard as they do rooting at a ball game or polishing the top of some bar El Paso would be the real City Beautiful.</w:t>
      </w:r>
    </w:p>
    <w:p>
      <w:pPr>
        <w:pStyle w:val="Style14"/>
        <w:widowControl/>
        <w:jc w:val="both"/>
        <w:rPr>
          <w:lang w:bidi="he-IL"/>
        </w:rPr>
      </w:pPr>
      <w:r>
        <w:rPr>
          <w:lang w:bidi="he-IL"/>
        </w:rPr>
      </w:r>
    </w:p>
    <w:p>
      <w:pPr>
        <w:pStyle w:val="Style14"/>
        <w:widowControl/>
        <w:jc w:val="both"/>
        <w:rPr/>
      </w:pPr>
      <w:r>
        <w:rPr>
          <w:lang w:bidi="he-IL"/>
        </w:rPr>
        <w:t>Sunday the Majestic theater will reopen for a short season with Ableman’s Human Talking Pictures. The novelty of seeing the best pictures and hearing the full story of the play is unique, instructive and amus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10</w:t>
      </w:r>
    </w:p>
    <w:p>
      <w:pPr>
        <w:pStyle w:val="Normal"/>
        <w:jc w:val="both"/>
        <w:rPr>
          <w:rFonts w:ascii="Times New Roman" w:hAnsi="Times New Roman" w:cs="Times New Roman"/>
        </w:rPr>
      </w:pPr>
      <w:r>
        <w:rPr>
          <w:rFonts w:cs="Times New Roman" w:ascii="Times New Roman" w:hAnsi="Times New Roman"/>
        </w:rPr>
        <w:t>What will the census total be? This question is agitating the minds of El Pasoans, and the official announcement is awaited with much interest. As a guess, it is believed the census will show El Paso a city of 38,000 souls. The census ten years ago was 1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ill start soon on the garbage and sewage disposal plants planned by former Mayor Sweeney and to be finished during Mayor Robinson’s administration. The two plants are to cost $100,000, for which bonds were issued in 190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P. Schuster has purchased the Maplewood rooming house adjoining providence Hospital and also the cottage north of the Maplewood from J.R. Fisk, who recently filed suit against the hospital, alleging that its presence had damaged hi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began wrecking the one story Fewel Building on the corner of San Antonio and El Paso streets to make room for the new 10-stoty structure which Major Fewel has decided to bui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0, 1910</w:t>
      </w:r>
    </w:p>
    <w:p>
      <w:pPr>
        <w:pStyle w:val="Normal"/>
        <w:jc w:val="both"/>
        <w:rPr>
          <w:rFonts w:ascii="Times New Roman" w:hAnsi="Times New Roman" w:cs="Times New Roman"/>
        </w:rPr>
      </w:pPr>
      <w:r>
        <w:rPr>
          <w:rFonts w:cs="Times New Roman" w:ascii="Times New Roman" w:hAnsi="Times New Roman"/>
        </w:rPr>
        <w:t>What will the census total be? This question is agitating the minds of El Pasoans these days and the official announcement of the government census count is awaited with much interest here. As a guess, and taking into account the volunteer census, El Paso is given a total population of 38,000 in round numbers. The census taken in 1900 showed that El Paso had 16,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in Las Cruces to give H.B. Holt a rousing reception on his return from Washington where he has been working in behalf of the people of this section to have work rushed on 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vic improvement committee of the Deming Chamber of Commerce held a meeting to discuss to discuss continuing building cement sidewalks, the removal of unsightly signs, and the general, cleaning up of the town. It was agreed that the name “windmill city” for Deming should be abandoned, and the name “Hub City” ado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insurance meeting was held Friday afternoon at the chamber of commerce. The special agents who are here from the Texas insurance companies, together with H.L. Wright, the member of the state rating board, will meet with the insurance committee of the chamber of commerce, a committee from the Retail Merchants’ League and the local insurance ag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everal weeks the pumping plant in Woodlawn addition, erected for the purpose of preventing the sewers from becoming clogged by reason of the river’s rise, has been in operation. Yet until Thursday afternoon the mayor and city council did not know how it was operated and some did not know its exact location, but now they are educated. Sewer Commissioner J.W. Hadlock loaded them into two automobiles Thursday afternoon and took them to the plant on a tour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910</w:t>
      </w:r>
    </w:p>
    <w:p>
      <w:pPr>
        <w:pStyle w:val="PlainText"/>
        <w:jc w:val="both"/>
        <w:rPr>
          <w:rFonts w:ascii="Times New Roman" w:hAnsi="Times New Roman" w:cs="Times New Roman"/>
          <w:sz w:val="24"/>
        </w:rPr>
      </w:pPr>
      <w:r>
        <w:rPr>
          <w:rFonts w:cs="Times New Roman" w:ascii="Times New Roman" w:hAnsi="Times New Roman"/>
          <w:sz w:val="24"/>
        </w:rPr>
        <w:t>Thirty-four head of cattle and 66 head of sheep were struck by engines on the eastern division of the Southwestern during the month of April, according to a bulletin just posted. No engineer may run his train faster than 10 miles an hour on arriving or leaving a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lat car was broken in two last night in the G.H. yards by a switch engine bumping into a string of empty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grams have been received here and at Las Cruces from H.B. Holt, N. Galles and other friends of the Elephant Butte project, who are in Washington, stating that secretary R.A. Ballinger, of the interior department, has given instructions to have the $200,000 deposited with the Socorro court for payment for the land necessary for the damsite in accordance with the award to the Victorio Land &amp; Cattle company; also that the reclamation service has been ordered to have the work on the Elephant Butte, dam proce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order of the United States attorney, there will be no May term of United States court at Alamogordo, on account of the illness of judge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has been received at Alamogordo stating that Capt. Shiffler formerly superintendent of the city schools of-Alamogordo, has organized the only national guard company composed wholly of university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P. Russell, owner of the big La Spolidad hacienda at Guadalajara, Mexico, is in El Paso on his way home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Collins, a negro about 32 years of age, was ground to death by the wheels of the Southern Pacific passenger train No. 10, two miles west of Sanderson, Texas. It is supposed he was stealing a ride. Collins was employed by. W.R. Britt, an El Paso groc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1, 1910</w:t>
      </w:r>
    </w:p>
    <w:p>
      <w:pPr>
        <w:pStyle w:val="Style14"/>
        <w:widowControl/>
        <w:jc w:val="both"/>
        <w:rPr>
          <w:lang w:bidi="he-IL"/>
        </w:rPr>
      </w:pPr>
      <w:r>
        <w:rPr>
          <w:lang w:bidi="he-IL"/>
        </w:rPr>
        <w:t>See Jeffries-Johnson fight pictures at the Happy Hour Theater Monday night only.</w:t>
      </w:r>
    </w:p>
    <w:p>
      <w:pPr>
        <w:pStyle w:val="Style14"/>
        <w:widowControl/>
        <w:jc w:val="both"/>
        <w:rPr>
          <w:lang w:bidi="he-IL"/>
        </w:rPr>
      </w:pPr>
      <w:r>
        <w:rPr>
          <w:lang w:bidi="he-IL"/>
        </w:rPr>
      </w:r>
    </w:p>
    <w:p>
      <w:pPr>
        <w:pStyle w:val="Style14"/>
        <w:widowControl/>
        <w:jc w:val="both"/>
        <w:rPr>
          <w:lang w:bidi="he-IL"/>
        </w:rPr>
      </w:pPr>
      <w:r>
        <w:rPr>
          <w:lang w:bidi="he-IL"/>
        </w:rPr>
        <w:t>A girl in your automobile is worth three in the other fellow’s machine, and sometimes costs just as much when the roadhouse meal is ordered.</w:t>
      </w:r>
    </w:p>
    <w:p>
      <w:pPr>
        <w:pStyle w:val="Style14"/>
        <w:widowControl/>
        <w:jc w:val="both"/>
        <w:rPr>
          <w:lang w:bidi="he-IL"/>
        </w:rPr>
      </w:pPr>
      <w:r>
        <w:rPr>
          <w:lang w:bidi="he-IL"/>
        </w:rPr>
      </w:r>
    </w:p>
    <w:p>
      <w:pPr>
        <w:pStyle w:val="Style14"/>
        <w:widowControl/>
        <w:jc w:val="both"/>
        <w:rPr/>
      </w:pPr>
      <w:r>
        <w:rPr>
          <w:lang w:bidi="he-IL"/>
        </w:rPr>
        <w:t>It is reported that Capt Henry E. Van Surdam will be the superintendent of the El Paso Military Institute next year.</w:t>
      </w:r>
    </w:p>
    <w:p>
      <w:pPr>
        <w:pStyle w:val="Style14"/>
        <w:widowControl/>
        <w:jc w:val="both"/>
        <w:rPr>
          <w:lang w:bidi="he-IL"/>
        </w:rPr>
      </w:pPr>
      <w:r>
        <w:rPr>
          <w:lang w:bidi="he-IL"/>
        </w:rPr>
      </w:r>
    </w:p>
    <w:p>
      <w:pPr>
        <w:pStyle w:val="Style14"/>
        <w:widowControl/>
        <w:jc w:val="both"/>
        <w:rPr/>
      </w:pPr>
      <w:r>
        <w:rPr>
          <w:lang w:bidi="he-IL"/>
        </w:rPr>
        <w:t>There were no speeches by politicians or members of the school board at the high school graduation and the program did not dra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1, 1910</w:t>
      </w:r>
    </w:p>
    <w:p>
      <w:pPr>
        <w:pStyle w:val="Normal"/>
        <w:jc w:val="both"/>
        <w:rPr/>
      </w:pPr>
      <w:r>
        <w:rPr>
          <w:rFonts w:cs="Times New Roman" w:ascii="Times New Roman" w:hAnsi="Times New Roman"/>
        </w:rPr>
        <w:t>Advising merchants to resort to the courts if they fail to secure a reduction from the fire insurance companies after a proper showing, Insurance Commissioner Hawkins in a letter to F.H. Farwell, of Orange Texas says the fire rating card can guarantee a reduction of rates. State Senator Claude Hudspeth, who is here today in conference with the fire rating board on the increase in rates in El Paso, says the people of El Paso have confidence in the board. It is announced today that representatives of the companies are in El Paso to explain the rates and that the board will look into the charges that rates are too hi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widening operations are again under way on West San Antonio street. The remaining part of the old Columbia hotel is being wrecked and the Eastern Grill restaurant building will be demolished as soon as Mar Chew vacates. The Gem saloon will also be demolished before the first of J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merchants decided last night to have a fourth of July celebration as suggested by The Herald, and also to take up the matter of a midweek half holiday or early closing during the summer months and settle it as soon as they can get the sentiment of all the storekeepers. They also took a rap or two at the new insurance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nerve racking innings in the midst of a windstorm were necessary to prove the winner of the Friday El Paso-Douglas game. Gray, the long drawn out El Paso pitcher, won his game in each inning by his superb pitching and made it a unanimous vote by getting four hits in four times up and slashing out a home run in the fourth and a single in the tenth, which scored the winning run. His strikeout record was an even 14 men, and he allowed on an average of but one hit an inning for each of the ten innings. Score 7 to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notable increase of inquiries for valley lands during the latter part of the week among real estate men. This activity, followed the announcement Wednesday that the secretary of the interior had ordered work to begin on 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1, 1910</w:t>
      </w:r>
    </w:p>
    <w:p>
      <w:pPr>
        <w:pStyle w:val="PlainText"/>
        <w:jc w:val="both"/>
        <w:rPr>
          <w:rFonts w:ascii="Times New Roman" w:hAnsi="Times New Roman" w:cs="Times New Roman"/>
          <w:sz w:val="24"/>
        </w:rPr>
      </w:pPr>
      <w:r>
        <w:rPr>
          <w:rFonts w:cs="Times New Roman" w:ascii="Times New Roman" w:hAnsi="Times New Roman"/>
          <w:sz w:val="24"/>
        </w:rPr>
        <w:t>Echol’s garage, Artesia, New Mexico, burned to the ground, entailing a loss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inspector Edward P. Morse has been transferred to Tucson, Ariz.,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 and Lee and Seth Orndorff have purchased 271 acres of valley land and eight sections of foothill land in the lower valley. The land was purchased from judge Leigh Clark and is a part of the Clark ranch, located 18 mile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ane McKenzie, formerly of the Airdome and Majestic companies, was in the city last night and this morning en route from Chicago to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fire company was called to the Consumers’ Ice company plant at an early hour this morning, coal pile having caught fire from spontaneous combu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Morehead, vice president of H.L. Stevens Construction company, left yesterday for Seattle, Wash, to establish a branch office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ven Chinamen who were captured by immigration officials who had watched them cross the river in tow of Mexicans last night, were arraigned before commissioner Geo. B. Oliver this morning and were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1, 1910</w:t>
      </w:r>
    </w:p>
    <w:p>
      <w:pPr>
        <w:pStyle w:val="PlainText"/>
        <w:jc w:val="both"/>
        <w:rPr>
          <w:rFonts w:ascii="Times New Roman" w:hAnsi="Times New Roman" w:cs="Times New Roman"/>
          <w:sz w:val="24"/>
        </w:rPr>
      </w:pPr>
      <w:r>
        <w:rPr>
          <w:rFonts w:cs="Times New Roman" w:ascii="Times New Roman" w:hAnsi="Times New Roman"/>
          <w:sz w:val="24"/>
        </w:rPr>
        <w:t>Dr. F.S. Pearson will arriv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former El Pasoan, died at Shreveport, 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officials were highly pleased with the new sewerage syste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6 degrees; the minimum was 4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10</w:t>
      </w:r>
    </w:p>
    <w:p>
      <w:pPr>
        <w:pStyle w:val="Normal"/>
        <w:jc w:val="both"/>
        <w:rPr/>
      </w:pPr>
      <w:r>
        <w:rPr>
          <w:rFonts w:cs="Times New Roman" w:ascii="Times New Roman" w:hAnsi="Times New Roman"/>
        </w:rPr>
        <w:t>Lieut. and Mrs. Reginald Altham Owen are guests of Mr. and Mrs. Zack Lamar Cobb. Mrs. Owen is the daughter of William Jennings Bryan, and was married recently at her father’s home in Lincoln, Neb. to Lieutenant Owen, of the English arm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M. Kidd was awarded the gold medal for grades and deportment at the closing exercises of the Grand View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ibutions to the “save the babies” fund are: Baby scales from Charles B. Stevens; baby supplies, Mrs. E.E. Neff; 100 pounds of ice daily from Consumers Ice Company, with plenty of distilled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State Telephone Co. has taken another Southwestern telephone exchange. The Cruces plant, owned by W.E. Baker, has been purchased by Tri-State. Price was $20,000, and includes the Las Cruces exchange and toll line connection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2, 1910</w:t>
      </w:r>
    </w:p>
    <w:p>
      <w:pPr>
        <w:pStyle w:val="Normal"/>
        <w:jc w:val="both"/>
        <w:rPr/>
      </w:pPr>
      <w:r>
        <w:rPr>
          <w:rFonts w:cs="Times New Roman" w:ascii="Times New Roman" w:hAnsi="Times New Roman"/>
        </w:rPr>
        <w:t>Information was received by acting County Engineer Nunn this afternoon that one span of the Fabens bridge has been washed out by the high water in the Rio Grande. The bridge connects “the island” with the mainland and affords about 300 people a means of reaching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J. Leahy United States attorney for New Mexico was here Sunday on his way to Alamogordo. While here Mr. Leahy had a conference with Attorney R.F. Burges regarding the Elephant Butte dam situation and the possibility of getting Judge Mechem to affirm the finding of the Socorro commission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will meet Tuesday morning and will probably name Herbert Nunn for the position of county road engineer to fill the vacancy caused by the resignation of R.B. Meadows, who has gone to Dallas. Nunn has been assistant county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formation has been received here that the $200,000 deposit which is to be made with the clerk of the Socorro, N.M., court to permit the plans for the Elephant Butte damsite to be taken possession of has been forwarded from Washington to the district clerk at Socorro. The only remaining step to be taken before the reclamation service takes charge of the condemned land and begins work on the railroad to the dam, is the formal approval by Judge Mechem of the finding of the Socorro commission which awarded the Victorio Land &amp; Cattle company the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ames Vance is the golf champion of the El Paso Country club. This was decided today in the finals played between Dr. Vance and C.H. Leavell. Vance won from Leavell by one hole. In the second flight, J. Buckner won the final contest from W.E. 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blic School Superintendent N.R. Crozier will not have to labor under the difficulties which confronted his predecessor in office. All the authority which was originally vested in former Superintendent Martin, but of which he was stripped, will be restored to the new appointee, according to Dr. B.M. Worsham, a member of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2, 1910</w:t>
      </w:r>
    </w:p>
    <w:p>
      <w:pPr>
        <w:pStyle w:val="PlainText"/>
        <w:jc w:val="both"/>
        <w:rPr/>
      </w:pPr>
      <w:r>
        <w:rPr>
          <w:rFonts w:cs="Times New Roman" w:ascii="Times New Roman" w:hAnsi="Times New Roman"/>
          <w:sz w:val="24"/>
        </w:rPr>
        <w:t>An increase in the wages of employes of the Standard Oil company, dating from May 1, will add from $6,000,000 to $10,000,000 to the company’s annual payroll expense. The increase ranges from 6 to 10 percent and apply to all subsidiary companies of the Stand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ackages of money, containing more than $32,000, were stolen from the Pennsylvania railroad station, Oil City, Pa., this morning while John Truby, the station agent. was loading the baggage on the train. The money was being shipped by Adams express to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rrie Nation, of Kansas, passed through here this morning on her way to Fort Worth. She did not display any hatchet activities towards local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great solemnity, and splendor, for which the Roman Catholic church is during important events, the six new bishops recently appointed by the pope to fill vacant dioceses in the province of St. Paul, Minn., of which archbishop Ireland is metropolitan, were consecra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mining laws were broken with the knowledge and consent of mine inspectors, is the verdict of the coroner’s jury which began last November to investigate the cause of the Cherry mine disaster, which resulted in the death of 265 miners in the St. Paul Coal company’s mine, Princeto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Gleim, superintendent of the Shafter mines at Shafter, Texas, who is a guest at the Orndorrf with Mrs. Gleim, states that the company is prosecuting extensive exploration work to discover new ore bodies and that the new zinc mine near Shafter is being examined by experts representing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experts are now returning to Washington from Texas, having finished the topographical survey for the reclamation of 160,000 acres in Trinity, Brazos and Little Love valleys, in Hempstead, Bryan, Cameron and Rockwall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amer J. Mahoffer, a wooden screw steamer of 600 tons, which left San Francisco for Portland May 14, burned at sea 20 miles north of Newport, Ore. Nineteen persons, including the captain and wife, were landed near Newport. The steamer carried no passeng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2, 1910</w:t>
      </w:r>
    </w:p>
    <w:p>
      <w:pPr>
        <w:pStyle w:val="PlainText"/>
        <w:jc w:val="both"/>
        <w:rPr>
          <w:rFonts w:ascii="Times New Roman" w:hAnsi="Times New Roman" w:cs="Times New Roman"/>
          <w:sz w:val="24"/>
        </w:rPr>
      </w:pPr>
      <w:r>
        <w:rPr>
          <w:rFonts w:cs="Times New Roman" w:ascii="Times New Roman" w:hAnsi="Times New Roman"/>
          <w:sz w:val="24"/>
        </w:rPr>
        <w:t>Maysville, Okla., was wiped off the map by a tornado. Several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Edward VI was laid to rest in St. George’s chapel at Windsor Cas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Rowe has resigned as president of the El Paso Poultr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mmander Robert E. Perry is being honored by all Europ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3, 1910</w:t>
      </w:r>
    </w:p>
    <w:p>
      <w:pPr>
        <w:pStyle w:val="Style14"/>
        <w:widowControl/>
        <w:jc w:val="both"/>
        <w:rPr/>
      </w:pPr>
      <w:r>
        <w:rPr/>
        <w:t>Snow fell at Cloudcroft, N.M., last night and measured three inches this morning.</w:t>
      </w:r>
    </w:p>
    <w:p>
      <w:pPr>
        <w:pStyle w:val="Style14"/>
        <w:widowControl/>
        <w:jc w:val="both"/>
        <w:rPr/>
      </w:pPr>
      <w:r>
        <w:rPr/>
      </w:r>
    </w:p>
    <w:p>
      <w:pPr>
        <w:pStyle w:val="Style14"/>
        <w:widowControl/>
        <w:jc w:val="both"/>
        <w:rPr/>
      </w:pPr>
      <w:r>
        <w:rPr/>
        <w:t>Alfalfa biscuits are the latest contribution to decrease the cost of living. If the experiment proves a popular one, there are great possibilities for El Pasoans to reduce the cost of their bread supplies.</w:t>
      </w:r>
    </w:p>
    <w:p>
      <w:pPr>
        <w:pStyle w:val="Style14"/>
        <w:widowControl/>
        <w:jc w:val="both"/>
        <w:rPr/>
      </w:pPr>
      <w:r>
        <w:rPr/>
      </w:r>
    </w:p>
    <w:p>
      <w:pPr>
        <w:pStyle w:val="Style14"/>
        <w:widowControl/>
        <w:jc w:val="both"/>
        <w:rPr/>
      </w:pPr>
      <w:r>
        <w:rPr/>
        <w:t>Harry Ross, one of the firemen at the central station, used to be a prize fighter but Harry will never make a baseball player. He broke his third finger on his right hand in a baseball game in the back lot of the fire station and is going around with his hand swathed in bandages. Harry says he would “rawther” play cricket.</w:t>
      </w:r>
    </w:p>
    <w:p>
      <w:pPr>
        <w:pStyle w:val="Style14"/>
        <w:widowControl/>
        <w:jc w:val="both"/>
        <w:rPr/>
      </w:pPr>
      <w:r>
        <w:rPr/>
      </w:r>
    </w:p>
    <w:p>
      <w:pPr>
        <w:pStyle w:val="Style14"/>
        <w:widowControl/>
        <w:jc w:val="both"/>
        <w:rPr/>
      </w:pPr>
      <w:r>
        <w:rPr/>
        <w:t>Dr. James Vance is the golf champion of the El Paso Country Clu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10</w:t>
      </w:r>
    </w:p>
    <w:p>
      <w:pPr>
        <w:pStyle w:val="Normal"/>
        <w:jc w:val="both"/>
        <w:rPr/>
      </w:pPr>
      <w:r>
        <w:rPr>
          <w:rFonts w:cs="Times New Roman" w:ascii="Times New Roman" w:hAnsi="Times New Roman"/>
        </w:rPr>
        <w:t>With El Paso as the center of the connecting link, there will soon be a transcontinental telephone line for New York to San Francisco. The Tri-State Co., with headquarters here, is closing up the gap by reaching east and west. Dallas on the east and California on the west will form the final conn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lson and Wolgast fight, champion lightweight battle in four reels, giving complete detailed description of the recent battle, will be shown at the Happy Hour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yrtil Coblentz is now owner of the old Astor House property on San Antonio street, occupied by Harry Swain. He purchased Felix Brunschwig’s half interest for $25,832, or which $10,832 was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3, 1910</w:t>
      </w:r>
    </w:p>
    <w:p>
      <w:pPr>
        <w:pStyle w:val="Normal"/>
        <w:jc w:val="both"/>
        <w:rPr/>
      </w:pPr>
      <w:r>
        <w:rPr>
          <w:rFonts w:cs="Times New Roman" w:ascii="Times New Roman" w:hAnsi="Times New Roman"/>
        </w:rPr>
        <w:t>Five-story buildings will soon be as common in the business districts and poker games were in the old days, for Dick Caples started something when he poured that San Antonio and Broadway building like an old-timer poured three fingers of whisky. The Roberts-Banner building immediately began to make a noise like five reinforced concrete stories. Maj. Bill Fewel saw Uncle Dick’s five and raised him five. Gen Anson Mills went the Caples building one better in his announcement, then made it two better and finally ended by going the limit of 12 sto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od questions were discussed at Tuesday afternoon’s meeting of the county commissioners, Judge Eylar declaring that from 160 to 200 acres of El Paso county soil had been washed to the Mexican side by this spring’s flood waters. County Surveyor J.W. Eubanks said that brush and stone were the best materials prevent the loss of soil, strongly recommending their use. The Fabens island bridge is being repaired and will be passable by Wedn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tel at Cloudcroft is going steadily forward. The foundation and basement walls over a large part of the area of the big building already are in place. Heavy work is being done in blasting the rock, and there is plenty of evidence of big things going on on the site of the new lodge. The location chosen is by all odds the best possible in the whole reservation. There will be a whole magnificent view around the whole circle of the horizon, and the view off to the westward over the white sands and the Alamogordo plain to the San Andres mountains will be impressive beyond descri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more building permits were issued Monday by Inspector Haggard, the most important being for the additional story to the Robert-Banner building, which is well on toward completion, through the permit was not issued when the work was sta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910</w:t>
      </w:r>
    </w:p>
    <w:p>
      <w:pPr>
        <w:pStyle w:val="PlainText"/>
        <w:jc w:val="both"/>
        <w:rPr/>
      </w:pPr>
      <w:r>
        <w:rPr>
          <w:rFonts w:cs="Times New Roman" w:ascii="Times New Roman" w:hAnsi="Times New Roman"/>
          <w:sz w:val="24"/>
        </w:rPr>
        <w:t>Windstorms of cyclonic proportions wrought havoc over a large part of south Texas late yesterday. A large number of dwellings and barns were wrecked in and around Houston. Fifteen oil derricks were destroyed at Sour Lake and ten at Spindle 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Y.W.C.A. boarding home will be laid Sunday afternoon at 6 oclock. Several prominent men and women of the city will take part i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rtually all the tail of Halley’s comet has passed into the evening sky. as given by Carnegie observatory, California. What little remained above the eastern horizon this morning will have disappeared in the next 24 hours. If the atmosphere is clear this evening the head of the comet will be easily visible to the naked eye soon after sun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A.H. Longino, of Mississippi, was a guest of Hotel Sheld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P. Schuster has purchased the Maplewood rooming house adjoining Providence hospital on the north and also the cottage north of the Maplewood. The purchase was made from J.R. F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ore building permits were issued today, the most important of which was for a five room residence to be erected on the northeast corner of Rio Grande and Newman streets by Dr. J.D. Love at a cost of $2300. For one foot of ground on South Kansas street, between Fifth and Sixth streets $55 was paid, a wall lapping over on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exercises of the El Paso high school will be held in the El Paso theater this evening at eight oclock. There are 17 members of the 1910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crete columns are being added to the Orndorff porches on both the Mesa avenue and Mills street sides of the plaza hotel. The small stone columns are being replaced by the larger concrete ones, and a number of other improvements are being made in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3, 1910</w:t>
      </w:r>
    </w:p>
    <w:p>
      <w:pPr>
        <w:pStyle w:val="PlainText"/>
        <w:jc w:val="both"/>
        <w:rPr/>
      </w:pPr>
      <w:r>
        <w:rPr>
          <w:rFonts w:cs="Times New Roman" w:ascii="Times New Roman" w:hAnsi="Times New Roman"/>
          <w:sz w:val="24"/>
        </w:rPr>
        <w:t>Thousands of Jewish families are to be expelled from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S. Pearson announced last night that $2,000,000 will be expended in El Paso for lumber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Knowles, chief clerk for the E.P.&amp; S.W. system left last night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issued last week amounted to more than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5 degrees; the minimum was 6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4, 1910</w:t>
      </w:r>
    </w:p>
    <w:p>
      <w:pPr>
        <w:pStyle w:val="Style14"/>
        <w:widowControl/>
        <w:jc w:val="both"/>
        <w:rPr/>
      </w:pPr>
      <w:r>
        <w:rPr/>
        <w:t>El Paso County is one of only 21 wet counties out of the 237 counties in Texas.</w:t>
      </w:r>
    </w:p>
    <w:p>
      <w:pPr>
        <w:pStyle w:val="Style14"/>
        <w:widowControl/>
        <w:jc w:val="both"/>
        <w:rPr/>
      </w:pPr>
      <w:r>
        <w:rPr/>
      </w:r>
    </w:p>
    <w:p>
      <w:pPr>
        <w:pStyle w:val="Style14"/>
        <w:widowControl/>
        <w:jc w:val="both"/>
        <w:rPr/>
      </w:pPr>
      <w:r>
        <w:rPr/>
        <w:t>Mar Chew served no breakfasts in his restaurant Monday for the first time in many years. The electric fans stopped for the first time in many Chinese moons and a good number of Mar’s customers had to hunt elsewhere for their morning coffee. He is moving his restaurant to a new place farther up El Paso street.</w:t>
      </w:r>
    </w:p>
    <w:p>
      <w:pPr>
        <w:pStyle w:val="Style14"/>
        <w:widowControl/>
        <w:jc w:val="both"/>
        <w:rPr/>
      </w:pPr>
      <w:r>
        <w:rPr/>
      </w:r>
    </w:p>
    <w:p>
      <w:pPr>
        <w:pStyle w:val="Style14"/>
        <w:widowControl/>
        <w:jc w:val="both"/>
        <w:rPr/>
      </w:pPr>
      <w:r>
        <w:rPr/>
        <w:t>The order to permit no one to cross the border without showing a certificate of vaccination or a vaccination scar will go into effect early Monday morning.</w:t>
      </w:r>
    </w:p>
    <w:p>
      <w:pPr>
        <w:pStyle w:val="Style14"/>
        <w:widowControl/>
        <w:jc w:val="both"/>
        <w:rPr/>
      </w:pPr>
      <w:r>
        <w:rPr/>
      </w:r>
    </w:p>
    <w:p>
      <w:pPr>
        <w:pStyle w:val="Style14"/>
        <w:widowControl/>
        <w:jc w:val="both"/>
        <w:rPr/>
      </w:pPr>
      <w:r>
        <w:rPr/>
        <w:t>“</w:t>
      </w:r>
      <w:r>
        <w:rPr/>
        <w:t>Bo-gi-ou.” What is it? Immigration authorities would like to know for they have found the “what is it” himself. He was found in a boxcar with several immigrants. When 10 Orientals arrived at the detention center, the Chinese interpreter found that one of them didn’t comprehend his particular variety of the language. He wrote a line of turkey tracks, not up and down but across the page and then he said. “Bo-gi-ou,” and that’s 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10</w:t>
      </w:r>
    </w:p>
    <w:p>
      <w:pPr>
        <w:pStyle w:val="Normal"/>
        <w:jc w:val="both"/>
        <w:rPr/>
      </w:pPr>
      <w:r>
        <w:rPr>
          <w:rFonts w:cs="Times New Roman" w:ascii="Times New Roman" w:hAnsi="Times New Roman"/>
        </w:rPr>
        <w:t>El Paso unions are going into politics. The Central Live Wire Club is the name of their organization, backed by the Central Labor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story buildings will soon be as common as poker games were in the old days, for Dick Caples started something when he poured that San Antonio and Broadway building like an old timer poured three fingers of whisk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oup of Los Angeles business men have secured valuable oil land holdings near La Luz, amounting to about 2000 acres, Interested with them are Charles Meyer, a La Luz merchant, J.C. Jones, proprietor of the Southwestern Hotel at Alamogordo, and a few other local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J. Hadlock, who made a proposition to supply El Paso with water, has sunk a 10-inch pipe 250 feet in his well east of Washington Park. Hadlock will drill 400 feet, although he has already struck a good flow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4, 1910</w:t>
      </w:r>
    </w:p>
    <w:p>
      <w:pPr>
        <w:pStyle w:val="Normal"/>
        <w:jc w:val="both"/>
        <w:rPr/>
      </w:pPr>
      <w:r>
        <w:rPr>
          <w:rFonts w:cs="Times New Roman" w:ascii="Times New Roman" w:hAnsi="Times New Roman"/>
        </w:rPr>
        <w:t>Prepay street cars will be in use in El Paso before the summer is over. Six new cars of the same pattern as the ones on the Arizona and Boulevard lines with the pay in advance attachment are expected to arrive this week. Thus all of the old summer cars with the entrance on the sides will be rebuilt in order to allow the prepay feature to be atta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Hudarts, architect for the Toltec building is expected to arrive Thursday morning from Denver and will immediately arrange for work on the new club building to st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body, regardless of nationality or anything else must show a certificate, satisfactory vaccination scars, or a pitted face in order to enter El Paso from the Mexican side after May 26, according to Dr. W.H. Anderson, city physician. It means that the city authorities will enforce the requirements regarding vaccination upon any intercivic travelers, El Pasoans, Americans, Mexican, tourists, traveling men, or anybody. Persons who pass between the two cities hear nothing but talk of the ruling. The Juarez merchants are wrought up about it because of the tourist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wn clocks are to be as plentiful as Ingersoll watches before next year. A big clock with the 12 foot dials will surmount the Anson Mills building. The county clock will be ticking off the minutes in the court house and a plaza clock will be installed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th Kansas street is to be opened through Mills to Myrtle avenue. Work has already started and the street will be ready for traffic by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hat the proposed Clint-Fabens road might be extended to the old Clint station, J.J. Sinclair, who has lived down Clint way for 30 years, offered to loan the county $3,000 without interest for a period of 10 months, but the commissioners declined to accept the of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910</w:t>
      </w:r>
    </w:p>
    <w:p>
      <w:pPr>
        <w:pStyle w:val="PlainText"/>
        <w:jc w:val="both"/>
        <w:rPr/>
      </w:pPr>
      <w:r>
        <w:rPr>
          <w:rFonts w:cs="Times New Roman" w:ascii="Times New Roman" w:hAnsi="Times New Roman"/>
          <w:sz w:val="24"/>
        </w:rPr>
        <w:t>Lt. and Mrs. Reginald Altham Owen were visitors in El Paso today and were the guests of Mr. and Mrs. Zack Lamar Cobb. Mrs. Owen is the daughter of William Jennings Bryan and was married recently, in her father’s home in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cost of Uncle Sam’s living has increased is shown by the contracts for beef for the army posts in Texas, awarded at department headquarters, San Antonio, today. The price is a third higher this year than last year. Swift got the contract for all except two posts, ranging from $8.40 to $10.50 per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isk, of El Paso has had an offer of $250 per acre for 320 acres of land he owns in the Toyah oil basin, has refused it, as the land adjoins the section where the capped well was brought in and he believes it will be worth $1000 or more per acre with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de of wealth and fashion toward Europe reached the spring flood today, when a fleet of seven outgoing liners carried 2695 persons bound for the pleasure cities and resorts of Great Britain and the continent. The rush Europeward never has been more general among the people of means and leisure than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the 600-ton warehouse for the Berino-Anthony Farmers’ association, to be built at La Tuna, Texas, has been let to Thos. R. Francis, of El Paso. It will, be 60 feet wide by 210 feet long and 14 feet high. The cost is about $2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L. Wiggins, who has returned from a visit to his home in Alabama, left El Paso yesterday, accompanied by Mrs. Wiggins, for Colorado Springs, Colo., where they will remain until June 1, then going to Glenwood Springs, Colo. Mr. Wiggins’s pleasant manager and courtesy to guests at the hotel Regis dining rooms, where he has been employed for three year, made him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snowstorm prevails today all the way from northern Wyoming into southern Colo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4, 1910</w:t>
      </w:r>
    </w:p>
    <w:p>
      <w:pPr>
        <w:pStyle w:val="PlainText"/>
        <w:jc w:val="both"/>
        <w:rPr>
          <w:rFonts w:ascii="Times New Roman" w:hAnsi="Times New Roman" w:cs="Times New Roman"/>
          <w:sz w:val="24"/>
        </w:rPr>
      </w:pPr>
      <w:r>
        <w:rPr>
          <w:rFonts w:cs="Times New Roman" w:ascii="Times New Roman" w:hAnsi="Times New Roman"/>
          <w:sz w:val="24"/>
        </w:rPr>
        <w:t>Myrtil Coblentz purchased the old Astor House property on San Antonio street from Felix Brunschw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Douglas, capitalist, of Douglas, Ariz., passed through El Paso en rout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ounty commissioners yesterday morning, Herbert Nunn was elected county road supervi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ity hall is to be erect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 of the bridge at Fabens was washed away in the high water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5 degrees; the minimum was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5, 1910</w:t>
      </w:r>
    </w:p>
    <w:p>
      <w:pPr>
        <w:pStyle w:val="Style14"/>
        <w:widowControl/>
        <w:jc w:val="both"/>
        <w:rPr/>
      </w:pPr>
      <w:r>
        <w:rPr>
          <w:lang w:bidi="he-IL"/>
        </w:rPr>
        <w:t>Officer Will J. Hord, on the Union Station beat, has returned from a 24-day leave of absence and is again on duty at the station relieving Officer Tillman, who has patrolled the beat during Hord’s absence.</w:t>
      </w:r>
    </w:p>
    <w:p>
      <w:pPr>
        <w:pStyle w:val="Style14"/>
        <w:widowControl/>
        <w:jc w:val="both"/>
        <w:rPr>
          <w:lang w:bidi="he-IL"/>
        </w:rPr>
      </w:pPr>
      <w:r>
        <w:rPr>
          <w:lang w:bidi="he-IL"/>
        </w:rPr>
      </w:r>
    </w:p>
    <w:p>
      <w:pPr>
        <w:pStyle w:val="Style14"/>
        <w:widowControl/>
        <w:jc w:val="both"/>
        <w:rPr/>
      </w:pPr>
      <w:r>
        <w:rPr>
          <w:lang w:bidi="he-IL"/>
        </w:rPr>
        <w:t>Property owners on South Stanton street will petition the City Council to instruct the El Paso Street Railway to operate cars both ways on Stanton street to give residents adequate service.</w:t>
      </w:r>
    </w:p>
    <w:p>
      <w:pPr>
        <w:pStyle w:val="Style14"/>
        <w:widowControl/>
        <w:jc w:val="both"/>
        <w:rPr>
          <w:lang w:bidi="he-IL"/>
        </w:rPr>
      </w:pPr>
      <w:r>
        <w:rPr>
          <w:lang w:bidi="he-IL"/>
        </w:rPr>
      </w:r>
    </w:p>
    <w:p>
      <w:pPr>
        <w:pStyle w:val="Style14"/>
        <w:widowControl/>
        <w:jc w:val="both"/>
        <w:rPr>
          <w:lang w:bidi="he-IL"/>
        </w:rPr>
      </w:pPr>
      <w:r>
        <w:rPr>
          <w:lang w:bidi="he-IL"/>
        </w:rPr>
        <w:t>Sir Thomas Cat, a maltese feline who made his home at the residence of Mrs. J.H. Fish at 1012 Wyoming street, lost his nine lives Friday night. A bullet penetrated his brain.</w:t>
      </w:r>
    </w:p>
    <w:p>
      <w:pPr>
        <w:pStyle w:val="Style14"/>
        <w:widowControl/>
        <w:jc w:val="both"/>
        <w:rPr>
          <w:lang w:bidi="he-IL"/>
        </w:rPr>
      </w:pPr>
      <w:r>
        <w:rPr>
          <w:lang w:bidi="he-IL"/>
        </w:rPr>
      </w:r>
    </w:p>
    <w:p>
      <w:pPr>
        <w:pStyle w:val="Style14"/>
        <w:widowControl/>
        <w:jc w:val="both"/>
        <w:rPr/>
      </w:pPr>
      <w:r>
        <w:rPr>
          <w:lang w:bidi="he-IL"/>
        </w:rPr>
        <w:t>Lum McCoy is at Beaumont as a delegate from the El Paso Council of Red Men to attend the State pow-wow.</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10</w:t>
      </w:r>
    </w:p>
    <w:p>
      <w:pPr>
        <w:pStyle w:val="Normal"/>
        <w:jc w:val="both"/>
        <w:rPr/>
      </w:pPr>
      <w:r>
        <w:rPr>
          <w:rFonts w:cs="Times New Roman" w:ascii="Times New Roman" w:hAnsi="Times New Roman"/>
        </w:rPr>
        <w:t>Nearly 1300 citizens residing in the southern part of the city protested in writing against location in that section of the new stockyards. Very little importance seems to have been attached by the City Council to the protest of so many citizens, many of them taxp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B. Elfers and Mrs. Clarence North have taken a cottage at Cloudcroft for the summer and will go up to take possession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rate has been offered by the T.&amp;P. providing 14 persons make a trip to the Toyah oil fields and E.L. DeShazo has secured a number of businessmen who are interested in the Toyah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wn clocks are to be as plentiful as Ingersoll watches. A big clock with 12-foot dials will surmount the Anson Mills building; the county clock will tick off the minutes in the tower of the Courthouse, and Plaza clock will be installed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5, 1910</w:t>
      </w:r>
    </w:p>
    <w:p>
      <w:pPr>
        <w:pStyle w:val="PlainText"/>
        <w:jc w:val="both"/>
        <w:rPr/>
      </w:pPr>
      <w:r>
        <w:rPr>
          <w:rFonts w:cs="Times New Roman" w:ascii="Times New Roman" w:hAnsi="Times New Roman"/>
          <w:sz w:val="24"/>
        </w:rPr>
        <w:t>China borrowed $30,000,000 from a financial group composed of representatives of United States, France, England and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J. Sullivan of the central fire station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are advertised for the construction of the Clint-Faben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de Cunningham, traveling passenger agent for the Southern Pacific Railway company, left last night for Bi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4 dogmas; the minimum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6, 1910</w:t>
      </w:r>
    </w:p>
    <w:p>
      <w:pPr>
        <w:pStyle w:val="Style14"/>
        <w:widowControl/>
        <w:jc w:val="both"/>
        <w:rPr/>
      </w:pPr>
      <w:r>
        <w:rPr>
          <w:lang w:bidi="he-IL"/>
        </w:rPr>
        <w:t>An entire change of program starts tonight at the Majestic where Ableman’s Human Talking pictures are pleasing large audiences.</w:t>
      </w:r>
    </w:p>
    <w:p>
      <w:pPr>
        <w:pStyle w:val="Style14"/>
        <w:widowControl/>
        <w:jc w:val="both"/>
        <w:rPr>
          <w:lang w:bidi="he-IL"/>
        </w:rPr>
      </w:pPr>
      <w:r>
        <w:rPr>
          <w:lang w:bidi="he-IL"/>
        </w:rPr>
      </w:r>
    </w:p>
    <w:p>
      <w:pPr>
        <w:pStyle w:val="Style14"/>
        <w:widowControl/>
        <w:jc w:val="both"/>
        <w:rPr/>
      </w:pPr>
      <w:r>
        <w:rPr>
          <w:lang w:bidi="he-IL"/>
        </w:rPr>
        <w:t>C.H. Lawrence, a wholesale grocer, has papered the walls of a room at 315 Chihuahua street with postage stamps.</w:t>
      </w:r>
    </w:p>
    <w:p>
      <w:pPr>
        <w:pStyle w:val="Style14"/>
        <w:widowControl/>
        <w:jc w:val="both"/>
        <w:rPr>
          <w:lang w:bidi="he-IL"/>
        </w:rPr>
      </w:pPr>
      <w:r>
        <w:rPr>
          <w:lang w:bidi="he-IL"/>
        </w:rPr>
      </w:r>
    </w:p>
    <w:p>
      <w:pPr>
        <w:pStyle w:val="Style14"/>
        <w:widowControl/>
        <w:jc w:val="both"/>
        <w:rPr/>
      </w:pPr>
      <w:r>
        <w:rPr>
          <w:lang w:bidi="he-IL"/>
        </w:rPr>
        <w:t>Ike Alderete will hold his annual picnic at his Ysleta ranch on June 5, when a special train will be rum from the union depot. Seventy-five kids will be roasted in barbecue style and other delicacies provided by the district clerk for his friends.</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10</w:t>
      </w:r>
    </w:p>
    <w:p>
      <w:pPr>
        <w:pStyle w:val="Normal"/>
        <w:jc w:val="both"/>
        <w:rPr/>
      </w:pPr>
      <w:r>
        <w:rPr>
          <w:rFonts w:cs="Times New Roman" w:ascii="Times New Roman" w:hAnsi="Times New Roman"/>
        </w:rPr>
        <w:t>Ten years ago C.H. Lawrence, a local wholesale grocer, conceived a unique idea. He has been saving canceled postage stamps and pasting them on his bedroom walls and ceiling at his home, 315 Chihuahua street. Now he has, without question, the most unusual slumber apartmen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tail Merchants Association wants to hold a Fourth of July celebration this year and wants the City to pay half the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sons desiring to go to Juarez have been flocking to City Health Officer W.H. Anderson’s office to secure certificates or be vaccinated. There are eight cases of smallpox at the city’s eruptiv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H. Seamon and Mrs. W.D. Greet will leave early in June for California to spend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6, 1910</w:t>
      </w:r>
    </w:p>
    <w:p>
      <w:pPr>
        <w:pStyle w:val="Normal"/>
        <w:jc w:val="both"/>
        <w:rPr/>
      </w:pPr>
      <w:r>
        <w:rPr>
          <w:rFonts w:cs="Times New Roman" w:ascii="Times New Roman" w:hAnsi="Times New Roman"/>
        </w:rPr>
        <w:t>What El Paso may expect from the insurance companies regarding the raise in rates, will be known before the end of the present week. The reinspection of the city is being made by the actuary’s representatives as fast as requests are received. The city council today ordered a change in the construction of the mesa station to conform to the conditions of the schedu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Merchants’ association wants to hold a Fourth of July celebration this year and wants the city to pay half of the exp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El Paso labor will be employed on the Anson Mills building by the contractor. H.L. Stevens &amp; Co. The only man from the construction company’s headquarters is Supt. Morris, who will have charge of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porters of the bill to provide an issue of $30,000,000 in certificates of indebtedness to complete the reclamation projects, announced today that they would try to place it as “a rider” on the administration land withdrawal bill. President Taft is said to have consented to this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retary of the interior is awaiting a transcript of the order of the Socorro court when he will issue an order for the payment into the court of the $200,000 for the land for the Elephant Butt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 W.J. Mills and his staff attended the New Mexico Military institute commencement exercises at Ros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M. Worsham stated Thursday morning that the finance committee of the school board would make no recommendation relative to the payment of summer salaries to El Paso teachers until the matter is discussed by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10</w:t>
      </w:r>
    </w:p>
    <w:p>
      <w:pPr>
        <w:pStyle w:val="PlainText"/>
        <w:jc w:val="both"/>
        <w:rPr/>
      </w:pPr>
      <w:r>
        <w:rPr>
          <w:rFonts w:cs="Times New Roman" w:ascii="Times New Roman" w:hAnsi="Times New Roman"/>
          <w:sz w:val="24"/>
        </w:rPr>
        <w:t>M. Collins, charged with the theft of $55, was found guilty in the 34th district court today and sentenced to serve a one-year term in the penitentiary. Collins was alleged to have stolen the money from the dressing table of Maria Ramirez in the Crescent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ouis Foix, of Ysleta, Texas, has sold his residence near the station to Rev. Miles Hanson, of Manchester, England. Judge Foix is having a new home built on Alamo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State, Telephone and Telegraph company now owns the toll lines of the Silver City, El Paso and Southwest Telephone company. The transfer was made this morning and the calls which went over the automatic telephone for Las Cruces, Deming and Silver City were made through the Tri-State (Bell)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Lindsey, of San Antonio, Texas, arrived in Santa Ana, Calif., today to take back Louis Schneiderman, who was arrested, there seven days ago, charged with having robbed the First National and Alamo National banks, of San Antonio, by means of spurious checks. Schneiderman was arrested after a chase that led the detectives from Indianapolisto Mexico and thenc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watermelons of the season to arrive in El Paso and the first shipment to move in Texas will be received here today from east Texas. California Royal and Southworth Famous apricots in large shipments will be received in a few days, D.M. Payn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H. Ross, a prominent cattleman of Nebraska, has been here for the past week buying cattle to send to his Nebraska ranch for fattening. Through Broaddus &amp; Leavell, he has purchased $20,000 worth of west Texas and New Mexico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ogan, T.L. Hatfield, Charles Johnston and associates of Los Angeles, Calif., have secured valuable oil land holdings near La Luz, amounting to about 2000 acres. Interested with them is Charles Meyer, a. La Luz merchant; J.C. Jones, proprietor of the Cloudcroft lodge, and a few other local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rs of South Stanton street will meet in the court house today to discuss the improvements of the lower part of Stanton street to the river and also the possibility of getting the electric railway company to double track the car line to Juarez and run the cars both ways over these l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6, 1910</w:t>
      </w:r>
    </w:p>
    <w:p>
      <w:pPr>
        <w:pStyle w:val="PlainText"/>
        <w:jc w:val="both"/>
        <w:rPr>
          <w:rFonts w:ascii="Times New Roman" w:hAnsi="Times New Roman" w:cs="Times New Roman"/>
          <w:sz w:val="24"/>
        </w:rPr>
      </w:pPr>
      <w:r>
        <w:rPr>
          <w:rFonts w:cs="Times New Roman" w:ascii="Times New Roman" w:hAnsi="Times New Roman"/>
          <w:sz w:val="24"/>
        </w:rPr>
        <w:t>Berino valley will soon be connected with El Paso by the Tri-State Telepho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Bowen left last night for Peco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city ordinance placing a tax on hucksters and peddlers will receive its first read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Scott will sail soon in search of the sou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7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7, 1910</w:t>
      </w:r>
    </w:p>
    <w:p>
      <w:pPr>
        <w:pStyle w:val="Style14"/>
        <w:widowControl/>
        <w:jc w:val="both"/>
        <w:rPr/>
      </w:pPr>
      <w:r>
        <w:rPr>
          <w:lang w:bidi="he-IL"/>
        </w:rPr>
        <w:t>Fresh shrimp, dill pickles and queen olives are in bulk in our glass refrigerator cases in plain sight and just as nice as in December. Jackson’s Sanitary Grocery Store.—Advertisement.</w:t>
      </w:r>
    </w:p>
    <w:p>
      <w:pPr>
        <w:pStyle w:val="Style14"/>
        <w:widowControl/>
        <w:jc w:val="both"/>
        <w:rPr>
          <w:lang w:bidi="he-IL"/>
        </w:rPr>
      </w:pPr>
      <w:r>
        <w:rPr>
          <w:lang w:bidi="he-IL"/>
        </w:rPr>
      </w:r>
    </w:p>
    <w:p>
      <w:pPr>
        <w:pStyle w:val="Style14"/>
        <w:widowControl/>
        <w:jc w:val="both"/>
        <w:rPr/>
      </w:pPr>
      <w:r>
        <w:rPr>
          <w:lang w:bidi="he-IL"/>
        </w:rPr>
        <w:t>The truest, and in fact the only, explanation of the high cost of living is given by James J. Hill, who says that “the high cost of living is due to the cost of living high.”</w:t>
      </w:r>
    </w:p>
    <w:p>
      <w:pPr>
        <w:pStyle w:val="Style14"/>
        <w:widowControl/>
        <w:jc w:val="both"/>
        <w:rPr>
          <w:lang w:bidi="he-IL"/>
        </w:rPr>
      </w:pPr>
      <w:r>
        <w:rPr>
          <w:lang w:bidi="he-IL"/>
        </w:rPr>
      </w:r>
    </w:p>
    <w:p>
      <w:pPr>
        <w:pStyle w:val="Style14"/>
        <w:widowControl/>
        <w:jc w:val="both"/>
        <w:rPr>
          <w:lang w:bidi="he-IL"/>
        </w:rPr>
      </w:pPr>
      <w:r>
        <w:rPr>
          <w:lang w:bidi="he-IL"/>
        </w:rPr>
        <w:t>Saturday will be a red letter day for lovers of water. The swimming pool will open at the park at 1 o’clock. The heating plant has been completed and the water will be heated to exactly the right temperature.</w:t>
      </w:r>
    </w:p>
    <w:p>
      <w:pPr>
        <w:pStyle w:val="Style14"/>
        <w:widowControl/>
        <w:jc w:val="both"/>
        <w:rPr>
          <w:lang w:bidi="he-IL"/>
        </w:rPr>
      </w:pPr>
      <w:r>
        <w:rPr>
          <w:lang w:bidi="he-IL"/>
        </w:rPr>
      </w:r>
    </w:p>
    <w:p>
      <w:pPr>
        <w:pStyle w:val="Style14"/>
        <w:widowControl/>
        <w:tabs>
          <w:tab w:val="clear" w:pos="720"/>
          <w:tab w:val="left" w:pos="153" w:leader="none"/>
          <w:tab w:val="left" w:pos="1833" w:leader="none"/>
        </w:tabs>
        <w:jc w:val="both"/>
        <w:rPr>
          <w:lang w:bidi="he-IL"/>
        </w:rPr>
      </w:pPr>
      <w:r>
        <w:rPr>
          <w:lang w:bidi="he-IL"/>
        </w:rPr>
        <w:t>W.C. McCormick, general agent for the Sunset lines in El Paso, is in Arizona.</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10</w:t>
      </w:r>
    </w:p>
    <w:p>
      <w:pPr>
        <w:pStyle w:val="Normal"/>
        <w:jc w:val="both"/>
        <w:rPr/>
      </w:pPr>
      <w:r>
        <w:rPr>
          <w:rFonts w:cs="Times New Roman" w:ascii="Times New Roman" w:hAnsi="Times New Roman"/>
        </w:rPr>
        <w:t>As a counter move against the proposed ordinance to tax hucksters, a movement originated by retail grocers, labor unions may go into the grocery business. A movement is now on among union men to order groceries in carload lots from some Eastern point every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El Paso County Jail there are 112 prisoners, of whom 11 are women charged with insanity, and six men held on the same charge, most of these addicted to the use of drugs. Thirty-three Chinese are held pending depor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urning from Austin with Governor Campbell’s assurance that if the insurance law did not reduce rates, he would reconvene the Legislature to have the law repealed Senator Claude B. Hudspeth will make a report of his trip to the Retail Merchants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truction of the Juarez municipal palace will start next month, beginning an expenditure of nearly $20,000. The structure will be located at the new Juarez park in the southeastern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7, 1910</w:t>
      </w:r>
    </w:p>
    <w:p>
      <w:pPr>
        <w:pStyle w:val="Normal"/>
        <w:jc w:val="both"/>
        <w:rPr/>
      </w:pPr>
      <w:r>
        <w:rPr>
          <w:rFonts w:cs="Times New Roman" w:ascii="Times New Roman" w:hAnsi="Times New Roman"/>
        </w:rPr>
        <w:t>Returning from Austin with the positive assurance from Governor Campbell that if the insurance law did not reduce the rates, he would reconvene the legislature and have the law repealed, Senator Claude B. Hudspeth will make a report of his trip in Austin Friday night at the regular meeting of the Retail Merchants’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behooves the people of the Rio Grande valley to send a strong delegation to the 18t national irrigation congress to be held at Pueblo, Colo., September 16, according to W.M. Reed, district engineer of the reclamatio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st side of the Kansas street extension is now being considered as a possible hotel location. Property owners in the neighborhood of Kansas, Mills and Texas streets are considering a proposition to have a 300 room hotel located on the west side of the new street when it is opened from Mills street through Texas to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L. Sullivan had a few things to say on the Jeffries-Johnson fight on his arrival in New York today from Europe. John L. said he never knew a man who had left the boxing game and then got back to form again. He added, however, that there is always a possibility and if Jeffries can get back in shape he will whip Johnson on July 4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pine Commercial club has joined the El Paso, San Antonio, Dallas and Big Spring, and Quanah commercial bodies in their stand against the fire insurance law. Replies from other Texas bodies are expecte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910</w:t>
      </w:r>
    </w:p>
    <w:p>
      <w:pPr>
        <w:pStyle w:val="PlainText"/>
        <w:jc w:val="both"/>
        <w:rPr/>
      </w:pPr>
      <w:r>
        <w:rPr>
          <w:rFonts w:cs="Times New Roman" w:ascii="Times New Roman" w:hAnsi="Times New Roman"/>
          <w:sz w:val="24"/>
        </w:rPr>
        <w:t>Ponsford Bros. are building a six-room cottage on the corner of Hill and River streets for A.H. Anderson. The cottage is of pressed brick and will cost $3100 wh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has bought the block just north of the Southwestern tracks from Francis Parker, of San Diego, Calif. This block includes the storeroom now occupied by the Pass City Electric company, the National Cash Register company, and also by the Royola rooming house on the second floor. The price paid for the property was $2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State Telephone and Telegraph company is planning to build an addition to the present plant of the company on Texas street, on ground recently purch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n tent of Barnum &amp; Bailey’s circus was destroyed by fire at Schenectady, N.Y., this afternoon. Several persons are reported injured, but no one was killed, so far as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State Telephone company as taken another Southwestern telephone exchange. The Las Cruces plant, owned by W.E. Baker, has been purchased by the Tri-State company. It is understood that the price paid for the plant was $20,000 and it includes the local exchange at Las Cruces and the toll line connection with El Paso. The new company will probably improve the plant, together with those in other parts of the southwest, and a new franchise will be asked for from the Las Cruces town board in order that extensions of the service and the new plant may be install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ulius A. Buckler has purchased the home of Frank J. Williams at 1504 Montana street, through the Newman &amp; Son agency. and will occupy it is a residence. The price paid for the property was $7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per valley land has already begun to move because of the order to deposit the money and proceed with the building of the Elephant Butte dam. Gen. G.A. Snyman life; sold 160 acres near Berino to L.C. Barlow, of Carrizozo, for $20,000. The sale was made by P.M. Jacobs through the Loomis Bros. agency. Another sale was made through the same medium to Gen. Snyman, who purchased 120 acres in the same neighborhood for $14,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28, 1910</w:t>
      </w:r>
    </w:p>
    <w:p>
      <w:pPr>
        <w:pStyle w:val="Style14"/>
        <w:widowControl/>
        <w:jc w:val="both"/>
        <w:rPr/>
      </w:pPr>
      <w:r>
        <w:rPr>
          <w:lang w:bidi="he-IL"/>
        </w:rPr>
        <w:t>The Stranger’s Club, which was formed during the winter months and met at the Carnegie Library, is now holding Sunday afternoon meetings at the home of Mrs. Mary Elwell at 710 North Oregon street.</w:t>
      </w:r>
    </w:p>
    <w:p>
      <w:pPr>
        <w:pStyle w:val="Style14"/>
        <w:widowControl/>
        <w:jc w:val="both"/>
        <w:rPr>
          <w:lang w:bidi="he-IL"/>
        </w:rPr>
      </w:pPr>
      <w:r>
        <w:rPr>
          <w:lang w:bidi="he-IL"/>
        </w:rPr>
      </w:r>
    </w:p>
    <w:p>
      <w:pPr>
        <w:pStyle w:val="Style14"/>
        <w:widowControl/>
        <w:jc w:val="both"/>
        <w:rPr/>
      </w:pPr>
      <w:r>
        <w:rPr>
          <w:lang w:bidi="he-IL"/>
        </w:rPr>
        <w:t>Roy Miles Hanson has moved to Ysleta, where he has taken a ranch. He will be in charge of a congregational church to be established there. He will continue indefinitely as pastor of the Westminster Presbyterian Church in El Paso.</w:t>
      </w:r>
    </w:p>
    <w:p>
      <w:pPr>
        <w:pStyle w:val="Style14"/>
        <w:widowControl/>
        <w:jc w:val="both"/>
        <w:rPr>
          <w:lang w:bidi="he-IL"/>
        </w:rPr>
      </w:pPr>
      <w:r>
        <w:rPr>
          <w:lang w:bidi="he-IL"/>
        </w:rPr>
      </w:r>
    </w:p>
    <w:p>
      <w:pPr>
        <w:pStyle w:val="Style14"/>
        <w:widowControl/>
        <w:jc w:val="both"/>
        <w:rPr>
          <w:lang w:bidi="he-IL"/>
        </w:rPr>
      </w:pPr>
      <w:r>
        <w:rPr>
          <w:lang w:bidi="he-IL"/>
        </w:rPr>
        <w:t>An El Paso man is in the pest house. He has smallpox for the second time.</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Roll up your sleeve.” Detective Billy Smith, erstwhile quarantine officer, is doing vaccination work and is now being called “doctor” for the first time in his life. He did similar work during an epidemic in the past.</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8, 1910</w:t>
      </w:r>
    </w:p>
    <w:p>
      <w:pPr>
        <w:pStyle w:val="Normal"/>
        <w:jc w:val="both"/>
        <w:rPr>
          <w:rFonts w:ascii="Times New Roman" w:hAnsi="Times New Roman" w:cs="Times New Roman"/>
        </w:rPr>
      </w:pPr>
      <w:r>
        <w:rPr>
          <w:rFonts w:cs="Times New Roman" w:ascii="Times New Roman" w:hAnsi="Times New Roman"/>
        </w:rPr>
        <w:t>The aggregate custom receipts at the local custom house will run approximately $710,000 for the year ending June 30, 1910, an increase of over $200,000 over the year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no Saturday 6 o’clock in the afternoon closing or any weekly half holidays for clerks in El Paso this summer. This matter was definitely decided Friday night at the weekly meeting of the Retail Merchants’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 estate transfers recorded during the week just ended showed a remarkable increase in the amount paid for real estate both in the city and county. The records of the county clerk showed that the consideration paid amounted to $209,930 compared with $93,656 for the previou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renson &amp; Morgan have been awarded the contract for the new Caples building which is to be built opposite the big Caples building on San Antonio street. The building will be five stories high and will cost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work in connection with the Rio Grande irrigation project at Elephant Butte will be inaugurated at once by the reclamation service, in accordance with instructions from the secretary of the interi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ining the union men who threaten to buy their goods in bulk at wholesale and ship them into the city if the grocers keep up their fight on the hucksters, the valley farmers now threaten to take a hand. Counsel has been engaged to fight the tax which the city council has been asked by the grocers to place upon hucksters. The valley vegetable growers declare that if the city is going to discourage hucksters, it means a hard blow at the development of the agricultural resources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10</w:t>
      </w:r>
    </w:p>
    <w:p>
      <w:pPr>
        <w:pStyle w:val="PlainText"/>
        <w:jc w:val="both"/>
        <w:rPr>
          <w:rFonts w:ascii="Times New Roman" w:hAnsi="Times New Roman" w:cs="Times New Roman"/>
          <w:sz w:val="24"/>
        </w:rPr>
      </w:pPr>
      <w:r>
        <w:rPr>
          <w:rFonts w:cs="Times New Roman" w:ascii="Times New Roman" w:hAnsi="Times New Roman"/>
          <w:sz w:val="24"/>
        </w:rPr>
        <w:t>F.C. Fox, superintendent of the Santa Fe at Topeka, Kan., passed through El Paso this morning en route to Albuquerque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dley Hall, the science department of the University of New Mexico, was completely destroyed by fire early this morning. The loss is more than $100,000. The famous Indian historical museum and geological collection, the former almost priceless in value, were destroyed. Crossed electric wires started the fire and exploding chemicals made it a spectacular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tion was received by acting county engineer Nunn this afternoon that one span of the Fabens bridge has been washed out by the high water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cident at the Williams shaft of the National Exploration company, Globe, Ariz., early this morning will probably result in the loss of two lives. Fred Falk picked into a “missed hole,” and an explosion blew out both eyes and fractured his skull. William Brown had his ribs broken and was perforated by pieces of rock, and is probably fatally injured. Bert Connolly, the third man in the shaft,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rtil Coblentz is now the owner of the old Astor house property on San Antonio street, occupied by Harry Swain, a deed transferring a half interest in the property to him from Felix Brunschwig having been filed today. The consideration was $25,832, of which $10,832 was cash. The deed was executed in Paris, France, where Brunschwig now re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mar county experienced a wind near cyclonic force this morning and cotton, oats and wheat were greatly damaged, especially in the west end of the county where a dozen or more houses were blown down. Dave Hammond and Oscar McRath were the heaviest losers. The telephone and electric companies are hamp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W. Smith, of Prescott, Ariz., was a visitor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8, 1910</w:t>
      </w:r>
    </w:p>
    <w:p>
      <w:pPr>
        <w:pStyle w:val="Normal"/>
        <w:jc w:val="both"/>
        <w:rPr>
          <w:rFonts w:ascii="Times New Roman" w:hAnsi="Times New Roman" w:cs="Times New Roman"/>
        </w:rPr>
      </w:pPr>
      <w:r>
        <w:rPr>
          <w:rFonts w:cs="Times New Roman" w:ascii="Times New Roman" w:hAnsi="Times New Roman"/>
        </w:rPr>
        <w:t>Work on a new $700,000 hotel will start here in Ju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B. Hudspeth will arrive this morning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last 36 hours government officials have inspected 4,130 head of cattle brought here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McCormick, general agent for the Southern Pacific railway, left yesterday for Arizona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ximum temperature yesterday was 90 degrees; the minimum was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10</w:t>
      </w:r>
    </w:p>
    <w:p>
      <w:pPr>
        <w:pStyle w:val="Normal"/>
        <w:jc w:val="both"/>
        <w:rPr/>
      </w:pPr>
      <w:r>
        <w:rPr>
          <w:rFonts w:cs="Times New Roman" w:ascii="Times New Roman" w:hAnsi="Times New Roman"/>
        </w:rPr>
        <w:t>The Herald will resume its children’s days at Washington electric park and will give the little ones free tickets for various concessions once each month. Coupons will be printed in the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 only is “made in El Paso” cement being used in new buildings which are being erected in El Paso, but “made in El Paso” brick are likewise playing a prominent part in building ope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uquerque holds her 30th annual fair this year. El Paso needs only $3000 more to insure the success of her second annual fair. Is it possible that the project will be allowed to lapse for want of such a comparatively small s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street car and pedestrian traffic still diminishing with one new smallpox case in El Paso, making 10 in all, and with six cases reported in Juarez, the quarantine continues. Inspection at the bridge has not been relax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9, 1910</w:t>
      </w:r>
    </w:p>
    <w:p>
      <w:pPr>
        <w:pStyle w:val="Normal"/>
        <w:jc w:val="both"/>
        <w:rPr/>
      </w:pPr>
      <w:r>
        <w:rPr>
          <w:rFonts w:cs="Times New Roman" w:ascii="Times New Roman" w:hAnsi="Times New Roman"/>
        </w:rPr>
        <w:t>The silver traveling trowel, the sacred emblem of Free Masonry, will be escorted to Houston Tuesday night by a delegation from the El Paso lodge, composed of E.C. Pew, F.A. Hewitt, L.E. Gillette and Clarence Longnec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commercial clubs are divided on the effect the new fire insurance law will have on the rates. In the replies received by the El Paso chamber of commerce from the telegrams sent out asking for the support of the Texas commercial bodies in having the new law repealed, a number of the organizations pledge their support to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air is still in the air. The amount needed to insure its success is small, and this city ought not to allow the occasion to pass. All the great value of the advertising last year will be lost if we skip a year now. El Paso cannot afford to fall on this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morning at 11 o’clock, El Paso’s supply of vaccine points was exhausted and the work of vaccination for smallpox came to a sudden stop. Meanwhile the quarantine is kept up, pending the receipt of more vaccine, and the city health officer is issuing certificates to those who can show vaccination s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composed of W.E. Anderson, J.H. Smith, H.B. Stevens, Z.T. White, A.G. Foster, Carl Ritterbush, C.W. Harral, M. Nagle, T.E. Gustin, of Tucumcari; Ralph L. Hunt, C.A. Troxel, E.L. DeShazo, L.P. Atwood, W.E. Lorentz and N. Goldoft, have just returned from a trip to the Toyah oil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order that the true values and proper rates for insurance may be determined by the state fire insurance board, fire insurance agents throughout the state are being requested to submit lists of rates in force prior to January 1, 1910, so that they may be compared with the present 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910</w:t>
      </w:r>
    </w:p>
    <w:p>
      <w:pPr>
        <w:pStyle w:val="PlainText"/>
        <w:jc w:val="both"/>
        <w:rPr/>
      </w:pPr>
      <w:r>
        <w:rPr>
          <w:rFonts w:cs="Times New Roman" w:ascii="Times New Roman" w:hAnsi="Times New Roman"/>
          <w:sz w:val="24"/>
        </w:rPr>
        <w:t>The Hankow-Szechuen railway loan agreement was signed today. The signers are representatives of a financial group of the United States, France, Great Britain and Germany. The agreement provides for a loan to the Chinese government of $30,000,000 for railroad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Hadlock, who made a proposition to the city council to supply El Paso with water, has sunk a 10-inch pipe 260 feet in his well east of Washington park. Hadlock will drill 400 feet, although he has already struck a good flow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James B. Wood, of the Gilchrist fleet, and the steamer Frank H. Goodyear, the latter carrying a crew of 23 men, collided in a dense fog yesterday morning, 35 miles off Point Aux Barques, in Thunder Bay, Mich. It is estimated that 17 lives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 Wilson, of the industrial department of the Santa Fe that road is preparing to start a department of agricultural experiment to assist farmers along the road. Exhibition cars will be used to display the products and agricultural experts to give lectures. Two or more experts will be employed to assist Prof. J.D. Tinsley in experimenting in dry farming. They will use automobiles for overlan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the Missouri and Kansas Telephone company was converted into a temporary hospital last night at Wichita, Kan., when nine operators became violently ill after eating ice cream purchased at a nearby confectionery store. The physicians pronounced ptomaine poisoning. Three of the patients, including the chief operator may not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have been asked for erection of the new dyeing and cleaning works of Clyde Holmes, to be built on the corner of Texas and Octavi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rown has received the contract for grading and paving Alameda road in Las Cruces from Court street to the bridge which crosses Las Cruces acequia, a distance of 6000 feet. The contract price is $3260. The Alameda road is the prettiest driveway out of Las Cruces. Dr. R.E. McBride. Jose Lucero and D.F. Baker compose the committee, that has the matter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rank W. Parker, of Las Cruces, N.M., reports the harvesting of the first crop of alfalfa on his 100-acre ranch has been completed. The crop netted 6000 bales of an average of 30 bales to the ton, which is 200 tons from 100 acres. The present price is $10 per ton, and there are three more crops to come from this tr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9, 1910</w:t>
      </w:r>
    </w:p>
    <w:p>
      <w:pPr>
        <w:pStyle w:val="PlainText"/>
        <w:jc w:val="both"/>
        <w:rPr>
          <w:rFonts w:ascii="Times New Roman" w:hAnsi="Times New Roman" w:cs="Times New Roman"/>
          <w:sz w:val="24"/>
        </w:rPr>
      </w:pPr>
      <w:r>
        <w:rPr>
          <w:rFonts w:cs="Times New Roman" w:ascii="Times New Roman" w:hAnsi="Times New Roman"/>
          <w:sz w:val="24"/>
        </w:rPr>
        <w:t>Charles K. Hamilton, aviator, to planning to make the flight from Albany to New York for a prize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0 persons were vaccinated yesterday in order to visi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E.W.S. Neff is seriously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completed for the new Caples building at San Antonio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ing and paving of Rio Grande street from Oregon to Newman, will be completed in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64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30, 1910</w:t>
      </w:r>
    </w:p>
    <w:p>
      <w:pPr>
        <w:pStyle w:val="Style14"/>
        <w:widowControl/>
        <w:jc w:val="both"/>
        <w:rPr/>
      </w:pPr>
      <w:r>
        <w:rPr/>
        <w:t xml:space="preserve">One of the fine features which was noticed in El Paso by the Texas bankers who were here for the State convention </w:t>
      </w:r>
      <w:r>
        <w:rPr>
          <w:lang w:bidi="he-IL"/>
        </w:rPr>
        <w:t>was the excellent street lighting which the City enjoys.</w:t>
      </w:r>
    </w:p>
    <w:p>
      <w:pPr>
        <w:pStyle w:val="Style14"/>
        <w:widowControl/>
        <w:jc w:val="both"/>
        <w:rPr>
          <w:lang w:bidi="he-IL"/>
        </w:rPr>
      </w:pPr>
      <w:r>
        <w:rPr>
          <w:lang w:bidi="he-IL"/>
        </w:rPr>
      </w:r>
    </w:p>
    <w:p>
      <w:pPr>
        <w:pStyle w:val="Style14"/>
        <w:widowControl/>
        <w:jc w:val="both"/>
        <w:rPr/>
      </w:pPr>
      <w:r>
        <w:rPr>
          <w:lang w:bidi="he-IL"/>
        </w:rPr>
        <w:t>Bill Black is in town. This is no real estate item although Bill is real and also has an estate down Houston way. But nevertheless B.B. is here with his glad talk and gladder hand.</w:t>
      </w:r>
    </w:p>
    <w:p>
      <w:pPr>
        <w:pStyle w:val="Style14"/>
        <w:widowControl/>
        <w:jc w:val="both"/>
        <w:rPr>
          <w:lang w:bidi="he-IL"/>
        </w:rPr>
      </w:pPr>
      <w:r>
        <w:rPr>
          <w:lang w:bidi="he-IL"/>
        </w:rPr>
      </w:r>
    </w:p>
    <w:p>
      <w:pPr>
        <w:pStyle w:val="Style14"/>
        <w:widowControl/>
        <w:jc w:val="both"/>
        <w:rPr/>
      </w:pPr>
      <w:r>
        <w:rPr>
          <w:lang w:bidi="he-IL"/>
        </w:rPr>
        <w:t>Sunset Limited No. 9 went east as a double header from El Paso Saturday morning to accommodate an extra heavy patronage.</w:t>
      </w:r>
    </w:p>
    <w:p>
      <w:pPr>
        <w:pStyle w:val="Style14"/>
        <w:widowControl/>
        <w:jc w:val="both"/>
        <w:rPr>
          <w:lang w:bidi="he-IL"/>
        </w:rPr>
      </w:pPr>
      <w:r>
        <w:rPr>
          <w:lang w:bidi="he-IL"/>
        </w:rPr>
      </w:r>
    </w:p>
    <w:p>
      <w:pPr>
        <w:pStyle w:val="Style14"/>
        <w:widowControl/>
        <w:jc w:val="both"/>
        <w:rPr/>
      </w:pPr>
      <w:r>
        <w:rPr>
          <w:lang w:bidi="he-IL"/>
        </w:rPr>
        <w:t>Myrtle avenue is being improved. Cement curbing is being laid and the street will be graded preparatory to paving it.</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10</w:t>
      </w:r>
    </w:p>
    <w:p>
      <w:pPr>
        <w:pStyle w:val="Normal"/>
        <w:jc w:val="both"/>
        <w:rPr/>
      </w:pPr>
      <w:r>
        <w:rPr>
          <w:rFonts w:cs="Times New Roman" w:ascii="Times New Roman" w:hAnsi="Times New Roman"/>
        </w:rPr>
        <w:t>There will be no Saturday afternoon closing of any weekly half holiday for clerks this summer, so far as the Retail Merchants’ League is concerned. A letter was written to the Woman’s Missionary Union stating that the majority of merchants were opposed to the Saturday afternoon of half holiday closing id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gregate custom receipts will run to approximately $710,000 for the year ending July 30, 1910, an increase of over $200,000 over the year previous. S. Aronstein, Mrs. Pickrel, Dr. P.H. Brown and E. Kohlberg, all having put down new cement sidewalks in front of their property on West boulevard and Corto streets, walking conditions in that neighborhood have been greatly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ix-room brick cottage on Lee street, three five room cottages on Nevada street, and a nine-room residence on Montana are the Mayfield Realty Co.’s share in upbuilding El Paso. The residence, which will be built in the 1200 block on Montana at a cost of $13,000, will be occupied by W.D. May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30, 1910</w:t>
      </w:r>
    </w:p>
    <w:p>
      <w:pPr>
        <w:pStyle w:val="Normal"/>
        <w:jc w:val="both"/>
        <w:rPr/>
      </w:pPr>
      <w:r>
        <w:rPr>
          <w:rFonts w:cs="Times New Roman" w:ascii="Times New Roman" w:hAnsi="Times New Roman"/>
        </w:rPr>
        <w:t>El Paso is going to have a Fourth of July celebration, Alderman Sam Blumenthal says there ought to be music and fireworks, and he will take the matter up with the city council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erial navigation has made such rapid progress that Secretary of State Knox and the government of Mexico are negotiating an aviation treaty governing the passage of airships across the border. The plan is to make compulsory the registration of airships which cross the border. The recent flight of Charles K. Hamilton over the border at El Paso, and later at Douglas, caused the two governments to take up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ied in the ninth and going two extra sessions with the game called in the eleventh to permit Bisbee to catch the train home, the third and final game of the Bisbee series Monday afternoon was even more spectacular than that of Sunday when El Paso pulled their own game out of the fire in the ninth by a timely pair of h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W.S. Neff leaped from an automobile Monday evening at the corner of Montana and Lee streets and sustained a dangerous gash on the head, while her daughter, Mrs. F.C. Searle, received painful bruises. When the car passed Lee street some small boy called out that the car was on fire. The warning came as a shock to Mrs. Neff, and she jumped from the car, pulling Mrs. Searle with 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laude B. Hudspeth may return to Austin to again place El Paso’s fire insurance grievance before Governor Campbell with a view to getting immediate relief from the excessive rates, pending the meeting of the fire rating board at Austin on June 20th to adjust the rates. A possible loophole in the law has been found, according to local insurance agents. By asking for a reinspection of the risks, the policy holders may temporarily suspend the application of the new rates until the readjustment is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910</w:t>
      </w:r>
    </w:p>
    <w:p>
      <w:pPr>
        <w:pStyle w:val="PlainText"/>
        <w:jc w:val="both"/>
        <w:rPr/>
      </w:pPr>
      <w:r>
        <w:rPr>
          <w:rFonts w:cs="Times New Roman" w:ascii="Times New Roman" w:hAnsi="Times New Roman"/>
          <w:sz w:val="24"/>
        </w:rPr>
        <w:t>Andrea Mendiola, 111 years of age, died at her home near the Federal smelter in Highland park where she had lived for nearly seven years, working until within a month of her death, which caused by pneumonia. The woman was born at Zacatecas, Mexico, in 1799 and was the daughter of Maurielo Zelaya of that city, having later married Mendio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Champlain at Bluff Point, Lake Champlain, N.Y., one of the most famous resorts on the lake, was destroyed by fire early this morning. The loss is $300,000. The hotel had not yet opened for the summer. An electrician named Herbert, an employe of the hotel, is missing. It is believed he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Will J. Hord, on the union station beat, has returned from a 24 day leave of absence and is again on duty at the union station, relieving officer Tillman, who has patrolled the beat during Hord’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Roe, assistant superintendent of the Alamogordo &amp; Sacramento Mountain railroad, one of the Southwestern’s properties, was in the city Tues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nton street G.H. station is being repainted by a force of workmen and minor repairs are being made. The color of the station will be ye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he had tired of life, and asthma had driven him to despondency, Adolph Ulbrich, a German carpenter, 51 years of age, attempted to commit suicide by cutting his throat with at jagged beer bottle this morning. He was found on Seventh street with a few small scratches on his throat and taken to the police station, from where he was removed to the county hospital. He said that he had been living in El Paso for two years, having come here from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people were injured early this morning when two coaches of Denver &amp; Rio Grande passenger train No. 115 jumped the track two miles from Cucharas Junction, Colorado. Spreading rails caused the wreck. Both coaches rolled down an embankment. None of the injured are fatal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head of Halley’s comet has divided into two parts was the discovery that Dr. A.E. Douglas, of the university of Arizona, says he made last night. According to Dr. Douglas, the brighter part is in advance of the other about 3000 miles. Dr. Douglas calls attention to the fact that a parallel case was the comet of 1882, which divided into four parts and entirely disappea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30, 1910</w:t>
      </w:r>
    </w:p>
    <w:p>
      <w:pPr>
        <w:pStyle w:val="PlainText"/>
        <w:jc w:val="both"/>
        <w:rPr>
          <w:rFonts w:ascii="Times New Roman" w:hAnsi="Times New Roman" w:cs="Times New Roman"/>
          <w:sz w:val="24"/>
        </w:rPr>
      </w:pPr>
      <w:r>
        <w:rPr>
          <w:rFonts w:cs="Times New Roman" w:ascii="Times New Roman" w:hAnsi="Times New Roman"/>
          <w:sz w:val="24"/>
        </w:rPr>
        <w:t>Glenn H. Curtiss, aviator, flew from Albany to New York city in an airplane yesterday, winning the $10,000 prize. He flew the 137 miles in two hours and 31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Fairbanks has been appointed trainmaster for the eastern division of the E.P.&amp;S.W.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orial day services will be held of the First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Border Rifles,” local branch of the Texas National Guard, will go to Leon Springs in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May 31, 1910</w:t>
      </w:r>
    </w:p>
    <w:p>
      <w:pPr>
        <w:pStyle w:val="Style14"/>
        <w:widowControl/>
        <w:jc w:val="both"/>
        <w:rPr>
          <w:lang w:bidi="he-IL"/>
        </w:rPr>
      </w:pPr>
      <w:r>
        <w:rPr>
          <w:lang w:bidi="he-IL"/>
        </w:rPr>
        <w:t>County Clerk Park Pitman returned Monday from a trip to Kentucky, where he visited his family.</w:t>
      </w:r>
    </w:p>
    <w:p>
      <w:pPr>
        <w:pStyle w:val="Style14"/>
        <w:widowControl/>
        <w:jc w:val="both"/>
        <w:rPr>
          <w:lang w:bidi="he-IL"/>
        </w:rPr>
      </w:pPr>
      <w:r>
        <w:rPr>
          <w:lang w:bidi="he-IL"/>
        </w:rPr>
      </w:r>
    </w:p>
    <w:p>
      <w:pPr>
        <w:pStyle w:val="Style14"/>
        <w:widowControl/>
        <w:jc w:val="both"/>
        <w:rPr/>
      </w:pPr>
      <w:r>
        <w:rPr>
          <w:lang w:bidi="he-IL"/>
        </w:rPr>
        <w:t>There are concerts every day at McCullough’s Confectionary Shop on the shady side of Oregon street opposite the Post Office.</w:t>
      </w:r>
    </w:p>
    <w:p>
      <w:pPr>
        <w:pStyle w:val="Style14"/>
        <w:widowControl/>
        <w:jc w:val="both"/>
        <w:rPr>
          <w:lang w:bidi="he-IL"/>
        </w:rPr>
      </w:pPr>
      <w:r>
        <w:rPr>
          <w:lang w:bidi="he-IL"/>
        </w:rPr>
      </w:r>
    </w:p>
    <w:p>
      <w:pPr>
        <w:pStyle w:val="Style14"/>
        <w:widowControl/>
        <w:jc w:val="both"/>
        <w:rPr/>
      </w:pPr>
      <w:r>
        <w:rPr>
          <w:lang w:bidi="he-IL"/>
        </w:rPr>
        <w:t>The fact seems generally overlooked that the streets belong to pedestrians and that horse drawn vehicles and automobiles are allowed to use the streets only by sufferance. Their first care should be for the safety of pedestrians.</w:t>
      </w:r>
    </w:p>
    <w:p>
      <w:pPr>
        <w:pStyle w:val="Style14"/>
        <w:widowControl/>
        <w:jc w:val="both"/>
        <w:rPr>
          <w:lang w:bidi="he-IL"/>
        </w:rPr>
      </w:pPr>
      <w:r>
        <w:rPr>
          <w:lang w:bidi="he-IL"/>
        </w:rPr>
      </w:r>
    </w:p>
    <w:p>
      <w:pPr>
        <w:pStyle w:val="Style14"/>
        <w:widowControl/>
        <w:jc w:val="both"/>
        <w:rPr>
          <w:lang w:bidi="he-IL"/>
        </w:rPr>
      </w:pPr>
      <w:r>
        <w:rPr>
          <w:lang w:bidi="he-IL"/>
        </w:rPr>
        <w:t>The Baraca Class of the Calvary Church enjoyed a trolley ride last nigh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10</w:t>
      </w:r>
    </w:p>
    <w:p>
      <w:pPr>
        <w:pStyle w:val="Normal"/>
        <w:jc w:val="both"/>
        <w:rPr/>
      </w:pPr>
      <w:r>
        <w:rPr>
          <w:rFonts w:cs="Times New Roman" w:ascii="Times New Roman" w:hAnsi="Times New Roman"/>
        </w:rPr>
        <w:t>Charles K. Hamilton, the aviator who flew in El Paso, has offered to subscribe $2000 toward a $25,000 prize for a New York to Chicago flight. Glen Curtiss’ marvelous feat in flying from Albany to New York, 137 miles in 152 minutes, compelled the attention of the entir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morning, El Paso’s supply of vaccine points was exhausted and the work of vaccination for small pox came to a sudden stop. Meanwhile the quarantine is kept up pending receipt of some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going to have a Fourth of July celebration, Alderman Sam Blumenthal says so, and that means it will be the right sort, for El Paso has no more patriotic citizen than Sam Blumenth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ut of five years’ experience in the Oklahoma oil fields, H.M. Adams, who just returned from an inspection of the oil formation at Camp City, N.M., concludes that prospects for finding oil in paying quantities are very encoura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31, 1910</w:t>
      </w:r>
    </w:p>
    <w:p>
      <w:pPr>
        <w:pStyle w:val="Normal"/>
        <w:jc w:val="both"/>
        <w:rPr/>
      </w:pPr>
      <w:r>
        <w:rPr>
          <w:rFonts w:cs="Times New Roman" w:ascii="Times New Roman" w:hAnsi="Times New Roman"/>
        </w:rPr>
        <w:t>In the Alamogordo saloon case in which Harvey Davidson was charged with violating the village ordinance by keeping a saloon without a license, Judge Mechem, of Carrizozo today discharged Davidson, holding that the town has no power to collect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Moore received a telegram yesterday morning stating that the case of W.A. Naill, who conducts the Sixty-Six Bar, and who was convicted in the 34th district court of attempting to bribe Assistant City Attorney Volney M. Brown, who was prosecuting saloon cases, had been reversed and dismi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tomobile carrying No. 260, and Registered in the name of Phil Young, struck an aged Mexican woman Wednesday morning. However, Mr. Young’s car was not taken out of the garage Wednesday morning, so it appears that there must be several cars carrying the same nu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tickets purchased by El Pasoans for the Jeffries-Johnson fight were bought by five members of the Toltec club, who will go to San Francisco for the big bout on July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H.B. Holt, who recently returned from Washington where he represented the government in the condemnation proceedings relative to the Elephant Butte dam site, will be the guest of honor at a banquet to be given tonight by the people of Las Cruces as a token of their appre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1, 1910</w:t>
      </w:r>
    </w:p>
    <w:p>
      <w:pPr>
        <w:pStyle w:val="PlainText"/>
        <w:jc w:val="both"/>
        <w:rPr/>
      </w:pPr>
      <w:r>
        <w:rPr>
          <w:rFonts w:cs="Times New Roman" w:ascii="Times New Roman" w:hAnsi="Times New Roman"/>
          <w:sz w:val="24"/>
        </w:rPr>
        <w:t>W.W. Cameron, together with his mother and sister, today offered the Waco city commission Proctor Springs park of 80 acres in the heart of the city on the Brazos river. Five thousand dollars cash goes with the offer provided it is called “William. Cameron park.” The commission accepted the o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M. Garwood, attorney, and Gus Radetzki, general superintendent of the Houston &amp; Texas Central railroad, today conferred with the state railroad commission in an effort to induce $300,000 worth of rolling stock in a $3,000,000 mortgage on the Mexia-Mevello cutoff. The recent valuation did not include rolling stock and the railroad’s request is not unusual. The commission will likely approve the sugg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ling his ranch in the Mesilla valley, Henry W. Nichols purchased a house and several lot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families are quarantines in Tularosa, N.M., on account of the meas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arse, of the National Railways of Mexico, on the Parral branch of the road, is in El Paso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Huddart, architect for the Toltec building, is expected to arrive today from Denver, and will immediately arrange for work on the new club building to star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Gault, engineer of the reclamation services will leave today for northern New Mexico to make a study of the irrigation conditions of the Rio Grande and its tributaries in New Mexico above Elephant Butte dam. J.A. French will go to Colorado for a similar purpose. The work will require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early this morning seriously damaged the furniture and other contents of the house at 518 North Kansas street, the damage amounting to several hundre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n executive session, the county commissioners this morning agreed to pay Gailey &amp; Clark $480 for extra heavy rock used on the Ysleta road. This was accepted by Mr. G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1 1910</w:t>
      </w:r>
    </w:p>
    <w:p>
      <w:pPr>
        <w:pStyle w:val="PlainText"/>
        <w:jc w:val="both"/>
        <w:rPr>
          <w:rFonts w:ascii="Times New Roman" w:hAnsi="Times New Roman" w:cs="Times New Roman"/>
          <w:sz w:val="24"/>
        </w:rPr>
      </w:pPr>
      <w:r>
        <w:rPr>
          <w:rFonts w:cs="Times New Roman" w:ascii="Times New Roman" w:hAnsi="Times New Roman"/>
          <w:sz w:val="24"/>
        </w:rPr>
        <w:t>This present quarantine will last 60 day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county clerk, returned from his old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vil war veterans decorated the graves at Concordia and Evergreen cemet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has been discovered near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 1910</w:t>
      </w:r>
    </w:p>
    <w:p>
      <w:pPr>
        <w:pStyle w:val="Normal"/>
        <w:rPr/>
      </w:pPr>
      <w:r>
        <w:rPr>
          <w:rFonts w:cs="Times New Roman" w:ascii="Times New Roman" w:hAnsi="Times New Roman"/>
        </w:rPr>
        <w:t>“</w:t>
      </w:r>
      <w:r>
        <w:rPr>
          <w:rFonts w:cs="Times New Roman" w:ascii="Times New Roman" w:hAnsi="Times New Roman"/>
        </w:rPr>
        <w:t>Never has my business been better than right now,” said a well known merchant yesterday, “but I am afraid to say it out loud for fear of throwing the calamity howlers out of tu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rs. Gilbert, wife of Col. Lew Gilbert, has returned to El Paso, after a trip to several cities in Mexic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Mrs. R.C. Walsh and baby, Robert Neill, went up to Mountain Park Mon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10</w:t>
      </w:r>
    </w:p>
    <w:p>
      <w:pPr>
        <w:pStyle w:val="Normal"/>
        <w:jc w:val="both"/>
        <w:rPr/>
      </w:pPr>
      <w:r>
        <w:rPr>
          <w:rFonts w:cs="Times New Roman" w:ascii="Times New Roman" w:hAnsi="Times New Roman"/>
        </w:rPr>
        <w:t>Aerial navigation has made such rapid progress that Secretary of State Knox and the Mexican government are negotiating an aviation treaty governing passage of airships across the border. It will be the first such treaty between nations. Recent flights of Charles K. Hamilton over the border for The Herald at El Paso and later at Douglas caused the two governments to take up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licia Swann and Miss Inez Pumphrey are contemplating a tour of Europe dur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for opening the El Paso School for Girls in September are going steadily forward. The school will provide educational facilities offered by the best girls’ school in the East, West and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 1910</w:t>
      </w:r>
    </w:p>
    <w:p>
      <w:pPr>
        <w:pStyle w:val="PlainText"/>
        <w:jc w:val="both"/>
        <w:rPr>
          <w:rFonts w:ascii="Times New Roman" w:hAnsi="Times New Roman" w:cs="Times New Roman"/>
          <w:sz w:val="24"/>
        </w:rPr>
      </w:pPr>
      <w:r>
        <w:rPr>
          <w:rFonts w:cs="Times New Roman" w:ascii="Times New Roman" w:hAnsi="Times New Roman"/>
          <w:sz w:val="24"/>
        </w:rPr>
        <w:t>Thirty thousand dollars was offered as a prize for any aviator who could fly from New York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O’Connor, chairman of the county Democratic executive committee, announced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El Paso hucksters met and formed a marketing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Gotch successfully defended his title as world’s champion wrestl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was resumed on the Toltec club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in New York declared that King George of England was holding his throne illeg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the minimum was 62.</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 1910</w:t>
      </w:r>
    </w:p>
    <w:p>
      <w:pPr>
        <w:pStyle w:val="Normal"/>
        <w:jc w:val="both"/>
        <w:rPr>
          <w:rFonts w:ascii="Times New Roman" w:hAnsi="Times New Roman" w:cs="Times New Roman"/>
        </w:rPr>
      </w:pPr>
      <w:r>
        <w:rPr>
          <w:rFonts w:cs="Times New Roman" w:ascii="Times New Roman" w:hAnsi="Times New Roman"/>
        </w:rPr>
        <w:t>Major Fewel has a surprise for his friends in the new Fewel Building. He will not tell us just what it is. One man surmised that he is planning to put an observation tower on hi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S. Tilton left today for Cloudcroft to remain all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ve the dog days anything to do with it? Juvenile crime is becoming very common in Juarez and El Paso. The youth of El Paso indulge in bicycle larceny while their Juarez cousins steal chickens as a money making pas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dollars awaits the person who can free himself from the Russian mail sack in 10 times the length of time in which Smith and Rosom liberate themselves on the stage of the Happy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10</w:t>
      </w:r>
    </w:p>
    <w:p>
      <w:pPr>
        <w:pStyle w:val="Normal"/>
        <w:jc w:val="both"/>
        <w:rPr/>
      </w:pPr>
      <w:r>
        <w:rPr>
          <w:rFonts w:cs="Times New Roman" w:ascii="Times New Roman" w:hAnsi="Times New Roman"/>
        </w:rPr>
        <w:t>That the City Council will not be dictated to by labor unions or any other organizations is indicated by a report made to the mayor by the street and grade committee, which states that departments will employ whom it ple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made Fort Worth mad with a 12-story building and Fort Worth has started one that is going to be 20 stories. That’s just like those jealous East Texas tow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mage totaling $20,000 to $30,000 was done by fire which broke out last night in the E.B. Welch Furniture store. Firemen did good service, but the flames had gained too much headway before dis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venile crime is becoming very common in the two cities of the border. The youth of El Paso indulges in bicycle larceny, while their Juarez cousins steal chickens as money making pas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 1910</w:t>
      </w:r>
    </w:p>
    <w:p>
      <w:pPr>
        <w:pStyle w:val="Normal"/>
        <w:jc w:val="both"/>
        <w:rPr/>
      </w:pPr>
      <w:r>
        <w:rPr>
          <w:rFonts w:cs="Times New Roman" w:ascii="Times New Roman" w:hAnsi="Times New Roman"/>
        </w:rPr>
        <w:t>Damage totaling between $20,000 and $30,-000 was done by a fire which broke out Wednesday night in the E.H. Welsh Furniture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hearing before the house committee on irrigation, Director F.H. Newell, in his testimony said he was ready and has $900,000 to rush work on the Engle project as soon as placed in possession by the department of jus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man Lon Garner was tried and acquitted on the charge of killing Charles Willis in the 34th district court. Willis was shot while resisting arrest and attempting to take Garner’s g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Cruces and the Mesilla Valley will be represented at the National Irrigation Congress at Pueblo 150 strong, if present plans are carried out. The Chamber of Commerce water users’ association and the various ditch organizations will send deleg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and Frank, two old fire horses, aged 27 and 29 years respectively, have been put to pasture and will be cared for by the city for the balance of their lives. Mayor W.F. Robinson purchased two new horses Wednesday for use at the pest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re are 48,000 cards in the card catalog of the post office directory, how many people has El Paso? This question puts a new slant on the census enumeration problem of El Paso. According to postoffice officials this would indicate a population of approximately 35,000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 1910</w:t>
      </w:r>
    </w:p>
    <w:p>
      <w:pPr>
        <w:pStyle w:val="PlainText"/>
        <w:jc w:val="both"/>
        <w:rPr/>
      </w:pPr>
      <w:r>
        <w:rPr>
          <w:rFonts w:cs="Times New Roman" w:ascii="Times New Roman" w:hAnsi="Times New Roman"/>
          <w:sz w:val="24"/>
        </w:rPr>
        <w:t>At Dolores, Chihuahua, Mex., a disastrous fire broke out among the houses of the laborers of the Dolores Mining company, following an explosion, and destroyed the homes of 100. One man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Quarles, aged 55, a well known newspaper man of Texas and Mexico, formerly a writer in the New York Sun, died in San Antonio,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tail Merchants’ association wants to hold a Fourth of July celebration and wants the city to pay half the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gree of L.L.D. was today conferred upon Theodore Roosevelt by Cambridg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M. Worsham stated today that the finance committee of the school board would make no recommendations relative to the payment of summer salaries to teachers and this matter will be taken up for discussion by the whol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dolph Hoffman, candidate for the state senate from the 25th district, has filed application with chairman Storey of the state Democratic executive committee, for a place on the ballot. His platform includes municipal ownership of El Paso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 1910</w:t>
      </w:r>
    </w:p>
    <w:p>
      <w:pPr>
        <w:pStyle w:val="PlainText"/>
        <w:jc w:val="both"/>
        <w:rPr>
          <w:rFonts w:ascii="Times New Roman" w:hAnsi="Times New Roman" w:cs="Times New Roman"/>
          <w:sz w:val="24"/>
        </w:rPr>
      </w:pPr>
      <w:r>
        <w:rPr>
          <w:rFonts w:cs="Times New Roman" w:ascii="Times New Roman" w:hAnsi="Times New Roman"/>
          <w:sz w:val="24"/>
        </w:rPr>
        <w:t>The Mexican Central Railway company will inaugurate its own Pullman buffet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nd Frank, veteran horses of the El Paso fire department, will be pensioned and retired from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two carloads of cattle were received yester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ze of $30,000 is offered for a successful airplane trip from St. Louis to New Y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 maximum temperature was 81 degrees; the minimum was 8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3, 1910</w:t>
      </w:r>
    </w:p>
    <w:p>
      <w:pPr>
        <w:pStyle w:val="Normal"/>
        <w:jc w:val="both"/>
        <w:rPr>
          <w:rFonts w:ascii="Times New Roman" w:hAnsi="Times New Roman" w:cs="Times New Roman"/>
        </w:rPr>
      </w:pPr>
      <w:r>
        <w:rPr>
          <w:rFonts w:cs="Times New Roman" w:ascii="Times New Roman" w:hAnsi="Times New Roman"/>
        </w:rPr>
        <w:t>It continues dry in El Paso. The shortage of precipitation for the year is now 1.63 inches since the first of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lodge of the Brotherhood of Railway Carmen last night elected officers and admitted five new members. A smoker was then held and only union cigars were smo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ald Kipp, master mechanic and foreman of the motive power and machinery of the El Paso smelter, accompanied by his wife and family, left yesterday for a visit to Ger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nes have helped to make El Paso famous and great. Now watch the water and the land do their part. The big Rio Grande dam is a certai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10</w:t>
      </w:r>
    </w:p>
    <w:p>
      <w:pPr>
        <w:pStyle w:val="Normal"/>
        <w:jc w:val="both"/>
        <w:rPr/>
      </w:pPr>
      <w:r>
        <w:rPr>
          <w:rFonts w:cs="Times New Roman" w:ascii="Times New Roman" w:hAnsi="Times New Roman"/>
        </w:rPr>
        <w:t>Village officials of Alamogordo will most likely appeal from the decision of Judge Mechan in which he ruled against Alamogordo in the saloon case. Mayor Byron Sherry still believes the general laws of the territory empower the village to regulate saloons by levying a $3000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pril, Professor Harper of Austin came to El Paso for the purpose of making an analysis of the water supply. To date there has been no report from him. In the meantime El Pasoans are buying distilled water, or boil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laries of six high school teachers were raised from $133.33 to $138.33 per month, after a long discussion as to the propriety of raising salaries at this time, when money is so sca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 was the biggest crowd of children we ever had at the park,” said Manager Frank Rich, referring to the second Herald’s children’s day at Washington Electric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ne 3, 1910</w:t>
      </w:r>
    </w:p>
    <w:p>
      <w:pPr>
        <w:pStyle w:val="Normal"/>
        <w:jc w:val="both"/>
        <w:rPr/>
      </w:pPr>
      <w:r>
        <w:rPr>
          <w:rFonts w:cs="Times New Roman" w:ascii="Times New Roman" w:hAnsi="Times New Roman"/>
        </w:rPr>
        <w:t>City officials of Alamogordo will most likely appeal from the decision of Judge Mechem in which he ruled against Alamogordo in the saloon case. Mayor Byron Sherry still believes the general laws of the territory empower the town to regulate sal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summer salaries will be paid the teachers in the El Paso public schools this year and probably none will be paid next year unless the finances are improved to such an extent that there will be enough cash on hand to warrant the outlay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May 27, when the quarantine against Juarez was established up to noon Friday the city health officers had vaccinated 1,952 persons while physicians about town have vaccinated probably five or six hundred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ssessor Behr will begin in a few days to make levies on property of those who have failed to pay their 1909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o has sent her reply to the proposition of the United States government for arbitration to the title of the Chamizal district in El Paso. The details of the reply were with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910</w:t>
      </w:r>
    </w:p>
    <w:p>
      <w:pPr>
        <w:pStyle w:val="PlainText"/>
        <w:jc w:val="both"/>
        <w:rPr/>
      </w:pPr>
      <w:r>
        <w:rPr>
          <w:rFonts w:cs="Times New Roman" w:ascii="Times New Roman" w:hAnsi="Times New Roman"/>
          <w:sz w:val="24"/>
        </w:rPr>
        <w:t>Rep. W.R. Smith’s bill for the construction of two railroad bridges by the K.C.M.&amp;O. across the Rio Grande at Del Rio was reported favorably today in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Fire company will not be mustered out of the volunteer department. Enough members got together last night to save it. The old members who will stick are E.E. Neff, F.C. Earle, Robert Krakauer, D.H. McGregory, W.L. Tooley, J.W. Lorentzen and G.A.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the entire business section of Wister, Okla., was burned last night. One man was burned to death. The loss is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corporation papers were filed today by the Bowman Bank &amp; Trust company, of Las Cruces. The capitalization is $100,000. The directors are Henry D. Bowman, Vincent B. May, William D. Cox, Robert E. McBride and Charles E. Mill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irty five hundred head of cattle were imported today for local cattle importers. They were shipped from Santa Rosalia, Mexico, to J.T. Sherma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4, 19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atch Tucson grow, says the Citizen. El Paso grows so fast you can’t watch it—just like a three ring circus, impossible to keep track of it all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possible to call Kansas City from El Paso over the lines of the Tri-State Telephone Co. John Fisher at the Sheldon answered the first call over the lin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 Woods has sold his cigar store in the Gem to Dr. Jerome Triolo, and will open the biggest bowling, billiard and pool room in the Southwest in the basement of the new Look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cars of cattle arrived at the border for John T. Cameron and are being passed through the 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4, 1910</w:t>
      </w:r>
    </w:p>
    <w:p>
      <w:pPr>
        <w:pStyle w:val="Normal"/>
        <w:jc w:val="both"/>
        <w:rPr>
          <w:rFonts w:ascii="Times New Roman" w:hAnsi="Times New Roman" w:cs="Times New Roman"/>
        </w:rPr>
      </w:pPr>
      <w:r>
        <w:rPr>
          <w:rFonts w:cs="Times New Roman" w:ascii="Times New Roman" w:hAnsi="Times New Roman"/>
        </w:rPr>
        <w:t>During the past week nine building permits were issued for building improvements which total $49,12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igh powered motor car will be put on the Alamogordo-Cloudcroft line soon by the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six Rough Riders in El Paso, some of whom may go to New York to attend the reunion to greet President Roosevelt on June 17. The men who fought with Teddy in Cuba are W.A. Mitchell, John Kelly, John Bryan, Lou Gasser, Dorsey and Pi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Gem saloon and the old Eastern Grill restaurant, both landmarks of South El Paso street, will be wrecked Monday for the opening of West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he city had declined to allow the Pioneer’s association to have the use of the city hall for its headquarters, Juan S. Hart, a pioneer whose father conducted the famous old Hart’s mill at the head of the pass through the mountains, offered the association a sufficient tract of ground near the smelter car line to build a typical early El Paso house and furnish it in the old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910</w:t>
      </w:r>
    </w:p>
    <w:p>
      <w:pPr>
        <w:pStyle w:val="PlainText"/>
        <w:jc w:val="both"/>
        <w:rPr/>
      </w:pPr>
      <w:r>
        <w:rPr>
          <w:rFonts w:cs="Times New Roman" w:ascii="Times New Roman" w:hAnsi="Times New Roman"/>
          <w:sz w:val="24"/>
        </w:rPr>
        <w:t>Burt Orndorff is back from a vacation trip to Long Beach, Calif. where his family is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J.T. O’Connor and Frank Simmons, members of the police commission, have named E.R. Gemoetz, John Lang and Frank A. Ruiz as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D. Greet left this afternoon for Dalhart, Texas, to return with prisoners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iler in the plant of the Sherman Cotton Oil &amp; Provision company, Sherman, Texas, exploded this morning, seriously-injuring Simon Sulger, an empl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ablegram received at New Orleans this morning from Colon says: “Accidents to the Panama canal the last 30 days caused a loss of at least a million dollars, according to investigations just completed by American experts. The most serious slide was at the dam at Gatun. This caused the recent report that the Costa Rican earthquake had damaged the workings. A long stretch of railroad trestle was washed into the Chagres river. Culebra cut was flooded when the dam broke between the canal and Obispo division, opening a space of 150 feet wide, and the loss there will total half a million dollars. Dredge boat No. 2 valued at $50,000, sunk in heavy s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40,000 loss by, fire, which broke out at Crisco, Texas, early this morning resulted in the destruction of several buildings in the business section of the city. Among the losers are Dean &amp; Jones, drugs; G.B. Kelly, dry goods, and J.C. Eppler, groce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4, 1910</w:t>
      </w:r>
    </w:p>
    <w:p>
      <w:pPr>
        <w:pStyle w:val="Normal"/>
        <w:jc w:val="both"/>
        <w:rPr>
          <w:rFonts w:ascii="Times New Roman" w:hAnsi="Times New Roman" w:cs="Times New Roman"/>
        </w:rPr>
      </w:pPr>
      <w:r>
        <w:rPr>
          <w:rFonts w:cs="Times New Roman" w:ascii="Times New Roman" w:hAnsi="Times New Roman"/>
        </w:rPr>
        <w:t>The secretary of the interior has ordered work to start on the Engl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avation was started yesterday for the 12-story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are making preparations to attend the convention at Detro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ximum temperature yesterday was 90 degrees; the minimum was 6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10</w:t>
      </w:r>
    </w:p>
    <w:p>
      <w:pPr>
        <w:pStyle w:val="Normal"/>
        <w:jc w:val="both"/>
        <w:rPr>
          <w:rFonts w:ascii="Times New Roman" w:hAnsi="Times New Roman" w:cs="Times New Roman"/>
        </w:rPr>
      </w:pPr>
      <w:r>
        <w:rPr>
          <w:rFonts w:cs="Times New Roman" w:ascii="Times New Roman" w:hAnsi="Times New Roman"/>
        </w:rPr>
        <w:t>Art Woods has sold his cigar store in the Gem to Dr. Jerome Triolo and will open the biggest bowling, billiard and pool room in the Southwest in the basement of the new Look building on the corner of West San Antonio and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uthwestern institution for the Southwest, the Two Republics Life Insurance Co. is perfecting preliminary organization necessary to begin business, with El Paso as headquarters and the entire Southwest as its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Potter, general manager of the Street Railway Co. stated that work will begin Monday on the extension of the smelter car line to connect the cement works with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atch Tucson grow” says the Citizen. El Paso grows so fast you can’t watch it—just like a three ring circus; impossible to keep track of it all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5, 1910</w:t>
      </w:r>
    </w:p>
    <w:p>
      <w:pPr>
        <w:pStyle w:val="Normal"/>
        <w:jc w:val="both"/>
        <w:rPr/>
      </w:pPr>
      <w:r>
        <w:rPr>
          <w:rFonts w:cs="Times New Roman" w:ascii="Times New Roman" w:hAnsi="Times New Roman"/>
        </w:rPr>
        <w:t>Secretary Ballinger of the interior department has ordered the work on the Elephant Butte dam to proceed ahead of all other reclamation undertakings because of its international charac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hundred south side property owners at a mass meeting Saturday night adopted strong resolutions of protest at the manner in which the city council treated their petition asking for the removal of the new stockyards from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Booker, of El Paso, has purchased the San Luis ranch on the Santa Maria river. Mexico, from Gen. Luis Terraz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Merchants’ League is now emphatic in its denial that the league is responsible in any way for the quarantine which is now in effect at the international bri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oon be able to talk to Los Angeles by telephone. Conversation with Denver and Kansas City is already possible and the Los Angeles line will be completed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Joshua Raynolds, accompanied by Mrs. Jefferson Raynolds, of Las Vegas, N.M., have gone to California and other parts of the west on a month’s vaca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 Union Farm Co. has ordered a threshing machine to take care of the wheat crop, which is by far, the largest ever known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5, 1910</w:t>
      </w:r>
    </w:p>
    <w:p>
      <w:pPr>
        <w:pStyle w:val="PlainText"/>
        <w:jc w:val="both"/>
        <w:rPr/>
      </w:pPr>
      <w:r>
        <w:rPr>
          <w:rFonts w:cs="Times New Roman" w:ascii="Times New Roman" w:hAnsi="Times New Roman"/>
          <w:sz w:val="24"/>
        </w:rPr>
        <w:t>Mrs. M.F. Stewart is building an eight room house in block 236 of the Pierce-Finley addition. Corning &amp; Gray have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Dorbandt will soon have a summer home six miles down the county road. It is built of pressed brick in Colonial style and will be surrounded by a large lawn and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Aronstein, Mrs. Pickrel, Dr. P.H. Brown and E. Kohlberg all having put down new cement sidewalks in front of their property on west Boulevard and Corto streets, walking conditions in that neighborhood have been greatly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renson &amp; Morgan have been awarded the contract for the new Caples building which is to be built opposite the big Caples building on San Antonio street. The building will be five stories high and will cos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he was tired of life, Thos. Dillon, about 35 years of age, attempted to commit suicide today by taking a dose of morphine in him room in the courthouse block. Dr. Hugh S. White and Dr. French S. Cary attended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5, 1910</w:t>
      </w:r>
    </w:p>
    <w:p>
      <w:pPr>
        <w:pStyle w:val="PlainText"/>
        <w:jc w:val="both"/>
        <w:rPr>
          <w:rFonts w:ascii="Times New Roman" w:hAnsi="Times New Roman" w:cs="Times New Roman"/>
          <w:sz w:val="24"/>
        </w:rPr>
      </w:pPr>
      <w:r>
        <w:rPr>
          <w:rFonts w:cs="Times New Roman" w:ascii="Times New Roman" w:hAnsi="Times New Roman"/>
          <w:sz w:val="24"/>
        </w:rPr>
        <w:t>Garnett King, assistant general freight and passenger agent for the E.P.&amp;S.W. system, left for Morenc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mith, firemen at the Central station,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was broken for the new Tri-State Telephone Company building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Hollister, manager of the Hollister ranch in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1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6, 1910</w:t>
      </w:r>
    </w:p>
    <w:p>
      <w:pPr>
        <w:pStyle w:val="Normal"/>
        <w:jc w:val="both"/>
        <w:rPr/>
      </w:pPr>
      <w:r>
        <w:rPr>
          <w:rFonts w:cs="Times New Roman" w:ascii="Times New Roman" w:hAnsi="Times New Roman"/>
        </w:rPr>
        <w:t>P.H. Manning of El Paso announced he will enter the $25,000 New York-to-Chicago aerial race. He said he has an 80 horsepower plane which he built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th of July will be celebrated in El Paso with a big parade, speeches, the reading of the Declaration of Independence and a band conc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sleta has become a popular rendezvous for automobile parties. Many cars spin down from El Paso and back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910</w:t>
      </w:r>
    </w:p>
    <w:p>
      <w:pPr>
        <w:pStyle w:val="Normal"/>
        <w:jc w:val="both"/>
        <w:rPr/>
      </w:pPr>
      <w:r>
        <w:rPr>
          <w:rFonts w:cs="Times New Roman" w:ascii="Times New Roman" w:hAnsi="Times New Roman"/>
        </w:rPr>
        <w:t>P.H. Manning of El Paso, who is en route to Cleveland, announced that he would enter the proposed New York-Chicago aerial race for a prize of $25,000. He has an 80-horsepower biplane of his own manufa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H. Stevens left for Cloudcroft to superintend erection of his summer home among the pines. He is going after a record in building, and has promised to have his house ready to occupy by next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people in the Anthony neighborhood have received invitations to a dance at Carl Price’s new store building in Beri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oon will be able to talk to Los Angeles by telephone. Conversation with Denver and Kansas City is already possible, and the Los Angeles line is not far off, according to Col. Epes Randolph, president of the Consolidated Telephone, Telegraph and Electric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6, 1910</w:t>
      </w:r>
    </w:p>
    <w:p>
      <w:pPr>
        <w:pStyle w:val="Normal"/>
        <w:jc w:val="both"/>
        <w:rPr/>
      </w:pPr>
      <w:r>
        <w:rPr>
          <w:rFonts w:cs="Times New Roman" w:ascii="Times New Roman" w:hAnsi="Times New Roman"/>
        </w:rPr>
        <w:t>That neither Watts water nor mesa water are dangerous to health is the declaration of Prof. Henry W. Harper, of the University of Texas, who was appointed by Federal Judge T.S. Maxey to analyz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 Piper, a former member of troop G, Roosevelt Rough Riders, will leave for New York today to attend the fifth annual reunion of the Rough Rider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ke Alderete is again inviting all his friends to meet at Benigno Alderete’s ranch in Ysleta next Sunday to attend his 25th annual kid roast. A special train will be run to the ranch Su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al midsummer romance became known Tuesday at noon when Mrs. Z.B. Clardy was married to Joseph B. Swin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olaroff is in New York city attending the commencement exercises of the Institute of Musical Art and the graduation of his daughter, Miss Annie Stolaroff, a member of the class of 19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Jim Corbett as his sparring partner, Jim Jeffries will begin strenuous work for the bout with Jack Johnson on July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s. N. Bassett has returned from California where he has been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6, 1910</w:t>
      </w:r>
    </w:p>
    <w:p>
      <w:pPr>
        <w:pStyle w:val="PlainText"/>
        <w:jc w:val="both"/>
        <w:rPr/>
      </w:pPr>
      <w:r>
        <w:rPr>
          <w:rFonts w:cs="Times New Roman" w:ascii="Times New Roman" w:hAnsi="Times New Roman"/>
          <w:sz w:val="24"/>
        </w:rPr>
        <w:t>Waco, Texas, today started preparing for a 20-story building to be erected by the American Life. The work of demolishing a three-story structure on the site began at Fifth and Austin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oday that all employes of the Santa Fe railroad receiving less than $80 a month, had been granted an increase of 10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ime after midnight burglars entered the home of W.T. Hays at 1027 Arizona street and got away with two gold watches, a ring and some money, while the family slept. The home of Miss Mary T. Prather on Arizona street was also burglar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P. Kroeger &amp; company have been awarded the contract for building the new Holmes dying and cleaning plant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Payne and family will move into their new home, “The Orchards” this week, one of the finest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ilbert, wife of Col. Lew Gilbert, has returned to El Paso, after a long and extended trip to several ci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antile establishment of Ross &amp; company, at Fort Hancock, was destroyed by fire early this morning. Mayor W.F. Robinson, of El Paso, is a member of the firm and is trustee of the estate of the late Mr. Ro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6, 1910</w:t>
      </w:r>
    </w:p>
    <w:p>
      <w:pPr>
        <w:pStyle w:val="PlainText"/>
        <w:jc w:val="both"/>
        <w:rPr>
          <w:rFonts w:ascii="Times New Roman" w:hAnsi="Times New Roman" w:cs="Times New Roman"/>
          <w:sz w:val="24"/>
        </w:rPr>
      </w:pPr>
      <w:r>
        <w:rPr>
          <w:rFonts w:cs="Times New Roman" w:ascii="Times New Roman" w:hAnsi="Times New Roman"/>
          <w:sz w:val="24"/>
        </w:rPr>
        <w:t>C.F. Knoblauch, manager of Hotel Angelus, left for Marl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to celebrate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lines will be extended from the pump station to the cemen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 Porter, known as “O. Henry,” a writer of short stories, died yesterday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7, 1910</w:t>
      </w:r>
    </w:p>
    <w:p>
      <w:pPr>
        <w:pStyle w:val="Normal"/>
        <w:jc w:val="both"/>
        <w:rPr>
          <w:rFonts w:ascii="Times New Roman" w:hAnsi="Times New Roman" w:cs="Times New Roman"/>
        </w:rPr>
      </w:pPr>
      <w:r>
        <w:rPr>
          <w:rFonts w:cs="Times New Roman" w:ascii="Times New Roman" w:hAnsi="Times New Roman"/>
        </w:rPr>
        <w:t>The Texas Automobile Clearing House at 523 San Antonio street has the following cars in stock: Chalmers Detroit touring car, $1000; one new Hupmobile, $975; one Maxwell runabout, $650; one Baby Reo, $250; one 30-horsepower Cadillac runabout, $1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ffering from the intense heat, a man created some excitement in the lobby of the Sheldon Hotel yesterday, giving rise to the rumor he had gone insane. He paced about the rotunda, muttering about the court of Louis XV, and the facts that dogs should not be allowed in public places. He was removed to his lodging place and later regained his senses to the relief of his wife and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ight of the Rio Grande above the fixed zero mark to 12.9 feet compared with 12.6 feet this dat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10</w:t>
      </w:r>
    </w:p>
    <w:p>
      <w:pPr>
        <w:pStyle w:val="Normal"/>
        <w:jc w:val="both"/>
        <w:rPr/>
      </w:pPr>
      <w:r>
        <w:rPr>
          <w:rFonts w:cs="Times New Roman" w:ascii="Times New Roman" w:hAnsi="Times New Roman"/>
        </w:rPr>
        <w:t>Neither Watts nor Mesa water is dangerous to health, declares Prof. Henry W. Harper of the University of Texas, who was appointed by Federal Judge T.S. Maxey to analyze it. He does state that there is great danger from contamination in the open reservoirs and also that the sunlight striking the water causes a growth of plant life that makes a bad o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may be of interest to housekeepers of the Government buys the highest grade of meat for Ft. Bliss at less than nine cents per pound under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olaroff is in New York City attending commencement exercises of the Institute of Musical Art and the graduation iof his daughter, Miss Annie Stolar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7, 1910</w:t>
      </w:r>
    </w:p>
    <w:p>
      <w:pPr>
        <w:pStyle w:val="Normal"/>
        <w:jc w:val="both"/>
        <w:rPr>
          <w:rFonts w:ascii="Times New Roman" w:hAnsi="Times New Roman" w:cs="Times New Roman"/>
        </w:rPr>
      </w:pPr>
      <w:r>
        <w:rPr>
          <w:rFonts w:cs="Times New Roman" w:ascii="Times New Roman" w:hAnsi="Times New Roman"/>
        </w:rPr>
        <w:t>The city council will report Thursday on the proposed huckster license and a fee of $7.50 per quarter will be charged those engaged in peddling peanuts, popcorn, vegetables and fruit, while those selling staples generally carried by grocery stores will be taxed $15 per qua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El Pasoans are now going to Cloud croft since excursions are being run almost every Sunday. The trains leave El Paso at 8 a.m. and return in the evening at 10: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National Bank building will be completed and ready for occupancy by October 26, according to J.M. Wyatt, cash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Lamar Davis have returned from a two weeks’ visit at the Davis plantation in Brazos county,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alk about town there will be quite a number of El Pasoans go to San Francisco to see the Jeffries-Johnson bout on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oneer’s association will have their temporary home in the basement of the chamber of commerce. The association plans to accept the land which Juan S. Hart offered them and build a permanent home at a later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anchise asked for in Las Cruces by the Tri-State Telephone Co. was rejected by the town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H.H. Llewellyn of Las Cruces expects to leave June 10th for New York where he is to act as one of the Rough Rider escorts to Col.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7, 1910</w:t>
      </w:r>
    </w:p>
    <w:p>
      <w:pPr>
        <w:pStyle w:val="PlainText"/>
        <w:jc w:val="both"/>
        <w:rPr/>
      </w:pPr>
      <w:r>
        <w:rPr>
          <w:rFonts w:cs="Times New Roman" w:ascii="Times New Roman" w:hAnsi="Times New Roman"/>
          <w:sz w:val="24"/>
        </w:rPr>
        <w:t>Damage totaling $20,000 to $30,000 was done by fire which broke out last night in the E.B. Welch furniture company building on Stanton street, between Texas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ice manufacturing company and creamery, of Colorado, Texas, was organized today: The capital stock is $1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Goodrich, former editor of Torreon Star Torreon, Mexico, who was imprisoned last week on a charge of assault, has been released on a small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and the Mesilla valley will be represented at the National Irrigation congress in Pueblo, Colo., 150 strong, if present plans a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B. Green has purchased 122 acres of land near La Mesa in the Mesilla valley for $6000. The greater part of this ranch is under cultivation. Mathews &amp; Dyer also made a sale of a cottage at 1207 Boulevard to J.A. Coggin for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Lon Garner was tried and acquitted on the charge of killing Charles Willis, in the 34th district cour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ald Kipp, master mechanic and foreman of motive power and machinery of the El Paso smelter, accompanied by his wife and family, left yesterday for a visit to his old home in Germany. He constructed the present smelting plant, as well as the first smelter in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er Bros., of Bliss, Okla., have secured an attachment against John T. Cameron, who conducts the stockyards in the southwestern portion of the city. The stockyards were attached this morning and garnishment proceeding taken against Max Weber, R.E. Erickson, J.F. Griest, American Livestock and Loan association and A.E. Ricquies; these suits have been filed in the 34th district court. The plaintiffs allege that the defendant entered into a contract to pasture 2500 head of cattle on their lands and then declined to pay a note which he had given for the pasturage. The amount which they seek to recover is $75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7, 1910</w:t>
      </w:r>
    </w:p>
    <w:p>
      <w:pPr>
        <w:pStyle w:val="PlainText"/>
        <w:jc w:val="both"/>
        <w:rPr>
          <w:rFonts w:ascii="Times New Roman" w:hAnsi="Times New Roman" w:cs="Times New Roman"/>
          <w:sz w:val="24"/>
        </w:rPr>
      </w:pPr>
      <w:r>
        <w:rPr>
          <w:rFonts w:cs="Times New Roman" w:ascii="Times New Roman" w:hAnsi="Times New Roman"/>
          <w:sz w:val="24"/>
        </w:rPr>
        <w:t>Work will start at once on the new $9,000,000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Ware was elected to succeed J.P. O'Connor, who resigned, as chairman of the Democratic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arnes, chief clerk of the freight and passenger department of the E.P.&amp;S.W. system, will arrive from Fort W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 Woods has sold his cigar store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7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8, 1910</w:t>
      </w:r>
    </w:p>
    <w:p>
      <w:pPr>
        <w:pStyle w:val="Normal"/>
        <w:rPr>
          <w:rFonts w:ascii="Times New Roman" w:hAnsi="Times New Roman" w:cs="Times New Roman"/>
        </w:rPr>
      </w:pPr>
      <w:r>
        <w:rPr>
          <w:rFonts w:cs="Times New Roman" w:ascii="Times New Roman" w:hAnsi="Times New Roman"/>
        </w:rPr>
        <w:t>Representative De Rouen has given notice he will introduce a bill in the lower house making the playing of bridge a felony. He said it was for the benefit of husbands who hardly have a speaking acquaintance with their bridge-playing wive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an Tillman was bitten by a dog when he approached a basket the pooch was guarding. The wound was cauterized and no serious results ar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painting the smokestack of the El Paso Gas and Electric Co. plant, L.A. Allen lost his balance and fell 52 feet to the ground, but suffered only a cracked rib and a sprained wr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week should see actual work start on 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10</w:t>
      </w:r>
    </w:p>
    <w:p>
      <w:pPr>
        <w:pStyle w:val="Normal"/>
        <w:jc w:val="both"/>
        <w:rPr/>
      </w:pPr>
      <w:r>
        <w:rPr>
          <w:rFonts w:cs="Times New Roman" w:ascii="Times New Roman" w:hAnsi="Times New Roman"/>
        </w:rPr>
        <w:t>The first directory of the Tri-State Telephone and Telegraph Co. is being distributed. An innovation in the new directory is that instead of ring one and ring two, for party lines, they are now listed as L and 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tween $5,000,000 and $6,000,000 in actual cash will be disbursed in El Paso during the nest five year as a result of construction by the National Government of the Rio Grande Irrigation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E. Bowen will discontinue her day at home, Monday, during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cson ought to be tickled and totally taken up with the idea of being connected with Elegant El Paso by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too cold in Frisco yesterday for Heavyweight Jack Johnson to exercise. And it was just pleasan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8, 1910</w:t>
      </w:r>
    </w:p>
    <w:p>
      <w:pPr>
        <w:pStyle w:val="PlainText"/>
        <w:jc w:val="both"/>
        <w:rPr/>
      </w:pPr>
      <w:r>
        <w:rPr>
          <w:rFonts w:cs="Times New Roman" w:ascii="Times New Roman" w:hAnsi="Times New Roman"/>
          <w:sz w:val="24"/>
        </w:rPr>
        <w:t>A mysterious tunnel was found in Chinatown on South Oregon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Alderete will have a kid barbecue at his ranch in Ysleta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 Morris of the E.P.&amp;S.W. system, left yesterday for a trip over the eastern divi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 Allen fell 52 feet yesterday while painting a smokestack. He was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9, 1910</w:t>
      </w:r>
    </w:p>
    <w:p>
      <w:pPr>
        <w:pStyle w:val="Normal"/>
        <w:jc w:val="both"/>
        <w:rPr/>
      </w:pPr>
      <w:r>
        <w:rPr>
          <w:rFonts w:cs="Times New Roman" w:ascii="Times New Roman" w:hAnsi="Times New Roman"/>
        </w:rPr>
        <w:t>The National Bank of Commerce and the First National Bank will consolidate July 15. The new bank will be known as the First National Bank and will have resources of more than $5 mill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alk about town a goodly bunch of El Pasoans will be at the ringside for the Jeffries-Johnson battle July 4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 has been made by the directors of the City National bank that the capital stock of the institution has been increased from $150,000 to $3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penters, decorators, painters and furnishers are at work on the interior of the new Toltec Building and expect to have it finished before Jul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10</w:t>
      </w:r>
    </w:p>
    <w:p>
      <w:pPr>
        <w:pStyle w:val="Normal"/>
        <w:jc w:val="both"/>
        <w:rPr>
          <w:rFonts w:ascii="Times New Roman" w:hAnsi="Times New Roman" w:cs="Times New Roman"/>
        </w:rPr>
      </w:pPr>
      <w:r>
        <w:rPr>
          <w:rFonts w:cs="Times New Roman" w:ascii="Times New Roman" w:hAnsi="Times New Roman"/>
        </w:rPr>
        <w:t>A donkey engine has been set up in the alley in the rear of the Plaza block for hoisting cement and other materials to be used in the construction of the Anson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ave the babies, 20 business men have deposited $200 in the bank to the babies’ relief fund for buying ice and milk, and for the clinic which the Woman’s Charity association has established. H.B. Stevens started the pl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Bent representing a big Los Angeles oil company, has completed location of 2560 acres of land in the vicinity of the Camp City oil well, south of Alamogordo, and will arrange to bore some deep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erchants are beginning to let their insurance lapse as a result of the unjust and oppressive rates which fire insurance companies seek to impose under cover of the new law. El Paso bankers are much concerned over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ne 9, 1910</w:t>
      </w:r>
    </w:p>
    <w:p>
      <w:pPr>
        <w:pStyle w:val="Normal"/>
        <w:jc w:val="both"/>
        <w:rPr/>
      </w:pPr>
      <w:r>
        <w:rPr>
          <w:rFonts w:cs="Times New Roman" w:ascii="Times New Roman" w:hAnsi="Times New Roman"/>
        </w:rPr>
        <w:t>After a meeting of the board of directors Wednesday the announcement was made today that the First National Bank will consolidate July 15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insurance situation is becoming more critical each day and hundreds of citizens have cancelled their policies because of the prohibitive rates. An appeal has been wired to Governor Campbell by the Retail Merchants’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 oil companies are showing considerable interest in the Camp City oil prospects. A number of them, including Standard Oil Co. have sent representatives to look over the field and secure le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has gone to Austin to attend the fire insurance hearing. J.I. Hewitt is serving as acting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board of directors of the Elephant Butte Water Users Association at Las Cruces, H.B. Holt made a report outlining in detail the work performed by him on his trip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 has been made by the directors of the City National Bank that the capital stock has been increased from $150,000 to $3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9, 1910</w:t>
      </w:r>
    </w:p>
    <w:p>
      <w:pPr>
        <w:pStyle w:val="PlainText"/>
        <w:jc w:val="both"/>
        <w:rPr>
          <w:rFonts w:ascii="Times New Roman" w:hAnsi="Times New Roman" w:cs="Times New Roman"/>
          <w:sz w:val="24"/>
        </w:rPr>
      </w:pPr>
      <w:r>
        <w:rPr>
          <w:rFonts w:cs="Times New Roman" w:ascii="Times New Roman" w:hAnsi="Times New Roman"/>
          <w:sz w:val="24"/>
        </w:rPr>
        <w:t>Francisco I. Madero, candidate for president of Mexico, was arrested in Monterey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and the National Bank of Commerce will consol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ne bandit held up and robbed an E.P.&amp; S.W. passenger train near Carrizozo,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oda jerkers” went on strik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1 degrees; the minimum was 6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0, 1910</w:t>
      </w:r>
    </w:p>
    <w:p>
      <w:pPr>
        <w:pStyle w:val="Normal"/>
        <w:jc w:val="both"/>
        <w:rPr/>
      </w:pPr>
      <w:r>
        <w:rPr>
          <w:rFonts w:cs="Times New Roman" w:ascii="Times New Roman" w:hAnsi="Times New Roman"/>
        </w:rPr>
        <w:t>Charles K. Hamilton, the aviator who flew in El Paso for The Herald, will make war tests for the Government. He will fly his aeroplane at 52 miles per hour, a quarter mile high, over specially constructed targets and try to destroy them by dropping explos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nd Southwestern passenger train No. 2 was held up and robbed at Carrizozo. The lone gunman held a pair of six shooters on the crew and passengers, robbed then, shot out the tail lights of the train, got on his horse and rode away toward the mountains. A posse is in pursu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o has agreed to let a Canadian jurist arbitrate the Chamizal zone dispute with th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Reeves has killed two panthers on his ranch near Newman. One measured nine feet, the other s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10</w:t>
      </w:r>
    </w:p>
    <w:p>
      <w:pPr>
        <w:pStyle w:val="Normal"/>
        <w:jc w:val="both"/>
        <w:rPr/>
      </w:pPr>
      <w:r>
        <w:rPr>
          <w:rFonts w:cs="Times New Roman" w:ascii="Times New Roman" w:hAnsi="Times New Roman"/>
        </w:rPr>
        <w:t>Mexico has agreed to terms of arbitration proposed by the United States for settlement of the Chamizal Zone controversy. A Canadian jurist, it is said, will be the arbitrator. The zone, which includes all the southern portion of El Paso, contains about 5000 American inhabitants and is valued at approximately $5,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e ice is to be provided for inmates of the County Jail during the summer months. Negro citizens, headed by A.R. Jones, head janitor at The Herald Building, are circulating a petition to raise sufficient f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insurance companies have gone too far. Proposed increases will result, if collected, in withdrawing from El Paso’s working capital in the way of increased premiums some $20,000 per month. El Paso cannot and will not stand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erbert Stevenson went to Cloudcroft with the welcome news that the railroad company had given the old lodge site for the baby sanatorium, and that all the money has been 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0, 1910</w:t>
      </w:r>
    </w:p>
    <w:p>
      <w:pPr>
        <w:pStyle w:val="Normal"/>
        <w:jc w:val="both"/>
        <w:rPr/>
      </w:pPr>
      <w:r>
        <w:rPr>
          <w:rFonts w:cs="Times New Roman" w:ascii="Times New Roman" w:hAnsi="Times New Roman"/>
        </w:rPr>
        <w:t>A passenger train of the El Paso &amp; Southwestern was held up and its passengers robbed of about $217 at Robsart, N.M., last night. A lone robber boarded the train at Carrizozo and ordered the brakeman to stop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o has agreed to the terms of arbitration proposed by the United States for the settlement of the Chamizal zone controversy. A Canadian jurist will probably be the arbit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wartz, John Fisher, J.G. McNary and Julius Krakauer are completing the canvass for funds for the big El Paso fair. Three thousand dollars is still needed to complete the financ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Mica Mining company of El Paso county, composed of Pecos and Austin capitalists, has bought two sections of mineral lands south of Van Horn and purchased machinery to work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I.W. Collins reported to the police last night that his horse had been taken from in front of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ustees of Las Cruces today granted a franchise to Isidoro Armijo and Sam Reynolds for their narrow gage railroad from Las Cruces to Mesilla Park. The little locomotive at Washington park, El Paso, will furnish the po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E.L. Milliken and family have gone to Cloudcroft to spend about ten days in their cottag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10</w:t>
      </w:r>
    </w:p>
    <w:p>
      <w:pPr>
        <w:pStyle w:val="PlainText"/>
        <w:jc w:val="both"/>
        <w:rPr>
          <w:rFonts w:ascii="Times New Roman" w:hAnsi="Times New Roman" w:cs="Times New Roman"/>
          <w:sz w:val="24"/>
        </w:rPr>
      </w:pPr>
      <w:r>
        <w:rPr>
          <w:rFonts w:cs="Times New Roman" w:ascii="Times New Roman" w:hAnsi="Times New Roman"/>
          <w:sz w:val="24"/>
        </w:rPr>
        <w:t>It was announced today that the National Bank of Commerce and the First National bank will consolidat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directors of the City National bank, it was voted to double the capitalization, making the total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yle Talbot and electrician Gibson of Artesia, New Mexico, have returned from Kansas City, Mo., where they purchased a $12,000 engine for the Artesia Light and Power company. The engine will be used in conjunction with their other engine in furnishing electric lights and will also supply power to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home of their daughter, Mrs. Rena Perry, 1005 North Florence street, Mr. and Mrs. W.C. Whitley, of Douglas, Arizona, celebrated their golden Anniversa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ershon, union station policeman, was taken suddenly ill while at his duties this morning and was taken to his home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George Newnes, founder of the Westminster Gazette, Tid Bits, and the Strand Magazine, and donor of the international chess trophy bearing his name, died today. He was born in March 1851, and was a liberal member of parli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were killed, two fatally injured and six others hurt when the St. Louis, Iron Mountain and Southern fast mail train for Texas was wrecked near St. Louis, Mo., early today. The train jumped the track while rounding a curve and crashed through the walls of the building of the Miller Manufacturing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1, 1910</w:t>
      </w:r>
    </w:p>
    <w:p>
      <w:pPr>
        <w:pStyle w:val="Normal"/>
        <w:rPr/>
      </w:pPr>
      <w:r>
        <w:rPr>
          <w:rFonts w:cs="Times New Roman" w:ascii="Times New Roman" w:hAnsi="Times New Roman"/>
        </w:rPr>
        <w:t>Free ice is to be provided for prisoners at the County Jail during the hot summer months. The Negro citizens of El Paso, headed by A.R. Jones, head janitor at the Herald Building, will take care of the matter.</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2000 remains to be collected to make sure of the success of the El Paso Fair. It will cost a total of $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hundred people were unable to gain admission last night to the Majestic Theater, where Miss Hilda Gray performed her famous Dance of Salome. The show was closed after one night the last time it came to El Paso, due to the protests of several wo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1, 1910</w:t>
      </w:r>
    </w:p>
    <w:p>
      <w:pPr>
        <w:pStyle w:val="Normal"/>
        <w:jc w:val="both"/>
        <w:rPr/>
      </w:pPr>
      <w:r>
        <w:rPr>
          <w:rFonts w:cs="Times New Roman" w:ascii="Times New Roman" w:hAnsi="Times New Roman"/>
        </w:rPr>
        <w:t>Only $2000 now remains to be collected before the El Paso fair is assured. The four loyal business men who have been conducting the final canvass for funds succeeded in raising one-third of the $3000 needed to finance the fair project Fri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was received from C.B. Hudspeth, who is in Austin, that the insurance board has issued an order backed by the attorney general and the governor requiring insurance companies to collect under the old rates until new rates can be adju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nton street is now being converted from a sea of sandhills to a smooth paved driveway. Preparations are also being made to pave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Gem saloon and gambling house where the crowds used to gather in the old days is now being converted into a modern business building with a brick front to replace the old frame front of the mining town type. George L. Look, who built the original Gem back in the early ‘80s and who still owns the ground and building, is personally supervising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t for the heroic work of the clerks, bookkeepers and the citizens of Van Horn the whole block would have been destroyed by a fire which originated in the Trading company’s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B. McClintock and little “Bill” returned yesterday after a visit in Oklahoma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N. Garcia of San Elizario is considering running for district clerk against Ike Alder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10</w:t>
      </w:r>
    </w:p>
    <w:p>
      <w:pPr>
        <w:pStyle w:val="Normal"/>
        <w:jc w:val="both"/>
        <w:rPr/>
      </w:pPr>
      <w:r>
        <w:rPr>
          <w:rFonts w:cs="Times New Roman" w:ascii="Times New Roman" w:hAnsi="Times New Roman"/>
        </w:rPr>
        <w:t>George Look, who built the original Gem back in the early eighties, is personally superintending the remodeling of the old building, and is making it as typical of the new El Paso as the old Gem was of the old one before the passing of the gunman and the faro dea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rakauer, Zork &amp; Moye are moving the big stock of wholesale hardware from the old building on Overland street, to the new fireproof warehouses in the rear of the San Francisco street sales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should take a big rise in the metal market. The Tri-State Telephone Co. has ordered eight cars of copper wire for the long distance extensions of lines from El Paso to different part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P.H. Brown will leave early in July for a summer’s outing at Catalina Island, Cal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2, 1910</w:t>
      </w:r>
    </w:p>
    <w:p>
      <w:pPr>
        <w:pStyle w:val="Normal"/>
        <w:jc w:val="both"/>
        <w:rPr/>
      </w:pPr>
      <w:r>
        <w:rPr>
          <w:rFonts w:cs="Times New Roman" w:ascii="Times New Roman" w:hAnsi="Times New Roman"/>
        </w:rPr>
        <w:t>Senator Claude B. Hudspeth and Joseph U. Sweeney, former mayor, are to represent the people of El Paso in the insurance hearing to be held in Austin June 21. A committee composed of A. Schwartz, H.D. Slater, B. Blumenthal W.E. Anderson and A.P. Coles has been appointed to secure data on the insuranc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Kansas City today stated that the International Portland Cement company let a contract for the construction of a cement plant in Juarez which will have a capacity of 2000 barrels a day. Bernard Schuster, one of the owners of the land on which the plant is to be located, confirmed the report and stated that work would probably begin in about 9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 Rinehart left today for New York, where he, together with other Rough Riders, will welcome Col. Roosevelt on his return from Europe. Mr. Rinehart says he is sure Teddy will remember him, as he wore a red necktie the time the former president spoke at Turkey Track, P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F. Robinson has returned from Austin where he has been to take up the insurance problem with the state insurance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 W.J. Mills, of New Mexico, has gone to Washington to take part in the fight for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Coles’ golf team lost to the team lead by Jim Primm Sunday at the Country club and as a result paid for all the din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building the macadam road between Clint and Fabens was awarded Monday to Richard Caples, whose bid was $25,9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2 1910</w:t>
      </w:r>
    </w:p>
    <w:p>
      <w:pPr>
        <w:pStyle w:val="PlainText"/>
        <w:jc w:val="both"/>
        <w:rPr>
          <w:rFonts w:ascii="Times New Roman" w:hAnsi="Times New Roman" w:cs="Times New Roman"/>
          <w:sz w:val="24"/>
        </w:rPr>
      </w:pPr>
      <w:r>
        <w:rPr>
          <w:rFonts w:cs="Times New Roman" w:ascii="Times New Roman" w:hAnsi="Times New Roman"/>
          <w:sz w:val="24"/>
        </w:rPr>
        <w:t>Mrs. E.B. McClintock and little “Bill” have returned from Oklahoma City. They have been gone since April 1, visiting in Dallas, Fort Worth a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ole business district south of the T.&amp;P. railway tracks in Van Horn was threatened with destruction yesterday when a fire broke out in the Van Horn Trading company’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oaddus &amp; Leavell report sales of valley land totaling over $20,000 for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Latta is building a summer home below Clint on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yan Bros., will enlarge their store on the corner of San Antonio and Oregon streets to get additional floor 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yde Holmes is rebuilding the cigar stand on the corner of Mills street and Mesa avenue, to be used as his downtow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ine Rudder and Miss Gussie I. Yeilding, of Birmingham, Ala., are visiting in El Paso with the latter’s cousin, B.E. Major, 320 Hill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rakauer, Zork &amp; Moye will begin to move the big stock of wholesale hardware from the old building on Overland street to the new fireproof warehouses in the rear of the San Francisco street sales rooms next week. This will be the first time in the history of the city that such a large institution has moved from one location to the other without closing its do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2, 1910</w:t>
      </w:r>
    </w:p>
    <w:p>
      <w:pPr>
        <w:pStyle w:val="PlainText"/>
        <w:jc w:val="both"/>
        <w:rPr>
          <w:rFonts w:ascii="Times New Roman" w:hAnsi="Times New Roman" w:cs="Times New Roman"/>
          <w:sz w:val="24"/>
        </w:rPr>
      </w:pPr>
      <w:r>
        <w:rPr>
          <w:rFonts w:cs="Times New Roman" w:ascii="Times New Roman" w:hAnsi="Times New Roman"/>
          <w:sz w:val="24"/>
        </w:rPr>
        <w:t>Charles Morehead left yesterday for Santa Monic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to welcome Theodore Roosevelt on his arrival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ss meeting will be held this morning to discuss the proposed raise in insurance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at Sentinel, Ariz., registered 131 in the sh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3, 1910</w:t>
      </w:r>
    </w:p>
    <w:p>
      <w:pPr>
        <w:pStyle w:val="Normal"/>
        <w:jc w:val="both"/>
        <w:rPr/>
      </w:pPr>
      <w:r>
        <w:rPr>
          <w:rFonts w:cs="Times New Roman" w:ascii="Times New Roman" w:hAnsi="Times New Roman"/>
        </w:rPr>
        <w:t>Hammers and bricklayers’ trowels now clatter the song of progress where the monotonous call of the gamblers once filled the air with a bedlam of sounds. The old Gem Saloon, favorite El Paso gambling spot, is being converted into a modern busines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 dollars are now worth two Mexican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Coles said he did his part toward winning the Country Club match Sunday from the regulars and if the entire team had done as well as their brave captain, the dinner match would not have been lost the Jim Prim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El Paso and Southwestern Railroad will build to Tucson and Phoenix, Ariz., if the cost is not too much,” said H.J. Simmons, general manager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10</w:t>
      </w:r>
    </w:p>
    <w:p>
      <w:pPr>
        <w:pStyle w:val="Normal"/>
        <w:jc w:val="both"/>
        <w:rPr/>
      </w:pPr>
      <w:r>
        <w:rPr>
          <w:rFonts w:cs="Times New Roman" w:ascii="Times New Roman" w:hAnsi="Times New Roman"/>
        </w:rPr>
        <w:t>Anthony is rapidly becoming a town of windmills, those who have installed them being Messrs. Belk, Lawson, Coe, Guaderrama, Nietzchmann, Miller, Elias, Hancock, Adams and Bar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years ago the Alderete family established the custom of annually entertaining their friends at the family ranch in Ysleta. Sunday Ike Alderete gathered together 275 of his friends, secured a special train, and went down to the ranch, where they indulged in pastimes common only to this special occa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eeborn Engineering Co. of Kansas City, according to the Kansas City Star, has been awarded the contract for construction of a large cement plant at Juarez for the International Cement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Ainsa and children will spend part of the summer in California. Billie Flato went up to Cloudcroft yesterday to visit his aunt, Mrs. Charles Pomero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3, 1910</w:t>
      </w:r>
    </w:p>
    <w:p>
      <w:pPr>
        <w:pStyle w:val="Normal"/>
        <w:jc w:val="both"/>
        <w:rPr>
          <w:rFonts w:ascii="Times New Roman" w:hAnsi="Times New Roman" w:cs="Times New Roman"/>
        </w:rPr>
      </w:pPr>
      <w:r>
        <w:rPr>
          <w:rFonts w:cs="Times New Roman" w:ascii="Times New Roman" w:hAnsi="Times New Roman"/>
        </w:rPr>
        <w:t>Chas. K. Hamilton, who flew his aeroplane in El Paso a few months ago, today flew from New York to Philadelphia and back. His average speed was 54.96 miles per hour, which breaks the record made by Curtiss in his flight to Alb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ilding permits Monday far exceeded any day for the month, 11 permits amounting to $20,678 being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 is working on a plan to secure a special train to run to the National Irrigation congress to be held in Pueblo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census just completed shows that El Paso has 7,106 children within the school age compared with 6,807 last year, an increase of 29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be backed up in the fight for equitable fire insurance rates at Austin by the commercial bodies of 15 other citie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Clayton, president of the Business Men’s protective association, and J.G. Ingels, manager of the association, left Sunday to attend the state convention in Houston. They will try to bring next year’s convent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progressing rapidly on the Mills building and the contractors are ready to begin pouring the concr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3 1910</w:t>
      </w:r>
    </w:p>
    <w:p>
      <w:pPr>
        <w:pStyle w:val="PlainText"/>
        <w:jc w:val="both"/>
        <w:rPr/>
      </w:pPr>
      <w:r>
        <w:rPr>
          <w:rFonts w:cs="Times New Roman" w:ascii="Times New Roman" w:hAnsi="Times New Roman"/>
          <w:sz w:val="24"/>
        </w:rPr>
        <w:t>Sam Bennett, machinist in the El Paso foundry who had his arm torn off by a machine this morning, asked to have it cremated at the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Blum, who says that he lives in Juarez, was arrested by customs officers Gragerson, Heflin and Bernard this morning on a charge of smuggling opium into the United States. He swam the river with 35 cans of opium in his possession, it is 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significance is attached to the proposed visit of the Japanese battleship fleet to Mexico, according to advices from Central America. Latin America is inclined to regard the visit, which is to be made upon the occasion of Mexico’s centennial celebration of her independence, as a diplomatic stroke by Japan and rumors are printed of special envoys being sent to carry on negotiations with the Central American republics. It is also claimed that Japan will take advantage of the visit to bring about a treaty relative to a canal in Nicaragua for which England will furnish th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L. Milliken, who has returned from Newman, N.M., reports the killing of two panthers there recently. J.F. Reeves killed one, at his home, after the dogs had brought it to bay and the foreman on the Newman ranch roped one and dragged it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Hudson, owner of the Texas Turquoise mine, of El Paso county, Texas, has returned from a trip to the mine, bringing some very fine turquoise which he is cutting in his lapid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Eckman, son of J.W. Eckman, has just graduated from the law school of the University of Southern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3, 1910</w:t>
      </w:r>
    </w:p>
    <w:p>
      <w:pPr>
        <w:pStyle w:val="PlainText"/>
        <w:jc w:val="both"/>
        <w:rPr>
          <w:rFonts w:ascii="Times New Roman" w:hAnsi="Times New Roman" w:cs="Times New Roman"/>
          <w:sz w:val="24"/>
        </w:rPr>
      </w:pPr>
      <w:r>
        <w:rPr>
          <w:rFonts w:cs="Times New Roman" w:ascii="Times New Roman" w:hAnsi="Times New Roman"/>
          <w:sz w:val="24"/>
        </w:rPr>
        <w:t>Governor Haskell moved the capital of Oklahoma from Guthrie to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Mt. Sinai Temple has been proposed by Rabbi Martin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to celebrate tomorrow, which has been set aside as fla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aximum temperature yesterday was 96 degrees; the minimum was 64 degre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4, 1910</w:t>
      </w:r>
    </w:p>
    <w:p>
      <w:pPr>
        <w:pStyle w:val="Normal"/>
        <w:jc w:val="both"/>
        <w:rPr/>
      </w:pPr>
      <w:r>
        <w:rPr>
          <w:rFonts w:cs="Times New Roman" w:ascii="Times New Roman" w:hAnsi="Times New Roman"/>
        </w:rPr>
        <w:t>Every obstacle has been removed from the path of the construction of the Elephant Butte dam. Judge Mechem awarded the Victoria Land and Cattle Co., owners of the land required, the sum of $200,000. Reclamation Service engineers will begin work within a week or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of an undetermined origin destroyed two buildings last night. Total damage was estimated at $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reless for El Paso has been obtained at last. The demonstration to be given at the Chamber of Commerce tomorrow will pave the way for both wireless telephone and wireless telegraph for El Paso and the surrounding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10</w:t>
      </w:r>
    </w:p>
    <w:p>
      <w:pPr>
        <w:pStyle w:val="Normal"/>
        <w:jc w:val="both"/>
        <w:rPr/>
      </w:pPr>
      <w:r>
        <w:rPr>
          <w:rFonts w:cs="Times New Roman" w:ascii="Times New Roman" w:hAnsi="Times New Roman"/>
        </w:rPr>
        <w:t>Every obstacle has been removed from the path of construction of Elephant Butte Dam. Commissioners meeting at Socorro allowed the Victoria Land and Cattle Co., owners of the land required for the dam, lake and railroad tight of way, the sum of $2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ity Jail there are six men under whose names appear the words, “suspicious character.” No one on the day force seems to know how suspicious they are or of what they are sus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ctures of King Edward’s funeral will be shown at the Wigwam Theater. There will be no advance in prices for these most interesting vie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Clayton, president of the B.M.P.A., and J.G. Ingels, manager of the association, left for Houston to attend the state meeting of the protectiv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4, 1910</w:t>
      </w:r>
    </w:p>
    <w:p>
      <w:pPr>
        <w:pStyle w:val="Normal"/>
        <w:jc w:val="both"/>
        <w:rPr/>
      </w:pPr>
      <w:r>
        <w:rPr>
          <w:rFonts w:cs="Times New Roman" w:ascii="Times New Roman" w:hAnsi="Times New Roman"/>
        </w:rPr>
        <w:t>El Paso has created quite a stir at Austin. Governor Campbell is trying to get his insurance commissioner to resign and the insurance commissioner is positive that he is not going to resign and both are positive that he can’t be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Railway company has filed a certificate with the secretary of state to increase its capital stock from $1,500,000 to $2,5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ltec building is nearing completion and it is expected to have the entire building complete by Jul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Gillett of California says the Jeffries-Johnson fight cannot be held in that state and has instructed the attorney-general to stop the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Ed Mebus surprised Chief of Detectives Stansel and the entire police force Wednesday morning when he announced his marriage to Miss Coila Tuggle last Mon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at their meeting Tuesday afternoon instructed city attorney Coldwell to prepare as ordinance providing for the appointment of a city fire marshal at a salary of $10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4, 1910</w:t>
      </w:r>
    </w:p>
    <w:p>
      <w:pPr>
        <w:pStyle w:val="PlainText"/>
        <w:jc w:val="both"/>
        <w:rPr>
          <w:rFonts w:ascii="Times New Roman" w:hAnsi="Times New Roman" w:cs="Times New Roman"/>
          <w:sz w:val="24"/>
        </w:rPr>
      </w:pPr>
      <w:r>
        <w:rPr>
          <w:rFonts w:cs="Times New Roman" w:ascii="Times New Roman" w:hAnsi="Times New Roman"/>
          <w:sz w:val="24"/>
        </w:rPr>
        <w:t>Mayor Robinson and former Mayor Joseph Sweeney returned from Aust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Ward left yesterday for Fort Worth to attend the State Pharmaceutical associ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Sawyer was appointed bookkeeper and purchasing agent for the school boar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ill be celebrated as Flag Day. The Daughters of the American Revolution will hold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5, 1910</w:t>
      </w:r>
    </w:p>
    <w:p>
      <w:pPr>
        <w:pStyle w:val="Normal"/>
        <w:jc w:val="both"/>
        <w:rPr>
          <w:rFonts w:ascii="Times New Roman" w:hAnsi="Times New Roman" w:cs="Times New Roman"/>
        </w:rPr>
      </w:pPr>
      <w:r>
        <w:rPr>
          <w:rFonts w:cs="Times New Roman" w:ascii="Times New Roman" w:hAnsi="Times New Roman"/>
        </w:rPr>
        <w:t>From the look of the basement of the Mills building, now a-building, El Paso’s water problem has been solved. It was reported that a flowing well has been struck at the site of the site of the skyscr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cost El Paso $500 to learn that there are 299 more school children within the corporate limits of this City now than there were this time last year when the census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 Van Surdam will be at the head of the El Paso Military Institute for the ensuing year as superinten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10</w:t>
      </w:r>
    </w:p>
    <w:p>
      <w:pPr>
        <w:pStyle w:val="Normal"/>
        <w:jc w:val="both"/>
        <w:rPr/>
      </w:pPr>
      <w:r>
        <w:rPr>
          <w:rFonts w:cs="Times New Roman" w:ascii="Times New Roman" w:hAnsi="Times New Roman"/>
        </w:rPr>
        <w:t>J. Page Kemp, assistant city ticker agent of the G.H. has been transferred to the freight department, taking the position of soliciting freight agent of the road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Home Ice User has a kick against local ice companies. He is forced to pay $9 cash in advance for a coupon book good for a ton of ice (2000 pounds) while his neighbor, the soda fountain keeper, drug store owner and saloonkeeper, get the same quantity for $4 per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hipment of cattle, 35 head, to pass through the El Paso port for a week, arrived for J.C. Pey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Railroad Co. has filed a certificate with the secretary of state to increase its capital stock from $1,500,000 to $2,5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5, 1910</w:t>
      </w:r>
    </w:p>
    <w:p>
      <w:pPr>
        <w:pStyle w:val="PlainText"/>
        <w:jc w:val="both"/>
        <w:rPr>
          <w:rFonts w:ascii="Times New Roman" w:hAnsi="Times New Roman" w:cs="Times New Roman"/>
          <w:sz w:val="24"/>
        </w:rPr>
      </w:pPr>
      <w:r>
        <w:rPr>
          <w:rFonts w:cs="Times New Roman" w:ascii="Times New Roman" w:hAnsi="Times New Roman"/>
          <w:sz w:val="24"/>
        </w:rPr>
        <w:t>Directors of the El Paso Street Railway company have increased the capital stock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desires statehood for New Mexico and Ariz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City council made provisions for a fire marshal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F. Hawks, general superintendent of the E.P.&amp;S.W. system, returned last night from a trip over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imum temperature yesterday was 95 degrees; the minimum was 7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6, 1910</w:t>
      </w:r>
    </w:p>
    <w:p>
      <w:pPr>
        <w:pStyle w:val="Normal"/>
        <w:jc w:val="both"/>
        <w:rPr/>
      </w:pPr>
      <w:r>
        <w:rPr>
          <w:rFonts w:cs="Times New Roman" w:ascii="Times New Roman" w:hAnsi="Times New Roman"/>
        </w:rPr>
        <w:t>El Paso will be backed up in the fight for equitable fire insurance rates at Austin by 15 commercial bodie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Home Ice User is kicking because he has to pay 45 cents a hundred pounds for ice while the soda fountain keeper, the drug store man and the saloon keeper can buy it for under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teen China Boys who had been smuggled into El Paso from Mexico under a load of hay in a railroad car were caught by immigration men stationed at San Mar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has been arranged and everything completed for the Herald Boys Band concert Friday night in Cleveland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10</w:t>
      </w:r>
    </w:p>
    <w:p>
      <w:pPr>
        <w:pStyle w:val="Normal"/>
        <w:jc w:val="both"/>
        <w:rPr/>
      </w:pPr>
      <w:r>
        <w:rPr>
          <w:rFonts w:cs="Times New Roman" w:ascii="Times New Roman" w:hAnsi="Times New Roman"/>
        </w:rPr>
        <w:t>Notwithstanding that Tex Rickard has offers to pull off the Jeffries-Johnson prize fight in Juarez, a Kansas City dispatch says that Governor Gillett of California instructed District Attorney Webb to take steps to prevent the fight in San Francisco six cities telegraphed bi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thony road is completed as far as White Spur and the construction crew is laying the asphaltum surface on the remainder of the upper valley road as far as the state line at Anth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on Pollard arrived home from Austin, where he has been attending the state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6, 1910</w:t>
      </w:r>
    </w:p>
    <w:p>
      <w:pPr>
        <w:pStyle w:val="Normal"/>
        <w:jc w:val="both"/>
        <w:rPr/>
      </w:pPr>
      <w:r>
        <w:rPr>
          <w:rFonts w:cs="Times New Roman" w:ascii="Times New Roman" w:hAnsi="Times New Roman"/>
        </w:rPr>
        <w:t xml:space="preserve">Things took a sudden turn in the insurance situation Wednesday night when Senator C.B. Hudspeth received a message from Governor Campbell stating that he had called a special session of the legislature to consider the insurance law and it will probably be repealed or amend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going to have a Fourth of July celebration that will wake the whole surrounding country. There will be a big parade in the morning, ball games, fireworks and many other amusements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thony road is now complete as far as White Spur and the construction crew is laying the asphaltum surface on the remainder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s from Kansas City state that Tex Rickard has offers to pull off the Jeffries-Johnson fight in Juarez. However, officials say the Mexican city does not have a ch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Fassett has received $110,000 of 50 year 5 percent street opening bonds voted for the opening of West San Antonio street and Kans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told the city council at the regular weekly meeting last Thursday morning that he considered it essential to the city’s welfare that the plant of the Water Company be purchased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6, 1910</w:t>
      </w:r>
    </w:p>
    <w:p>
      <w:pPr>
        <w:pStyle w:val="PlainText"/>
        <w:jc w:val="both"/>
        <w:rPr>
          <w:rFonts w:ascii="Times New Roman" w:hAnsi="Times New Roman" w:cs="Times New Roman"/>
          <w:sz w:val="24"/>
        </w:rPr>
      </w:pPr>
      <w:r>
        <w:rPr>
          <w:rFonts w:cs="Times New Roman" w:ascii="Times New Roman" w:hAnsi="Times New Roman"/>
          <w:sz w:val="24"/>
        </w:rPr>
        <w:t>The Victorio land and cattle company was awarded $199,097 for its land which will be used for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M. Campbell has notified El Paso he will assist in El Paso’s fight against high insurance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left yesterday for Oklahoma City on a business trip.</w:t>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7, 1910</w:t>
      </w:r>
    </w:p>
    <w:p>
      <w:pPr>
        <w:pStyle w:val="Normal"/>
        <w:jc w:val="both"/>
        <w:rPr/>
      </w:pPr>
      <w:r>
        <w:rPr>
          <w:rFonts w:cs="Times New Roman" w:ascii="Times New Roman" w:hAnsi="Times New Roman"/>
        </w:rPr>
        <w:t>Mayor W.F. Robinson appealed to El Pasoans to vote for the purchase of the water plant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going to have a Fourth of July celebration that will wake up the surrounding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deral court officials in El Paso may be summoned to testify before the committee of Congress which is considering the alleged persecutions of Mexican political prisoners in the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an El Pasoan has a smile that spreads from ear to ear, it cost him nothing when arraigned in court today on a charge of having been drunk. Judge Lea said, “Any man who can smile like that the morning after deserves to be dismi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lo Santone! Hello El Paso!” In 30 days these words can be flashed through the air between these two cities without the aid of wires if claims of the Continental Wireless Telephone and Telegraph Co. are re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A.P. Coles sold to Isaack Blumenthal lots 11, 12, 13, and the north 17 feet of lot 14, block 247 Campbell addition, for $1200 cash. Messrs Walz, Duncan and Hughes were out last night serenading some of their girl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der auspices of The Herald, Professor Reyo Reyes boys’ band will give a concert this evening in Cleveland Square. This is the first appearances of these lads in concert work. None of the boys are over 14; some are as young as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ft took up the task of securing statehood for New Mexico and Arizona, which leaders of Congress have transferred entirely to his shoul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7, 1910</w:t>
      </w:r>
    </w:p>
    <w:p>
      <w:pPr>
        <w:pStyle w:val="Normal"/>
        <w:jc w:val="both"/>
        <w:rPr>
          <w:rFonts w:ascii="Times New Roman" w:hAnsi="Times New Roman" w:cs="Times New Roman"/>
        </w:rPr>
      </w:pPr>
      <w:r>
        <w:rPr>
          <w:rFonts w:cs="Times New Roman" w:ascii="Times New Roman" w:hAnsi="Times New Roman"/>
        </w:rPr>
        <w:t>The state fire rating board at next Tuesday’s meeting expects to reduce rates throughout the state, according to authoritative rep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ft today took up the task of securing statehood for New Mexico and Arizona, which the leaders of congress have transferred entirely to his shoul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 Rickard announced today that the Jeffries-Johnson fight will be held in Goldfield, Nev., instead of in California due to the objections made by Governor Gillet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B.J. Viljoen and Capt. Van Gass of Las Mesa report that at the meeting of the Mesilla valley farmers of the west side, resolutions were passed thanking H.B. Holt for his recent labors in Washington in behalf of the people of the valley in connection with the Engl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remaining on the senate calendar for almost three months, the bills providing for the admission of the territories of New Mexico and Arizona to separate statehood were passed by the senate yesterday after a debate lasting two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18, 1910</w:t>
      </w:r>
    </w:p>
    <w:p>
      <w:pPr>
        <w:pStyle w:val="Normal"/>
        <w:jc w:val="both"/>
        <w:rPr/>
      </w:pPr>
      <w:r>
        <w:rPr>
          <w:rFonts w:cs="Times New Roman" w:ascii="Times New Roman" w:hAnsi="Times New Roman"/>
        </w:rPr>
        <w:t>“</w:t>
      </w:r>
      <w:r>
        <w:rPr>
          <w:rFonts w:cs="Times New Roman" w:ascii="Times New Roman" w:hAnsi="Times New Roman"/>
        </w:rPr>
        <w:t>Hello Santone!” “Hello El Paso!” In 30 days these words can be flashed through the air between these cities without the aid of wires. El Paso will be the first city in the Southwest to get this form of commun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hood bill to admit Arizona and New Mexico to the Union passed the House of Representatives today. It requires only the signature of the President to becom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Kohlberg, merchant, manufacturer, public spirited citizen and pioneer, was shot and killed by John S. Leach, proprietor of the Souther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been allowed $60,000 for the construction of a new post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8, 1910</w:t>
      </w:r>
    </w:p>
    <w:p>
      <w:pPr>
        <w:pStyle w:val="Normal"/>
        <w:jc w:val="both"/>
        <w:rPr>
          <w:rFonts w:ascii="Times New Roman" w:hAnsi="Times New Roman" w:cs="Times New Roman"/>
        </w:rPr>
      </w:pPr>
      <w:r>
        <w:rPr>
          <w:rFonts w:cs="Times New Roman" w:ascii="Times New Roman" w:hAnsi="Times New Roman"/>
        </w:rPr>
        <w:t>The statehood bill to admit New Mexico and Arizona to the union passed the house today. It now requires only the signature of the president to become a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received a telegram from Congressman W.R. Smith Friday evening stating that the house committee had allowed El Paso $60,000 for the purchase of a site for a postoffi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A. Smith has announced a list of promotions in the postoffice among the clerks and carriers as a result of the new law passed by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al estate in the Mesilla Valley is moving rapidly since word of the assurance of the Elephant Butte dam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th building permits and deeds this week show a handsome increase over the week before. The permits aggregated $26,858, an increase of $17,6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8, 1910</w:t>
      </w:r>
    </w:p>
    <w:p>
      <w:pPr>
        <w:pStyle w:val="PlainText"/>
        <w:jc w:val="both"/>
        <w:rPr>
          <w:rFonts w:ascii="Times New Roman" w:hAnsi="Times New Roman" w:cs="Times New Roman"/>
          <w:sz w:val="24"/>
        </w:rPr>
      </w:pPr>
      <w:r>
        <w:rPr>
          <w:rFonts w:cs="Times New Roman" w:ascii="Times New Roman" w:hAnsi="Times New Roman"/>
          <w:sz w:val="24"/>
        </w:rPr>
        <w:t>E. Kohlberg, merchant, manufacturer, public spirited citizen and pioneer El Pasoan, was shot and almost instantly killed about 5 oclock Friday afternoon by John S. Leech, proprietor of the Southern hotel, in the Kohlberg cigar store at 115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Piper and Robert Rinehart, of El Paso, were present in New York Saturday morning when Theodore Roosevelt arrived in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olutionary activities are beginning to look dark for Mexico. Troops are being rushed from one place and another. All arms and ammunition along the United States border towns have been purchased by strange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hood bill to admit Arizona and New Mexico to the union passed the house today. Statehood is now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secretary of the chamber of commerce, has gone to Las Cruces and the Mesilla valley to have pictures made of the wheat fields for the annual book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been allotted $60,000 for a new postoffice, building site, according to advices received by Richard F. Burges from congressman W.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building is one year. One year ago The Herald’s editorial, business and mechanical departments were moved bag and baggage from the old quarters in the Mills building into the spacious new quarters which afford the presen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editorials carried stories regarding the untimely death of Ernest Kohlberg, beloved and respected El Pasoan who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event of the season in New York is the coming wedding of Theodore Roosevelt, jr., to Miss Eleanor Alex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heavyweight championship battle between Jack Johnson and Jim Jefferies, which was scheduled for California, will be held in Goldfield, Nev.</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8, 1910</w:t>
      </w:r>
    </w:p>
    <w:p>
      <w:pPr>
        <w:pStyle w:val="PlainText"/>
        <w:jc w:val="both"/>
        <w:rPr>
          <w:rFonts w:ascii="Times New Roman" w:hAnsi="Times New Roman" w:cs="Times New Roman"/>
          <w:sz w:val="24"/>
        </w:rPr>
      </w:pPr>
      <w:r>
        <w:rPr>
          <w:rFonts w:cs="Times New Roman" w:ascii="Times New Roman" w:hAnsi="Times New Roman"/>
          <w:sz w:val="24"/>
        </w:rPr>
        <w:t>Ernest Kohlberg, prominent merchant, was shot and kill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will return to the United States tomorrow morning after an absence of 15 months ab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committee at Washington appropriated $60,000 for a new postoffice si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vey Wilcox has returned from Roswell, where he recently graduated from the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10</w:t>
      </w:r>
    </w:p>
    <w:p>
      <w:pPr>
        <w:pStyle w:val="Normal"/>
        <w:jc w:val="both"/>
        <w:rPr/>
      </w:pPr>
      <w:r>
        <w:rPr>
          <w:rFonts w:cs="Times New Roman" w:ascii="Times New Roman" w:hAnsi="Times New Roman"/>
        </w:rPr>
        <w:t>Phillip Stevens contributed $1 to the “Save the Babies” fund, bringing the amount deposited up to $1000. Several hundred dollars more will be needed to carry the work through the entir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Kinne, secretary of the Chamber of Commerce, has gone to Mesilla Valley to make pictures of the wheat fields near La Union for the annual book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W.R. Smith announced that the House committee had allowed El Paso $60,000 for the purchase of a new Post Office site and that the bill will pass both houses without any tr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ervice will be held Sunday in the new Highland Park Baptist Church. Rev. R.W. Merrill will dedicate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9, 1910</w:t>
      </w:r>
    </w:p>
    <w:p>
      <w:pPr>
        <w:pStyle w:val="Normal"/>
        <w:jc w:val="both"/>
        <w:rPr/>
      </w:pPr>
      <w:r>
        <w:rPr>
          <w:rFonts w:cs="Times New Roman" w:ascii="Times New Roman" w:hAnsi="Times New Roman"/>
        </w:rPr>
        <w:t>The president signed the statehood bill today at 1:40 p.m. Two pens were used, a gold one furnished by Postmaster General Hitchcock and an eagle feather brought by Delegate Andrews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laude B. Hudspeth, Attorney J.U. Sweeney and H.D. Slater have gone to Austin to attend the meeting of the state fire rating board. Date showing the old and new rates will be presented to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 Stevens is at Cloudcroft, completing the work on his new cab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re is no excitement incident to the municipal ownership election to be held Tuesday, yet there is a feeling expressed, that the proposition to issue bonds for the purchase of the International Water plant, assuring municipal ownership of the water works for the city, will carry by a large majo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ngo Anderson is now a regular member of the El Paso baseball club. He arrived Sunday morning but was too tired from his long trip from Cincinnati to pitch in Sunday’s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ill soon be started on the macadam road through Ysleta connecting the county road with the road past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any B of the Rangers, under the command of Captain Bailey, has been removed from Ysleta to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910</w:t>
      </w:r>
    </w:p>
    <w:p>
      <w:pPr>
        <w:pStyle w:val="PlainText"/>
        <w:jc w:val="both"/>
        <w:rPr/>
      </w:pPr>
      <w:r>
        <w:rPr>
          <w:rFonts w:cs="Times New Roman" w:ascii="Times New Roman" w:hAnsi="Times New Roman"/>
          <w:sz w:val="24"/>
        </w:rPr>
        <w:t>A wireless station for El Paso, the only one in the southwest, has been assured. Station has been leased for service in th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Sullivan, assistant city assessor, was treated by doctors Butler and Sweeney, Friday night for several lacerations on the leg which he received when attacked by a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announced an increase in pay for postoffice clerks and carriers, which will be effective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s of an S.P. freight train left the track at Myndus, N.M., 70 miles east of El Paso Thursday morning. The wrecker from El Paso left for the scene.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George Curry of New Mexico, who was at Rough Rider with Theodore Roosevelt, has gone to Washington to attend the reception planned for Col. Roosevel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officials arrested three negro women and one Mexican Wednesday night alleged to have smuggled several Chinese and a large amount of opium into El Paso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mber has been unloaded at El Paso and San Antonio streets to replace the adobe in the old Fewel building, which was condemn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mon Kinsella building, which adjoins the Fewel building, El Paso and San Antonio streets, has been condemned and ordered razed. These two buildings are landmark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will announce the policy of the Republican party on which the next national campaign will be launched, on his return from abroad, it was announced in St. Louis, Mo.,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9, 1910</w:t>
      </w:r>
    </w:p>
    <w:p>
      <w:pPr>
        <w:pStyle w:val="PlainText"/>
        <w:jc w:val="both"/>
        <w:rPr/>
      </w:pPr>
      <w:r>
        <w:rPr>
          <w:rFonts w:cs="Times New Roman" w:ascii="Times New Roman" w:hAnsi="Times New Roman"/>
          <w:sz w:val="24"/>
        </w:rPr>
        <w:t>Theodore Roosevelt was greeted by thousands when he arrived at New York from a 15 months’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forest fire known in the Sacramento mountains is raging near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May of Las Cruces, is visiting her daughter Mrs. G. Andreas, on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Greet and son, Cabell left yesterday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6 degrees; the minimum was 7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0, 1910</w:t>
      </w:r>
    </w:p>
    <w:p>
      <w:pPr>
        <w:pStyle w:val="Normal"/>
        <w:jc w:val="both"/>
        <w:rPr/>
      </w:pPr>
      <w:r>
        <w:rPr>
          <w:rFonts w:cs="Times New Roman" w:ascii="Times New Roman" w:hAnsi="Times New Roman"/>
        </w:rPr>
        <w:t>The greater part of the $200,000 opening capital stock issue of the El Paso Life Insurance Co. has been sold, according to the J.A. Bordeaux Co., which is doing the organiz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 estate in the Upper Valley is moving rapidly as the result of information that Elephant Butte dam is ass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firm is preparing to manufacture machines to extract fibers from plants on the mountains and plains of the Southwest. This will make productive the most worthless land in existence, the management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ident signed the bill granting statehood to Arizona and New Mexico at 1:30 p.m.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10</w:t>
      </w:r>
    </w:p>
    <w:p>
      <w:pPr>
        <w:pStyle w:val="Normal"/>
        <w:jc w:val="both"/>
        <w:rPr/>
      </w:pPr>
      <w:r>
        <w:rPr>
          <w:rFonts w:cs="Times New Roman" w:ascii="Times New Roman" w:hAnsi="Times New Roman"/>
        </w:rPr>
        <w:t>That repeal of the fire insurance rating law is the excuse but that the real purpose of Governor Campbell in calling a special session of the Legislature is to bring about statewide prohibition, is the opinion of well posted observers of the political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irring Indian playlet and a strong drama will be presented at the Crystal, “the house cozy,” tonight. Pictures of Colonel Roosevelt’s arrival in New York have been ordered for an early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Mexican anti-Diaz activities reported along the Sonora border are duplicated in El Paso, the work is being done very quietly, at least as regards the purchase of firearms. However, there is activity here in a political way which may denote brewing trou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F. Robinson and Winchester Cooley of the Rio Grande Valley Bank left for Austin with $110,000 worth of street opening bonds in the valises, to be signed by State Controller John W. Steph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0, 1910</w:t>
      </w:r>
    </w:p>
    <w:p>
      <w:pPr>
        <w:pStyle w:val="Normal"/>
        <w:jc w:val="both"/>
        <w:rPr/>
      </w:pPr>
      <w:r>
        <w:rPr>
          <w:rFonts w:cs="Times New Roman" w:ascii="Times New Roman" w:hAnsi="Times New Roman"/>
        </w:rPr>
        <w:t>Probably one of the smallest votes ever polled in El Paso will be recorded when the count is made of yesterday’s vote on the issuance of bonds for the purchase of the water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al of John Leech, charged with the murder of Ernest Kohlburg, has been set for next Fr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word was received from delegates Andrews that President Taft had signed the statehood bill, Las Cruces immediately began preparations for a big celebration, which will take place in the plaza Thurs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ption tendered H.B. Holt of Las Cruces, by the citizens of La Mesa, N.M., was well attended. J.C. McNary and Gen. B.J. Viljoen spoke, presenting the Farmers’ Union’s thanks for Mr. Holt’s interest in 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in the boundaries of El Paso county there are at the present time 10,452 children of school age, seven and 16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Knox and Senor de la Barra, Mexican ambassador, today arranged all details of the treaty for a definition of the respective rights of the United States and Mexico in the Chamizal zone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F. Robinson and Winchester Cooley, of the Rio Grande Valley bank, will leave Tuesday evening for Austin with $110,000 worth of street opening bonds to be signed by State Comptroller John W. Steph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0, 1910</w:t>
      </w:r>
    </w:p>
    <w:p>
      <w:pPr>
        <w:pStyle w:val="PlainText"/>
        <w:jc w:val="both"/>
        <w:rPr>
          <w:rFonts w:ascii="Times New Roman" w:hAnsi="Times New Roman" w:cs="Times New Roman"/>
          <w:sz w:val="24"/>
        </w:rPr>
      </w:pPr>
      <w:r>
        <w:rPr>
          <w:rFonts w:cs="Times New Roman" w:ascii="Times New Roman" w:hAnsi="Times New Roman"/>
          <w:sz w:val="24"/>
        </w:rPr>
        <w:t>President Taft signed the bill today making Arizona and New Mexico states. Statehood agitation started in New Mexico in 18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call sent out for a special meeting of the legislature by Gov. Campbell, it is believed that state wide prohibition will be the subject for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Wood Whitmer, 13, son of Mrs. Victoria Whitmer, 502 North Oregon street, fell from a bridge at Cloudcroft Sunday afternoon and was killed instantly. His neck was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ious trouble has been averted at Cananea, Mexico, by the arrest of more than 50 men, alleged to be rebels. Hundreds of rifles have been confiscated, and large amounts of ammunition c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Ernest Kohlberg, El Paso merchant who was shot and killed in his store a few days ago, will take place from the family residence Tuesday afternoon at 5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Mexican was shot and killed by a policeman at Tenth and .Stanton streets Thursday night, following an attack on the police with r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nicipal election for the ownership of the water works will take place next Tuesday. It is said that in case the election loses, water rates will increase 75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here that Norman Lawler, American, manager of the Monte Pio plantation, near Veracruz, has been killed by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s residence in Golden Hill was damaged by fire late Thursday night when clothing in the basement became ign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oark, riding a bicycle, was run over by the fire engine Thursday afternoon and seriously hurt. He suffered a broken thigh. Dr. Jack Sweeney treated the injured 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0, 1910</w:t>
      </w:r>
    </w:p>
    <w:p>
      <w:pPr>
        <w:pStyle w:val="PlainText"/>
        <w:jc w:val="both"/>
        <w:rPr/>
      </w:pPr>
      <w:r>
        <w:rPr>
          <w:rFonts w:cs="Times New Roman" w:ascii="Times New Roman" w:hAnsi="Times New Roman"/>
          <w:sz w:val="24"/>
        </w:rPr>
        <w:t>New Mexico and Arizona have been made states by proclamation of President Taft, after a struggle of 6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izal zone dispute will be settled by arbi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est fire that has been raging in Alamo canyon is partially under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ighland Park Baptist church was dedicat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5 degrees; the minimum was 8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1, 1910</w:t>
      </w:r>
    </w:p>
    <w:p>
      <w:pPr>
        <w:pStyle w:val="Normal"/>
        <w:jc w:val="both"/>
        <w:rPr>
          <w:rFonts w:ascii="Times New Roman" w:hAnsi="Times New Roman" w:cs="Times New Roman"/>
        </w:rPr>
      </w:pPr>
      <w:r>
        <w:rPr>
          <w:rFonts w:cs="Times New Roman" w:ascii="Times New Roman" w:hAnsi="Times New Roman"/>
        </w:rPr>
        <w:t>James Clifford will represent the City of El Paso in the County Commissioners’ Court, replacing S.J. Freudenthal, who did not run for re-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man, for a quarter of a century a businessman in El Paso, died Sunday in a Los Angeles hospital. Burial will be in Concordia cemetery tomorrow. Mr. Goodman established a grocery business that became one of the largest local retail and wholesale concerns, a corporation known as the Lion Grocery Co. Mr. Goodman also was owner of considerable real e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policeman was arrested and charged with murder after shooting a 20-year-old Mexican man through the back after the Mexican threw rocks at the offi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riculturists along the irrigation canal are greatly troubled over the number of corpses, mostly animal but occasionally human, floating in the water. They fear disease not only for the cattle that drink from the canal, but the persons who do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10</w:t>
      </w:r>
    </w:p>
    <w:p>
      <w:pPr>
        <w:pStyle w:val="Normal"/>
        <w:jc w:val="both"/>
        <w:rPr/>
      </w:pPr>
      <w:r>
        <w:rPr>
          <w:rFonts w:cs="Times New Roman" w:ascii="Times New Roman" w:hAnsi="Times New Roman"/>
        </w:rPr>
        <w:t>Los Angeles street is as progressive as its namesake city. For two blocks property owners are putting down concrete pavement using El Paso cement. J.J. Mundy, J.J. Longwell and Thomas German are having the work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ven speakers will attend the statehood celebration in Las Cruces tomorrow. A band has been engaged for the occasion. Fireworks will not be allowed on the streets owing to the large crowd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municipal ownership of waterworks. This was decided when 431 voters declared that $375,000 in bonds for purchase of the present plant should be issued while opposing their issuance were 14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ctically all of the $10,000 necessary to insure the second annual fair has been subscribed and directors are now waiting for a telegram from C.N. Bassett, who is in Oklahoma, before a meeting is called to elect officers, appoint a secretary and begin active ope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1, 1910</w:t>
      </w:r>
    </w:p>
    <w:p>
      <w:pPr>
        <w:pStyle w:val="TextBody"/>
        <w:widowControl/>
        <w:rPr/>
      </w:pPr>
      <w:r>
        <w:rPr>
          <w:rFonts w:cs="Times New Roman" w:ascii="Times New Roman" w:hAnsi="Times New Roman"/>
        </w:rPr>
        <w:t>Practically, all of the $10,000 necessary to insure the second annual fair in El Paso has been subscribed and the directors are now waiting to hear from C.N. Bassett, who is in Oklahoma, before a meeting is called to complete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municipal ownership of waterworks. This was decided Tuesday when 431 voters declared that the $375,000 in bonds necessary for the purchase of the present plant should be issued while there were 144 opposed to their issu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P. Clark, formerly collector of customs in El Paso and also county clerk, is visi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all indications very little is being accomplished at the insurance hearing before the fire rating board. The board is not likely to announce a decision at once. The special session of the legislature is almost sure to repeal the law unless relief is granted by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ill begin about July 1st on Campbell street between Franklin and Hi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a postoffice site is again agitating the realty men of the city. Since $60,-000 was appropriated by Congress for the purchase of a site a number of locations have been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910</w:t>
      </w:r>
    </w:p>
    <w:p>
      <w:pPr>
        <w:pStyle w:val="PlainText"/>
        <w:jc w:val="both"/>
        <w:rPr/>
      </w:pPr>
      <w:r>
        <w:rPr>
          <w:rFonts w:cs="Times New Roman" w:ascii="Times New Roman" w:hAnsi="Times New Roman"/>
          <w:sz w:val="24"/>
        </w:rPr>
        <w:t>The Sacramento mountain fire, which for a while threatened the entire forest, is now under control. There is no serious damage. The fire is supposed to have started from an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go Anderson, baseball pitcher from Cincinnati, arrived Thursday and has joined the pitching staff of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Weed, switchman for the G.H. in El Paso, has left for San Antonio, Texas, where he will spend his vacation of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ed prize fight between Johnson and Jeffries will take place in Reno, Nevada, instead of Goldfield, as at first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troops guard Sonora towns. Naco is under a heavy military guard, In fear of a threatened raid, women and money have been taken over the border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Leach, slayer of Ernest Kohlberg, El Paso Merchant, who was killed in his store, will face trial next Friday, it was annou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Hoover, assistant superintendent of the G.H., has returned from Sanderson, where he went on business following the maintenance of way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in Las Cruces to celebrate in honor of New Mexico becoming a state. A barbecue, speeches and music are to be features of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erial has been arriving the last few days for the construction of the new American National bank. The steam mixer has begun work at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the total $10,000 needed for the El Paso midwinter carnival and fair exposition has been subscribed and the fair is now assured. El Pasoans will start to work immediately on plans for the expos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910</w:t>
      </w:r>
    </w:p>
    <w:p>
      <w:pPr>
        <w:pStyle w:val="PlainText"/>
        <w:jc w:val="both"/>
        <w:rPr/>
      </w:pPr>
      <w:r>
        <w:rPr>
          <w:rFonts w:cs="Times New Roman" w:ascii="Times New Roman" w:hAnsi="Times New Roman"/>
          <w:sz w:val="24"/>
        </w:rPr>
        <w:t>Senator Claude B. Hudspeth and judge Joseph U. Sweeney left yesterday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Kaster has returned from Cloudcroft,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eror Wilhelm of Germany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secretary of the Chamber of Commerce, and J.A. Smith drove down the valley yesterday to get views of some ranches for publication in a new pamph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6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2, 1910</w:t>
      </w:r>
    </w:p>
    <w:p>
      <w:pPr>
        <w:pStyle w:val="Normal"/>
        <w:rPr>
          <w:rFonts w:ascii="Times New Roman" w:hAnsi="Times New Roman" w:cs="Times New Roman"/>
        </w:rPr>
      </w:pPr>
      <w:r>
        <w:rPr>
          <w:rFonts w:cs="Times New Roman" w:ascii="Times New Roman" w:hAnsi="Times New Roman"/>
        </w:rPr>
        <w:t>A large quantity of opium is thought to have been smuggled to California by shipping it in bond through the port of El Paso.</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Reclamation Service says the winter snows have melted and that source of water is exhausted. A bad water shortage is expected for El Paso irrigators until the summer rains star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 new electric mixer, of a type not seen heretofore in El Paso, is busily mixing concrete for the new American National Bank building.</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aithful in Mexico will bathe Friday because it will be the day of St. John the Baptist, if for no other reas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10</w:t>
      </w:r>
    </w:p>
    <w:p>
      <w:pPr>
        <w:pStyle w:val="Normal"/>
        <w:jc w:val="both"/>
        <w:rPr/>
      </w:pPr>
      <w:r>
        <w:rPr>
          <w:rFonts w:cs="Times New Roman" w:ascii="Times New Roman" w:hAnsi="Times New Roman"/>
        </w:rPr>
        <w:t>Isidro Armijo of Las Cruces arrives in El Paso to confer with his associates concerning the building of the interurban line from Las Cruces to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lney M. Brown, known as assistant city attorney, is not an executive, judicial or legislative officer despite the fact that he has been acting as such for many moons. Brown contends that he is, but Judge McCord of the Court of Criminal Appeals at Austin holds that he is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is an airship not an airship? Ask Dr. P.H. Brown, who had one at Washington Park just after dawn this morning. Hitched to the tail of an automobile, the doctor and a companion tried their level best to raise it into the clouds, but the wings would not work and with a fluttering that made it look like a tailless kite, it fell to ea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pine Auto Co. has received another carload of autos, and has sold one machine to Dr, John A. Hardy and another to Dr. V.M. B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2, 1910</w:t>
      </w:r>
    </w:p>
    <w:p>
      <w:pPr>
        <w:pStyle w:val="PlainText"/>
        <w:jc w:val="both"/>
        <w:rPr>
          <w:rFonts w:ascii="Times New Roman" w:hAnsi="Times New Roman" w:cs="Times New Roman"/>
          <w:sz w:val="24"/>
        </w:rPr>
      </w:pPr>
      <w:r>
        <w:rPr>
          <w:rFonts w:cs="Times New Roman" w:ascii="Times New Roman" w:hAnsi="Times New Roman"/>
          <w:sz w:val="24"/>
        </w:rPr>
        <w:t>Theodore Roosevelt, Jr., was married at New Y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nicipal ownership of the waterworks was ratified by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und of $20,000,000 has been provided by the government to complete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eeder was a visitor from Ber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Kelly has been appointed city fire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lt, call boy for the G.H.&amp;S.A., left yesterday for California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3, 1910</w:t>
      </w:r>
    </w:p>
    <w:p>
      <w:pPr>
        <w:pStyle w:val="Normal"/>
        <w:jc w:val="both"/>
        <w:rPr/>
      </w:pPr>
      <w:r>
        <w:rPr>
          <w:rFonts w:cs="Times New Roman" w:ascii="Times New Roman" w:hAnsi="Times New Roman"/>
        </w:rPr>
        <w:t>Within the boundaries of El Paso County these are at the present time 10,452 children of school age, between 7 and 16 years. Within the city of El Paso there are 710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lney M. Brown, known as assistant City attorney, is not an executive, judicial or legislative officer, despite the fact that he has been acting as such for many m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B. Swinney have returned from a wedding trip to the west coast. Mrs. Swinney is the former Miss A.D. Clar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ctically all of the $10,000 necessary for the second annual El Paso fair has been obtained and the directors are now waiting to call a meeting to begin active operations for the fair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10</w:t>
      </w:r>
    </w:p>
    <w:p>
      <w:pPr>
        <w:pStyle w:val="Normal"/>
        <w:jc w:val="both"/>
        <w:rPr>
          <w:rFonts w:ascii="Times New Roman" w:hAnsi="Times New Roman" w:cs="Times New Roman"/>
        </w:rPr>
      </w:pPr>
      <w:r>
        <w:rPr>
          <w:rFonts w:cs="Times New Roman" w:ascii="Times New Roman" w:hAnsi="Times New Roman"/>
        </w:rPr>
        <w:t>Government engineers in Denver have made of test of “made in El Paso” cement for the purpose of determining its quality for use in Elephant Butte dam. The local brand scored high and meets all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Turney has sold the cottage on North Oregon street in which he lived until he moved into his new home on Montana street to Dr. J.A. Hedrick for $7500. Mr. Turney bought the same property a few years ago for $34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delegation to the Fire Rating Board hearing in Austin has blood in its eye—and so have other delegations that are there in regard to the enormous, exorbitant and almost prohibitive increase in fire insurance rates all over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t the big $8 million Elephant Butte Dam will have a YMCA building right on the job, according to D.W. Pollard, territorial secretary of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3, 1910</w:t>
      </w:r>
    </w:p>
    <w:p>
      <w:pPr>
        <w:pStyle w:val="Normal"/>
        <w:jc w:val="both"/>
        <w:rPr/>
      </w:pPr>
      <w:r>
        <w:rPr>
          <w:rFonts w:cs="Times New Roman" w:ascii="Times New Roman" w:hAnsi="Times New Roman"/>
        </w:rPr>
        <w:t>This morning the city council passed a resolution to apply to the state legislature to amend the charter of the city in accordance with recommendations made by Mayor Sweeney in his last annual mess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new postoffice site is now assured. The bill carrying the $60,000 appropriation has passed both houses of congress.</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ohn Leech, charged with killing Ernest Kohlberg last Friday afternoon, was arraigned before Judge James R. Harper yesterday and remanded to jail without bo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roperty owners on and near the new Kansas street opening are bidding for the new postoffice building and are said to be offering a bonus for the building to be located in that part of the business district. The site on San Francisco street owned by Z.T. White seems to be the favorite loc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nnouncement that statehood was assured has been followed by celebrations and evidence of general satisfaction throughout New Mexico and Arizon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3, 1910</w:t>
      </w:r>
    </w:p>
    <w:p>
      <w:pPr>
        <w:pStyle w:val="PlainText"/>
        <w:jc w:val="both"/>
        <w:rPr/>
      </w:pPr>
      <w:r>
        <w:rPr>
          <w:rFonts w:cs="Times New Roman" w:ascii="Times New Roman" w:hAnsi="Times New Roman"/>
          <w:sz w:val="24"/>
        </w:rPr>
        <w:t>A resolution has been passed by the city council to amend the charter of the city, on recommendation of mayor Joseph U. Sweeney. The annexation of suburban property to enlarge the city and increase its taxable value, and the city schools will be placed under direct control of the mayor and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ngs along the border are taking on a more serious aspect daily regarding an approaching revolution in Mexico. High officials declare that hundreds of bands of men in the republic are already under arms. It is even said that the people are asking that a citizen, Francisco I. Madero, he mad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Davis, Powell Roberts, W.N. Wood, Pete Candelaria and Stanley Good were elected directors of the El Paso police benefit association at an election held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eech, charged with killing Ernest Kohlberg by shooting him in the back last Friday, was arraigned before judge James R. Harper in the 34th district court Wednesday and remanded to jail without bond. He will be tried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of July program for El Pasoans is nearly complete, it was announced today by judge F.E. Hunter, chairman. The fireworks display will be one of the most elaborate ever seen in this section of the country. The program will take place in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El Paso Elks lodge will not have the “Quien Sabe” club at the convention this year, Charles Ward foreman of The Herald mechanical department; George E. Wallace, and several other Elks will attend the meet in Detroi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postoffice site is now assured. The bill carrying $60,000 appropriation for a postoffice site for El Paso has passed both houses of congr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3, 1910</w:t>
      </w:r>
    </w:p>
    <w:p>
      <w:pPr>
        <w:pStyle w:val="PlainText"/>
        <w:jc w:val="both"/>
        <w:rPr>
          <w:rFonts w:ascii="Times New Roman" w:hAnsi="Times New Roman" w:cs="Times New Roman"/>
          <w:sz w:val="24"/>
        </w:rPr>
      </w:pPr>
      <w:r>
        <w:rPr>
          <w:rFonts w:cs="Times New Roman" w:ascii="Times New Roman" w:hAnsi="Times New Roman"/>
          <w:sz w:val="24"/>
        </w:rPr>
        <w:t>A fair and exposition for El Paso this fall i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a big pyrotechnic program at Washington Park,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oles has returned from his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orak who was killed when he ran into a fire wagon, was buried by the fireme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4, 1910</w:t>
      </w:r>
    </w:p>
    <w:p>
      <w:pPr>
        <w:pStyle w:val="Normal"/>
        <w:jc w:val="both"/>
        <w:rPr/>
      </w:pPr>
      <w:r>
        <w:rPr>
          <w:rFonts w:cs="Times New Roman" w:ascii="Times New Roman" w:hAnsi="Times New Roman"/>
        </w:rPr>
        <w:t>Bradstreet’s Mercantile Agency will move its headquarters here from Albuquerque owing to the increase in business in El Paso and surrounding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is Coles has returned from Long Beach, Calif. He says it attracts a large number of El Paso people and it is almost like home to visi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one big shows have been booked for El Paso’s fall and winter theater season, Frank Rich, promoter,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passed a resolution recommending the City Charter be amended to put all public schools under the direct control of the Mayor and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10</w:t>
      </w:r>
    </w:p>
    <w:p>
      <w:pPr>
        <w:pStyle w:val="Normal"/>
        <w:jc w:val="both"/>
        <w:rPr>
          <w:rFonts w:ascii="Times New Roman" w:hAnsi="Times New Roman" w:cs="Times New Roman"/>
        </w:rPr>
      </w:pPr>
      <w:r>
        <w:rPr>
          <w:rFonts w:cs="Times New Roman" w:ascii="Times New Roman" w:hAnsi="Times New Roman"/>
        </w:rPr>
        <w:t>Mrs. W.S. Tilton, The Herald’s reporter in Cloudcroft, has been requested to ask El Paso friends not to try to telephone to Cloudcroft, as it is nothing but a trial and vexation of the spirit. Once can neither hear not be heard. A 50-word night message can be sent by telegraph for 25 cents, which is far more satis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toration of Ysleta’s church has done more than anything else to improve the down. Under Father Cordova’s management a beautiful building has sprung from the crumbling fire eaten ruins. The altar was hand carved by Father Cordov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and Mrs. W.G. Roe and family went up to Cloudcroft yesterday and are busy settling in their new cot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was so glad to get statehood that she was willing to celebrate any old bill so long as it was a statehood bill. Cruces is no</w:t>
      </w:r>
      <w:r>
        <w:rPr/>
        <w:t>t</w:t>
      </w:r>
      <w:r>
        <w:rPr>
          <w:rFonts w:cs="Times New Roman" w:ascii="Times New Roman" w:hAnsi="Times New Roman"/>
        </w:rPr>
        <w:t xml:space="preserve"> asking for things on a silver pl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TextBody"/>
        <w:keepNext w:val="true"/>
        <w:widowControl/>
        <w:jc w:val="center"/>
        <w:rPr>
          <w:rFonts w:ascii="Times New Roman" w:hAnsi="Times New Roman" w:cs="Times New Roman"/>
        </w:rPr>
      </w:pPr>
      <w:r>
        <w:rPr>
          <w:rFonts w:cs="Times New Roman" w:ascii="Times New Roman" w:hAnsi="Times New Roman"/>
        </w:rPr>
        <w:t>June 24, 1910</w:t>
      </w:r>
    </w:p>
    <w:p>
      <w:pPr>
        <w:pStyle w:val="Normal"/>
        <w:jc w:val="both"/>
        <w:rPr/>
      </w:pPr>
      <w:r>
        <w:rPr>
          <w:rFonts w:cs="Times New Roman" w:ascii="Times New Roman" w:hAnsi="Times New Roman"/>
        </w:rPr>
        <w:t>The San Antonio street opening bonds have been duly approved by the attorney general, registered by the comptroller and passed by the trustees for the school fund, and Mayor Robinson and Winchester Cooley have taken them to Cincinnat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hood jollification will long be remembered as one of the history-making events in Las Cruces. People came in from the ranches and by 7:30 o’clock Main street was thronged with hundreds of people, wagons, buggies and automob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iling to negotiate the curve at San Antonio and El Paso street corner, El Paso’s new fire engine skidded across the car tracks Thursday evening and turned over into an inglorious heap of tangled hose and broken lamps. Leroy Smith was driving and Chief Armstrong was seated beside him. However, neither was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ozen workmen narrowly escaped certain death when a stone wall tumbled into a pit of the Mills building excavation Fri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numerous housebreaking reported within the last week two 14-year-old boys were arrested by Officer Remspear, Thursday, and charged with burgl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5, 1910</w:t>
      </w:r>
    </w:p>
    <w:p>
      <w:pPr>
        <w:pStyle w:val="Normal"/>
        <w:jc w:val="both"/>
        <w:rPr/>
      </w:pPr>
      <w:r>
        <w:rPr>
          <w:rFonts w:cs="Times New Roman" w:ascii="Times New Roman" w:hAnsi="Times New Roman"/>
        </w:rPr>
        <w:t>W.H. Skidmore of El Paso, mining in the Organ, N.M., district, has reported striking oil while sinking a shaft for coal. The oil is said to burn fre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El Paso has grown so that one would hardly know the place anymore,” remarked William Fanning of Tucson, a resident here 13 years ago, as he gazed at the tall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automobile fire engine was wrecked last night when it failed to negotiate the curve at the San Antonio and El Paso street corner, skidded across the car tracks and turned over into an inglorious heap of tangled hose, broken lamps and leaking gaso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n the Southwestern, women will no longer have to traverse the full length of the smoker car through a vapor of smoke to leave the tra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5, 1910</w:t>
      </w:r>
    </w:p>
    <w:p>
      <w:pPr>
        <w:pStyle w:val="Normal"/>
        <w:jc w:val="both"/>
        <w:rPr/>
      </w:pPr>
      <w:r>
        <w:rPr>
          <w:rFonts w:cs="Times New Roman" w:ascii="Times New Roman" w:hAnsi="Times New Roman"/>
        </w:rPr>
        <w:t>In view of the misunderstanding that has arisen between W.J. Fewel and Simon Kinselle over a foot of ground intervening between their properties on San Antonio street. Richard Caples has offered to purchase the strip of land and deed it to Fewel provided the 10-story Fewel building will be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surance hearing ended yesterday but nothing was done to lower the rates. It is believed by attorneys Sweeney and Hudspeth that the majority of the board will promptly grant a relief order, but what action the companies will thereupon take is a probl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al estate transaction totaling $31,200 was consummated Friday afternoon when Louis Vidal sold to J.C. League eight lots on South Broad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ounty can boast of more substantial roads than any other county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L. Mitchell, chairman of the sports committee for the big Fourth of July celebration to be given at Washington park, announces that all necessary arrangements are complete for the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10</w:t>
      </w:r>
    </w:p>
    <w:p>
      <w:pPr>
        <w:pStyle w:val="PlainText"/>
        <w:jc w:val="both"/>
        <w:rPr/>
      </w:pPr>
      <w:r>
        <w:rPr>
          <w:rFonts w:cs="Times New Roman" w:ascii="Times New Roman" w:hAnsi="Times New Roman"/>
          <w:sz w:val="24"/>
        </w:rPr>
        <w:t>Reyes boy band astonished the city, when the young musicians were forced to play every selection in their repertoire. The music lovers wildly cheered the youngsters. The boys range in age from six to 14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was blocked and business was at a standstill and South El Paso street surged with a mass of people Saturday morning when a wee mouse did the tight wire walking stunt on an electric light wire. The mouse later fell front exhaustion and was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starting in the boiler room of the El Paso dairy company late Tuesday night did more than $10,000 damage. No cattle were caught in the flames, but all water pumps were put out of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work of the entire Mexican border will be directed from the El Paso station under the supervision of Frank W. Berkshire, it was announced here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G. McNary entertained a few guests Tuesday night in their home at Mountain Park. Among those present were Mr. and Mrs. W.W. Turney, Mr. and Mrs. W.H. Burges, Mr. and Mrs. H.T. Bowie, Mr. and Mrs. John L Dyer, Mrs. Leila T. Moore and Mrs.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uture all political meetings held in the court house, or political rallies, those in charge must pay a rent of $5 for the use of the hall, it was announced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5, 1910</w:t>
      </w:r>
    </w:p>
    <w:p>
      <w:pPr>
        <w:pStyle w:val="PlainText"/>
        <w:jc w:val="both"/>
        <w:rPr/>
      </w:pPr>
      <w:r>
        <w:rPr>
          <w:rFonts w:cs="Times New Roman" w:ascii="Times New Roman" w:hAnsi="Times New Roman"/>
          <w:sz w:val="24"/>
        </w:rPr>
        <w:t>Congress expects to conclude the long session today. Twenty-seven thousand bills were introduced in the house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visited with a heavy downpour of 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Smith, driver of the automobile fire engine, suffered a broken-rib when the truck turned over at San Antonio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10</w:t>
      </w:r>
    </w:p>
    <w:p>
      <w:pPr>
        <w:pStyle w:val="Normal"/>
        <w:jc w:val="both"/>
        <w:rPr/>
      </w:pPr>
      <w:r>
        <w:rPr>
          <w:rFonts w:cs="Times New Roman" w:ascii="Times New Roman" w:hAnsi="Times New Roman"/>
        </w:rPr>
        <w:t>Cheered until they were forced to play almost every selection in their repertoire, Professor Rayo Reye’s boys band received an ovation when they gave their first public concert under the auspices of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Frederick W. Norton are at home after a delightful Eastern trip, including Boston, New York, Washington and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mportant deal was made when F.J. and F.N. Hall purchased 95 acres of Lower Valley land from W.L. Sawyer and other. The deal was made through Broaddus and Leavell, the consideration being $61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Union Station assembled Saturday afternoon to pass upon the petition of the Mexico Northwestern Railroad for terminal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6, 1910</w:t>
      </w:r>
    </w:p>
    <w:p>
      <w:pPr>
        <w:pStyle w:val="Normal"/>
        <w:jc w:val="both"/>
        <w:rPr/>
      </w:pPr>
      <w:r>
        <w:rPr>
          <w:rFonts w:cs="Times New Roman" w:ascii="Times New Roman" w:hAnsi="Times New Roman"/>
        </w:rPr>
        <w:t>Carlsbad claims the world’s championship for being the best all-around arbitrator and peacemaker. An agreement has been reached whereby the saloon men of the town will voluntarily close their doors. No election was held nor was there any agitation of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nate postponed consideration of the Chamizal convention between the United States and Mexico until the next session of congress, and thus the El Paso boundary matter will not be settled for another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E. Vinyard of Dallas, who is visiting Mrs. G.F. Hawks, was thrown from a carriage and painfully injured Saturday afternoon when the team ran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as &amp; Electric Co. has purchased the property on the corner of Oregon and Franklin streets from Prof. Hiram Hadley. A price of $41,333.33 was paid for the 51 2-3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s auto fire truck has been repaired and is now back in service after having overturned Thursday evening. W.E. Smith, the driver, who was injured, will be able to report for duty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arper today granted John Leech, who is charged with the murder of Ernest Kohlberg, a continuance until next term of court, when the motion of the attorneys was filed this afternoon. This will bring the case to trial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10</w:t>
      </w:r>
    </w:p>
    <w:p>
      <w:pPr>
        <w:pStyle w:val="PlainText"/>
        <w:jc w:val="both"/>
        <w:rPr/>
      </w:pPr>
      <w:r>
        <w:rPr>
          <w:rFonts w:cs="Times New Roman" w:ascii="Times New Roman" w:hAnsi="Times New Roman"/>
          <w:sz w:val="24"/>
        </w:rPr>
        <w:t>H.L. Mitchell, chairman of the sports committee for the big Fourth of July celebration to be given in Washington park, has announced that all arrangements have been completed to entertain the huge crowd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union station has passed favorably upon the petition of the Mexico Northwestern railroad for terminal facilities at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 Smith, who is alleged to have been the lone bandit who robbed passengers on the Southwestern railway a few days ago near Carrizozo, will be given a hearing in Alamogordo,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Felix Diaz, chief of police in Mexico City, and nephew of president Porfirio Diaz, arrived in El Paso Wednesday night, en route to California. He denied his leaving had anything to do with the pending revolutionary trou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J.R. Harper overruled the motion of John S. Leech for change of venue for the murder trial in which Leech is accused of the killing of Ernest Kohl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troops are prepared for action if trouble arises on Sunday, election day. Fear is felt in some Sonora towns for the lives of Chinese. Several Chinese have been killed and many are leaving toward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rsion will run into northern Mexico for the Fourth of July, it was announced in the Southwestern offices today. The rates will extend from points in Arizona and Texas to points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6, 1910</w:t>
      </w:r>
    </w:p>
    <w:p>
      <w:pPr>
        <w:pStyle w:val="PlainText"/>
        <w:jc w:val="both"/>
        <w:rPr>
          <w:rFonts w:ascii="Times New Roman" w:hAnsi="Times New Roman" w:cs="Times New Roman"/>
          <w:sz w:val="24"/>
        </w:rPr>
      </w:pPr>
      <w:r>
        <w:rPr>
          <w:rFonts w:cs="Times New Roman" w:ascii="Times New Roman" w:hAnsi="Times New Roman"/>
          <w:sz w:val="24"/>
        </w:rPr>
        <w:t>On account of saloons being closed in Juarez yesterday, citizens of the border town were in El Paso to quench their thir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Gas company yesterday purchased the southwest corner of Oregon and Frankl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agent of the government from Washington will arrive this week to select the new site for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left yesterday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7, 1910</w:t>
      </w:r>
    </w:p>
    <w:p>
      <w:pPr>
        <w:pStyle w:val="Style14"/>
        <w:widowControl/>
        <w:jc w:val="both"/>
        <w:rPr/>
      </w:pPr>
      <w:r>
        <w:rPr>
          <w:lang w:bidi="he-IL"/>
        </w:rPr>
        <w:t>The presidential election will take place tomorrow in Mexico and the indications are there will be some very stormy times. Troops stationed all over the republic are ready for trouble.</w:t>
      </w:r>
    </w:p>
    <w:p>
      <w:pPr>
        <w:pStyle w:val="Style14"/>
        <w:widowControl/>
        <w:jc w:val="both"/>
        <w:rPr>
          <w:lang w:bidi="he-IL"/>
        </w:rPr>
      </w:pPr>
      <w:r>
        <w:rPr>
          <w:lang w:bidi="he-IL"/>
        </w:rPr>
      </w:r>
    </w:p>
    <w:p>
      <w:pPr>
        <w:pStyle w:val="Style14"/>
        <w:widowControl/>
        <w:jc w:val="both"/>
        <w:rPr/>
      </w:pPr>
      <w:r>
        <w:rPr>
          <w:lang w:bidi="he-IL"/>
        </w:rPr>
        <w:t>Cheered until they were forced to play almost every selection in their repertoire, The Herald Boys’ Band received an ovation last night in its first concert in Cleveland Square.</w:t>
      </w:r>
    </w:p>
    <w:p>
      <w:pPr>
        <w:pStyle w:val="Style14"/>
        <w:widowControl/>
        <w:jc w:val="both"/>
        <w:rPr>
          <w:lang w:bidi="he-IL"/>
        </w:rPr>
      </w:pPr>
      <w:r>
        <w:rPr>
          <w:lang w:bidi="he-IL"/>
        </w:rPr>
      </w:r>
    </w:p>
    <w:p>
      <w:pPr>
        <w:pStyle w:val="Style14"/>
        <w:widowControl/>
        <w:jc w:val="both"/>
        <w:rPr/>
      </w:pPr>
      <w:r>
        <w:rPr>
          <w:lang w:bidi="he-IL"/>
        </w:rPr>
        <w:t>Traffic was blockaded, business was at a standstill and South El Paso street surged with a mass of people this morning while a wee mousie did tight rope stunts on an electric wire. Finally, exhausted, the animal fell into the outstretched hat of a waiting man.</w:t>
      </w:r>
    </w:p>
    <w:p>
      <w:pPr>
        <w:pStyle w:val="Style14"/>
        <w:widowControl/>
        <w:jc w:val="both"/>
        <w:rPr>
          <w:lang w:bidi="he-IL"/>
        </w:rPr>
      </w:pPr>
      <w:r>
        <w:rPr>
          <w:lang w:bidi="he-IL"/>
        </w:rPr>
      </w:r>
    </w:p>
    <w:p>
      <w:pPr>
        <w:pStyle w:val="Style14"/>
        <w:widowControl/>
        <w:jc w:val="both"/>
        <w:rPr/>
      </w:pPr>
      <w:r>
        <w:rPr>
          <w:lang w:bidi="he-IL"/>
        </w:rPr>
        <w:t>El Paso had its first good rain in a year Sunday morning. Total rainfall up to 6 o’clock this morning was 1.27 inch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10</w:t>
      </w:r>
    </w:p>
    <w:p>
      <w:pPr>
        <w:pStyle w:val="Normal"/>
        <w:jc w:val="both"/>
        <w:rPr/>
      </w:pPr>
      <w:r>
        <w:rPr>
          <w:rFonts w:cs="Times New Roman" w:ascii="Times New Roman" w:hAnsi="Times New Roman"/>
        </w:rPr>
        <w:t>Carlsbad claims the world’s championship for being the best all around arbitrator and peacemaker extant. An agreement has been made whereby saloonmen, who have been legal fixtures for the past 20 years, will voluntarily close and forever remain out of the wholesale or retail liquor business in the town of Carlsb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d its first real rain in as year Sunday. The rain was general over West Texas, Southern New Mexico and Northern Mexico, and will do great good to the ranges and dry fa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 nine to four ratio the anti-reelectionist ticket was defeated Sunday in Ciudad Juarez, and reports from outlying wards of the local district show an overwhelming victory for the Diaz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ll, we have decided to take the waterworks, and we are going to build the dam. Let’s look around and see if there’s anything else this growing, thriving city can anne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7, 1910</w:t>
      </w:r>
    </w:p>
    <w:p>
      <w:pPr>
        <w:pStyle w:val="Normal"/>
        <w:jc w:val="both"/>
        <w:rPr>
          <w:rFonts w:ascii="Times New Roman" w:hAnsi="Times New Roman" w:cs="Times New Roman"/>
        </w:rPr>
      </w:pPr>
      <w:r>
        <w:rPr>
          <w:rFonts w:cs="Times New Roman" w:ascii="Times New Roman" w:hAnsi="Times New Roman"/>
        </w:rPr>
        <w:t>El Paso will have a parade on the fourth of July but a very interesting program has been arranged for. There will be plenty of music, ball games and fire works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opping up of a drain which, it is claimed, resulted in the flooding of their property, is the foundation of a suit for $20,000 damages filed by Juan S. Hart, et al, against the Southern Pacific and the G.H.&amp; S.A.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fear of interference with the big Jefferies-Johnson fight was forgotten today when Governor Dickerson, of Nevada, personally assured Tex Rickard that there was no possibility of inter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nicipal band will give a concert in Cleveland Square this evening from 7:30 to 9: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real tong in progress. It is the Fewell and Kinsella tongs who are at verbal warfare, and as yet there is nothing but word carnage in progress. Richard Caples added “Fewell” to the flames by offering to purchase the foot of ground in question and give it to the Major, providing he would proceed with his skyscraper. However, Fewell says he never heard of anyone buying property from a man that it did not belong to and presenting it to its rightful ow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ir directors will meet Tuesday afternoon with C.N. Bassett, the new president of the association, and map out plans for the big fair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10</w:t>
      </w:r>
    </w:p>
    <w:p>
      <w:pPr>
        <w:pStyle w:val="PlainText"/>
        <w:jc w:val="both"/>
        <w:rPr/>
      </w:pPr>
      <w:r>
        <w:rPr>
          <w:rFonts w:cs="Times New Roman" w:ascii="Times New Roman" w:hAnsi="Times New Roman"/>
          <w:sz w:val="24"/>
        </w:rPr>
        <w:t>El Paso had its first real rain in a year Sunday morning, which was followed with a downpour Sunday night. The total rainfall was 1.27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line extension of the smelter line has been completed and the smelter cars are now running to the main plant of the Southwestern Portland Ceme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of the death of Mrs. Lomira Morris Morehead, wife of Charles R. Morehead of the State National bank, was received here this morning. Mrs. Morehead died in Santa Monica, Calif., following an illness of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et a clean one and come to the Go-Easy blowout at Shobe’s garden Friday, July 15,” reads an invitation just sent out by the club members for their annual stag party. “There will be a Dutch lunch on tap all the time with liquid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Laughlin, advertising manager of The Herald entertained the members of the force Saturday night in his home on West Missouri street. Those present were W.M. Riggs, H.L. Capell. Clyde S. Moss, G.A. Martin, G.B. Cady, N.M. Walker, T.G. Turner, John Harm, J.H. Schroeder, Charles Ward and Arthur Kna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as company has purchased the Hadley property at Franklin and Oregon streets for a new office and store room site. The consideration was $41,333.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Smith driver of the new automobile fire truck, which overturned while responding to an alarm Thursday night, is rapidly recovering and will be able to report for duty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Book store in The Herald building was burglarized Sunday morning. Only a few fountain pens and $10 in cash were reported miss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7, 1910</w:t>
      </w:r>
    </w:p>
    <w:p>
      <w:pPr>
        <w:pStyle w:val="PlainText"/>
        <w:jc w:val="both"/>
        <w:rPr>
          <w:rFonts w:ascii="Times New Roman" w:hAnsi="Times New Roman" w:cs="Times New Roman"/>
          <w:sz w:val="24"/>
        </w:rPr>
      </w:pPr>
      <w:r>
        <w:rPr>
          <w:rFonts w:cs="Times New Roman" w:ascii="Times New Roman" w:hAnsi="Times New Roman"/>
          <w:sz w:val="24"/>
        </w:rPr>
        <w:t>Word was received yesterday of the death of Mrs. C.R. Morehead at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orfirio Diaz was elected president of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ther Thew, the firemen’s friend’s friend, visited members of the El Paso departme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thousand coal miners will return to work in Kansas, Missouri and Oklahoma Jul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8, 1910</w:t>
      </w:r>
    </w:p>
    <w:p>
      <w:pPr>
        <w:pStyle w:val="Style14"/>
        <w:widowControl/>
        <w:jc w:val="both"/>
        <w:rPr>
          <w:lang w:bidi="he-IL"/>
        </w:rPr>
      </w:pPr>
      <w:r>
        <w:rPr>
          <w:lang w:bidi="he-IL"/>
        </w:rPr>
        <w:t>Gen. Felix Diaz, now in El Paso, may be the next vice president of Mexico. Gen. Porfirio Diaz was elected president ·in the Mexican elections yesterday.</w:t>
      </w:r>
    </w:p>
    <w:p>
      <w:pPr>
        <w:pStyle w:val="Style14"/>
        <w:widowControl/>
        <w:jc w:val="both"/>
        <w:rPr>
          <w:lang w:bidi="he-IL"/>
        </w:rPr>
      </w:pPr>
      <w:r>
        <w:rPr>
          <w:lang w:bidi="he-IL"/>
        </w:rPr>
      </w:r>
    </w:p>
    <w:p>
      <w:pPr>
        <w:pStyle w:val="Style14"/>
        <w:widowControl/>
        <w:jc w:val="both"/>
        <w:rPr>
          <w:lang w:bidi="he-IL"/>
        </w:rPr>
      </w:pPr>
      <w:r>
        <w:rPr>
          <w:lang w:bidi="he-IL"/>
        </w:rPr>
        <w:t>The Juarez race track will open on Nov. 1·for a racing season of at least 100 days, it was learned today.</w:t>
      </w:r>
    </w:p>
    <w:p>
      <w:pPr>
        <w:pStyle w:val="Style14"/>
        <w:widowControl/>
        <w:jc w:val="both"/>
        <w:rPr>
          <w:lang w:bidi="he-IL"/>
        </w:rPr>
      </w:pPr>
      <w:r>
        <w:rPr>
          <w:lang w:bidi="he-IL"/>
        </w:rPr>
      </w:r>
    </w:p>
    <w:p>
      <w:pPr>
        <w:pStyle w:val="Style14"/>
        <w:widowControl/>
        <w:jc w:val="both"/>
        <w:rPr/>
      </w:pPr>
      <w:r>
        <w:rPr>
          <w:lang w:bidi="he-IL"/>
        </w:rPr>
        <w:t xml:space="preserve">Congress postponed consideration </w:t>
      </w:r>
      <w:r>
        <w:rPr>
          <w:iCs/>
          <w:lang w:bidi="he-IL"/>
        </w:rPr>
        <w:t xml:space="preserve">of </w:t>
      </w:r>
      <w:r>
        <w:rPr>
          <w:lang w:bidi="he-IL"/>
        </w:rPr>
        <w:t>the Chamizal convention between the U.S. and Mexico until the next session of Congress. Thus, the El Paso boundary matter will not be settled for at least a year.</w:t>
      </w:r>
    </w:p>
    <w:p>
      <w:pPr>
        <w:pStyle w:val="Style14"/>
        <w:widowControl/>
        <w:jc w:val="both"/>
        <w:rPr>
          <w:lang w:bidi="he-IL"/>
        </w:rPr>
      </w:pPr>
      <w:r>
        <w:rPr>
          <w:lang w:bidi="he-IL"/>
        </w:rPr>
      </w:r>
    </w:p>
    <w:p>
      <w:pPr>
        <w:pStyle w:val="Style14"/>
        <w:widowControl/>
        <w:jc w:val="both"/>
        <w:rPr/>
      </w:pPr>
      <w:r>
        <w:rPr>
          <w:lang w:bidi="he-IL"/>
        </w:rPr>
        <w:t>Officer Barney Early arrested two Chinese on charges of smoking opium. The two Celestials had a den at the rear of a South El Paso street sto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10</w:t>
      </w:r>
    </w:p>
    <w:p>
      <w:pPr>
        <w:pStyle w:val="Normal"/>
        <w:jc w:val="both"/>
        <w:rPr/>
      </w:pPr>
      <w:r>
        <w:rPr>
          <w:rFonts w:cs="Times New Roman" w:ascii="Times New Roman" w:hAnsi="Times New Roman"/>
        </w:rPr>
        <w:t>On July 4, The Herald will give the returns from the world’s championship battle between Jim Jefferies and Jack Johnson at Reno to the fans at the ball game at Washington Park. Odds are 10 to 6 in favor of Jeff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received a post card from D.C. Collier of San Diego showing Mr. Collier riding in a Curtiss aeroplane with Charles K. Hamilton. The aeroplane is the same one used by Hamilton in El Paso with a seat added at his left for the passenger to occup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rating board granted the plea for a reduction in rates under the new general basis schedules of about 25 per cent, according to a telegram received by Senator C.B. Hudspeth and ex-Mayor Sweeney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voters established a new precedent by really casting a lot of ballots against the ruling power in Sunday’s election. In the past it has been a case of “go to the polls and vote if you want to vote for Diaz; stay away if you d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8, 1910</w:t>
      </w:r>
    </w:p>
    <w:p>
      <w:pPr>
        <w:pStyle w:val="TextBody"/>
        <w:widowControl/>
        <w:rPr/>
      </w:pPr>
      <w:r>
        <w:rPr>
          <w:rFonts w:cs="Times New Roman" w:ascii="Times New Roman" w:hAnsi="Times New Roman"/>
        </w:rPr>
        <w:t>Hereafter no political meetings will be held in the courthouse, according to an order passed by the county commissioners Tuesday, unless they pay a rental of $5 for each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itial steps in the preliminary work in connection with the construction of the Elephant Butte dam have been taken by the secretary of the interior, who has asked for bids for building the branch railroad from the Santa Fe line up to the dam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mping plant and water tanks at the El Paso dairy, which is owned by Postmaster J.A. Smith, burned early this morning. The loss is estimated at almost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ective July 1 the two immigration districts will be combined and Frank W. Berkshire, supervising immigration inspector, located at El Paso, will have charge of the entire border from the gulf to the west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will leave next week for California for an auto trip through the state, after which they plan to go to Alaska for the remainder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Dan Roberts, a cousin of Sergt. Powell Roberts of the police department, is in El Paso, accompanied by his wife. “Capt. Dan” in the ‘70s commanded company B, Texas rangers, and also served two terms as sheriff of Lincoln county, New Mexico, in the days of bad men, after Pat Garrett was sheri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8, 1910</w:t>
      </w:r>
    </w:p>
    <w:p>
      <w:pPr>
        <w:pStyle w:val="PlainText"/>
        <w:jc w:val="both"/>
        <w:rPr/>
      </w:pPr>
      <w:r>
        <w:rPr>
          <w:rFonts w:cs="Times New Roman" w:ascii="Times New Roman" w:hAnsi="Times New Roman"/>
          <w:sz w:val="24"/>
        </w:rPr>
        <w:t>Fourth of July programs are being made for the celebration in El Paso. The Herald advocates a safe and sane Fourth and in editorially, seeking to save the lives of children who are killed and injured every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the famous El Paso sleuth will leave Saturday to see the “bloody big fight” in Reno when Jim Jeffries and Jack Johnson mix. Billy is a mean boxe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hat judge F.E. Hunter is the chief rainmaker in El Paso. It was at first believed that members of the McGinty club were the champions, but when the judge appeared with his big cigar and new white panama hat, the rai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air is a sure thing. The directors will meet Tuesday afternoon with C.N. Bassett, who been selected president of the association, and the active campaign for the big fall fair will be mapp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hard fight for more than six weeks the Texas board of insurance in Austin has cut the rate throughout the state, according to advice received by mayor Joseph U. Sweeney and senator Claude Hudspe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loudbursts in the west have caused great damage and many deaths during the last 10 hours. More than three inches of rain fell in Dalhart, and the long drouth has been broken in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en. Felix Diaz, nephew of the president of Mexico, who has been visiting in Juarez and El Paso the last few days, left Monday night for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8, 1910</w:t>
      </w:r>
    </w:p>
    <w:p>
      <w:pPr>
        <w:pStyle w:val="PlainText"/>
        <w:jc w:val="both"/>
        <w:rPr>
          <w:rFonts w:ascii="Times New Roman" w:hAnsi="Times New Roman" w:cs="Times New Roman"/>
          <w:sz w:val="24"/>
        </w:rPr>
      </w:pPr>
      <w:r>
        <w:rPr>
          <w:rFonts w:cs="Times New Roman" w:ascii="Times New Roman" w:hAnsi="Times New Roman"/>
          <w:sz w:val="24"/>
        </w:rPr>
        <w:t>Fourth of July exercises will be held at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Sergeant L.N. Davis ha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P. LaPoint, editor of the Las Cruces Citizen,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d of the Rio Grande is dry for the first time in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5 degrees; the minimum was 7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29, 1910</w:t>
      </w:r>
    </w:p>
    <w:p>
      <w:pPr>
        <w:pStyle w:val="Style14"/>
        <w:widowControl/>
        <w:jc w:val="both"/>
        <w:rPr/>
      </w:pPr>
      <w:r>
        <w:rPr>
          <w:lang w:bidi="he-IL"/>
        </w:rPr>
        <w:t>Mrs. E.E. Vinyard was thrown from a carriage and suffered cuts and bruises when her team was frightened by a dog and galloped wildly down West Missouri street.</w:t>
      </w:r>
    </w:p>
    <w:p>
      <w:pPr>
        <w:pStyle w:val="Style14"/>
        <w:widowControl/>
        <w:jc w:val="both"/>
        <w:rPr>
          <w:lang w:bidi="he-IL"/>
        </w:rPr>
      </w:pPr>
      <w:r>
        <w:rPr>
          <w:lang w:bidi="he-IL"/>
        </w:rPr>
      </w:r>
    </w:p>
    <w:p>
      <w:pPr>
        <w:pStyle w:val="Style14"/>
        <w:widowControl/>
        <w:jc w:val="both"/>
        <w:rPr/>
      </w:pPr>
      <w:r>
        <w:rPr>
          <w:lang w:bidi="he-IL"/>
        </w:rPr>
        <w:t>The El Paso Gas and Electric Co. has purchased the property of Professor Hiram Hadley on North Oregon street for $41,-333.33.</w:t>
      </w:r>
    </w:p>
    <w:p>
      <w:pPr>
        <w:pStyle w:val="Style14"/>
        <w:widowControl/>
        <w:jc w:val="both"/>
        <w:rPr>
          <w:lang w:bidi="he-IL"/>
        </w:rPr>
      </w:pPr>
      <w:r>
        <w:rPr>
          <w:lang w:bidi="he-IL"/>
        </w:rPr>
      </w:r>
    </w:p>
    <w:p>
      <w:pPr>
        <w:pStyle w:val="Style14"/>
        <w:widowControl/>
        <w:jc w:val="both"/>
        <w:rPr/>
      </w:pPr>
      <w:r>
        <w:rPr>
          <w:lang w:bidi="he-IL"/>
        </w:rPr>
        <w:t>El Paso County can boast of more substantial roads than any other county in the Stat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10</w:t>
      </w:r>
    </w:p>
    <w:p>
      <w:pPr>
        <w:pStyle w:val="Normal"/>
        <w:jc w:val="both"/>
        <w:rPr/>
      </w:pPr>
      <w:r>
        <w:rPr>
          <w:rFonts w:cs="Times New Roman" w:ascii="Times New Roman" w:hAnsi="Times New Roman"/>
        </w:rPr>
        <w:t>L.W. Hoffecker has returned from Torreon, where he went to deliver an order of plate glass. The glass was never delivered, because of a bee and a runaway mule. Five Mexicans figured as comedians and support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P. Coles are going to California for a big auto trip through the state. Their big Packard car will be shipped to Los Angeles for use on the tour, after which they will go to Alaska for the remainder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merican man, here from Minaca, a small town in northern Chihuahua gives what he says is probably a fair sample of the way voting was conducted throughout that country last Sunday. He calls the election a farce in every re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Sharkey, the heavyweight pugilist, who fought Jim Jefferies for the championship and lost, was in El Paso en route to Reno to see the championship fight between the man who broke all the slats in his body when they fought 25 rounds for the belt, and Jack Joh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29, 1910</w:t>
      </w:r>
    </w:p>
    <w:p>
      <w:pPr>
        <w:pStyle w:val="PlainText"/>
        <w:jc w:val="both"/>
        <w:rPr>
          <w:rFonts w:ascii="Times New Roman" w:hAnsi="Times New Roman" w:cs="Times New Roman"/>
          <w:sz w:val="24"/>
        </w:rPr>
      </w:pPr>
      <w:r>
        <w:rPr>
          <w:rFonts w:cs="Times New Roman" w:ascii="Times New Roman" w:hAnsi="Times New Roman"/>
          <w:sz w:val="24"/>
        </w:rPr>
        <w:t>Tom Sharkey, prize fighter,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ca, Nevada,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manager for the Southwestern Railway company, left for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C.B. Hudspeth returned to El Paso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a parade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6 degrees; the minimum was 70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ne 30, 1910</w:t>
      </w:r>
    </w:p>
    <w:p>
      <w:pPr>
        <w:pStyle w:val="Style14"/>
        <w:widowControl/>
        <w:jc w:val="both"/>
        <w:rPr>
          <w:lang w:bidi="he-IL"/>
        </w:rPr>
      </w:pPr>
      <w:r>
        <w:rPr>
          <w:lang w:bidi="he-IL"/>
        </w:rPr>
        <w:t>There will be no parade in El Paso July 4 but the day will be so full of good things like music, sports and fireworks there will hardly be room for one.</w:t>
      </w:r>
    </w:p>
    <w:p>
      <w:pPr>
        <w:pStyle w:val="Style14"/>
        <w:widowControl/>
        <w:jc w:val="both"/>
        <w:rPr>
          <w:lang w:bidi="he-IL"/>
        </w:rPr>
      </w:pPr>
      <w:r>
        <w:rPr>
          <w:lang w:bidi="he-IL"/>
        </w:rPr>
      </w:r>
    </w:p>
    <w:p>
      <w:pPr>
        <w:pStyle w:val="Style14"/>
        <w:widowControl/>
        <w:jc w:val="both"/>
        <w:rPr>
          <w:lang w:bidi="he-IL"/>
        </w:rPr>
      </w:pPr>
      <w:r>
        <w:rPr>
          <w:lang w:bidi="he-IL"/>
        </w:rPr>
        <w:t>Charlie Stevens of El Paso has organized the Southwestern Glove Co. and cutting and sewing machinery is being installed right now in the plant at the canal and Seventh street.</w:t>
      </w:r>
    </w:p>
    <w:p>
      <w:pPr>
        <w:pStyle w:val="Style14"/>
        <w:widowControl/>
        <w:jc w:val="both"/>
        <w:rPr>
          <w:lang w:bidi="he-IL"/>
        </w:rPr>
      </w:pPr>
      <w:r>
        <w:rPr>
          <w:lang w:bidi="he-IL"/>
        </w:rPr>
      </w:r>
    </w:p>
    <w:p>
      <w:pPr>
        <w:pStyle w:val="Style14"/>
        <w:widowControl/>
        <w:jc w:val="both"/>
        <w:rPr>
          <w:lang w:bidi="he-IL"/>
        </w:rPr>
      </w:pPr>
      <w:r>
        <w:rPr>
          <w:lang w:bidi="he-IL"/>
        </w:rPr>
        <w:t>Local wags are predicting a shortage in the milk supply because the pumping plant and water tanks at the El Paso Dairy burned last night. But J.A. Smith, owner said the·$10,000 fire was no joke.</w:t>
      </w:r>
    </w:p>
    <w:p>
      <w:pPr>
        <w:pStyle w:val="Style14"/>
        <w:widowControl/>
        <w:jc w:val="both"/>
        <w:rPr>
          <w:lang w:bidi="he-IL"/>
        </w:rPr>
      </w:pPr>
      <w:r>
        <w:rPr>
          <w:lang w:bidi="he-IL"/>
        </w:rPr>
      </w:r>
    </w:p>
    <w:p>
      <w:pPr>
        <w:pStyle w:val="Style14"/>
        <w:widowControl/>
        <w:jc w:val="both"/>
        <w:rPr/>
      </w:pPr>
      <w:r>
        <w:rPr>
          <w:lang w:bidi="he-IL"/>
        </w:rPr>
        <w:t>Assistant City Attorney Brown, Police Judge Lea and the whole police department have declared war on the smuggling of cocaine and opium into El Paso.</w:t>
      </w:r>
    </w:p>
    <w:p>
      <w:pPr>
        <w:pStyle w:val="Normal"/>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10</w:t>
      </w:r>
    </w:p>
    <w:p>
      <w:pPr>
        <w:pStyle w:val="Normal"/>
        <w:jc w:val="both"/>
        <w:rPr/>
      </w:pPr>
      <w:r>
        <w:rPr>
          <w:rFonts w:cs="Times New Roman" w:ascii="Times New Roman" w:hAnsi="Times New Roman"/>
        </w:rPr>
        <w:t>The Herald has secured the services of W.W. Naughton, C.E. Van Loan and Tad, noted sports writers, to cover the Jefferies-Johnson fight at Reno from now to and including the big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ial advices have been received by W.M. Reed, district engineer of the Reclamation Service, that the warrant to cover the award for Elephant Butte dam site has been forwarded to the court at Socor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 green poster as long as a bargain counter yard of calico, Clint folks are advertising their Fourth of July celebration. The list of events includes almost everything from a greased pig race to a barbec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H. Leavell has been elected vice president and a director in the City National Bank and will be actively connected with the plaza bank in the future. H.M. Andreas has been appointed cash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ne 30, 1910</w:t>
      </w:r>
    </w:p>
    <w:p>
      <w:pPr>
        <w:pStyle w:val="Normal"/>
        <w:jc w:val="both"/>
        <w:rPr/>
      </w:pPr>
      <w:r>
        <w:rPr>
          <w:rFonts w:cs="Times New Roman" w:ascii="Times New Roman" w:hAnsi="Times New Roman"/>
        </w:rPr>
        <w:t>El Paso will have a nine-day fair this fall. This was decided at an informal meeting of the stockholders of the fair association Wednes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ohn Collins, in charge of the Mesa station of the fire department, and Miss Julia Marnell were married this morning. Capt. Collins has been in the department 25 years, serving about 10 years as a volunt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arantine between El Paso and Juarez will be removed tonight at midnight. It is estimated that about 8,000 persons were vaccinated since the quarantine was put into effect May 27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H. Leavell has been elected vice president and a director in the City National bank and will be actively connected with the plaza bank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has returned from Cincinnati where he went to dispose of the San Antonio street opening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oneers’ association has accepted the offer of the Chamber of Commerce and will establish their headquarters in the basement of tha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0, 1910</w:t>
      </w:r>
    </w:p>
    <w:p>
      <w:pPr>
        <w:pStyle w:val="PlainText"/>
        <w:jc w:val="both"/>
        <w:rPr>
          <w:rFonts w:ascii="Times New Roman" w:hAnsi="Times New Roman" w:cs="Times New Roman"/>
          <w:sz w:val="24"/>
        </w:rPr>
      </w:pPr>
      <w:r>
        <w:rPr>
          <w:rFonts w:cs="Times New Roman" w:ascii="Times New Roman" w:hAnsi="Times New Roman"/>
          <w:sz w:val="24"/>
        </w:rPr>
        <w:t>Company K, national guard, of El Paso, will leave next week for encampment at Leon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property valued at $8,000 at the El Paso Dai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a viaduct over the railroads near Hart’s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antine on Juarez will be lifted today by the United States health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0 degrees; -the minimum was 7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50 yrs ago</w:t>
      </w:r>
    </w:p>
    <w:p>
      <w:pPr>
        <w:pStyle w:val="Style14"/>
        <w:keepNext w:val="true"/>
        <w:widowControl/>
        <w:jc w:val="center"/>
        <w:rPr/>
      </w:pPr>
      <w:r>
        <w:rPr/>
        <w:t>July 1, 1910</w:t>
      </w:r>
    </w:p>
    <w:p>
      <w:pPr>
        <w:pStyle w:val="Style14"/>
        <w:widowControl/>
        <w:jc w:val="both"/>
        <w:rPr>
          <w:lang w:bidi="he-IL"/>
        </w:rPr>
      </w:pPr>
      <w:r>
        <w:rPr>
          <w:lang w:bidi="he-IL"/>
        </w:rPr>
        <w:t>A young woman, well dressed and so well heeled—according to the police—she could hardly navigate, was given a free ride in the paddy wagon. Her case comes up today.</w:t>
      </w:r>
    </w:p>
    <w:p>
      <w:pPr>
        <w:pStyle w:val="Style14"/>
        <w:widowControl/>
        <w:jc w:val="both"/>
        <w:rPr>
          <w:lang w:bidi="he-IL"/>
        </w:rPr>
      </w:pPr>
      <w:r>
        <w:rPr>
          <w:lang w:bidi="he-IL"/>
        </w:rPr>
      </w:r>
    </w:p>
    <w:p>
      <w:pPr>
        <w:pStyle w:val="Style14"/>
        <w:widowControl/>
        <w:jc w:val="both"/>
        <w:rPr/>
      </w:pPr>
      <w:r>
        <w:rPr>
          <w:lang w:bidi="he-IL"/>
        </w:rPr>
        <w:t xml:space="preserve">Jefe Politico Portillo of Juarez as received plans for the new library, the first to be built in the Mexican </w:t>
      </w:r>
      <w:r>
        <w:rPr>
          <w:iCs/>
          <w:lang w:bidi="he-IL"/>
        </w:rPr>
        <w:t>city.</w:t>
      </w:r>
    </w:p>
    <w:p>
      <w:pPr>
        <w:pStyle w:val="Style14"/>
        <w:widowControl/>
        <w:jc w:val="both"/>
        <w:rPr>
          <w:iCs/>
          <w:lang w:bidi="he-IL"/>
        </w:rPr>
      </w:pPr>
      <w:r>
        <w:rPr>
          <w:iCs/>
          <w:lang w:bidi="he-IL"/>
        </w:rPr>
      </w:r>
    </w:p>
    <w:p>
      <w:pPr>
        <w:pStyle w:val="Style14"/>
        <w:widowControl/>
        <w:jc w:val="both"/>
        <w:rPr/>
      </w:pPr>
      <w:r>
        <w:rPr>
          <w:lang w:bidi="he-IL"/>
        </w:rPr>
        <w:t>Beginning today, Frank W. Bershire; stationed at El Paso as supervising immigration inspector, will be in charge of the entire Mexican border from the gulf to the coast.</w:t>
      </w:r>
    </w:p>
    <w:p>
      <w:pPr>
        <w:pStyle w:val="Style14"/>
        <w:widowControl/>
        <w:jc w:val="both"/>
        <w:rPr>
          <w:lang w:bidi="he-IL"/>
        </w:rPr>
      </w:pPr>
      <w:r>
        <w:rPr>
          <w:lang w:bidi="he-IL"/>
        </w:rPr>
      </w:r>
    </w:p>
    <w:p>
      <w:pPr>
        <w:pStyle w:val="Style14"/>
        <w:widowControl/>
        <w:jc w:val="both"/>
        <w:rPr>
          <w:lang w:bidi="he-IL"/>
        </w:rPr>
      </w:pPr>
      <w:r>
        <w:rPr>
          <w:lang w:bidi="he-IL"/>
        </w:rPr>
        <w:t>A sidewalk is to be built from the street car line to the entrance to the Country Club, so the pretty ladies won’t have to wade through dust when it is dry and mud when it rain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10</w:t>
      </w:r>
    </w:p>
    <w:p>
      <w:pPr>
        <w:pStyle w:val="Normal"/>
        <w:jc w:val="both"/>
        <w:rPr>
          <w:rFonts w:ascii="Times New Roman" w:hAnsi="Times New Roman" w:cs="Times New Roman"/>
        </w:rPr>
      </w:pPr>
      <w:r>
        <w:rPr>
          <w:rFonts w:cs="Times New Roman" w:ascii="Times New Roman" w:hAnsi="Times New Roman"/>
        </w:rPr>
        <w:t>Tallow dips, smoking oil lamps, and lanterns have been thrown in the junk pile out in Val Verde Addition on the County road. The electric light company has extended light service to the east side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235 miles of street car lines; 20 miles of asphalt paved streets; an assessed valuation of $30,000,000; eight railroads and a $500,000 union passenger terminal; 25 mail carriers and yearly postoffice receipts of $10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effries-Johnson fight will be called at 1:30 Monday at Reno, Nevada, 2:30 El Paso time. Watch The Herald bulletins direct from the ringside, by W.W. Naughton, the greatest ring reporter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was elected president of the fair association. Other officers are J.W. Fisher, vice president; A. Schwartz, treasurer; Frank Rich, secretary. Dates are Oct. 29 to Nov.6.</w:t>
      </w:r>
    </w:p>
    <w:p>
      <w:pPr>
        <w:pStyle w:val="Style14"/>
        <w:widowControl/>
        <w:jc w:val="both"/>
        <w:rPr>
          <w:rFonts w:ascii="Times New Roman" w:hAnsi="Times New Roman" w:cs="Times New Roman"/>
          <w:lang w:bidi="he-IL"/>
        </w:rPr>
      </w:pPr>
      <w:r>
        <w:rPr>
          <w:rFonts w:cs="Times New Roman"/>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 1910</w:t>
      </w:r>
    </w:p>
    <w:p>
      <w:pPr>
        <w:pStyle w:val="Normal"/>
        <w:jc w:val="both"/>
        <w:rPr/>
      </w:pPr>
      <w:r>
        <w:rPr>
          <w:rFonts w:cs="Times New Roman" w:ascii="Times New Roman" w:hAnsi="Times New Roman"/>
        </w:rPr>
        <w:t>In its final report prepared Thursday evening just before adjournment, the grand jury took a rap at the school board for their unwarranted extravagance and also at the police department for the unsanitary conditions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directors of the fair association yesterday, C.N. Bassett was elected president; J.W. Fisher, vice-president; A. Schwartz, treasurer; and Frank Rich, secretary. October 29th to November 6th are the dates set for the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remodeling Hotel Sheldon will not begin until after August 25th, Chas. DeGroff announc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H.E. Van Surdam, the new commandant of the Military Institute, is in the east arranging for a corps of instructors for the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man W.H. Williams has been appointed temporary captain of the Mesa fire station to fill the vacancy caused by the resignation of Capt. John Coll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government agents there is a scarcity of applications for jobs by day laborers now that work is about to begin on 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 1910</w:t>
      </w:r>
    </w:p>
    <w:p>
      <w:pPr>
        <w:pStyle w:val="PlainText"/>
        <w:jc w:val="both"/>
        <w:rPr/>
      </w:pPr>
      <w:r>
        <w:rPr>
          <w:rFonts w:cs="Times New Roman" w:ascii="Times New Roman" w:hAnsi="Times New Roman"/>
          <w:sz w:val="24"/>
        </w:rPr>
        <w:t>A lone masked bandit Thursday night held up the mail and express stage which runs between Placerville and Norwood in San Miguel county. Several passengers were lined up along the road and compelled to deliver their valu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annie R. Kane has sold 150 acres in the lower valley to J.F. Coles for the consideration of $12,000. The ranch is a short distance from Ysleta and is under culti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rbing and gutters are being put down on Missouri street between Oregon and Mesa avenue. The paving company will soon start paving on th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 Berg is now in Switzerland, where he is enjoying the scenery. Many El Paso friends have received postal cards from Sol who says he is having the time of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ffries-Johnson world championship battle will be called at 1:30 p.m., Monday in Reno, Nev., and 2:30 El Paso time. The Herald will issue extra editions in the downtown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W.H. Williams has been appointed temporary captain of the Mesa fire station to fill the vacancy by the resignation of Capt. John Coll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 1910</w:t>
      </w:r>
    </w:p>
    <w:p>
      <w:pPr>
        <w:pStyle w:val="Style14"/>
        <w:widowControl/>
        <w:jc w:val="both"/>
        <w:rPr/>
      </w:pPr>
      <w:r>
        <w:rPr>
          <w:lang w:bidi="he-IL"/>
        </w:rPr>
        <w:t>El Paso will have a nine-day fair this fall. This was decided at an informal meeting of the stockholders at the Chamber of Commerce headquarters last night.</w:t>
      </w:r>
    </w:p>
    <w:p>
      <w:pPr>
        <w:pStyle w:val="Style14"/>
        <w:widowControl/>
        <w:jc w:val="both"/>
        <w:rPr>
          <w:lang w:bidi="he-IL"/>
        </w:rPr>
      </w:pPr>
      <w:r>
        <w:rPr>
          <w:lang w:bidi="he-IL"/>
        </w:rPr>
      </w:r>
    </w:p>
    <w:p>
      <w:pPr>
        <w:pStyle w:val="Style14"/>
        <w:widowControl/>
        <w:jc w:val="both"/>
        <w:rPr>
          <w:lang w:bidi="he-IL"/>
        </w:rPr>
      </w:pPr>
      <w:r>
        <w:rPr>
          <w:lang w:bidi="he-IL"/>
        </w:rPr>
        <w:t>Work will start on the huge Elephant Butte dam, project Tuesday.</w:t>
      </w:r>
    </w:p>
    <w:p>
      <w:pPr>
        <w:pStyle w:val="Style14"/>
        <w:widowControl/>
        <w:jc w:val="both"/>
        <w:rPr>
          <w:lang w:bidi="he-IL"/>
        </w:rPr>
      </w:pPr>
      <w:r>
        <w:rPr>
          <w:lang w:bidi="he-IL"/>
        </w:rPr>
      </w:r>
    </w:p>
    <w:p>
      <w:pPr>
        <w:pStyle w:val="Style14"/>
        <w:widowControl/>
        <w:jc w:val="both"/>
        <w:rPr/>
      </w:pPr>
      <w:r>
        <w:rPr>
          <w:lang w:bidi="he-IL"/>
        </w:rPr>
        <w:t>Quarantine’s off, or will be at midnight. After that time no inspector will request your smallpox immunity papers at the border or look at your naked arm.</w:t>
      </w:r>
    </w:p>
    <w:p>
      <w:pPr>
        <w:pStyle w:val="Style14"/>
        <w:widowControl/>
        <w:jc w:val="both"/>
        <w:rPr>
          <w:lang w:bidi="he-IL"/>
        </w:rPr>
      </w:pPr>
      <w:r>
        <w:rPr>
          <w:lang w:bidi="he-IL"/>
        </w:rPr>
      </w:r>
    </w:p>
    <w:p>
      <w:pPr>
        <w:pStyle w:val="Style14"/>
        <w:widowControl/>
        <w:jc w:val="both"/>
        <w:rPr/>
      </w:pPr>
      <w:r>
        <w:rPr>
          <w:lang w:bidi="he-IL"/>
        </w:rPr>
        <w:t>In its final report, the Grand Jury took a swipe at the City for the poor toad and general insanitary condition of the jail, and at police officers for shooting at persons without caus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 1910</w:t>
      </w:r>
    </w:p>
    <w:p>
      <w:pPr>
        <w:pStyle w:val="Normal"/>
        <w:jc w:val="both"/>
        <w:rPr>
          <w:rFonts w:ascii="Times New Roman" w:hAnsi="Times New Roman" w:cs="Times New Roman"/>
        </w:rPr>
      </w:pPr>
      <w:r>
        <w:rPr>
          <w:rFonts w:cs="Times New Roman" w:ascii="Times New Roman" w:hAnsi="Times New Roman"/>
        </w:rPr>
        <w:t>Major W.J. Fewel has sprung the surprise that he has been promising the people of El Paso in the Fewel building on El Paso and San Antonio streets. Instead of a ten story skyscraper as planned it will be a single sto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terial is being hauled for the paving of the Clint-Fabens road. Work will begin within the next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for a prize fight out on the county road near Washington Park on the Fourth have been forestalled by County Attorney Brid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econd annual and biggest fair will open with an auto parade through the downtown streets on the afternoon of October 29th. Many attractions are being arranged for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phen and Frank Schuster, sons of Dr. Schuster, will leave July 8th for an outing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nd Mrs. A.M. Walthall leave next week for Oklahoma City where they will visit a short time before going to Missouri to spend the rest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 1910</w:t>
      </w:r>
    </w:p>
    <w:p>
      <w:pPr>
        <w:pStyle w:val="PlainText"/>
        <w:jc w:val="both"/>
        <w:rPr/>
      </w:pPr>
      <w:r>
        <w:rPr>
          <w:rFonts w:cs="Times New Roman" w:ascii="Times New Roman" w:hAnsi="Times New Roman"/>
          <w:sz w:val="24"/>
        </w:rPr>
        <w:t>Maj. W.J. Fewel has sprung the surprise that he has been promising El Pasoans for several years, when he announced Saturday morning that the contemplated 10 story building plans had been canceled and a one story building would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works are here for the big celebration that will take place at Washington park. El Paso is going to have a big time. Col. Alfred C. Sharpe, commandant of Fort Bliss, will have charge of the flag rising in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ymon Krupp is to erect a new wholesale men’s furnishings store at 314 South El Paso street about September 1. It is said Mr. Krupp will start three traveling salesmen out to cover the southwest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t, the young daughter of Mr. and Mrs. John W. Fisher, suffered a severe cut in her tongue Friday night while playing in the Fisher home. Dr. H.E. Stevenson attended the little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te City lodge I.O.O.F., was instituted and officers installed Friday night in East El Paso. The new lodge is one of the few ever organized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railroad men, who recently, arrived here from the vicinity of San Luis Potosi, say that fighting is now taking place between the revolutionists and federal troops in Mexico in several different part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nd material for the extension of the county road from Clint to Fabens have been received by the county officials. Contractor Caples expects to start operations within the next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 1910</w:t>
      </w:r>
    </w:p>
    <w:p>
      <w:pPr>
        <w:pStyle w:val="PlainText"/>
        <w:jc w:val="both"/>
        <w:rPr>
          <w:rFonts w:ascii="Times New Roman" w:hAnsi="Times New Roman" w:cs="Times New Roman"/>
          <w:sz w:val="24"/>
        </w:rPr>
      </w:pPr>
      <w:r>
        <w:rPr>
          <w:rFonts w:cs="Times New Roman" w:ascii="Times New Roman" w:hAnsi="Times New Roman"/>
          <w:sz w:val="24"/>
        </w:rPr>
        <w:t>The city council has ordered the pavement of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from Phoenix will stop en route to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Mexican boy was killed and eaten by a mountain lion near White Oaks, N.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city detective left yesterday for Reno to root for Jeffries in the big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10</w:t>
      </w:r>
    </w:p>
    <w:p>
      <w:pPr>
        <w:pStyle w:val="Normal"/>
        <w:jc w:val="both"/>
        <w:rPr/>
      </w:pPr>
      <w:r>
        <w:rPr>
          <w:rFonts w:cs="Times New Roman" w:ascii="Times New Roman" w:hAnsi="Times New Roman"/>
        </w:rPr>
        <w:t>The Grand Jury took a rap at the School Board and two at the Police Department, one for alleged conditions existing at the City Jail in the way of poor ventilation and general unsanitariness, and another at officers for shooting persons without c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never had a sunstroke, a panic or a strike that tied up any industry. El Paso is the center of a tract of 225,000 acres of land that will be irrigated by a $10,000,000 dam now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a new wholesale men’s furnishing store. Haymon Krupp has leased the first floor and basement of a building at 314 South El Paso street and will make it an exclusive wholesale furnishing house, selling clothing hats, shoes and underw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works are here. El Paso is going to have a big time. The Fourth is going to be celebrated in a manner that will make the people realize that something is happening; that it is a great national birthday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3, 1910</w:t>
      </w:r>
    </w:p>
    <w:p>
      <w:pPr>
        <w:pStyle w:val="Normal"/>
        <w:jc w:val="both"/>
        <w:rPr/>
      </w:pPr>
      <w:r>
        <w:rPr>
          <w:rFonts w:cs="Times New Roman" w:ascii="Times New Roman" w:hAnsi="Times New Roman"/>
        </w:rPr>
        <w:t>The J. Calisher Dry Goods company has brought the lots on the northeast corner of Stanton and Texas streets from Felix Martinez and J.G. McNary and will erect a modern five-story building on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is ready to buy a site for the new El Paso postoffice and is advertising for a centrally located corner lot which would be suitable for the new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harles DeGroff, their son, Lee Orndorff, and their chauffeur left El Paso yesterday morning in their automobile and drove up to Cloudcroft, making the trip in 11½ hours a feat that has never been accomplished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adie Bigelow left Saturday morning for a month’s visit with friends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made arrangements to receive reports by wire from the ringside at the Jeffries-Johnson fight, which will take place in Reno tomorrow. The bulletins will be broadcast to towns in west Texas,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F. Burges has gone to California for a few week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910</w:t>
      </w:r>
    </w:p>
    <w:p>
      <w:pPr>
        <w:pStyle w:val="PlainText"/>
        <w:jc w:val="both"/>
        <w:rPr>
          <w:rFonts w:ascii="Times New Roman" w:hAnsi="Times New Roman" w:cs="Times New Roman"/>
          <w:sz w:val="24"/>
        </w:rPr>
      </w:pPr>
      <w:r>
        <w:rPr>
          <w:rFonts w:cs="Times New Roman" w:ascii="Times New Roman" w:hAnsi="Times New Roman"/>
          <w:sz w:val="24"/>
        </w:rPr>
        <w:t>Police Judge Tom Lea and members of the police department have started a war on dope addicts. Due to the increased number of hop heads, judge Lea is going to fine all druggists $25 who sell narcotics to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July 1, Frank W. Berkshire, supervising United States immigration officer here has been appointed in charge of the new district known as No. 23 which includes all territory from the gulf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will leave next week for California for an auto trip through that state. Their new Packard will be shipped to Los Angeles and will be used for the tour. They will then go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is being displayed in the scheduled championship heavyweight battle, July 4 between Jim Jeffries and Jack Johnson. Three carloads of fans passed through here Wednesday night en route to Re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 Smith who is alleged to have held up and robbed the Southwestern Passenger train near Carrizozo a few days ago, is expected to gain his freedom on a large bond, Q. Sadler, special agent her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Stolaroff and children, Annie and Solomon, left, for Cloudcroft Wednesday night and opened their cottage for the summer. Misses Mary and Roxy Stolaroff, who are attending school, will join them in a few week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 1910</w:t>
      </w:r>
    </w:p>
    <w:p>
      <w:pPr>
        <w:pStyle w:val="PlainText"/>
        <w:jc w:val="both"/>
        <w:rPr/>
      </w:pPr>
      <w:r>
        <w:rPr>
          <w:rFonts w:cs="Times New Roman" w:ascii="Times New Roman" w:hAnsi="Times New Roman"/>
          <w:sz w:val="24"/>
        </w:rPr>
        <w:t>The Times publishing company has purchased a new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N. Lapowski has started a campaign for the office of adjutant general of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Payan died last night as a result of being burned while cleaning altar lamps at St Ignatiu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the United States post-office department is here to select the new postoffic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3 degrees; the minimum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4, 1910</w:t>
      </w:r>
    </w:p>
    <w:p>
      <w:pPr>
        <w:pStyle w:val="Style14"/>
        <w:widowControl/>
        <w:jc w:val="both"/>
        <w:rPr>
          <w:lang w:bidi="he-IL"/>
        </w:rPr>
      </w:pPr>
      <w:r>
        <w:rPr>
          <w:lang w:bidi="he-IL"/>
        </w:rPr>
        <w:t>The news of a tragedy near White Oaks, N.M., in which a Mexican boy was killed and devoured by a mountain lion is brought to E.P. by Christ Yeager, a veteran mining man of White Oaks who is stopping at the Zeiger Hotel.</w:t>
      </w:r>
    </w:p>
    <w:p>
      <w:pPr>
        <w:pStyle w:val="Style14"/>
        <w:widowControl/>
        <w:jc w:val="both"/>
        <w:rPr>
          <w:lang w:bidi="he-IL"/>
        </w:rPr>
      </w:pPr>
      <w:r>
        <w:rPr>
          <w:lang w:bidi="he-IL"/>
        </w:rPr>
      </w:r>
    </w:p>
    <w:p>
      <w:pPr>
        <w:pStyle w:val="Style14"/>
        <w:widowControl/>
        <w:jc w:val="both"/>
        <w:rPr/>
      </w:pPr>
      <w:r>
        <w:rPr>
          <w:lang w:bidi="he-IL"/>
        </w:rPr>
        <w:t>The Valley has a splendid fruit crop this year. Plums and peaches are on the market. Early pears are being shipped and Bartlett pears will be ripe in a short time.</w:t>
      </w:r>
    </w:p>
    <w:p>
      <w:pPr>
        <w:pStyle w:val="Style14"/>
        <w:widowControl/>
        <w:jc w:val="both"/>
        <w:rPr>
          <w:lang w:bidi="he-IL"/>
        </w:rPr>
      </w:pPr>
      <w:r>
        <w:rPr>
          <w:lang w:bidi="he-IL"/>
        </w:rPr>
      </w:r>
    </w:p>
    <w:p>
      <w:pPr>
        <w:pStyle w:val="Style14"/>
        <w:widowControl/>
        <w:tabs>
          <w:tab w:val="clear" w:pos="720"/>
          <w:tab w:val="left" w:pos="1761" w:leader="none"/>
          <w:tab w:val="left" w:pos="3062" w:leader="none"/>
        </w:tabs>
        <w:jc w:val="both"/>
        <w:rPr/>
      </w:pPr>
      <w:r>
        <w:rPr>
          <w:lang w:bidi="he-IL"/>
        </w:rPr>
        <w:t>El Paso may again entertain the National Irrigation Congress. The Chamber of Commerce has received a letter from M.L. Swinehart of Pecos, president of the Texas Irrigation Congress, asking if El Paso would consider entertaining the 1911 National Irrigation Congr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10</w:t>
      </w:r>
    </w:p>
    <w:p>
      <w:pPr>
        <w:pStyle w:val="Normal"/>
        <w:jc w:val="both"/>
        <w:rPr>
          <w:rFonts w:ascii="Times New Roman" w:hAnsi="Times New Roman" w:cs="Times New Roman"/>
        </w:rPr>
      </w:pPr>
      <w:r>
        <w:rPr>
          <w:rFonts w:cs="Times New Roman" w:ascii="Times New Roman" w:hAnsi="Times New Roman"/>
        </w:rPr>
        <w:t>The fireworks display will begin promptly at 8 o’clock at Washington Park. This is to be the crowning event of the day’s celebration and will equal the display of last year in every resp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being drawn for the Horsley Flats, which are to be built opposite the Carnegie Library on the north. Trost &amp; Trost are preparing the plans, which call for a modern concret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O.A. Critchett and mother, Mrs. I. Ferguson, left for a two months’ sojourn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averages three homicides a day, year in and year out. Speaking of one of the recent killings a wag says. “Well, I am sorry for the dead man but the killer is in no da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4, 1910</w:t>
      </w:r>
    </w:p>
    <w:p>
      <w:pPr>
        <w:pStyle w:val="Normal"/>
        <w:jc w:val="both"/>
        <w:rPr>
          <w:rFonts w:ascii="Times New Roman" w:hAnsi="Times New Roman" w:cs="Times New Roman"/>
        </w:rPr>
      </w:pPr>
      <w:r>
        <w:rPr>
          <w:rFonts w:cs="Times New Roman" w:ascii="Times New Roman" w:hAnsi="Times New Roman"/>
        </w:rPr>
        <w:t>So far today but one runaway was reported as a result of the Fourth of July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irst time in its existence Roswell is without saloons. All licenses fro dram shops expired Thursday night and the six saloons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ational bank won the baseball tournament from the Rio Grande Valley bank Sunday. The only casualty of the game was a broken arm suffered by R.L. Hilburn, pitcher for the First National team, when he put so much steam on one of his curves that he broke his a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chamber of commerce, at a meeting to be held tomorrow afternoon, will consider the next move to make in the fight for lower insurance rates and whether the question is to be taken before the special session of the legislature July 19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Cruces is to have a new federal building as soon as a site can be secured. Postmaster Branagin has posted notices for proposals for a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910</w:t>
      </w:r>
    </w:p>
    <w:p>
      <w:pPr>
        <w:pStyle w:val="PlainText"/>
        <w:jc w:val="both"/>
        <w:rPr/>
      </w:pPr>
      <w:r>
        <w:rPr>
          <w:rFonts w:cs="Times New Roman" w:ascii="Times New Roman" w:hAnsi="Times New Roman"/>
          <w:sz w:val="24"/>
        </w:rPr>
        <w:t>The fireworks display will begin at 8 oclock tonight in Washington park. This is to be the crowning event of the day’s celebration and will surpass last year’s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have been received from the secretary of treasurer’s office asking for bids for land for the new postoffice site. It must be a corner lot and be 230 by 16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interesting event in today’s calendar is the fight this afternoon between Jim Jeffries and Jack Johnson for the world’s heavyweight title. More than 17,000 people are in the little town of Reno for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DeGroff and their son, Lee Orndorff, left in an auto for Cloudcroft Thursday. They made the entire trip in the remarkable time of 11 hours and 30 minutes, which is a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alley has a splendid fruit crop this year. Plums and peaches are on the market. Early pears are being shipped and Bartlett pears will be ripe and ready for market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U. Sweeney has been appointed chairman of the special hotel committee which has been making an effort to secure a modern hotel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has started the work of remodeling the present site of the Gem Saloon, and will make a new 40 room hotel out of the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also under way for the construction of the new Calisher building on the corner of Texa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Trost, architect, will leave tonight for points in Colorado, to make a study of department st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4, 1910</w:t>
      </w:r>
    </w:p>
    <w:p>
      <w:pPr>
        <w:pStyle w:val="PlainText"/>
        <w:jc w:val="both"/>
        <w:rPr/>
      </w:pPr>
      <w:r>
        <w:rPr>
          <w:rFonts w:cs="Times New Roman" w:ascii="Times New Roman" w:hAnsi="Times New Roman"/>
          <w:sz w:val="24"/>
        </w:rPr>
        <w:t>El Pasoans will celebrate today at Washington Park, with flag ceremonies at Cleveland Square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harles L. Overstreet left yesterday for a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Jeffries and Jack Johnson will box in Reno today for the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g fireworks display and band concert at Washington Pa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8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5, 1910</w:t>
      </w:r>
    </w:p>
    <w:p>
      <w:pPr>
        <w:pStyle w:val="Style14"/>
        <w:widowControl/>
        <w:tabs>
          <w:tab w:val="clear" w:pos="720"/>
          <w:tab w:val="left" w:pos="556" w:leader="none"/>
          <w:tab w:val="left" w:pos="1003" w:leader="none"/>
          <w:tab w:val="left" w:pos="1891" w:leader="none"/>
        </w:tabs>
        <w:jc w:val="both"/>
        <w:rPr/>
      </w:pPr>
      <w:r>
        <w:rPr>
          <w:lang w:bidi="he-IL"/>
        </w:rPr>
        <w:t xml:space="preserve">Stockholders of the fair selected officers by unanimous vote. C.N. Bassett was named president; J.W. Fisher, vice-president; </w:t>
      </w:r>
      <w:r>
        <w:rPr>
          <w:iCs/>
          <w:lang w:bidi="he-IL"/>
        </w:rPr>
        <w:t xml:space="preserve">A. </w:t>
      </w:r>
      <w:r>
        <w:rPr>
          <w:lang w:bidi="he-IL"/>
        </w:rPr>
        <w:t>Schwartz, treasurer, Frank Rich, secretary. This is the lineup, for the biggest and best fair ever given west of Dallas.</w:t>
      </w:r>
    </w:p>
    <w:p>
      <w:pPr>
        <w:pStyle w:val="Style14"/>
        <w:widowControl/>
        <w:tabs>
          <w:tab w:val="clear" w:pos="720"/>
          <w:tab w:val="left" w:pos="556" w:leader="none"/>
          <w:tab w:val="left" w:pos="1003" w:leader="none"/>
          <w:tab w:val="left" w:pos="1891" w:leader="none"/>
        </w:tabs>
        <w:jc w:val="both"/>
        <w:rPr>
          <w:lang w:bidi="he-IL"/>
        </w:rPr>
      </w:pPr>
      <w:r>
        <w:rPr>
          <w:lang w:bidi="he-IL"/>
        </w:rPr>
      </w:r>
    </w:p>
    <w:p>
      <w:pPr>
        <w:pStyle w:val="Style14"/>
        <w:widowControl/>
        <w:tabs>
          <w:tab w:val="clear" w:pos="720"/>
          <w:tab w:val="left" w:pos="566" w:leader="none"/>
          <w:tab w:val="left" w:pos="1368" w:leader="none"/>
          <w:tab w:val="left" w:pos="1915" w:leader="none"/>
          <w:tab w:val="left" w:pos="3043" w:leader="none"/>
        </w:tabs>
        <w:jc w:val="both"/>
        <w:rPr/>
      </w:pPr>
      <w:r>
        <w:rPr>
          <w:lang w:bidi="he-IL"/>
        </w:rPr>
        <w:t>In its final report the grand jury took a rap at the School Board and two at the Police Department, one for the alleged conditions existing at the City jail in the way of poor ventilation and general unsanitariness and another at the officers for shooting at persons without cause. The report states in regard to the School Board investigation that many practices are indulged in by the Board that are unwarrantably extravagant, yet not of a criminal nature.</w:t>
      </w:r>
    </w:p>
    <w:p>
      <w:pPr>
        <w:pStyle w:val="Style14"/>
        <w:widowControl/>
        <w:tabs>
          <w:tab w:val="clear" w:pos="720"/>
          <w:tab w:val="left" w:pos="566" w:leader="none"/>
          <w:tab w:val="left" w:pos="1368" w:leader="none"/>
          <w:tab w:val="left" w:pos="1915" w:leader="none"/>
          <w:tab w:val="left" w:pos="3043" w:leader="none"/>
        </w:tabs>
        <w:jc w:val="both"/>
        <w:rPr>
          <w:lang w:bidi="he-IL"/>
        </w:rPr>
      </w:pPr>
      <w:r>
        <w:rPr>
          <w:lang w:bidi="he-IL"/>
        </w:rPr>
      </w:r>
    </w:p>
    <w:p>
      <w:pPr>
        <w:pStyle w:val="Style14"/>
        <w:widowControl/>
        <w:jc w:val="both"/>
        <w:rPr/>
      </w:pPr>
      <w:r>
        <w:rPr>
          <w:lang w:bidi="he-IL"/>
        </w:rPr>
        <w:t>The El Paso business district is to have another five-story skyscraper. The J. Calisher Dry Goods Co. has bought the lots on the northwest corner of Stanton and Texas streets from Felix: Martinez and J.G. McNary and will begin the erection of a modern concrete department store building as soon as the building which now occupies the site is vacated and can be wrecked.</w:t>
      </w:r>
    </w:p>
    <w:p>
      <w:pPr>
        <w:pStyle w:val="Style14"/>
        <w:widowControl/>
        <w:jc w:val="both"/>
        <w:rPr>
          <w:lang w:bidi="he-IL"/>
        </w:rPr>
      </w:pPr>
      <w:r>
        <w:rPr>
          <w:lang w:bidi="he-IL"/>
        </w:rPr>
      </w:r>
    </w:p>
    <w:p>
      <w:pPr>
        <w:pStyle w:val="Style14"/>
        <w:widowControl/>
        <w:jc w:val="both"/>
        <w:rPr/>
      </w:pPr>
      <w:r>
        <w:rPr>
          <w:lang w:bidi="he-IL"/>
        </w:rPr>
        <w:t>There is increasing action in the Toyah oil fields east of El Paso in what geologists call Trans-Pecos Texas country and from now on great developments are expected t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10</w:t>
      </w:r>
    </w:p>
    <w:p>
      <w:pPr>
        <w:pStyle w:val="Normal"/>
        <w:jc w:val="both"/>
        <w:rPr/>
      </w:pPr>
      <w:r>
        <w:rPr>
          <w:rFonts w:cs="Times New Roman" w:ascii="Times New Roman" w:hAnsi="Times New Roman"/>
        </w:rPr>
        <w:t>El Paso is to have another five-story skyscraper. The J. Calisher Dry Goods Co. has bought for $125,000 the lots on the northwest corner of Stanton and Texas streets from Felix Martinez and J.G. McNary. The site is 90 by 8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ministers who are preaching a burning hell are not frightening anybody. Too many of our people have been down to San Antonio and Houston lately and have become acclimat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of Treasury Franklin McVeagh is advertising for a bit of downtown real estate for his client, Uncle Sam. Notices are being sent out asking for proposals for the sale or donation to the United States of a corner lot, approximately 230 by 160 feet, suitable for a new federal building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arantine is off keno and bull fights. Sunday found a rejuvenation of Juarez. It was the first “good day” for many weeks when Americans flocked over and left a large portion of their pay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910</w:t>
      </w:r>
    </w:p>
    <w:p>
      <w:pPr>
        <w:pStyle w:val="PlainText"/>
        <w:jc w:val="both"/>
        <w:rPr>
          <w:rFonts w:ascii="Times New Roman" w:hAnsi="Times New Roman" w:cs="Times New Roman"/>
          <w:sz w:val="24"/>
        </w:rPr>
      </w:pPr>
      <w:r>
        <w:rPr>
          <w:rFonts w:cs="Times New Roman" w:ascii="Times New Roman" w:hAnsi="Times New Roman"/>
          <w:sz w:val="24"/>
        </w:rPr>
        <w:t>Jack Johnson is champion of the world. Jim Jeffries was outclassed by Johnson and never had a show. Beaten unmercifully for 14 rounds, he went down and out completely in the 15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ce riots following the Jeffries-Johnson fight have taken place all over the United States. There was nearly a lynching in New York City, where one negro was killed. All moving pictures of the fight have been ba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Grace Warden is the champion hard luck girl. She has suffered measles and whooping cough during the last six weeks and today fell and broke her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00 El Pasoans saw the fireworks display in Washington park at the July 4 celebration. It was the greatest crowd in the history of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is considering a site on San Francisco street for the new postoffice. The selection must be made within the next few weeks as all proposals will be opened August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Swearingen, brakeman on the G.H.&amp; S.A., railroad, at El Paso, has obtained a leave of absence and will leave Tuesday night for Los Angeles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ittle Africa” in Chicago, is making preparations for a big celebration on the arrival of Jack Johnson, who is to arrive in that city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5, 1910</w:t>
      </w:r>
    </w:p>
    <w:p>
      <w:pPr>
        <w:pStyle w:val="PlainText"/>
        <w:jc w:val="both"/>
        <w:rPr>
          <w:rFonts w:ascii="Times New Roman" w:hAnsi="Times New Roman" w:cs="Times New Roman"/>
          <w:sz w:val="24"/>
        </w:rPr>
      </w:pPr>
      <w:r>
        <w:rPr>
          <w:rFonts w:cs="Times New Roman" w:ascii="Times New Roman" w:hAnsi="Times New Roman"/>
          <w:sz w:val="24"/>
        </w:rPr>
        <w:t>After 15 rounds of severe beating, Jack Johnson was given the decision over Jim Jefferies for the heavyweight championship of the world at Re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Jackson and family left for Faywood on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were busy last night answering calls in the negro section. Negroes were celebrating the victory of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ection of the new Calisher department store, Texas and Stanton streets, will start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5 degrees; the minimum was 8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6, 1910</w:t>
      </w:r>
    </w:p>
    <w:p>
      <w:pPr>
        <w:pStyle w:val="Style14"/>
        <w:widowControl/>
        <w:jc w:val="both"/>
        <w:rPr/>
      </w:pPr>
      <w:r>
        <w:rPr>
          <w:lang w:bidi="he-IL"/>
        </w:rPr>
        <w:t>Numerous deaths in the south end of the City the past few weeks have caused the Health Department to begin an investigation of the district.</w:t>
      </w:r>
    </w:p>
    <w:p>
      <w:pPr>
        <w:pStyle w:val="Style14"/>
        <w:widowControl/>
        <w:jc w:val="both"/>
        <w:rPr>
          <w:lang w:bidi="he-IL"/>
        </w:rPr>
      </w:pPr>
      <w:r>
        <w:rPr>
          <w:lang w:bidi="he-IL"/>
        </w:rPr>
      </w:r>
    </w:p>
    <w:p>
      <w:pPr>
        <w:pStyle w:val="Style14"/>
        <w:widowControl/>
        <w:jc w:val="both"/>
        <w:rPr/>
      </w:pPr>
      <w:r>
        <w:rPr>
          <w:lang w:bidi="he-IL"/>
        </w:rPr>
        <w:t>Alderman Percy McGhee, at a City Council meeting, vigorously denied responsibility for the plan to settle with the water company for the purchase of the plant by paying it $300,000 cash and giving a note for $150,-000.</w:t>
      </w:r>
    </w:p>
    <w:p>
      <w:pPr>
        <w:pStyle w:val="Style14"/>
        <w:widowControl/>
        <w:jc w:val="both"/>
        <w:rPr>
          <w:lang w:bidi="he-IL"/>
        </w:rPr>
      </w:pPr>
      <w:r>
        <w:rPr>
          <w:lang w:bidi="he-IL"/>
        </w:rPr>
      </w:r>
    </w:p>
    <w:p>
      <w:pPr>
        <w:pStyle w:val="Style14"/>
        <w:widowControl/>
        <w:jc w:val="both"/>
        <w:rPr/>
      </w:pPr>
      <w:r>
        <w:rPr>
          <w:lang w:bidi="he-IL"/>
        </w:rPr>
        <w:t>Electors of the Juarez electoral district, who July 10 will vote for president and vice presiden</w:t>
      </w:r>
      <w:r>
        <w:rPr>
          <w:iCs/>
          <w:lang w:bidi="he-IL"/>
        </w:rPr>
        <w:t xml:space="preserve">t </w:t>
      </w:r>
      <w:r>
        <w:rPr>
          <w:lang w:bidi="he-IL"/>
        </w:rPr>
        <w:t>of the republic, are arriving in Ciudad Juarez. Already about 60 of the 90 expected are in the border city.</w:t>
      </w:r>
    </w:p>
    <w:p>
      <w:pPr>
        <w:pStyle w:val="Style14"/>
        <w:widowControl/>
        <w:jc w:val="both"/>
        <w:rPr>
          <w:lang w:bidi="he-IL"/>
        </w:rPr>
      </w:pPr>
      <w:r>
        <w:rPr>
          <w:lang w:bidi="he-IL"/>
        </w:rPr>
      </w:r>
    </w:p>
    <w:p>
      <w:pPr>
        <w:pStyle w:val="Style14"/>
        <w:widowControl/>
        <w:jc w:val="both"/>
        <w:rPr/>
      </w:pPr>
      <w:r>
        <w:rPr>
          <w:lang w:bidi="he-IL"/>
        </w:rPr>
        <w:t>City Attorney Coldwell presented to City Council a resolution regarding the acceptance of the opening of San Antonio street as far as the work has gon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10</w:t>
      </w:r>
    </w:p>
    <w:p>
      <w:pPr>
        <w:pStyle w:val="Normal"/>
        <w:jc w:val="both"/>
        <w:rPr>
          <w:rFonts w:ascii="Times New Roman" w:hAnsi="Times New Roman" w:cs="Times New Roman"/>
        </w:rPr>
      </w:pPr>
      <w:r>
        <w:rPr>
          <w:rFonts w:cs="Times New Roman" w:ascii="Times New Roman" w:hAnsi="Times New Roman"/>
        </w:rPr>
        <w:t>Charles R. Loomis has returned from a trip to California and the coast res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tford, Conn., is boasting that it is soon going to see a real airship flying, the first time such a sight was ever witnessed in that old New England  town. The navigator is Charles K. Hamilton, the man The Herald had fly over El Paso several month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E. Kelly and children are at home from a visit to Inverness, Miss., and other southeastern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U. Sweeney has been appointed chairman of a committee which has been making an effort to secure a modern hotel El Paso. A.P. Coles was forced to retire as chairman because of his absence from El Paso during the nex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6, 1910</w:t>
      </w:r>
    </w:p>
    <w:p>
      <w:pPr>
        <w:pStyle w:val="Normal"/>
        <w:jc w:val="both"/>
        <w:rPr/>
      </w:pPr>
      <w:r>
        <w:rPr>
          <w:rFonts w:cs="Times New Roman" w:ascii="Times New Roman" w:hAnsi="Times New Roman"/>
        </w:rPr>
        <w:t>H.B. Stevens has returned from Cloudcroft where he spent a safe and sane Fourth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oseph U. Sweeney has been appointed chairman of the special hotel committee which has been making an effort to secure a modern hotel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insist upon the repeal of the present state fire insurance law at the special session of the legislature which will meet at Austin on July 19th. This was the sentiment of the board of directors of the chamber of commerce at their meeting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Gault, construction engineer of the reclamation service, left Wednesday morning for the Elephant Butte dam site. Preliminary work on the big dam will begin upon his arr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would the old-time frequenters of the famous Gem saloon and gambling house say if they were to return from other parts and other worlds, some with their boots still on, and see the old frame Gem transformed into a cream brick brick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ffries needn’t feel so badly about losing the fight. Lots of men have gotten worse drubbings for less money; many have even paid a fine after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Merchants’ League and a group of business men are considering the establishment of mutual insurance company so that El Pasoans will have fire insurance protection without paying the high r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6, 1910</w:t>
      </w:r>
    </w:p>
    <w:p>
      <w:pPr>
        <w:pStyle w:val="PlainText"/>
        <w:jc w:val="both"/>
        <w:rPr>
          <w:rFonts w:ascii="Times New Roman" w:hAnsi="Times New Roman" w:cs="Times New Roman"/>
          <w:sz w:val="24"/>
        </w:rPr>
      </w:pPr>
      <w:r>
        <w:rPr>
          <w:rFonts w:cs="Times New Roman" w:ascii="Times New Roman" w:hAnsi="Times New Roman"/>
          <w:sz w:val="24"/>
        </w:rPr>
        <w:t>U.S. reclamation officials have taken charge of the Elephant Butt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D. Greet left last night for Chihuahua City to bring a prisoner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wearinger, brakeman on the G.H.&amp; S.A., left last nigh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left last night for Denver to study modern department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7, 1910</w:t>
      </w:r>
    </w:p>
    <w:p>
      <w:pPr>
        <w:pStyle w:val="Style14"/>
        <w:widowControl/>
        <w:jc w:val="both"/>
        <w:rPr/>
      </w:pPr>
      <w:r>
        <w:rPr>
          <w:lang w:bidi="he-IL"/>
        </w:rPr>
        <w:t>El Paso may have a fire insurance company of its own in which the property of the people of this City will be protected from fire without paying all the traffic will stand. E.J. Archinard of Houston is coming here with a plan to organize a mutual company.</w:t>
      </w:r>
    </w:p>
    <w:p>
      <w:pPr>
        <w:pStyle w:val="Style14"/>
        <w:widowControl/>
        <w:jc w:val="both"/>
        <w:rPr>
          <w:lang w:bidi="he-IL"/>
        </w:rPr>
      </w:pPr>
      <w:r>
        <w:rPr>
          <w:lang w:bidi="he-IL"/>
        </w:rPr>
      </w:r>
    </w:p>
    <w:p>
      <w:pPr>
        <w:pStyle w:val="Style14"/>
        <w:widowControl/>
        <w:jc w:val="both"/>
        <w:rPr/>
      </w:pPr>
      <w:r>
        <w:rPr>
          <w:lang w:bidi="he-IL"/>
        </w:rPr>
        <w:t>A woman was elected president of the National Educational Assn. Mrs. Ella Flagg Young of Chicago defeated Z.X. Snyder of Denver by a vote of 671 to 376.</w:t>
      </w:r>
    </w:p>
    <w:p>
      <w:pPr>
        <w:pStyle w:val="Style14"/>
        <w:widowControl/>
        <w:jc w:val="both"/>
        <w:rPr>
          <w:lang w:bidi="he-IL"/>
        </w:rPr>
      </w:pPr>
      <w:r>
        <w:rPr>
          <w:lang w:bidi="he-IL"/>
        </w:rPr>
      </w:r>
    </w:p>
    <w:p>
      <w:pPr>
        <w:pStyle w:val="Style14"/>
        <w:widowControl/>
        <w:jc w:val="both"/>
        <w:rPr/>
      </w:pPr>
      <w:r>
        <w:rPr>
          <w:lang w:bidi="he-IL"/>
        </w:rPr>
        <w:t>Excavation for the Juarez sewer system, the first for the city, is under way. The three principal streets are ditched and half covered with eart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10</w:t>
      </w:r>
    </w:p>
    <w:p>
      <w:pPr>
        <w:pStyle w:val="Normal"/>
        <w:jc w:val="both"/>
        <w:rPr/>
      </w:pPr>
      <w:r>
        <w:rPr>
          <w:rFonts w:cs="Times New Roman" w:ascii="Times New Roman" w:hAnsi="Times New Roman"/>
        </w:rPr>
        <w:t>Jack Johnson’s victory at Reno marked the beginning of the end of the old-time prize fighting “game.” The race issue has obtruded itself, the Negro has become a fixture in the prize ring, a Negro is champ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its existence, Roswell is without saloons, and the experience is a novel one. All licenses from dram shops expired Thursday night and the six saloons which have been paying the city $12,000 for four years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floor of the Popular store is now completed. The partitions have been removed from the second floor of the Masonic Temple and the entire floor, with the exception of the Scottish Rite clubroom and Blue Lodge room, will be occupied by the Popu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erbert Stevenson has bought a two-seated democrat wagon for use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7, 1910</w:t>
      </w:r>
    </w:p>
    <w:p>
      <w:pPr>
        <w:pStyle w:val="Normal"/>
        <w:jc w:val="both"/>
        <w:rPr/>
      </w:pPr>
      <w:r>
        <w:rPr>
          <w:rFonts w:cs="Times New Roman" w:ascii="Times New Roman" w:hAnsi="Times New Roman"/>
        </w:rPr>
        <w:t>Alderman Percy McGhee in the meeting of the city council Thursday, vigorously denied responsibility for the plan to settle with the water company for the purchase of the plant by paying it $300,000 cash and giving a note for $1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laude B. Hudspeth expects to introduce his bill revising the mining laws of the state of Texas and also one providing for the establishment of a school of mines at El Paso at the special session of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ad” Burnham, city jailer, is once again on the job, after spending the Fourth with relatives in Stan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Olga Tafet, who with Miss Ora W.L. Slater, is to be at the head of the newly established El Paso School for Girls, is expected to arrive in El Paso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Jenkins’ monthly report for June shows that 395 arrests were made with a total of $572 collected in f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10</w:t>
      </w:r>
    </w:p>
    <w:p>
      <w:pPr>
        <w:pStyle w:val="PlainText"/>
        <w:jc w:val="both"/>
        <w:rPr/>
      </w:pPr>
      <w:r>
        <w:rPr>
          <w:rFonts w:cs="Times New Roman" w:ascii="Times New Roman" w:hAnsi="Times New Roman"/>
          <w:sz w:val="24"/>
        </w:rPr>
        <w:t>Locking arms like long lost brothers, Bill El Paso greeted Bill Phoenix in the union station Thursday morning as the Arizona statehood special train pulled into the city. The Phoenix Elks detrained long enough to receive a big floral horse shoe from El Paso Elks. They are en route to the reunion in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Percy McGhee in the meeting of the city council Thursday denied responsibility for the plan to settle with the water company for purchase of the plant by paying it $300,000 cash and giving a note for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large increase in deaths of infants in the south side, Dr. Anderson, city physician, has ordered a cleanup campaign and condemned many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E.B. Welch Furniture company Wednesday night. The damage amounts to more than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land Park’s new fire station will soon be ready for occupancy. There will be a combination hose and Chemical truck with on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flat cars were demolished and thrown into a heap Wednesday afternoon when all incoming Santa Fe freight train plowed into another freight that was backing up to Couchesne for a load of rock.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 Calisher realty company, with a capital stock of $250,000, has been organized. The company has taken over the Texas and Stanton street site of the new Calisher building, J. Calisher is president; and J.U. Northman, vice president, and M. Calisher, secret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7, 1910</w:t>
      </w:r>
    </w:p>
    <w:p>
      <w:pPr>
        <w:pStyle w:val="PlainText"/>
        <w:jc w:val="both"/>
        <w:rPr>
          <w:rFonts w:ascii="Times New Roman" w:hAnsi="Times New Roman" w:cs="Times New Roman"/>
          <w:sz w:val="24"/>
        </w:rPr>
      </w:pPr>
      <w:r>
        <w:rPr>
          <w:rFonts w:cs="Times New Roman" w:ascii="Times New Roman" w:hAnsi="Times New Roman"/>
          <w:sz w:val="24"/>
        </w:rPr>
        <w:t>Joseph U. Sweeney has been appointed chairman of the hote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yan Bros. will enlarge their store at Oregon and Tex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is spending the week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fire station in Highland park will be complet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100 degrees; the minimum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8, 1910</w:t>
      </w:r>
    </w:p>
    <w:p>
      <w:pPr>
        <w:pStyle w:val="Style14"/>
        <w:widowControl/>
        <w:jc w:val="both"/>
        <w:rPr/>
      </w:pPr>
      <w:r>
        <w:rPr>
          <w:lang w:bidi="he-IL"/>
        </w:rPr>
        <w:t>The City Health Department has been having trouble with the butchers who have been killing stock outside of the City without having an inspection made of the cattle before and after the killing. Dr. W.H. Anderson ordered the inspectors to pour coal oil on an animal that was brought in from the Valley which had been so killed.</w:t>
      </w:r>
    </w:p>
    <w:p>
      <w:pPr>
        <w:pStyle w:val="Style14"/>
        <w:widowControl/>
        <w:jc w:val="both"/>
        <w:rPr>
          <w:lang w:bidi="he-IL"/>
        </w:rPr>
      </w:pPr>
      <w:r>
        <w:rPr>
          <w:lang w:bidi="he-IL"/>
        </w:rPr>
      </w:r>
    </w:p>
    <w:p>
      <w:pPr>
        <w:pStyle w:val="Style14"/>
        <w:widowControl/>
        <w:jc w:val="both"/>
        <w:rPr/>
      </w:pPr>
      <w:r>
        <w:rPr>
          <w:lang w:bidi="he-IL"/>
        </w:rPr>
        <w:t>Through information gathered here by customs inspectors and Special Agents Burton Parker and I.J. Ayres, the largest bunch of alleged opium smugglers ever arrested and accused of operating together as a band has recently been taken into custody in many different parts of the United States.</w:t>
      </w:r>
    </w:p>
    <w:p>
      <w:pPr>
        <w:pStyle w:val="Style14"/>
        <w:widowControl/>
        <w:jc w:val="both"/>
        <w:rPr>
          <w:lang w:bidi="he-IL"/>
        </w:rPr>
      </w:pPr>
      <w:r>
        <w:rPr>
          <w:lang w:bidi="he-IL"/>
        </w:rPr>
      </w:r>
    </w:p>
    <w:p>
      <w:pPr>
        <w:pStyle w:val="Style14"/>
        <w:widowControl/>
        <w:jc w:val="both"/>
        <w:rPr/>
      </w:pPr>
      <w:r>
        <w:rPr>
          <w:lang w:bidi="he-IL"/>
        </w:rPr>
        <w:t>It is some chicken show that the El Paso association is planning for the El Paso fair. It will be the biggest in Southwest history.</w:t>
      </w:r>
    </w:p>
    <w:p>
      <w:pPr>
        <w:pStyle w:val="Style14"/>
        <w:widowControl/>
        <w:jc w:val="both"/>
        <w:rPr>
          <w:lang w:bidi="he-IL"/>
        </w:rPr>
      </w:pPr>
      <w:r>
        <w:rPr>
          <w:lang w:bidi="he-IL"/>
        </w:rPr>
      </w:r>
    </w:p>
    <w:p>
      <w:pPr>
        <w:pStyle w:val="Style14"/>
        <w:widowControl/>
        <w:jc w:val="both"/>
        <w:rPr>
          <w:lang w:bidi="he-IL"/>
        </w:rPr>
      </w:pPr>
      <w:r>
        <w:rPr>
          <w:lang w:bidi="he-IL"/>
        </w:rPr>
        <w:t>Work is progressing rapidly on the new Tri-state telephone building which is being erected on Texas street, adjoining the old Southwest exchang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10</w:t>
      </w:r>
    </w:p>
    <w:p>
      <w:pPr>
        <w:pStyle w:val="Normal"/>
        <w:jc w:val="both"/>
        <w:rPr/>
      </w:pPr>
      <w:r>
        <w:rPr>
          <w:rFonts w:cs="Times New Roman" w:ascii="Times New Roman" w:hAnsi="Times New Roman"/>
        </w:rPr>
        <w:t>Senator C.B. Hudspeth expects to introduce his bill revising Texas mining laws and also one providing for the establishment of a school of mines at El Paso at the special session of the Legislature, called for July 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60,000 land deal was closed when Matthews and Dyer sold to Cyrus H. Jones 2000 acres of land in the Upper Valley, 10-miles north of El Paso. The land belonged to Tom W. Zimpleman. It is not in cultiv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information gathered here by Customs Inspectors Burton Park and I.J. Ayres, the largest bunch of alleged opium smugglers ever arrested and accused of operating together as a band has been taken into custody in many different parts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ccess of pumping propositions for irrigation in Arizona and New Mexico has been so marked that it is hard to understand why landowners in this Valley have not employed this process on a large scale while “waiting fo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8, 1910</w:t>
      </w:r>
    </w:p>
    <w:p>
      <w:pPr>
        <w:pStyle w:val="Normal"/>
        <w:jc w:val="both"/>
        <w:rPr/>
      </w:pPr>
      <w:r>
        <w:rPr>
          <w:rFonts w:cs="Times New Roman" w:ascii="Times New Roman" w:hAnsi="Times New Roman"/>
        </w:rPr>
        <w:t>Even as the time nears for the primaries in El Paso county, there is little excitement, for the contests are going to be few. As yet the Republicans have taken no action toward nominating a ticket and the “county ring” is only opposed in a few ins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60,000 deal was closed today when Cyrus H. Jones of El Paso purchased 2000 acres of land to the upper valley from Tom W. Zimple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urges has stirred up the lawyers of Texas, according to the Dallas News. In his address to the Texas Bar association as its president, at San Angelo, he assailed some of the laws of the Texas legislature and the method of “making laws” by party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g baseball tournament is assured for the El Paso fair this fall. The fair managements is determined to provide good baseball entertainment and if the southwestern clubs want to hire all the star players in the United States, no objection will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now has an agricultural paper. It is the Business Farmer and is published by the Farmer Publishing Co., 103 Chihuahua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910</w:t>
      </w:r>
    </w:p>
    <w:p>
      <w:pPr>
        <w:pStyle w:val="PlainText"/>
        <w:jc w:val="both"/>
        <w:rPr/>
      </w:pPr>
      <w:r>
        <w:rPr>
          <w:rFonts w:cs="Times New Roman" w:ascii="Times New Roman" w:hAnsi="Times New Roman"/>
          <w:sz w:val="24"/>
        </w:rPr>
        <w:t>Politics in El Paso is exceedingly quiet at this time. The only fight expected is that for the sheriff’s office in the race between Florence Hall and Peyton J. Edwards. W.D. Howe is safe in the district attorney office race. Ike Alderete and Domingo Montoya on the “ring” ticket are said to be safe, as are Joe Escajeda and Jim Clifford. The whole “ring” will back Colquitt for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diamond rings valued at more than $1200 were stolen Thursday night from the home of Mrs. M.H. Fraser at 1217 Hutton street. Detectives are working o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60,000 land deal was closed Thursday when Matthews and Dyer sold to Cyrus Jones of El Paso, 2000 acres of land 10 miles up the valley. It is not in culti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ultry lovers are planning an exposition this fall for the El Paso fair and exposition. Big chickens and little chickens all sizes and breeds will be shown in the fair, according to R.B. Homan president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Stiles, superintendent of the Southwestern dining car service left today for Detroit and other points in Michigan for 30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9, 1910</w:t>
      </w:r>
    </w:p>
    <w:p>
      <w:pPr>
        <w:pStyle w:val="Style14"/>
        <w:widowControl/>
        <w:jc w:val="both"/>
        <w:rPr/>
      </w:pPr>
      <w:r>
        <w:rPr>
          <w:lang w:bidi="he-IL"/>
        </w:rPr>
        <w:t>Walter Wellman and Melvin M. Vaniman will attempt this fall to cross the Atlantic Ocean in the dirigible balloon American, according to a dispatch from New York.</w:t>
      </w:r>
    </w:p>
    <w:p>
      <w:pPr>
        <w:pStyle w:val="Style14"/>
        <w:widowControl/>
        <w:jc w:val="both"/>
        <w:rPr>
          <w:lang w:bidi="he-IL"/>
        </w:rPr>
      </w:pPr>
      <w:r>
        <w:rPr>
          <w:lang w:bidi="he-IL"/>
        </w:rPr>
      </w:r>
    </w:p>
    <w:p>
      <w:pPr>
        <w:pStyle w:val="Style14"/>
        <w:widowControl/>
        <w:tabs>
          <w:tab w:val="clear" w:pos="720"/>
          <w:tab w:val="left" w:pos="1761" w:leader="none"/>
          <w:tab w:val="left" w:pos="2193" w:leader="none"/>
          <w:tab w:val="left" w:pos="2419" w:leader="none"/>
          <w:tab w:val="left" w:pos="2654" w:leader="none"/>
        </w:tabs>
        <w:jc w:val="both"/>
        <w:rPr/>
      </w:pPr>
      <w:r>
        <w:rPr>
          <w:lang w:bidi="he-IL"/>
        </w:rPr>
        <w:t>By a deal closed Saturday morning, an additional story will be added to the concrete building now under construction at the corner of San Antonio street and Mesa avenue for Max Posener, who will occupy the entire structure with his millinery establishment.</w:t>
      </w:r>
    </w:p>
    <w:p>
      <w:pPr>
        <w:pStyle w:val="Style14"/>
        <w:widowControl/>
        <w:tabs>
          <w:tab w:val="clear" w:pos="720"/>
          <w:tab w:val="left" w:pos="1761" w:leader="none"/>
          <w:tab w:val="left" w:pos="2193" w:leader="none"/>
          <w:tab w:val="left" w:pos="2419" w:leader="none"/>
          <w:tab w:val="left" w:pos="2654" w:leader="none"/>
        </w:tabs>
        <w:jc w:val="both"/>
        <w:rPr>
          <w:lang w:bidi="he-IL"/>
        </w:rPr>
      </w:pPr>
      <w:r>
        <w:rPr>
          <w:lang w:bidi="he-IL"/>
        </w:rPr>
      </w:r>
    </w:p>
    <w:p>
      <w:pPr>
        <w:pStyle w:val="Style14"/>
        <w:widowControl/>
        <w:jc w:val="both"/>
        <w:rPr>
          <w:lang w:bidi="he-IL"/>
        </w:rPr>
      </w:pPr>
      <w:r>
        <w:rPr>
          <w:lang w:bidi="he-IL"/>
        </w:rPr>
        <w:t>Tile floors are being laid on the first floor of the Roberts-Banner building on the plaza.</w:t>
      </w:r>
    </w:p>
    <w:p>
      <w:pPr>
        <w:pStyle w:val="Style14"/>
        <w:widowControl/>
        <w:jc w:val="both"/>
        <w:rPr>
          <w:lang w:bidi="he-IL"/>
        </w:rPr>
      </w:pPr>
      <w:r>
        <w:rPr>
          <w:lang w:bidi="he-IL"/>
        </w:rPr>
      </w:r>
    </w:p>
    <w:p>
      <w:pPr>
        <w:pStyle w:val="Style14"/>
        <w:widowControl/>
        <w:tabs>
          <w:tab w:val="clear" w:pos="720"/>
          <w:tab w:val="left" w:pos="518" w:leader="none"/>
          <w:tab w:val="left" w:pos="2453" w:leader="none"/>
          <w:tab w:val="left" w:pos="2707" w:leader="none"/>
        </w:tabs>
        <w:jc w:val="both"/>
        <w:rPr/>
      </w:pPr>
      <w:r>
        <w:rPr>
          <w:lang w:bidi="he-IL"/>
        </w:rPr>
        <w:t>The final floor of the new Caples building will be poured next week, and the Morehouse building is ready for the concrete on the first floo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9, 1910</w:t>
      </w:r>
    </w:p>
    <w:p>
      <w:pPr>
        <w:pStyle w:val="Normal"/>
        <w:jc w:val="both"/>
        <w:rPr/>
      </w:pPr>
      <w:r>
        <w:rPr>
          <w:rFonts w:cs="Times New Roman" w:ascii="Times New Roman" w:hAnsi="Times New Roman"/>
        </w:rPr>
        <w:t>Juan Terrazas, of Chihuahua City, and Felix Martinez, of El Paso are petitioning the Chihuahua state government for a concession to build a Portland cement factory at Juarez. The petitioners state that $750,000 gold will be invested in the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ishing touches are being made on the Roberts-Banner building on the Plaza and it will be ready for occupancy by the first of Aug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C. Crowell, of the Sturges Automobile Company, is in San Francisco on his honeym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est style for motorists is an auto cap with a false face, a clever combination of cap and goggle all in one pie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the walls of the adobe buildings are removed on the lower end of West San Antonio street, the new thoroughfare will be open from El Paso street to the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Kneezell has a plan for the city to build a lake in the highlands above. The plan is similar to the one advocated by Uncle Pete Kern, although not nearly so elaborate. Mr. Kneezell suggests that a beautiful park could be built around the lake. Water would be brought from the Elephant Butte reservoir by means of a ca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9, 1910</w:t>
      </w:r>
    </w:p>
    <w:p>
      <w:pPr>
        <w:pStyle w:val="PlainText"/>
        <w:jc w:val="both"/>
        <w:rPr/>
      </w:pPr>
      <w:r>
        <w:rPr>
          <w:rFonts w:cs="Times New Roman" w:ascii="Times New Roman" w:hAnsi="Times New Roman"/>
          <w:sz w:val="24"/>
        </w:rPr>
        <w:t>The new Elephant Butte dam will probably be made of cement manufactured here in the Southwestern Portland Cement company, it was annou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 goats have been entered for the El Paso Fair and Exposition this fall. Not the buttinski kind on two legs, but real Angoras. There will be goats, goatlets and goatees from all parts of the southwest entered in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Terrazas, of Chihuahua City and Felix Martinez, of El Paso, are petitioning the Mexican government for a concession to build a Portland cement factory in Juarez. It is said $750,000 gold will be extended in the new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aples building on Mesa avenue and San Antonio street will be six stories high. Max Posener will occupy the entire structure with a milline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razing of a few more dilapidated structures, West San Antonio street will be open from El Paso street to union station. The street will soon be leveled and opened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cotten, a messenger boy, was badly bitten on the leg by a vicious dog Friday afternoon and had to be removed to his home. The owner of the dog was fined $5 in pol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9, 1910</w:t>
      </w:r>
    </w:p>
    <w:p>
      <w:pPr>
        <w:pStyle w:val="PlainText"/>
        <w:jc w:val="both"/>
        <w:rPr>
          <w:rFonts w:ascii="Times New Roman" w:hAnsi="Times New Roman" w:cs="Times New Roman"/>
          <w:sz w:val="24"/>
        </w:rPr>
      </w:pPr>
      <w:r>
        <w:rPr>
          <w:rFonts w:cs="Times New Roman" w:ascii="Times New Roman" w:hAnsi="Times New Roman"/>
          <w:sz w:val="24"/>
        </w:rPr>
        <w:t>Police Sergeant I.N. Davis has returned from San Antonio,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erial treaty between Mexico and the United States is pro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10</w:t>
      </w:r>
    </w:p>
    <w:p>
      <w:pPr>
        <w:pStyle w:val="Normal"/>
        <w:jc w:val="both"/>
        <w:rPr/>
      </w:pPr>
      <w:r>
        <w:rPr>
          <w:rFonts w:cs="Times New Roman" w:ascii="Times New Roman" w:hAnsi="Times New Roman"/>
        </w:rPr>
        <w:t>Dr. B.F. Stevens left over the Golden State for Chicago, where he will spend a month with his parents, Mr. and Mrs. John 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skyscrapers will be as clean as the proverbial Puritan kitchen. Vacuum cleaning plants will be installed in the Roberts-Banner Building, American National Bank Building and Anson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mpress Arrington has gone to California for the rest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atest cartoon service of the age—the Mutt and Jeff sport pictures—started in The Herald. Mutt and Jeff are for all the people all the time—men, women and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ohn B. Watson and John Jr. have gone to West Virginia where they will spend the warm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0, 1910</w:t>
      </w:r>
    </w:p>
    <w:p>
      <w:pPr>
        <w:pStyle w:val="TextBody"/>
        <w:widowControl/>
        <w:rPr/>
      </w:pPr>
      <w:r>
        <w:rPr>
          <w:rFonts w:cs="Times New Roman" w:ascii="Times New Roman" w:hAnsi="Times New Roman"/>
        </w:rPr>
        <w:t>Local insurance agents have been notified by their companies that they will not renew policies expiring after July 11, where the property to be insured is either a mercantile risk or is exposed by a mercantile risk. This means that El Paso merchants will be deprived of insurance if their policies expire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census bureau Amarillo has a population of 9,957. In 1900 the population was 1,44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laude B. Hudspeth left this morning with his family to spend a few days on his ranch in Val Verde county after which he will go to Austin to attend the special session of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 Sweeney, chairman of the hotel committee which has been completing plans for financing a new hotel for El Paso, has issued a call for a mass meeting of property owners and merchants Wednesday evening, at which time the desirability of the proposed site on Overland street will b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ns in the upper valley have caused a rise in the river and will give valley farmers an opportunity for anothe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dna Scotten, 609 Arizona street, drove a masked burglar away from the Scotten home Saturday night. Miss Scotten attacked the man with a hat pin and an Indian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ifle club has been challenged by a team of five men from Fort Bliss for a shoot on the El Paso range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10</w:t>
      </w:r>
    </w:p>
    <w:p>
      <w:pPr>
        <w:pStyle w:val="PlainText"/>
        <w:jc w:val="both"/>
        <w:rPr>
          <w:rFonts w:ascii="Times New Roman" w:hAnsi="Times New Roman" w:cs="Times New Roman"/>
          <w:sz w:val="24"/>
        </w:rPr>
      </w:pPr>
      <w:r>
        <w:rPr>
          <w:rFonts w:cs="Times New Roman" w:ascii="Times New Roman" w:hAnsi="Times New Roman"/>
          <w:sz w:val="24"/>
        </w:rPr>
        <w:t>Prof. R.S. Tipton and his son Everett left today, for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effries-Johnson prize fight pictures are to be barred, even Africa is making a protest it is said. Epworth league and ministers over the United States are backing a movement against the fil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Bray and son, John, left today for six weeks visit in Long Beach, Calif., Mr. Bray will join them later and they will visit San Francisco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is to have a musical organization both band and orchestra besides a musical training department. Francis Moore will teach piano; Parvin Witte, voice, and Capt. H.E. Van Surdam will have charge of the band and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ment walk in front of the old Gem saloon and Eastern Grill is being taken up and West San Antonio street will soon be open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Kneezel, El Paso architect, has a scheme to provide several lakes in the highlands in Kern Place, the water to be supplied from the Elephant Butte dam. It is planned to build one huge artificial lake and plant trees and roadways around it for a drive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Kaster and Mrs. Clyde Holmes have returned to El Paso after several weeks’ stay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0, 1910</w:t>
      </w:r>
    </w:p>
    <w:p>
      <w:pPr>
        <w:pStyle w:val="PlainText"/>
        <w:jc w:val="both"/>
        <w:rPr>
          <w:rFonts w:ascii="Times New Roman" w:hAnsi="Times New Roman" w:cs="Times New Roman"/>
          <w:sz w:val="24"/>
        </w:rPr>
      </w:pPr>
      <w:r>
        <w:rPr>
          <w:rFonts w:cs="Times New Roman" w:ascii="Times New Roman" w:hAnsi="Times New Roman"/>
          <w:sz w:val="24"/>
        </w:rPr>
        <w:t>Richard J. Baker, El Paso mining man, was killed in a mine near Guanajuato,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cing program for Juarez was announced last night 100 days racing and $300,000 in st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Quesnel, night clerk at the G.H&amp;S.A., will leave today for California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ten-story hotel is promised for El Paso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102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1, 1910</w:t>
      </w:r>
    </w:p>
    <w:p>
      <w:pPr>
        <w:pStyle w:val="Style14"/>
        <w:widowControl/>
        <w:jc w:val="both"/>
        <w:rPr/>
      </w:pPr>
      <w:r>
        <w:rPr>
          <w:lang w:bidi="he-IL"/>
        </w:rPr>
        <w:t>The second story of the American National Bank Building is for the concrete mixture, and the footing and basement columns of the new Anson Mills Building are being .poured. The interior of the Look Building is being finished.</w:t>
      </w:r>
    </w:p>
    <w:p>
      <w:pPr>
        <w:pStyle w:val="Style14"/>
        <w:widowControl/>
        <w:jc w:val="both"/>
        <w:rPr>
          <w:lang w:bidi="he-IL"/>
        </w:rPr>
      </w:pPr>
      <w:r>
        <w:rPr>
          <w:lang w:bidi="he-IL"/>
        </w:rPr>
      </w:r>
    </w:p>
    <w:p>
      <w:pPr>
        <w:pStyle w:val="Style14"/>
        <w:widowControl/>
        <w:jc w:val="both"/>
        <w:rPr/>
      </w:pPr>
      <w:r>
        <w:rPr>
          <w:lang w:bidi="he-IL"/>
        </w:rPr>
        <w:t>As I soon as the skeleton-like walls of the adobe buildings are removed on the lower end of West San Antonio street, the new thoroughfare will be open from El Paso street to the Union Station.</w:t>
      </w:r>
    </w:p>
    <w:p>
      <w:pPr>
        <w:pStyle w:val="Style14"/>
        <w:widowControl/>
        <w:jc w:val="both"/>
        <w:rPr>
          <w:lang w:bidi="he-IL"/>
        </w:rPr>
      </w:pPr>
      <w:r>
        <w:rPr>
          <w:lang w:bidi="he-IL"/>
        </w:rPr>
      </w:r>
    </w:p>
    <w:p>
      <w:pPr>
        <w:pStyle w:val="Style14"/>
        <w:widowControl/>
        <w:jc w:val="both"/>
        <w:rPr>
          <w:lang w:bidi="he-IL"/>
        </w:rPr>
      </w:pPr>
      <w:r>
        <w:rPr>
          <w:lang w:bidi="he-IL"/>
        </w:rPr>
        <w:t>The E.B. Welch Building on Stanton street, which was partially destroyed by fire in June, will be rebuilt.</w:t>
      </w:r>
    </w:p>
    <w:p>
      <w:pPr>
        <w:pStyle w:val="Style14"/>
        <w:widowControl/>
        <w:jc w:val="both"/>
        <w:rPr>
          <w:lang w:bidi="he-IL"/>
        </w:rPr>
      </w:pPr>
      <w:r>
        <w:rPr>
          <w:lang w:bidi="he-IL"/>
        </w:rPr>
      </w:r>
    </w:p>
    <w:p>
      <w:pPr>
        <w:pStyle w:val="Style14"/>
        <w:widowControl/>
        <w:jc w:val="both"/>
        <w:rPr/>
      </w:pPr>
      <w:r>
        <w:rPr>
          <w:lang w:bidi="he-IL"/>
        </w:rPr>
        <w:t>Juan Terrazas of Chihuahua and Felix Martinez of El Paso are petitioning the Chihuahua state government for a concession to build a Portland cement factory at Juarez. The petitioners state that $750,000 gold will be invested in the enterpris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10</w:t>
      </w:r>
    </w:p>
    <w:p>
      <w:pPr>
        <w:pStyle w:val="Normal"/>
        <w:jc w:val="both"/>
        <w:rPr/>
      </w:pPr>
      <w:r>
        <w:rPr>
          <w:rFonts w:cs="Times New Roman" w:ascii="Times New Roman" w:hAnsi="Times New Roman"/>
        </w:rPr>
        <w:t>Ed Kneezell has a scheme—a good one that provides for the one thing most needed to make El Paso beautiful. It is a lake in the highlands above the city. This was what Uncle Pete Kern advocated, but his plan for a park and chain of lakes was so elaborate that it was not carri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H. Rose, representative of the Daily Mining Journal of Denver, who has just returned from the Pecos Valley and Toyah, states that there is no longer any question but what there is an abundance of oil in the Toyah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surance companies have played their trump card. In circular letters to local agents, they have notified their representatives that they will not renew policies expiring after July 11, where property to be insured is either a mercantile risk or is exposed to a mercantile ri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have been issued by the Southwestern to trainmen on the Duran-El Paso district, prohibiting them from bringing vegetables into El Paso for their own personal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1, 1910</w:t>
      </w:r>
    </w:p>
    <w:p>
      <w:pPr>
        <w:pStyle w:val="Normal"/>
        <w:jc w:val="both"/>
        <w:rPr/>
      </w:pPr>
      <w:r>
        <w:rPr>
          <w:rFonts w:cs="Times New Roman" w:ascii="Times New Roman" w:hAnsi="Times New Roman"/>
        </w:rPr>
        <w:t>News had reached El Paso of the death at Towaco, N.J., July 4, of Julius Freudenthal, first business man of early El Paso and pioneer copper mining man of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erty of the Military Institute will be offered for sale by Sheriff F.J. Hall on August 2. The property will be sold to satisfy a judgment of $1,812.08 and costs of suit, which was brought by A.B. Palmer and F.P. Bar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Fair association now has headquarters in the Angelus hotel building. The hotel company has donated the use of the room to the fai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stockholders’ meeting of the National Bank of Commerce was held Tuesday afternoon. The purpose of the meeting was to vote the stock of the Bank of Commerce in the consolidation with the First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two candidates for state office. Besides Dr. B.M. Worsham, who expects to be state health officer if Colquitt wins, Major N. Lapowski is conducting a campaign for adjutant ge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M. Terry and sister, Miss Sarah Cunningham, left Monday for New York to spend the remainder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l Christie will leave for Cloudcroft next week to spend his vacation with Mrs. Christ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910</w:t>
      </w:r>
    </w:p>
    <w:p>
      <w:pPr>
        <w:pStyle w:val="PlainText"/>
        <w:jc w:val="both"/>
        <w:rPr/>
      </w:pPr>
      <w:r>
        <w:rPr>
          <w:rFonts w:cs="Times New Roman" w:ascii="Times New Roman" w:hAnsi="Times New Roman"/>
          <w:sz w:val="24"/>
        </w:rPr>
        <w:t>Serious rioting is taking place in Puebla, Mexico. Several have been killed. It is said a band of 60 men are marching towards Torreon and hurried preparations are being made to defe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na Scotten, daughter of Frank Scotten. 609 Arizona street, routed a would-be burglar Thursday night with a hat pin and Indian club. The man escaped after the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and high water near Fort Hancock caused the G.H. passenger train to be held -up all night in that place. All trains into and out of El Paso are running several hours behind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mon colonists are making preparations to purchase more than 12,000 acres of land in Mexico near Del Rio, Texas, and establish a colony, It was announced here today by bishop W. Derby Johnson. who just returned from Salt Lake City,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new drilling outfits have recently arrived in the Toyah oil fields. In one well oil has come up 600 feet and in still advancing. It is said that Carlsbad and Roswell will gain considerably financially on account of the new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 Nelson new lightweight champion of the world in the square arena, arrived in El Paso Thursday night en route to his ranch near Obar, N.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1, 1910</w:t>
      </w:r>
    </w:p>
    <w:p>
      <w:pPr>
        <w:pStyle w:val="PlainText"/>
        <w:jc w:val="both"/>
        <w:rPr/>
      </w:pPr>
      <w:r>
        <w:rPr>
          <w:rFonts w:cs="Times New Roman" w:ascii="Times New Roman" w:hAnsi="Times New Roman"/>
          <w:sz w:val="24"/>
        </w:rPr>
        <w:t>General Porfirio Diaz, nearly 80 years old was re-elected president of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h of July celebrations cost El Paso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Thurmond has returned from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line from El Paso to Clint will be complet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7 degrees; the minimum was 8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2, 1910</w:t>
      </w:r>
    </w:p>
    <w:p>
      <w:pPr>
        <w:pStyle w:val="Style14"/>
        <w:widowControl/>
        <w:jc w:val="both"/>
        <w:rPr/>
      </w:pPr>
      <w:r>
        <w:rPr/>
        <w:t>Reports from the Upper Valley of the Rio Grande indicate that rains have been general in that section. Reports of the Reclamation service state that for a short while Sunday night 2000 second feet of water was going over the Leasburg dam and the water will probably reach the El Paso Valley Tuesday and will be immediately turned into irrigation ditches.</w:t>
      </w:r>
    </w:p>
    <w:p>
      <w:pPr>
        <w:pStyle w:val="Style14"/>
        <w:widowControl/>
        <w:jc w:val="both"/>
        <w:rPr/>
      </w:pPr>
      <w:r>
        <w:rPr/>
      </w:r>
    </w:p>
    <w:p>
      <w:pPr>
        <w:pStyle w:val="Style14"/>
        <w:widowControl/>
        <w:jc w:val="both"/>
        <w:rPr/>
      </w:pPr>
      <w:r>
        <w:rPr/>
        <w:t xml:space="preserve">El Paso was treated to a real rain. The total fall was .59 of </w:t>
        <w:tab/>
        <w:t>an inch.</w:t>
      </w:r>
    </w:p>
    <w:p>
      <w:pPr>
        <w:pStyle w:val="Style14"/>
        <w:widowControl/>
        <w:jc w:val="both"/>
        <w:rPr/>
      </w:pPr>
      <w:r>
        <w:rPr/>
      </w:r>
    </w:p>
    <w:p>
      <w:pPr>
        <w:pStyle w:val="Style14"/>
        <w:widowControl/>
        <w:tabs>
          <w:tab w:val="clear" w:pos="720"/>
          <w:tab w:val="left" w:pos="812" w:leader="none"/>
          <w:tab w:val="left" w:pos="1829" w:leader="none"/>
          <w:tab w:val="left" w:pos="2957" w:leader="none"/>
        </w:tabs>
        <w:jc w:val="both"/>
        <w:rPr/>
      </w:pPr>
      <w:r>
        <w:rPr/>
        <w:t>J.U. Sweeney, chairman of the hotel committee which has been completing plans for the financing of a hotel project, has issued a call for a mass meeting of property owners and merchants. The committee in charge is composed of J.U. Sweeney, W.C. Davis. J.W. Fisher, James Magoffin. Phil Young, H.B. Stevens, William Fenchler, Paul F. Hammett, E.V. Berrien, A. Schwartz; H.Y. Ellis and Beverly G. Thomas. The present plan is to purchase the entire block between El Paso and Oregon streets facing Overland street.</w:t>
      </w:r>
    </w:p>
    <w:p>
      <w:pPr>
        <w:pStyle w:val="Style14"/>
        <w:widowControl/>
        <w:tabs>
          <w:tab w:val="clear" w:pos="720"/>
          <w:tab w:val="left" w:pos="812" w:leader="none"/>
          <w:tab w:val="left" w:pos="1829" w:leader="none"/>
          <w:tab w:val="left" w:pos="2957" w:leader="none"/>
        </w:tabs>
        <w:jc w:val="both"/>
        <w:rPr/>
      </w:pPr>
      <w:r>
        <w:rPr/>
      </w:r>
    </w:p>
    <w:p>
      <w:pPr>
        <w:pStyle w:val="Style14"/>
        <w:widowControl/>
        <w:jc w:val="both"/>
        <w:rPr/>
      </w:pPr>
      <w:r>
        <w:rPr/>
        <w:t>Another skyscraper is being planned for El Paso. A general office building will be erected on the G.H.&amp;S.A. property facing Mesa avenue on the north side of the G.H. main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10</w:t>
      </w:r>
    </w:p>
    <w:p>
      <w:pPr>
        <w:pStyle w:val="Normal"/>
        <w:jc w:val="both"/>
        <w:rPr/>
      </w:pPr>
      <w:r>
        <w:rPr>
          <w:rFonts w:cs="Times New Roman" w:ascii="Times New Roman" w:hAnsi="Times New Roman"/>
        </w:rPr>
        <w:t>Tonight is “doctors’ night” at the Wigwam. The feature film is “Sleeping Sickness,” the dreaded African disease. It shows “micro cinematographic” observations of a rat inoculated with “sleeping sickness” ge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ing how the “county ring” has been able to make people swallow things, it is not surprising that it should take on a former superintendent of a lunatic asylum to help run politics. It looks as if the people need some such experienced man to look afte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kyscraper is being planned for El Paso, Draftsmen are drawing plans for a general office building for the G.H.&amp;S.A. Railroad, to be erected on the company’s property facing Mesa avenue on the north side of the G.H. main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lisher’s new skyscraper, at Texas and Stanton streets, will be arranged like Marshall Field’s in Chicago. On the mezzanine floor patrons will be permitted to sit and watch crowds on the main floor, and to have lunch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2, 1910</w:t>
      </w:r>
    </w:p>
    <w:p>
      <w:pPr>
        <w:pStyle w:val="Normal"/>
        <w:jc w:val="both"/>
        <w:rPr/>
      </w:pPr>
      <w:r>
        <w:rPr>
          <w:rFonts w:cs="Times New Roman" w:ascii="Times New Roman" w:hAnsi="Times New Roman"/>
        </w:rPr>
        <w:t>When the First National Bank opens Monday morning after the consolidation with the National Bank of Commerce, an additional cage will be open. This will be the savings department, which will be under the personal direction of Edgar Kayser, cashi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ors are rushing work on the American National Bank building and from all indications the seven story building will be erected in recor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L.D. Ricketts, general manager of the Cananea Consolidated Copper company, writes that they will have an extensive exhibit of the mineral resources of the Cananea field at the El Paso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arry Hagedon are expected to arrive from Greenville, Texas, soon and will make their future home in El Paso. Mrs. Hagedon was formerly Miss Esther Fraser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ursday, November 3rd, is to be statehood day at the second annual El Paso fair. The governor of Arizona and New Mexico will be the special guests of the fai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the 139 applications for liquor and malt licenses in El Paso county, 82 had been issued at noon Wednesday by County Judge A.S.J. Ey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910</w:t>
      </w:r>
    </w:p>
    <w:p>
      <w:pPr>
        <w:pStyle w:val="PlainText"/>
        <w:jc w:val="both"/>
        <w:rPr/>
      </w:pPr>
      <w:r>
        <w:rPr>
          <w:rFonts w:cs="Times New Roman" w:ascii="Times New Roman" w:hAnsi="Times New Roman"/>
          <w:sz w:val="24"/>
        </w:rPr>
        <w:t>The G.H. &amp;S.A. railway company is to erect a new office building in the near future on the company’s property facing Mesa Avenue on north side of the railway l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ior department agents are advertising in The Herald for bids on railroad construction work on the Elephant Butte dam railway. The line will run from Engle to the dam site, a distance of 1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f the El Paso Military institute will be sold by Sheriff Hall August 2 to satisfy a judgment was brought by A.B. Palmer and F.P. Bar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Christie will leave for Cloudcroft next week to spend his month’s vacation with Mrs. Chris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s two candidates for state office. Besides Dr. B.M. Worsham, who expects to be state health officer if Colquitt wins, Maj. N. Lapowski is conducting a campaign for adjutant general, regardless of who w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Bank of Commerce and the First National bank have consolidated, according to a vote of stockholders Friday. The consolidation will take place July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paving is taking place. New sidewalks in front of the Krakauer, Zork and Moye building are completed and the Mills building is taking shape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quest of Frank Rich of the El Paso Fair association, the El Paso public schools will be represented in the exposition. Dr. B.M. Worsham will notify the fair members of the school board deci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2, 1910</w:t>
      </w:r>
    </w:p>
    <w:p>
      <w:pPr>
        <w:pStyle w:val="PlainText"/>
        <w:jc w:val="both"/>
        <w:rPr>
          <w:rFonts w:ascii="Times New Roman" w:hAnsi="Times New Roman" w:cs="Times New Roman"/>
          <w:sz w:val="24"/>
        </w:rPr>
      </w:pPr>
      <w:r>
        <w:rPr>
          <w:rFonts w:cs="Times New Roman" w:ascii="Times New Roman" w:hAnsi="Times New Roman"/>
          <w:sz w:val="24"/>
        </w:rPr>
        <w:t>County Road Engineer Nunn and C.A. Brann, newspaper man, are back from a hunting trip to the Sierra Madres. Brann bagged a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ed beer is advertised on draught at some of the local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 W. Lanier have moved into town from Sierra Blanca and will occupy their new $20,000 residenc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is “Doctors’ Night” at the Wigwam and the film, “Sleeping Sickness,” showing the dreaded African disease, will be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Edwards and F.J. Hall, rival candidates for sheriff, are the storm center of the county election. Two weeks ago Hall looked like a cinch for re-election. Now somebody has turned a trick in the valley and Edwards men are offering od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R. Wright of Santa Rosa, district attorney for the Sixth New Mexico district has been appointed associate justice of the New Mexico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3, 1910</w:t>
      </w:r>
    </w:p>
    <w:p>
      <w:pPr>
        <w:pStyle w:val="Style14"/>
        <w:widowControl/>
        <w:tabs>
          <w:tab w:val="clear" w:pos="720"/>
          <w:tab w:val="left" w:pos="365" w:leader="none"/>
          <w:tab w:val="left" w:pos="1714" w:leader="none"/>
        </w:tabs>
        <w:jc w:val="both"/>
        <w:rPr/>
      </w:pPr>
      <w:r>
        <w:rPr/>
        <w:t>When the First National Bank opens Monday after the consolidation with the National Bank of Commerce an addi</w:t>
      </w:r>
      <w:r>
        <w:rPr>
          <w:lang w:bidi="he-IL"/>
        </w:rPr>
        <w:t xml:space="preserve">tional cage will be opened in the consolidated bank. This will be the savings department which will be under the direction </w:t>
      </w:r>
      <w:r>
        <w:rPr>
          <w:iCs/>
          <w:lang w:bidi="he-IL"/>
        </w:rPr>
        <w:t xml:space="preserve">of </w:t>
      </w:r>
      <w:r>
        <w:rPr>
          <w:lang w:bidi="he-IL"/>
        </w:rPr>
        <w:t xml:space="preserve">Edgar Kayser, cashier </w:t>
      </w:r>
      <w:r>
        <w:rPr/>
        <w:t>of the bank.</w:t>
      </w:r>
    </w:p>
    <w:p>
      <w:pPr>
        <w:pStyle w:val="Style14"/>
        <w:widowControl/>
        <w:tabs>
          <w:tab w:val="clear" w:pos="720"/>
          <w:tab w:val="left" w:pos="365" w:leader="none"/>
          <w:tab w:val="left" w:pos="1714" w:leader="none"/>
        </w:tabs>
        <w:jc w:val="both"/>
        <w:rPr/>
      </w:pPr>
      <w:r>
        <w:rPr/>
      </w:r>
    </w:p>
    <w:p>
      <w:pPr>
        <w:pStyle w:val="Style14"/>
        <w:widowControl/>
        <w:jc w:val="both"/>
        <w:rPr/>
      </w:pPr>
      <w:r>
        <w:rPr/>
        <w:t>Renewals of mercantile fire insurance policies expiring after July 11 are being written with a string attached. Although no new business will be accepted by the insurance companies, a few of the companies are per</w:t>
      </w:r>
      <w:r>
        <w:rPr>
          <w:lang w:bidi="he-IL"/>
        </w:rPr>
        <w:t>mitting their local agents to renew policies expiring after that date, subject to the approval of the companies. This means that the merchants having policies expiring after July 11 are at the mercy of the in</w:t>
      </w:r>
      <w:r>
        <w:rPr/>
        <w:t>surance companies.</w:t>
      </w:r>
    </w:p>
    <w:p>
      <w:pPr>
        <w:pStyle w:val="Style14"/>
        <w:widowControl/>
        <w:jc w:val="both"/>
        <w:rPr/>
      </w:pPr>
      <w:r>
        <w:rPr/>
      </w:r>
    </w:p>
    <w:p>
      <w:pPr>
        <w:pStyle w:val="Style14"/>
        <w:widowControl/>
        <w:jc w:val="both"/>
        <w:rPr/>
      </w:pPr>
      <w:r>
        <w:rPr/>
        <w:t>According to the records of El Paso County there are at present·157 deputy sheriffs with</w:t>
      </w:r>
      <w:r>
        <w:rPr>
          <w:lang w:bidi="he-IL"/>
        </w:rPr>
        <w:t xml:space="preserve">in the County. Of these, three </w:t>
      </w:r>
      <w:r>
        <w:rPr/>
        <w:t>men are saloon keepers.</w:t>
      </w:r>
    </w:p>
    <w:p>
      <w:pPr>
        <w:pStyle w:val="Style14"/>
        <w:widowControl/>
        <w:jc w:val="both"/>
        <w:rPr/>
      </w:pPr>
      <w:r>
        <w:rPr/>
      </w:r>
    </w:p>
    <w:p>
      <w:pPr>
        <w:pStyle w:val="Style14"/>
        <w:widowControl/>
        <w:jc w:val="both"/>
        <w:rPr/>
      </w:pPr>
      <w:r>
        <w:rPr/>
        <w:t>Thursday, Nov. 3, is to be Statehood Day at the second annual El Paso Fair and Exposition</w:t>
      </w:r>
      <w:r>
        <w:rPr>
          <w:lang w:bidi="he-IL"/>
        </w:rPr>
        <w:t>. A.W. Reeves, traffic manager of the Chamber of Commerce, has been appointed traffic director of the fai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10</w:t>
      </w:r>
    </w:p>
    <w:p>
      <w:pPr>
        <w:pStyle w:val="Normal"/>
        <w:jc w:val="both"/>
        <w:rPr/>
      </w:pPr>
      <w:r>
        <w:rPr>
          <w:rFonts w:cs="Times New Roman" w:ascii="Times New Roman" w:hAnsi="Times New Roman"/>
        </w:rPr>
        <w:t>The Fair Association now has headquarters in the Angelus Hotel, which has donated the use of the northeast corner room for use as a general office and the office of Secretary Frank R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tors and professional men who expect calls while they are away from their offices the ball games can leave word with their clerks or associates to communicate with The Herald, which will at once call them over its private line to the grandst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J. Kaster have moved to the corner of Campbell and Montan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of Interior Ballinger is advertising in The Herald for bids on railroad construction work on the Elephant Butte Dam railway, which will be built from the Junction, a point on the main line of the Santa Fe, to the site of the big Government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3, 1910</w:t>
      </w:r>
    </w:p>
    <w:p>
      <w:pPr>
        <w:pStyle w:val="PlainText"/>
        <w:jc w:val="both"/>
        <w:rPr/>
      </w:pPr>
      <w:r>
        <w:rPr>
          <w:rFonts w:cs="Times New Roman" w:ascii="Times New Roman" w:hAnsi="Times New Roman"/>
          <w:sz w:val="24"/>
        </w:rPr>
        <w:t>Theodore Roosevelt and Gov. Charles Evans Hughes spent the night at Sagamore Hill discussing New York state politics, but declined to state what conclusions were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s power house was destroyed by fire and the city is in darkness. Loss is estimated a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olidation of the National bank of Commerce with the First National bank will be made Saturday. J.S. Raynolds will be president and W.L. Tooley and J.G. McNary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enn Curtis set a new airplane record by flying 50 miles in hour, 14 minutes and 59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Herrmann of Cincinnati was elected grand exalted ruler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Until this notice is withdrawn Nations’ Market will honor orders for fresh beef from ministers or charitable organizations in favor of poor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Slip’s little stepdaughter found a valuable diamond ring which he lost nine years ago while chasing a chicken. The little girl was irrigating the front yard and the force of the hose uncovered the lost gem.</w:t>
      </w:r>
    </w:p>
    <w:p>
      <w:pPr>
        <w:pStyle w:val="PlainText"/>
        <w:jc w:val="both"/>
        <w:rPr/>
      </w:pPr>
      <w:r>
        <w:rPr>
          <w:rFonts w:cs="Times New Roman" w:ascii="Times New Roman" w:hAnsi="Times New Roman"/>
          <w:sz w:val="24"/>
        </w:rPr>
        <w:t>Girls turning 16 are irreligious because they are devoted to rats, puffs, psyche knots, fudge, giggles and other ephemeral things,” says Dr. G. Stanley Hall in an address to the Summer Normal at Greeley,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burros passed through the El Paso port in bond, en route from Mexico to Canada for breed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are being made on the Hotel Orndorff by the DeGroffs in keeping with general plans of improving it and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ackson heads the El Paso league baseball team at bat with an average of 3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drawn for a three-story office building to be built by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4, 1910</w:t>
      </w:r>
    </w:p>
    <w:p>
      <w:pPr>
        <w:pStyle w:val="Style14"/>
        <w:widowControl/>
        <w:jc w:val="both"/>
        <w:rPr/>
      </w:pPr>
      <w:r>
        <w:rPr/>
        <w:t>Cement sidewalks are being laid on North Oregon street in front of the new Alexandria apartments and the residence of E.C. Hitchcock. Contractor Dave Crockett is doing the work.</w:t>
      </w:r>
    </w:p>
    <w:p>
      <w:pPr>
        <w:pStyle w:val="Style14"/>
        <w:widowControl/>
        <w:jc w:val="both"/>
        <w:rPr/>
      </w:pPr>
      <w:r>
        <w:rPr/>
      </w:r>
    </w:p>
    <w:p>
      <w:pPr>
        <w:pStyle w:val="Style14"/>
        <w:widowControl/>
        <w:tabs>
          <w:tab w:val="clear" w:pos="720"/>
          <w:tab w:val="left" w:pos="76" w:leader="none"/>
          <w:tab w:val="left" w:pos="883" w:leader="none"/>
        </w:tabs>
        <w:jc w:val="both"/>
        <w:rPr/>
      </w:pPr>
      <w:r>
        <w:rPr/>
        <w:t>East Missouri street, between Oregon and Mesa, is being plowed by the paving company’s steam roller plow prep</w:t>
      </w:r>
      <w:r>
        <w:rPr>
          <w:lang w:bidi="he-IL"/>
        </w:rPr>
        <w:t>aratory to paving the block as the first unit in the paving project which will include the street f</w:t>
      </w:r>
      <w:r>
        <w:rPr/>
        <w:t>rom end to end.</w:t>
      </w:r>
    </w:p>
    <w:p>
      <w:pPr>
        <w:pStyle w:val="Style14"/>
        <w:widowControl/>
        <w:tabs>
          <w:tab w:val="clear" w:pos="720"/>
          <w:tab w:val="left" w:pos="76" w:leader="none"/>
          <w:tab w:val="left" w:pos="883" w:leader="none"/>
        </w:tabs>
        <w:jc w:val="both"/>
        <w:rPr/>
      </w:pPr>
      <w:r>
        <w:rPr/>
      </w:r>
    </w:p>
    <w:p>
      <w:pPr>
        <w:pStyle w:val="Style14"/>
        <w:widowControl/>
        <w:jc w:val="both"/>
        <w:rPr/>
      </w:pPr>
      <w:r>
        <w:rPr/>
        <w:t>Thirty days has September, April, June and November, also Lee and Woodyard to finish the Fewell building. This firm of contractors is trying for a reco</w:t>
      </w:r>
      <w:r>
        <w:rPr>
          <w:lang w:bidi="he-IL"/>
        </w:rPr>
        <w:t>rd on the construction of the new building at the corner of El Paso and San Antonio streets.</w:t>
      </w:r>
    </w:p>
    <w:p>
      <w:pPr>
        <w:pStyle w:val="Style14"/>
        <w:widowControl/>
        <w:jc w:val="both"/>
        <w:rPr>
          <w:lang w:bidi="he-IL"/>
        </w:rPr>
      </w:pPr>
      <w:r>
        <w:rPr>
          <w:lang w:bidi="he-IL"/>
        </w:rPr>
      </w:r>
    </w:p>
    <w:p>
      <w:pPr>
        <w:pStyle w:val="Style14"/>
        <w:widowControl/>
        <w:jc w:val="both"/>
        <w:rPr/>
      </w:pPr>
      <w:r>
        <w:rPr/>
        <w:t>Col. Theodore Roosevelt may be the speaker at the Statehood Day celebration to be held during the El Paso Fair and expo</w:t>
      </w:r>
      <w:r>
        <w:rPr>
          <w:lang w:bidi="he-IL"/>
        </w:rPr>
        <w:t>si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10</w:t>
      </w:r>
    </w:p>
    <w:p>
      <w:pPr>
        <w:pStyle w:val="Normal"/>
        <w:jc w:val="both"/>
        <w:rPr/>
      </w:pPr>
      <w:r>
        <w:rPr>
          <w:rFonts w:cs="Times New Roman" w:ascii="Times New Roman" w:hAnsi="Times New Roman"/>
        </w:rPr>
        <w:t>Damage by fire and water to the Segall Optical Store in the Plaza block is being repaired. The plastering which was knocked off in getting to the flames is being replaced and the damaged ceiling repap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s have been installed in the homes of almost all the farmers in the Berino neighborhood. A large number are thus enabled to learn the stag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ment sidewalks are being laid on North Oregon street in front of the new Alexandria Apartments and the residence of E. C. Hitchcock. Contractor Dave Crockett is doing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C. Crowell, of the V.K. Sturges Co., returned with his bride from a wedding trip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ry Goods Economist of New York contains a reproduction of a page advertisement of the Popular Store from an April issue of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4, 1910</w:t>
      </w:r>
    </w:p>
    <w:p>
      <w:pPr>
        <w:pStyle w:val="Normal"/>
        <w:jc w:val="both"/>
        <w:rPr/>
      </w:pPr>
      <w:r>
        <w:rPr>
          <w:rFonts w:cs="Times New Roman" w:ascii="Times New Roman" w:hAnsi="Times New Roman"/>
        </w:rPr>
        <w:t>The El Paso Fair association directors, with the assistance of leading citizens, are going to make an effort to have Col. Roosevelt attend the statehood celebration and deliver the statehood address during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C. Crowell, of the V.K. Sturges company, returned Thursday with his bride from a wedding trip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set fire company lost a splendid opportunity to prove its valiancy Wednesday night when the Brunner store burned. A quorum of members was present but the paid firemen were able to handle the situation without the assistance of the volunt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men have finished applying the first coat of paint to the Hotel Orndorff lob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P. Kirk, secretary of the State Sheriff’s association, has telegraphed Mayor W.F. Robinson that the Sheriff’s association will convene in El Paso on August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izona, Mexico &amp; Gulf of California railroad has awarded contracts for the construction of a line from Silver Bell and Sasco, Ariz., to Port Lobos, Mexico, giving Tucson a direct line to the coast. This road will also give the Southwestern and Rock Island a Pacific outlet when the Southwestern extends to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meeting Thursday afternoon to go over the proposed amendments to the city charter so that a copy may be sent to Senator Claude B. Hudspeth and Rep. W.C. McGown for presentation to the special session of the legislature. The amendments provide for an increase of the Mayor’s salary, the addition of certain suburban property and charging of the time when taxes shall become d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10</w:t>
      </w:r>
    </w:p>
    <w:p>
      <w:pPr>
        <w:pStyle w:val="PlainText"/>
        <w:jc w:val="both"/>
        <w:rPr>
          <w:rFonts w:ascii="Times New Roman" w:hAnsi="Times New Roman" w:cs="Times New Roman"/>
          <w:sz w:val="24"/>
        </w:rPr>
      </w:pPr>
      <w:r>
        <w:rPr>
          <w:rFonts w:cs="Times New Roman" w:ascii="Times New Roman" w:hAnsi="Times New Roman"/>
          <w:sz w:val="24"/>
        </w:rPr>
        <w:t>Col. Theodore Roosevelt may be the speaker at the statehood day celebration to be held during the El Paso fair and exposition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ding clothes, dress suits and new fall clothing was destroyed in a $1000 fire in John Brunner’s tailor shop Wednesday afternoon in Pioneer plaza. Two suits belonging to Zach White, which he has been waiting for a long time,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ouri street east of Oregon is being plowed up preparatory for the new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dusty again. A small stream trickled down the Mexican side a few days ago, but now the sun has dried the river bed so that you may walk to Juarez without getting your feet w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Crowell, of the V.K. Sturges company, returned Thursday with his bride from a wedding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W.F. Robinson has been advised by telegram from Austin that the Sheriffs’ association will convene in El Paso August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the Juarez sewers has reached the manhole stage. Traps are being installed and the laying of pipe is completed on Comercia street and Juarez and Lerdo aven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g barbecue Saturday night at 8 oclock on the corner of Third and Stanton street, given by supporters of F.J. Hall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actically all the farmers in Berino have had telephones installed in their hom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4, 1910</w:t>
      </w:r>
    </w:p>
    <w:p>
      <w:pPr>
        <w:pStyle w:val="PlainText"/>
        <w:jc w:val="both"/>
        <w:rPr/>
      </w:pPr>
      <w:r>
        <w:rPr>
          <w:rFonts w:cs="Times New Roman" w:ascii="Times New Roman" w:hAnsi="Times New Roman"/>
          <w:sz w:val="24"/>
        </w:rPr>
        <w:t>Judge A.B. Fall and Former Governor George Curry arrived from Albuquerque where they attended the meeting of the territorial Republican executive committee. They expressed the belief that a constitution would be drafted that will be a credit to statesma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 Loomis, register in bankruptcy, was unanimously elected second lieutenant, Co. K, 4th Infantry, to fill the vacancy caused by the resignation of Lieut. W.J.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W.C. McGowan will leave this week for Austin to attend the spe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ck Island, Texico-Farwell &amp; Gulf railroad filed articles of incorporation at Santa Fe to build a line from Texico to a connection with the Rock Island 20 miles east of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John Brunner’s tailor shop kept the fire department busy for two hours. A couch, some clothing and furniture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 afternoon of the condition of the Van Horn State bank shows total resources of $74,128.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Cox, rancher of San Angelo, left Hotel Dieu after receiving treatment for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 Bend, Ind., defeated Zanesville, Ohio, in the Central League in a 21-inning game, 1 to 0. John Jones for Zanesville and John H. Myers for South Bend pitched through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d by Col. A.C. Sharpe, three companies of the 23rd infantry, two machine gun platoons and the regimental band left for Leon Springs for the state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T. White left for Virginia to join Mrs. White, and children on a month’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anor Irvin is recovering from an attack of typhoid at the home of her grandparents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5, 1910</w:t>
      </w:r>
    </w:p>
    <w:p>
      <w:pPr>
        <w:pStyle w:val="Style14"/>
        <w:widowControl/>
        <w:jc w:val="both"/>
        <w:rPr/>
      </w:pPr>
      <w:r>
        <w:rPr>
          <w:lang w:bidi="he-IL"/>
        </w:rPr>
        <w:t>City sewerage disposal remains a problem and likewise a nuisance. The sewer empties into the river bed opposite Washington Park. When the river is running there is little or no odor, but now that the river is dry the odor is very objectionable.</w:t>
      </w:r>
    </w:p>
    <w:p>
      <w:pPr>
        <w:pStyle w:val="Style14"/>
        <w:widowControl/>
        <w:jc w:val="both"/>
        <w:rPr>
          <w:lang w:bidi="he-IL"/>
        </w:rPr>
      </w:pPr>
      <w:r>
        <w:rPr>
          <w:lang w:bidi="he-IL"/>
        </w:rPr>
      </w:r>
    </w:p>
    <w:p>
      <w:pPr>
        <w:pStyle w:val="Style14"/>
        <w:widowControl/>
        <w:jc w:val="both"/>
        <w:rPr>
          <w:lang w:bidi="he-IL"/>
        </w:rPr>
      </w:pPr>
      <w:r>
        <w:rPr>
          <w:lang w:bidi="he-IL"/>
        </w:rPr>
        <w:t>J.J. Smith of Ysleta is cutting his alfalfa, the third time this season. He is storing the hay, which is of extra fine quality.</w:t>
      </w:r>
    </w:p>
    <w:p>
      <w:pPr>
        <w:pStyle w:val="Style14"/>
        <w:widowControl/>
        <w:jc w:val="both"/>
        <w:rPr>
          <w:lang w:bidi="he-IL"/>
        </w:rPr>
      </w:pPr>
      <w:r>
        <w:rPr>
          <w:lang w:bidi="he-IL"/>
        </w:rPr>
      </w:r>
    </w:p>
    <w:p>
      <w:pPr>
        <w:pStyle w:val="Style14"/>
        <w:widowControl/>
        <w:jc w:val="both"/>
        <w:rPr/>
      </w:pPr>
      <w:r>
        <w:rPr>
          <w:lang w:bidi="he-IL"/>
        </w:rPr>
        <w:t xml:space="preserve">It is expected that at least 400 of the County peace officers will be in El Paso to attend the annual meeting of the Texas Sheriff’s Assn. Arrangements are being made by Maj. W.F. Robinson </w:t>
      </w:r>
      <w:r>
        <w:rPr>
          <w:iCs/>
          <w:lang w:bidi="he-IL"/>
        </w:rPr>
        <w:t xml:space="preserve">to </w:t>
      </w:r>
      <w:r>
        <w:rPr>
          <w:lang w:bidi="he-IL"/>
        </w:rPr>
        <w:t>entertain them while they are here.</w:t>
      </w:r>
    </w:p>
    <w:p>
      <w:pPr>
        <w:pStyle w:val="Style14"/>
        <w:widowControl/>
        <w:jc w:val="both"/>
        <w:rPr>
          <w:lang w:bidi="he-IL"/>
        </w:rPr>
      </w:pPr>
      <w:r>
        <w:rPr>
          <w:lang w:bidi="he-IL"/>
        </w:rPr>
      </w:r>
    </w:p>
    <w:p>
      <w:pPr>
        <w:pStyle w:val="Style14"/>
        <w:widowControl/>
        <w:jc w:val="both"/>
        <w:rPr>
          <w:lang w:bidi="he-IL"/>
        </w:rPr>
      </w:pPr>
      <w:r>
        <w:rPr>
          <w:lang w:bidi="he-IL"/>
        </w:rPr>
        <w:t>A building permit has been issued for a dock tower on top of the City National Bank Building at El Paso street and Pioneer Plaz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10</w:t>
      </w:r>
    </w:p>
    <w:p>
      <w:pPr>
        <w:pStyle w:val="Normal"/>
        <w:jc w:val="both"/>
        <w:rPr/>
      </w:pPr>
      <w:r>
        <w:rPr>
          <w:rFonts w:cs="Times New Roman" w:ascii="Times New Roman" w:hAnsi="Times New Roman"/>
        </w:rPr>
        <w:t>El Paso gun toting ordinance will be suspended the week of August 9. The Texas Sheriff’s Association will hold its annual meeting here and each of the sheriffs will come with a piece of heavy artillery stowed away in his pistol pocket. At least 400 peace officers will b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going to be a “made in El Paso” dam all right. Reclamation men say it will if El Paso cement meets requirements. Anything made El Paso meets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looks as if there might be a big fight over the insertion of a prohibition clause in the New Mexico constitution. There is a very strong prohibition sentiment in New Mexico, especially in some of the stronger Democratic commun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ort to defend the present system of control of the public schools by an irresponsible board of trustees nominated by an irresponsible political boss-trustee accountable to nobody and least of all to the people who pay taxes and sustain schools—is an effort to defend the indefen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5, 1910</w:t>
      </w:r>
    </w:p>
    <w:p>
      <w:pPr>
        <w:pStyle w:val="Normal"/>
        <w:jc w:val="both"/>
        <w:rPr/>
      </w:pPr>
      <w:r>
        <w:rPr>
          <w:rFonts w:cs="Times New Roman" w:ascii="Times New Roman" w:hAnsi="Times New Roman"/>
        </w:rPr>
        <w:t>Former Mayor Jos. U. Sweeney met with the city council in the office of Mayor Robinson yesterday and requested that an order be passed authorizing the city clerk to draw warrants against the $110,000 street opening bond fund to take up general fund warrants given the Rio Grande Valley bank as security for money borrow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H. Gilman, recently appointed assistant superintendent of the Military Institute, is expected to arrive here Saturday from Cornell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enty-third infantry from Fort Bliss left Wednesday by train for Del Rio. There they will leave the train and march 200 miles to Leon Springs for the army maneuvers in Aug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Ball of the firm of Sedden &amp; Ball, who are erecting the Morehouse building, was struck on the back of the head by a falling timber Thursday afternoon. His injuries are not considered se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ilure of a sufficient number of members to attend the meeting of the Retail Merchants’ League caused the regular Thursday evening session to be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policy holders are learning at their own expense the intricacies of the new fire insurance law. The state fire rating board has ruled that the reduction in rates authorized July 11th does not effect policies written prior to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910</w:t>
      </w:r>
    </w:p>
    <w:p>
      <w:pPr>
        <w:pStyle w:val="PlainText"/>
        <w:jc w:val="both"/>
        <w:rPr/>
      </w:pPr>
      <w:r>
        <w:rPr>
          <w:rFonts w:cs="Times New Roman" w:ascii="Times New Roman" w:hAnsi="Times New Roman"/>
          <w:sz w:val="24"/>
        </w:rPr>
        <w:t>One of the most destructive fires in the history of Torreon, Mexico, occurred Monday when dwellings valued at more than $200,000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Easies” will go easy to Shobe’s grove this evening behind a brass band and will there celebrate the annual breaking of the backbone of summer. The “Go-Easies” is a club which thrives only in summer and has no other bylaws than its name ind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sons in East El Paso complain of the odor from the city sewage plant which still remains a problem. The sewer empties into the river opposite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ank falling from the fourth floor of the new six-story building, Thursday afternoon narrowly missed striking contractor J.E. Morgan and struck Arthur Ball, who was talking to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Thursday night entered the home of Charles Ward and J.H. Schroeder, of The Herald mechanical department, it was discovered Friday morning by neighbors. Mr. and Mrs. Ward are in Detroit attending the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onthly bulletin of the El Paso Credit Men’s association is being distributed. The booklet was compiled by Vance Stewart and Frank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ttlement has been made by the El Paso Military Institute with Palmer &amp; Barnes, the contractors who obtained judgment against the property, and the sheriff’s sale notice has been withdra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6, 1910</w:t>
      </w:r>
    </w:p>
    <w:p>
      <w:pPr>
        <w:pStyle w:val="Style14"/>
        <w:widowControl/>
        <w:jc w:val="both"/>
        <w:rPr/>
      </w:pPr>
      <w:r>
        <w:rPr>
          <w:lang w:bidi="he-IL"/>
        </w:rPr>
        <w:t xml:space="preserve">Las Cruces’ first constitution convention “pow-wow” will be held next Monday night, July 18. Dr. C.S. Wright of El Paso is to be one of the speakers and W.A. (Bill) Sutherland is scheduled to </w:t>
      </w:r>
      <w:r>
        <w:rPr>
          <w:sz w:val="22"/>
          <w:lang w:bidi="he-IL"/>
        </w:rPr>
        <w:t>follow</w:t>
      </w:r>
      <w:r>
        <w:rPr>
          <w:lang w:bidi="he-IL"/>
        </w:rPr>
        <w:t xml:space="preserve"> Mr. Wright.</w:t>
      </w:r>
    </w:p>
    <w:p>
      <w:pPr>
        <w:pStyle w:val="Style14"/>
        <w:widowControl/>
        <w:jc w:val="both"/>
        <w:rPr>
          <w:lang w:bidi="he-IL"/>
        </w:rPr>
      </w:pPr>
      <w:r>
        <w:rPr>
          <w:lang w:bidi="he-IL"/>
        </w:rPr>
      </w:r>
    </w:p>
    <w:p>
      <w:pPr>
        <w:pStyle w:val="Style14"/>
        <w:widowControl/>
        <w:jc w:val="both"/>
        <w:rPr/>
      </w:pPr>
      <w:r>
        <w:rPr>
          <w:lang w:bidi="he-IL"/>
        </w:rPr>
        <w:t>The 38th anniversary of the death of Juarez, reformer and president of Mexico, will be commemorated in Ciudad Juarez Monday.</w:t>
      </w:r>
    </w:p>
    <w:p>
      <w:pPr>
        <w:pStyle w:val="Style14"/>
        <w:widowControl/>
        <w:jc w:val="both"/>
        <w:rPr>
          <w:lang w:bidi="he-IL"/>
        </w:rPr>
      </w:pPr>
      <w:r>
        <w:rPr>
          <w:lang w:bidi="he-IL"/>
        </w:rPr>
      </w:r>
    </w:p>
    <w:p>
      <w:pPr>
        <w:pStyle w:val="Style14"/>
        <w:widowControl/>
        <w:jc w:val="both"/>
        <w:rPr>
          <w:lang w:bidi="he-IL"/>
        </w:rPr>
      </w:pPr>
      <w:r>
        <w:rPr>
          <w:lang w:bidi="he-IL"/>
        </w:rPr>
        <w:t>Proposals for building sites for the new Post Office will be opened in Washington Aug. 2. A number of possible sites will be offered by El Paso property owners.</w:t>
      </w:r>
    </w:p>
    <w:p>
      <w:pPr>
        <w:pStyle w:val="Style14"/>
        <w:widowControl/>
        <w:jc w:val="both"/>
        <w:rPr>
          <w:lang w:bidi="he-IL"/>
        </w:rPr>
      </w:pPr>
      <w:r>
        <w:rPr>
          <w:lang w:bidi="he-IL"/>
        </w:rPr>
      </w:r>
    </w:p>
    <w:p>
      <w:pPr>
        <w:pStyle w:val="Style14"/>
        <w:widowControl/>
        <w:jc w:val="both"/>
        <w:rPr/>
      </w:pPr>
      <w:r>
        <w:rPr>
          <w:lang w:bidi="he-IL"/>
        </w:rPr>
        <w:t>Washington Park is to be beautified by the City. Walkways and driveways are to be built through the park, which is now the beauty spot of the City, and it will then be possible to reach the boathouse at the lake, the zoo and other parts of the grounds without having to wade through dust several inches dee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6, 1910</w:t>
      </w:r>
    </w:p>
    <w:p>
      <w:pPr>
        <w:pStyle w:val="Normal"/>
        <w:jc w:val="both"/>
        <w:rPr/>
      </w:pPr>
      <w:r>
        <w:rPr>
          <w:rFonts w:cs="Times New Roman" w:ascii="Times New Roman" w:hAnsi="Times New Roman"/>
        </w:rPr>
        <w:t>Major W.J. Fewell was granted an injunction in the 34th district court to prevent Simon Kinsella from interfering with the plaintiff using a community wall built on one foot of ground between their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posals for building sites for the new postoffice will be opened to Washington, August 2, and a number of possible sites will be offered by El Paso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making plans to beautify Washington Park. Walkways and driveways are to be built through the park and other improvements that will make it the beauty spo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ldon Hotel will close August 25, and the work of remodeling will be started immediately. New silverware, carpets and china costing more than $7,000 have been or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ld “Mac” the big bay horse who pulled the Sunset silk stocking company’s fire engine has a chronic case of indigestion, probably due to the high living on the hilltop. However, Dr. Thatcher has given him a dose of medicine and he is now on the road to recov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club will be dedicated on August 1. The contractor is now finishing up the interior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Trost has gone to Denver and Omaha to inspect department store buildings to get ideas for the new Calisher building which is to be built on Texas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910</w:t>
      </w:r>
    </w:p>
    <w:p>
      <w:pPr>
        <w:pStyle w:val="PlainText"/>
        <w:jc w:val="both"/>
        <w:rPr/>
      </w:pPr>
      <w:r>
        <w:rPr>
          <w:rFonts w:cs="Times New Roman" w:ascii="Times New Roman" w:hAnsi="Times New Roman"/>
          <w:sz w:val="24"/>
        </w:rPr>
        <w:t>Woodrow Wilson, president of Princeton university, says he will run for president of the United States, if he is convinced a majority of the Democratic party wants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Van Haselen, official ballot box keeper and courthouse janitor, dusted off the ballot boxes Tuesday and is getting ready for the primary election, July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kind friend sent Charles Armstrong, of the tax collector’s office, a large pitcher of cracked ice Saturday morning. He was one of the “Go-Easies” committeemen during the recent entertainment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osals for building sites for the new postoffice in El Paso, will be opened in Washington, August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ington park is to be beautified by the city. Driveways and walks are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ill require more than 12,000 barrels of cement for the Anson Mills building, now under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seph Smith announce the engagement of their daughter, Freda Cecelia Smith, to Richard Albert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on G.H. train No. 9 bound for El Paso, were today transferred to east bound train No. 10, which was held up west of a bridge burned out near Langtry. The fire was of mysterious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elt, day call boy for the G.H. railroad, has return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arry Hagedon are expected to arrive from Greenville, Texas, soon, to make their home in El Paso. Mrs. Hagedon was formerly Miss Ester Fras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6, 1910</w:t>
      </w:r>
    </w:p>
    <w:p>
      <w:pPr>
        <w:pStyle w:val="PlainText"/>
        <w:jc w:val="both"/>
        <w:rPr/>
      </w:pPr>
      <w:r>
        <w:rPr>
          <w:rFonts w:cs="Times New Roman" w:ascii="Times New Roman" w:hAnsi="Times New Roman"/>
          <w:sz w:val="24"/>
        </w:rPr>
        <w:t>Oscar B. Colquitt, speaking from a farm wagon at DeKalb, said he expected to be elected governor of Texas and invited citizens to his inaugural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eight applications for hawkers’ licenses were grant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Graham, baggagemaster at the Union Station, has gone to Los Angeles to join Mrs. Graham for a visit to coast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was the hottest of the year at Denver, the thermometer registering 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Anderson, engineer of the city water works, has gone with a party at friends on a fishing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will go to Cloudcroft to inspect work being done on the hotel under construction by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Toltec club expect to move into their new quarters within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ual blowout of the Go-Easy club is scheduled for tonight at Shobe’s grove. There will be a Dutch lunch, with plenty of liquids on tap, singing, speaking, wrestling and box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Ball of the contracting firm of Seddon &amp; Ball was injured when a piece of 4 by 4 timber fell from the fourth floor of the Caples building at 4 o’clock yesterday afternoon and cut a gash in his forehead. He was talking to J.E. Morgan at the time of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10</w:t>
      </w:r>
    </w:p>
    <w:p>
      <w:pPr>
        <w:pStyle w:val="Normal"/>
        <w:jc w:val="both"/>
        <w:rPr>
          <w:rFonts w:ascii="Times New Roman" w:hAnsi="Times New Roman" w:cs="Times New Roman"/>
        </w:rPr>
      </w:pPr>
      <w:r>
        <w:rPr>
          <w:rFonts w:cs="Times New Roman" w:ascii="Times New Roman" w:hAnsi="Times New Roman"/>
        </w:rPr>
        <w:t>It will require 12,000 barrels of cement for the Anson Mills Building, 1000 barrels a floor for the skyscraper. The cement will be the “made in El Paso” br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tal of 81 prisoners are confined in the County Jail, the smallest number for several months. Fifteen are Chinese awaiting trial or deportation on charges of violating immigration 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ley Telephone Co. has received a shipment of poles and will now rush completion of the line from Anthony to La Union, which is already lai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Park is to be beautified. Walkway and driveways will be built and it will then be possible to reach the boathouse at the lake, the zoo and other parts of the grounds without having to wade through dust several inches th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ly 17, 1910</w:t>
      </w:r>
    </w:p>
    <w:p>
      <w:pPr>
        <w:pStyle w:val="Normal"/>
        <w:jc w:val="both"/>
        <w:rPr/>
      </w:pPr>
      <w:r>
        <w:rPr>
          <w:rFonts w:cs="Times New Roman" w:ascii="Times New Roman" w:hAnsi="Times New Roman"/>
        </w:rPr>
        <w:t>Victoria Land and Cattle company has filed notice of its appeal from the finding of the commissioners in the Elephant Butte dam case, by which property belonging to the company has been taken by the government fo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ectric clock with an illuminated dial is being set up on the roof of the City National Bank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mon Krupp left Sunday for New York and Boston to purchase goods for his new wholesale furnishing store which will be opened on Sou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ght for the repeal of the insurance law will be led by Senator Hudspeth of El Paso when the special session of the legislature convenes tomorrow. There is considerable sentiment developing against the repeal of the law. Business men seem to think it is a good law if certain necessary amendments ar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bur Keblinger, new secretary of the International Boundary commission, and secretary to Gen. Mills, is in El Paso to investigate the Chamizal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of Socorro has raised the saloon license from $500 to approximately $1500. There is a possibility of a few saloons closing because of the increased tax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910</w:t>
      </w:r>
    </w:p>
    <w:p>
      <w:pPr>
        <w:pStyle w:val="PlainText"/>
        <w:jc w:val="both"/>
        <w:rPr>
          <w:rFonts w:ascii="Times New Roman" w:hAnsi="Times New Roman" w:cs="Times New Roman"/>
          <w:sz w:val="24"/>
        </w:rPr>
      </w:pPr>
      <w:r>
        <w:rPr>
          <w:rFonts w:cs="Times New Roman" w:ascii="Times New Roman" w:hAnsi="Times New Roman"/>
          <w:sz w:val="24"/>
        </w:rPr>
        <w:t>Mrs. W.N. Small and. daughter, Sarah, will leave this week for Lake George, .N.Y.,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November 3, is to be statehood day at the second annual El Paso Fair and Exposition. The governors of Arizona and New Mexico will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st flood in Bisbee’s history visited the town last night and did more than $150,000 damage. Three persons were reported dead and six are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aused by mice under the floor in the office of Dr. H.A. Magruder in the Plaza block did damage amounting to about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several years The Herald has been urging that the “Star Spangled banner” be played at the end of each public concert given in the parks. Alderman Blumenthal has ordered it done and no public concert will close in the future without playing the national an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records of El Paso county, there are at present 157 deputy sheriffs within the county. Three are saloon keepers, one being a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First National bank opens Monday after the consolidation with the National Bank of Commerce, a savings department will be a new feature, under the direction of Edgar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on West Main street has closed the smelter road for the present. Persons en route to the upper valley must go by way of the old hill rou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7, 1910</w:t>
      </w:r>
    </w:p>
    <w:p>
      <w:pPr>
        <w:pStyle w:val="PlainText"/>
        <w:jc w:val="both"/>
        <w:rPr/>
      </w:pPr>
      <w:r>
        <w:rPr>
          <w:rFonts w:cs="Times New Roman" w:ascii="Times New Roman" w:hAnsi="Times New Roman"/>
          <w:sz w:val="24"/>
        </w:rPr>
        <w:t>Joseph G. Cannon, speaker of the house, collapsed from the heat in a Chautauqua address at Winfield, Kansas. He had spoken an hour and three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mingo Montoya and W.A. Mitchell are opposing candidates for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Gasser, engineer at the Mesa plant of the waterworks, will attempt a flight in an airplane of his own design, buil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C. Schuller is back from Reno and Los Angeles. He saw the Johnson-Jeffries fight at Re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Watkins and baby have returned from seven months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was visited by a rainstorm, followed by hail, the ground being covered as though by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indstorm carried away both smokestacks of the Las Cruces Electric Light &amp; Ice company and the town will be in darkness for a few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man C. Myles, who has been traveling abroad with his family since March, sailed fo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Greenway is the new manager for the Calumet &amp; Arizona mines in the Bisbe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annual report of the Chino Copper company at Santa Rita gives the total income as $120,760 and the cash on hand as $1,277,89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buildings going up at Roswell are a $130.000 courthouse; $50,000 high school; $25,000 addition to the citizen’s National bank; $25,000 addition to the Gilkerson hotel, a four story Mont Miller hotel to cost $60,000; a concrete garage for the Roswell Auto company to cost $18,000 and many private residences to cost from $1,500 to $3,0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8, 1910</w:t>
      </w:r>
    </w:p>
    <w:p>
      <w:pPr>
        <w:pStyle w:val="Style14"/>
        <w:widowControl/>
        <w:jc w:val="both"/>
        <w:rPr/>
      </w:pPr>
      <w:r>
        <w:rPr>
          <w:lang w:bidi="he-IL"/>
        </w:rPr>
        <w:t>It will require 12,000 barrels of cement for the Anson Mills building, 1000 barrels for each floor of the skyscraper. This cement will be the “made in El Paso” brand. The foundation walls and a greater part of the footings for the big 12-story building have been poured and are now being allowed to set.</w:t>
      </w:r>
    </w:p>
    <w:p>
      <w:pPr>
        <w:pStyle w:val="Style14"/>
        <w:widowControl/>
        <w:jc w:val="both"/>
        <w:rPr>
          <w:lang w:bidi="he-IL"/>
        </w:rPr>
      </w:pPr>
      <w:r>
        <w:rPr>
          <w:lang w:bidi="he-IL"/>
        </w:rPr>
      </w:r>
    </w:p>
    <w:p>
      <w:pPr>
        <w:pStyle w:val="Style14"/>
        <w:widowControl/>
        <w:jc w:val="both"/>
        <w:rPr/>
      </w:pPr>
      <w:r>
        <w:rPr>
          <w:lang w:bidi="he-IL"/>
        </w:rPr>
        <w:t>Working at night and extra hours, the contractors who are remodeling, the second floor of the Masonic temple building for the Popular Dry Goods company are making an effort to have the work completed by the first of August.</w:t>
      </w:r>
    </w:p>
    <w:p>
      <w:pPr>
        <w:pStyle w:val="Style14"/>
        <w:widowControl/>
        <w:jc w:val="both"/>
        <w:rPr>
          <w:lang w:bidi="he-IL"/>
        </w:rPr>
      </w:pPr>
      <w:r>
        <w:rPr>
          <w:lang w:bidi="he-IL"/>
        </w:rPr>
      </w:r>
    </w:p>
    <w:p>
      <w:pPr>
        <w:pStyle w:val="Style14"/>
        <w:widowControl/>
        <w:jc w:val="both"/>
        <w:rPr/>
      </w:pPr>
      <w:r>
        <w:rPr>
          <w:lang w:bidi="he-IL"/>
        </w:rPr>
        <w:t>A colonial colonnade will be one of the additions to the Washington Park fair grounds when the second annual fall fair opens. The columns are to be cast of cement and grouped in artistic rows along the main driveway.</w:t>
      </w:r>
    </w:p>
    <w:p>
      <w:pPr>
        <w:pStyle w:val="Style14"/>
        <w:widowControl/>
        <w:jc w:val="both"/>
        <w:rPr>
          <w:lang w:bidi="he-IL"/>
        </w:rPr>
      </w:pPr>
      <w:r>
        <w:rPr>
          <w:lang w:bidi="he-IL"/>
        </w:rPr>
      </w:r>
    </w:p>
    <w:p>
      <w:pPr>
        <w:pStyle w:val="Style14"/>
        <w:widowControl/>
        <w:jc w:val="both"/>
        <w:rPr/>
      </w:pPr>
      <w:r>
        <w:rPr>
          <w:lang w:bidi="he-IL"/>
        </w:rPr>
        <w:t>The brickwork on the new Morehouse building is being laid on both the San Antonio street and Mesa avenue fron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10</w:t>
      </w:r>
    </w:p>
    <w:p>
      <w:pPr>
        <w:pStyle w:val="Normal"/>
        <w:jc w:val="both"/>
        <w:rPr/>
      </w:pPr>
      <w:r>
        <w:rPr>
          <w:rFonts w:cs="Times New Roman" w:ascii="Times New Roman" w:hAnsi="Times New Roman"/>
        </w:rPr>
        <w:t>Maury Kemp, accompanied by his sister, Emily Kemp, will leave Sunday for San Francisco and the beach resorts of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Trost returned from Denver and Omaha where he has been inspecting department store buildings in order to get ideas for the new Calisher Building to be built at Texas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lley cantaloupes are established as the very best the New York market can obtain. An El Paso grocer has received an order for a daily shipment of three crates of melons; the order comes from the Waldorff-Astoria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ia Land and Cattle Co. has filed notice of its appeal from findings of the commissioners in the Elephant Butte dam case, as a result of which property belonging to the company has been taken by the Government fo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8, 1910</w:t>
      </w:r>
    </w:p>
    <w:p>
      <w:pPr>
        <w:pStyle w:val="Normal"/>
        <w:jc w:val="both"/>
        <w:rPr/>
      </w:pPr>
      <w:r>
        <w:rPr>
          <w:rFonts w:cs="Times New Roman" w:ascii="Times New Roman" w:hAnsi="Times New Roman"/>
        </w:rPr>
        <w:t>While trying to pass on the wrong side an automobile driver smashed into a team of mules belonging to the Great Western Oil Co. Slight damage was done, however, a complaint was filed against the owner of the au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only two officers at Ft. Bliss at the present time. The majority of them are with the troops at Leon Springs for the army maneuv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Frank Rich of the Fair association left Tuesday for Arizona to arrange for advertising the fair throughout th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Retail Merchants’ league have decided to inaugurate the rebate plan for purchasers coming to El Paso from all parts of the southwest. Coupons will be given with each purchase and these will be redeemable in cash for railroad f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nicipal band will give a concert in Cleveland Square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Duke and J.A. Brent, capitalists and oil men of San Francisco, have left a contract to drill a well for oil at Shamrock, New Mexico, formerly known as Camp City. The well is to be drilled to a depth of 1,500 feet and will be near the old well in which oil was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910</w:t>
      </w:r>
    </w:p>
    <w:p>
      <w:pPr>
        <w:pStyle w:val="PlainText"/>
        <w:jc w:val="both"/>
        <w:rPr>
          <w:rFonts w:ascii="Times New Roman" w:hAnsi="Times New Roman" w:cs="Times New Roman"/>
          <w:sz w:val="24"/>
        </w:rPr>
      </w:pPr>
      <w:r>
        <w:rPr>
          <w:rFonts w:cs="Times New Roman" w:ascii="Times New Roman" w:hAnsi="Times New Roman"/>
          <w:sz w:val="24"/>
        </w:rPr>
        <w:t>A. Mathias, an El Paso wholesale merchant, has returned from an extensive trip through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ence J. Hall, candidate for sheriff, may cause the issuance of an injunction restraining the election authorities from holding the Democratic primary election Saturday. The “ring” has refused to grant his request for two supervis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ves Dixon, claim agent for the El Paso Electric railway, company, has returned from his old home in Henderson, Ky., where he and Mrs. Dixon spent thei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 Gasser, engineer at the Mesa water plant to working on an airplane model and expects to make some test flights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cott, known as “Death Valley Scotty,” who owns several gold mines in Nevada,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oaches filled with El Pasoans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ric clock in being set up on the roof of the City National bank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8, 1910</w:t>
      </w:r>
    </w:p>
    <w:p>
      <w:pPr>
        <w:pStyle w:val="PlainText"/>
        <w:jc w:val="both"/>
        <w:rPr/>
      </w:pPr>
      <w:r>
        <w:rPr>
          <w:rFonts w:cs="Times New Roman" w:ascii="Times New Roman" w:hAnsi="Times New Roman"/>
          <w:sz w:val="24"/>
        </w:rPr>
        <w:t>Louis Osborne, 8-year-old grandson of Robert Louis Stevenson, creator of “Treasure Island,” found a valuable treasure while digging on a sandhill near his home at San Francisco. The treasure consisted of 2,600 shares of valuable mining stock, deeds to city property and other valuables, belonging to Augustus Imbrie, whose home was recently burglar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H. Long, owner of El Moro ranch north of Roswell, clipped 314,000 pounds of wool from 42,000 sh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N.G. Frenger of Las Cruces have been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J. Taupert, of Las Vegas, was here on his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the Taft-Diaz meeting the chamber in the Juarez custom house will be used for public gathering when the anniversary of the death of Benito Juarez, for whom the city was named, will be ob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General Frank Hitchcock has written his friend, W.E. Holt of Deming that he will include Deming in his New Mexico itine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lves Dixon and baby have returned from a month’s visit to their old home at Henders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lication of H.G. Hedwell, California and Denver turfman, for reinstatement by the Kentucky racing commission, was ref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lice have an air gun at Central station that is used to disperse bands of “musical c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l Paso looks good to me,” says A. Mathias upon his return from a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19, 1910</w:t>
      </w:r>
    </w:p>
    <w:p>
      <w:pPr>
        <w:pStyle w:val="Style14"/>
        <w:widowControl/>
        <w:jc w:val="both"/>
        <w:rPr/>
      </w:pPr>
      <w:r>
        <w:rPr>
          <w:lang w:bidi="he-IL"/>
        </w:rPr>
        <w:t>Fireproof building construction is the ultimate solution of the fire insurance situation, according to B.W. Resser, a local architect.</w:t>
      </w:r>
    </w:p>
    <w:p>
      <w:pPr>
        <w:pStyle w:val="Style14"/>
        <w:widowControl/>
        <w:jc w:val="both"/>
        <w:rPr>
          <w:lang w:bidi="he-IL"/>
        </w:rPr>
      </w:pPr>
      <w:r>
        <w:rPr>
          <w:lang w:bidi="he-IL"/>
        </w:rPr>
      </w:r>
    </w:p>
    <w:p>
      <w:pPr>
        <w:pStyle w:val="Style14"/>
        <w:widowControl/>
        <w:jc w:val="both"/>
        <w:rPr/>
      </w:pPr>
      <w:r>
        <w:rPr>
          <w:lang w:bidi="he-IL"/>
        </w:rPr>
        <w:t>When the First National Bank opened Monday morning it was with a capital and surplus of $800,000 and with W.L. Tooley, formerly cashier of the National Bank of Commerce, behind the vice president’s desk at the First National.</w:t>
      </w:r>
    </w:p>
    <w:p>
      <w:pPr>
        <w:pStyle w:val="Style14"/>
        <w:widowControl/>
        <w:jc w:val="both"/>
        <w:rPr>
          <w:lang w:bidi="he-IL"/>
        </w:rPr>
      </w:pPr>
      <w:r>
        <w:rPr>
          <w:lang w:bidi="he-IL"/>
        </w:rPr>
      </w:r>
    </w:p>
    <w:p>
      <w:pPr>
        <w:pStyle w:val="Style14"/>
        <w:widowControl/>
        <w:jc w:val="both"/>
        <w:rPr/>
      </w:pPr>
      <w:r>
        <w:rPr>
          <w:lang w:bidi="he-IL"/>
        </w:rPr>
        <w:t>The Stone and Webster corporation is building a water softening plant at the electric light plant.</w:t>
      </w:r>
    </w:p>
    <w:p>
      <w:pPr>
        <w:pStyle w:val="Style14"/>
        <w:widowControl/>
        <w:jc w:val="both"/>
        <w:rPr>
          <w:lang w:bidi="he-IL"/>
        </w:rPr>
      </w:pPr>
      <w:r>
        <w:rPr>
          <w:lang w:bidi="he-IL"/>
        </w:rPr>
      </w:r>
    </w:p>
    <w:p>
      <w:pPr>
        <w:pStyle w:val="Style14"/>
        <w:widowControl/>
        <w:jc w:val="both"/>
        <w:rPr>
          <w:lang w:bidi="he-IL"/>
        </w:rPr>
      </w:pPr>
      <w:r>
        <w:rPr>
          <w:lang w:bidi="he-IL"/>
        </w:rPr>
        <w:t>Another landmark has disappeared. The big bay windows over the entrance to the Bryan Bros. store on San Antonio and Oregon streets have been removed and the front looks as if it had had its mustache shaved off.</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10</w:t>
      </w:r>
    </w:p>
    <w:p>
      <w:pPr>
        <w:pStyle w:val="Normal"/>
        <w:jc w:val="both"/>
        <w:rPr>
          <w:rFonts w:ascii="Times New Roman" w:hAnsi="Times New Roman" w:cs="Times New Roman"/>
        </w:rPr>
      </w:pPr>
      <w:r>
        <w:rPr>
          <w:rFonts w:cs="Times New Roman" w:ascii="Times New Roman" w:hAnsi="Times New Roman"/>
        </w:rPr>
        <w:t>A. Mathias, El Paso wholesale merchant, has returned from an extended trip through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eutenants Quackenbush and Turner are the only two officers left at Fort Bliss. Work on the new commanding officers’ quarters and the ice plant is progress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lumet &amp; Arizona mine has paid more than $10,000,000 in dividends; Calumet &amp; Arizona stock was hawked around El Paso less than 10 years ago at 60 cents a share. Probably not one share is owned in El Paso today. We talk a good deal about mining, but it generally stops with t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 Price will move into his new store and residence at Berino station next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9, 1910</w:t>
      </w:r>
    </w:p>
    <w:p>
      <w:pPr>
        <w:pStyle w:val="Normal"/>
        <w:jc w:val="both"/>
        <w:rPr/>
      </w:pPr>
      <w:r>
        <w:rPr>
          <w:rFonts w:cs="Times New Roman" w:ascii="Times New Roman" w:hAnsi="Times New Roman"/>
        </w:rPr>
        <w:t>Notices are being served by mail to residents of the Chamizal zone that unless proper titles are shown prompt elections will follow. It is certain that many “squatters” are living on the disputed land. Already 125 notices have been sent out by Wilbur Keblinger, officer in charge of the invest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Monday, July 18, Col. and Mrs. E.W. Neff celebrated their 44th wedding anniversary, at which the entire family were together for the first time in 17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 Krakauer, daughter and two children left yesterday for their home in Chihuahua. They have been guests of Mr. and Mrs. A. Krakauer and Mr. and Mrs. Julius Krakauer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tail Merchants’ league will try out the rebate plan during the week of September 12 to 16 and again during the fair. Rebates to out of town shoppers of transportation charges will be made at the rate of four cents per m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ne will be laid on the Clint-Fabens road Monday, according to Richard Caples, who has the contract for the construction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rmit was issued Tuesday to J.L. Hewitt &amp; Son to remodel the building which was formerly occupied by the E.B. Welch company and which was damaged by fire l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10</w:t>
      </w:r>
    </w:p>
    <w:p>
      <w:pPr>
        <w:pStyle w:val="PlainText"/>
        <w:jc w:val="both"/>
        <w:rPr/>
      </w:pPr>
      <w:r>
        <w:rPr>
          <w:rFonts w:cs="Times New Roman" w:ascii="Times New Roman" w:hAnsi="Times New Roman"/>
          <w:sz w:val="24"/>
        </w:rPr>
        <w:t>Mrs. Edgar Cadwallader, prominent El Pasoan, wife of Edgar Cadwallader, and sister-in-law of Mark Cadwallader, manager of the big J.A. Smith ranch down the valley road, died this morning in Mountain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is Bros.’ Printing company has been Incorporated fo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mingo Montoya, local cigar maker, is making the race for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Hoover, assistant superintendent of the El Paso division of the G.H.&amp;S.A. lines, left this morning for a trip east to inspect th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Maria Ponce de Leon, ranchman and land owner in San Francisco, is here visiting his friend, Ponce de Leon, chief of Juarez police. He is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ne &amp; Webster corporation here is erecting a water softening plant at the electric light plant on South Santa Fe street. The house will cost about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ich, secretary of the Fair and Exposition association, left this morning for Arizona, where he will boost the coming fair and arrange for Arizona day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ng industry in White Oaks is becoming more active of late, and several mines that have been dormant several years are again being operated, which will be of great financial help to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9, 1910</w:t>
      </w:r>
    </w:p>
    <w:p>
      <w:pPr>
        <w:pStyle w:val="PlainText"/>
        <w:jc w:val="both"/>
        <w:rPr/>
      </w:pPr>
      <w:r>
        <w:rPr>
          <w:rFonts w:cs="Times New Roman" w:ascii="Times New Roman" w:hAnsi="Times New Roman"/>
          <w:sz w:val="24"/>
        </w:rPr>
        <w:t>Dr. Hugh Crouse and the Guaranty Trust &amp; Banking company have asked for a writ of mandamus compelling the Southern Independent Telephone company to exhibit the company’s books and records, alleging that no stockholders’ meeting has been held since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G. Cannon in a speech at Emporia, Kan., said he would not withdraw from the race for the speakership of the next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is Brothers have filed papers of incorporation at Austin with a capital stock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 Wright is home after finishing a course in civil engineering at the University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Krakauer, daughter and two grandchildren will go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Smith has returned from a trip to California, Colorado and Nev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McDowell of Douglas is here looking over El Paso’s fire appar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miums for poultry exhibits at the fair have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Harry Sullivan, of the New York fire department, stopped off in El Paso and visited the local department. He is on his way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0, 1910</w:t>
      </w:r>
    </w:p>
    <w:p>
      <w:pPr>
        <w:pStyle w:val="Style14"/>
        <w:widowControl/>
        <w:jc w:val="both"/>
        <w:rPr/>
      </w:pPr>
      <w:r>
        <w:rPr>
          <w:lang w:bidi="he-IL"/>
        </w:rPr>
        <w:t>Notices are being served by mail to residents of the Chamizal Zone that unless proper titles are shown, prompt ejections will follow. It is certain that many “squatters” are living on the disputed land and an agreement between the United States and the Mexican government has made possible the moving of the free rent residents. Wilbur Keblinger is in charge of the investigation.</w:t>
      </w:r>
    </w:p>
    <w:p>
      <w:pPr>
        <w:pStyle w:val="Style14"/>
        <w:widowControl/>
        <w:jc w:val="both"/>
        <w:rPr>
          <w:lang w:bidi="he-IL"/>
        </w:rPr>
      </w:pPr>
      <w:r>
        <w:rPr>
          <w:lang w:bidi="he-IL"/>
        </w:rPr>
      </w:r>
    </w:p>
    <w:p>
      <w:pPr>
        <w:pStyle w:val="Style14"/>
        <w:widowControl/>
        <w:jc w:val="both"/>
        <w:rPr>
          <w:lang w:bidi="he-IL"/>
        </w:rPr>
      </w:pPr>
      <w:r>
        <w:rPr>
          <w:lang w:bidi="he-IL"/>
        </w:rPr>
        <w:t>An 11-year-old boy from East Texas who was held at police station as a runaway was given his liberty and told to look for a job.</w:t>
      </w:r>
    </w:p>
    <w:p>
      <w:pPr>
        <w:pStyle w:val="Style14"/>
        <w:widowControl/>
        <w:jc w:val="both"/>
        <w:rPr>
          <w:lang w:bidi="he-IL"/>
        </w:rPr>
      </w:pPr>
      <w:r>
        <w:rPr>
          <w:lang w:bidi="he-IL"/>
        </w:rPr>
      </w:r>
    </w:p>
    <w:p>
      <w:pPr>
        <w:pStyle w:val="Style14"/>
        <w:widowControl/>
        <w:jc w:val="both"/>
        <w:rPr>
          <w:lang w:bidi="he-IL"/>
        </w:rPr>
      </w:pPr>
      <w:r>
        <w:rPr>
          <w:lang w:bidi="he-IL"/>
        </w:rPr>
        <w:t>The Santa Fe street immigration station is to be enlarged.</w:t>
      </w:r>
    </w:p>
    <w:p>
      <w:pPr>
        <w:pStyle w:val="Style14"/>
        <w:widowControl/>
        <w:jc w:val="both"/>
        <w:rPr>
          <w:lang w:bidi="he-IL"/>
        </w:rPr>
      </w:pPr>
      <w:r>
        <w:rPr>
          <w:lang w:bidi="he-IL"/>
        </w:rPr>
      </w:r>
    </w:p>
    <w:p>
      <w:pPr>
        <w:pStyle w:val="Style14"/>
        <w:widowControl/>
        <w:jc w:val="both"/>
        <w:rPr/>
      </w:pPr>
      <w:r>
        <w:rPr>
          <w:lang w:bidi="he-IL"/>
        </w:rPr>
        <w:t>From Santa Fe comes the news that neither the Republican nor the Democrat territorial central committees have opened headquarters for the campaign for constitutional delegates. The sincere friends of statehood are surprised at the general apathy that seems to prevai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10</w:t>
      </w:r>
    </w:p>
    <w:p>
      <w:pPr>
        <w:pStyle w:val="Normal"/>
        <w:jc w:val="both"/>
        <w:rPr/>
      </w:pPr>
      <w:r>
        <w:rPr>
          <w:rFonts w:cs="Times New Roman" w:ascii="Times New Roman" w:hAnsi="Times New Roman"/>
        </w:rPr>
        <w:t>No hacks are to be hired by the county organization for the primary election Saturday. The Terrell Election Law prohibits the use of hacks in hauling voters to the polls, but this has been avoided by taking the voters to within one block of voting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e of the Hadley block on the corner of Franklin and Oregon streets has been consummated and payment of $41,333 has been made by the El Paso Gas and Electric Co. to Hiram Had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idweek pay day, say Tuesday or Wednesday, would keep in El Paso a vast sum of money that now goes to Juarez every Sunday. The midweek pay day ids being adopted in many cities and in many large indust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s are being mailed to Chamizal Zone residents that unless proper titles are shown, prompt ejection will follow. Many “squatters” are living on the disputed land, and agreement between the United States and Mexico has made possible the moving of the rent free resi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0, 1910</w:t>
      </w:r>
    </w:p>
    <w:p>
      <w:pPr>
        <w:pStyle w:val="PlainText"/>
        <w:jc w:val="both"/>
        <w:rPr>
          <w:rFonts w:ascii="Times New Roman" w:hAnsi="Times New Roman" w:cs="Times New Roman"/>
          <w:sz w:val="24"/>
        </w:rPr>
      </w:pPr>
      <w:r>
        <w:rPr>
          <w:rFonts w:cs="Times New Roman" w:ascii="Times New Roman" w:hAnsi="Times New Roman"/>
          <w:sz w:val="24"/>
        </w:rPr>
        <w:t>President Taft reached Eastport, Maine, on the extreme northeast portion of the United States, and has completed a tour of the four corner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Hudspeth has introduced a bill to repeal the state fire rating board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Orleans cotton is quoted at 15 3-16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Marshal, a knight of the grip from El Paso, is in Tombston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well-Lincoln stage was caught in a flood from torrential rains in the mountain at the crossing on the Bonito river seven miles east of Lincol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F. Hinkle returned to Roswell from a trip through the New England states, down the St. Lawrence river and a visit at the grand lodge of B.P.O. Elks at Detroit. Mr. Hinkle is district deputy grand exalted ruler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utherland addressed the constitutional rally at Las Cruces, called by the Mesilla Valley Civic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death rate, based on a population of 50,000, is 37 and it is pronounced as one of the healthiest cities in the state, the high rate being accounted for by the fact that the city is a health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Roberts arrested a man for reckless driving on San Antonio street, the accused being charged with “driving at a fast rate, narrowly missing riding down several people and bumping into ri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1, 1910</w:t>
      </w:r>
    </w:p>
    <w:p>
      <w:pPr>
        <w:pStyle w:val="Style14"/>
        <w:widowControl/>
        <w:jc w:val="both"/>
        <w:rPr/>
      </w:pPr>
      <w:r>
        <w:rPr>
          <w:lang w:bidi="he-IL"/>
        </w:rPr>
        <w:t>El Paso is to have a modern, first class hotel if hustling will get it. Those present for a planning meeting were J.U. Sweeney, chairman; W.H. Fenchler, H.Y. Ellis, A. Schwartz, George Le Baron, J.H. Smith, Joseph Magoffin, W.C. Davis, P.E. Edwards, H.B. Stevens, J.W. Fisher, S.J. Freudenthal, C.A. Kinne, George H. Clements Julius Krakauer, T.J. Longwell, Charles Le Baron, A.W. Reeves and Herbert Ward.</w:t>
      </w:r>
    </w:p>
    <w:p>
      <w:pPr>
        <w:pStyle w:val="Style14"/>
        <w:widowControl/>
        <w:jc w:val="both"/>
        <w:rPr>
          <w:lang w:bidi="he-IL"/>
        </w:rPr>
      </w:pPr>
      <w:r>
        <w:rPr>
          <w:lang w:bidi="he-IL"/>
        </w:rPr>
      </w:r>
    </w:p>
    <w:p>
      <w:pPr>
        <w:pStyle w:val="Style14"/>
        <w:widowControl/>
        <w:jc w:val="both"/>
        <w:rPr/>
      </w:pPr>
      <w:r>
        <w:rPr>
          <w:lang w:bidi="he-IL"/>
        </w:rPr>
        <w:t>Governor Campbell will be requested to present the proposed amendments to the El Paso City charter in his message to the Legislature at the special session now being held in Austin. Despite controversy, the City reserved for the mayor the right to appoint all school trustees.</w:t>
      </w:r>
    </w:p>
    <w:p>
      <w:pPr>
        <w:pStyle w:val="Style14"/>
        <w:widowControl/>
        <w:jc w:val="both"/>
        <w:rPr>
          <w:lang w:bidi="he-IL"/>
        </w:rPr>
      </w:pPr>
      <w:r>
        <w:rPr>
          <w:lang w:bidi="he-IL"/>
        </w:rPr>
      </w:r>
    </w:p>
    <w:p>
      <w:pPr>
        <w:pStyle w:val="Style14"/>
        <w:widowControl/>
        <w:jc w:val="both"/>
        <w:rPr/>
      </w:pPr>
      <w:r>
        <w:rPr>
          <w:lang w:bidi="he-IL"/>
        </w:rPr>
        <w:t>Rio Grande street will be paved in time for the usual Sunday auto and carriage promenade.</w:t>
      </w:r>
    </w:p>
    <w:p>
      <w:pPr>
        <w:pStyle w:val="Style14"/>
        <w:widowControl/>
        <w:jc w:val="both"/>
        <w:rPr>
          <w:lang w:bidi="he-IL"/>
        </w:rPr>
      </w:pPr>
      <w:r>
        <w:rPr>
          <w:lang w:bidi="he-IL"/>
        </w:rPr>
      </w:r>
    </w:p>
    <w:p>
      <w:pPr>
        <w:pStyle w:val="Style14"/>
        <w:widowControl/>
        <w:jc w:val="both"/>
        <w:rPr>
          <w:lang w:bidi="he-IL"/>
        </w:rPr>
      </w:pPr>
      <w:r>
        <w:rPr>
          <w:lang w:bidi="he-IL"/>
        </w:rPr>
        <w:t>A mill for treating the ore of the El Paso tin mine, located in the Franklins about 15 miles from town, has been completed and treatment of the ore will begin at on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10</w:t>
      </w:r>
    </w:p>
    <w:p>
      <w:pPr>
        <w:pStyle w:val="Normal"/>
        <w:jc w:val="both"/>
        <w:rPr>
          <w:rFonts w:ascii="Times New Roman" w:hAnsi="Times New Roman" w:cs="Times New Roman"/>
        </w:rPr>
      </w:pPr>
      <w:r>
        <w:rPr>
          <w:rFonts w:cs="Times New Roman" w:ascii="Times New Roman" w:hAnsi="Times New Roman"/>
        </w:rPr>
        <w:t>A message was received by Otis Coles from A.P. Coles who is touring California in his big Packard car. Mr. Coles was at Del Monte. In the Coles party are Mr. and Mrs. Coles, Mrs. J.M. Dean and Dr, James V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o Grande street will be paved in time for the usual Sunday auto and carriage promenade. The Petrolithic Company is finishing the west end o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italized at $3000, the El Paso Clearing House Association has been granted a charter and is now able to legally enforce its rules which in the past have been observed only by consent of its members. Incorporators are J.S. Raynolds, T.M. Wingo and George D. Fl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mpletion of the new immigration building at the Santa Fe bridge, every arrival from sunny Mexico will be bathed with soft soap and warm water. Also, his clothes will be steamed and new ones supplied during the pro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1, 1910</w:t>
      </w:r>
    </w:p>
    <w:p>
      <w:pPr>
        <w:pStyle w:val="TextBody"/>
        <w:widowControl/>
        <w:rPr>
          <w:rFonts w:ascii="Times New Roman" w:hAnsi="Times New Roman" w:cs="Times New Roman"/>
        </w:rPr>
      </w:pPr>
      <w:r>
        <w:rPr>
          <w:rFonts w:cs="Times New Roman" w:ascii="Times New Roman" w:hAnsi="Times New Roman"/>
        </w:rPr>
        <w:t>At the meeting of the hotel committee of the chamber of commerce Wednesday evening plans were worked out for the building of a modern hotel in El Paso. The company which will finance the project will be made up entirely of local men. The company will be incorporated at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istant Superintendent F.H. Gilman, of the El Paso Military Institute, has gone to Mexico for a month’s trip through the republic in the interest of the institut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council has decided to ask Gov. Campbell to present the proposed amendments to the El Paso city charter in his message to the legislature at the special session now being held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part of the consolidation of the National Bank of Commerce with the First National bank, the building occupied by the Bank of Commerce has been taken over by the First National $46,000 was paid for the 23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is planning to return to New Mexico Thursday evening on politic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italized for $3000 under the laws of Texas, the El Paso Clearing House association has been granted a charter by the state. The incorporators are J.S. Raynolds, T.M. Wingo and George D. Fl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county attorney, is unable to be at his office because of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1, 1910</w:t>
      </w:r>
    </w:p>
    <w:p>
      <w:pPr>
        <w:pStyle w:val="PlainText"/>
        <w:jc w:val="both"/>
        <w:rPr>
          <w:rFonts w:ascii="Times New Roman" w:hAnsi="Times New Roman" w:cs="Times New Roman"/>
          <w:sz w:val="24"/>
        </w:rPr>
      </w:pPr>
      <w:r>
        <w:rPr>
          <w:rFonts w:cs="Times New Roman" w:ascii="Times New Roman" w:hAnsi="Times New Roman"/>
          <w:sz w:val="24"/>
        </w:rPr>
        <w:t>El Paso is to have a modern hotel. This was definitely settled at the hotel meeting in the chamber of commerce Wednesday night. This hotel company is to be incorporated for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Lamar Cobb will speak on “Cone Johnson, the Man,” at the Johnson rally Friday night in the Crawford theater. Cobb says big friend, Johnson, will be next governor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aynolds purchased 23 front feet and 9 inches of property on San Antonio street, adjoining the First National bank property, for the consideration of $46,000, or $2000 per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o Grande street will be paved in time for those who have automobiles to enjoy a nice ride Sunday. Rio Grande is the first and only street parked on each 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are considering an ordinance that will compel auto owners to use coal oil lights instead of calcium carbide on their cars, as the lights are too bright for city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immigrants entering the United States from Juarez will be thoroughly washed at the new immigration building jus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bert B. Fall is planning to return to New Mexico Thursday afternoon on politic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W.W. Bridgers is confined to his home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Kilpatrick and W.H. Glenn have loaded their auto with frying pans, pots and kettles and left for the cactus. The boys have staked out a claim near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homas Campbell will be requested to present the proposed amendment to the El Paso city charter in his message to the legislature at the special session now being held in Aust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1, 1910</w:t>
      </w:r>
    </w:p>
    <w:p>
      <w:pPr>
        <w:pStyle w:val="PlainText"/>
        <w:jc w:val="both"/>
        <w:rPr/>
      </w:pPr>
      <w:r>
        <w:rPr>
          <w:rFonts w:cs="Times New Roman" w:ascii="Times New Roman" w:hAnsi="Times New Roman"/>
          <w:sz w:val="24"/>
        </w:rPr>
        <w:t>O.B. Colquitt candidate for governor, received a great ovat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general freight and passenger agent for the E.P.&amp;S.W.,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Thompson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e Johnson, one of the candidates for governor, will hold a rally in El Paso and Zach Cobb will come out of his retirement and make a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lad with one leg and a crutch held his own in a foot race for two blocks on south El Paso street against competitors with two good le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hua Raynolds has bought the Bank of Commerce building on San Antonio street for $4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directors of the El Paso Kennel club it was decided to put on a dog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be the first city in Texas to get a wireless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Gallentine, railroad brakeman of Carrizozo, knocked out a negro antagonist in two rounds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erty of the Resurrection Mining company in Arizona is to be resur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2, 1910</w:t>
      </w:r>
    </w:p>
    <w:p>
      <w:pPr>
        <w:pStyle w:val="Style14"/>
        <w:widowControl/>
        <w:jc w:val="both"/>
        <w:rPr/>
      </w:pPr>
      <w:r>
        <w:rPr>
          <w:lang w:bidi="he-IL"/>
        </w:rPr>
        <w:t>Writhing in a paroxysm of pain, his frail body shaken by the awful agony he had endured, an 11-year-old boy died of the most terrible death known at Hotel Dieu—from hydrophobia. He was bitten by a puppy whose life he tried to save.</w:t>
      </w:r>
    </w:p>
    <w:p>
      <w:pPr>
        <w:pStyle w:val="Style14"/>
        <w:widowControl/>
        <w:jc w:val="both"/>
        <w:rPr>
          <w:lang w:bidi="he-IL"/>
        </w:rPr>
      </w:pPr>
      <w:r>
        <w:rPr>
          <w:lang w:bidi="he-IL"/>
        </w:rPr>
      </w:r>
    </w:p>
    <w:p>
      <w:pPr>
        <w:pStyle w:val="Style14"/>
        <w:widowControl/>
        <w:jc w:val="both"/>
        <w:rPr/>
      </w:pPr>
      <w:r>
        <w:rPr>
          <w:lang w:bidi="he-IL"/>
        </w:rPr>
        <w:t>“</w:t>
      </w:r>
      <w:r>
        <w:rPr>
          <w:lang w:bidi="he-IL"/>
        </w:rPr>
        <w:t>The Health Department is going to put the dog catching wagons on the street again Monday,” Dr, W.H. Anderson, head of the department, said today. “Every unmuzzled dog will be captured and taken to the pound, where the animals will be held two days before being destroyed.”</w:t>
      </w:r>
    </w:p>
    <w:p>
      <w:pPr>
        <w:pStyle w:val="Style14"/>
        <w:widowControl/>
        <w:jc w:val="both"/>
        <w:rPr>
          <w:lang w:bidi="he-IL"/>
        </w:rPr>
      </w:pPr>
      <w:r>
        <w:rPr>
          <w:lang w:bidi="he-IL"/>
        </w:rPr>
      </w:r>
    </w:p>
    <w:p>
      <w:pPr>
        <w:pStyle w:val="Style14"/>
        <w:widowControl/>
        <w:jc w:val="both"/>
        <w:rPr/>
      </w:pPr>
      <w:r>
        <w:rPr>
          <w:lang w:bidi="he-IL"/>
        </w:rPr>
        <w:t>The Westchester County Bankers Assn. of New York believes the people of the United States are “automobile crazy” and that the banks of the country ought to intervene to save their clients from this madness. Hundreds have put themselves in peril of bankruptcy by mortgaging their homes or securities to buy machines.</w:t>
      </w:r>
    </w:p>
    <w:p>
      <w:pPr>
        <w:pStyle w:val="Style14"/>
        <w:widowControl/>
        <w:jc w:val="both"/>
        <w:rPr>
          <w:lang w:bidi="he-IL"/>
        </w:rPr>
      </w:pPr>
      <w:r>
        <w:rPr>
          <w:lang w:bidi="he-IL"/>
        </w:rPr>
      </w:r>
    </w:p>
    <w:p>
      <w:pPr>
        <w:pStyle w:val="Style14"/>
        <w:widowControl/>
        <w:jc w:val="both"/>
        <w:rPr>
          <w:lang w:bidi="he-IL"/>
        </w:rPr>
      </w:pPr>
      <w:r>
        <w:rPr>
          <w:lang w:bidi="he-IL"/>
        </w:rPr>
        <w:t>Undoubtedly the largest vote ever cast in the El Paso County Democratic Primary will be polled Saturday. Within the county 5492 poll taxes have been pai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10</w:t>
      </w:r>
    </w:p>
    <w:p>
      <w:pPr>
        <w:pStyle w:val="Normal"/>
        <w:jc w:val="both"/>
        <w:rPr>
          <w:rFonts w:ascii="Times New Roman" w:hAnsi="Times New Roman" w:cs="Times New Roman"/>
        </w:rPr>
      </w:pPr>
      <w:r>
        <w:rPr>
          <w:rFonts w:cs="Times New Roman" w:ascii="Times New Roman" w:hAnsi="Times New Roman"/>
        </w:rPr>
        <w:t>While regular Army surgeons are at Leon Springs for maneuvers, the government has contracted with local physicians to care for the sick at various post hospitals. At Fort Bliss, Dr. Charles M. Hendricks will care for the s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el proposition is to be placed squarely before the people. It is safe to say El Paso will not get its big new hotel unless the people put up at least $200,000, together with a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Health Department is going to put dog catching on the streets again,” Dr. W.H. Anderson, head of the department, said. “Alderman Blumenthal has assured men that the Council will back us up in out eff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doubtedly the largest vote ever cast in El Paso County will be polled Saturday. Within the county 3942 poll taxes have been paid, but all of these will not go to the primaries, many of them being Republicans and others Democrats who are ou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ly 22, 1910</w:t>
      </w:r>
    </w:p>
    <w:p>
      <w:pPr>
        <w:pStyle w:val="Normal"/>
        <w:jc w:val="both"/>
        <w:rPr>
          <w:rFonts w:ascii="Times New Roman" w:hAnsi="Times New Roman" w:cs="Times New Roman"/>
        </w:rPr>
      </w:pPr>
      <w:r>
        <w:rPr>
          <w:rFonts w:cs="Times New Roman" w:ascii="Times New Roman" w:hAnsi="Times New Roman"/>
        </w:rPr>
        <w:t>Undoubtedly the largest vote ever cast in El Paso county Democratic primaries will be polled Saturday. Within the county 5,942 poll taxes have been p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are being drawn for a new heating plant to be installed in the administration building of the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result of the activity of the El Paso Humane society and the efforts of humane officer, E.E. Morrow, there will be no more rabbit chasing at Cowboy Park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xtures for the El Paso Bank &amp; Trust Co., which is to be located in the northeast corner of the new Sheldon block, have been or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Galles of the Mesilla Valley Chamber of Commerce, will call a meeting to discuss plans for the national irrigation congress at Pueblo, Colo., Sept. 26, and to elect delegates to represent the cha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Fisher, Joseph Magoffin, H.Y. Ellis, J.J. Mundy, H.B. Stevens, W.C. Davis, A. Schwartz, William Fenchler and J.U. Sweeney have been named as the committee to solicit subscriptions for the El Paso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910</w:t>
      </w:r>
    </w:p>
    <w:p>
      <w:pPr>
        <w:pStyle w:val="PlainText"/>
        <w:jc w:val="both"/>
        <w:rPr>
          <w:rFonts w:ascii="Times New Roman" w:hAnsi="Times New Roman" w:cs="Times New Roman"/>
          <w:sz w:val="24"/>
        </w:rPr>
      </w:pPr>
      <w:r>
        <w:rPr>
          <w:rFonts w:cs="Times New Roman" w:ascii="Times New Roman" w:hAnsi="Times New Roman"/>
          <w:sz w:val="24"/>
        </w:rPr>
        <w:t>A cloudburst near Raton, N.M., Monday night washed out a mile of railroad track, carried away eight bridges, destroyed saw mills and did great damage to fruit trees and truck farms. Several men were injured in the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suffering untold agony for more than 36 hours, Alberto Tarango, 11, died from an attack of hydrophobia. He was bitten by a pup a month ago. All unmuzzled dogs in El Paso are to b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Joseph Magoffin, H.Y. Ellis, J.J Mundy, H.B. Stevens, W.C. Davis, A. Schwartz, William Fenchler and J.U. Sweeney have been named to solicit subscriptions for the new El Paso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kson of the local baseball club, has been offered a position on the Philadelphia Nationals to play first base during the remainder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O’Shay, conductor on the Mexican National railway lines, on the Chihuahua-Torreon run, left here for Chihuahua Monday, after spending his vac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test to the proposed amendments of the El Paso city charter was telegraphed to Austin today. Many complained about the raise of the mayor’s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pears grown this year at Ysleta will be shipped from here Saturday. The whole pear crop in the valley will go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the activity of the El Paso Humane society, no more rabbit chasing in Cowboy Park write occur, the manager of the Juarez Park advised El Pasoa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made to install a steam heating plant in the El Paso Military Institute near Fort Bli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3, 1910</w:t>
      </w:r>
    </w:p>
    <w:p>
      <w:pPr>
        <w:pStyle w:val="Style14"/>
        <w:widowControl/>
        <w:jc w:val="both"/>
        <w:rPr/>
      </w:pPr>
      <w:r>
        <w:rPr>
          <w:lang w:bidi="he-IL"/>
        </w:rPr>
        <w:t>The most exciting political event since the Morehead-White City election in the spring of 1903 was the voting in progress in El Paso today. Charges of gun toting and making gun play, of fraud in scratching ballots, and almost everything under the sun known to crooked elections were made by opposing candidates and there were predictions and threats of bloodshed.</w:t>
      </w:r>
    </w:p>
    <w:p>
      <w:pPr>
        <w:pStyle w:val="Style14"/>
        <w:widowControl/>
        <w:jc w:val="both"/>
        <w:rPr>
          <w:lang w:bidi="he-IL"/>
        </w:rPr>
      </w:pPr>
      <w:r>
        <w:rPr>
          <w:lang w:bidi="he-IL"/>
        </w:rPr>
      </w:r>
    </w:p>
    <w:p>
      <w:pPr>
        <w:pStyle w:val="Style14"/>
        <w:widowControl/>
        <w:jc w:val="both"/>
        <w:rPr>
          <w:lang w:bidi="he-IL"/>
        </w:rPr>
      </w:pPr>
      <w:r>
        <w:rPr>
          <w:lang w:bidi="he-IL"/>
        </w:rPr>
        <w:t>The new Caples building is now under roof. The sixth floor concrete has been poured and the framework for the roof built.</w:t>
      </w:r>
    </w:p>
    <w:p>
      <w:pPr>
        <w:pStyle w:val="Style14"/>
        <w:widowControl/>
        <w:jc w:val="both"/>
        <w:rPr>
          <w:lang w:bidi="he-IL"/>
        </w:rPr>
      </w:pPr>
      <w:r>
        <w:rPr>
          <w:lang w:bidi="he-IL"/>
        </w:rPr>
      </w:r>
    </w:p>
    <w:p>
      <w:pPr>
        <w:pStyle w:val="Style14"/>
        <w:widowControl/>
        <w:jc w:val="both"/>
        <w:rPr/>
      </w:pPr>
      <w:r>
        <w:rPr>
          <w:lang w:bidi="he-IL"/>
        </w:rPr>
        <w:t>J.U. Northman, vice president of the Calisher Dry Goods Company, will leave for the east Monday to inspect a number of large department stores to get data for the new Calisher building.</w:t>
      </w:r>
    </w:p>
    <w:p>
      <w:pPr>
        <w:pStyle w:val="Style14"/>
        <w:widowControl/>
        <w:jc w:val="both"/>
        <w:rPr>
          <w:lang w:bidi="he-IL"/>
        </w:rPr>
      </w:pPr>
      <w:r>
        <w:rPr>
          <w:lang w:bidi="he-IL"/>
        </w:rPr>
      </w:r>
    </w:p>
    <w:p>
      <w:pPr>
        <w:pStyle w:val="Style14"/>
        <w:widowControl/>
        <w:jc w:val="both"/>
        <w:rPr/>
      </w:pPr>
      <w:r>
        <w:rPr>
          <w:lang w:bidi="he-IL"/>
        </w:rPr>
        <w:t>One of the largest real estate deals of the week was the sale of the property at the northwest corner of Leon and West San Antonio street, which was owned by O.H. Baum, to Morris B.M. Parker for $33,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3, 1910</w:t>
      </w:r>
    </w:p>
    <w:p>
      <w:pPr>
        <w:pStyle w:val="Normal"/>
        <w:jc w:val="both"/>
        <w:rPr/>
      </w:pPr>
      <w:r>
        <w:rPr>
          <w:rFonts w:cs="Times New Roman" w:ascii="Times New Roman" w:hAnsi="Times New Roman"/>
        </w:rPr>
        <w:t>The most exciting political event since the Morehead-White city election in the spring of 1903, was the voting in today’s election. Charges of gun-toting and making gun plays, fraud in scratching ballots and every other thing known to crooked elections, were made by the opposing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ck on the courthouse has been repaired and is keeping time again it is now electrically contro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largest real estate deals of the week was the sale of the northwest corner of Leon and West San Antonio street, which was owned by O.H. Baum, to Morris B. Parker for $33,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xth floor of the new Caples building has been poured and the framework for the roof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Ben Jenkins made a visit to all of the polling places Saturday afternoon in an auto to see that everything was all right and that the election laws were being obe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oseph Sweeney and Miss E.J. Sweeney have returned from Faywood Hot Springs, N.M., where they spent a two week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is being made to improve the sanitary and domestic conditions in the south part of the city. Dr. W.H. Anderson, head of the city health department, is arranging to have as many as possible of the unsanitary buildings south of Second street condemned by the building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910</w:t>
      </w:r>
    </w:p>
    <w:p>
      <w:pPr>
        <w:pStyle w:val="PlainText"/>
        <w:jc w:val="both"/>
        <w:rPr>
          <w:rFonts w:ascii="Times New Roman" w:hAnsi="Times New Roman" w:cs="Times New Roman"/>
          <w:sz w:val="24"/>
        </w:rPr>
      </w:pPr>
      <w:r>
        <w:rPr>
          <w:rFonts w:cs="Times New Roman" w:ascii="Times New Roman" w:hAnsi="Times New Roman"/>
          <w:sz w:val="24"/>
        </w:rPr>
        <w:t>The most exciting political event since the Morehead-White city election in 1903, was the voting in progress here Saturday. Charges of gun toting and numerous gun plays, fraud and scratching ballots were made by opposing candidates. Many election judges were taken from booths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Ben Jenkins made a visit to all the polling places in an automobile to see that the election laws were being obe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Texas Democratic primary in progress, at the end of a bitterly fought campaign, in which it is estimated that more than 400,-000 votes will be cast, it is said O.B. Colquitt is running ahead for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50,000 flood visited the city of Bisbee, Arizona, Friday night. The streets are a mass of wreckage and business houses are in ruins. Three are known dead and six a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ttie Brown’s hotel in Sierra Blanca, was destroyed by fire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a branch line of the Mexico-Northwestern railway, of Mexico, will enter Juarez and El Paso in the near future. R.M. Dudley is building the main line of the Terrazas and Madera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Prater, of the El Paso city schools, will leave the first of the week for California to spend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nnounced that Francisco Portillo, well known in El Paso and Juarez. has been appointed mayor of Juarez. He has already done much to improv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3, 1910</w:t>
      </w:r>
    </w:p>
    <w:p>
      <w:pPr>
        <w:pStyle w:val="PlainText"/>
        <w:jc w:val="both"/>
        <w:rPr/>
      </w:pPr>
      <w:r>
        <w:rPr>
          <w:rFonts w:cs="Times New Roman" w:ascii="Times New Roman" w:hAnsi="Times New Roman"/>
          <w:sz w:val="24"/>
        </w:rPr>
        <w:t>Mormon officials at Salt Lake City were surprised at the dispatch from Berlin telling of the expulsion of all missionaries from Germany. Twenty-one have been placed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persons have been killed as the result of floods at Bisbee and Douglas, Ariz., caused by mountain cloudbursts. All wires are out of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courthouse and records at Estancia, Torrance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angford and Al Kaufman will box a six-round contest at the Philadelphia National league baseball park on August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an epidemic of mad dogs all unmuzzled dogs found on the streets will be killed. A dog catchers’ wagon will be put to work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Avalon, Cal., reads as follows: “With his own gaff. Dr. E.N. Vilas, of El Paso, Tex., was dragged from his launch while fighting a shark, nine feet long, off Seal Rocks today, and was pulled back into the boat by Dr. G. Morrison and Mrs. Vi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ollment of cadets of the El Paso Military Institute for the fall term has begun, and all indications point to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7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10</w:t>
      </w:r>
    </w:p>
    <w:p>
      <w:pPr>
        <w:pStyle w:val="Normal"/>
        <w:jc w:val="both"/>
        <w:rPr/>
      </w:pPr>
      <w:r>
        <w:rPr>
          <w:rFonts w:cs="Times New Roman" w:ascii="Times New Roman" w:hAnsi="Times New Roman"/>
        </w:rPr>
        <w:t>The most exciting political event since the Morehead-White election in the spring of 1903, was the voting in progress today. Charges of gun toting and making gun plays, of fraud in scratching ballots, and almost everything under the sun known to crooked elections, were made by opposing candidates and there were predictions and threats of blood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B. Ware have moved from 415 Mesa avenue to their new residence, just completed, at 503 Prospect street, they will leave July 26 for a month’s visit in Long B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ectric sign that can be seen at Lordsburg is to be part of the exterior decoration of the new American National Bank, which will be seven stories in h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aples Building is under roof. The sixth floor has been poured and framework for the roof built. The Cleopatra’s needle on Mesa avenue is beginning to take its final form and make a noise like a real skyscr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4, 1910</w:t>
      </w:r>
    </w:p>
    <w:p>
      <w:pPr>
        <w:pStyle w:val="Normal"/>
        <w:jc w:val="both"/>
        <w:rPr/>
      </w:pPr>
      <w:r>
        <w:rPr>
          <w:rFonts w:cs="Times New Roman" w:ascii="Times New Roman" w:hAnsi="Times New Roman"/>
        </w:rPr>
        <w:t>O.B. Colquit’s lead for the gubernatorial nomination in Saturday’s primaries will probably reach 65,000, according to the latest retur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s of the county are going to have out a county ticket. An effort is being made to get Charlie Kinne, secretary of the chamber of commerce, to run against Ike Alderete for district cle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Judge Tom Lea had the usual array of Saturday and Sunday drunks and brawlers, there were many gun toters rounded up by the police besi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cks and rolling stock of the Las Cruces-Mesilla Park interurban railroad are ready to be shipped and should be on the ground by August 1st. As 30 days will probably be sufficient time for the construction of the road, it is possible it will be in operation by the time school op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R. Hughes, of the Ranger force at Ysleta, went to Ft. Hancock to preserve order during the voting Saturday. However, there was no disturb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e Alderete, of Ysleta, has returned from a trip to Washington, D.C., and other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vivid electrical storm Saturday night, lightning hit the residence of J.P. Mullin, 516 Prospect, and did some damage to the ro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ara May Raynolds, daughter of Mr. and Mrs. Joshua Raynolds, is back from Europe, where she has been studying music, to spend a month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4, 1910</w:t>
      </w:r>
    </w:p>
    <w:p>
      <w:pPr>
        <w:pStyle w:val="PlainText"/>
        <w:jc w:val="both"/>
        <w:rPr/>
      </w:pPr>
      <w:r>
        <w:rPr>
          <w:rFonts w:cs="Times New Roman" w:ascii="Times New Roman" w:hAnsi="Times New Roman"/>
          <w:sz w:val="24"/>
        </w:rPr>
        <w:t>Notices are being served by mail on residents of the Chamizal zone, that unless proper titles are shown, they will be ejected. The zone is disputed land and an agreement between the United States and Mexico has made possible the moving of free rent 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Ward, of San Antonio, will speak in the Crawford theater tonight in behalf of R.V. Davidson, candidate for governor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detectives Jesse Stansel has received a telegram from Las Vegas stating that a man was apprehended there who is wanted in El Paso for cashing bad che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arcity of water to the Las Cruces farmers is becoming acute, and it looks like the third alfalfa crop will be a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Krakauer and children left today for their home in Chihuahua. They have been the guests of Mr. and Mrs. A. Krakauer and Mr. and Mrs. Julius Krakauer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arry Hagedon have returned to El Paso and will make their future home here. They are stopping at the home of Mrs. Hagedon’s mother, Mrs. E.M. Fra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A. Ball, an elderly woman, was injured Wednesday morning when, as she leaned against the bumping post on one of the tracks in union station, it was struck by the rear of a Mexican National Lines c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as company has purchased the Hadley block, Franklin and Oregon streets, for $41,333. The building will be remodeled and used as an off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4, 1910</w:t>
      </w:r>
    </w:p>
    <w:p>
      <w:pPr>
        <w:pStyle w:val="PlainText"/>
        <w:jc w:val="both"/>
        <w:rPr>
          <w:rFonts w:ascii="Times New Roman" w:hAnsi="Times New Roman" w:cs="Times New Roman"/>
          <w:sz w:val="24"/>
        </w:rPr>
      </w:pPr>
      <w:r>
        <w:rPr>
          <w:rFonts w:cs="Times New Roman" w:ascii="Times New Roman" w:hAnsi="Times New Roman"/>
          <w:sz w:val="24"/>
        </w:rPr>
        <w:t>Oscar B. Colquitt, anti-prohibitionist was elected governor of Texas. More than 350,-000 votes wer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ersons were drowned and 40 houses were swept away as the result of a flood. in Bisbee yesterday afternoon. Property loss is estimated a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imary elections held yesterday, Peyton T. Edwards defeated Florence Hall for sheriff. Joseph M. Nealon defeated Walter D. Howe for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visited by a severe electrical stor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12,000 sanatorium for children at Cloudcroft will commence tomorrow, according to Dr. H.E.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fraternal building in the state will be erected by the El Paso Odd Fellows on the northwest corner of Franklin and Santa F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4 degrees; the minimum 7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5, 1910</w:t>
      </w:r>
    </w:p>
    <w:p>
      <w:pPr>
        <w:pStyle w:val="Style14"/>
        <w:widowControl/>
        <w:jc w:val="both"/>
        <w:rPr/>
      </w:pPr>
      <w:r>
        <w:rPr>
          <w:lang w:bidi="he-IL"/>
        </w:rPr>
        <w:t>The Republicans of the County are going to get out a County ticket. They held precinct conventions Saturday night, elected delegates to the County convention and selected precinct chairmen for the ensuing year.</w:t>
      </w:r>
    </w:p>
    <w:p>
      <w:pPr>
        <w:pStyle w:val="Style14"/>
        <w:widowControl/>
        <w:jc w:val="both"/>
        <w:rPr>
          <w:lang w:bidi="he-IL"/>
        </w:rPr>
      </w:pPr>
      <w:r>
        <w:rPr>
          <w:lang w:bidi="he-IL"/>
        </w:rPr>
      </w:r>
    </w:p>
    <w:p>
      <w:pPr>
        <w:pStyle w:val="Style14"/>
        <w:widowControl/>
        <w:jc w:val="both"/>
        <w:rPr/>
      </w:pPr>
      <w:r>
        <w:rPr>
          <w:lang w:bidi="he-IL"/>
        </w:rPr>
        <w:t>That O.B. Colquitt’s lead for the gubernatorial nomination in Saturday’s primaries probably will reach 65,000 is indicated in additional dispatches and reports.</w:t>
      </w:r>
    </w:p>
    <w:p>
      <w:pPr>
        <w:pStyle w:val="Style14"/>
        <w:widowControl/>
        <w:jc w:val="both"/>
        <w:rPr>
          <w:lang w:bidi="he-IL"/>
        </w:rPr>
      </w:pPr>
      <w:r>
        <w:rPr>
          <w:lang w:bidi="he-IL"/>
        </w:rPr>
      </w:r>
    </w:p>
    <w:p>
      <w:pPr>
        <w:pStyle w:val="Style14"/>
        <w:widowControl/>
        <w:jc w:val="both"/>
        <w:rPr/>
      </w:pPr>
      <w:r>
        <w:rPr>
          <w:lang w:bidi="he-IL"/>
        </w:rPr>
        <w:t>In El Paso voting, Joseph M. Nealon defeated W.D. Howe for district attorney. The vote was 1640 to 1277. Sheriff F.J. Hall was defeated by Maury Edwards, 1666 to l369.</w:t>
      </w:r>
    </w:p>
    <w:p>
      <w:pPr>
        <w:pStyle w:val="Style14"/>
        <w:widowControl/>
        <w:jc w:val="both"/>
        <w:rPr>
          <w:lang w:bidi="he-IL"/>
        </w:rPr>
      </w:pPr>
      <w:r>
        <w:rPr>
          <w:lang w:bidi="he-IL"/>
        </w:rPr>
      </w:r>
    </w:p>
    <w:p>
      <w:pPr>
        <w:pStyle w:val="Style14"/>
        <w:widowControl/>
        <w:jc w:val="both"/>
        <w:rPr/>
      </w:pPr>
      <w:r>
        <w:rPr>
          <w:lang w:bidi="he-IL"/>
        </w:rPr>
        <w:t>Winning because they had the best team, the Douglas baseball club took the third and final one of the El Paso-Douglas series by a 4 to 2 sco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10</w:t>
      </w:r>
    </w:p>
    <w:p>
      <w:pPr>
        <w:pStyle w:val="Normal"/>
        <w:jc w:val="both"/>
        <w:rPr>
          <w:rFonts w:ascii="Times New Roman" w:hAnsi="Times New Roman" w:cs="Times New Roman"/>
        </w:rPr>
      </w:pPr>
      <w:r>
        <w:rPr>
          <w:rFonts w:cs="Times New Roman" w:ascii="Times New Roman" w:hAnsi="Times New Roman"/>
        </w:rPr>
        <w:t>With a grand stairway of quartered oak, 120 small arc lights embedded in the ceiling, a French from for display of evening gowns, a rest room with maid in waiting, a fitting and writing room, the ready to wear department of the Popular store will be one of the finest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roads led to The Herald office Saturday night likewise all phone lines. Interest in the primary election was as keen as that in a presidential race and every one wanted to know the outcome, especially of the Hall-Edwards race for sheriff. Peyton Edwards w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Slater is spending several days with his family in Cloudcroft. J.C. Wilmarth is visiti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ial announcement of complete triumph of all “ring” candidates was made by The Herald as early as 10 o’clock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5, 1910</w:t>
      </w:r>
    </w:p>
    <w:p>
      <w:pPr>
        <w:pStyle w:val="Normal"/>
        <w:jc w:val="both"/>
        <w:rPr/>
      </w:pPr>
      <w:r>
        <w:rPr>
          <w:rFonts w:cs="Times New Roman" w:ascii="Times New Roman" w:hAnsi="Times New Roman"/>
        </w:rPr>
        <w:t>W.C. Wilkins has bought 120 feet on Missouri street and 52 feet on Oregon from Mrs. Antonio Van Meurick, and will erect a modern apartment house on the co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lonization company is planning to colonize 10,000 acres of land in the upper Rio Grande Valley above the Elephant Butte reservoir. A number of prominent El Paso merchants are interested in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Wilmarth has been enjoying Cloudcroft for a couple of days as the guest of Mr. and Mrs. H.D. Sl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nd Mrs. A.M. Walthall are visiting their old home in Fulton,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wife and family have returned from a four month’s tour of Europe and are at home, 1221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ce again J.A. Smith has had it brought home to him that he is a lucky man. Monday an enraged negro tried twice to fire point-blank at the postmaster. The first time the cap in the cartridge proved faulty; the next time the gun snapped on an empty chamber, with the adjoining chamber loa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ines, Britton Davis and Leland Davis are a camping party who are adding much to the gaiety of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5, 1910</w:t>
      </w:r>
    </w:p>
    <w:p>
      <w:pPr>
        <w:pStyle w:val="PlainText"/>
        <w:jc w:val="both"/>
        <w:rPr/>
      </w:pPr>
      <w:r>
        <w:rPr>
          <w:rFonts w:cs="Times New Roman" w:ascii="Times New Roman" w:hAnsi="Times New Roman"/>
          <w:sz w:val="24"/>
        </w:rPr>
        <w:t>That O.B. Colquitt’s lead for the gubernatorial nomination in Saturday’s primaries will probably reach 65,000 is indicated in return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eaking into the home of C.C. Shelton on North Campbell street early Monday morning. Frank Lawson, a negro ex-soldier, shot his mother-in-law, Mrs. C.C. Shelton, and his wife, Shelton’s daughter, and attempted to assassinate postmaster J.A. Smith, who tried to prevent the murder. The negro was locke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C.A. Kinne, secretary of the chamber of commerce, will be asked to make the race for district clerk on the Republican ticket against Ike Alderete, Democr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ring” ticket won in the Democratic primaries held here Saturday. Peyton Edwards defeated Florence Hall for sheriff and Joe Nealon defeated W.D. Howe for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s on the E.P.&amp;S.A. railroad lines in Arizona, which have been tied up on account of floods and washouts, will soon be running on time again. Supt. G.F. Hawks left Saturday for the sc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aseball fans enjoyed one of the best ball games ever played in this section of the country when El Paso and Douglas played a 13-inning game with Douglas winning by a score of 2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opening of the huge Madera sawmills and box factory in Pearson, Mexico, about 90 miles south of El Paso on the Mexico-Northwestern Railway, is announced. El Paso will prosper from the business in that sec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5, 1910</w:t>
      </w:r>
    </w:p>
    <w:p>
      <w:pPr>
        <w:pStyle w:val="PlainText"/>
        <w:jc w:val="both"/>
        <w:rPr/>
      </w:pPr>
      <w:r>
        <w:rPr>
          <w:rFonts w:cs="Times New Roman" w:ascii="Times New Roman" w:hAnsi="Times New Roman"/>
          <w:sz w:val="24"/>
        </w:rPr>
        <w:t>Dr. Thomas A. Bray, president of the Humane society, left for a three weeks’ vaca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E. Van Surdam left yesterday for Alamogordo, Tularosa, La Luz and Cloudcroft in the interest of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n exhibition of Pain’s fireworks at the big Southwestern fair this fall. Representatives have arrived and will confer with Frank Rich, secretary of the fai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J. Amador of Las Cruces, spent the week-end in El Paso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was closed at Globe, Ariz., by which the Globe, Arizona &amp; El Paso Copper company of El Paso purchased the property of the Dixon Copp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braska Democrats will oppose William Jennings Bryan for the first time since he took up the leadership of the Democratic party, for his failure to put a county option plank in the state plat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6, 1910</w:t>
      </w:r>
    </w:p>
    <w:p>
      <w:pPr>
        <w:pStyle w:val="Style14"/>
        <w:widowControl/>
        <w:tabs>
          <w:tab w:val="clear" w:pos="720"/>
          <w:tab w:val="left" w:pos="1" w:leader="none"/>
          <w:tab w:val="right" w:pos="3259" w:leader="none"/>
        </w:tabs>
        <w:jc w:val="both"/>
        <w:rPr/>
      </w:pPr>
      <w:r>
        <w:rPr>
          <w:lang w:bidi="he-IL"/>
        </w:rPr>
        <w:t xml:space="preserve">Stray canines were given two days of grace Monday and Tuesday but they will have to take to the tall grass Wednesday </w:t>
      </w:r>
      <w:r>
        <w:rPr>
          <w:iCs/>
          <w:lang w:bidi="he-IL"/>
        </w:rPr>
        <w:t xml:space="preserve">or </w:t>
      </w:r>
      <w:r>
        <w:rPr>
          <w:lang w:bidi="he-IL"/>
        </w:rPr>
        <w:t>get a free ride with the usual fatal consequences at the City pound.</w:t>
      </w:r>
    </w:p>
    <w:p>
      <w:pPr>
        <w:pStyle w:val="Style14"/>
        <w:widowControl/>
        <w:tabs>
          <w:tab w:val="clear" w:pos="720"/>
          <w:tab w:val="left" w:pos="1" w:leader="none"/>
          <w:tab w:val="right" w:pos="3259" w:leader="none"/>
        </w:tabs>
        <w:jc w:val="both"/>
        <w:rPr>
          <w:lang w:bidi="he-IL"/>
        </w:rPr>
      </w:pPr>
      <w:r>
        <w:rPr>
          <w:lang w:bidi="he-IL"/>
        </w:rPr>
      </w:r>
    </w:p>
    <w:p>
      <w:pPr>
        <w:pStyle w:val="Style14"/>
        <w:widowControl/>
        <w:jc w:val="both"/>
        <w:rPr/>
      </w:pPr>
      <w:r>
        <w:rPr>
          <w:lang w:bidi="he-IL"/>
        </w:rPr>
        <w:t>W.C. Wilkins has bought 120 feet on Missouri street and 52 feet on Oregon from Mrs. Antonio Van Maurick and will erect a modern apartment house on the corner this fall.</w:t>
      </w:r>
    </w:p>
    <w:p>
      <w:pPr>
        <w:pStyle w:val="Style14"/>
        <w:widowControl/>
        <w:jc w:val="both"/>
        <w:rPr>
          <w:lang w:bidi="he-IL"/>
        </w:rPr>
      </w:pPr>
      <w:r>
        <w:rPr>
          <w:lang w:bidi="he-IL"/>
        </w:rPr>
      </w:r>
    </w:p>
    <w:p>
      <w:pPr>
        <w:pStyle w:val="Style14"/>
        <w:widowControl/>
        <w:jc w:val="both"/>
        <w:rPr/>
      </w:pPr>
      <w:r>
        <w:rPr>
          <w:lang w:bidi="he-IL"/>
        </w:rPr>
        <w:t>The Canutillo Townsite and Land Co. has sold 500 acres of land near the Canutillo bridge in the Upper Valley to J.F. Bennett, Humboldt Casad, Edwin Burt, F.E. Martin, Laxter Lewis and C.L. Rogers. The land will be divided into tracts and will be farmed intensively.</w:t>
      </w:r>
    </w:p>
    <w:p>
      <w:pPr>
        <w:pStyle w:val="Style14"/>
        <w:widowControl/>
        <w:jc w:val="both"/>
        <w:rPr>
          <w:lang w:bidi="he-IL"/>
        </w:rPr>
      </w:pPr>
      <w:r>
        <w:rPr>
          <w:lang w:bidi="he-IL"/>
        </w:rPr>
      </w:r>
    </w:p>
    <w:p>
      <w:pPr>
        <w:pStyle w:val="Style14"/>
        <w:widowControl/>
        <w:jc w:val="both"/>
        <w:rPr/>
      </w:pPr>
      <w:r>
        <w:rPr>
          <w:lang w:bidi="he-IL"/>
        </w:rPr>
        <w:t>Work on the fair colonnades will begin at Washington Park is week. A total of 100 barrels of “Made in El Paso” cement has been donated by the Southwestern Portland Cement Company and the other materials are to be donated .or sold at cost by merchan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10</w:t>
      </w:r>
    </w:p>
    <w:p>
      <w:pPr>
        <w:pStyle w:val="Normal"/>
        <w:jc w:val="both"/>
        <w:rPr/>
      </w:pPr>
      <w:r>
        <w:rPr>
          <w:rFonts w:cs="Times New Roman" w:ascii="Times New Roman" w:hAnsi="Times New Roman"/>
        </w:rPr>
        <w:t>James A. Espy, after voting in the primary, left Van Horn with his mother to attend the 20th annual camp meeting held at Skillman Grove by Rev. W.B. Bloys and others, this being the 15th successive year which Mr. Espy has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lead of O.B. Colquitt, the saloon men’s candidate for the gubernatorial nomination in Saturday’s primaries will probably reach 65,000 is indicated in additional dispatches and mailed retur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nutillo Townsite Co. has sold 500 acres of land near the Canutillo bridge to J.F. Bennett, Humboldt Casad, Edwin Burt, F.E. Martin, Baxter Lewis and C.L. Rogers for $31,500. The land will be divided into tracts and will be farmed intensiv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Portland Cement Co. has donated 1200 barrels of “Made in El Paso” cement for the fair colonnades at Washington Par. Other materials will be donated or sold at cost by the merchant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6, 1910</w:t>
      </w:r>
    </w:p>
    <w:p>
      <w:pPr>
        <w:pStyle w:val="Normal"/>
        <w:jc w:val="both"/>
        <w:rPr/>
      </w:pPr>
      <w:r>
        <w:rPr>
          <w:rFonts w:cs="Times New Roman" w:ascii="Times New Roman" w:hAnsi="Times New Roman"/>
        </w:rPr>
        <w:t>Secretary John P. Kirk of the Sheriff’s association is expecting a very large attendance at the annual meeting of the sheriffs, Aug. 9,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istant Chief of Police W.J. Ten Eyck will leave Thursday for Los Angeles to spend a month’s vacation. City Detective Ed Mebus and Mrs. Mebus are also leaving for a vacation trip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rectors of the Fair association are making an effort to have the street railway company double track the Washington park line for the remainder of the distance to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m. G. McNary, of Tulsa Okla., are visiting their brothers and sister, J.G. McNary, John McNary and Mrs. H.T. Bow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day morning the militia boys of Company K will start on the annual trip to Leon Springs for summer training. Charles R. Loomis, who was recently made a lieutenant, will accompany the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vitation signed by the mayor, the president of the chamber of commerce and the president of the Fair association has been forwarded to Theodore Roosevelt, inviting him to attend the second annual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chool for Girls has been granted a charter. The incorporators are H.D. Slater, H.B. Stevens and J.F.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910</w:t>
      </w:r>
    </w:p>
    <w:p>
      <w:pPr>
        <w:pStyle w:val="PlainText"/>
        <w:jc w:val="both"/>
        <w:rPr>
          <w:rFonts w:ascii="Times New Roman" w:hAnsi="Times New Roman" w:cs="Times New Roman"/>
          <w:sz w:val="24"/>
        </w:rPr>
      </w:pPr>
      <w:r>
        <w:rPr>
          <w:rFonts w:cs="Times New Roman" w:ascii="Times New Roman" w:hAnsi="Times New Roman"/>
          <w:sz w:val="24"/>
        </w:rPr>
        <w:t>Mrs. Drucella Lawson, daughter of C.C. Shelton, well known El Paso negro, died from gunshot wounds she received from her husband when he ran amuck. Mrs. Shelton, the mother, who was shot in the breast,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D. Greet received a letter today, from his little son Cabell, who is in Los Angeles receiving medical treatment, that he wants his daddy to com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rank Rich announced that work on the fair colonnades will begin in Washington park this week for the big fair this fall. They will extend along the main driveway and down the “Santa Fe Tr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runner, tailor, whose shop was recently damaged by fire, has filed a petition in bankrupt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meeting of the Toltec club in the old club rooms will be held Tuesday night. Wednesday the club will move into its new quarters, the finest in the southwest,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utillo Townsite &amp; Land company has sold 500 acres of land near the Canutillo bridge in the upper valley to J.F Bennett and C.L. Rogers. The price paid was $3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egon and Missouri streets are to have a new apartment house. C.W. Wilkins has bought the property from Mrs. Antonio Van Mourick, and will erect a modern apartment hous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 accompanied the remains of D.H. Washburn, who died recently, to the deceased business man’s former home in Clin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returned from Europe and are at home at 1221 Magoffin avenue. Miss Kathleen Myles remained in the east for a short vis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6, 1910</w:t>
      </w:r>
    </w:p>
    <w:p>
      <w:pPr>
        <w:pStyle w:val="PlainText"/>
        <w:jc w:val="both"/>
        <w:rPr/>
      </w:pPr>
      <w:r>
        <w:rPr>
          <w:rFonts w:cs="Times New Roman" w:ascii="Times New Roman" w:hAnsi="Times New Roman"/>
          <w:sz w:val="24"/>
        </w:rPr>
        <w:t>A negro, who had fatally shot his wife and wounded his mother-in-law was captured by Postmaster J.A. Smith after a hand-to-hand struggle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Church of the Immaculate Conception gave a surprise party to Father Roy last night at the Knights of Columbu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 Nealon will leave tonight for Quebec, Canada, to attend the annual convention of the National Council,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for the El Paso fair and exposition this fall. President Charles Bassett of the fair association is in charge of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ra May Raynolds has returned from Europe, where she has been studying music. She will resume her studies after a visit with her parents, Mr. and Mrs. Joshua S. Rayn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yndicate of farmers has purchased 500 acres of land in the upper valley near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7, 1910</w:t>
      </w:r>
    </w:p>
    <w:p>
      <w:pPr>
        <w:pStyle w:val="Style14"/>
        <w:widowControl/>
        <w:jc w:val="both"/>
        <w:rPr/>
      </w:pPr>
      <w:r>
        <w:rPr>
          <w:lang w:bidi="he-IL"/>
        </w:rPr>
        <w:t>Plans for the enlargement of the Southwestern’s freight station are under consideration, though nothing definite has been decided upon.</w:t>
      </w:r>
    </w:p>
    <w:p>
      <w:pPr>
        <w:pStyle w:val="Style14"/>
        <w:widowControl/>
        <w:jc w:val="both"/>
        <w:rPr>
          <w:lang w:bidi="he-IL"/>
        </w:rPr>
      </w:pPr>
      <w:r>
        <w:rPr>
          <w:lang w:bidi="he-IL"/>
        </w:rPr>
      </w:r>
    </w:p>
    <w:p>
      <w:pPr>
        <w:pStyle w:val="Style14"/>
        <w:widowControl/>
        <w:jc w:val="both"/>
        <w:rPr>
          <w:lang w:bidi="he-IL"/>
        </w:rPr>
      </w:pPr>
      <w:r>
        <w:rPr>
          <w:lang w:bidi="he-IL"/>
        </w:rPr>
        <w:t>Another effort is being made to have the street railway company double track the Washington park line for the remainder of the distance to the park.</w:t>
      </w:r>
    </w:p>
    <w:p>
      <w:pPr>
        <w:pStyle w:val="Style14"/>
        <w:widowControl/>
        <w:jc w:val="both"/>
        <w:rPr>
          <w:lang w:bidi="he-IL"/>
        </w:rPr>
      </w:pPr>
      <w:r>
        <w:rPr>
          <w:lang w:bidi="he-IL"/>
        </w:rPr>
      </w:r>
    </w:p>
    <w:p>
      <w:pPr>
        <w:pStyle w:val="Style14"/>
        <w:widowControl/>
        <w:jc w:val="both"/>
        <w:rPr/>
      </w:pPr>
      <w:r>
        <w:rPr>
          <w:lang w:bidi="he-IL"/>
        </w:rPr>
        <w:t>The first cement sidewalk on West San Antonio street, the new street which was made of a combination of a Chinese restaurant, a saloon and a row of adobe houses, is being laid by George Look on the north side of the new Look building. The sidewalk is made of prism glass and concrete laid over steel and runs from El Paso street to the rear of the Look building.</w:t>
      </w:r>
    </w:p>
    <w:p>
      <w:pPr>
        <w:pStyle w:val="Style14"/>
        <w:widowControl/>
        <w:jc w:val="both"/>
        <w:rPr>
          <w:lang w:bidi="he-IL"/>
        </w:rPr>
      </w:pPr>
      <w:r>
        <w:rPr>
          <w:lang w:bidi="he-IL"/>
        </w:rPr>
      </w:r>
    </w:p>
    <w:p>
      <w:pPr>
        <w:pStyle w:val="Style14"/>
        <w:widowControl/>
        <w:jc w:val="both"/>
        <w:rPr/>
      </w:pPr>
      <w:r>
        <w:rPr>
          <w:lang w:bidi="he-IL"/>
        </w:rPr>
        <w:t>A comparison of values of El Paso real estate six years ago and now is given in deeds filed in the sale of the property at Oregon and Missouri streets. The property sold to Mrs. Mary H. Van Mourick in 1904 for $4200 and was sold this week to W.C. Watkins for $25,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10</w:t>
      </w:r>
    </w:p>
    <w:p>
      <w:pPr>
        <w:pStyle w:val="Normal"/>
        <w:jc w:val="both"/>
        <w:rPr/>
      </w:pPr>
      <w:r>
        <w:rPr>
          <w:rFonts w:cs="Times New Roman" w:ascii="Times New Roman" w:hAnsi="Times New Roman"/>
        </w:rPr>
        <w:t xml:space="preserve">Alderete will have a harder race in </w:t>
      </w:r>
      <w:r>
        <w:rPr>
          <w:rFonts w:cs="Times New Roman" w:ascii="Times New Roman" w:hAnsi="Times New Roman"/>
          <w:sz w:val="22"/>
        </w:rPr>
        <w:t>November</w:t>
      </w:r>
      <w:r>
        <w:rPr>
          <w:rFonts w:cs="Times New Roman" w:ascii="Times New Roman" w:hAnsi="Times New Roman"/>
        </w:rPr>
        <w:t xml:space="preserve"> than he had in July if Charlie Kinne only takes that Republican nomination for the district clerkship. Memory of what happened to Pat Dwyer when he had a good Republican as an opponent is still fresh in the minds of vo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w has another chance to show what a jury will do with a person who deliberately sets out to mu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retary of state has issued a charter to the El Paso School for Girls. Incorporators are H.D. Slater, H.B. Stevens and J.F.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75 residents of the Chamizal district have responded to notices sent out by the boundary commission, directing them to appear and show their titles to the land they claim. Many state that they own the land by virtue of the statute of limitations and previous possession and others claim title under Mexican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7, 1910</w:t>
      </w:r>
    </w:p>
    <w:p>
      <w:pPr>
        <w:pStyle w:val="PlainText"/>
        <w:jc w:val="both"/>
        <w:rPr>
          <w:rFonts w:ascii="Times New Roman" w:hAnsi="Times New Roman" w:cs="Times New Roman"/>
          <w:sz w:val="24"/>
        </w:rPr>
      </w:pPr>
      <w:r>
        <w:rPr>
          <w:rFonts w:cs="Times New Roman" w:ascii="Times New Roman" w:hAnsi="Times New Roman"/>
          <w:sz w:val="24"/>
        </w:rPr>
        <w:t>William J. Bryan lost the leadership of the Democratic party in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ection work of the steel frames for the band stand in the Juarez plaza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Bent of Van Horn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heodore Roosevelt was invited to attend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ers started a war against all vagrants and auspicious persons foun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Clements, El Paso newspaper man, is confined to his home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made by various El Paso business men indicate a shortage of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crease of business on the El Paso and Southwestern railroad has been so great that General Manager Simmons is having plans prepared to build an addition to the local freigh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air association has decided to hold a mineral exhibit at the fair this fall. C.A. Dinsmore was selected as manager of the mineral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7; the minimum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8, 1910</w:t>
      </w:r>
    </w:p>
    <w:p>
      <w:pPr>
        <w:pStyle w:val="Style14"/>
        <w:widowControl/>
        <w:jc w:val="both"/>
        <w:rPr/>
      </w:pPr>
      <w:r>
        <w:rPr>
          <w:lang w:bidi="he-IL"/>
        </w:rPr>
        <w:t>The new bandstand in the Juarez plaza will be completed Sunday, according to plans. Then the first band concert of many weeks will be given.</w:t>
      </w:r>
    </w:p>
    <w:p>
      <w:pPr>
        <w:pStyle w:val="Style14"/>
        <w:widowControl/>
        <w:jc w:val="both"/>
        <w:rPr>
          <w:lang w:bidi="he-IL"/>
        </w:rPr>
      </w:pPr>
      <w:r>
        <w:rPr>
          <w:lang w:bidi="he-IL"/>
        </w:rPr>
      </w:r>
    </w:p>
    <w:p>
      <w:pPr>
        <w:pStyle w:val="Style14"/>
        <w:widowControl/>
        <w:jc w:val="both"/>
        <w:rPr/>
      </w:pPr>
      <w:r>
        <w:rPr>
          <w:lang w:bidi="he-IL"/>
        </w:rPr>
        <w:t>“</w:t>
      </w:r>
      <w:r>
        <w:rPr>
          <w:lang w:bidi="he-IL"/>
        </w:rPr>
        <w:t>It’s dusty on the river,” no longer is a factless pleasantry. It is a truth in El Paso today. Fact is, the “silvery Rio Grande” has no more water in it—or on it—than the desert of Sahara. It is the Rio Sand.</w:t>
      </w:r>
    </w:p>
    <w:p>
      <w:pPr>
        <w:pStyle w:val="Style14"/>
        <w:widowControl/>
        <w:jc w:val="both"/>
        <w:rPr>
          <w:lang w:bidi="he-IL"/>
        </w:rPr>
      </w:pPr>
      <w:r>
        <w:rPr>
          <w:lang w:bidi="he-IL"/>
        </w:rPr>
      </w:r>
    </w:p>
    <w:p>
      <w:pPr>
        <w:pStyle w:val="Style14"/>
        <w:widowControl/>
        <w:jc w:val="both"/>
        <w:rPr/>
      </w:pPr>
      <w:r>
        <w:rPr>
          <w:lang w:bidi="he-IL"/>
        </w:rPr>
        <w:t>Some one broke into Benigno Alderete’s corral and drove 40 head on his Jersey cows across the river bed into Mexico. Alderete discovered the loss and brought them back.</w:t>
      </w:r>
    </w:p>
    <w:p>
      <w:pPr>
        <w:pStyle w:val="Style14"/>
        <w:widowControl/>
        <w:jc w:val="both"/>
        <w:rPr>
          <w:lang w:bidi="he-IL"/>
        </w:rPr>
      </w:pPr>
      <w:r>
        <w:rPr>
          <w:lang w:bidi="he-IL"/>
        </w:rPr>
      </w:r>
    </w:p>
    <w:p>
      <w:pPr>
        <w:pStyle w:val="Style14"/>
        <w:widowControl/>
        <w:jc w:val="both"/>
        <w:rPr/>
      </w:pPr>
      <w:r>
        <w:rPr>
          <w:lang w:bidi="he-IL"/>
        </w:rPr>
        <w:t>Work will begin within two weeks on the City's disposal plant, which is to be built in Woodlawn addition to dispose of the sewage now being emptied into the dry river bed, the odor from which is very offensive to the residents of the eastern part of the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10</w:t>
      </w:r>
    </w:p>
    <w:p>
      <w:pPr>
        <w:pStyle w:val="Normal"/>
        <w:jc w:val="both"/>
        <w:rPr>
          <w:rFonts w:ascii="Times New Roman" w:hAnsi="Times New Roman" w:cs="Times New Roman"/>
        </w:rPr>
      </w:pPr>
      <w:r>
        <w:rPr>
          <w:rFonts w:cs="Times New Roman" w:ascii="Times New Roman" w:hAnsi="Times New Roman"/>
        </w:rPr>
        <w:t>Miss Myra Prater left for California to spend the balance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s dusty on the river,” no longer is a factless pleasantry. It is the truth. It is the truth in El Paso. Fact is, the “silvery Rio Grande” has mo more water in it—or on it—than the desert of Sahara. It is the Rio S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n the potters’ field has become too small to accommodate the pauper dead. A deed has been filed by which the County secures an additional acre adjoining the present potters’ field in Concordia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ng society folk of Juarez are planning the biggest event of the year, a kermes, Aug. 7 at the Juarez race track. A kermes is a cross between a circus and a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I.J. Ayers and children left for Long Beach to spend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8, 1910</w:t>
      </w:r>
    </w:p>
    <w:p>
      <w:pPr>
        <w:pStyle w:val="Normal"/>
        <w:jc w:val="both"/>
        <w:rPr/>
      </w:pPr>
      <w:r>
        <w:rPr>
          <w:rFonts w:cs="Times New Roman" w:ascii="Times New Roman" w:hAnsi="Times New Roman"/>
        </w:rPr>
        <w:t>J.U. Sweeney left Wednesday for Austin on business. While there he will take a look at the special session of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ol market remains unchanged and Roswell ranchmen still find there is no demand for the 3,000,000 pounds of wool stor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igno Alderete of Ysleta had 40 head of Jersey cattle stolen from his place and driven across the river into Mexico. However, they have been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stated at the council meeting yesterday that a special meeting would be called to investigate the failure of the water company to lay eight-inch water mains in place of the six-inch mains on Missouri street, which is being paved. The paving is being held up because of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ill begin within two weeks on the city’s sewerage disposal plant, which is to be built in Woodlawn addition now being emptied into the dry river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ving will begin on Campbell street this week. The material is on the ground and curbs, etc., have be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sheriff’s race Edwards now has a majority of 244 over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910</w:t>
      </w:r>
    </w:p>
    <w:p>
      <w:pPr>
        <w:pStyle w:val="PlainText"/>
        <w:jc w:val="both"/>
        <w:rPr/>
      </w:pPr>
      <w:r>
        <w:rPr>
          <w:rFonts w:cs="Times New Roman" w:ascii="Times New Roman" w:hAnsi="Times New Roman"/>
          <w:sz w:val="24"/>
        </w:rPr>
        <w:t>County attorney W.W. Bridgers is shy a typewriter. The machine, which, was in custody of justice McClintock’s court., has been ordered sold to satisfy a bankruptcy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rownlee, of the city health, department, left this morning for California, here he will spend his vacation visiting the coast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ilure to lay water mains delays the paving on Missouri street and the court is to be asked to authorize the receiver of the waterworks company to spend money on the thoroughf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appearance of Juan W. Medina, prominent Juarez citizen, has created much comment. It is feared he has met foul play as he has not been seen since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begin within two weeks on the city’s sewage disposal plant, which is to be built in Woodlawn addition, according to mayor W.F.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street car strike in Columbus, Ohio, in which riots have taken place, the governor has called out the militia from Ohio and Michigan, also ordered out sharpsho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 Smith, alleged to be the lone bandit who held up and robbed the El Paso &amp; Southwestern passenger train a few weeks ago near Carrizozo, has been released on $5000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a new political party will be organized in the east. Dissatisfied Democrats and disgruntled Republicans have put out a joint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has been invited to attend the El Paso fair and exposition this fall. It was originally planned that he would deliver the statehood address during the Statehood Day celeb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8, 1910</w:t>
      </w:r>
    </w:p>
    <w:p>
      <w:pPr>
        <w:pStyle w:val="PlainText"/>
        <w:jc w:val="both"/>
        <w:rPr>
          <w:rFonts w:ascii="Times New Roman" w:hAnsi="Times New Roman" w:cs="Times New Roman"/>
          <w:sz w:val="24"/>
        </w:rPr>
      </w:pPr>
      <w:r>
        <w:rPr>
          <w:rFonts w:cs="Times New Roman" w:ascii="Times New Roman" w:hAnsi="Times New Roman"/>
          <w:sz w:val="24"/>
        </w:rPr>
        <w:t>Scores of oil operators are flocking to the Toyah oil fields. Visitors in El Paso report busy scenes, with a $2,000,000 corporation preparing to open up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 Tinnin, a ranchman and big land owner near Toyah, and W.C. Crow of Toyah are business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party of Ohio selected Warren G. Harding as party leader. He was nominated for governor of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Johnson, heavyweight prize fighter was sued yesterday for $5,000, for alleged breach of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Marr left yesterday for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Carson of Chihuahua City is a business calle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reached 86 in New York yesterday. Seven deaths occurred as a result of the 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F. Hughes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erpsichorean club gave a dan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29, 1910</w:t>
      </w:r>
    </w:p>
    <w:p>
      <w:pPr>
        <w:pStyle w:val="Style14"/>
        <w:widowControl/>
        <w:jc w:val="both"/>
        <w:rPr/>
      </w:pPr>
      <w:r>
        <w:rPr>
          <w:lang w:bidi="he-IL"/>
        </w:rPr>
        <w:t>With the crack1mg of bridge timbers, and, the screams of frightened women, Mexico car No. 78, with 25 .passengers, tumbled 15 feet into the waterless basin of the Rio Grande shortly before 8:30 a.m. Although a score of persons were injured, a few men and women rendered unconscious, no deaths resulted.</w:t>
      </w:r>
    </w:p>
    <w:p>
      <w:pPr>
        <w:pStyle w:val="Style14"/>
        <w:widowControl/>
        <w:jc w:val="both"/>
        <w:rPr>
          <w:lang w:bidi="he-IL"/>
        </w:rPr>
      </w:pPr>
      <w:r>
        <w:rPr>
          <w:lang w:bidi="he-IL"/>
        </w:rPr>
      </w:r>
    </w:p>
    <w:p>
      <w:pPr>
        <w:pStyle w:val="Style14"/>
        <w:widowControl/>
        <w:jc w:val="both"/>
        <w:rPr/>
      </w:pPr>
      <w:r>
        <w:rPr>
          <w:lang w:bidi="he-IL"/>
        </w:rPr>
        <w:t>A mail stage leaving Mogollon at 2 o’clock yesterday morning was held up by two masked robbers a short distance out of Mogollon and $600 was taken from two women passengers. The robbers did not bother the mail and packages. They escaped into the mountains.</w:t>
      </w:r>
    </w:p>
    <w:p>
      <w:pPr>
        <w:pStyle w:val="Style14"/>
        <w:widowControl/>
        <w:jc w:val="both"/>
        <w:rPr>
          <w:lang w:bidi="he-IL"/>
        </w:rPr>
      </w:pPr>
      <w:r>
        <w:rPr>
          <w:lang w:bidi="he-IL"/>
        </w:rPr>
      </w:r>
    </w:p>
    <w:p>
      <w:pPr>
        <w:pStyle w:val="Style14"/>
        <w:widowControl/>
        <w:jc w:val="both"/>
        <w:rPr/>
      </w:pPr>
      <w:r>
        <w:rPr>
          <w:lang w:bidi="he-IL"/>
        </w:rPr>
        <w:t>The overflow session of the City Council which was held Thursday afternoon was brief and to the point. After the ordinance for the paving of North Campbell street had been read and passed, City Attorney Coldwell read a resolution ordering the International Water Company to make the improvements necessary to permit street paving on Missouri and other streets, for which arrangements have been made to pave.</w:t>
      </w:r>
    </w:p>
    <w:p>
      <w:pPr>
        <w:pStyle w:val="Style14"/>
        <w:widowControl/>
        <w:jc w:val="both"/>
        <w:rPr>
          <w:lang w:bidi="he-IL"/>
        </w:rPr>
      </w:pPr>
      <w:r>
        <w:rPr>
          <w:lang w:bidi="he-IL"/>
        </w:rPr>
      </w:r>
    </w:p>
    <w:p>
      <w:pPr>
        <w:pStyle w:val="Style14"/>
        <w:widowControl/>
        <w:jc w:val="both"/>
        <w:rPr/>
      </w:pPr>
      <w:r>
        <w:rPr>
          <w:lang w:bidi="he-IL"/>
        </w:rPr>
        <w:t>City Clerk C.W. Fassett celebrated his 30th wedding anniversary at his office in City Hall because Mrs. Fassett is in Baltimore, M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10</w:t>
      </w:r>
    </w:p>
    <w:p>
      <w:pPr>
        <w:pStyle w:val="Normal"/>
        <w:jc w:val="both"/>
        <w:rPr/>
      </w:pPr>
      <w:r>
        <w:rPr>
          <w:rFonts w:cs="Times New Roman" w:ascii="Times New Roman" w:hAnsi="Times New Roman"/>
        </w:rPr>
        <w:t>With crackling of bridge timber, and screams of frightened women, Juarez car No. 78, with 25 passengers, tumbled into the waterless basin of the Rio Grande shortly before 8:30 a.m., 15 feet from the bridge above. Although a score of persons were injured, a few rendered unconscious, no deaths resul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nd the villain still pursued her.” The famous play of the ‘80s, “The Phoenix,” will be shown at the Crystal tonight with Milton and Dolly Nobles, who made it famous, in their original ro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has enough money left over from the past year’s school fund to pay off the teachers the first month this fall if anything like that ever happened in El Paso, somebody would have a 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Silver City says that Marriott’s mail stage was held up by two masked robbers a short distance out of Mogollon and $600 was taken from two women passenger. The robbers did not bother the mail and pack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9, 1910</w:t>
      </w:r>
    </w:p>
    <w:p>
      <w:pPr>
        <w:pStyle w:val="Normal"/>
        <w:jc w:val="both"/>
        <w:rPr>
          <w:rFonts w:ascii="Times New Roman" w:hAnsi="Times New Roman" w:cs="Times New Roman"/>
        </w:rPr>
      </w:pPr>
      <w:r>
        <w:rPr>
          <w:rFonts w:cs="Times New Roman" w:ascii="Times New Roman" w:hAnsi="Times New Roman"/>
        </w:rPr>
        <w:t>Several persons were injured this morning when a Juarez street car left the bridge and fell into the waterless basin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asked robbers held up a stage coach near Mogollon yesterday taking $600 from two women passengers. The mail was not both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the Democratic and Republican central committees met yesterday at Alamogordo and set August 13th for precinct conventions. Nonpartisan candidates for the constitutional convention seem assured and A.B. Fall will be no doubt nominated by both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special meeting of the city council Thursday afternoon a resolution ordering the water company to lay new mains on Campbell street has passed. Paving has been held up on this acc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fire commission has resigned because the recommendation of the commission that Dan Kelly be appointed fire marshal was turned down by the council. The commission is composed of Frank Powers, W.T. Hixson, C.C. Kiefer, M.C. Edwards, Judge P.F. Ed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the recommendation of the fire commission was turned down by the council, Alderman Clayton proposed the name of Henry F. Raynaud, a brother-in-law of Lamar Davis, for the position of fire marsh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910</w:t>
      </w:r>
    </w:p>
    <w:p>
      <w:pPr>
        <w:pStyle w:val="PlainText"/>
        <w:jc w:val="both"/>
        <w:rPr>
          <w:rFonts w:ascii="Times New Roman" w:hAnsi="Times New Roman" w:cs="Times New Roman"/>
          <w:sz w:val="24"/>
        </w:rPr>
      </w:pPr>
      <w:r>
        <w:rPr>
          <w:rFonts w:cs="Times New Roman" w:ascii="Times New Roman" w:hAnsi="Times New Roman"/>
          <w:sz w:val="24"/>
        </w:rPr>
        <w:t>With the crackling of bridge timber and the screams of frightened women, Mexico street car No. 78, with 25 passengers tumbled into the waterless basin of the Rio Grande shortly before 8:30 oclock Friday morning. No one was hurt ser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age on the Mogollon-Silver City route was held up and robbed by two masked highwaymen who took $600 from the iron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ction of track more than 12 miles long on the Santa Fe railway near Prescott, Ariz., was washed away by a heavy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A.B. Fall will be elected as a constitutional convention delegate from Three Rivers by both the Democrats and Republicans August 13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fire alarm whistle is now ready for use. It will be sounded every morning at 6 oclock, at noon and at 6 oclock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F. Wright and faintly, left Thursday for Los Angeles, where Dr. Wright will attend a convention of the American medical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persons have been bitten by mad dogs here the l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fire commission has resigned because the recommendations of the commission that Dan Kelly be appointed fire marshal was turned down by mayor W.F. Robinson and the council. The commissioners are Frank Powers, W.T. Hixson, C.C. Kiefer and M.C. Edwards. Judge P.F. Edwards, fifth member of the commission, is out of t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July 30, 1910</w:t>
      </w:r>
    </w:p>
    <w:p>
      <w:pPr>
        <w:pStyle w:val="Style14"/>
        <w:widowControl/>
        <w:jc w:val="both"/>
        <w:rPr/>
      </w:pPr>
      <w:r>
        <w:rPr>
          <w:lang w:bidi="he-IL"/>
        </w:rPr>
        <w:t>Republicans selected a ticket at the GOP County convention in the 41st District Courtroom. County Chairman U.S. Goen presided and J.J. Ormsbee was the secretary. Candidates are representative, Edward W. Earl; district clerk, J.E. Rein; sheriff, Lew Gasser; commissioner, Precinct 1, J.J. Ormsbee; commissioner, Precinct 3, C.M. McKinney. Delegates to the State and district convention: A.R. Anderson and S. Lapowski; alternates, J.A. Smith and A.L. Sharpe.</w:t>
      </w:r>
    </w:p>
    <w:p>
      <w:pPr>
        <w:pStyle w:val="Style14"/>
        <w:widowControl/>
        <w:jc w:val="both"/>
        <w:rPr>
          <w:lang w:bidi="he-IL"/>
        </w:rPr>
      </w:pPr>
      <w:r>
        <w:rPr>
          <w:lang w:bidi="he-IL"/>
        </w:rPr>
      </w:r>
    </w:p>
    <w:p>
      <w:pPr>
        <w:pStyle w:val="Style14"/>
        <w:widowControl/>
        <w:jc w:val="both"/>
        <w:rPr/>
      </w:pPr>
      <w:r>
        <w:rPr>
          <w:lang w:bidi="he-IL"/>
        </w:rPr>
        <w:t>The Democrats of El Paso County selected delegates to represent the County at district and State conventions. They are, to the state convention: C.B. Hudspeth, W.C. McGowan, B.M. Worsham, W.H. Burges, H.G. Cox, J.M. Wyatt and Maury Kemp. Congressional convention: James J. Murphy, R.F. Burges, J.Y. Cannon. Senatorial convention: Judge T.A. Falvey, W.M. Coldwell, C.T. Pearce. Fourth Judicial District convention: W.W. Turney, Capt. T.J. Beall and Judge Bates McFarland.</w:t>
      </w:r>
    </w:p>
    <w:p>
      <w:pPr>
        <w:pStyle w:val="Style14"/>
        <w:widowControl/>
        <w:jc w:val="both"/>
        <w:rPr>
          <w:lang w:bidi="he-IL"/>
        </w:rPr>
      </w:pPr>
      <w:r>
        <w:rPr>
          <w:lang w:bidi="he-IL"/>
        </w:rPr>
      </w:r>
    </w:p>
    <w:p>
      <w:pPr>
        <w:pStyle w:val="Style14"/>
        <w:widowControl/>
        <w:jc w:val="both"/>
        <w:rPr/>
      </w:pPr>
      <w:r>
        <w:rPr>
          <w:lang w:bidi="he-IL"/>
        </w:rPr>
        <w:t>H.A. Burgess and his son, C.H. Burgess, have moved down to Ysleta from El Paso to live at the ranch recently purchased by Mr. Burgess.</w:t>
      </w:r>
    </w:p>
    <w:p>
      <w:pPr>
        <w:pStyle w:val="Style14"/>
        <w:widowControl/>
        <w:jc w:val="both"/>
        <w:rPr>
          <w:lang w:bidi="he-IL"/>
        </w:rPr>
      </w:pPr>
      <w:r>
        <w:rPr>
          <w:lang w:bidi="he-IL"/>
        </w:rPr>
      </w:r>
    </w:p>
    <w:p>
      <w:pPr>
        <w:pStyle w:val="Style14"/>
        <w:widowControl/>
        <w:jc w:val="both"/>
        <w:rPr>
          <w:lang w:bidi="he-IL"/>
        </w:rPr>
      </w:pPr>
      <w:r>
        <w:rPr>
          <w:lang w:bidi="he-IL"/>
        </w:rPr>
        <w:t>Mayor Robinson said he would appoint new fire commissioners next Thursday.</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30, 1910</w:t>
      </w:r>
    </w:p>
    <w:p>
      <w:pPr>
        <w:pStyle w:val="Normal"/>
        <w:jc w:val="both"/>
        <w:rPr/>
      </w:pPr>
      <w:r>
        <w:rPr>
          <w:rFonts w:cs="Times New Roman" w:ascii="Times New Roman" w:hAnsi="Times New Roman"/>
        </w:rPr>
        <w:t>A commission of three Mexican engineers has been appointed by Judge Miranda, of the Juarez district court, to investigate the Santa Fe bridge accident in which a number of people were injured when a Juarez street car left the track and fell into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next Monday morning residents of Highland Park will have at their service a branch of the city fire department. The new sub-station on which work has been under way for some time, will be ready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F.J. Hall denied yesterday that he would contest the recent election in which he was defeated for nomination for sheriff by P.J. Ed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stated this morning that he would appoint a new fire commission at the meeting of the city council Thursday. The fire commissioners all resigned Friday due to a misunderstanding over the appointment of a fire marsh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ds for a site upon which to locate the new El Paso postoffice will be opened in Washington on August 2. A number of sites have been offered by El Paso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A. Kilne will leave Monday for New York, from which port they will sail for Europe on August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airs are to be made to the present city jail as soon as the police commission and the city council can decide what is to be done. Two plans are being considered and one of the two will be adopted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910</w:t>
      </w:r>
    </w:p>
    <w:p>
      <w:pPr>
        <w:pStyle w:val="PlainText"/>
        <w:jc w:val="both"/>
        <w:rPr>
          <w:rFonts w:ascii="Times New Roman" w:hAnsi="Times New Roman" w:cs="Times New Roman"/>
          <w:sz w:val="24"/>
        </w:rPr>
      </w:pPr>
      <w:r>
        <w:rPr>
          <w:rFonts w:cs="Times New Roman" w:ascii="Times New Roman" w:hAnsi="Times New Roman"/>
          <w:sz w:val="24"/>
        </w:rPr>
        <w:t>A race riot in Palestine, Texas, it is reported 15 negroes and two white men have been killed. It is said the whites are planning to exterminate the blacks. State rangers are en route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itement throughout Spain is intense over the conflict with the vatican, which came as a climax Tuesday when the vatican and country broke relat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is named for sheriff in the new Republican ticket announced today. U.S. Goen presided at the convention and J.J. Ormsbee w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next Monday morning residents of Highland park will have a branch of the city fire department. The new station is located at Silver and Dakot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carries an editorial advocating concrete bridges over the Rio Grande between El Paso and Juarez. It says the old wooden bridges are “a disgrace to both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ars which have been used on the downtown lines are being converted into the pay-as-you-enter cars in the company’s new ba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Frank W. Lynch have arrived from Philadelphia and will make their future home here. Mrs. Lynch is the daughter of judge and Mrs. T.A.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Stiles, superintendent of the Southwestern dining car service, will return tonight from Michigan where he spent his vacation visiting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0, 1910</w:t>
      </w:r>
    </w:p>
    <w:p>
      <w:pPr>
        <w:pStyle w:val="PlainText"/>
        <w:jc w:val="both"/>
        <w:rPr>
          <w:rFonts w:ascii="Times New Roman" w:hAnsi="Times New Roman" w:cs="Times New Roman"/>
          <w:sz w:val="24"/>
        </w:rPr>
      </w:pPr>
      <w:r>
        <w:rPr>
          <w:rFonts w:cs="Times New Roman" w:ascii="Times New Roman" w:hAnsi="Times New Roman"/>
          <w:sz w:val="24"/>
        </w:rPr>
        <w:t>Several companies of the Michigan national guard were called out to prevent disorders among strikers on the Grand Trunk railway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Gans, former lightweight champion pugilist, is reported near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mon Hernandez, the oldest inhabitant of El Paso, died yesterday, He was 105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en Eyek of the police department, accompanied by Detective Mebus, left yester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inne of the Chamber of Commerce issued the resolutions adopted in an attempt to have Theodore Roosevelt visit El Paso during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commenced yesterday on extensive repairs at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 Sweeney, former El Paso mayor, spent yesterday in Austin in an effort to have Governor Campbell submit to the present special session of the legislature, an amendment to the El Paso city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clearing away the debris incident to the opening of San Antonio street from El Paso to the railroad tracks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tated yesterday that Gen. Anson Mills of Washington would arrive in El Paso today for an inspection of the work done o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10</w:t>
      </w:r>
    </w:p>
    <w:p>
      <w:pPr>
        <w:pStyle w:val="Normal"/>
        <w:jc w:val="both"/>
        <w:rPr/>
      </w:pPr>
      <w:r>
        <w:rPr>
          <w:rFonts w:cs="Times New Roman" w:ascii="Times New Roman" w:hAnsi="Times New Roman"/>
        </w:rPr>
        <w:t>Probing into the cause of the deathless Santa Fe street bridge accident in which a street car fell into the Rio Grande has begun. It is claimed by Mayor Portillo of Juarez that workmen had weakened the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are still buying distilled water and waiting for the City to take over the water plant and fill the reservoir with mesa, which all feel safe in drinking.</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persons of the Episcopal faith are taking steps to establish a church in Las Cruces. Archdeacon W.E. Warren of Albuquerque has been there conferring and holding services in the Presbyterian mission.</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 far this year, Roswell has had no typhoid fever, a record believed to be without parallel in the Southwe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31, 1910</w:t>
      </w:r>
    </w:p>
    <w:p>
      <w:pPr>
        <w:pStyle w:val="TextBody"/>
        <w:widowControl/>
        <w:rPr/>
      </w:pPr>
      <w:r>
        <w:rPr>
          <w:rFonts w:cs="Times New Roman" w:ascii="Times New Roman" w:hAnsi="Times New Roman"/>
        </w:rPr>
        <w:t>F.J. Hall defeated for renomination for sheriff of El Paso county by Peyton J. Edwards in the Democratic primary, filed notice this morning that he would contest the election of his oppon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N. Glover, better known to his friends as “Billy” has returned from a month’s visit to his old home in Floville, 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report that there have been a number of wagons stolen from the lower part of the city during the last few weeks, and in only a few instances have efforts to trace them been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rank C. Morris returned today from a trip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bridge is being repaired after the accident last week in which a street car carrying 25 passengers left the track and fell into the river. It will be ready for traffic again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al count of the vote in El Paso county by the Democratic executive committee Saturday afternoon showed few changes from the original fig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session of the legislature has now been in progress ten days but so far very little has been accomp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construction of the railroad from the main line of the Santa Fe to the Elephant Butte dam site will be let in a few days. The reclamation service now has 50 men working on the right-of-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1, 1910</w:t>
      </w:r>
    </w:p>
    <w:p>
      <w:pPr>
        <w:pStyle w:val="PlainText"/>
        <w:jc w:val="both"/>
        <w:rPr/>
      </w:pPr>
      <w:r>
        <w:rPr>
          <w:rFonts w:cs="Times New Roman" w:ascii="Times New Roman" w:hAnsi="Times New Roman"/>
          <w:sz w:val="24"/>
        </w:rPr>
        <w:t>Regulars won the Ohio Republican convention fight. Warren G. Harding was announced for governor. Taft and tariff were also endo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Davis, night police sergeant will take the day shift during the absence of assistant chief Bill Ten Eyck who will leave today for a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 way for the enlargement of the Southwestern station. It is said the improvements will cost more than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have the El Paso street railway company lay a double track from the city to Washington park on account of the heavy traffic expected during the fair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has announced that the National Bank of Commerce will be the depository for the county funds. J.H. Nations is president and W.L. Tooley, vice president and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Connors, superintendent of city eruptive hospital, will leave Thursday for a trip around the-world. He will visit in China and make, an extensive trip through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R. Loomis will be in charge of troop K, of the national guard, which will leave Saturday morning for the training camp at Leon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1, 1910</w:t>
      </w:r>
    </w:p>
    <w:p>
      <w:pPr>
        <w:pStyle w:val="Normal"/>
        <w:jc w:val="both"/>
        <w:rPr>
          <w:rFonts w:ascii="Times New Roman" w:hAnsi="Times New Roman" w:cs="Times New Roman"/>
        </w:rPr>
      </w:pPr>
      <w:r>
        <w:rPr>
          <w:rFonts w:cs="Times New Roman" w:ascii="Times New Roman" w:hAnsi="Times New Roman"/>
        </w:rPr>
        <w:t>Efforts of the El Paso office of the Texas Oil company to suppress news from the Toyah fields have failed and persons who arrived here yesterday from Toyah declare oil can be seen. Much natural gas is being b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for the big fair and exposition to be held in El Paso this fall are progressing rapidly. Applications for space are being received in every m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ke at Mesquite, N.M., is gradually drying up. Fish are dying by the hundr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accident on the Santa Fe street bridge, all street cars are routed over Stanton street. Immigration and custom officials declare the work is too much for them and will be glad when cars can return to El Paso over the Santa Fe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merous thefts of baseballs, gloves, mitts and shoes have occurred at the club house in Washington Park. A special policeman will be stationed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ial ticket was put in the field yesterday morning at a meeting of the Republican convention in the 41st district court room. The convention was called to order by U.S. Go-en, county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engineers are investigating the accident at the Santa Fe bridge. They will report to Federal Judge A. Miran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Math’s Tea end Coffee company is selling 20 pounds of sugar fo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Luckett, well known cigar man, has purchased the Michelson cigar store at 314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nimum temperature yesterday was 96 degrees; the minimum was 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 1910</w:t>
      </w:r>
    </w:p>
    <w:p>
      <w:pPr>
        <w:pStyle w:val="Normal"/>
        <w:jc w:val="both"/>
        <w:rPr/>
      </w:pPr>
      <w:r>
        <w:rPr>
          <w:rFonts w:cs="Times New Roman" w:ascii="Times New Roman" w:hAnsi="Times New Roman"/>
        </w:rPr>
        <w:t>Unmuzzled dogs have been giving the police a great deal of annoyance. The dog catcher is working overtime; but his efforts have not been as successful as the police have w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turday night’s open house was the first opportunity for many to see what is contained in the new home of the Toltec Club as it stands at San Antonio street and Magoffin avenue. Back of the equine drinking fountain and the plot of grass, Toltec Place, rises a mountain of structural bea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teresting war has broken out in Chinatown, below Overland street on South Oregon. The maelstrom of the dissension is circling around Mat Wing Kee, Chinese merchant and pioneer El Pasoan, who says he has been a victim of an attempt to blackm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sirability of installing a practical and ornamental international bridge at the El Paso Juarez port has been discussed by the Juarez council. All eight members agree that it is time to act o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10</w:t>
      </w:r>
    </w:p>
    <w:p>
      <w:pPr>
        <w:pStyle w:val="Normal"/>
        <w:rPr/>
      </w:pPr>
      <w:r>
        <w:rPr>
          <w:rFonts w:cs="Times New Roman" w:ascii="Times New Roman" w:hAnsi="Times New Roman"/>
        </w:rPr>
        <w:t>J.S. and T.W. Lanier and A.W. Wilson have brought 450 acres of land from Broaddus &amp; Leavell for $10,700. the land is located in the San Elizario tract near Clint and is under ditch.</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oping along behind the builders of the new skyscrapers are the glaziers, L.W. Hoffecker is setting 2400 square feet of plate glass in the new Reckhart Building. The new Schutz Building will have 3000 square feet of glass on the San Francisco and El Paso street fro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crease of $600 a lot within five years shows which way the realty wind is blowing. Five years ago Lee Orndorff bought four lots on Nevada street for $600 or $150 a lot. The same lots were sold recently to Fanning Stevens for $2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home of the Toltec Club is being occupied by the club men. The Y.W.C.A. will occupy the second floor of the quarters formerly occupied by the Toltec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 1910</w:t>
      </w:r>
    </w:p>
    <w:p>
      <w:pPr>
        <w:pStyle w:val="TextBody"/>
        <w:widowControl/>
        <w:rPr/>
      </w:pPr>
      <w:r>
        <w:rPr>
          <w:rFonts w:cs="Times New Roman" w:ascii="Times New Roman" w:hAnsi="Times New Roman"/>
        </w:rPr>
        <w:t>Desirability of installing a practical and ornamental bridge at the El Paso-Juarez port has been discussed by the Juarez common council. All eight members agree that now is the time to act i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W.C.A. is moving into its new quarters in the old Toltec building. The entire second floor has been leased by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hundred sheriffs and deputies of the state are expected in El Paso next Thursday. A meeting was held this morning in Mayor Robinson’s office to discuss plans for entertaining the preservers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quipment, locomotive, cars, rails, ties, etc., have arrived for the Las Cruces-Mesilla Park interurban railway. The engine and tender will be on exhibition at the People’s Drug Store until the track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and for Canutillo land is increasing daily, according to local real estate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ny polo is the sport of kings the world over, is to be introduced in El Paso. Dr. J.A. Edmunds, known on the Pacific coast as the father of polo in America, has decided to locate in El Paso permanently and will make this his headquarters. Exhibition games will be played during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E. Jenkins, son of chief of police B.F. Jenkins, left Monday evening with Company K for the encampment at Leon Spr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 1910</w:t>
      </w:r>
    </w:p>
    <w:p>
      <w:pPr>
        <w:pStyle w:val="PlainText"/>
        <w:jc w:val="both"/>
        <w:rPr/>
      </w:pPr>
      <w:r>
        <w:rPr>
          <w:rFonts w:cs="Times New Roman" w:ascii="Times New Roman" w:hAnsi="Times New Roman"/>
          <w:sz w:val="24"/>
        </w:rPr>
        <w:t>Members of the Toltec club opened their palatial new clubhouse Saturday night. General open house was held and all El Pasoans enjoyed the hospitality of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ence T. Hall, defeated candidate for sheriff in the recent Democratic primary by Peyton J. Edwards, filed notice Monday that he would contest the nomination of his oppo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 Wing Kee, “mayor” of El Paso’s Chinatown, told police today that a China boy “pulled his cue,” and is liable to start a “cue tong”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street cars are again running on time after a tie-up of several days as the result of a street car crashing through the bridge. Mexican engineers say the workmen on the bridge were responsible for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excitement was created this morning at Mesa avenue and Mills street when policeman Haynes fired several shots at a youth who was running away with several pairs of shoes stolen from, the Popular Dry Good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declare an epidemic of wagon and horse stealing is taking place in El Paso. One lad was arrested this morning trying to escape with a wagon belonging to William Love’s meat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the first floor of the new Anson Mills building. The building will be 12 stories high and the only solid concrete structure in Texas its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Harmon, noted amateur aviator and well known in El Paso, is making plans for a flight from Washington, D.C., to New York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hinese and their families have been murdered by angered Mexicans along the Yaqui river several miles south of Douglas, Arizona, according to press disp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took an airship flight in the seventh inning of a hard game with Morenci Saturday afternoon and lost, six to tw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 1910</w:t>
      </w:r>
    </w:p>
    <w:p>
      <w:pPr>
        <w:pStyle w:val="PlainText"/>
        <w:jc w:val="both"/>
        <w:rPr/>
      </w:pPr>
      <w:r>
        <w:rPr>
          <w:rFonts w:cs="Times New Roman" w:ascii="Times New Roman" w:hAnsi="Times New Roman"/>
          <w:sz w:val="24"/>
        </w:rPr>
        <w:t>The discovery that the residents of Toyah are using natural gas for fuel purposes is causing a sensation. The prospect for oil i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B. Brack, attorney for J.M. Wyatt of the International Water company, has returned and will complete the order to be sent Judge Maxey for approval to make the necessary improvements and laying of the new water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soon have another automobile delivery truck. There are only two such trucks in the city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ry Ford had a narrow escape from serious injury last night when a horse he was driving became frightened and ra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ncrete bridge over the Pecos river has been completed. The work was started one year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Kennel club exhibit and horse show at the fair this fall are being made by Dr. Sta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Love, proprietor of the United States meat market, who lost his delivery wagon last week, saw a Mexican driving out Alameda avenue in it yesterday. He took chase and caught the man and turned him over to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Texas national guard will entrain this morning for Leon springs to attend the annual encampment of stat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3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 1910</w:t>
      </w:r>
    </w:p>
    <w:p>
      <w:pPr>
        <w:pStyle w:val="Normal"/>
        <w:jc w:val="both"/>
        <w:rPr/>
      </w:pPr>
      <w:r>
        <w:rPr>
          <w:rFonts w:cs="Times New Roman" w:ascii="Times New Roman" w:hAnsi="Times New Roman"/>
        </w:rPr>
        <w:t>Dr. J.A. Edmund, known on the Pacific coast as the father of polo in America, has decided to locate in El Paso permanently. He believes there are enough good rider in El Paso to make up a number of crack teams. He proposes to have at least two teams in condition to play during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F. Reynaud is El Paso’s new fire marshal. The appointment was made by Mayor W.F. Robi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dditional Federal inspector has been placed on Juarez-bound street cars by the American immigratio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pany is being organized by Otto P. Kroeger for the purpose of financing a plant to build sectional concrete houses in El Paso for shipment to all part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10</w:t>
      </w:r>
    </w:p>
    <w:p>
      <w:pPr>
        <w:pStyle w:val="Normal"/>
        <w:rPr>
          <w:rFonts w:ascii="Times New Roman" w:hAnsi="Times New Roman" w:cs="Times New Roman"/>
        </w:rPr>
      </w:pPr>
      <w:r>
        <w:rPr>
          <w:rFonts w:cs="Times New Roman" w:ascii="Times New Roman" w:hAnsi="Times New Roman"/>
        </w:rPr>
        <w:t>The Herald will pay $500 to any charitable institution in the city if, after an examination by three disinterested parties, it cannot prove that its daily city circulation is more than double that of any other paper in El Paso.</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J. Hall defeated for renomination for sheriff by Peyton J. Edwards in the Democratic primary held July 23, filed notice that he would contest the election.</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Luckett bought the bankrupt cigar stock of A.L. Michaelson. Price paid for the San Antonio street store and stock was $2825. The purchaser owns a cigar store on Mesa avenue which will be consolidated with the one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ng expected interurban railroad arrived in Las Cruces on a flat car over the Santa Fe from El Paso. Isidor Armijo said he would have run it under its own steam, but that the Santa Fe tracks were too far apart. The engine and tender will be put on exhibition at the People’s Drug Store during construction of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architectural firm has been awarded the contract for the water users’ building in Phoenix. Trost &amp; Trost submitted plans for the new building which will coast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 1910</w:t>
      </w:r>
    </w:p>
    <w:p>
      <w:pPr>
        <w:pStyle w:val="Normal"/>
        <w:jc w:val="both"/>
        <w:rPr/>
      </w:pPr>
      <w:r>
        <w:rPr>
          <w:rFonts w:cs="Times New Roman" w:ascii="Times New Roman" w:hAnsi="Times New Roman"/>
        </w:rPr>
        <w:t>The election yesterday on the proposed disincorporation of Alamogordo resulted in a vote of two to one in favor of disincorporation. A decision by Judge Mechem that according to law saloons may not be taxed for village licenses was the cause of voting to disincorpo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nd Juarez came dangerously near being deprived of their only perfectly good bridge across the Rio Grande Monday afternoon when some thoughtless citizen of either El Paso or Juarez threw a lighted cigarette from a car window. The dry timbers caught fire immediately and the entire bridge would have burned but for the quick work of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as. Lawler, of Houston, is in El Paso conferring with business men regarding a site for a new hotel. Capt. Lawler is attempting to convert the new Mills Building now under construction into a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has gone to York, Nebraska, to visit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Horse Show association will meet at the chamber of commerce tonight to discuss plans for the horse show at the El Paso fair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ds for the new El Paso postoffice site were opened in Washington yesterday, however, the award will not be announced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J. Rand and family have returned from a visit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 1910</w:t>
      </w:r>
    </w:p>
    <w:p>
      <w:pPr>
        <w:pStyle w:val="PlainText"/>
        <w:jc w:val="both"/>
        <w:rPr>
          <w:rFonts w:ascii="Times New Roman" w:hAnsi="Times New Roman" w:cs="Times New Roman"/>
          <w:sz w:val="24"/>
        </w:rPr>
      </w:pPr>
      <w:r>
        <w:rPr>
          <w:rFonts w:cs="Times New Roman" w:ascii="Times New Roman" w:hAnsi="Times New Roman"/>
          <w:sz w:val="24"/>
        </w:rPr>
        <w:t>Henry F. Reynaud has been appointed fire marshal by mayor W.F. Robinson. Mr. Reynaud has been in the insurance business here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crash on the Mexico-United States bridge with a street car fell into the river bed through the structure, Juarez councilmen advocate the building of a new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industry has been launched in this city. Otto P. Kroeger will finance a plant to build sectional concrete hous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or old Joe Gans, former lightweight champion of the world, and the best sport of all, left Prescott, Arizona, Monday for his home in Baltimore to die. He was in Arizona trying to recuperate from tuberculo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s for the new El Paso postoffice were opened in Washington Tuesday. The announcement of the award will not be mad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o is to be introduced here this fall during the fair and exposition. Special trained ponies are used in the game, which is growing every year in popul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has moved into the building on Texas street formerly occupied by the Toltec club. The entire second floor has been leased by the association and permanent headquarters will he establish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o Ferlet, of the El Paso Printing company, has purchased the home of T.W. Johnson at Campbell and Hill streets, for the consideration of $34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 1910</w:t>
      </w:r>
    </w:p>
    <w:p>
      <w:pPr>
        <w:pStyle w:val="Normal"/>
        <w:jc w:val="both"/>
        <w:rPr/>
      </w:pPr>
      <w:r>
        <w:rPr>
          <w:rFonts w:cs="Times New Roman" w:ascii="Times New Roman" w:hAnsi="Times New Roman"/>
        </w:rPr>
        <w:t>Gas and oil have been discovered at Van Horn, according to reports received her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street cars have again been routed over the regular route. The first trip was made last night since the wreck of several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tween 400 and 300 men returned to work at the E.P.&amp;S.W. shops yesterday after a layoff of one week. The shops are closed one week each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marked the opening of the Highland Park fire station, on Dakota street. Harry Filar has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assett, president of the Fair association will return today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lete returns of the presidential election in Mexico have been received. Porfirio Diaz was elected by 18,829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L. Graham, baggage agent at Union station, has returned from California, where he spent hi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Hall, who was defeated by Peyton J. Edwards, has demanded a recount. He alleges fraud and illegal vo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rgeant Carnes, of Captain Hughes’ Texas Rangers, was shot and kill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ul Hammett has returned from California, where he spent hi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ximum temperature yesterday was 92 degrees; the minimum was 7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3, 1910</w:t>
      </w:r>
    </w:p>
    <w:p>
      <w:pPr>
        <w:pStyle w:val="Normal"/>
        <w:jc w:val="both"/>
        <w:rPr/>
      </w:pPr>
      <w:r>
        <w:rPr>
          <w:rFonts w:cs="Times New Roman" w:ascii="Times New Roman" w:hAnsi="Times New Roman"/>
        </w:rPr>
        <w:t>Some thoughtless citizens of either El Paso or Juarez threw a lighted cigaret out of the car window on the bridge. The timbers were dry from long exposure to a July sun, and a small fire was discovered in time to be extingu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bor Day in El Paso this year will be celebrated by all union organization with a parade and more amusements than ever before, the Labor Day committee has dec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detention station which is being added to the immigration headquarters is now taking definite form and is getting above the high water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El Paso Kennel Club met last night. The local club decided to change from Eastern to Western association which allows blue ribbon dogs three points instead of one in the American Kennel Assn. r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10</w:t>
      </w:r>
    </w:p>
    <w:p>
      <w:pPr>
        <w:pStyle w:val="Normal"/>
        <w:jc w:val="both"/>
        <w:rPr/>
      </w:pPr>
      <w:r>
        <w:rPr>
          <w:rFonts w:cs="Times New Roman" w:ascii="Times New Roman" w:hAnsi="Times New Roman"/>
        </w:rPr>
        <w:t>Heroic measures are being taken to save the cottonwood trees which have been set out along both sides of the road from El Paso to Ysleta. Since the river has been dry a force of men with a tank wagon have been watering the trees each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ny polo, the sport of kings the world over, is to be introduced in El Paso. Dr. J.A. Edmunds, known on the Pacific Coast as the father of polo in America, has decided to locate in El Paso perman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s total daily circulation is over 11,000, which is three times that of any other paper publish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 1910</w:t>
      </w:r>
    </w:p>
    <w:p>
      <w:pPr>
        <w:pStyle w:val="PlainText"/>
        <w:jc w:val="both"/>
        <w:rPr>
          <w:rFonts w:ascii="Times New Roman" w:hAnsi="Times New Roman" w:cs="Times New Roman"/>
          <w:sz w:val="24"/>
        </w:rPr>
      </w:pPr>
      <w:r>
        <w:rPr>
          <w:rFonts w:cs="Times New Roman" w:ascii="Times New Roman" w:hAnsi="Times New Roman"/>
          <w:sz w:val="24"/>
        </w:rPr>
        <w:t>Theodore Roosevelt spent the day visiting the workers in the Pennsylvania coal town of Di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e of conductors, trainmen and switchmen which began on the Grand Trunk and Central Vermont systems on July 18 was called off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ounty convention met in Deming yesterday. J.N. Upton was nominated an a candidate to the constitu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th of July just gone into history was the hottest that El Paso has experienced since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Gus Schwartz of the Southern Pacific shops left yesterday with the first consignment of the engines being sent to Los Angeles for servic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monstration of a wireless telephone was made yesterday afternoon in front of th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sections of the International Boundary Commission composed of Gen. Anson Mills for the United States and P.B. Puga for Mexico started work yesterday on the elimination of bancos in the lower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O. Morris returned yesterday from a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Peacock, El Paso broker, left yesterda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n increased amount of repair work at the Southern Pacific railroad shops, an additional force of workmen was added to the already larg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4, 1910</w:t>
      </w:r>
    </w:p>
    <w:p>
      <w:pPr>
        <w:pStyle w:val="Normal"/>
        <w:jc w:val="both"/>
        <w:rPr/>
      </w:pPr>
      <w:r>
        <w:rPr>
          <w:rFonts w:cs="Times New Roman" w:ascii="Times New Roman" w:hAnsi="Times New Roman"/>
        </w:rPr>
        <w:t>A wireless El Paso is to be a reality of the near future. At the City Council meeting it was decreed that poles and wires of every description should be placed underground. Two years’ time will be allowed in which to make the chan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W.W. Armstrong has been granted leave of absence to attend the meeting of the International Assn. of Fire Engineers in Syracuse, 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well Building os finished and occupants are beginning to move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st of the Collins wireless telephone apparatus in front of the Trust Building has been postponed until the wireless tower arr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10</w:t>
      </w:r>
    </w:p>
    <w:p>
      <w:pPr>
        <w:pStyle w:val="Normal"/>
        <w:jc w:val="both"/>
        <w:rPr/>
      </w:pPr>
      <w:r>
        <w:rPr>
          <w:rFonts w:cs="Times New Roman" w:ascii="Times New Roman" w:hAnsi="Times New Roman"/>
        </w:rPr>
        <w:t>There is a rush for land in the vicinity of Edwards’ ranch in Pecos County, 30 miles east of Pecos, similar to that which followed the striking of oil at Camp City (Shamrock), south of Alamogordo. Land all around the ranch for 15 miles has been taken up and filings are still being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ott White has gone to Nebraska, where he will visit his mother. From there he will go to Chicago to attend the convention of the Knights Templar, which will be held from August 8 to 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t’s a bum breeze that blows no guy good.” Since the street car fell into the Santa Fe bridge, foot passengers have been traveling across the ruins of the bridge free of charge. Formerly it required two one-half cent gold to cross the bridge either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te on the proposed disincorporation of Alamogordo was two to one in favor. A decision by Judge Mechem, that under Legislative Act 117 saloons may not be taxed for village licenses was the cause of the voting to disincorpo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4, 1910</w:t>
      </w:r>
    </w:p>
    <w:p>
      <w:pPr>
        <w:pStyle w:val="Normal"/>
        <w:jc w:val="both"/>
        <w:rPr>
          <w:rFonts w:ascii="Times New Roman" w:hAnsi="Times New Roman" w:cs="Times New Roman"/>
        </w:rPr>
      </w:pPr>
      <w:r>
        <w:rPr>
          <w:rFonts w:cs="Times New Roman" w:ascii="Times New Roman" w:hAnsi="Times New Roman"/>
        </w:rPr>
        <w:t>The Texas company well in the Toyah oil field came in yesterday, and from all reports is a heavy produ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Florence Hall is soliciting funds to be used in the entertainment of the sheriffs and deputies of Texas who will meet here in annual convention August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Boundary commission, Gen. Anson Mills and F.B. Page, representing the two governments and Engineers W.W. Follett and E. Tjayas, are at work on the elimination of the banks of the lower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president of the Fair association, has returned from Indiana and has taken active charge of the work of arranging for the second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citizens who favored incorporation are dissatisfied over the result of yesterday’s election and may bring a contest suit to test the legality of the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Henry Hinckley, who has been ill, has resumed his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Reyo Reyes’ band of Mexican boys will give a concert in Cleveland square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4, 1910</w:t>
      </w:r>
    </w:p>
    <w:p>
      <w:pPr>
        <w:pStyle w:val="PlainText"/>
        <w:jc w:val="both"/>
        <w:rPr>
          <w:rFonts w:ascii="Times New Roman" w:hAnsi="Times New Roman" w:cs="Times New Roman"/>
          <w:sz w:val="24"/>
        </w:rPr>
      </w:pPr>
      <w:r>
        <w:rPr>
          <w:rFonts w:cs="Times New Roman" w:ascii="Times New Roman" w:hAnsi="Times New Roman"/>
          <w:sz w:val="24"/>
        </w:rPr>
        <w:t>Rich oil is now running over the top of the Toyah wells. The wells are being kept guarded and all visitors are warned to keep away from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ordered all wires and poles removed from the streets, and all wires placed under ground in the business section. The time limit is set for 24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Kaster and Mr. and Mrs. C.S. Pickrell motored to Ysleta Sunday and formed a dinner party at the Valley 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 storm held up traffic more than an hour today. Water was knee deep in front of the Turner &amp; Davis building. Fort Bliss and Highland park street, cars were discontinued for two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president of the Fair association, has returned from Indiana and will take active charge of the programs at once. A meeting will be held this week to select the various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DeGroff left Thursday for Grand Rapids, where they will select new furniture for Hotel Sheldon. Manager J.W. Fisher is busy disposing of the old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orse show will require two nights to complete the exhibition, and will take place October 31. Dr. Burleson Staten is president and William Marr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the repairs to the Santa Fe street bridge will be completed within the next two days. However, It will be several days before street cars will be permitted to cross. Those injured in the crash when the bridge gave way are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ds are being collected by sheriff Florence Hall to entertain the sheriffs during the coming convention here on August 9. No elaborate programs are being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4, 1910</w:t>
      </w:r>
    </w:p>
    <w:p>
      <w:pPr>
        <w:pStyle w:val="PlainText"/>
        <w:jc w:val="both"/>
        <w:rPr/>
      </w:pPr>
      <w:r>
        <w:rPr>
          <w:rFonts w:cs="Times New Roman" w:ascii="Times New Roman" w:hAnsi="Times New Roman"/>
          <w:sz w:val="24"/>
        </w:rPr>
        <w:t xml:space="preserve">The well being drilled at Camp City, near Alamogordo, is at depth of 560 feet. Water pumped out is mixed with oil. There is considerable excitement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n out with the fatigue of a long journey in a Ford from Dallas, a party of three men arrived in El Paso last night. This is the first party or tourists to reach El Paso in an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Sheldon will reopen for business this fall. Bert Orndorff will be the new manager. Mr. and Mrs. Charlei DeGroff will leave today for the east to purchase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fendant was fined $5 in police court yesterday for letting his goats eat up a pair of pants and the week’s washing of a neigh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W. Edmonds, of Phoenix, is in the city looking for a site to establish a polo pony, breeding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ren N. Small has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s day will be the last day of the fair. Members of the Southwestern Editorial association will be gues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5, 1910</w:t>
      </w:r>
    </w:p>
    <w:p>
      <w:pPr>
        <w:pStyle w:val="Normal"/>
        <w:jc w:val="both"/>
        <w:rPr/>
      </w:pPr>
      <w:r>
        <w:rPr>
          <w:rFonts w:cs="Times New Roman" w:ascii="Times New Roman" w:hAnsi="Times New Roman"/>
        </w:rPr>
        <w:t>The rain of Wednesday played a return engagement last night. The heavy rain started falling soon after 10 o’clock and continued for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falfa crop this year is one cutting shy of the usual yield owing to lack of water for irrigation. Many growers in the valley are allowing the last crop to go to s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and his secretary, Wilbur Keblinger, left this afternoon for Washington after a week’s st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50 solid silver cup is to be presented by The Herald to the El Paso county breeder of chickens having the best coop at the fall fair, J.M. Morrison, superintendent of the fair poultry show, announc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10</w:t>
      </w:r>
    </w:p>
    <w:p>
      <w:pPr>
        <w:pStyle w:val="Normal"/>
        <w:jc w:val="both"/>
        <w:rPr/>
      </w:pPr>
      <w:r>
        <w:rPr>
          <w:rFonts w:cs="Times New Roman" w:ascii="Times New Roman" w:hAnsi="Times New Roman"/>
        </w:rPr>
        <w:t>Some who discuss the oil situation appear to despise the appearance of gas as if it were worse than worthless. Truth is, discovery of natural gas which could be piped into El Paso and used for fuel at a few cents per 1000 feet, would be one of the most fortunate events that could happen to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W. Lorentzen has returned from a camping trip with relatives and friends in the Orga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ireless El Paso is to be a reality in the near future. The City Council decided that poles and wires of every description should be banished from the fire limits of the City, and the wires placed under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is C. Coles has sold to J.E. White and A.T. Celum of Clint seven acres in the Lower Valley, near Clint, for $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5, 1910</w:t>
      </w:r>
    </w:p>
    <w:p>
      <w:pPr>
        <w:pStyle w:val="Normal"/>
        <w:jc w:val="both"/>
        <w:rPr>
          <w:rFonts w:ascii="Times New Roman" w:hAnsi="Times New Roman" w:cs="Times New Roman"/>
        </w:rPr>
      </w:pPr>
      <w:r>
        <w:rPr>
          <w:rFonts w:cs="Times New Roman" w:ascii="Times New Roman" w:hAnsi="Times New Roman"/>
        </w:rPr>
        <w:t>The El Paso Poultry Association will have the largest poultry exhibit at the El Paso Fair that has ever been seen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er of the city council to the International Water company to improve the mains on streets to be paved and also to move the pump from the Mesa well to the Watts well will be brought up before Judge T.S. Maxey at Austin next week. City Attorney W.M. Coldwell, W.H. Burges and W.E. Anderson will represen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R.G. Murphy of Clint left today for New Orleans for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Chief W.W. Armstrong is trying out a 40-horsepower four passenger Oldsmobile. Should it come up to expectations, he will use it instead of the horse and buggy now i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and his secretary, Wilbur Keblinger, left this afternoon for Washington, after a week’s st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t. J.T. Sullivan of fire station No. 1 will leave Sunday for Venice, Calif., where he will join his family for a month’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tong war that has been going on in El Paso’s Chinatown was ended Friday morning in Justice E.B. McClintock’s court when Mar Lee Chung pleaded guilty to the charge of assaulting Mar Wing Kee, mayor pro tem of the celestial town below Overland street and paid a fine of $19.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6, 1910</w:t>
      </w:r>
    </w:p>
    <w:p>
      <w:pPr>
        <w:pStyle w:val="Normal"/>
        <w:jc w:val="both"/>
        <w:rPr/>
      </w:pPr>
      <w:r>
        <w:rPr>
          <w:rFonts w:cs="Times New Roman" w:ascii="Times New Roman" w:hAnsi="Times New Roman"/>
        </w:rPr>
        <w:t>Marriott’s mail stage was held up at 2 a.m. today for a second time in two weeks by bandits between Mogollon and Silver City, N.M. The bandits killed the stage driver and made off with mail sacks and 12 bars of bullion, estimated at $18,000. Several posses today took up the robbers’ tr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penses of the four candidates for governor in Texas before the recent Democratic primaries amounted to $43,523.51, or practically as much as the salary of the office would amount to in 11 years. The annual salary is $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J.S. Smith has applied for a test postal savings bank to be established in El Paso. He believes El Paso will be one of the few selected to make a test of the savings bank law before it is applied to all postoffice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is having a bronze tablet cast at the El Paso Foundry to mark the spot of the Ponce de Leon home, which was the first house in El Paso. The 26-inch tablet will be placed on the left pillar at the Pioneer Plaza entrance to the new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6, 1910</w:t>
      </w:r>
    </w:p>
    <w:p>
      <w:pPr>
        <w:pStyle w:val="Normal"/>
        <w:jc w:val="both"/>
        <w:rPr/>
      </w:pPr>
      <w:r>
        <w:rPr>
          <w:rFonts w:cs="Times New Roman" w:ascii="Times New Roman" w:hAnsi="Times New Roman"/>
        </w:rPr>
        <w:t>For the second time in two weeks the Marriott mail stage between Silver City and Mogollon has been robbed by bandits. The driver was killed and mail and 12 bars of bullion, estimated to a worth $18,000, were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st Chief Armstrong made a run from central fire station to a fire at the corner of Magoffin and Laurel in his new automobile yesterday, waited until the fire was out and was back at the station in seven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ursion to Cloudcroft will be a feature of the entertainment program which has been arranged for the annual convention of the Texas Sheriff’s association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een bids have been submitted for sites for the new federal building in El Paso, ranging in price from $10,000 to $7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erty owners in the vicinity of Buchanan street are planning to petition the city council to have this street opened from West Missouri to the intersection of Upson and Prospect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o mark the most historic spot in El Paso most fittingly, Gen. Anson Mills is having a bronze tablet with the following inscription placed in the corner of the Mills building, which marks the site of the first house in El Paso: “On this spot then near the river opposite the ancient city of Paso del Norte, Ponce de Leon, the first settler on this side, built his house in 18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910</w:t>
      </w:r>
    </w:p>
    <w:p>
      <w:pPr>
        <w:pStyle w:val="PlainText"/>
        <w:jc w:val="both"/>
        <w:rPr>
          <w:rFonts w:ascii="Times New Roman" w:hAnsi="Times New Roman" w:cs="Times New Roman"/>
          <w:sz w:val="24"/>
        </w:rPr>
      </w:pPr>
      <w:r>
        <w:rPr>
          <w:rFonts w:cs="Times New Roman" w:ascii="Times New Roman" w:hAnsi="Times New Roman"/>
          <w:sz w:val="24"/>
        </w:rPr>
        <w:t>A mail stage on the Marriott line from Mogollon to Silver City, was held up and robbed of $18,000 and the driver killed by four bandits at 2 oclock this morning. No passengers were a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railway is planning a new park between Mesa avenue and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general freight and passenger agent for the E.P.&amp;S.W. railway, has returned from Mackinaw, Mich., where he attended a meeting of passeng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McGurn, an employe at the El Paso Smelting works, and Miss Margaret M. Sullivan, of El Paso, were married in San Diego, Calif., August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plots of ground have been submitted for sites for the new postoffice building in El Paso, ranging in price from $10,000 to $7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party was held Thursday night in the home of Dr. and Mrs. J.W. Cathcart, 209 East Missouri street. Those present were Misses Sallie Page, Mazie Cole, Nora Bradley, Constance Pateman, Messrs. Gamel, Branch, Conover, Davis, Cathcart, and Metc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be one of the few cities in the United States where a test postal savings bank will be established in connection with the postoffice department, due to the work of J.A. Smith,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officials in Bisbee, Ariz., have announced that in the future no work will be done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y grounds of city schools cannot be used by children during the summer, It was announced by chief of police Ben P. Jenkins Friday. It is said they damage the school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6, 1910</w:t>
      </w:r>
    </w:p>
    <w:p>
      <w:pPr>
        <w:pStyle w:val="PlainText"/>
        <w:jc w:val="both"/>
        <w:rPr/>
      </w:pPr>
      <w:r>
        <w:rPr>
          <w:rFonts w:cs="Times New Roman" w:ascii="Times New Roman" w:hAnsi="Times New Roman"/>
          <w:sz w:val="24"/>
        </w:rPr>
        <w:t>The city council yesterday voted that all overhead wires must be run underground including trolley and light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omeroy, of the Pomeroy Transfer company, left last nigh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ghtning struck the wires of the El Paso Electric Railway company yesterday, causing a dynamo to burn out with heavy loss to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a big celebration on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 quarrel with her sweetheart, a Mexican girl killed herself last night at her home in the 200 block on Sou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era Chenoweth, stenographer at the G.H.&amp;S.A. Railroad company, has returned from her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completed to entertain the Texas sheriffs during their convention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reless telephone will be demonstrated here tonight by F.W. DeCroix of the Western Un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s of the El Paso Fair and Exposition have offered $2,500 in prizes for baseball games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10</w:t>
      </w:r>
    </w:p>
    <w:p>
      <w:pPr>
        <w:pStyle w:val="Normal"/>
        <w:jc w:val="both"/>
        <w:rPr>
          <w:rFonts w:ascii="Times New Roman" w:hAnsi="Times New Roman" w:cs="Times New Roman"/>
        </w:rPr>
      </w:pPr>
      <w:r>
        <w:rPr>
          <w:rFonts w:cs="Times New Roman" w:ascii="Times New Roman" w:hAnsi="Times New Roman"/>
        </w:rPr>
        <w:t>The Texas Company has spent $100,000in sinking wells in the Torah oil field and is continuing the work’ its payroll is $50 a day. Land has advanced from $7 to $50 an acre and is going up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ilver City dispatch says that Marriott’s mail stage was held up for a second time in two weeks by bandits on the Continental Divide, three miles out of Mogollon. Jose Dominguez, the driver, was killed and the robbers made away with the stage into the rough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ay be one of the very few cities where a test postal savings bank will be established. Postmaster J.A. Smith got in on the ground floor by filing an appl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rder to mark the mist historic spot in El Paso fittingly, Gen Anson Mills is having a bronze tablet with the following inscription cast at the El Paso Foundry: “On this spot then near the river opposite the ancient City of Paso Del Norte, Ponce de Leon, the first settler on this side, built his house in 18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7, 1910</w:t>
      </w:r>
    </w:p>
    <w:p>
      <w:pPr>
        <w:pStyle w:val="Normal"/>
        <w:jc w:val="both"/>
        <w:rPr/>
      </w:pPr>
      <w:r>
        <w:rPr>
          <w:rFonts w:cs="Times New Roman" w:ascii="Times New Roman" w:hAnsi="Times New Roman"/>
        </w:rPr>
        <w:t>Although the convention does not begin until Thursday quite a number of sheriffs and deputies from various parts of the state have already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ages from Silver City state that five men have been arrested in connection with the holdup of the Mogollon stage. The bandits shot the driver and took approximately $18,000 worth of loot, most of which has been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information from Boston for the six months ending June 30, 1910, Phelps, Dodge &amp; Co., from the operation of its own copper mining properties earned approxi-mately $2,681,0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est case of Sheriff Hall vs. Sheriff-elect Edwards will come up to the district court Wednes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Brady, T.F. Cozier and Brown &amp; Connor submitted the three lowest bids for the three schedules of the government work in building the ten-mile spur from the main line of the Santa Fe to the Elephant Butte dam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F. Robinson received a letter from Theodore Roosevelt yesterday stating that it would be impossible for him to attend the El Paso fair this fall. The letter was in response to an invitation sent the former president by the Fair association and prominent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910</w:t>
      </w:r>
    </w:p>
    <w:p>
      <w:pPr>
        <w:pStyle w:val="PlainText"/>
        <w:jc w:val="both"/>
        <w:rPr/>
      </w:pPr>
      <w:r>
        <w:rPr>
          <w:rFonts w:cs="Times New Roman" w:ascii="Times New Roman" w:hAnsi="Times New Roman"/>
          <w:sz w:val="24"/>
        </w:rPr>
        <w:t>The detention building at the U.S. immigration station is being overhauled and a new addition will be erected in a few days. Baths and rest rooms are to be a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for the second annual dog show in El Paso. More than 200 dogs were entered in the last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has gone to York, Neb., to visit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bor Day this year in El Paso will be celebrated by union organizations on a more extensive plan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t Cline, 19, the lad who was stabbed to death near Seymour, Texas, is a brother of Mrs. R.V. Allen, wife of the bicycle repair ma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company is using gas from its No. 1 well in the Toyah oil field to operate its drilling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S. Davis, Milton Shedd and Howard S. Gillman, leave Wednesday for Los Angeles, Long Beach and other coast resorts for a three week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John T. Sullivan, of fire station No. 1, will leave Sunday for Venice, Calif., to join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W.W. Armstrong is trying out a 40 horsepower automobile. Should it come up to expectations, he will adopt it instead of his horse and buggy, now i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poleon N. Lucero, formerly with the E.P. &amp; S.W. system, has succeeded Julia N. Medina as manager of the El Paso Gas company in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7, 1910</w:t>
      </w:r>
    </w:p>
    <w:p>
      <w:pPr>
        <w:pStyle w:val="PlainText"/>
        <w:jc w:val="both"/>
        <w:rPr>
          <w:rFonts w:ascii="Times New Roman" w:hAnsi="Times New Roman" w:cs="Times New Roman"/>
          <w:sz w:val="24"/>
        </w:rPr>
      </w:pPr>
      <w:r>
        <w:rPr>
          <w:rFonts w:cs="Times New Roman" w:ascii="Times New Roman" w:hAnsi="Times New Roman"/>
          <w:sz w:val="24"/>
        </w:rPr>
        <w:t>Word was received that the stage from Mogollon, Socorro county, to Silver City, was held up and robbed of $20,000 in silver bullion. The driver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required six policemen to arrest a young man from Arizona following a street fight. Chief Ben Jenkins took the prisoner to jail in an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cky Gowan was the star in the ball game between Douglas and Bisbee. Ducky knocked a three bagger with the bases 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Smith, expert sanitary engineer, is expected here from Seattle next week to install the new sewage dispos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general freight and passenger agent of the E.P.&amp;S.W., has returned from a business trip to Mackinaw,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Marr has returned from a trip through New Mexico, where he established agencies for the Texas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ren G. Harding received the Republican nomination for governor of Ohio. The Times carried a picture of Mr. Har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Democrats will give a big barbecue today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American railroad men in jail at Guaymas, Mexico, have appealed to local railroad men for as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3 degrees, the minimum was 7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8, 1910</w:t>
      </w:r>
    </w:p>
    <w:p>
      <w:pPr>
        <w:pStyle w:val="Normal"/>
        <w:jc w:val="both"/>
        <w:rPr/>
      </w:pPr>
      <w:r>
        <w:rPr>
          <w:rFonts w:cs="Times New Roman" w:ascii="Times New Roman" w:hAnsi="Times New Roman"/>
        </w:rPr>
        <w:t>Although the Texas Sheriffs Assn. convention does not open until Tuesday, there are more than a dozen sheriffs here and more are coming on each train from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information from Boston, for the six months ending June 30, 1910, Phelps Dodge and Co. earned approximately 2,-681,053 net from the operation of its own copper min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bug season in El Paso. The City, uncursed by any quantity of mosquitoes, is not unfrequented by bugs, big horrid bugs, and cute little ticklish bu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W.J. Robinson received word that President Roosevelt can not attend the El Paso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10</w:t>
      </w:r>
    </w:p>
    <w:p>
      <w:pPr>
        <w:pStyle w:val="Normal"/>
        <w:jc w:val="both"/>
        <w:rPr>
          <w:rFonts w:ascii="Times New Roman" w:hAnsi="Times New Roman" w:cs="Times New Roman"/>
        </w:rPr>
      </w:pPr>
      <w:r>
        <w:rPr>
          <w:rFonts w:cs="Times New Roman" w:ascii="Times New Roman" w:hAnsi="Times New Roman"/>
        </w:rPr>
        <w:t>If El Paso’s total population reaches 38,000 it ought to be considered good. Houston only reached 78,000 and Houston was about three times as large as El Paso 10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s week opened with enough peace officers here to quell all the race riots or revolutionary uprisings this or any other city could have in a month of Sundays. The Texas Sheriffs Assn. convention opens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cement walks have been laid at the Country Club and it is now possible to attend the Saturday evening dances without wearing boots to keep out the dust and m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hogany finish is now being placed throughout the interior of the Roberts-Banner Building on the Plaza. The floors are to be of t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8, 1910</w:t>
      </w:r>
    </w:p>
    <w:p>
      <w:pPr>
        <w:pStyle w:val="Normal"/>
        <w:jc w:val="both"/>
        <w:rPr/>
      </w:pPr>
      <w:r>
        <w:rPr>
          <w:rFonts w:cs="Times New Roman" w:ascii="Times New Roman" w:hAnsi="Times New Roman"/>
        </w:rPr>
        <w:t>The opening session of the Texas Sheriff’s association convention was held this morning. Ex-Mayor Jos. U. Sweeney delivered the address of welcome and Judge J.M. Goggin responded on behalf of the sherrif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eing delayed at the mills, the reinforcing steel for the Mills building has arrived and work will be pushed as rapid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offit, who is operating the Tama Silver mine, in the Quitman mountains near Sierra Blanca, Texas, has arranged with the G.H.&amp;.S.A. railroad to load his ore at Lasen station and ship it to the El Paso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Morice has returned from a business trip to New York and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has decided to sell Fort Davis. The old fort, only a few years ago the advance guard of civilization, has now outlived its usefulness and will be disposed of to the highest bid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 Reynolds and Isidro Armijo of Las Cruces yesterday let the contract for the purchase of 1000 ties to be used in the construction of the Las Cruces railway, which will run from Las Cruces to the Agricultural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y Martin, a newspaper man of Alamogordo, who is well known in El Paso, has been appointed vice consul at Nogales, Sono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car traffic between El Paso and Juarez will be routed across the Santa Fe bridge today. Damage caused by the street car accident has been repaired and the bridge thoroughly tested by engin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910</w:t>
      </w:r>
    </w:p>
    <w:p>
      <w:pPr>
        <w:pStyle w:val="PlainText"/>
        <w:jc w:val="both"/>
        <w:rPr/>
      </w:pPr>
      <w:r>
        <w:rPr>
          <w:rFonts w:cs="Times New Roman" w:ascii="Times New Roman" w:hAnsi="Times New Roman"/>
          <w:sz w:val="24"/>
        </w:rPr>
        <w:t>Sheriffs’ week opened with enough officers in El Paso to quell all of the race riots or revolutionary uprisings this or any other city could have in a month of Sun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uthentic information received here, the income of the Phelps Dodge company for the first six months of this year amounted to $2,681,053 net prof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lie Read and Lillar Davis, employes of the E.P.&amp;S.W. railway spent Sunday in Tularosa, N.M., visiting Connell’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M. Denny left Alamogordo Thursday night for the Mescalero Indian reservation to arrest an Indian alleged to have killed a Mexica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Hall, cattleman, known here, shot and killed a Mexican Thursday morning at Nutt. New Mexico. The Mexican fired three times at Hall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mes Douglas, president of the E.P.&amp; S.W. railway will visit Cloudcroft and make a study of the place for futur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wer valley ranchers will have a bumper crop of me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southern New Mexico state that cattle are dying of a disease, supposed to be bl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inal Merry de Val, papal secretary of state, is reported to have offered his resignation to the po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8, 1910</w:t>
      </w:r>
    </w:p>
    <w:p>
      <w:pPr>
        <w:pStyle w:val="PlainText"/>
        <w:jc w:val="both"/>
        <w:rPr/>
      </w:pPr>
      <w:r>
        <w:rPr>
          <w:rFonts w:cs="Times New Roman" w:ascii="Times New Roman" w:hAnsi="Times New Roman"/>
          <w:sz w:val="24"/>
        </w:rPr>
        <w:t>Texas house passed the bill prohibiting a saloon, within ten miles of a state institution of lea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ucky” Gowan starred in the Bisbee-Douglas game at Bisbee, getting a three-bagger with the bases full. Bisbee won, 7-2. El Paso defeated Clifton,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as Ontiveros, dog catcher, was stabbed by an indignant dog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Pomeroy, 10, was bitten by pet rabbit with the rabies. He was trying to save the rabbit from cho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Frosty” Smith was burned in the fire at the Hoffecker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elipe Lucero is here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are back from a several weeks’ visit at their ranch near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all and a party of friends will go to Galveston to hear Senator Joe Bailey's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9, 1910</w:t>
      </w:r>
    </w:p>
    <w:p>
      <w:pPr>
        <w:pStyle w:val="Normal"/>
        <w:jc w:val="both"/>
        <w:rPr/>
      </w:pPr>
      <w:r>
        <w:rPr>
          <w:rFonts w:cs="Times New Roman" w:ascii="Times New Roman" w:hAnsi="Times New Roman"/>
        </w:rPr>
        <w:t>Word has been received of the fatal wounding by a bullet at Guadalajara, Mexico, of Fernando Samaniego of Ciudad Juarez. The Samaniegos are of a prominent family in Chihuahua and well-to-do ranch owners. Fernando was a cousin of Dr. J.A. Samaniego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entering the residence of Felix Martinez near Washington Park and removing from his bedroom $1100 in precious stones without disturbing the sleeper, a sneak thief at 2:30 Tuesday morning accomplished the most daring and successful robbery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owned by the dust of ages and the stains of tobacco, the halls and the walls and the stairs leading to the tower of the County Courthouse have long been disease breeders. But the day of reckoning has come. County officials had ordered the place clean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M. Worsham, chosen as delegate from El Paso to the State Democratic Convention to be held in Galveston this week, has left for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10</w:t>
      </w:r>
    </w:p>
    <w:p>
      <w:pPr>
        <w:pStyle w:val="Normal"/>
        <w:jc w:val="both"/>
        <w:rPr/>
      </w:pPr>
      <w:r>
        <w:rPr>
          <w:rFonts w:cs="Times New Roman" w:ascii="Times New Roman" w:hAnsi="Times New Roman"/>
        </w:rPr>
        <w:t>By entering the residence of Felix Martinez, near Washington Park, and removing from his bedroom $1100 in precious stones without disturbing the sleeper, a sneak thief accomplished the most daring and successful robbery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il well situation continues to furnish much enthusiasm for Toyah and the surrounding country. It is expected that the city will be a second Beaumont just as soon as the oil company leys the facts go at large, and after the officials have bought all the land they pre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aby deer have been added to the zoological collection at Washington Park. They were born this week. A baby Lion was born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adford Hardie Jr. and Milton Shedd, now in California, spent a day fishing and can now reel a line (or story) with any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9, 1910</w:t>
      </w:r>
    </w:p>
    <w:p>
      <w:pPr>
        <w:pStyle w:val="Normal"/>
        <w:jc w:val="both"/>
        <w:rPr>
          <w:rFonts w:ascii="Times New Roman" w:hAnsi="Times New Roman" w:cs="Times New Roman"/>
        </w:rPr>
      </w:pPr>
      <w:r>
        <w:rPr>
          <w:rFonts w:cs="Times New Roman" w:ascii="Times New Roman" w:hAnsi="Times New Roman"/>
        </w:rPr>
        <w:t>A dozen of the visiting sheriffs inspected the county jail yesterday and pronounced it the cleanest and best-kept prison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obinson stated yesterday that the city would proceed with the construction of the $100,000 sewage disposal plant, regardless of the dispute between the United States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T. White is visiting his family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W. Turney returned Sunday from a visit to their ranch near Alp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F. Stevens returned Saturday from a month’s visit with his parents in Oak Park,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utomobile which Chief Armstrong has been trying out has proved so satisfactory in making runs to fires that the city has decided to purchase the auto. It is expected that a warrant for $1,000 to pay for the machine will be drawn at the meeting of the city council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Chief Armstrong leaves in a week to attend the national meeting of firemen u=in Syracuse, N.Y., August 23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spects arrested in connection with the robbery of the Mogollon stage have been released when they proved their innocence. The officers so far have no other c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910</w:t>
      </w:r>
    </w:p>
    <w:p>
      <w:pPr>
        <w:pStyle w:val="PlainText"/>
        <w:jc w:val="both"/>
        <w:rPr/>
      </w:pPr>
      <w:r>
        <w:rPr>
          <w:rFonts w:cs="Times New Roman" w:ascii="Times New Roman" w:hAnsi="Times New Roman"/>
          <w:sz w:val="24"/>
        </w:rPr>
        <w:t>William J. Gaynor, mayor of New York, and a strong possibility for presidential nominee on the Democratic ticket, is near death as the result of an assassin’s bullet fired early Satu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Friday night entered the home of Felix Martinez near Washington park and stole jewels valued at $1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rnando Samaniego, well known in Juarez and El Paso, was fatally shot in Guadalajara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activity in Clint is on a boom. Two houses are now building on Main street; and a school house is under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M. Worsham, chosen as a delegate from El Paso to the state Democratic convention to be held in Galveston, left Saturday. It is said probably Dr. Worsham would be the new state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ar traffic between Juarez and El Paso will be restored Wednesday for the first time since the crash several weeks ago when a street car went through the structure and several person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Ponce de Leon, chief of Juarez police, underwent a-slight operation on his right eye Saturday morning at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sheriffs’ convention opened here this morning. Former mayor Joseph U. Sweeney delivered the welcome address for mayor W.F. Robinson, who was unable t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negroes have been arrested recently for violation of the new “Jim Crow” law, in El Paso stree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company is shipping a huge storage tank to the Toyah oil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9, 1910</w:t>
      </w:r>
    </w:p>
    <w:p>
      <w:pPr>
        <w:pStyle w:val="PlainText"/>
        <w:jc w:val="both"/>
        <w:rPr/>
      </w:pPr>
      <w:r>
        <w:rPr>
          <w:rFonts w:cs="Times New Roman" w:ascii="Times New Roman" w:hAnsi="Times New Roman"/>
          <w:sz w:val="24"/>
        </w:rPr>
        <w:t>A reduction of 2 1-2 cents is what the county commissioners court made yesterday in the auto and county rate of taxation, making the levy for this year 72 cents on the $100. The court also appointed Dr. Frank Lynch assistant county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persons were killed and a large number injured in a railroad wreck at Ignaci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Engineer W.H. Reed of the reclamation service yesterday opened bids for the construction of a 10-mile span of the Santa Fe to run to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acity of the G.H.&amp;S:A. electrical plant is soon to be increased in order to meet the increased needs of the shops and yar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40 Mexican laborers was brought here from the interior of Mexico to be sent east to work on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ar growers of the El Paso valley are being besieged by St. Louis dealers for more El Paso p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otter, superintendent of the street car company, returned yesterday from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Thorne, general manager of the Texas &amp; Pacific railroads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Diaz, chief of police of Mexico City,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0, 1910</w:t>
      </w:r>
    </w:p>
    <w:p>
      <w:pPr>
        <w:pStyle w:val="Normal"/>
        <w:jc w:val="both"/>
        <w:rPr>
          <w:rFonts w:ascii="Times New Roman" w:hAnsi="Times New Roman" w:cs="Times New Roman"/>
        </w:rPr>
      </w:pPr>
      <w:r>
        <w:rPr>
          <w:rFonts w:cs="Times New Roman" w:ascii="Times New Roman" w:hAnsi="Times New Roman"/>
        </w:rPr>
        <w:t>No less than $15,000 that belongs to people who have rendered service to the County of El Paso is unclaimed in the treas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car traffic between the two cities will be restored to its former regularity today. Permission to open the Santa Fe bridge, closed since the accident in which a street car tumbled into the river bed, will be granted by the federal court of Juarez, according to secretary Silva of that tribu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 E. Enlow, member of the El Paso police force and former real estate dealer here, died at a local sanita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am going to proceed with the construction of the sewer and garbage plant, regardless of the dispute between the United States and Mexico,” declared Mayor Robinson, in discussing the construction of a $100,000 plant by the City for the disposal of its sewage and garb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10</w:t>
      </w:r>
    </w:p>
    <w:p>
      <w:pPr>
        <w:pStyle w:val="Normal"/>
        <w:jc w:val="both"/>
        <w:rPr/>
      </w:pPr>
      <w:r>
        <w:rPr>
          <w:rFonts w:cs="Times New Roman" w:ascii="Times New Roman" w:hAnsi="Times New Roman"/>
        </w:rPr>
        <w:t>The Camp City oil drillers are as silent about their operations as the Texas people down at Toyah. The Herald may have to investigate and tell what they are doing if they stick to their secretive meth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F. Kettler and children returned from a very pleasant visit in the country home of Judge Clark and daughter, Miss Frances at San Eliza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Caples has a carload of asphalt stored in the new warehouse of the Berino-Anthony Farmers Association, to be used in the construction of the new road from Anthony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Armstrong is secure in his possession of the 40 horsepower Oldsmobile to be used in making runs to fires. The machine, which will cost $1500 is capable of developing a speed of 55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0, 1910</w:t>
      </w:r>
    </w:p>
    <w:p>
      <w:pPr>
        <w:pStyle w:val="PlainText"/>
        <w:jc w:val="both"/>
        <w:rPr>
          <w:rFonts w:ascii="Times New Roman" w:hAnsi="Times New Roman" w:cs="Times New Roman"/>
          <w:sz w:val="24"/>
        </w:rPr>
      </w:pPr>
      <w:r>
        <w:rPr>
          <w:rFonts w:cs="Times New Roman" w:ascii="Times New Roman" w:hAnsi="Times New Roman"/>
          <w:sz w:val="24"/>
        </w:rPr>
        <w:t>William J. Gaynor, mayor of New York city, was shot in the head and seriously wounded as he stood on the promenade deck of the steamer Kaiser Wilheim Der Grosse, by a discharged city employe. Mayor Gaynor was starting out on a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Sherman vehemently denied that he was ever connected with the McMurray contracts for the sale of Indian lands i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8th annual convention of the Texas Sheriffs’ Association opened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 Myers, state labor commissioner, arrived in the cit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announced to add another unit to the El Paso cement plant to increased its capacity 33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Paul, manager of the Dolores mines in Chihuahua, Mex.,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 Terrell of San Antonio was nominated as Republican candidate for sheriff when the Republican party convention was held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ice Roosevelt Longworth, in a statement issued to the press refused to affirm or deny that she smoked cigaret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1, 1910</w:t>
      </w:r>
    </w:p>
    <w:p>
      <w:pPr>
        <w:pStyle w:val="Normal"/>
        <w:jc w:val="both"/>
        <w:rPr/>
      </w:pPr>
      <w:r>
        <w:rPr>
          <w:rFonts w:cs="Times New Roman" w:ascii="Times New Roman" w:hAnsi="Times New Roman"/>
        </w:rPr>
        <w:t>City Physician Anderson told Mayor Robinson and aldermen some way should be found to do away with the small huts in the lower portion of the City, the direct cause of an alarming death rate, which is on the incr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Oldfield, king of speed merchants, will be seen at the El Paso Fair and Exposition this fall if arrangements which are being made are carri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survey was made for the new municipal palace of Ciudad Juarez to be located at the junctions of Porvenir, Constitution and Dos de Abril streets. All arrangements are made for starting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the American National Bank building may go another story higher, making eight stories for the big structure and making it the highest building in the City until the Anson Mills building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10</w:t>
      </w:r>
    </w:p>
    <w:p>
      <w:pPr>
        <w:pStyle w:val="Normal"/>
        <w:jc w:val="both"/>
        <w:rPr/>
      </w:pPr>
      <w:r>
        <w:rPr>
          <w:rFonts w:cs="Times New Roman" w:ascii="Times New Roman" w:hAnsi="Times New Roman"/>
        </w:rPr>
        <w:t>Pecos is certainly a city of religion. It has a handsome brick or stone edifice for every one of its congregations—Methodist, Presbyterian, Baptist and others—and has no salo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Oldfield, king of speed merchants, will be seen at the El Paso Fair and Exposition this fall if arrangements now being made are carried out. This year he is driving his new 200-horsepower Benz car, which was made for him ab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bel Wooldridge, daughter of Mayor Wooldridge of Austin, is visiting her brother, Jasper Wooldridge of A.P. Coles &amp; Br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formation received from reliable authorities is that Texas Co. officials will arrive in Toyah tomorrow, coming direct from general headquarters for the purpose of making a general inspection of the field, and to uncap the large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1, 1910</w:t>
      </w:r>
    </w:p>
    <w:p>
      <w:pPr>
        <w:pStyle w:val="Normal"/>
        <w:jc w:val="both"/>
        <w:rPr/>
      </w:pPr>
      <w:r>
        <w:rPr>
          <w:rFonts w:cs="Times New Roman" w:ascii="Times New Roman" w:hAnsi="Times New Roman"/>
        </w:rPr>
        <w:t>The city council discussed at length at their meeting yesterday the unsanitary surroundings in which the majority of the people on the south side of the city near the river live and will take steps to improve these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bridge still not opened, investigating engineers made a written report to the Mexican secretary of the interior but it seems no one has the authority to open the bridge to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Lewis, daughter of Col. Lewis, will return Thursday from the Fleck ranch in New Mexico, where she has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eriff’s Association of Texas closed its annual convention with a trip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Benton, wife and daughter, and Percy F. Knight, wife and two daughters are at Van Patten’s Dripping Springs resort east of Las Cruces, where they will spend the next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Mills, of Austin, former collector of customs at El Paso, and United States consul at Chihuahua City, and Mrs. Mills are visiting old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J. Hall will return tomorrow from Galveston, where he has attended the Democratic stat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John W. Wood, of Innocent county, who has been attending the Sheriff’s convention, has been the guest of his nephew, Sam D. Ware. Sheriff Wood has also renewed old acquaintances with Frank Murchison and Ben Miller, formerly of Innocent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910</w:t>
      </w:r>
    </w:p>
    <w:p>
      <w:pPr>
        <w:pStyle w:val="PlainText"/>
        <w:jc w:val="both"/>
        <w:rPr>
          <w:rFonts w:ascii="Times New Roman" w:hAnsi="Times New Roman" w:cs="Times New Roman"/>
          <w:sz w:val="24"/>
        </w:rPr>
      </w:pPr>
      <w:r>
        <w:rPr>
          <w:rFonts w:cs="Times New Roman" w:ascii="Times New Roman" w:hAnsi="Times New Roman"/>
          <w:sz w:val="24"/>
        </w:rPr>
        <w:t>Conspiracy by C.F. Kelly, county treasurer; Park Pittman, county clerk; Ike Alderete, district clerk, and George Huffman, county assessor, is alleged by attorneys for sheriff Florence Hall, in an effort to defeat him as a candidate for reelection as sheriff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king of all speed merchants, will bee seen in the El Paso Fair &amp; Exposition this fall if arrangements that manager Frank Rich is making, a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great increase in mortality in the south side of town near the river, several houses and shacks have been ordered ra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Wm. Gaynor, of New York, who was shot and possibly fatally injured a few days ago is said to be in a weakened condition. The mayor’s wife is constantly at his bed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came near losing the sight of his left eye Wednesday night when, while a parade was in progress, a man jumped from a wagon with a burning stick of red fire in his hand and a spark struck Mr. Kinne in the e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F. Jackson left Thursday for Alamo-gordo, N.M., to be gone several days. On his return he will be joined by his brother, Dr. T. Jackson, of San Antonio. when they will go to California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death benefit paid by the El Paso police department benefit association was paid Wednesday to the estate of policeman E.E. Enlow. It amounted to $1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heriff’s association which has been in session in El Paso the last nine days adjourned Wednesday after a trip to Cloudcroft. It is said Beaumont will be the next meeting place. W.L. Futch was elected trial new president for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yah oil well will be uncapped Friday, according to information received here today. This has been a long looked for event and hundreds will be on hand to witness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1, 1910</w:t>
      </w:r>
    </w:p>
    <w:p>
      <w:pPr>
        <w:pStyle w:val="PlainText"/>
        <w:jc w:val="both"/>
        <w:rPr>
          <w:rFonts w:ascii="Times New Roman" w:hAnsi="Times New Roman" w:cs="Times New Roman"/>
          <w:sz w:val="24"/>
        </w:rPr>
      </w:pPr>
      <w:r>
        <w:rPr>
          <w:rFonts w:cs="Times New Roman" w:ascii="Times New Roman" w:hAnsi="Times New Roman"/>
          <w:sz w:val="24"/>
        </w:rPr>
        <w:t>The new bandstand in the Juarez Plaza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bought 400 acres of land southeast of Anthony from Z.T. White, O.H. Baum and Maple and company for $15,000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sbee miner drank a quart of whisky to win a $5 bet and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erokee Bill” Gardner, driver of the Mogollon stage that was held up and women passengers robbed, has resigned and will act as guide to tourists in the Arizona mountain country, “Bill” wears big brass buttons on his khaki clothes and his hair flowing about his shou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ses in the Toyah oil fields are bringing good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rains entering El Paso were delayed by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is out on $25 bond for violating the Jim Crow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at the M.K.&amp;T. railroad will ente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vendors of cowhorn souvenirs did a rushing business while the Texas sheriffs were in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allard has returned from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has gone to Chicago to buy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ond McGhee of Brownwood is visiting City Clerk McGh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Wilson’s Naughson, carrying top weight, won the United States hotel stakes at Sarato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men of questionable character who hang around the keno games in Juarez have been barred out of the city by Mexic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and James R. Garfield, secretary of the interior, held a secret conference at Oyster Bay with Glifford Pinchot deposed chief forester from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2, 1910</w:t>
      </w:r>
    </w:p>
    <w:p>
      <w:pPr>
        <w:pStyle w:val="Normal"/>
        <w:jc w:val="both"/>
        <w:rPr/>
      </w:pPr>
      <w:r>
        <w:rPr>
          <w:rFonts w:cs="Times New Roman" w:ascii="Times New Roman" w:hAnsi="Times New Roman"/>
        </w:rPr>
        <w:t>A blast in the City quarry on North Kansas street came near causing a serious accident at the home of Mrs. Mary K. Henn of 1207 North Kansas. The blast threw a large boulder through the window of Miss Marie Henn’s room, striking the floor near where she was standing. Her face was cut by flying glass but she escaped being struck by the boul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G. Rodela of El Paso met with a serious and painful accident in Las Cruces Tuesday night while he and several friends were exploring the town. Rodela fell to the bottom of a 60-foot abandoned well in the northeast posi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general office building of the El Paso and Southwestern Railroad at Campbell street and the tracks will be fitted up as a club building for employes at a cost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ustin and Marr building at Texas and Stanton streets has been sold to Winchester Cooley and two mining men of Kansas City for $9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10</w:t>
      </w:r>
    </w:p>
    <w:p>
      <w:pPr>
        <w:pStyle w:val="Normal"/>
        <w:jc w:val="both"/>
        <w:rPr/>
      </w:pPr>
      <w:r>
        <w:rPr>
          <w:rFonts w:cs="Times New Roman" w:ascii="Times New Roman" w:hAnsi="Times New Roman"/>
        </w:rPr>
        <w:t>The Austin &amp; Marr Building at Texas and Stanton streets has been sold to Winchester Cooley and two Kansas City mining men for $90,000. This is an average of $13.50 per square foot after cost of the building is deducted. The pressed brick building, which now occupies the site cost $37,000 and brings a rental of $64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n from the Toyah oil wells who ought to know an oil well when they see one, arriving here, declared that they believe the well which has been brought in by the Texas Co. is at least a 1000-barrel producer, if not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bor Day committee has set aside $125 for music which will consist of two bands for the parade and a concert in the afternoon. The contract was awarded to the Musician’s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Monday and continuing for a period of two weeks, the first Cloudcroft Chautauqua will be inaugurated at the “top of the world” summer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2, 1910</w:t>
      </w:r>
    </w:p>
    <w:p>
      <w:pPr>
        <w:pStyle w:val="Normal"/>
        <w:jc w:val="both"/>
        <w:rPr/>
      </w:pPr>
      <w:r>
        <w:rPr>
          <w:rFonts w:cs="Times New Roman" w:ascii="Times New Roman" w:hAnsi="Times New Roman"/>
        </w:rPr>
        <w:t>The Austin &amp; Marr building on the corner of Texas and Stanton streets has been sold to Winchester Cooley and two mining men of Kansas City for $90,000. This is an average of $13.50 per square foot after the cost of the building is dedu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ol.” Matt Wynn, promoter of the Juarez race track states that two New York multi-millionaire have offered to build a million dollar hotel in El Paso, providing a suitable site can be secured and provided any club would guarantee them 100 days of racing each year during the 20 years of the conc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Fewell has returned from his annual fishing trip to Corpus Chris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month of July 7212 tons of ore were imported from Mexico through the El Paso port, valued at $59,7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citizens of Toyah were in the city today and declared that they believed that they believed the well which has been brought in by the Texas company is at least a 1000 barrel producer if not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 withstanding that the summer months are usually the dullest times in police circles, Thursday there were 21 arrests made by the city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C.L. Overstreet, pastor of the First Presbyterian church is expected to return Friday evening from Hermosa Beach, Cal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910</w:t>
      </w:r>
    </w:p>
    <w:p>
      <w:pPr>
        <w:pStyle w:val="PlainText"/>
        <w:jc w:val="both"/>
        <w:rPr/>
      </w:pPr>
      <w:r>
        <w:rPr>
          <w:rFonts w:cs="Times New Roman" w:ascii="Times New Roman" w:hAnsi="Times New Roman"/>
          <w:sz w:val="24"/>
        </w:rPr>
        <w:t>Herman Johnson, nine year old negro boy, appeared at detective captain J.C. Stansell’s office today and exhibited severe cuts and scars caused by a lashing. Steps to arrest the boy’s punisher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Kennedy arrived here from Lordsburg, N.M., on the trail of her daughter, who, she said, had been kidnapped by her form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Oliver. United States commissioner, will leave Saturday for Cloudcroft to spe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ia Coronada, beautiful Mexican actress, is seriously ill in her home, following her attempt to committee suicide by drinking a solution of match heads soaked i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Elephant Butte dam railroad from Cutter to the dam, will start within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Unless something unforeseen happens, mayor W.J. Gaynor, of New York, will recover from bullet wounds inflicted, by a would be assassin, J.J. Gallagh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3, 1910</w:t>
      </w:r>
    </w:p>
    <w:p>
      <w:pPr>
        <w:pStyle w:val="Normal"/>
        <w:jc w:val="both"/>
        <w:rPr/>
      </w:pPr>
      <w:r>
        <w:rPr>
          <w:rFonts w:cs="Times New Roman" w:ascii="Times New Roman" w:hAnsi="Times New Roman"/>
        </w:rPr>
        <w:t>The waterworks problem was solved Saturday afternoon after hanging fire for months. An agreement has been reached between the International Water Company and the Mayor and City Council whereby the City takes over the plant. The City pays $927,-000, the amount recommended by the second water commission appointed by Mayor J.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Portillo of Juarez will leave Sunday night for Chihuahua City to confer with the governor of Chihuahua regarding the complaint which El Paso has filed against emptying the Juarez sewage into the river opposite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E. Sawyer, purchasing agent and auditor for the City School Board, was bitten by a pet Angora cat at his home last week and is now taking the Pasteur treatment as a preventative for hydrophobia. Traces of hydrophobia were found in the cat’s brain after it was killed when struck by a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ss of marble, plate glass and mahogany with bronze trimmings will be the greeting that the eyes of the El Paso Bank and Truct Company’s patrons will receive when the new home of the bank is opened in the new Sheldon building on Novem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3, 1910</w:t>
      </w:r>
    </w:p>
    <w:p>
      <w:pPr>
        <w:pStyle w:val="Normal"/>
        <w:jc w:val="both"/>
        <w:rPr/>
      </w:pPr>
      <w:r>
        <w:rPr>
          <w:rFonts w:cs="Times New Roman" w:ascii="Times New Roman" w:hAnsi="Times New Roman"/>
        </w:rPr>
        <w:t>The waterworks problem was solved Saturday afternoon after hanging fire for several months. An agreement has been reached between the International Water Co. and the mayor and city council whereby the city takes over the plant of the company. It pays therefore $927,000, the amount recommended by the second water commission appointed by Mayor Jos. 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Hall Saturday morning confirmed the report that attorneys representing him in his contest against P.J. Edwards, Democratic nominee for sheriff, asking for a recount of the votes, had served notice on Mr. Edwards and the Democratic executive committee, to the effect that in their canvass of the vote in precincts 9, 5, 4, they had discovered 412 votes cast illegally c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mily Kemp has been the guest of Mrs. Ralph Loomis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eauregard Bryan has returned from Pecos and Toyah, where he has been on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te clerk Isidro Armijo, of Las Cruces, has just received a letter from a friend of Gen. B.J. Viljoen’s, stating that the general has been offered an important government position in East Af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S. Crombie returned to El Paso this week, after a two months’ visit to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H. Baum has just returned from a trip to Excelsior Springs, Missouri and Washington, D.C. Mr. Baum visited Washington in the interest of his proposal for a postoffice site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910</w:t>
      </w:r>
    </w:p>
    <w:p>
      <w:pPr>
        <w:pStyle w:val="PlainText"/>
        <w:jc w:val="both"/>
        <w:rPr/>
      </w:pPr>
      <w:r>
        <w:rPr>
          <w:rFonts w:cs="Times New Roman" w:ascii="Times New Roman" w:hAnsi="Times New Roman"/>
          <w:sz w:val="24"/>
        </w:rPr>
        <w:t>The waterworks problem in El Paso was solved Saturday afternoon when an agreement was reached between the International waterworks company and the mayor and city council that the city takes over the plant of the company. It pays therefor $927,000, the amount recommended to mayor Joseph U. Sweeney by a committee, chairman of which is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capping of the well in Toyah oil fields has been postponed. Work has been stopped at the capped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kio, Japan, has been flooded and it is feared that thousands will perish due to storms in that place. Tens of thousands are homeless and star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Sawyer, purchasing agent and city auditor for the school board, who was severely bitten by an Angora cat last week, is taking the Pasteu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is expected to return Saturday from Dallas, where he attended the Republican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t of the available land near Columbus, N.M., has been taken by homesteaders. Only a few desirable locations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B.J. Viljoen, well known in El Paso and Las Cruces, N.M., may take a position in South Africa as assistant minister of native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Vivian Bray, stepdaughter of C.M. Berryhill, is only 15 years of age and to an accomplished musician. She has written several songs and marches for the pi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lley land has begun to move again after several months’ lull. J.A. Espey, of Van Horn, has purchased 100 acres at $100 an ac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3, 1910</w:t>
      </w:r>
    </w:p>
    <w:p>
      <w:pPr>
        <w:pStyle w:val="PlainText"/>
        <w:jc w:val="both"/>
        <w:rPr>
          <w:rFonts w:ascii="Times New Roman" w:hAnsi="Times New Roman" w:cs="Times New Roman"/>
          <w:sz w:val="24"/>
        </w:rPr>
      </w:pPr>
      <w:r>
        <w:rPr>
          <w:rFonts w:cs="Times New Roman" w:ascii="Times New Roman" w:hAnsi="Times New Roman"/>
          <w:sz w:val="24"/>
        </w:rPr>
        <w:t>Reports received from Toyah are that well No. 1 of the Texas Oil company came in a gusher. The price of land advanced $300 per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Theisen, of Milwaukee, who has been seriously ill,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yesterday with three forks, two knives and a soup ladle under his vest. He was fined Judge L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ey Oldfield will race at the El Paso Fair and Exposition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aldermen of El Paso visited Mayor Portillo of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llion dollar hotel is being planned for El Paso. The project is contingent on a long racing season, which is assured by Col. Matt W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groes fell dead in El Paso. Both died of hemorrh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tone and marble company is being organiz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McKnight, chief clerk of the railway mail service, has returned from an inspection trip to Lordsburg and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Dawson and Charles Kinne, secretary of the Chamber of Commerce, bade the Texas sheriffs good bye yesterday after a week’s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10</w:t>
      </w:r>
    </w:p>
    <w:p>
      <w:pPr>
        <w:pStyle w:val="Normal"/>
        <w:jc w:val="both"/>
        <w:rPr/>
      </w:pPr>
      <w:r>
        <w:rPr>
          <w:rFonts w:cs="Times New Roman" w:ascii="Times New Roman" w:hAnsi="Times New Roman"/>
        </w:rPr>
        <w:t>Valley land has begun to move again. The Newman Investment Company has sold 100 acres in the Lower Valley to J.A. Espy, of Van Horn, for $25 an acre. H.M. Mundy paid $15,000 for 411 acres in the Upper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rado Springs has been claiming 55,000 population, but the census men found only 29,000. Houston comes up 22,000 short on her estimates. El Paso—but it can’t be long before we hear the tr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works problem was solved after hanging fire for months; an agreement has been reached with the International Water Co. whereby the city takes over the plant of the company, paying $92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L. Dupuy has been allowed the contact for the new cottage to be built by Dr. B.F. Stevens in Sunset Heights. Trost &amp;Trost are the archit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4, 1910</w:t>
      </w:r>
    </w:p>
    <w:p>
      <w:pPr>
        <w:pStyle w:val="Normal"/>
        <w:jc w:val="both"/>
        <w:rPr/>
      </w:pPr>
      <w:r>
        <w:rPr>
          <w:rFonts w:cs="Times New Roman" w:ascii="Times New Roman" w:hAnsi="Times New Roman"/>
        </w:rPr>
        <w:t>Mayor W.F. Robinson while attempting to save the life of the firemen who were in imminent peril from falling walls, had his life crushed out Sunday morning when part of the burning Buckler building fell into Texas street and buried him beneath the debris. Fireman Todd Ware was also killed by the falling debris and Assistant Chief Dee Sullivan and Fireman William Robinson were badly injured. It is estimated that the loss in the Buckler building fire will amount to be at least $285,000. Calisher Dry Goods Co. alone suffered a loss of $200,000. The origin of the fire is un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H.C. Trost, of the firm of Trost, work on the new Calisher building will begin immediately. Mr. Trost left yesterday for Cleveland to confer with Mr. Calis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C.W. Cavender, of Sierra Blanca, are visiting their daughter, Mr. W.T. North, of 511 East Missouri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O. O’Brien, representing the firm of Clarke &amp; O’Brien, of San Francisco, is here to investigate the hotel prospect which was started last month by a committee headed by Judge J.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arry Swain is chaperoning a party of girls for an outing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4, 1910</w:t>
      </w:r>
    </w:p>
    <w:p>
      <w:pPr>
        <w:pStyle w:val="PlainText"/>
        <w:jc w:val="both"/>
        <w:rPr/>
      </w:pPr>
      <w:r>
        <w:rPr>
          <w:rFonts w:cs="Times New Roman" w:ascii="Times New Roman" w:hAnsi="Times New Roman"/>
          <w:sz w:val="24"/>
        </w:rPr>
        <w:t>That seditious movements in Mexico have not downed with the recent national election are apparent from many sources. Thousands of guns and much ammunition are being smuggled into that country daily. It is said the arms and ammunition is secretly being distributed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loyes of the Texas &amp; Pacific railway are to demand better contracts. The trainmen declare they are working under very hard conditions and are going to make a demand for new conta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W.F. Robinson will proceed with the proposed sewer plant at once, though the Mexican government has complained that the plant would affect the water on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El Paso has 35 miles of street car lines, 25 miles of paved streets and 25 mail carr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porch sleepers were forced to take their bed clothes and hike into the house last night when a heavy rain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Laughlin and daughter, Irene, left Tuesday for Cloudcroft to spend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passenger train from the north was delayed several hours on account of a washout at La Tuna. There was a washout on the Southwestern near Alamogordo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Crawford, son of Jack Crawford, brother of Mrs. D.W. Reckhart, may be elected a delegate to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4, 1910</w:t>
      </w:r>
    </w:p>
    <w:p>
      <w:pPr>
        <w:pStyle w:val="PlainText"/>
        <w:jc w:val="both"/>
        <w:rPr>
          <w:rFonts w:ascii="Times New Roman" w:hAnsi="Times New Roman" w:cs="Times New Roman"/>
          <w:sz w:val="24"/>
        </w:rPr>
      </w:pPr>
      <w:r>
        <w:rPr>
          <w:rFonts w:cs="Times New Roman" w:ascii="Times New Roman" w:hAnsi="Times New Roman"/>
          <w:sz w:val="24"/>
        </w:rPr>
        <w:t>At 2:15 this morning fire was discovered in the basement of the Calisher Dry Goods Company. At 3:45 .o'clock firemen had made little headway. Damage probably will reach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El Paso bought the waterworks plant. The property is valued at $92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Deady suffered severe burns on his hands when he extinguished his wife’s dress which was a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and the Stag Canyon Fuel company have been awarded the contract to supply the city schools with fuel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Laughlin and daughter Irene are spending the week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meroy will return today from Ocean Park, Cal.,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 and S.W. Railroad company will expend more than $30,000 next month on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s been redistricted for school purposes. Pupils must attend schools in the same district they liv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three policemen have refused Mayor Marshall’s orders to ride on street cars during the strike in Columbus,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8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5, 1910</w:t>
      </w:r>
    </w:p>
    <w:p>
      <w:pPr>
        <w:pStyle w:val="Normal"/>
        <w:jc w:val="both"/>
        <w:rPr/>
      </w:pPr>
      <w:r>
        <w:rPr>
          <w:rFonts w:cs="Times New Roman" w:ascii="Times New Roman" w:hAnsi="Times New Roman"/>
        </w:rPr>
        <w:t>Work on remodeling the Providence Hospital annex is being carried on by a large force of carpenters and is progress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School Board, with five trustees in attendance, met at the Mesa school Friday afternoon and accepted bids for fuel. The first bid agreed upon was that of the E.E. Neff Company for 24 cords of w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ttempting to save firemen who were in imminent peril from falling walls, Mayor W.F. Robinson was crushed to death Sunday morning when part of the burning Buckler building fell into Texas street and buried him under the debris. At the same time Fireman Todd Ware met a similar death and Assistant Chief Dave Sullivan and Fireman William Robinson were badly injured. The fire which destroyed the building and all its contents, including the $15,000 stock of the Calisher Company, had almost burned itself out when the accident occurr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re than 800 toilers will be in the parade of the Labor Day celebration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10</w:t>
      </w:r>
    </w:p>
    <w:p>
      <w:pPr>
        <w:pStyle w:val="Normal"/>
        <w:jc w:val="both"/>
        <w:rPr/>
      </w:pPr>
      <w:r>
        <w:rPr>
          <w:rFonts w:cs="Times New Roman" w:ascii="Times New Roman" w:hAnsi="Times New Roman"/>
        </w:rPr>
        <w:t>The following have been elected directors of the El Paso School for Girls: J.J. Ormsbee. A. Courchesne, Louis E. Behr, Rev. Henry Easter, J.G. McNary, Charles M. Newman, Horace B. Stevens, J.F. Williams, H.D. Slater, R.F. Burges and Dr. H.E. Steven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s Momsen is adding a third story to his warehouse and store on Second street. The improvements will cost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empting to save the lives of firemen, Mayor W.F. Robinson had his life crushed out when part of the burning Buckler Building fell into Texas street and buried him beneath the debris. At the same time Firemen Todd met a similar death and Assistant Chief Dave Sullivan and Fireman William Robinson were bad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loss from the Sunday morning fire will run $285,000, it is estimated, the Calisher Department Store, with loss of $200,-000 being the chief lo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5, 1910</w:t>
      </w:r>
    </w:p>
    <w:p>
      <w:pPr>
        <w:pStyle w:val="Normal"/>
        <w:jc w:val="both"/>
        <w:rPr/>
      </w:pPr>
      <w:r>
        <w:rPr>
          <w:rFonts w:cs="Times New Roman" w:ascii="Times New Roman" w:hAnsi="Times New Roman"/>
        </w:rPr>
        <w:t>El Paso paid its last tribute to Mayor W.F. Robinson, who was killed Sunday by a falling wall of the Buckler building. Business was suspended this morning and flags on all public buildings were at half mast as a tribute to its chief execu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J.I. Hewitt will probably be El Paso’s next mayor. A special session of the council will be held this afternoon or tomorrow to consider the election of a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man Will Robinson, thought at first to have been fatally injured in the accident which killed Mayor Robinson and Fireman Ware, was reported as resting well today and with little doubt as to his recovery. Dave Sullivan injured at the same time is able to be on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S. Potter of the El Paso Electric Co. to confer with the Secretary of the Interior regarding to the opening of the Santa Fe bridge. After a group of Mexican engineers had ridden across the bridge yesterday in a street car, Judge Miranda, of the Juarez District Court, telegraphed the capital to urge has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Harvie is expected to arrive home this afternoon from New York, where he recently arrived after a trip through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910</w:t>
      </w:r>
    </w:p>
    <w:p>
      <w:pPr>
        <w:pStyle w:val="PlainText"/>
        <w:jc w:val="both"/>
        <w:rPr/>
      </w:pPr>
      <w:r>
        <w:rPr>
          <w:rFonts w:cs="Times New Roman" w:ascii="Times New Roman" w:hAnsi="Times New Roman"/>
          <w:sz w:val="24"/>
        </w:rPr>
        <w:t>Attempting to save the lives of firemen who were in imminent peril from falling walls, mayor W.F. Robinson had his life crushed out Sunday morning when part of the burning Buckler building fell into Texas street and buried him beneath the debris. The loss of the fire is estimated at $285,000. Firemen Ware also was killed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rakauer, William Moeller, W.B. Latta, Jr., J.A. Harper and A.R. Coleman will form a company for doing general realty business in Las Cruces. The company will have an office in Las Cruces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800 workingmen will be in the big parade here on Labor Day. Henry A. Walker is chairman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V. Biggs, well known in this city, has brought in an oil well in Barstow,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onard, the motorman who was injured when the Mexican street car he was driving went through the Santa Fe street bridge several days ago, is able to be out, walking with cru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 Thompson, manager for Swift &amp; Co., in this city, has purchased 150 acres of valley land opposite Las Cruces from W.C.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 Calisher company, whose place of business was destroyed in the big Buckler building fire Sunday, will build a new home at once. The loss was placed at $20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5, 1910</w:t>
      </w:r>
    </w:p>
    <w:p>
      <w:pPr>
        <w:pStyle w:val="PlainText"/>
        <w:jc w:val="both"/>
        <w:rPr/>
      </w:pPr>
      <w:r>
        <w:rPr>
          <w:rFonts w:cs="Times New Roman" w:ascii="Times New Roman" w:hAnsi="Times New Roman"/>
          <w:sz w:val="24"/>
        </w:rPr>
        <w:t>As a consequence of the early morning fire which damaged the Buckler building at Mesa avenue and Texas street and destroyed the Calisher Dry Goods company, W.F. Robinson, mayor of El Paso, and Todd Ware, fireman, are dead. They were crushed under a falling 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Webster, mascot of the police and fire departments, is ill at his home, as the result of too much “goo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of the National Guard returned to El Paso last night. First Lieut. Longuernare is commander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Leonard, who was injured in the street car accident on the Santa Fe bridge, is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Gaynor of New York, who was seriously injured when shot by a would-be assassin, is rapidly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litary Institute is making preparations to open September 7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ncy Williams and Laura Latta have returned from a visi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umns are being erected for the first floor of the new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elps-Dodge company is developing great copper mines in the Burro mountai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0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6, 1910</w:t>
      </w:r>
    </w:p>
    <w:p>
      <w:pPr>
        <w:pStyle w:val="Normal"/>
        <w:jc w:val="both"/>
        <w:rPr/>
      </w:pPr>
      <w:r>
        <w:rPr>
          <w:rFonts w:cs="Times New Roman" w:ascii="Times New Roman" w:hAnsi="Times New Roman"/>
        </w:rPr>
        <w:t>A. Krakauer, William Moeler, W.B. Latta, J.A. Harper and A.R. Coleman have filed articles of incorporation of the Mesilla Land and Improvement Company. The principal and registered office and place of business will be at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ags were at half staff on business and public buildings, stores and banks closed for two hours Tuesday morning, street cars stopped running during the time the body of the Mayor W.F. Robinson was being lowered into a grave and all El Paso mourned the loss of its chief executive—even the waterworks plant was shut down. Mayor Robinson was killed when a wall of the Buckler building collapsed during a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ccidental Fire Insurance Co. the first of the kind organized in the Southwest, is being formed at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10</w:t>
      </w:r>
    </w:p>
    <w:p>
      <w:pPr>
        <w:pStyle w:val="Normal"/>
        <w:jc w:val="both"/>
        <w:rPr/>
      </w:pPr>
      <w:r>
        <w:rPr>
          <w:rFonts w:cs="Times New Roman" w:ascii="Times New Roman" w:hAnsi="Times New Roman"/>
        </w:rPr>
        <w:t>Oil is now found at Barstow, 30 miles from Toyah. It begins to look as if that whole West Texas region was going to prove a perfect wellspring of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of the death of Mayor Robinson there was no Sunday band concert in Ciudad Juarez. But there was a Sunday baseball ga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ags are draped at half mast stores and banks closed for two hours, street cars stopped running during the time the body of Mayor W.F. Robinson was being lowered into the grave, and all El Paso mourned the loss of its chief executive—even the waterworks plant shut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wkins Bros., agents for Mrs. C.N. Buckler, owner of the burned Buckler Building, set men to pulling down the walls of the structure, in accordance with an order from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6, 1910</w:t>
      </w:r>
    </w:p>
    <w:p>
      <w:pPr>
        <w:pStyle w:val="Normal"/>
        <w:jc w:val="both"/>
        <w:rPr/>
      </w:pPr>
      <w:r>
        <w:rPr>
          <w:rFonts w:cs="Times New Roman" w:ascii="Times New Roman" w:hAnsi="Times New Roman"/>
        </w:rPr>
        <w:t>Henry Kelly or J.I. Hewitt for mayor to succeed the late W.F. Robinson? That is the paramount question in El Paso just now and the Kellyities seem to have the lead over the Hewitt fol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construction of the railroad to the Elephant Butte dam site has been awarded to George Brady, of El Paso whose bid was $51,280. The contractor for the erection of bridges on the road was let to Brown &amp; Connor, of Tucumcari,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ll-Edwards contest case for the office of sheriff came up before Judge Harper in the 34th District Court this morning. Sheriff Hall is contesting the nomination of P.J. Edwards in the Democratic primary and claims his election by 300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T. White and wife returned Tuesday afternoon from a visit in the east and to his old home in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os. U. Sweeney are the proud parents of a daughter, born yesterday at their home on Wyoming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Reed, district engineers of the Reclamation service, will go to the Elephant Butte dam site Thursday to inspect the work already done on the railroad right-of-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unting and fishing party composed of Chas. B. Blumenthal and J.W. Hadlock, left yesterday for a three weeks stay in the Mogollo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910</w:t>
      </w:r>
    </w:p>
    <w:p>
      <w:pPr>
        <w:pStyle w:val="PlainText"/>
        <w:jc w:val="both"/>
        <w:rPr/>
      </w:pPr>
      <w:r>
        <w:rPr>
          <w:rFonts w:cs="Times New Roman" w:ascii="Times New Roman" w:hAnsi="Times New Roman"/>
          <w:sz w:val="24"/>
        </w:rPr>
        <w:t>Flags were draped at half mast on all buildings in El Paso today, banks closed two hours this morning and street cars stopped running during the time the body of ex-mayor W.F. Robinson was lowered in the gr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will hold a special meeting Tuesday or Wednesday and elect a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Gaynor, of New York, who was shot and seriously injured by an assassin last week, is said to be practically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general agent of the Santa Fe railway has returned from points in New Mexico 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33 men of company K, Texas national guard, who have been in camp at Leon .Springs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otter, of the street railway company, left for Mexico City to induce officials to reopen the bridge over the river at Santa Fe street. A span recently fell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mes Lawlor, one of the foremost hotel men in the country, will probably be the manager of the new lodge in Cloudcroft. Mr. Lawlor came to El Paso as manager of the St. Regis ho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6, 1910</w:t>
      </w:r>
    </w:p>
    <w:p>
      <w:pPr>
        <w:pStyle w:val="PlainText"/>
        <w:jc w:val="both"/>
        <w:rPr/>
      </w:pPr>
      <w:r>
        <w:rPr>
          <w:rFonts w:cs="Times New Roman" w:ascii="Times New Roman" w:hAnsi="Times New Roman"/>
          <w:sz w:val="24"/>
        </w:rPr>
        <w:t>Constant throngs passed through the rotunda of the city hall for a farewell look at Mayor Robinson. The funeral will take place tomorrow morning. The body of Fireman Ware was forwarded last night to Sabinal, Texas, accompanied by Policeman Ira Ware, brother of the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has returned from an extended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aldermen will elect a new mayor to succeed Mayor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Ravel was seriously injured when his horse became frightened at a street car and ran away. He was thrown from the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a parade Labor Day. More than 1,000 men will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business houses and stores will be closed from 10 to 12 o’clock today out of respect to the memory of the late Mayor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rains on the Rock Island that arrive in El Paso are 10 hours late due to a washout near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Frank Rich of the El Paso Fair association, is making arrangements for horse racing this fall during the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4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7, 1910</w:t>
      </w:r>
    </w:p>
    <w:p>
      <w:pPr>
        <w:pStyle w:val="Normal"/>
        <w:jc w:val="both"/>
        <w:rPr/>
      </w:pPr>
      <w:r>
        <w:rPr>
          <w:rFonts w:cs="Times New Roman" w:ascii="Times New Roman" w:hAnsi="Times New Roman"/>
        </w:rPr>
        <w:t>A group of El Pasoans has organized the Granite Gap Mining Co. to work in Grant County, N.M. Officers include Charles B. Stevens, president; Frank W. Berkshire, Robert L. Daniel, John C. Henderson, Arthur M. Pillsbury and John F. Dowling, who will be general mana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 Martin, president of the Texas Dry Farming Congress, leaves this evening for Eagle Pass where he will preside at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o mayor has been selected and none will be chosen for several days,” said Alderman W.S. Clayton. Henry Kelly and J.L. Hewitt were being prominently discussed by different gro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N. Buckler, owner of the Buckler building which burned Sunday morning, has made no decision as to future use of the site. She is here from Long Beach visiting Mr. and Mrs. J.A. Ha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10</w:t>
      </w:r>
    </w:p>
    <w:p>
      <w:pPr>
        <w:pStyle w:val="Normal"/>
        <w:jc w:val="both"/>
        <w:rPr/>
      </w:pPr>
      <w:r>
        <w:rPr>
          <w:rFonts w:cs="Times New Roman" w:ascii="Times New Roman" w:hAnsi="Times New Roman"/>
        </w:rPr>
        <w:t>Assistant Fire Chief Dave Sullivan, who was caught under the falling wall at the Buckler Building fire, visited the scene for the first time since his narrow escape from death at the time Mayor Robinson and Fireman Ware lost their l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enix has actually raised a quarter million to build a new hotel replacing the burned Adams. El Paso, nearly three times as big a city as Phoenix, hasn’t raised 25 cents for the hotel we have been talking about so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officers of the St. Clement’s Social Club will be held this evening at the residence of Miss Essie Darbyshire at 719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Keller of J.J. Hewitt for mayor to succeed the late W.F. Robinson? That is the paramount question just now and the Kellyites seem to have the lead over the Hewitt following. Alderman Hewitt is mayor pro tem while Kelly is coun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7, 1910</w:t>
      </w:r>
    </w:p>
    <w:p>
      <w:pPr>
        <w:pStyle w:val="PlainText"/>
        <w:jc w:val="both"/>
        <w:rPr>
          <w:rFonts w:ascii="Times New Roman" w:hAnsi="Times New Roman" w:cs="Times New Roman"/>
          <w:sz w:val="24"/>
        </w:rPr>
      </w:pPr>
      <w:r>
        <w:rPr>
          <w:rFonts w:cs="Times New Roman" w:ascii="Times New Roman" w:hAnsi="Times New Roman"/>
          <w:sz w:val="24"/>
        </w:rPr>
        <w:t>As evidence of the people’s sorrow for the tragic death of Mayor W.F. Robinson, nearly every business house in El Paso closed its doors yesterday morning during the funer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Pro-tem Hewitt arrived at noon yesterday from California. Announcement was made that C.E. Kelly would be named mayo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t Globe, Ariz., early yesterday caused a loss estimated at about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matched strength with the “old guard” of the Republican party, in New York state and met decisive def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didacy of Joseph W. Folk for the presidency in 1912 was unanimously endorsed at the meeting of the Democratic committee for the first congregational district at Kirksville,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nther R. Lessing left last night for a business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es amounting to $21 were assessed yesterday afternoon in pol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in Mexican dollars is becoming something to be commented upon, according to the statements of the United States immigration officers. Many persons were stopped by Mexican officials from taking Mexican dollars to Juarez, where they are worth 50 cents. In El Paso they are worth only 46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8, 1910</w:t>
      </w:r>
    </w:p>
    <w:p>
      <w:pPr>
        <w:pStyle w:val="Normal"/>
        <w:jc w:val="both"/>
        <w:rPr/>
      </w:pPr>
      <w:r>
        <w:rPr>
          <w:rFonts w:cs="Times New Roman" w:ascii="Times New Roman" w:hAnsi="Times New Roman"/>
        </w:rPr>
        <w:t>C.E. (Henry) Kelly is mayor of El Paso. Mr. Kelly was officially declared mayor at a session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uits from the Loewenstein ranch at Ysleta are now on the market and nowhere are they excelled for beauty and flav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oix and family have moved into their attractive new home on Alamo avenue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National Bank vault in the burned Buckler building was opened Thursday morning by Cashier J.M. Wyatt and everything found in perfect condition and nothing mis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10</w:t>
      </w:r>
    </w:p>
    <w:p>
      <w:pPr>
        <w:pStyle w:val="Normal"/>
        <w:jc w:val="both"/>
        <w:rPr/>
      </w:pPr>
      <w:r>
        <w:rPr>
          <w:rFonts w:cs="Times New Roman" w:ascii="Times New Roman" w:hAnsi="Times New Roman"/>
        </w:rPr>
        <w:t>A letter received from Toyah by C.R. Troxell states in the well being drilled on the Philbrick land, section 5, block 97, El Paso County, considerable oil was struck in the water at 60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C.E. Kelly—“Henry” Kelly —is no longer the power behind the throne; he is the throne. El Paso welcomes the new mayor heartily and with unanimous assurance of support in all progressive meas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sleta is to put on some city airs. They will be cool ones for the Ysleta hotel has bought the ice plant which has been furnishing cracked ice for the hotel for the past 1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Ainsa, junior member of the wholesale grocery firm of M. Ainsa &amp; Sons, and Miss Freda Smith were married at 5 o’clock yesterday afternoon at the chapel of the Holy Family on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8, 1910</w:t>
      </w:r>
    </w:p>
    <w:p>
      <w:pPr>
        <w:pStyle w:val="Normal"/>
        <w:jc w:val="both"/>
        <w:rPr/>
      </w:pPr>
      <w:r>
        <w:rPr>
          <w:rFonts w:cs="Times New Roman" w:ascii="Times New Roman" w:hAnsi="Times New Roman"/>
        </w:rPr>
        <w:t>C.E. (Henry) Kelly was formally and officially elected mayor at the Thursday morning session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W.W. Armstrong left at noon Thursday for Syracuse, N.Y., where he will attend the annual convention of the International Association of Fire Engine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Ainsa and Miss Freda Smith, daughter of J.J. Smith, were married Wednesday evening. Mr. and Mrs. Ainsa left immediately for California on their honeym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egon street front of the new Anson Mills building is beginning to look like a real building. The forms for the concrete work are now in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S.B. Haggart, city building inspector, has returned from his vacation spent at Long B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Wyatt, cashier of the American National bank, today opened the bank’s vault in the burned Buckler building. Everything was found in perfect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18, 1910</w:t>
      </w:r>
    </w:p>
    <w:p>
      <w:pPr>
        <w:pStyle w:val="PlainText"/>
        <w:jc w:val="both"/>
        <w:rPr/>
      </w:pPr>
      <w:r>
        <w:rPr>
          <w:rFonts w:cs="Times New Roman" w:ascii="Times New Roman" w:hAnsi="Times New Roman"/>
          <w:sz w:val="24"/>
        </w:rPr>
        <w:t>C.E. (Henry) Kelly was formally and officially elected mayor of El Paso in the Thursday morning session of the city council His election followed the nomination by alderman J.I. Hewitt. Either Adrian Pool, late campaign manager, or William Watson, deputy tax collector will be made county treasurer in Mr. Kelly’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nd Saturday, August 19 and 20, the children of The Herald family will enjoy the free outing and picnic in Washington park. Cupid slide, the merry go round and the theater will again be free for them as usual, and they will all enjoy a general goo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Winch has a tobacco chewing pup. Mr. Winch says as the dog is not a Spitz, he never violates the city ordinance which prohibits expectorating on the side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ibute from officials and citizens from Juarez was paid to the memory of the late mayor W.F. Robinson, when Mayor Francisco Portillo and other officials called in a body at the city hall and offered their sympa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Ainsa, junior member of the wholesale grocery firm, M. Ainsa &amp; Sons, and Miss Freda Smith, daughter of J.J. Smith, were married Wednesday afternoon in the Holy Family chapel, on North Oregon street, by bishop Anthony Schu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ire in the elevator shaft of the new Toltec club building nearly destroyed the structure Wednesday night. With the assistance of Charles Beers, secretary of the club, M.L. Robinson, who was working in the building, extinguished the fire before the department arriv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parties of the Edwards-Hall fight, over the results of the recent sheriff’s election are waiting until 9 oclock Friday, when the preliminary skirmish will start. It is said that district judge W.R. Harper is ineligible to rule on the questions involved, as he was involved in the prima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8, 1910</w:t>
      </w:r>
    </w:p>
    <w:p>
      <w:pPr>
        <w:pStyle w:val="PlainText"/>
        <w:jc w:val="both"/>
        <w:rPr/>
      </w:pPr>
      <w:r>
        <w:rPr>
          <w:rFonts w:cs="Times New Roman" w:ascii="Times New Roman" w:hAnsi="Times New Roman"/>
          <w:sz w:val="24"/>
        </w:rPr>
        <w:t>C.E. Kelly will be appointed mayor to succeed the late Mayor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ument to Mayor Robinson has been pro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airs on the Santa Fe bridge, one span of which collapsed with a street car three weeks ago, have been completed and the bridge now pronounced safe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detectives are guarding the vaults of the American National bank, which were badly burned in the recent fire that destroyed the Buckl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en William Robinson and Dave Sullivan, who were injured in the Buckler building fire, are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aspar S. Wright left last night for Cloudcroft to spend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the racing program at the Juarez track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ultry association is making plans for a fair and exposition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phans’ picnic will be given this afternoon in Cleveland Square by the Catholic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ar traffic was tied up about an hour last night when a wire broke at the corner of Myrtle and Cotton aven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0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19, 1910</w:t>
      </w:r>
    </w:p>
    <w:p>
      <w:pPr>
        <w:pStyle w:val="Normal"/>
        <w:jc w:val="both"/>
        <w:rPr/>
      </w:pPr>
      <w:r>
        <w:rPr>
          <w:rFonts w:cs="Times New Roman" w:ascii="Times New Roman" w:hAnsi="Times New Roman"/>
        </w:rPr>
        <w:t>The Poultry Raisers’ Assn. met in the office of Dr. R.B. Homan in the Caples building and arranged for the rules which will govern the poultry show which is to be held as part of the big fal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yrtle avenue paving is to be extended from Ange street to Cotton avenue if the paving company can get a sufficient number of signers to have the City Council take favorable action on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homas O’Keefe was in charge of the first entertainment for poor children given by the Catholic Women’s Assn. More than 500 children gathered in Cleveland square for lemonade and cookies, a band concert and street car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10</w:t>
      </w:r>
    </w:p>
    <w:p>
      <w:pPr>
        <w:pStyle w:val="Normal"/>
        <w:jc w:val="both"/>
        <w:rPr/>
      </w:pPr>
      <w:r>
        <w:rPr>
          <w:rFonts w:cs="Times New Roman" w:ascii="Times New Roman" w:hAnsi="Times New Roman"/>
        </w:rPr>
        <w:t>The Santa Fe is building a depot at Canutillo. Canutillo is getting to be a point of importance and will be a prominent shipping point by next season, principally for wheat and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ement plant is making plenty of money and it is putting the profits right back into extensions of the plant. This is one industry that has found its market all ready to absorb the full product without much arg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B. Hadlock and family have returned after an absence of three years in Denver and Boise. Mr. Hadlock will probably engage in the real estate busines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ons of gold is passing through this city. It represented $1,265,000 and is in the form of bullion. It is understood that the gold is being transported from the City of Mexico to Washington for the payment of interest, or part of the capital borrowed by Mexico from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9, 1910</w:t>
      </w:r>
    </w:p>
    <w:p>
      <w:pPr>
        <w:pStyle w:val="Normal"/>
        <w:jc w:val="both"/>
        <w:rPr/>
      </w:pPr>
      <w:r>
        <w:rPr>
          <w:rFonts w:cs="Times New Roman" w:ascii="Times New Roman" w:hAnsi="Times New Roman"/>
        </w:rPr>
        <w:t>Mayor-elect C.E. Kelly will assume his new office Monday when he will take the oath and possession of the mayor’s ch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ouncil meeting this afternoon the mayor was authorized to advertise for bids for the construction of the garbage and sewerage disposal plant which is to cost $1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land deal in the history of the Panhandle was consummated yesterday when the Prairie Land &amp; Cattle Co., of London, England, sold to Prewitt &amp; Sons, of Kansas City, the famous “J J” ranch of 121,000 acres at a price of $1,200,000. The land will be cut up into small fa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st glowing tribute was paid to the late Mayor W.F. Robinson, of El Paso, at the council meeting yesterday by Jefe Politico Francisco Portillo, of Juarez, who spoke in behalf of his city and Governor Enrique C. Creel, of the State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 Coblentz, after an extended absence visiting European and American style centers, will return to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Hall lost his contest suit brought in the 34th district court, before Judge Harper to contest the nomination of Peyton J. Edwards as Democratic nominee for sheriff. Judge Harper ruled that he had no jurisdiction in the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red from almost every state in the country, the much discussed Jeffries-Johnson fight pictures are to be shown in the Juarez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bridge was officially opened yesterday afternoon, after remaining closed for several weeks for rep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9, 1910</w:t>
      </w:r>
    </w:p>
    <w:p>
      <w:pPr>
        <w:pStyle w:val="PlainText"/>
        <w:jc w:val="both"/>
        <w:rPr/>
      </w:pPr>
      <w:r>
        <w:rPr>
          <w:rFonts w:cs="Times New Roman" w:ascii="Times New Roman" w:hAnsi="Times New Roman"/>
          <w:sz w:val="24"/>
        </w:rPr>
        <w:t>The city council met Friday afternoon at 3 oclock and authorized the mayor to advertise for bids for the construction of the garbage and sewage disposal plants which are to cost $110.000. The plans for the plants were accepted while former mayor Joseph U. Sweeney was 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elect C.E. Kelly will assume his new office Monday, when he will take the oath and possession of the mayor’s chair. Those suggested to take the mayor’s former position as county treasurer are Will Watson, Adrian Pool, Charles LeBaron, Winchester Cooley and J.M. Magoffin, real estate man, who formerly he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ultry Raisers’ association met Thursday night in the office of Dr. R.B. Homan, in the Caples building, to arrange for the rules for the coming show. P.A. Rowe read a paper and the committee adjourned until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rtle avenue paving is to be extended from Ange street to Cotton avenue as soon as the company can obtain sufficient signers to have the council take action on the work. Myrtle is paved from the Elks’ club to Ang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the present time $43,343.75 has be paid this year to the city, state and county by the holders of malt and liquor licenses in El Paso county. In all 117 permits have been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lorence-Hall lost his contest brought in the 34th district court before judge J.R. Harper, to contest the nomination of Peyton J. Edwards as Democratic nominee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Hall has purchased 470 acres of land on the “Island” in the San Elizario grant. The ground was bought from Max Weber for a consideration of $1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0, 1910</w:t>
      </w:r>
    </w:p>
    <w:p>
      <w:pPr>
        <w:pStyle w:val="Normal"/>
        <w:jc w:val="both"/>
        <w:rPr/>
      </w:pPr>
      <w:r>
        <w:rPr>
          <w:rFonts w:cs="Times New Roman" w:ascii="Times New Roman" w:hAnsi="Times New Roman"/>
        </w:rPr>
        <w:t>G.A. Martin of El Paso was re-elected president of the Texas Dry Farming Congress at the closing session of a convention at Eagle P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 Edmunds is organizing a polo club in El Paso to compete with California and other Western clu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eaning and dyeing works of Clyde Holmes, which has just been completed at Ochoa and Texas streets, is the first strictly fireproof plant of its kind to be built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ular Dry Goods store will have the first retail auto delivery wagon in El Paso. It is expected to arrive next week and will be put in service delivering parcels as soon as it arr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0, 1910</w:t>
      </w:r>
    </w:p>
    <w:p>
      <w:pPr>
        <w:pStyle w:val="Normal"/>
        <w:jc w:val="both"/>
        <w:rPr/>
      </w:pPr>
      <w:r>
        <w:rPr>
          <w:rFonts w:cs="Times New Roman" w:ascii="Times New Roman" w:hAnsi="Times New Roman"/>
        </w:rPr>
        <w:t>With the election of officers Friday evening the second annual Texas Dry Farming congress, at Eagle Pass came to a close and a most successful meeting passed into history. G.A. Martin, of El Paso,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A. Edmunds is organizing a polo club in El Paso to compete with a number of the California and other western clu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Wyatt has been elected president of the El Paso Brick company to fill the vacancy caused by the death of Mayor W.F. Robin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desirable sites for the new modern hotel which is to be erected here by El Paso citizens, is the Plaza block on Pioneer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ples building is practically complete and will be ready for the tenants by Septem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pular Dry Goods store will have the first retail auto delivery wagon in El Paso. The wagon is expected to arrive next week and will be put in service delivering parc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istant Chief of Police W.J. Ten Eyck has returned from a month’s vacation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Leavell has purchased a new Cadillac 30 through Sturges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910</w:t>
      </w:r>
    </w:p>
    <w:p>
      <w:pPr>
        <w:pStyle w:val="PlainText"/>
        <w:jc w:val="both"/>
        <w:rPr>
          <w:rFonts w:ascii="Times New Roman" w:hAnsi="Times New Roman" w:cs="Times New Roman"/>
          <w:sz w:val="24"/>
        </w:rPr>
      </w:pPr>
      <w:r>
        <w:rPr>
          <w:rFonts w:cs="Times New Roman" w:ascii="Times New Roman" w:hAnsi="Times New Roman"/>
          <w:sz w:val="24"/>
        </w:rPr>
        <w:t>Mayor Wm. J. Gaynor, of New York, who was shot and seriously injured by a would-be assassin last week, is rapidly recovering. He was shot in the neck just below the 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left Tuesday for a hunting trip in the Mogollon mountains. They are: Dr. M.O. Wright, Charles B. Patterson, Dr. Howard T. Thompson, B. Blumenthal and J.W. Had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Winch left Tuesday night for Kansas City for a visit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oil wells have been struck in Toyah Tex., recently. It is said mayor C.E. Kelly, of El Paso, is financing the drilling of a well in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Joe Webster, four-year-old mascot of the central fire station, went “back on duty” Wednesday, following a siege of an over indulgence of sweets. Joe says he wants no more candy, ice cream or anything. (He is the son of Mrs. Emma Webster, present county probatio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novel attractions are promised for the fair and exposition this fall by secretary Frank Rich. Arrangements are being made for Barney Oldfield to bring his racing ca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more than 15 policemen will lose their jobs as the result of voting in the recent Hall-Edwards election for sheriff, because of their Hall ac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H. Fris are rejoicing over the arrival of a baby son. Mr. Fris is connected with The Herald country circulation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0, 1910</w:t>
      </w:r>
    </w:p>
    <w:p>
      <w:pPr>
        <w:pStyle w:val="PlainText"/>
        <w:jc w:val="both"/>
        <w:rPr/>
      </w:pPr>
      <w:r>
        <w:rPr>
          <w:rFonts w:cs="Times New Roman" w:ascii="Times New Roman" w:hAnsi="Times New Roman"/>
          <w:sz w:val="24"/>
        </w:rPr>
        <w:t>It is rumored that representatives of the Morris and Cudahy packing companies are in the city preparing to establish pla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have started digging in the ruins of the Calisher fire to recover the safe which contained the books and other valuabl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isher Dry Goods company will occupy a store at Texas and El Paso streets until a new building is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ons of gold passed through El Paso yesterday from Mexico, en route to the United States mint for coi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nty treasurer will be elected tomorrow to succeed C.E. Kelly, who has been appointed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start in 48 days on the new sewage and garbage disposal plant near Washington Park. The plant will cost $100,000 and will be completed in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F. Robinson, widow of the late mayor, has been elected director and president of the El Paso Brick company, to succeed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Awbrey, of the firm of Awbrey &amp; Semple, has returned from an extended tour of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Davis, an express messenger for the Wells Fargo, reported a dead man lying near the track at Desert, near Orogrand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10</w:t>
      </w:r>
    </w:p>
    <w:p>
      <w:pPr>
        <w:pStyle w:val="Normal"/>
        <w:jc w:val="both"/>
        <w:rPr>
          <w:rFonts w:ascii="Times New Roman" w:hAnsi="Times New Roman" w:cs="Times New Roman"/>
        </w:rPr>
      </w:pPr>
      <w:r>
        <w:rPr>
          <w:rFonts w:cs="Times New Roman" w:ascii="Times New Roman" w:hAnsi="Times New Roman"/>
        </w:rPr>
        <w:t>Dr. H.P. Deady has bought 15 acres in the Lower Valley from L.S. Dorbandt and is having a bungalow erected on the ranch. It is ion the opposite side of the road from Mr. Dorbandt’s home, where he is installing a pumping plant which will supply both ran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E.H. Combs, a missionary of the Lutheran Church, General Synod, is here to organize a local society, according to the reforms of the great Martin Luther. Already El Paso has a small society of Lutherans, but they are of the Missouri Syn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Brick Co. stockholders elected J.M. Wyatt president to fill the vacancy caused by the death of Mayor W.F. Robinson, Mrs. Robinson, the mayor’s widow, was elected vice president. E.H. Rogers was again elected secretary and James White, aud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pular Dry Goods Store will have the first retail auto delivery wagon in El Paso. As soon as it arrives it will be put in service delivering parc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1, 1910</w:t>
      </w:r>
    </w:p>
    <w:p>
      <w:pPr>
        <w:pStyle w:val="TextBody"/>
        <w:widowControl/>
        <w:rPr/>
      </w:pPr>
      <w:r>
        <w:rPr>
          <w:rFonts w:cs="Times New Roman" w:ascii="Times New Roman" w:hAnsi="Times New Roman"/>
        </w:rPr>
        <w:t>Blushing like a bride and suffering decidedly from nervousness of no mean voltage, C.E. Kelly assumed the reins of the city government Monday morning. Judge J.R. Harper administered the oath of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of Three Rivers, N.M., and likewise of El Paso, has been named as a candidate for the constitutional convention from Otero county, N.M., following a resolution adopted jointly by the Democratic and Republican county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ll of the El Paso Tin Mining Co., which is located on the transFranklin side of the mountains is completed and the company is preparing to ship its first “made in El Paso tin” to the eastern mar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 Martin returned to El Paso Sunday morning from Eagle Pass where he presided over and was reelected president of the Texas Dry Farm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artin Zieolonka, rabbi of Temple Mt. Sinai, will have completed his 10th year in El Paso on Friday, September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elect C.E. Kelly has given orders to the purchasing department of the city to purchase no more supplies for the city from the People’s Drug Store, of which he is ow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Ben S. Catlin, formerly of El Paso, but now of St. Louis, are visiting their daughter, Mr. Eugene W. Mitchell. Mr. Catlin is one of El Paso’s old ti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tired summer bachelors will journey to Cloudcroft Tuesday for a week of rest and recreation. They are: W.K. Marr, J.A. Bradshaw, B.M. Cowen and Edgar Kay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910</w:t>
      </w:r>
    </w:p>
    <w:p>
      <w:pPr>
        <w:pStyle w:val="PlainText"/>
        <w:jc w:val="both"/>
        <w:rPr/>
      </w:pPr>
      <w:r>
        <w:rPr>
          <w:rFonts w:cs="Times New Roman" w:ascii="Times New Roman" w:hAnsi="Times New Roman"/>
          <w:sz w:val="24"/>
        </w:rPr>
        <w:t>At a meeting of the Texas Dry Farming congress in Eagle Pass, Texas, G.A. Martin, of El Paso, was re-elected president. It adjourned to meet in Uvalde. F.M. Getzendaner, of Uvalde, was re-elected secretary. Dr. B.F. Berkeley, of Alpine, was elected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urance amounting to $110,950 was carried by the J. Calisher company on its stock and fixtures, in the department store that was recently destroyed by fire. Forty-six insurance companies will sustain the lo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t present but 65 prisoners in the county jail, the smallest number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Edmunds is organizing a polo club in El Paso. It is said the club will compete with other western clubs and California clubs. A match is now being planned for the fair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stockholders of the El Paso Brick company, held Friday afternoon, J.M. Wyatt was elected president to fill the vacancy caused by the death of mayor W.F. Robinson. E.H. Rodgers was elected secretary and James White, au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lorence J. Hall and his son, Norwood, will engage in the real estate business, with an office in the American National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ymon Krupp has returned from an extended trip in the east. His little daughter, Birdie, came home with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1, 1910</w:t>
      </w:r>
    </w:p>
    <w:p>
      <w:pPr>
        <w:pStyle w:val="PlainText"/>
        <w:jc w:val="both"/>
        <w:rPr>
          <w:rFonts w:ascii="Times New Roman" w:hAnsi="Times New Roman" w:cs="Times New Roman"/>
          <w:sz w:val="24"/>
        </w:rPr>
      </w:pPr>
      <w:r>
        <w:rPr>
          <w:rFonts w:cs="Times New Roman" w:ascii="Times New Roman" w:hAnsi="Times New Roman"/>
          <w:sz w:val="24"/>
        </w:rPr>
        <w:t>Chief of Detectives Stansel apprehended an international crook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Eck, cement contractor of El Paso, was fatally hurt, and a Mexican brakeman was killed instantly, last night in a wreck on the Mexico Northwestern near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wo Chinese left El Paso yesterday for San Francisco, where they will be deported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nry Pfaff and children will leave this week for a tour of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ck destroyed in the Calisher fire amounted to about $130,000, according to J.U. Northman,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goffin will be elected county treasurer to succeed Mayor-elect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re and residence in Highland Park belonging to Bert West was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2, 1910</w:t>
      </w:r>
    </w:p>
    <w:p>
      <w:pPr>
        <w:pStyle w:val="Normal"/>
        <w:jc w:val="both"/>
        <w:rPr/>
      </w:pPr>
      <w:r>
        <w:rPr>
          <w:rFonts w:cs="Times New Roman" w:ascii="Times New Roman" w:hAnsi="Times New Roman"/>
        </w:rPr>
        <w:t>Judge A.B. Fall of El Paso and Three Rivers, N.M., was named at Alamogordo as a candidate for the constitutional convention, following a resolution adopted jointly by the Democratic and Republican county conventions that a nonpartisan delegation be sent from Otero county. J.L. Lawson of Alamogordo and George E. Moffett of Orogrande were nominated with Judge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amework of the new Caples building is being removed and the buffers are at work finishing the six-story building. The interior finish also is being put and the frames for the windows s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east three circuses will show in El Paso this fall. They will be Barnum and Bailey, Buffalo Bill and Pawnee Bill, and the Forepaugh-Sells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P. Deady of El Paso is erecting a handsome new residence in Ysleta opposite R.L. Dorbandt’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10</w:t>
      </w:r>
    </w:p>
    <w:p>
      <w:pPr>
        <w:pStyle w:val="Normal"/>
        <w:jc w:val="both"/>
        <w:rPr/>
      </w:pPr>
      <w:r>
        <w:rPr>
          <w:rFonts w:cs="Times New Roman" w:ascii="Times New Roman" w:hAnsi="Times New Roman"/>
        </w:rPr>
        <w:t>Mayor C.E. Kelly gave orders to the City Purchasing Department to buy no more supplies for the city from the People’s Drug Store, of which Kelly is owner. The order will mean a loss of from $2500 to $3000 a year to the mayor’s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rge crowds saw the Jeffries-Johnson fight pictures in the Juarez bull ring Saturday and Sunday nights. Although advertised to begin at eight, the Saturday night show did not get going until after n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ing by arc lamp light, the concrete crew of the H.L. Stevens Construction Co. poured the last unit in the Anson Mills Building floor last night. The concrete run was an open air show for the crow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tomobile road from here to the site of the big dam—a necessity and it is time to begin. Goof roads bring profit out of all proportion to their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2, 1910</w:t>
      </w:r>
    </w:p>
    <w:p>
      <w:pPr>
        <w:pStyle w:val="TextBody"/>
        <w:widowControl/>
        <w:rPr/>
      </w:pPr>
      <w:r>
        <w:rPr>
          <w:rFonts w:cs="Times New Roman" w:ascii="Times New Roman" w:hAnsi="Times New Roman"/>
        </w:rPr>
        <w:t>A delegation from El Paso composed of J.A. Happer, Richard F. Burges, W.R. Brown and Richard Warren will represent El Paso at the Pueblo Irrigation Congress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and the aldermen went out Tuesday afternoon on an inspection tour of the East Missouri street paving and also to look over the oil tanks of the Texas company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ll fixed for Jim Magoffin to be county treasurer to C.E. Kelly, who resigned to become the city’s chief execu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response to a communication received today from the owners of the film, Mayor Kelly stated that the city would not allow the Jeffries-Johnson fight picture to be sh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Butler, assistant cashier of the First National bank, has returned from a fishing trip to the headwaters of the Pec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W. Magoffin and Louis M. Heil, of El Paso, have acquired the title to a group of rich copper properties in the Sierra Rica district from the Mexic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n have been arrested by New Mexico mounted police and charged with participating in the recent robbery of the Silver City-Mogollon stage, in which the driver was killed and a large quantity of silver bullion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2, 1910</w:t>
      </w:r>
    </w:p>
    <w:p>
      <w:pPr>
        <w:pStyle w:val="PlainText"/>
        <w:jc w:val="both"/>
        <w:rPr/>
      </w:pPr>
      <w:r>
        <w:rPr>
          <w:rFonts w:cs="Times New Roman" w:ascii="Times New Roman" w:hAnsi="Times New Roman"/>
          <w:sz w:val="24"/>
        </w:rPr>
        <w:t>Blushing like a bride and suffering from nervousness of no lean voltage. C.E. Kelly assumed the reins of the city government Monday morning. Judge J.R. Harper administered the oath of office as mayor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many weeks, and arrayed in new uniforms, the Juarez band played Sunday night in the public plaza. Thousands from El Paso crowded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of Three Rivers, N.M., and El Paso, Texas, was named as a candidate for delegate to the state constitutional convention by a joint Democratic and Republican county convention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gun on the fair colonnade at Washington park. The colonnade will extend down the east drive and down the Santa Fe Trail. A force of men is now casting the 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hildren are delighted with the news that three circuses are coming to El Paso this fall. Barnum &amp; Bailey, Buffalo Bill and the Forepaugh-Sells Floto shows will b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ing by the light of arc lights, the concrete crew on the new Mills building, H.L. Stevens, contractor, is now starting to pour the first floor. Many people watched the proceedings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P. Deady is having a beautiful home constructed in the lower valley, across the road from the home of R.L. Dorband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Miller, county jailor since May 1909, was succeeded Monday morning by W.A. Mitchell, late candidate for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exican was killed and several seriously hurt Monday when a passenger train on the Pearson-Casas Grandes was wrecked near Casas Grandes. G. Wilkins was conductor and G. O’Toole was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2, 1910</w:t>
      </w:r>
    </w:p>
    <w:p>
      <w:pPr>
        <w:pStyle w:val="PlainText"/>
        <w:jc w:val="both"/>
        <w:rPr>
          <w:rFonts w:ascii="Times New Roman" w:hAnsi="Times New Roman" w:cs="Times New Roman"/>
          <w:sz w:val="24"/>
        </w:rPr>
      </w:pPr>
      <w:r>
        <w:rPr>
          <w:rFonts w:cs="Times New Roman" w:ascii="Times New Roman" w:hAnsi="Times New Roman"/>
          <w:sz w:val="24"/>
        </w:rPr>
        <w:t>Forest fires in Washington have destroyed property valued at $1,400,000. More than 50 lives have been lost. Plans are being made to protect the city of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yah is still in the throes of oil excitement. Work has been started on well N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will celebrate his tenth anniversary in El Paso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lad got his foot caught on the rear fender of a street car and was dragged some distance. He was not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stage robbers of the Mogollon stage, was trailed through the city and captured at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31 members of the Fraternal Brotherhood, accompanied by Reyes band, are spending the week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Juarez are planning a sewage dispos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T. White will make plans for the building of the new million dollar hote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 Sweeney, C.E. Kelly. O.H. Baum, John M. Wyatt and W.J. Harris, have accepted to act as the Times committee to call on citizens for funds to erect a memorial to the memory of ex-Mayor Robinson and Fireman Ware, who lost their lives in the Calisher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tis Coles and son, and niece, Miss Katherine Coles, will return soon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3, 1910</w:t>
      </w:r>
    </w:p>
    <w:p>
      <w:pPr>
        <w:pStyle w:val="Normal"/>
        <w:jc w:val="both"/>
        <w:rPr>
          <w:rFonts w:ascii="Times New Roman" w:hAnsi="Times New Roman" w:cs="Times New Roman"/>
        </w:rPr>
      </w:pPr>
      <w:r>
        <w:rPr>
          <w:rFonts w:cs="Times New Roman" w:ascii="Times New Roman" w:hAnsi="Times New Roman"/>
        </w:rPr>
        <w:t>A large amount of material is being hauled by the Santa Fe railroad to Hurley to be used by the Chino Copper company in building its new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 Worsham of the Carpenters’ Union will be grand marshal of the Labor Day parade. The second side will be E.M. Hamblin of the railway Car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are going to Mexico, leave your shooting irons on the side. A message was received from the Mexican Secretary of War Sunday night to allow no fire arms of any kind, from a 22 short to a gatling gun, to be taken across the border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Miller, County Jailer since May 2, 1909, was succeeded Monday morning by W.A. Mitchell, late candidate for cons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10</w:t>
      </w:r>
    </w:p>
    <w:p>
      <w:pPr>
        <w:pStyle w:val="Normal"/>
        <w:jc w:val="both"/>
        <w:rPr/>
      </w:pPr>
      <w:r>
        <w:rPr>
          <w:rFonts w:cs="Times New Roman" w:ascii="Times New Roman" w:hAnsi="Times New Roman"/>
        </w:rPr>
        <w:t>It is all fixed for Jim Magoffin to be county treasurer in place of Henry—beg pardon—Mayor C.E. Kelly, who resigned to assume the robes and role of the city’s chief execu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classic as it is classy, the cornice and frieze of the new Roberts-Banner Building ias beginning to look like a sweet girl graduate at a country school commenc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W.M. Coldwell is busy examining the abstracts of title of the new water company to the land to be acquired by the city, when the property of that company is taken over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installment of mules and working equipment has been shipped to the construction camp of the Petrolithic Co. on the right of way of the Elephant Butte and El Paso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3, 1910</w:t>
      </w:r>
    </w:p>
    <w:p>
      <w:pPr>
        <w:pStyle w:val="Normal"/>
        <w:jc w:val="both"/>
        <w:rPr/>
      </w:pPr>
      <w:r>
        <w:rPr>
          <w:rFonts w:cs="Times New Roman" w:ascii="Times New Roman" w:hAnsi="Times New Roman"/>
        </w:rPr>
        <w:t>Mr. and Mrs. James G. McNary entertained Mr. and Mrs. James A. Dick and Mr. and Mrs. Parvin Witte at a weekend party at their summer home at Mountai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ill begin next week on the new front that is to be put in the Kelly &amp; Pollard corner of the Sheldon Hote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 of Canutillo has had its first fire. The residence of J.B. Kilpatrick, one of the first settlers in the valley town, was completely destroy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Smith and Collector A.L. Sharpe and a party of friends left Wednesday morning for Berino, N.M. for a few days’ ou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anies having telephone, telegraph and trolley wires and poles in the business district of the city, have been notified that the city will require all wires placed underground beginning two years from the time of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rray Kyle, Leo Schuster and Charles Little are spending the week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nt, brand new and unoccupied, set up on the vacant lot opposite the E.E. Neff company, has had the neighborhood all guessing. It is reported that Lew Gasser is to establish a downtown office for his aeroplane in the t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are to be drawn at once by Trost &amp; Trost for the proposed monument which is to be erected in city ball park in memory of Mayor W.F. Robinson and Fireman F.T. Ware, who lost their lives in the Calisher fire.</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3, 1910</w:t>
      </w:r>
    </w:p>
    <w:p>
      <w:pPr>
        <w:pStyle w:val="PlainText"/>
        <w:jc w:val="both"/>
        <w:rPr/>
      </w:pPr>
      <w:r>
        <w:rPr>
          <w:rFonts w:cs="Times New Roman" w:ascii="Times New Roman" w:hAnsi="Times New Roman"/>
          <w:sz w:val="24"/>
        </w:rPr>
        <w:t>A delegation from El Paso composed of J.A. Happer, C.A. Kinne, Richard F. Burges, W.R. Brown and Richard Warren will go to Las Cruces Wednesday to boost the Rio Grande valley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E. Kelly will not allow pictures of the Johnson-Jeffries contest to be sh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a severe electric storm at Cloudcroft Monday night lightning struck the top of a big tree, near Charles Stevens’s cottage and part of the bolt went down the chimney into the rooms setting fire to some bed clothes.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ile of the new Clint-Fabens county road has been graded and the Caples on Construction company crew is now at work on the second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obin has applied for a charter for a new bank for the city of Tobin, and has purchased the vault of the National Bank of Commerce, which he will install in the new building. Mr. Tobin has moved his offices to the mesa townsite, north of Fort Bliss. He is to build a narrow gage railroad to the townsite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 Magoffin and Louis N. Heil, both of El Paso, have acquired title to a group of rich mines in the Sierra Rica district from the Mexican government. The land covers an area of more than 4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DeGroff return Wednesday from a trip north, for the new Hotel Sheldon. They visited St. Louis, Chicago and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W.M. Coldwell is busy examining abstracts of the water company recently taken over by the city. No manger has yet been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3, 1910</w:t>
      </w:r>
    </w:p>
    <w:p>
      <w:pPr>
        <w:pStyle w:val="PlainText"/>
        <w:jc w:val="both"/>
        <w:rPr/>
      </w:pPr>
      <w:r>
        <w:rPr>
          <w:rFonts w:cs="Times New Roman" w:ascii="Times New Roman" w:hAnsi="Times New Roman"/>
          <w:sz w:val="24"/>
        </w:rPr>
        <w:t>More than 50 persons were killed 200 injured, and the town of Wallace, Wash., destroyed as the result of the forest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were issued in Juarez that no one would be permitted to take any arms into Mexico. Several local nimrods were dis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being rushed on the Elephant Butte road.. A Carload of scrapers and 29 mules were shipped ou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Chinese were arrested in a raid last night by police for playing fan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big circuses are booked for El Paso this fall. They are Buffalo Bill, Barnum &amp; Bailey, Sells-Forepagh and Sells-Flo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fined $15 for driving his horse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unne returned last night from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took the oath of office as mayo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Bryant C. Preston will leave soon for Spokane, Wash., to take charge of his new pasto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Posner has returned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phone connection between El Paso and Bisbee, Ariz., will soon be 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100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4, 1910</w:t>
      </w:r>
    </w:p>
    <w:p>
      <w:pPr>
        <w:pStyle w:val="Normal"/>
        <w:jc w:val="both"/>
        <w:rPr>
          <w:rFonts w:ascii="Times New Roman" w:hAnsi="Times New Roman" w:cs="Times New Roman"/>
        </w:rPr>
      </w:pPr>
      <w:r>
        <w:rPr>
          <w:rFonts w:cs="Times New Roman" w:ascii="Times New Roman" w:hAnsi="Times New Roman"/>
        </w:rPr>
        <w:t>Mayor C.E. Kelly declined flatly to allow pictures of the Johnson-Jeffries contest to be sh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ll fixed for Jim Magoffin to be County treasurer in place of Mayor Kelly, who resigned to become the City’s chief execu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W. Magoffin and Louis N. Heil of El Paso have acquired title to a group of properties in the Sierra Rica district from the Mexican government consisting of the Terrazas, Ahumada, Morelos, Pajaro Azul, El Negro, Ferguson and Santa Maria, with a total area of 422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10</w:t>
      </w:r>
    </w:p>
    <w:p>
      <w:pPr>
        <w:pStyle w:val="Normal"/>
        <w:jc w:val="both"/>
        <w:rPr/>
      </w:pPr>
      <w:r>
        <w:rPr>
          <w:rFonts w:cs="Times New Roman" w:ascii="Times New Roman" w:hAnsi="Times New Roman"/>
        </w:rPr>
        <w:t>City Physician W.H. Anderson urges that steps be taken to so improve conditions in the Mexican quarter that the alarming death rate will be reduced. City Attorney W.M. Coldwell and the Council balked at the idea of destroying 1500 houses, the number said to be unfit for habitation from a sanitary stand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has been started on the new front that is to be put in the Kelly &amp; Pollard corner of the Sheldon Hotel. Plans were drawn by Trost &amp; Tr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nton and San Antonio street corner is being manicured. The Bitulithic Co. is cutting the sidewalk back five feet and the paving will be extended that far in order to widen he street at this busy co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re than 36 chickens or fight,” is the slogan of the Poultry Assn. An ordinance was recently drafted limiting the number of chickens which may be kept within the city limits to 36.</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4, 1910</w:t>
      </w:r>
    </w:p>
    <w:p>
      <w:pPr>
        <w:pStyle w:val="PlainText"/>
        <w:jc w:val="both"/>
        <w:rPr/>
      </w:pPr>
      <w:r>
        <w:rPr>
          <w:rFonts w:cs="Times New Roman" w:ascii="Times New Roman" w:hAnsi="Times New Roman"/>
          <w:sz w:val="24"/>
        </w:rPr>
        <w:t>Z.T. Washburn, Jr., has as pretty a field of growing corn near Las Vegas as can be found in Kansas or any other corn growing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ke Smith was nominated for the governorship of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st &amp; Trost will design without cost the monument to be erected in the city hall plaza to the memory of Mayor Robinson and Fireman 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richest deposits of iron in the southwest has been discovered at Ancho, near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elly announces that the street car company has promised to put on more cars during congested periods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utillo Townsite company has acquired 2,000 acres at land of the Tom Zimpleman ranch for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has levied a direct tax of 5 per cent of the gross receipts of the Juarez keno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reputation as a growing, prosperous city is on the tongues of people all through the east, says H.C. Trost, architect,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family have gone on a trip to Chicago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rt Woods is visiting her parent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e owners of the Gila valley have stored in warehouses 115,908 pounds of fine h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Mexican boy was run over by a policeman on a motorcycle at El Paso and Thir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5, 1910</w:t>
      </w:r>
    </w:p>
    <w:p>
      <w:pPr>
        <w:pStyle w:val="Normal"/>
        <w:jc w:val="both"/>
        <w:rPr/>
      </w:pPr>
      <w:r>
        <w:rPr>
          <w:rFonts w:cs="Times New Roman" w:ascii="Times New Roman" w:hAnsi="Times New Roman"/>
        </w:rPr>
        <w:t>H.C. Trost and J. Calisher returned Tuesday afternoon from the East, where they have been making an inspection of a number of new and modern department stores. A recently completed store in Cleveland is to be used as a model for the new Calisher building on Tex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ursday night will be the last call for dinner at the old Sheldon Hotel. Everything will be torn away but the walls and the building will be completely remode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 Booker has bought the West San Antonio and Chihuahua street corner from Thomas Germain for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5, 1910</w:t>
      </w:r>
    </w:p>
    <w:p>
      <w:pPr>
        <w:pStyle w:val="Normal"/>
        <w:jc w:val="both"/>
        <w:rPr/>
      </w:pPr>
      <w:r>
        <w:rPr>
          <w:rFonts w:cs="Times New Roman" w:ascii="Times New Roman" w:hAnsi="Times New Roman"/>
        </w:rPr>
        <w:t>In a report to the city this morning, at Mayor Kelly’s first regular session, Dr. Louis G. Witherspoon, of the board of health, and Dr. Anderson, city health officer, suggested that immediate action to be taken to destroy buildings in south El Paso which have been found to be uninhabi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andant of Police Ponce de Leon, of Juarez, has returned from the city of Chihuahua, where he escorted a sister, who had been visiting at his hom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ll of the late Ernest Kohlberg was filed Thursday afternoon in probate court. The will specifies that Olga Kohlberg, wife of the deceased, is to be the independent executrix of the estate, which is valued at $3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ursday night will be the last call for dinner for the Sheldon. Promptly at 12 o’clock the doors will be closed and the old Sheldon, a historic landmark in El Paso, will pass into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wan T. Olson, special fiscal agent of the reclamation agencies, has gone to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illa is to have one of the finest school buildings of any town of its size in the territory of New Mexico. The contract for the building was let yesterday to the Las Cruces Lumber Co. for $8,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ayed business of other business engagements, the party of railroad men and Secretary C.A. Kinne and J.A. Happer, chairman of the transportation committee of the chamber of commerce, did not go to Las Cruces to confer with the leading citizens of the valley regarding the Pueblo excursion until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910</w:t>
      </w:r>
    </w:p>
    <w:p>
      <w:pPr>
        <w:pStyle w:val="PlainText"/>
        <w:jc w:val="both"/>
        <w:rPr/>
      </w:pPr>
      <w:r>
        <w:rPr>
          <w:rFonts w:cs="Times New Roman" w:ascii="Times New Roman" w:hAnsi="Times New Roman"/>
          <w:sz w:val="24"/>
        </w:rPr>
        <w:t>One of mayor C.E. Kelly’s first moves after he took office was to condemn the shacks in South El Paso which are said to be a menace to health. Dr. L. G. Witherspoon, chairman of the board of health, and Dr. W.H. Anderson, city health officer, have asked for permission to tear down the sh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center of Tucumcari, N.M., was wiped out by fire Wednesday night. Water was secured from the E.P.&amp;S.W. railroad pumps. Several men were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period of extreme heat for El Paso, the temperature dropped suddenly Wednesday night and a heavy rain fell. Several people died in Fort Worth and heat has caused much suffering throughout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Sgt. Powell Roberts reported to chief Ben F. Jenkins that he ran over a boy while riding a motorcycle at Third and El Paso stree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Antonio Ponce de Leon, of Juarez, has returned from Chihuahua, where he escorted a sister, who had been visiting in his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making plans to celebrate the Mexican centennary next week. Officials of the National Lines of Mexico Railway are spending about $2000 for decoration at the Juarez station. Bands, from El Paso will take part i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 Calisher dry goods store will open for business September 15, with temporary quarters in the E.B. Welch building. Wagon loads of silks and clothing are being moved in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ffort is being made to have signposts put on all street corners by the post off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 Paso is to have an organization of boy scou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5, 1910</w:t>
      </w:r>
    </w:p>
    <w:p>
      <w:pPr>
        <w:pStyle w:val="PlainText"/>
        <w:jc w:val="both"/>
        <w:rPr/>
      </w:pPr>
      <w:r>
        <w:rPr>
          <w:rFonts w:cs="Times New Roman" w:ascii="Times New Roman" w:hAnsi="Times New Roman"/>
          <w:sz w:val="24"/>
        </w:rPr>
        <w:t>G.E. Waid, division superintendent of the G.H.&amp;S.A., returned last night from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cy. McGhee, Jr., and Percy F. Knight, were painfully burned last night when they attempted to extinguish a fire that destroyed the residence of Mrs. Nanie Thompson, 1204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Mayor Kelly will make his first appearance as presiding officer at the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air &amp; Exposition will be opened with Buffalo Bill’s Wild West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returned last night from Cloudcroft where he delivered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Henderson engaged in a running pistol duel this morning with an unknown man in an alley near the Boston store. None of the shots took effect. The man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Toyah oil fields prove successful, El Paso may have a big refining plant, according to Charles Norris, oil operator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ce fixed for the proposed new hotel site at Overland and Oregon streets is $365,000. It is planned to have the hotel front on fou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6, 1910</w:t>
      </w:r>
    </w:p>
    <w:p>
      <w:pPr>
        <w:pStyle w:val="Normal"/>
        <w:jc w:val="both"/>
        <w:rPr/>
      </w:pPr>
      <w:r>
        <w:rPr>
          <w:rFonts w:cs="Times New Roman" w:ascii="Times New Roman" w:hAnsi="Times New Roman"/>
        </w:rPr>
        <w:t>El Paso is to have an organization of Boy Scouts as a part of the Boy Scout movement which has swept over England and Canada and is now being taken up by the boys of the United States. Charles Brown, boys’ director of the YMCA, is at the head of the movement in El Paso. Lieut. Charles R. Loomis is also taking an active part in the organization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ffort is to be made by the Post Office Department to have all of the City streets marked with sig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B. Smith bought 171 acres of improved land in Dona Ana County for $2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1500 buildings in the lower part of the City have been condemned as unsanitary by Dr. W.H. Anderson, City health officer, and action in the matter of tearing them down as recommended remains in the hands of City Attorney Cold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10</w:t>
      </w:r>
    </w:p>
    <w:p>
      <w:pPr>
        <w:pStyle w:val="Normal"/>
        <w:jc w:val="both"/>
        <w:rPr/>
      </w:pPr>
      <w:r>
        <w:rPr>
          <w:rFonts w:cs="Times New Roman" w:ascii="Times New Roman" w:hAnsi="Times New Roman"/>
        </w:rPr>
        <w:t>Three El Paso men in a boat are rowing around the sounds and streams of Alaska as happy as school boys on vacation. They are A.P. Coles, Dr. S.T. Turner and Dr. James Vance, who are hunting fishing and swapping stories at Ketchikan, Alas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ompany composed principally of Toyah citizens has been organized and will drill for oil within three quarters of a mile southwest of town, on the Kistler &amp; Gibbons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went up to Las Cruces to close a deal by which he acquires 171 acres of improved land, paying therefore the sum of $2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portance of the sodium nitrate deposits of Presidio County and those of the eastern part of Chihuahua, a description of which was first published in the Herald July 9, has attracted not only the attention of the press, but of scientific men and manufactu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6, 1910</w:t>
      </w:r>
    </w:p>
    <w:p>
      <w:pPr>
        <w:pStyle w:val="Normal"/>
        <w:jc w:val="both"/>
        <w:rPr/>
      </w:pPr>
      <w:r>
        <w:rPr>
          <w:rFonts w:cs="Times New Roman" w:ascii="Times New Roman" w:hAnsi="Times New Roman"/>
        </w:rPr>
        <w:t>The sodium nitrate deposits of Presidio county, Texas, and the eastern part of the state of Chihuahua are attracting not only the press but also the attention of scientific men and manufactu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ual transfer of the property of the water company to the city of El Paso is waiting upon the preparation of the bonds, according to Mayor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A. Howard has just returned from the Toyah oil fields with a glowing account of progress of the development work in the new field. Work is progressing rapidly on the Kelly well, on a section of land owned by Mayor C.E. Kelly and other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 is to have one of the most modern high schools in the southwest. The contract has just been awarded for its er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Robinson, fireman, who was injured in the Buckler building fire, has been released from the hospital and will soon be back a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the auspices of the Mesilla Valley Chamber of Commerce, there was held a most enthusiastic meeting of the people of the Mesilla Valley at Las Cruces yesterday, for the purpose of discussing the matter of good roads and also to make arrangements for a good representation at the 18th National Irrigation Congress to be held in Pueb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P. Dent, examiner of titles of the reclamation service is expected to return from a business trip to Carlsbad and other points in the Pecos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910</w:t>
      </w:r>
    </w:p>
    <w:p>
      <w:pPr>
        <w:pStyle w:val="PlainText"/>
        <w:jc w:val="both"/>
        <w:rPr/>
      </w:pPr>
      <w:r>
        <w:rPr>
          <w:rFonts w:cs="Times New Roman" w:ascii="Times New Roman" w:hAnsi="Times New Roman"/>
          <w:sz w:val="24"/>
        </w:rPr>
        <w:t>Actual transfer of the property of the International Water company to the city of El Paso is waiting upon the preparation of the bonds, says mayor C.E. Kelly. It is said a month will probably pass before these details ar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200 have been killed as a result of forest fires now raging in Washington, Idaho and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tein, cashier of the Harvey House at El Paso, has returned from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 El Paso to have a new chief of police? It is reported on the streets that Ben Jenkins is slated to go. The dismissal of at least 15 policemen who supported Francis J. Hall for sheriff is expected when pay day arr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chief of police Antonio Ponce de Leon, of Juarez, is the king of all godfathers in Mexico. Last week he stood up for little Ernesto Costemalle, which is said to be the 30th child he has stoo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delegates will attend the irrigation congress in Pueblo next week. J.A Happer. W.R. Brown. Richard Warren and C.A. Kinne returned Thursday night from Las Cruces, where they went to boost. the excursion which will be run out of here over the Santa F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7, 1910</w:t>
      </w:r>
    </w:p>
    <w:p>
      <w:pPr>
        <w:pStyle w:val="Normal"/>
        <w:jc w:val="both"/>
        <w:rPr/>
      </w:pPr>
      <w:r>
        <w:rPr>
          <w:rFonts w:cs="Times New Roman" w:ascii="Times New Roman" w:hAnsi="Times New Roman"/>
        </w:rPr>
        <w:t>The El Paso School for Girls will open Sept 15. Principals will be Miss Ora W. L. Slater and Miss Olga E. Rafel, Directors are J.J. Ormsbee, Horace B. Stevens, J.F. Williams, the Rev. Henry Easter, J.C. McNary, Richard F. Burges, Charles M. Newman, A. Couchesne, Dr. H.E. Stevenson and H.D. Sl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Roberts-Banner building, five stories in height, facing San Jacinto Plaza and Mesa avenue, is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a new and modern post office building which will cost between $200,000 and $3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7, 1910</w:t>
      </w:r>
    </w:p>
    <w:p>
      <w:pPr>
        <w:pStyle w:val="Normal"/>
        <w:jc w:val="both"/>
        <w:rPr>
          <w:rFonts w:ascii="Times New Roman" w:hAnsi="Times New Roman" w:cs="Times New Roman"/>
        </w:rPr>
      </w:pPr>
      <w:r>
        <w:rPr>
          <w:rFonts w:cs="Times New Roman" w:ascii="Times New Roman" w:hAnsi="Times New Roman"/>
        </w:rPr>
        <w:t>An automobile driven by Miss Gladys King collided with a buggy in which T.G. Rankin and family were riding, Friday evening at Montana street and Cotton avenue. Mrs. Rankin received slight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Isabelle Seamon arrived Friday from the east and will remain in El Paso during the coming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and Mrs. Robert Bruce Smith and family left Thursday for Cloudcroft for a two week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G. McNary was in town for a few days from Mountain Park but returned early in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inchester Cooley and children returned yesterday from a vacation spen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gh T. Dutter and Mrs. Addie K. Frenkel, daughter of A. Krakauer were married at 12:30 today by Justice E.B. McClintock. Mr. and Mrs. Dutter left immediately after the ceremony for an automobile trip. The groom was formerly employed as a chauffeur by Mr. Krakau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tal of $2,855,900 worth of mills, factories, business buildings, warehouses, apartments, each costing $5000 or more, have been built in El Paso since August 27, 19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teration on the residences on Terrace street which are to be used for the El Paso School for Girls are being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token of appreciation of the work of the El Paso fire department in fighting the fire which destroyed its store, the J. Calisher Dry Goods company has presented the firemen with a check for $100 for their relief fund as well as a box of cigars for each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E. Hunter will leave Wednesday for Vicksburg, Miss, where she will visit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910</w:t>
      </w:r>
    </w:p>
    <w:p>
      <w:pPr>
        <w:pStyle w:val="PlainText"/>
        <w:jc w:val="both"/>
        <w:rPr/>
      </w:pPr>
      <w:r>
        <w:rPr>
          <w:rFonts w:cs="Times New Roman" w:ascii="Times New Roman" w:hAnsi="Times New Roman"/>
          <w:sz w:val="24"/>
        </w:rPr>
        <w:t>Mr. and Mrs. Harris Krupp announce the engagement of Miss Ray Bellman to Eli Paul Krupp, the marriage to take place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freight cars were piled up along the right of way and 100 feet of track torn up Friday night when an El Paso &amp; Southwestern train was derailed at mile post 38 nor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 Mason, assistant chief clerk of the Southwestern freight and passenger department, left Saturday morning for a visi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Delgado, a clerk in the Bazaar store, was released on $500 bond after being arrested in connection with the shooting of former policeman James R. Miller. Miller was shot in the legs six times in Delgado’s back yard, 608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LeBaron, secretary of the El Paso Foundry and Machine company, has resigned and will take C.H. Leavell’s place with the firm of Broaddus &amp; Leavell real estate dea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by Art Woods from P.H. Sauer, who is doing Europe with his parents. He was in Munich when he wrote Mr. W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he only city in the United States that has an official family phaeton. The buggy was placed on top of the H.P. Noake Buggy Works, the old city hall building, Santa Fe and Overland streets; more than 15 years ago and is still in a good state of p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7, 1910</w:t>
      </w:r>
    </w:p>
    <w:p>
      <w:pPr>
        <w:pStyle w:val="PlainText"/>
        <w:jc w:val="both"/>
        <w:rPr>
          <w:rFonts w:ascii="Times New Roman" w:hAnsi="Times New Roman" w:cs="Times New Roman"/>
          <w:sz w:val="24"/>
        </w:rPr>
      </w:pPr>
      <w:r>
        <w:rPr>
          <w:rFonts w:cs="Times New Roman" w:ascii="Times New Roman" w:hAnsi="Times New Roman"/>
          <w:sz w:val="24"/>
        </w:rPr>
        <w:t>Engineers are preparing plans to grade North Oregon street through the rim of the mesa from California to Blacke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tearing out the interior of Hotel Sheldon will start this morning. It is expected remodeling will be completed by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Levy has returned from California,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sbee baseball team will arrive this morning for a series of three games wi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ses confiscated by customs officers, were sold at auction at $2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has returns from a visit to his old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fire near Spokane, Wash., is under control. The dead will exceed 200 and property loss is estimated at $2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reached 114 in the shade at Ysleta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4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10</w:t>
      </w:r>
    </w:p>
    <w:p>
      <w:pPr>
        <w:pStyle w:val="Normal"/>
        <w:jc w:val="both"/>
        <w:rPr/>
      </w:pPr>
      <w:r>
        <w:rPr>
          <w:rFonts w:cs="Times New Roman" w:ascii="Times New Roman" w:hAnsi="Times New Roman"/>
        </w:rPr>
        <w:t>Mrs. A.D. Fox has sold her house of Arizona street to J.G. Barada of Houston. Price paid was $8000, and the sale was made by Austin &amp; Mar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ook, who owns many of the dwellings declared unsanitary by the Health Department, has expressed his willingness to cooperate with the City, even to the extent of tearing down the buildings. Nearly 1500 buildings in the lower part of the City have been condem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he only city in this land of the free which has an official phaeton. Perched on top of the old city hall on the corner of Santa Fe and Overland streets, the municipal shay has weathered the storms and winds of 15 winters and as many summers and is good for as many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train of the Pecos Valley Southern, the new railroad in the valley which bears its name, running from Pecos to Balmorhea, will be ru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8, 1910</w:t>
      </w:r>
    </w:p>
    <w:p>
      <w:pPr>
        <w:pStyle w:val="Normal"/>
        <w:jc w:val="both"/>
        <w:rPr>
          <w:rFonts w:ascii="Times New Roman" w:hAnsi="Times New Roman" w:cs="Times New Roman"/>
        </w:rPr>
      </w:pPr>
      <w:r>
        <w:rPr>
          <w:rFonts w:cs="Times New Roman" w:ascii="Times New Roman" w:hAnsi="Times New Roman"/>
        </w:rPr>
        <w:t>City Clerk C.W. Fassett is in receipt of bids on the printing of the bonds to be sold by the city for the purchase of the plant of the water company. There are 375 bonds at $1000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 R. Le Baron, secretary of the El Paso Foundry and Machine Co., has resigned his position with the foundry and will take C.H. Leavell’s place in the firm of Broaddus &amp; Leavell, real estate dea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W.M. Coldwell is revising the recent fire ordinance drawn at the instigation of the fire marsh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idea of keeping El Paso money at home and affording insurers protection in a company with which they are in close touch, a new fire insurance company is being formed here and will be known as the Aztec Fire Insurance Co.,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ional burglars, believing to be three in number, entered four of the largest office buildings in El Paso Sunday afternoon and escaped with approximately $1000 in money and valua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ity council Monday morning Mrs. Julia Buckler owner of the recently burned Buckler building agreed to have the walls which are still standing, torn down at once, the work to be done under the supervision of the city building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M. Ridley and George Wines leave tomorrow to do assessment work on some claims they have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8, 1910</w:t>
      </w:r>
    </w:p>
    <w:p>
      <w:pPr>
        <w:pStyle w:val="PlainText"/>
        <w:jc w:val="both"/>
        <w:rPr>
          <w:rFonts w:ascii="Times New Roman" w:hAnsi="Times New Roman" w:cs="Times New Roman"/>
          <w:sz w:val="24"/>
        </w:rPr>
      </w:pPr>
      <w:r>
        <w:rPr>
          <w:rFonts w:cs="Times New Roman" w:ascii="Times New Roman" w:hAnsi="Times New Roman"/>
          <w:sz w:val="24"/>
        </w:rPr>
        <w:t>Twenty rangers were found dead in one group, near Avery, Idaho, Tuesday night. The men were evidently suffocated fighting forest fire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new street cars will be added by the El Paso runway company before fall. The cars will be put on the park line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ck Dawson has returned from Hot Springs, Arkansas, and points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a-new train will be added to the G.H. between New Orleans and El Paso. It is known to have been under discussio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a street car line to extend out West Missouri street to connect with the smelter car line on Mundy avenue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to prohibit the keeping of more than 36 chickens in the city limits has caused a protest from poultry raisers. Kenneth Brown, P.A. Rowe and Jack Morrison, chicken, fanciers, are entering the pro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J.B. Kilpatrick in Canutillo was destroyed by fire Tuesday night. Mr. Kilpatrick is one of the first settlers in the new valley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retained Friday from Long Beach and Catalina Island,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big shows will open the fair and exposition in El Paso next month. Buffalo Bill will be the first and Bill and his escort of cowboys will lead the opening parade of the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8, 1910</w:t>
      </w:r>
    </w:p>
    <w:p>
      <w:pPr>
        <w:pStyle w:val="PlainText"/>
        <w:jc w:val="both"/>
        <w:rPr>
          <w:rFonts w:ascii="Times New Roman" w:hAnsi="Times New Roman" w:cs="Times New Roman"/>
          <w:sz w:val="24"/>
        </w:rPr>
      </w:pPr>
      <w:r>
        <w:rPr>
          <w:rFonts w:cs="Times New Roman" w:ascii="Times New Roman" w:hAnsi="Times New Roman"/>
          <w:sz w:val="24"/>
        </w:rPr>
        <w:t>Jim Miller, formerly a member of the El Paso police force, was shot and seriously injured by Fred Delga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eptember 1, the El Paso &amp; Southwestern will open a ticket office in the Roberts-Bann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Percy McGhee will spend his vacation next month on Look’s ranc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sent the El Paso fire department a check for $100 and several boxes of cigars yesterday in appreciation of the good work during the Calisher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oken flange caused a freight wreck this morning 30 miles west of El Paso on the Southwestern railroad.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Stiles, of the Southwestern, has returned after an inspection trip on the we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avericks defeated the Bisbee baseball team at Washingto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first seven months of this year the city building inspector has issued permits for improvements to cost $1,350,2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U. Sweeney and W.L. Tooley purchased barber shop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29, 1910</w:t>
      </w:r>
    </w:p>
    <w:p>
      <w:pPr>
        <w:pStyle w:val="Normal"/>
        <w:jc w:val="both"/>
        <w:rPr>
          <w:rFonts w:ascii="Times New Roman" w:hAnsi="Times New Roman" w:cs="Times New Roman"/>
        </w:rPr>
      </w:pPr>
      <w:r>
        <w:rPr>
          <w:rFonts w:cs="Times New Roman" w:ascii="Times New Roman" w:hAnsi="Times New Roman"/>
        </w:rPr>
        <w:t>Double daily train service between El Paso and Houston is a plan that the G.H.&amp;S.A. railroad has under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many floats in the Labor Day parade next Monday. Several unions will compete with each other in an effort to have the b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entered four of the largest office buildings in El Paso between 9 p.m. Saturday and mid-afternoon Sunday. Their booty was less than $1000. Two offices in the Herald building, the Chamber of Commerce, the Caples Building and Rio Grande Valley Bank building were ransac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ptember will be one continuous holiday throughout the republic of Mexico as the inhabitants of that country celebrate the centennial of their indepen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10</w:t>
      </w:r>
    </w:p>
    <w:p>
      <w:pPr>
        <w:pStyle w:val="Normal"/>
        <w:jc w:val="both"/>
        <w:rPr>
          <w:rFonts w:ascii="Times New Roman" w:hAnsi="Times New Roman" w:cs="Times New Roman"/>
        </w:rPr>
      </w:pPr>
      <w:r>
        <w:rPr>
          <w:rFonts w:cs="Times New Roman" w:ascii="Times New Roman" w:hAnsi="Times New Roman"/>
        </w:rPr>
        <w:t>A.P. Coles and W.W. Turney have sold the cattle ranch owned by them northwest of Ysleta to F.J. and F.N. Hall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nce Realty Co. is to have an automobile real estate office, according to Manager Burkhead, of the Burkhead Auto Co. A $5000 motor car which will have a small office attached to the body had been or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idea of keeping El Paso money at home and affording insurers protection in a company with which they are in close touch, a new fire insurance company is being forme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 Mason, assistant chief clerk of the Southwestern freight and passenger department, returned from a two week’s visit with friends and relatives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9, 1910</w:t>
      </w:r>
    </w:p>
    <w:p>
      <w:pPr>
        <w:pStyle w:val="Normal"/>
        <w:jc w:val="both"/>
        <w:rPr/>
      </w:pPr>
      <w:r>
        <w:rPr>
          <w:rFonts w:cs="Times New Roman" w:ascii="Times New Roman" w:hAnsi="Times New Roman"/>
        </w:rPr>
        <w:t>Following the conference of Mrs. Julio Buckler with the city council Monday morning, workmen began this morning tearing down portions of the walls of the Buckler building which were adjudged unsafe by the city building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pporting columns for the third floor of the Anson Mills building are being set ready to run in concr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even miles of the grading work on the Elephant Butte and El Paso railroad from the main line of the Santa Fe westward, will be completed in 11 days less than the time called for in the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C.E. Kelly is making a study of the different departments of the city administration with a view to ascertaining if there is any way by which the expenses of the city can be redu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is back from California, where he has been spending a month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Anderson has returned from a business trip in East Texas, where he has spent three weeks in boosting El Paso and the Rio Grand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 Rawlings has returned from “Pine Ridge,” his summer home in Mountai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Young and family of Las Cruces are spending to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oneer’s Association is fitting the basement of the chamber of commerce for its display of relics of early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910</w:t>
      </w:r>
    </w:p>
    <w:p>
      <w:pPr>
        <w:pStyle w:val="PlainText"/>
        <w:jc w:val="both"/>
        <w:rPr/>
      </w:pPr>
      <w:r>
        <w:rPr>
          <w:rFonts w:cs="Times New Roman" w:ascii="Times New Roman" w:hAnsi="Times New Roman"/>
          <w:sz w:val="24"/>
        </w:rPr>
        <w:t>A sensation has been created in the great advance in the price of cotton, which reached 20 cents, a record price and the highest since th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floats will be in the Labor Day parade next Monday. Several unions will make an effort to win the prize for the best float. T.E. Worsham has been selected as grand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way has a plan now under way where El Paso will have two trains daily between here and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office buildings have been ransacked by thieves during the last 24 hours. They are the chamber of commerce, the Herald, Rio Grande Valley bank and the Caples buildings. The loot amounted to less than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U. Sweeney and W.L. Tooley purchased barber shops here Saturday at an auction sale. Sweeney bought the shop in the basement of the Rio Grande bank building for $1100 and Tooley’s being a little shop worn, sold for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decided at a city council meeting Monday morning to raze the walls of the Buckler building where destroyed by fire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race track managers are making an attempt to take over the track in Mexico city, Matt Winn and Alberto Terrazas announced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idea of keeping El Paso money at home and affording insurers protection, a local fire insurance company has been formed, J.J. Mundy, R.F. Burges and J.M. Goggin will act as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ill be busy celebrating throughout the month of September. Plans are now complete for the celebration of the 100th anniversary of the independence of Mexico, when Miguel Hidalgo, patriot, organized the first revol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9, 1910</w:t>
      </w:r>
    </w:p>
    <w:p>
      <w:pPr>
        <w:pStyle w:val="PlainText"/>
        <w:jc w:val="both"/>
        <w:rPr>
          <w:rFonts w:ascii="Times New Roman" w:hAnsi="Times New Roman" w:cs="Times New Roman"/>
          <w:sz w:val="24"/>
        </w:rPr>
      </w:pPr>
      <w:r>
        <w:rPr>
          <w:rFonts w:cs="Times New Roman" w:ascii="Times New Roman" w:hAnsi="Times New Roman"/>
          <w:sz w:val="24"/>
        </w:rPr>
        <w:t>The fall school term will start September 12. It is estimated that more than 6,000 students will be enrolled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ional burglars are busy in the city, The Chamber of Commerce building was ransacked, also more than half of the offices in the Rio Grande Valley Bank and Caples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men will start tearing down the interior of Hotel Sheldon this morning, to make preparations for the new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ndres, of the City National bank, has returned from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Union will soon move into their new quarters in the American National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M. Andreas have returned from a trip to Cloude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Railroad company will soon inaugurate an additional passenger train to run east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Worsham, of the carpenters’ union, will be the grand marshal in the labor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Diaz, a Mexican employed on a ranch. north of Globe, Ariz., is loading a burro train with 100 cats to be taken to the ranch on account of a plague of rats and m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30, 1910</w:t>
      </w:r>
    </w:p>
    <w:p>
      <w:pPr>
        <w:pStyle w:val="Normal"/>
        <w:jc w:val="both"/>
        <w:rPr>
          <w:rFonts w:ascii="Times New Roman" w:hAnsi="Times New Roman" w:cs="Times New Roman"/>
        </w:rPr>
      </w:pPr>
      <w:r>
        <w:rPr>
          <w:rFonts w:cs="Times New Roman" w:ascii="Times New Roman" w:hAnsi="Times New Roman"/>
        </w:rPr>
        <w:t>Two-man teams of husky giants drilling in granite block for the championship of the world may be one of the attractions at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mber of engine crews on the Rio Grande division of the Santa Fe, of which El Paso is southern terminus, has been reduced from ten to six. It is said that the reduction of crews is due to the fact that larger engines are being placed on the division, which reduces the number of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avy rains Monday afternoon washed out portions of the Southwestern’s tracks at San Pedro and near Tombst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H. Anderson, El Paso County delegate to the 16th congressional district Republican convention in Sweetwater, was elected temporary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10</w:t>
      </w:r>
    </w:p>
    <w:p>
      <w:pPr>
        <w:pStyle w:val="Normal"/>
        <w:jc w:val="both"/>
        <w:rPr>
          <w:rFonts w:ascii="Times New Roman" w:hAnsi="Times New Roman" w:cs="Times New Roman"/>
        </w:rPr>
      </w:pPr>
      <w:r>
        <w:rPr>
          <w:rFonts w:cs="Times New Roman" w:ascii="Times New Roman" w:hAnsi="Times New Roman"/>
        </w:rPr>
        <w:t>J.E. Monroe, city ticket agent of the G.H. returned from Los Angeles, where he spent several weeks with his family, who are spending the summer on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nsford Bros. are completing the third story of the Gus Momsen building opposite the Texas &amp; Pacific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Lawrence, proprietor of the big wholesale grocery on South El Paso street, left for California where he will join his two daughters. This is only the third time Mr. Lawrence has been away from his business in 31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president of the American National Bank, returned from California where he has been spending a month with his family. He did not hear of the Buckler Building fire and the loss of all the bank furniture until four days after the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30, 1910</w:t>
      </w:r>
    </w:p>
    <w:p>
      <w:pPr>
        <w:pStyle w:val="Normal"/>
        <w:jc w:val="both"/>
        <w:rPr/>
      </w:pPr>
      <w:r>
        <w:rPr>
          <w:rFonts w:cs="Times New Roman" w:ascii="Times New Roman" w:hAnsi="Times New Roman"/>
        </w:rPr>
        <w:t>Within ten days Kansas street will be opened from Mills street to Myrtle street, a step which the progress of the city has long dema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ite for the proposed new hotel is being favorably considered by the men who are in charge of the campaign. The site is on the corner of El Paso and West San Antoni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G. McNary and Miss Mary Raynolds returned Sunday from Mountai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B. Fall and daughters, Mrs. Everhart, and Miss Jewett and Mrs. Jack Fall are in town for a few days. They will leave the latter part of the week for their country home at Three River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H. Burges has gone to visit relatives in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L. Robinson and daughter, Helen have returned from a trip to Ohio and Indi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day, the 13th, may be unlucky but August 31st is in the running with a certain crowd of city employes known to fame as the “Hall Police.” The officers get their checks on that date and it is rumored that it will be the last for a number of them who supported Sheriff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30, 1910</w:t>
      </w:r>
    </w:p>
    <w:p>
      <w:pPr>
        <w:pStyle w:val="PlainText"/>
        <w:jc w:val="both"/>
        <w:rPr/>
      </w:pPr>
      <w:r>
        <w:rPr>
          <w:rFonts w:cs="Times New Roman" w:ascii="Times New Roman" w:hAnsi="Times New Roman"/>
          <w:sz w:val="24"/>
        </w:rPr>
        <w:t>C.C. Lee, clerk in Hotel Zeiger, suffered severe burns to his eyes, Friday night when, while lighting a cigaret, his celluloid eye shade became ign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in Arizona have washed way the El Paso &amp; Southwestern railway tracks near Tombstone. Sub trains are being run from El Paso to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illing championship for the world will be held in El Paso during the coming fair. Lew Page and James Pickens, who now hold the championship, will drill in a granite block in front of The Herald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Lawrence, proprietor of a big grocery concern on south El Paso street, left Saturday for a month’s visit to California. It is his first vacation for more than 1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C. Standish was acquitted for unlawfully wounding a dog in Highland Park when it was discovered the dog had been making raids on Mrs. Standish’s chicken coop. Several prize fowls were killed by th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is spending more than $15,000,000 a year for joy riding. Dallas leads all cities in Texas in the number of cars, 1237. San Antonio ranks second with 925. It is said there are 200,000 automobiles in the U.S. and 15 percent of that amount ar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E. Kelly is making a study of the different departments of the city with the view of making a few cuts in a financial way. It is said a general reduction will take place s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0, 1910</w:t>
      </w:r>
    </w:p>
    <w:p>
      <w:pPr>
        <w:pStyle w:val="PlainText"/>
        <w:jc w:val="both"/>
        <w:rPr>
          <w:rFonts w:ascii="Times New Roman" w:hAnsi="Times New Roman" w:cs="Times New Roman"/>
          <w:sz w:val="24"/>
        </w:rPr>
      </w:pPr>
      <w:r>
        <w:rPr>
          <w:rFonts w:cs="Times New Roman" w:ascii="Times New Roman" w:hAnsi="Times New Roman"/>
          <w:sz w:val="24"/>
        </w:rPr>
        <w:t>District Attorney W.D. Howe and family returned last night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the Buckler building pronounced unsafe since the big fire, will to torn dow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omplaints have been received by police of hoodlums in East El Paso who stone passing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fire insurance company will be organized in El Paso. Local property owners are backing the proposed company, which will be known as the Aztec Fire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roundup of cattle in Mexico is now on. It is estimated that more than 1,000 cars will enter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ioneer society is preparing to establish its headquarters and exhibit in the basement of the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city churches are preparing for renewed activities, beginning September 1. Most of the ministers have returned from their va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estbound trains are crowded with tourists. The train that passed through last night was so crowded that an extra coach was add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4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pPr>
      <w:r>
        <w:rPr/>
        <w:t>August 31, 1910</w:t>
      </w:r>
    </w:p>
    <w:p>
      <w:pPr>
        <w:pStyle w:val="Normal"/>
        <w:jc w:val="both"/>
        <w:rPr/>
      </w:pPr>
      <w:r>
        <w:rPr>
          <w:rFonts w:cs="Times New Roman" w:ascii="Times New Roman" w:hAnsi="Times New Roman"/>
        </w:rPr>
        <w:t>For a number of weeks the 3rd Regiment band has been waiting in Juarez for the arrival of delegates from the U.S. and Canada who will attend the centenary celebration at Mexico City. Now comes the news that all the American delegates, but one, will enter Mexico through Laredo, no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rder case to the number of eight and damage suits whose total runs into the hundreds of thousands of dollars will occupy the coming sessions of the 34th and 41st District Courts. Judges A.M. Walthall and J.R. Harper and before them terms that mean hard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10 days Kansas street will be opened from Mills street to Myrtle avenue, Alderman Percy McGhee said. This is a step which the progress of the City has long demanded and for which preparations, through the voting of bonds, were made several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 of El Paso and West San Antonio street is being considered as a site for the proposed new hotel. The site is occupied by the Happy Hour theater, Kohlberg’s cigar factory, and the Guarantee shoe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10</w:t>
      </w:r>
    </w:p>
    <w:p>
      <w:pPr>
        <w:pStyle w:val="Normal"/>
        <w:jc w:val="both"/>
        <w:rPr/>
      </w:pPr>
      <w:r>
        <w:rPr>
          <w:rFonts w:cs="Times New Roman" w:ascii="Times New Roman" w:hAnsi="Times New Roman"/>
        </w:rPr>
        <w:t>Another site is being considered for the proposed new hotel, on the corner of El Paso and West San Antonio streets. It includes the building now occupied by the Happy Hour Theater, Kohlberg’s cigar factory and store, and the Guarantee Shoe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Percy McGhee is authority for the statement that within 10 days Kansas street will be opened from Mills street to Myrtle avenue, a step which the progress of the city has long demanded, and for which bonds were voted several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Maury Kemp arrived from Virginia University on a 10-day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mor, well defined and undenied, has it that Claude V. Hudspeth, state senator from El Paso, has the congressional bee buzzing in his bon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1, 1910</w:t>
      </w:r>
    </w:p>
    <w:p>
      <w:pPr>
        <w:pStyle w:val="PlainText"/>
        <w:jc w:val="both"/>
        <w:rPr/>
      </w:pPr>
      <w:r>
        <w:rPr>
          <w:rFonts w:cs="Times New Roman" w:ascii="Times New Roman" w:hAnsi="Times New Roman"/>
          <w:sz w:val="24"/>
        </w:rPr>
        <w:t>The Gulf storm that has been sweeping inshore along the western coast of Texas since early yesterday increased in sever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 Angeles reports say orders have been given to the estate of E.J. “Lucky” Baldwin to pay $247,000 inheritance tax to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to make $30,000 worth of improvements has issued to the Sheldon hote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Hoover, assistant superintendent of the G.H.&amp;S.A., left yesterday on a business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Hong surrendered to the immigration officers and asked that he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murder cases are scheduled for trial in the Thirty-fourth district court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f undetermined origin destroyed a storeroom at Overland and South Oregon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 1910</w:t>
      </w:r>
    </w:p>
    <w:p>
      <w:pPr>
        <w:pStyle w:val="Normal"/>
        <w:jc w:val="both"/>
        <w:rPr/>
      </w:pPr>
      <w:r>
        <w:rPr>
          <w:rFonts w:cs="Times New Roman" w:ascii="Times New Roman" w:hAnsi="Times New Roman"/>
        </w:rPr>
        <w:t>The crusade against hobble skirts has been started by the Rev. Peter Henry, pastor of the First Reformed Church of Groveville, N.J. He has issued an edict that no woman wearing such a gown be admitted to his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and for Mexican labor in El Paso clearing houses is greatly exceeding the supply. All Mexican laborers, passable under the laws, are being promptly admitted at the local immigration station. Within the last few days they have been flocking over the border in daily numbers of from 50 to 100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high school boys are to have a paid athletic instructor the coming year. W.L. Peabody and B.M. Worsham of the School Board recommended the appointment of J.W. Cu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R Thomas C. Lea Jr. of El Paso is to fdeliver the oration at the dedication of Lea Hall, the new academic building of the New Mexico Military Insti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10</w:t>
      </w:r>
    </w:p>
    <w:p>
      <w:pPr>
        <w:pStyle w:val="Normal"/>
        <w:jc w:val="both"/>
        <w:rPr>
          <w:rFonts w:ascii="Times New Roman" w:hAnsi="Times New Roman" w:cs="Times New Roman"/>
        </w:rPr>
      </w:pPr>
      <w:r>
        <w:rPr>
          <w:rFonts w:cs="Times New Roman" w:ascii="Times New Roman" w:hAnsi="Times New Roman"/>
        </w:rPr>
        <w:t>For reasons of “economy,” which topped off the heads of five patrolmen and three mounted men, the new Kelly administration has started its retrenchment campaign by firing the members of the force who voted for F.J. Hall in the recent race for sheri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lassic in design and rich in coloring, the terra cotta decoration of the American National Bank Building is being set by experts. The pressed brick columns have been set as high as the second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mendment to the charter of the El Paso Electric Railway Co. has been filed at Austin authorizing an increase in capital stock from $1,500,000 to $2,5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Hadlock, C.H. Patterson, B. Blumenthal and Drs. Wright and H. Thompson have returned from a delightful fishing and hunting trip in the Mogollon Mountains. They report an abundance of game and f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 1910</w:t>
      </w:r>
    </w:p>
    <w:p>
      <w:pPr>
        <w:pStyle w:val="Normal"/>
        <w:jc w:val="both"/>
        <w:rPr>
          <w:rFonts w:ascii="Times New Roman" w:hAnsi="Times New Roman" w:cs="Times New Roman"/>
        </w:rPr>
      </w:pPr>
      <w:r>
        <w:rPr>
          <w:rFonts w:cs="Times New Roman" w:ascii="Times New Roman" w:hAnsi="Times New Roman"/>
        </w:rPr>
        <w:t>John A. Rice and R.C. Camby have gone to Ahumada, Mex., to inspect a number of min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Frank Coles and family and Otis C. Coles and family have returned from the California coast, where they have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istant City Attorney Volney M. Brown has about completed the revision of the chicken ordinances proposed by the city council which aroused the ire of poultry fanciers and led to their vigorous protests being regis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mendment to the charter of the El Paso Electric Railway company has been filed at Austin authorizing an increase of the capital stock of the company from $1,500,000 to $2,5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reasons of “economy” the mayor has started his campaign to retrenchment and has discharged five patrolmen and three mounted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igh school boys are to have a paid athletic instructor for the coming year. At the school board meeting Wednesday night J.W. Card was appointed to fill the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lley farmers are not the only ones who are losing money by the lack of water in the river. The electric railway company is losing a great many nickels because of the fact that people are walking across the dry river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1, 1910</w:t>
      </w:r>
    </w:p>
    <w:p>
      <w:pPr>
        <w:pStyle w:val="PlainText"/>
        <w:jc w:val="both"/>
        <w:rPr/>
      </w:pPr>
      <w:r>
        <w:rPr>
          <w:rFonts w:cs="Times New Roman" w:ascii="Times New Roman" w:hAnsi="Times New Roman"/>
          <w:sz w:val="24"/>
        </w:rPr>
        <w:t>Eastern clubs, organizations and churches have organized a campaign against “the hobble skirt,” now the latest style. Women who wear them are called “walking bal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reasons of economy,” mayor C.E. Kelly has chopped off the heads of eight policemen, who are said to have voted for the Hall ticket. Those fired were Bill Hord, Charles Henderson, W.B. Murray, Harry Cherry, L.L. Parker, Ivy Fenley, C.H. Haynes and Ike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W. Curd has been appointed athletic instructor for El Paso schools. A petition was read from the negro population asking for a new school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Dale James, teacher at the Aoy school, arrived in El Paso Wednesday night. She was nearly drowned in the ocean at California a few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the river being dry, the street car company is losing money on the bridges. More than 3000 persons walked to and from Juarez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city attorney Volney M. Brown has about completed the new revised chicken ordinance, prohibiting more than 36 chickens in on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icket offices of the Southwestern railway will move into new quarters in the Roberts-Banner building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yatt has left for New Orleans to hurry up the cutting of marble for the American National bank building. It is hoped the bank can occupy its new quarters Octo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ndment to the charter of the El Paso Electric Railway company has been filed in Austin, authorizing an increase of the capital stock from $1,500,000 to $2,50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 1910</w:t>
      </w:r>
    </w:p>
    <w:p>
      <w:pPr>
        <w:pStyle w:val="PlainText"/>
        <w:jc w:val="both"/>
        <w:rPr>
          <w:rFonts w:ascii="Times New Roman" w:hAnsi="Times New Roman" w:cs="Times New Roman"/>
          <w:sz w:val="24"/>
        </w:rPr>
      </w:pPr>
      <w:r>
        <w:rPr>
          <w:rFonts w:cs="Times New Roman" w:ascii="Times New Roman" w:hAnsi="Times New Roman"/>
          <w:sz w:val="24"/>
        </w:rPr>
        <w:t>The capital stock of the El Paso Electric Railway company has been increased from $1,500,000 to $2,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the new mayor, is reducing expenses. The police department was cut from 56 to 47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rakauer, Zork &amp; Moye’s new store on San Francisco street will open this morning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Blumenthal, Dr. Howard Thompson, Dr. Wright, J.W. Hadlock, and C.R. Patterson have returned from a fishing in Mogollo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nchester Cooley and children have returned from California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rush at the Calisher fire sale some one cut three valuable plumes from a woman’s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ryer, stenographer for the 34th district court, has returned from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yt Furniture company will move into its new home on San Francisco stree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llie Irvin will leave this week to tour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 1910</w:t>
      </w:r>
    </w:p>
    <w:p>
      <w:pPr>
        <w:pStyle w:val="Normal"/>
        <w:jc w:val="both"/>
        <w:rPr/>
      </w:pPr>
      <w:r>
        <w:rPr>
          <w:rFonts w:cs="Times New Roman" w:ascii="Times New Roman" w:hAnsi="Times New Roman"/>
        </w:rPr>
        <w:t xml:space="preserve">The highest railroad bridge in North America, the viaduct over the Pecos River between El Paso and San Antonio, is being rebuilt, Not more than 10 years old, the great structure is being entirely replaced, this time with steel much heavier than that in the origin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T. Cameron has requested a permit from the City to erect a packing house at the southern ends of Magoffin and Cotton additions. His attorney, Joseph U. Sweeney, said it will cost a quarter of a million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y Dale James, teacher at Aoy School in El Paso, was rescued from almost certain death in the Pacific Ocean while bathing recently at Long Beach with two young women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10</w:t>
      </w:r>
    </w:p>
    <w:p>
      <w:pPr>
        <w:pStyle w:val="Normal"/>
        <w:jc w:val="both"/>
        <w:rPr/>
      </w:pPr>
      <w:r>
        <w:rPr>
          <w:rFonts w:cs="Times New Roman" w:ascii="Times New Roman" w:hAnsi="Times New Roman"/>
        </w:rPr>
        <w:t>Contract has been let for construction at Cloudcroft of the first building for the baby sanatorium. The building complete and furnished will cost about $12,000, but the first contract is for $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pper Valley is putting in pumping plants and getting land into cultivation, while the Lower Valley holds the land idle and un productive. Landowners should get together on broad plans of development, transportation and colonization. The present policy is wasteful and fool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the Maccabees were entertained by Mrs. H.A. Magruder at her home on Mundy avenue. A game called “Hearts” was played with small wooden cubes, having the letters of “hearts” on the s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 1910</w:t>
      </w:r>
    </w:p>
    <w:p>
      <w:pPr>
        <w:pStyle w:val="Normal"/>
        <w:jc w:val="both"/>
        <w:rPr/>
      </w:pPr>
      <w:r>
        <w:rPr>
          <w:rFonts w:cs="Times New Roman" w:ascii="Times New Roman" w:hAnsi="Times New Roman"/>
        </w:rPr>
        <w:t>Preliminary plans for the building which will occupy the site of the burned Buckler building are being drawn. The building will be only two stories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C.C. Chase, of Cananea, are guests at the St. Regis. Mrs. Chase is a daughter of Judge and Mrs. A.B.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important as the famous Chamizal zone case, the Ascarate land grant case has been reopened by the departure of deputy sheriff Juan Franco to serve writs of execution on the settlers in the El Paso valley who are living within the boundaries of the famous gr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Downs, an old resident here and in Orogrande, is very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Potter, general manager of the El Paso railway company, had a conference with Mayor Kelley about the underground requirements for wires on West San Antonio and North Kansas Street extensions. Mr. Potter says it will cost four times as much to put the wires under ground as to install them overh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wan T. Olsen, fiscal agent of the Reclamation Service, has moved his office to the Elephant Butte dam site and will be on duty there until the dam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 1910</w:t>
      </w:r>
    </w:p>
    <w:p>
      <w:pPr>
        <w:pStyle w:val="PlainText"/>
        <w:jc w:val="both"/>
        <w:rPr/>
      </w:pPr>
      <w:r>
        <w:rPr>
          <w:rFonts w:cs="Times New Roman" w:ascii="Times New Roman" w:hAnsi="Times New Roman"/>
          <w:sz w:val="24"/>
        </w:rPr>
        <w:t>A $250,000 packing plant is being urged for El Paso. It is said that J.T. Cameron will have backing for the new plant and that it will be modern and conducted under the supervision of the United States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amlin, of the E.P.&amp;S.W. railway has been elected by the Brotherhood of Railway Workman as assistant to the grand marshal of the Labor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T. Brown, acting chief surgeon of the E.P.&amp;S.W. railway during the absence of Dr. Shine, who is in Bisbee, left to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ato Salas, an employe who was digging a tunnel near the Southwest Portland Cement company plant Wednesday afternoon, was killed instantly when the ground caved in 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Potter, general manager of the Electric Railway company, has filed a protest against the new city ordinance placing all wires underground. Officials say the ordinance will be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e searching for people who Thursday sent a threatening letter to Andres Chavez, mayor of Socorro, N.M., threatening to kill him if he did not change his poli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important as the famous Chamizal zone case, the Ascarate land grant case has been reopened by the departure of deputy sheriff Juan Franco to serve writs of execution on the settlers in El Paso valley who are living within the boundaries of the famous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L. Wilson, an oil and water expert from California, who recently inspected fields in west Texas, gave an opinion that oil is to be found nea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Walker, editor of the El Paso Labor Advocate, was the complaining witness against four vagrants in police court Thurs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 1910</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Paso should stand back of Dr. Anderson, health officer, in his demand for a cleaning out of the 1500 uninhabitable homes on the south side,” says Miss H. Grace Franklin director of the Woman’s Charity Assn. relief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berts-Banner building is receiving the final interior fin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ganized labor of El Paso will pass in review Monday morning in El Paso’s annual Labor Day celebration which opens with a parade of the toilers, marching under the banners of their organizations. Many unions will also have floats in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Lawrence, El Paso wholesale grocer, has finished papering a room at his home at 315 Chihuahua street with postage stamps. Employing the natural colors of the stamps, he has created four flags on his ceiling—two U.S. and two Mexican. To keep up his supply the grocer has a number of solicitors constantly gathering canceled stamps. These are soaked from the envelopes and made ready for the pasting pro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3, 1910</w:t>
      </w:r>
    </w:p>
    <w:p>
      <w:pPr>
        <w:pStyle w:val="Normal"/>
        <w:jc w:val="both"/>
        <w:rPr/>
      </w:pPr>
      <w:r>
        <w:rPr>
          <w:rFonts w:cs="Times New Roman" w:ascii="Times New Roman" w:hAnsi="Times New Roman"/>
        </w:rPr>
        <w:t>In an accident about 6 o’clock Friday evening, J.A. Crawford, a resident of the Lower valley was knocked down by an automobile occupied by Fire Chief Armstrong and L.F. Barber, department chauffe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nt of the Knock Down Concrete Cottage company, of which Otto Kroeger is the organizer, is arranging to buy a 10-acre tract near El Paso upon which to build the factory for the manufacture of the knock down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 Buckler thinks Texas street property is worth $200 a foot. At least that is what he paid for 39 feet of vacant ground on Texas street in the 700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deficiency of 2.89 inches of rain in El Paso for the present year, there having been a shortage of 0.54 inches during the p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have the largest illuminated bank sign in the United States when the American National bank sign is in place on the southeast corner of the big seven-story building. The sign will be 104 feet high and will have 1400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mediately upon Judge A.S.J. Eylar’s return from Chicago and Kansas City, a meeting of the commissioners will be held and a successor to C.E. Kelly, former county treasurer, now mayor, will be selected. J.W. Magoffin will be elected without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for the construction of the sewage and garbage disposal plant for the city of El Paso will be opened Sept. 20. A bonus will be offered for the early completion of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910</w:t>
      </w:r>
    </w:p>
    <w:p>
      <w:pPr>
        <w:pStyle w:val="PlainText"/>
        <w:jc w:val="both"/>
        <w:rPr>
          <w:rFonts w:ascii="Times New Roman" w:hAnsi="Times New Roman" w:cs="Times New Roman"/>
          <w:sz w:val="24"/>
        </w:rPr>
      </w:pPr>
      <w:r>
        <w:rPr>
          <w:rFonts w:cs="Times New Roman" w:ascii="Times New Roman" w:hAnsi="Times New Roman"/>
          <w:sz w:val="24"/>
        </w:rPr>
        <w:t>Claude B. Hudspeth, state senator from El Paso, is advocating the division of Texas into two states. He says Texas is too big and too unwieldy for one state.</w:t>
      </w:r>
    </w:p>
    <w:p>
      <w:pPr>
        <w:pStyle w:val="PlainText"/>
        <w:jc w:val="both"/>
        <w:rPr/>
      </w:pPr>
      <w:r>
        <w:rPr>
          <w:rFonts w:cs="Times New Roman" w:ascii="Times New Roman" w:hAnsi="Times New Roman"/>
          <w:sz w:val="24"/>
        </w:rPr>
        <w:t>Street signs and house numbers are one of the new additions to the better Juarez program being carried out by mayor Por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Lawrence, wholesale groceryman on South El Paso street, is the only possessor of a room that is papered with postage stamps. More than 75,000 stamps were required to do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 Buckler purchased 39 feet of Texas street property in the 700 block for $200 a foot. He says it is a good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ed labor in El Paso will pass in review Monday in El Paso’s annual Labor day celebration. A picnic will be held in the afternoon in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Fris and daughter, Miss Bertha Fris, who have been visiting Mr. and Mrs. H.H. Fris, 1101 Boulevard, will leave this week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the construction or the sewage and garbage disposal plant for the city of El Paso will be opened September 10. Ads for bids are being run in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en who enjoy wearing the Greek fraternity pin enjoyed a get-together Friday night. Among those present-were Zach L, Cobb, Ballad Coldwell, Grover Smith, Juan Smith, Clyde Teague and Thornton Har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uglas, Ariz., baseball team arrived Friday night for the Labor day games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3, 1910</w:t>
      </w:r>
    </w:p>
    <w:p>
      <w:pPr>
        <w:pStyle w:val="PlainText"/>
        <w:jc w:val="both"/>
        <w:rPr/>
      </w:pPr>
      <w:r>
        <w:rPr>
          <w:rFonts w:cs="Times New Roman" w:ascii="Times New Roman" w:hAnsi="Times New Roman"/>
          <w:sz w:val="24"/>
        </w:rPr>
        <w:t>J.T. Cameron petitioned the council to establish a packing house at the Cameron stock yards in the southeast end of Cotto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roximately 679,555 acres of public lands in New Mexico and Arizona have been opened to settlement under the homestead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spoke at Kansas City and drank a toast to the presiden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attempted holdup of a Colorado Midland train, between Divide and Florissant, one robber was killed and the engineer shot in the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Schmidt of El Paso, while attending a meeting of the Sons of Herman at Clifton, Ariz., slipped on the stairway and broke three ri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nsus figures give Greater New York a population of 4,766,8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f there must be drinking, let it be done in the open,” says Rev. Dr. Robert F. Coyle of the Central Presbyterian church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itchell of Ysleta packed a skeleton in a box and stored it away. A Mexican woman some time later ordered a man to throw the box out, and when he did so the cover bursted. A long, bony arm began beckoning to the couple, but they went the oth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st &amp; Trost are making final plans for a: new four-story office building, to cost $100,000 and to be erected at Roswell by C.L. All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tton picking is beginning at Carlsbad. There are 2,500 acres i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ny person passing, please call,” read a note found on the fence in front of the home of a Silver City man three days after he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 autoist complained of the streets after he had “picked up” eight punctures in on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A.M. Walthall have returned from their trip to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uan Franco is down the valley serving notice of possession on 100 defendants in the famous Ascarate land grant case. There are 12,800 acres inv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10</w:t>
      </w:r>
    </w:p>
    <w:p>
      <w:pPr>
        <w:pStyle w:val="Normal"/>
        <w:jc w:val="both"/>
        <w:rPr>
          <w:rFonts w:ascii="Times New Roman" w:hAnsi="Times New Roman" w:cs="Times New Roman"/>
        </w:rPr>
      </w:pPr>
      <w:r>
        <w:rPr>
          <w:rFonts w:cs="Times New Roman" w:ascii="Times New Roman" w:hAnsi="Times New Roman"/>
        </w:rPr>
        <w:t>Jasper Wooldridge has returned from his vacation in the mountains near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have the largest illuminated bank sign in the United States when the American National’s is in place on the big seven story building. The sign will be 104 feet high and will contain 1400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 Buckler thinks Texas street property is worth $2000 a foot. At least that is what he paid Austin &amp; Marr for 49 feet of vacant ground in the 700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olute campaigning against bullfighting particularly in Juarez is being started by Minnie Maddern Fiske, actress and vice president of the International Humane Society, who has written the El Paso Humane Society, outlining plans for a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4, 1910</w:t>
      </w:r>
    </w:p>
    <w:p>
      <w:pPr>
        <w:pStyle w:val="Normal"/>
        <w:jc w:val="both"/>
        <w:rPr/>
      </w:pPr>
      <w:r>
        <w:rPr>
          <w:rFonts w:cs="Times New Roman" w:ascii="Times New Roman" w:hAnsi="Times New Roman"/>
        </w:rPr>
        <w:t>H.M. Denney, Sheriff of Otero county, has just bought W.G. Rowe’s interest in the Cloudcroft Amusement company, which company is incorporating for $50,000 and intends to put in amusements of different kinds, consisting of a Ferris wheel, shoot the chutes, merry-go-round, and many other attr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no fishing” signs which furnished South El Paso street folks with a laugh each time it rained and the street was converted into a fish pond, might be transferred to the Texas street gutter between Oregon and the Calisher ruins where there is a small l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ley Hanks, who is connected with the Abilene Reporter, is in the city on a visit to his parents, Rev. and Mrs. R.T. H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Loewenstein and Frank Peterson are in town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full Chinese rituals, the body of Yee Doc Sing, for nearly 30 years a restaurant man of El Paso and Juarez was buried Sunday in Concordia cemetery. The procession to the cemetery was led by a brass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rogress was never better illustrated than by the parade of organized labor Monday morning, which opened the annual Labor day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eut. Chris C. Fewell, accompanied by his wife and son, is visiting his parents, Mr. and Mrs. W.J. Fe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4, 1910</w:t>
      </w:r>
    </w:p>
    <w:p>
      <w:pPr>
        <w:pStyle w:val="PlainText"/>
        <w:jc w:val="both"/>
        <w:rPr>
          <w:rFonts w:ascii="Times New Roman" w:hAnsi="Times New Roman" w:cs="Times New Roman"/>
          <w:sz w:val="24"/>
        </w:rPr>
      </w:pPr>
      <w:r>
        <w:rPr>
          <w:rFonts w:cs="Times New Roman" w:ascii="Times New Roman" w:hAnsi="Times New Roman"/>
          <w:sz w:val="24"/>
        </w:rPr>
        <w:t>Reports reached El Paso Thursday morning of the suicide of Hick Phillips, recently a conductor on the Park car line. He was at liberty on a $3000 bond for the alleged shooting of Flody Bandy, who recovered. Phillips had left here for Carlsbad, N.M. where he killed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ffalo Bill, who is to open the El Paso fair and exposition, October 25, will be the guest of the local Elks’ lodge during his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Broom, local attorney, left Thursday for St. Loui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ll probability there will be a union concert in Cleveland square with the El Paso band and the Chihuahua City army band, now in Juarez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S. Ward will return to El Paso, Friday from a visit to relatives i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chief of detectives Jesse Stansell, more than $400 worth of merchandise was recovered this month by hi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is last taking on the appearance of a fair grounds. The big colonnades are going up fast and the skeleton forms over all entrances are being put in place. It will be the white city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the late Dr. A.L. Justice was sold at auction Tuesday by order of mayor C.E. Kelly, administrator of the estate, to satisfy a judgment against the estate in favor of H.S. and J.A. Clou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El Paso was elected a delegate to the New Mexico constitutional convention from Otero county at the election held Tuesday. He was the only Republican elected. The other two were Democra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4, 1910</w:t>
      </w:r>
    </w:p>
    <w:p>
      <w:pPr>
        <w:pStyle w:val="PlainText"/>
        <w:jc w:val="both"/>
        <w:rPr>
          <w:rFonts w:ascii="Times New Roman" w:hAnsi="Times New Roman" w:cs="Times New Roman"/>
          <w:sz w:val="24"/>
        </w:rPr>
      </w:pPr>
      <w:r>
        <w:rPr>
          <w:rFonts w:cs="Times New Roman" w:ascii="Times New Roman" w:hAnsi="Times New Roman"/>
          <w:sz w:val="24"/>
        </w:rPr>
        <w:t>Question of dividing the state of Texas is being revived again at Austin and Senator Hudspeth of El Paso is strongly in favor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s of life in the Japan floods has exceeded 1,000 and there are more than 200,000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cutting of alfalfa is on the Roswell market and is better than the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Kraft, sister-in-law of W.H. Kraft, one of the owners of the Juarez Jockey club, is registered at the St. Regis from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is investigating protests against the Texas Oil company storing gasoline in tanks adjoining an El Paso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Armstrong has returned from a two weeks trip to the east, where he attended the convention of Fire Chiefs of America at Syrac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ue of Benito Juarez will be placed on its pedestal tomorrow and will be unveiled Sept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 was fined $10 and costs in justice Watson’s court for killing a g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5, 1910</w:t>
      </w:r>
    </w:p>
    <w:p>
      <w:pPr>
        <w:pStyle w:val="Normal"/>
        <w:jc w:val="both"/>
        <w:rPr/>
      </w:pPr>
      <w:r>
        <w:rPr>
          <w:rFonts w:cs="Times New Roman" w:ascii="Times New Roman" w:hAnsi="Times New Roman"/>
        </w:rPr>
        <w:t>More property has changed hands and more lots have been sold this season at Cloudcroft than for the entire past 10 years. H.M. Denney, sheriff of Otero county, has just bought W.G. Rame’s interest in the Cloudcroft Amusement Co., which is incorporated for $50,000, and intends to put in additional amusements of different ki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Smith and C.O. Coffin of Ysleta have shipped a carload of pears to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C. Stewart, chief clerk of the Madera Lumber Mills, says the company is figuring on putting in a big planing mill in El Paso as soon as things can be satisfactorily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E. Worsham of the Carpenter’s Union was grand marshal of the Labor Day Parade. The first division was headed by Ben J. Jenkins, chief of police, W.J. Ten Eych, assistant chief, and Powell Roberts, day sergeant, Frederick C. Kroeger of the Bricklayers Union, was assistant grand marsh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10</w:t>
      </w:r>
    </w:p>
    <w:p>
      <w:pPr>
        <w:pStyle w:val="Normal"/>
        <w:jc w:val="both"/>
        <w:rPr/>
      </w:pPr>
      <w:r>
        <w:rPr>
          <w:rFonts w:cs="Times New Roman" w:ascii="Times New Roman" w:hAnsi="Times New Roman"/>
        </w:rPr>
        <w:t>Labor Day to the contrary notwithstanding, the El Paso Teachers Institute met according to the Texas statute, which provides that teaches shall meet on the first Monday in September, each year, for the purpose of “talking sh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C. Stewart, chief clerk of the Madera Lumber Mills, says the company is figuring on putting in a big planning mill in El Paso as soon as things can be arranged satisfactor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no fishing” signs which furnished South El Paso street folks with a laugh each time it rained and the street was converted into fish ponds, might be transferred to the Texas street gutter between Oregon and the ruins of the Calish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Lane, young son of Mr. and Mrs. C.M. Nations of 807 East Franklin street, left here on a bicycle Sunday morning and has not been heard of since. His mother is ill from worry. Ed was last seen by his father, whom he left at the Smelter, with the remark that he was going to ride to Anth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5, 1910</w:t>
      </w:r>
    </w:p>
    <w:p>
      <w:pPr>
        <w:pStyle w:val="Normal"/>
        <w:jc w:val="both"/>
        <w:rPr>
          <w:rFonts w:ascii="Times New Roman" w:hAnsi="Times New Roman" w:cs="Times New Roman"/>
        </w:rPr>
      </w:pPr>
      <w:r>
        <w:rPr>
          <w:rFonts w:cs="Times New Roman" w:ascii="Times New Roman" w:hAnsi="Times New Roman"/>
        </w:rPr>
        <w:t>Tuesday being the last day of the five which the city council granted the owners of the Buckler building to wreck the condemned walls of the structure, a force of workmen started on the job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lerk Park Pitman has returned from a visit to Kentucky, Ohio and other middle east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mes R. Harper, in the 34th district court, Tuesday morning granted an injunction in favor of George Pendell against the Crosbys, the Davis estate and others, restraining them from ejecting him from the land he occupies in the lower valley, pending the hearing of the Ascarate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L.D. Ricketts, of Cananea, general manager of the Greene-Cananea copper mines of that place, is at the Toltec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Eylar returned Saturday from Kansas City. There was no meeting of the county commissioners Monday, however, as the officials observed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and the city council are planning to have the flag flying from the flagpole in San Jacinto plaza every day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5, 1910</w:t>
      </w:r>
    </w:p>
    <w:p>
      <w:pPr>
        <w:pStyle w:val="PlainText"/>
        <w:jc w:val="both"/>
        <w:rPr/>
      </w:pPr>
      <w:r>
        <w:rPr>
          <w:rFonts w:cs="Times New Roman" w:ascii="Times New Roman" w:hAnsi="Times New Roman"/>
          <w:sz w:val="24"/>
        </w:rPr>
        <w:t>H.M. Denny, sheriff of Otero county, is making plans to have a ferris wheel, merry-go-round, shoot the chutes and many other amusement devices installed in Cloudcrof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by officials of the Pearson Co., Ltd., interests building a railroad from Juarez to Madera, Chih., to erect a huge box factor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Mr. and Mrs. A.R. Kezer in Highland Park was destroyed by fire Sunday night. The loss was placed at $1000 by Mr. Ke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 El Paso residents say will again post the “no fishing” signs in their district if the city does not do something to keep out th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llant baseball pitcher, Harry Kane, with the Douglas team, defeated the El Paso boys by a 11 to 6 score in Washington park Sunday afternoon. El Paso beat Douglas the last game, 17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ane, aged 15, of this city, left here on a bicycle Sunday has not been heard from since. He was last seen going by the smelter and told friends he was going to Anth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has been instructed by judge J.R. Harper to probe the reported gambling conditions here, also to investigate the election law violation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street car crash in Juarez when Sisto Alvarado, Juarez, was struck and injured, both motorman and conductor left the car and escaped to El Paso. The car is still in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5, 1910</w:t>
      </w:r>
    </w:p>
    <w:p>
      <w:pPr>
        <w:pStyle w:val="PlainText"/>
        <w:jc w:val="both"/>
        <w:rPr/>
      </w:pPr>
      <w:r>
        <w:rPr>
          <w:rFonts w:cs="Times New Roman" w:ascii="Times New Roman" w:hAnsi="Times New Roman"/>
          <w:sz w:val="24"/>
        </w:rPr>
        <w:t>Members of the city council in Douglas announced that $35,000 would be spent in improving the city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left Washington to attend the St. Pau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000 employes of the Southern Pacific, including men in Houston, went out on strik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and Japanese commissions which will represent their respective governments at the Mexican centennial of independence arrived in Mexico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Howard, prominent Arizona ranchman, passed through here en route to New York to purchase a carload of registered Holstein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B. Hill, chief engineer for the Roosevelt reclamation project,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ong appeal will be made to President Bassett of the Fair association by a number of business men to hold a miners’ drilling content at the approaching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6, 1910</w:t>
      </w:r>
    </w:p>
    <w:p>
      <w:pPr>
        <w:pStyle w:val="Normal"/>
        <w:jc w:val="both"/>
        <w:rPr>
          <w:rFonts w:ascii="Times New Roman" w:hAnsi="Times New Roman" w:cs="Times New Roman"/>
        </w:rPr>
      </w:pPr>
      <w:r>
        <w:rPr>
          <w:rFonts w:cs="Times New Roman" w:ascii="Times New Roman" w:hAnsi="Times New Roman"/>
        </w:rPr>
        <w:t>Juarez is on tiptoe for the arrival of the Juarez monument stat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riotic El Paso is to have an outward manifestation of its love of country. A large American flag will fly from the masthead of the flagpole in San Jacinto Plaza each fair day of the calendar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ually all cars of the El Paso Electric Railway Co. will be made prepay with all equipped with the necessary ent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opened in Ysleta with an attendance of 100 pupils. Professor P.H. Curd of Ennis is principal. Miss Bonnie McGill and Miss Vera Pool are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10</w:t>
      </w:r>
    </w:p>
    <w:p>
      <w:pPr>
        <w:pStyle w:val="Normal"/>
        <w:jc w:val="both"/>
        <w:rPr/>
      </w:pPr>
      <w:r>
        <w:rPr>
          <w:rFonts w:cs="Times New Roman" w:ascii="Times New Roman" w:hAnsi="Times New Roman"/>
        </w:rPr>
        <w:t>Fifteen thousand pounds of bronze statue passed through the local customs to Juarez. It is the statue of Benito Juarez, which will be dedicated by Governor Sanchez September 18. Delay in shipping the statue from Italy led to the necessity of sending it by fast express from New York at a cost of $1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riotic El Paso is to have an outward manifestation of its love of country. A large American flag will fly on the flag pole in San Jacinto Plaza each fair day of the year if plan of Mayor Kelly and the Council are carri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oters of the Plateau oil well seem to have adopted the method of the Texas Co. in the Toyah field of maintaining absolute silence. However, it is known that absent members of the company were notified that a high grade of paraffin oil had been secured at a depth of 560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rcus and a fair this fall for El Paso ought to make everybody happy especially the boys between five and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6, 1910</w:t>
      </w:r>
    </w:p>
    <w:p>
      <w:pPr>
        <w:pStyle w:val="Normal"/>
        <w:jc w:val="both"/>
        <w:rPr/>
      </w:pPr>
      <w:r>
        <w:rPr>
          <w:rFonts w:cs="Times New Roman" w:ascii="Times New Roman" w:hAnsi="Times New Roman"/>
        </w:rPr>
        <w:t>Buffalo Bill, who is to open the El Paso fair and exposition on October 19, with his combined wild west and far east shows, will be the guest of the El Paso Elks during his st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McBroom left Wednesday for a trip to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Zach White and family have returned from an extended easter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mes A. Dick is home from a stay of several months at Long B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Park is beginning to resemble a real fair grounds. The work on the colonial colonnade has started and two of the arches have been built in skeleton form over the entrance to the baseball park and in fron of the agricultural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of El Paso was elected a delegate to the constitutional convention held Tuesday. Judge Fall was the only Republican elected. The other two delegates being Democr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Llew Davis, a pioneer El Paso lawyer, is seriously ill at Hotel Dieu with pneumo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ulius Buckler and daughter, Miss Henrietta Buckler, are home from a month’s trip to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6, 1910</w:t>
      </w:r>
    </w:p>
    <w:p>
      <w:pPr>
        <w:pStyle w:val="PlainText"/>
        <w:jc w:val="both"/>
        <w:rPr/>
      </w:pPr>
      <w:r>
        <w:rPr>
          <w:rFonts w:cs="Times New Roman" w:ascii="Times New Roman" w:hAnsi="Times New Roman"/>
          <w:sz w:val="24"/>
        </w:rPr>
        <w:t>The Southwestern Railway will install electric block signals in the near future over 21 miles of the road in the Bisbe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that a strike has been called among car men of the S.P. railroad was “news” to the local railroaders Monday. It is said 1000 men are on strik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resented a beautiful spectacle Labor day. The Carpenters’ union had the most men in the parade. More than 1000 men marched in the parade and floats were numer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otic El Paso is to have a flag raising in San Jacinto plaza every day, by orders of the city council Monday. The plan was originated by mayor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 Nelson, El Paso negro, formerly a Pullman porter, was recently notified that an estate of more than $800,000 was left. him by his grand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on tiptoe for the arrival of the status for the Juarez monument. The statue was sent from New York on a special car at a cost of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y-as-you-enter plans are becoming a success and it is believed that all street cars in El Paso will soon be equipped with the little collecting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Reynolds, for many years secretary for the Juarez court of letters, has resigned to enter priv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s residing in the smelter district will celebrate the Mexico centenary of the independence of Mexico in all due regularity. Reyes’ boys’ band will give two concerts and there be speeches and so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tilwell C. Burns, a guest of assistant county physician F.W. Lynch, will give a demonstration of a new anesthetic known as stovaine. Many local, and some out of town doctors, will attend the clin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6, 1910</w:t>
      </w:r>
    </w:p>
    <w:p>
      <w:pPr>
        <w:pStyle w:val="PlainText"/>
        <w:jc w:val="both"/>
        <w:rPr>
          <w:rFonts w:ascii="Times New Roman" w:hAnsi="Times New Roman" w:cs="Times New Roman"/>
          <w:sz w:val="24"/>
        </w:rPr>
      </w:pPr>
      <w:r>
        <w:rPr>
          <w:rFonts w:cs="Times New Roman" w:ascii="Times New Roman" w:hAnsi="Times New Roman"/>
          <w:sz w:val="24"/>
        </w:rPr>
        <w:t>On account of the heavy travel to Mexico City, three extra Pullman cars were added to the t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Stewart of the Madera Lumber company, Madera, Mex.,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boy was run over by one of the floats in the Labor Day parade. He escaped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Teachers’ Institute is in session. Assignment of teachers in the city schools were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n were bitten last night by a rabid coyote in Chihuahua, about 20 miles south of El Paso. They will arrive here on tonight’s train fo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hibit of the Moctezuma Copper company, Nacozari, weighing 2,000 pounds, has arrived to be on display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 semaphores will soon be installed on the E.P.&amp;S.W. for a distance of 21 miles ea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wenstein of Chihuahua City is spending his vacation in El Paso.</w:t>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7, 1910</w:t>
      </w:r>
    </w:p>
    <w:p>
      <w:pPr>
        <w:pStyle w:val="Normal"/>
        <w:jc w:val="both"/>
        <w:rPr/>
      </w:pPr>
      <w:r>
        <w:rPr>
          <w:rFonts w:cs="Times New Roman" w:ascii="Times New Roman" w:hAnsi="Times New Roman"/>
        </w:rPr>
        <w:t>C.W. Kouns has been appointed to succeed the late J.E. Hurley as general manager of the Eastern Lines of the Santa Fe and F.C. Fox, the general superintendent, has been appointed to succeed Kouns as general manager of the Western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Kneezell, H.Y. Ellis, Dr. Frank Thatcher, John Mason and C.W. Marshall, all of the Elks Club, are in charge of arrangements for the exposition Buffalo Bill will give at the El Paso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Virginia Stewart and Miss Emily Ormsbee of El Paso were honored guest at a party given at Cloudcroft by Mrs. H.D. Sl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10</w:t>
      </w:r>
    </w:p>
    <w:p>
      <w:pPr>
        <w:pStyle w:val="Normal"/>
        <w:jc w:val="both"/>
        <w:rPr/>
      </w:pPr>
      <w:r>
        <w:rPr>
          <w:rFonts w:cs="Times New Roman" w:ascii="Times New Roman" w:hAnsi="Times New Roman"/>
        </w:rPr>
        <w:t>Buffalo Bill, who is to open the El Paso fair on October 29, with his combined Wild West and Far East shows, will be the guest of the Elks Lodge during his stay here. Colonel Cody is a member of the Denver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Albuquerque follows the policy of shipping all its indigent consumptives to El Paso, is the belief of Miss Gilchrist, superintendent of Associated Charities in Phoenix, who recently made investigations in Albuquerque and Flagstaff. Miss Gilchrist is here to attend the wedding of her nephew, Roland Gilchrist, and Miss Ellen Leigh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C. Wade Jr. was in El Paso yesterday from Las Cruces to meet Mrs. Wade and little son, who arrived over the G.H.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Valley delegation congress at Pueblo will leave Sept. 24 on a Santa Fe special train. About 100 Valley boosters will go. A brass band will be carried along to enliven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7, 1910</w:t>
      </w:r>
    </w:p>
    <w:p>
      <w:pPr>
        <w:pStyle w:val="PlainText"/>
        <w:jc w:val="both"/>
        <w:rPr/>
      </w:pPr>
      <w:r>
        <w:rPr>
          <w:rFonts w:cs="Times New Roman" w:ascii="Times New Roman" w:hAnsi="Times New Roman"/>
          <w:sz w:val="24"/>
        </w:rPr>
        <w:t>St. Mary’s parochial school on Myrtle avenue opened for the fall and winter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utlidge, superintendent, and J.M. Barnes, master mechanic, of the Mexico and Northwestern, returned from Pearson after an Inspection trip, over the line and reported finding everything in fin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orses seized by the local customs officers were sold at auction in front of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Low, son of the former mayor of New York, was marri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ity council notified owners of houses condemned by the health department that unless they destroyed the houses the city would take action regarding their 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Arizona Mining company which is composed largely of local business men, held their stockholders’ meeting last night. The company mines are located at Drago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permits totaling $10,500 were issued by the city building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8, 1910</w:t>
      </w:r>
    </w:p>
    <w:p>
      <w:pPr>
        <w:pStyle w:val="Normal"/>
        <w:jc w:val="both"/>
        <w:rPr/>
      </w:pPr>
      <w:r>
        <w:rPr>
          <w:rFonts w:cs="Times New Roman" w:ascii="Times New Roman" w:hAnsi="Times New Roman"/>
        </w:rPr>
        <w:t>Water with oil indications was shot 30 feet above the surface at Shamrock (Camp City) 70 miles north of El Paso on the Southwestern Railroad this morning. The men were drilling for oil and gor a gushing artesian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ilwell C. Burns, the Philadelphia surgeon, gave a demonstration of the use of stovaine, the new spinal anesthetic, at the County Hospital. He administered the anesthetic for two operations which were witnessed by El Paso surge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hortage of railway mail clerks in the territory of New Mexico has caused the Civil Service Commission at Washington to reduce the weight specifications from 135 to 130 pounds, exclusive of boots or sh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Caples, son of Richard Caples of El Paso, was married in California to Miss Vivian Miller. The bride is a daughter of Hugh J. Miller of Rogers, Ark., and a niece of J.F. Miller of 1814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10</w:t>
      </w:r>
    </w:p>
    <w:p>
      <w:pPr>
        <w:pStyle w:val="Normal"/>
        <w:jc w:val="both"/>
        <w:rPr>
          <w:rFonts w:ascii="Times New Roman" w:hAnsi="Times New Roman" w:cs="Times New Roman"/>
        </w:rPr>
      </w:pPr>
      <w:r>
        <w:rPr>
          <w:rFonts w:cs="Times New Roman" w:ascii="Times New Roman" w:hAnsi="Times New Roman"/>
        </w:rPr>
        <w:t>Water with oil indications was shot 30 feet above the surface at Shamrock (Camp City) 70 miles north of El Paso on the E.P.&amp;S.W. railroad. Drillers got a gushing artesian well with plenty of indications of oil and believe that in a few feet more they will strike an oil strat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hortage of railway mail clerks in the Territory of New Mexico has caused the Civil Service Commission to reduce the weight specifications from 135 to 130 pounds, exclusive of boots or sh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a salute of 21 cannon, the statue of Benito Juarez, recently arrived from Italy, was swung in place on the marble pedestal in the new park in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S. Pickrell has been investing in real estate. He purchased two lost on Boulevard near Noble street from the Mayfield Realty Company. He also bought two lots on Montana street for $2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8, 1910</w:t>
      </w:r>
    </w:p>
    <w:p>
      <w:pPr>
        <w:pStyle w:val="Normal"/>
        <w:jc w:val="both"/>
        <w:rPr/>
      </w:pPr>
      <w:r>
        <w:rPr>
          <w:rFonts w:cs="Times New Roman" w:ascii="Times New Roman" w:hAnsi="Times New Roman"/>
        </w:rPr>
        <w:t>With a salute of 21 guns, the statue of Benito Juarez, recently arrived from Italy, was swung into place Wednesday afternoon on the marble pedestal in the new park in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and members of the city council will meet Monday to consider real estate value renditions as delivered to city assessor Behr. The council will later sit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rriage license has been issued to J. Roland Gilchrist and Miss Sarah Ellen Leigh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Wyatt has returned from New Orleans, where he has been making arrangements for the early shipment of the marble for the new American National Bank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Thursday afternoon to consider the granting of a permit or franchise to J.T. Cameron to build a packing plant in El Paso. Mr. Cameron will be represented by his attorney, J.U. Swee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ch building is being remodeled rapidly for the temporary quarters of the J. Calish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 El Pasoans have already signed up to make the trip to Pueblo for the Irrigation Congress, according to Secretary Kinne,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8, 1910</w:t>
      </w:r>
    </w:p>
    <w:p>
      <w:pPr>
        <w:pStyle w:val="PlainText"/>
        <w:jc w:val="both"/>
        <w:rPr>
          <w:rFonts w:ascii="Times New Roman" w:hAnsi="Times New Roman" w:cs="Times New Roman"/>
          <w:sz w:val="24"/>
        </w:rPr>
      </w:pPr>
      <w:r>
        <w:rPr>
          <w:rFonts w:cs="Times New Roman" w:ascii="Times New Roman" w:hAnsi="Times New Roman"/>
          <w:sz w:val="24"/>
        </w:rPr>
        <w:t>Water with oil indications was shot 30 feet above the surface at Shamrock (Camp City) 70 miles north of El Paso, on the El Paso &amp; Southwestern railway Thursday morning. Much excitement is prevalent in both El Paso and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salute of 15 cannon, the statue of Benito Juarez, recently arrived from Italy Wednesday afternoon was swung into its place on the marble pedestal in the new park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is being shipped from here for El Paso’s baby sanatorium, which is to be treated in Cloudcroft this fall. Dr. H.E. Stevenson has been working in the interest of the baby sanatorium since the first suggestion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story of the Anson Mills building has been built in the rough and the concrete beams and columns are now being poured by the concrete crew. The building is beginning to take on the shape of rea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Clements and Frank Rich, of the Fair association, left Wednesday for points in New Mexico and the Pecos valley in order to gather exhibits for the fair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will meet Wednesday afternoon to consider granting a franchise for the new proposed Cameron packing plant. It is said Mr. Cameron will be represented by his attorney,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ram and Leo Gallagher, brothers of Francis Gallagher, assistant cashier of the First National bank, have left for the east where they will attend school. Leo will go to Rochester, N.Y., and Hiram will attend Johns Hopkins university in Baltim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8, 1910</w:t>
      </w:r>
    </w:p>
    <w:p>
      <w:pPr>
        <w:pStyle w:val="PlainText"/>
        <w:jc w:val="both"/>
        <w:rPr>
          <w:rFonts w:ascii="Times New Roman" w:hAnsi="Times New Roman" w:cs="Times New Roman"/>
          <w:sz w:val="24"/>
        </w:rPr>
      </w:pPr>
      <w:r>
        <w:rPr>
          <w:rFonts w:cs="Times New Roman" w:ascii="Times New Roman" w:hAnsi="Times New Roman"/>
          <w:sz w:val="24"/>
        </w:rPr>
        <w:t>A packing house has been assured for El Paso and is expected to start operating in ten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C. Hill and W.M. Reed, chief engineers for Engle dam project have returned from an inspection trip to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 El Pasoans and Las Cruces delegates will visit Pueblo during the Irrigation congress. A special train over the Santa Fe has been char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Albro, of the customs service at Columbus, N.M., accompanied by his wife,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D. Rockefeller is seriously ill at her home in Cleveland,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ptist association, which embraces 24 churches in west Texas, will hold a three-day session in El Paso commencing Sept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Rawlings and children will return this week from Mountain Park, N.M.,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9, 1910</w:t>
      </w:r>
    </w:p>
    <w:p>
      <w:pPr>
        <w:pStyle w:val="Normal"/>
        <w:jc w:val="both"/>
        <w:rPr/>
      </w:pPr>
      <w:r>
        <w:rPr>
          <w:rFonts w:cs="Times New Roman" w:ascii="Times New Roman" w:hAnsi="Times New Roman"/>
        </w:rPr>
        <w:t>J.W. Magoffin is to be the Democratic nominee for County treasurer. C.E. Kelly resigned to become mayo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flour mill has been opened in Juarez, off Juarez avenue back of Comercio street. It is a huge adobe structure, one of the tallest buildings in the Mexican city. Camilo L. Arguelles is ow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G. Franklin and his brother, Sol Franklin, have bought the vacant ground just east of Stanton street for $17,500 from the Mayfield Realty Co. A building is being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me building and buying is active in El Paso. Dr. H.T. Safford has bought two lots in the restricted area on North Mesa avenue and will erect a $5000 residence. Mrs. Isabel Conway has bought 120 feet on Rio Grande street in the 800 block for a modern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10</w:t>
      </w:r>
    </w:p>
    <w:p>
      <w:pPr>
        <w:pStyle w:val="Normal"/>
        <w:jc w:val="both"/>
        <w:rPr/>
      </w:pPr>
      <w:r>
        <w:rPr>
          <w:rFonts w:cs="Times New Roman" w:ascii="Times New Roman" w:hAnsi="Times New Roman"/>
        </w:rPr>
        <w:t>Dr. Stillwell C. Burns, Philadelphia surgeon, gave a demonstration of the use of stovaine, the famous new spinal anesthetic, at the County Hospital. His administration of the anesthetic for two operations was witnessed by a number of physic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reless telephone company that was going to put a tower on the Truett Building and let El Paso talk practically all over the continent without wires, is not going to do anything of the kind. The promoters have shipped the tower to Fort Worth and they say El Pasoans “are a bunch of win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days more will decide the fate or future of the Shamrock (Camp City) N.M. oil field. J.A. Brent, who is sinking the well, says he is backing his judgment with years of experience in the California oil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9, 1910</w:t>
      </w:r>
    </w:p>
    <w:p>
      <w:pPr>
        <w:pStyle w:val="Normal"/>
        <w:jc w:val="both"/>
        <w:rPr/>
      </w:pPr>
      <w:r>
        <w:rPr>
          <w:rFonts w:cs="Times New Roman" w:ascii="Times New Roman" w:hAnsi="Times New Roman"/>
        </w:rPr>
        <w:t>J.W. Magoffin is to be the Democratic nominee for county treasurer in place of C.E. Kelly, who resigned to become mayo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Caples, son of Richard Caples, of El Paso, and Miss Vivian Miller, were married last night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Llew Davis, who has been seriously ill, is rapidly impro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excitement was created Thursday morning when a geyser of oily water shot out of the well which is being drilled near Shamrock (Camp City), N.M., Thursday morning [sic.]. There was considerable oil in the water, and J.A. Brent, who is drilling the well, is very optimistic over the prosp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reless telephone company that has been planning a wireless station at El Paso in which stock was being sold, has changed its mind and has moved its office and equipment to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s. W. Bretz, of the Newman Investment company, is visiting in Tenness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llowing the second reading before the city council the petition of J.T. Cameron and others, asking for a permit to build a packing plant near the Cameron stock yards, will probably be granted, according to statements made by Alderman Blumenthal, Clayton, Hewitt and McGhee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910</w:t>
      </w:r>
    </w:p>
    <w:p>
      <w:pPr>
        <w:pStyle w:val="PlainText"/>
        <w:jc w:val="both"/>
        <w:rPr>
          <w:rFonts w:ascii="Times New Roman" w:hAnsi="Times New Roman" w:cs="Times New Roman"/>
          <w:sz w:val="24"/>
        </w:rPr>
      </w:pPr>
      <w:r>
        <w:rPr>
          <w:rFonts w:cs="Times New Roman" w:ascii="Times New Roman" w:hAnsi="Times New Roman"/>
          <w:sz w:val="24"/>
        </w:rPr>
        <w:t>Officials of the wireless telephone company who were to install a telephone tower on the Trust building, have returned money to stockholders and say El Pasoans are full of wind. El Pasoans failed to support the new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lunteer firemen in El Paso held a meeting Thursday night. The reorganization of the Sunset hose company was reported. C.W. Fassett presided as president and secretary Helm wa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Caples, son of Richard Caples, El Paso, was married last Thursday in Venice Park, Calif., to Miss Vivian Miller, formerly an El Paso girl. Joe and his bride are expected her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goffin will be the Democratic nominee for county treasurer, vice C.E. Kelly who resigned to become mayor of El Paso. Mr. Magoffin was nominated by Charles LeBa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Mayhew and Lloyd Davis connected with the city heath department, were the latest to feel the “ax” in the political cleanup by mayor Kelly. The mayor said he was “cutting expens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0, 1910</w:t>
      </w:r>
    </w:p>
    <w:p>
      <w:pPr>
        <w:pStyle w:val="Normal"/>
        <w:jc w:val="both"/>
        <w:rPr/>
      </w:pPr>
      <w:r>
        <w:rPr>
          <w:rFonts w:cs="Times New Roman" w:ascii="Times New Roman" w:hAnsi="Times New Roman"/>
        </w:rPr>
        <w:t>First action of any body in the State toward establishment of a school for delinquent juveniles was taken Friday by the board of directors of the El Paso Chamber of Commerce. A resolution urging the establishment of a $200,000 school for boys will be suggested to the Legislature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bbi Martin Zielonka completed 10 years of his pastorate at Temple Mt. Sinai Fr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ite Confectionary Co. has leased the entire Buckler building which is to be rebuilt on the site of the burne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Mayor Francisco Partillo has built the first completely American style home in Juarez at Mejia street and Juarez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0, 1910</w:t>
      </w:r>
    </w:p>
    <w:p>
      <w:pPr>
        <w:pStyle w:val="Normal"/>
        <w:jc w:val="both"/>
        <w:rPr/>
      </w:pPr>
      <w:r>
        <w:rPr>
          <w:rFonts w:cs="Times New Roman" w:ascii="Times New Roman" w:hAnsi="Times New Roman"/>
        </w:rPr>
        <w:t>Thieves entered the home of Alderman Blumenthal Friday night and took several valuable paintings and considerable silverware and other valua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dnesday, when the big flag is lowered after the expiration of 30 days of mourning for Mayor Robinson and Fireman Ware, a brand new flag will be hoisted on the plaza flag pole and it will fly every day during the year, according to Alderman Clay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ichard Caples and daughter, Margaret, have returned from Asbury Park, N.J.</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Hawley has gone to Long Beach to meet his family and will return with them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years ago Friday afternoon the then new Sheldon was thrown open to the public and practically all of El Paso inspected the new hotel, which was then the most modern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meeting of the board of directors of the chamber of commerce Friday afternoon action was taken to secure a state school for delinquent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Robert Bruce Smith and family returned yesterday after a several weeks’ stay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910</w:t>
      </w:r>
    </w:p>
    <w:p>
      <w:pPr>
        <w:pStyle w:val="PlainText"/>
        <w:jc w:val="both"/>
        <w:rPr/>
      </w:pPr>
      <w:r>
        <w:rPr>
          <w:rFonts w:cs="Times New Roman" w:ascii="Times New Roman" w:hAnsi="Times New Roman"/>
          <w:sz w:val="24"/>
        </w:rPr>
        <w:t>Charles K. Hamilton, the aviator, who appeared in El Paso in his flying machine, was injured in a crash near Sacramento, Calif., Saturday when his machine fell. It is said he will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nd Dr. James Vance have returned from a trip to California and Alaska. They declared they killed several bear in Alaska and would probably go back there nex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will start on East Missouri street in the near future. All homes are having new water piping put in from Kansas to Newma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ransacked the home of alderman Sam Blumenthal Friday night and took several valuable paintings and considerable silverware and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flour mill has been opened in Juarez and is located on Juarez avenue near Comercio street. Many other new buildings are under way and a general boom is 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ldon hotel celebrated its tenth anniversary in El Paso Friday night. Many new improvements have been made and the building is now on an equal with any hotel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Greet and son Cabell, are home after spending the summer in Long Beach, and will live at 1215 East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celebrated his tenth anniversary as pastor at Mount Sinai Friday, and in observation of the day, spoke of the occasion during the evening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khart assay company will move this week to its new offices in the Reckhart flat-iron building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0, 1910</w:t>
      </w:r>
    </w:p>
    <w:p>
      <w:pPr>
        <w:pStyle w:val="PlainText"/>
        <w:jc w:val="both"/>
        <w:rPr>
          <w:rFonts w:ascii="Times New Roman" w:hAnsi="Times New Roman" w:cs="Times New Roman"/>
          <w:sz w:val="24"/>
        </w:rPr>
      </w:pPr>
      <w:r>
        <w:rPr>
          <w:rFonts w:cs="Times New Roman" w:ascii="Times New Roman" w:hAnsi="Times New Roman"/>
          <w:sz w:val="24"/>
        </w:rPr>
        <w:t>The Democratic executive committee has nominated J.W. Magoffin to succeed C. E. Kelly as count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ard of army engineers is en route to El Paso on a tour of inspection. They will inspect the Engl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ransacked the home of Alderman S. Blumenth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ment agents will arrive here soon to let contracts for a barbed wire fence one thousand miles long to fence the boundary from El Paso to the Pacific 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F. Wright has returned from California, where 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Pickrell of the Elite confectionery company, has leased the new Buckler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res and private homes in Juarez are being decorated for the Mexican Independence celebration, which takes place Sept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predicted that, following a revise of downtown property valuations, the increase will amount to about $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Constable, local merchant,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 Northman, manager of Calisher’s Dry Goods company, left for the ea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10</w:t>
      </w:r>
    </w:p>
    <w:p>
      <w:pPr>
        <w:pStyle w:val="Normal"/>
        <w:jc w:val="both"/>
        <w:rPr/>
      </w:pPr>
      <w:r>
        <w:rPr>
          <w:rFonts w:cs="Times New Roman" w:ascii="Times New Roman" w:hAnsi="Times New Roman"/>
        </w:rPr>
        <w:t>The merchants want their neighbors to come and see what they have; they want people accustomed to coming to El Paso to shop. As an inducement, railroad fares will be refunded to shoppers who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yah’s virgin oil field may be abandoned, not because there is no oil because the state has boosted the prices of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wana Tumbo (Ketchikan dialect for A.P.) Coles, and his trusty companion and official photographer, Dr. James Kermit Vance, arrived from a summer that started in California and ended in Alaska, where there were to be found grizzly bears, Ketchikan Indians and Dr. S.T. Turner. Both A.P. Coles and Dr. Vance killed b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even miles of the road to the site of the Elephant Butte Dan from the main line of the Santa Fe between Engle and Cutter will have been graded by the first of th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1, 1910</w:t>
      </w:r>
    </w:p>
    <w:p>
      <w:pPr>
        <w:pStyle w:val="TextBody"/>
        <w:widowControl/>
        <w:rPr>
          <w:rFonts w:ascii="Times New Roman" w:hAnsi="Times New Roman" w:cs="Times New Roman"/>
        </w:rPr>
      </w:pPr>
      <w:r>
        <w:rPr>
          <w:rFonts w:cs="Times New Roman" w:ascii="Times New Roman" w:hAnsi="Times New Roman"/>
        </w:rPr>
        <w:t>The treasury department has designated E.C. Robinson and J.C. Planet to inspect the sites for the new post offic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block of Rock Island stock has been acquired by Phelps Dodge &amp; Co., who control the El Paso &amp; Southwestern railway, it was announc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absence from the city of Leigh Clark, representing the street railway company, the hearing before the city council of the petition of Franklin Heights and Golden Hill residents, who ask for an extension of the Arizona street car line service, was postponed until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e of John Leech, charged with the murder of E. Kohlberg on June 17th, will be called for hearing in the 31st district court before Judge Harper on October 3rd, according to the present set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R. Winch, who is visiting friends in Salt Lake, Ogden and other parts of the Mormon state, is expected home September 2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ounty commissioners Monday the resignation of C.E. Kelly as county treasurer was accepted and J.W. Magoffin was appointed to fill the unexpired term. His name was also ordered placed on the ballot as the Democratic candidate to succeed Kelly, who was nominated for reelection at the July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R.C. Semple and S.C. Awbry have acquired the Austin &amp; Marr building on the corner of Texas and Stanton streets from Winchester Coo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910</w:t>
      </w:r>
    </w:p>
    <w:p>
      <w:pPr>
        <w:pStyle w:val="PlainText"/>
        <w:jc w:val="both"/>
        <w:rPr/>
      </w:pPr>
      <w:r>
        <w:rPr>
          <w:rFonts w:cs="Times New Roman" w:ascii="Times New Roman" w:hAnsi="Times New Roman"/>
          <w:sz w:val="24"/>
        </w:rPr>
        <w:t>Although saloons and numerous in El Paso, neither city nor county as yet has the quota allowed on the basis of census, 85 in the city and 125 in the county. There are only 71 saloon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ericans will invest $20,000 in a sausage factory to be erected in Juarez within the next few weeks. The plant will ship into both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ar Lee Chung is being held on murder charges in connection with the death of L. Mon Don, local Chinaman found dead in an alley near the Star stables. It is the result of a tong wa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end of El Paso county is to have a network of macadam roads and boulevards, provided the campaign plans of county commissioners and county Judge A.S.J. Eylar a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have returned after a two months’ trip to Alaska. They visited in Raton, N.M., and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lute of cannon at sunrise proclaimed the five days’ centenary celebration in Juarez today. Street cars will run all night between Juarez and El Paso during the f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Ringer, of the Western Union Telegraph company, has been promoted to district commercial superintendent with headquarters in Dallas. Mr. Ringer was manager of the local office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ydia Christy and daughter, Mrs. Walter Irwin, have returned from a visit of several months in Pittsburgh, Pa., and various points in Oh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1, 1910</w:t>
      </w:r>
    </w:p>
    <w:p>
      <w:pPr>
        <w:pStyle w:val="PlainText"/>
        <w:jc w:val="both"/>
        <w:rPr>
          <w:rFonts w:ascii="Times New Roman" w:hAnsi="Times New Roman" w:cs="Times New Roman"/>
          <w:sz w:val="24"/>
        </w:rPr>
      </w:pPr>
      <w:r>
        <w:rPr>
          <w:rFonts w:cs="Times New Roman" w:ascii="Times New Roman" w:hAnsi="Times New Roman"/>
          <w:sz w:val="24"/>
        </w:rPr>
        <w:t>School will open tomorrow for the fall term The scholastic population of the city is in excess of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left for Bloomington, Ind., to attend a family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being beautified for the coming centennial celebration. Gooseneck lamps are being installed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Burges, R.B. Semple and S.C. Aubrey purchased the Austin &amp; Marr building on the southwest corner of Texas and Stanton streets. The consideration was $9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uis Foix of Ysleta i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Newman, Jr., left for Princeto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anchez of Chihuahua will attend the centennial celebrations in Juarez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etcher Thomas has been appointed human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 Hamilton, one of the pioneer aviators of the United States was fatally hurt when his plane fell near Sacrament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heavy rains have fallen in the local range district, hundreds of ranchers have canceled orders for stock cars to move the cattle to pas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5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2, 1910</w:t>
      </w:r>
    </w:p>
    <w:p>
      <w:pPr>
        <w:pStyle w:val="Style14"/>
        <w:jc w:val="both"/>
        <w:rPr/>
      </w:pPr>
      <w:r>
        <w:rPr>
          <w:lang w:bidi="he-IL"/>
        </w:rPr>
        <w:t>The first of a series of land seekers’ excursions which are to .be run through El Paso to the Candelaria settlement, 50 miles south of .El Paso in Mexico, arrived Friday afternoon and left over the National railway line for the new settlement in Northern Chihuahua.</w:t>
      </w:r>
    </w:p>
    <w:p>
      <w:pPr>
        <w:pStyle w:val="Style14"/>
        <w:jc w:val="both"/>
        <w:rPr>
          <w:lang w:bidi="he-IL"/>
        </w:rPr>
      </w:pPr>
      <w:r>
        <w:rPr>
          <w:lang w:bidi="he-IL"/>
        </w:rPr>
      </w:r>
    </w:p>
    <w:p>
      <w:pPr>
        <w:pStyle w:val="Style14"/>
        <w:jc w:val="both"/>
        <w:rPr/>
      </w:pPr>
      <w:r>
        <w:rPr>
          <w:lang w:bidi="he-IL"/>
        </w:rPr>
        <w:t>The banking firm of Kuhn, Loeb and Co. of New York announced today that it had disposed of the block of Rock Island preferred stock recently acquired from the Pearson syndicate to Phelps, Dodge and Co., which control the El Paso and Southwestern.</w:t>
      </w:r>
    </w:p>
    <w:p>
      <w:pPr>
        <w:pStyle w:val="Style14"/>
        <w:jc w:val="both"/>
        <w:rPr>
          <w:lang w:bidi="he-IL"/>
        </w:rPr>
      </w:pPr>
      <w:r>
        <w:rPr>
          <w:lang w:bidi="he-IL"/>
        </w:rPr>
      </w:r>
    </w:p>
    <w:p>
      <w:pPr>
        <w:pStyle w:val="Style14"/>
        <w:jc w:val="both"/>
        <w:rPr>
          <w:lang w:bidi="he-IL"/>
        </w:rPr>
      </w:pPr>
      <w:r>
        <w:rPr>
          <w:lang w:bidi="he-IL"/>
        </w:rPr>
        <w:t>Frank Rich is still getting good things for the fair. He is in Denver today and has just closed with a carnival company, the biggest that ever came to El Paso, to show here throughout the fair and exposition week.</w:t>
      </w:r>
    </w:p>
    <w:p>
      <w:pPr>
        <w:pStyle w:val="Style14"/>
        <w:jc w:val="both"/>
        <w:rPr>
          <w:lang w:bidi="he-IL"/>
        </w:rPr>
      </w:pPr>
      <w:r>
        <w:rPr>
          <w:lang w:bidi="he-IL"/>
        </w:rPr>
      </w:r>
    </w:p>
    <w:p>
      <w:pPr>
        <w:pStyle w:val="Style14"/>
        <w:tabs>
          <w:tab w:val="clear" w:pos="720"/>
          <w:tab w:val="center" w:pos="67" w:leader="none"/>
          <w:tab w:val="left" w:pos="369" w:leader="none"/>
          <w:tab w:val="left" w:pos="662" w:leader="none"/>
          <w:tab w:val="left" w:pos="820" w:leader="none"/>
          <w:tab w:val="left" w:pos="1286" w:leader="none"/>
          <w:tab w:val="left" w:pos="1852" w:leader="none"/>
          <w:tab w:val="left" w:pos="3076" w:leader="none"/>
        </w:tabs>
        <w:jc w:val="both"/>
        <w:rPr/>
      </w:pPr>
      <w:r>
        <w:rPr>
          <w:lang w:bidi="he-IL"/>
        </w:rPr>
        <w:t>El Paso schools opened for the fall term toda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10</w:t>
      </w:r>
    </w:p>
    <w:p>
      <w:pPr>
        <w:pStyle w:val="Normal"/>
        <w:jc w:val="both"/>
        <w:rPr>
          <w:rFonts w:ascii="Times New Roman" w:hAnsi="Times New Roman" w:cs="Times New Roman"/>
        </w:rPr>
      </w:pPr>
      <w:r>
        <w:rPr>
          <w:rFonts w:cs="Times New Roman" w:ascii="Times New Roman" w:hAnsi="Times New Roman"/>
        </w:rPr>
        <w:t>The thieves who entered Alderman Sam Blumenthal’s home at 607 North Oregon street and made away with several valuable paintings, considerable silverware and other valuables, have a buyer in the person of Mrs. Blumenthal for the pi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mbling will accompany the centenary celebration in Juarez. There will be 10 days of it, the booths to be located in front of the bull ring, where they are placed during the annual gambling fiesta. A wealthy Mexico City man has purchased the r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T. Stafford has bought two lots on North Mesa avenue and will erect a $5000 residence. The lots were bought from Frank Wells Brown through Matthews and Dy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Greet and son, Cabell, are home after spending the summer at Long Beach, and will be located at 1215 San Antonio street for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2, 1910</w:t>
      </w:r>
    </w:p>
    <w:p>
      <w:pPr>
        <w:pStyle w:val="Normal"/>
        <w:jc w:val="both"/>
        <w:rPr/>
      </w:pPr>
      <w:r>
        <w:rPr>
          <w:rFonts w:cs="Times New Roman" w:ascii="Times New Roman" w:hAnsi="Times New Roman"/>
        </w:rPr>
        <w:t>About 2 o’clock last evening the main building of the A.&amp;.M. College at Mesilla Park was destroyed by fire, entailing a loss of about $30,000, of which amount $18,000 is covered by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turday night La Mesa was the scene of a unique and interesting celebration. The Boer colony of the Mesilla Valley gathered at the home of their former leader, Gen. B.J. Viljoen, where the first reunion of the exiled sons of the old Huguenots was celebrated in typical South African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E. Hunter has left for Vicksburg, Miss., where he will join Mrs. Hunter, and together they will return to Judge Hunter’s home in Bloomington, 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chutz building on San Francisco street is being occupied by the Hoyt Furniture Co., which formerly occupied the old building on the site of the new concrete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Municipal Band will play during the centenary celebration in Juarez, having been engaged by the Mexican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rms and steel reinforcing for the third floor of the Anson Mills building are in place and ready for the concrete to be po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sed on the scholastic census of the city, El Paso’s population is 42,636 and that of the county is 67,712, according to the report of County Judge A.S.J. Eylar at the meeting of the county commissioners Monday afternoon. This will allow El Paso county 125 saloons, 85 of which will be locat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10</w:t>
      </w:r>
    </w:p>
    <w:p>
      <w:pPr>
        <w:pStyle w:val="PlainText"/>
        <w:jc w:val="both"/>
        <w:rPr/>
      </w:pPr>
      <w:r>
        <w:rPr>
          <w:rFonts w:cs="Times New Roman" w:ascii="Times New Roman" w:hAnsi="Times New Roman"/>
          <w:sz w:val="24"/>
        </w:rPr>
        <w:t>El Paso &amp; Southwestern Railway Company has purchased a block of stock from the Rock Island company. As a result of the purchase, it is said Dr. Pearson will be able to carry out his plan for a through line from Mexico over his road, the Southwestern, to the Atlantic sea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ds from Mexico and El Paso army posts will play a concert in Cleveland square this week. The two bands will be en masse and music lovers are in for a t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ar riot was staged in the Juarez bull ring Sunday, when a matador became frightened at a bull and was hissed from the ring. He was sought by the angry crowd of fans. Officials fined him $60 for his failure to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W. Winch, local theater man, who is visiting friends in Salt Lake, Ogden and other parts of the Mormon state, to expected to return September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ot and free for all fight ended a perfectly good ball game in Washington park Sunday, when catcher Powell, of the Douglas, Ariz., team, struck umpire Toman in the race. No one was seriously hurt. Many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Monday of the county commissioners, the resignation of C.E. Kelly as county treasurer was accepted and James W. Magoffin was appointed to fill the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Railway company ticket offices have been moved from the Hotel Sheldon to new headquarters in the Roberts-Banner building. W.M. McGregor is in char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2, 1910</w:t>
      </w:r>
    </w:p>
    <w:p>
      <w:pPr>
        <w:pStyle w:val="PlainText"/>
        <w:jc w:val="both"/>
        <w:rPr>
          <w:rFonts w:ascii="Times New Roman" w:hAnsi="Times New Roman" w:cs="Times New Roman"/>
          <w:sz w:val="24"/>
        </w:rPr>
      </w:pPr>
      <w:r>
        <w:rPr>
          <w:rFonts w:cs="Times New Roman" w:ascii="Times New Roman" w:hAnsi="Times New Roman"/>
          <w:sz w:val="24"/>
        </w:rPr>
        <w:t>Dr. J.M. Richardson left for San Antonio to join Mrs. Richar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No. 9 on the G.H&amp;S.A. did not arrive until 3:30 on account of a freight wreck about 200 miles ea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de excursion week, supported by the Retail Merchants’ league of El Paso, will start today. Visiting merchants will be given reduced railroad rates, based on amount of purchase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dge in the court of letters in Torreon, Mexico, fined an offender $50. The offender paid the fine and later two thieves entered the court room and stole the $50 from the judge’s de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ld bullion, valued at $57,500, part of a consignment of $170,000, was stolen from a steamer between Alaska and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order to keep a secret entrusted to him by relatives a man in Bisbee cut his tongue out.</w:t>
      </w:r>
    </w:p>
    <w:p>
      <w:pPr>
        <w:pStyle w:val="PlainText"/>
        <w:jc w:val="both"/>
        <w:rPr/>
      </w:pPr>
      <w:r>
        <w:rPr>
          <w:rFonts w:cs="Times New Roman" w:ascii="Times New Roman" w:hAnsi="Times New Roman"/>
          <w:sz w:val="24"/>
        </w:rPr>
        <w:t>Two men were killed by lightning in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3, 1910</w:t>
      </w:r>
    </w:p>
    <w:p>
      <w:pPr>
        <w:pStyle w:val="Style14"/>
        <w:widowControl/>
        <w:jc w:val="both"/>
        <w:rPr/>
      </w:pPr>
      <w:r>
        <w:rPr>
          <w:lang w:bidi="he-IL"/>
        </w:rPr>
        <w:t>Changing ownership twice within two months, the Austin and Marr building at Texas and Stanton streets is now the property of R.F. Burges, R.C. Sample and S.C. Awbry. The property sold at a value of $90,000, which was the price paid for it by Winchester Cooley when it was purchased by him from Austin and Marr, the original owners.</w:t>
      </w:r>
    </w:p>
    <w:p>
      <w:pPr>
        <w:pStyle w:val="Style14"/>
        <w:widowControl/>
        <w:jc w:val="both"/>
        <w:rPr>
          <w:lang w:bidi="he-IL"/>
        </w:rPr>
      </w:pPr>
      <w:r>
        <w:rPr>
          <w:lang w:bidi="he-IL"/>
        </w:rPr>
      </w:r>
    </w:p>
    <w:p>
      <w:pPr>
        <w:pStyle w:val="Style14"/>
        <w:widowControl/>
        <w:jc w:val="both"/>
        <w:rPr/>
      </w:pPr>
      <w:r>
        <w:rPr>
          <w:lang w:bidi="he-IL"/>
        </w:rPr>
        <w:t>All Juarez is agog for the coming centenary celebration there. It begins Wednesday but already the border Mexican city has assumed a festival appearance.</w:t>
      </w:r>
    </w:p>
    <w:p>
      <w:pPr>
        <w:pStyle w:val="Style14"/>
        <w:widowControl/>
        <w:jc w:val="both"/>
        <w:rPr>
          <w:lang w:bidi="he-IL"/>
        </w:rPr>
      </w:pPr>
      <w:r>
        <w:rPr>
          <w:lang w:bidi="he-IL"/>
        </w:rPr>
      </w:r>
    </w:p>
    <w:p>
      <w:pPr>
        <w:pStyle w:val="Style14"/>
        <w:widowControl/>
        <w:jc w:val="both"/>
        <w:rPr/>
      </w:pPr>
      <w:r>
        <w:rPr>
          <w:lang w:bidi="he-IL"/>
        </w:rPr>
        <w:t>About 7 o’clock last evening the main building of the A. and M. College at Mesilla Park was destroyed by fire entailing a loss of about $30,000, of which amount $18,000 is covered by insurance.</w:t>
      </w:r>
    </w:p>
    <w:p>
      <w:pPr>
        <w:pStyle w:val="Style14"/>
        <w:widowControl/>
        <w:jc w:val="both"/>
        <w:rPr>
          <w:lang w:bidi="he-IL"/>
        </w:rPr>
      </w:pPr>
      <w:r>
        <w:rPr>
          <w:lang w:bidi="he-IL"/>
        </w:rPr>
      </w:r>
    </w:p>
    <w:p>
      <w:pPr>
        <w:pStyle w:val="Style14"/>
        <w:widowControl/>
        <w:jc w:val="both"/>
        <w:rPr/>
      </w:pPr>
      <w:r>
        <w:rPr>
          <w:lang w:bidi="he-IL"/>
        </w:rPr>
        <w:t>The Camino Real is an assured fact and Las Cruces will soon be joined to El Paso by a good, hard road that will be the delight of automobilists and of the greatest advantage to the farm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10</w:t>
      </w:r>
    </w:p>
    <w:p>
      <w:pPr>
        <w:pStyle w:val="Normal"/>
        <w:jc w:val="both"/>
        <w:rPr>
          <w:rFonts w:ascii="Times New Roman" w:hAnsi="Times New Roman" w:cs="Times New Roman"/>
        </w:rPr>
      </w:pPr>
      <w:r>
        <w:rPr>
          <w:rFonts w:cs="Times New Roman" w:ascii="Times New Roman" w:hAnsi="Times New Roman"/>
        </w:rPr>
        <w:t>Frank Rich is still getting good things for the fair. In Denver, he has just closed with a carnival company, the biggest that ever came to El Paso. This will be in addition to the big opening with Buffalo Bill’s “Wild West”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to be outdone by Plateau, Toyah, Shamrock or the Maricopa district in California. Van Horn is now nursing an oil discovery which promises to burst into a b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Slater, H.M. Stevens and Dr. H.E. Stevenson are in Cloudcroft to attend a directors’ meeting of property owners of Cloudcroft. Most important proposition before the board is the baby sanato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arles Henning of Golden Hill returned from California, where she has placed her daughter, Marbry, in school. Marbry registered in the freshman class of Leland Stanford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3, 1910</w:t>
      </w:r>
    </w:p>
    <w:p>
      <w:pPr>
        <w:pStyle w:val="Normal"/>
        <w:jc w:val="both"/>
        <w:rPr/>
      </w:pPr>
      <w:r>
        <w:rPr>
          <w:rFonts w:cs="Times New Roman" w:ascii="Times New Roman" w:hAnsi="Times New Roman"/>
        </w:rPr>
        <w:t>Robert E. Beaton and John J. Merriman, both of Boston, Mass., arrived Tuesday at the El Paso Military institute, where they will hold professorships during the coming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saloons are numerous in El Paso, the city, nor the county as yet, have the quota allowed on the basis of the scholastic census—85 in the city and 125 in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 Rawlings returned last night from Mountain Park, where she has been since early in Au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have returned from a two months’ trip to Alaska. En route home Mrs. Coles stopped off at Raton, N.M., to visit her cousin, Mrs. Benjamin Sherr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C.C. Schomaler of Silver City, N.M., are in the city visiting their daughter, Mrs. Douglas Cro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alute of cannon at sunrise proclaimed the five days’ centenary celebration in Ciudad Juarez and again at noon another salute was made and bells were rung. Ceremonies began at 4 o’clock Wednes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and daughters, Misses Esther and Eileen, returned home recently from a delightful trip through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910</w:t>
      </w:r>
    </w:p>
    <w:p>
      <w:pPr>
        <w:pStyle w:val="PlainText"/>
        <w:jc w:val="both"/>
        <w:rPr/>
      </w:pPr>
      <w:r>
        <w:rPr>
          <w:rFonts w:cs="Times New Roman" w:ascii="Times New Roman" w:hAnsi="Times New Roman"/>
          <w:sz w:val="24"/>
        </w:rPr>
        <w:t>Transient consumptive and indigent sick are to be arrested on vagrancy charges this winter in an effort to prevent other cities the southwest from dumping the undesirables in this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ence L. Hines, formerly an El Paso woman, was victor in huge land suit involving more than $70,000 in the Amarillo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trade week excursion is getting good results. All stores have been feeling the course of trade current since the excursion rates were announced and the present week is expected to be the banner fall buying wee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n building of the A.&amp;M. college in Las Cruces, N.M., was destroyed by fire Monday night. The damage is placed at $30,000. Trost &amp; Trost, local architects, will start immediate work to rebuild the building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has left for his old home in Vicksburg, Miss., where he will join Mrs. Hunter. The judge will renew old boyhood acquaintances after an absence of more than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d on the scholastic census of the city, El Paso census is 42,636, while the county totals 62,712, according to the report of county judge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3, 1910</w:t>
      </w:r>
    </w:p>
    <w:p>
      <w:pPr>
        <w:pStyle w:val="PlainText"/>
        <w:jc w:val="both"/>
        <w:rPr/>
      </w:pPr>
      <w:r>
        <w:rPr>
          <w:rFonts w:cs="Times New Roman" w:ascii="Times New Roman" w:hAnsi="Times New Roman"/>
          <w:sz w:val="24"/>
        </w:rPr>
        <w:t>Dr. and Mrs. C.B. Outhurs of Salinas, Cal., are visiting El Paso. They have a fox terrier dog which is attracting a great deal of attention, owing to the fact it has two gold tee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olman Williams discovere4 a fire to the Wellington rooming house on Stanton street. Mr. Williams aroused the inmates and succeeded in extinguishing the fire without calling out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advertised that the firm was “positively going out of the umbrella business. Fine umbrellas will be sold at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opened with an enrollment of 3,884. The total enrollment will be increased to about 4,300 this week and before the end of this month will reach nearly,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ung Mon Toun, Chinese restaurant man. was found stabbed to death in the alley back of the old opera house on Santa Fe street at the rear of the Star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in a blaze of light last night with the fiesta going in full blast and many lights strung up for the centennial celebration. Preparations are being made for the banquet that will be given Governor Sanchez at the Hotel Porfirio Diaz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weekly concert by the municipal band will be given tonight at Cleveland square beginning at 7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4, 1910</w:t>
      </w:r>
    </w:p>
    <w:p>
      <w:pPr>
        <w:pStyle w:val="Style14"/>
        <w:widowControl/>
        <w:jc w:val="both"/>
        <w:rPr/>
      </w:pPr>
      <w:r>
        <w:rPr>
          <w:lang w:bidi="he-IL"/>
        </w:rPr>
        <w:t>Several families have moved to Ysleta to send their children to school. There is not a vacant house in town.</w:t>
      </w:r>
    </w:p>
    <w:p>
      <w:pPr>
        <w:pStyle w:val="Style14"/>
        <w:widowControl/>
        <w:jc w:val="both"/>
        <w:rPr>
          <w:lang w:bidi="he-IL"/>
        </w:rPr>
      </w:pPr>
      <w:r>
        <w:rPr>
          <w:lang w:bidi="he-IL"/>
        </w:rPr>
      </w:r>
    </w:p>
    <w:p>
      <w:pPr>
        <w:pStyle w:val="Style14"/>
        <w:widowControl/>
        <w:jc w:val="both"/>
        <w:rPr>
          <w:lang w:bidi="he-IL"/>
        </w:rPr>
      </w:pPr>
      <w:r>
        <w:rPr>
          <w:lang w:bidi="he-IL"/>
        </w:rPr>
        <w:t>Judge F.E. Hunter has left for Vicksburg, Miss., where he will join Mrs. Hunter, and together they will return to Judge Hunter’s old home at Bloomington, Ind. For the first time in 20 years the Judge will renew his boyhood acquaintances.</w:t>
      </w:r>
    </w:p>
    <w:p>
      <w:pPr>
        <w:pStyle w:val="Style14"/>
        <w:widowControl/>
        <w:jc w:val="both"/>
        <w:rPr>
          <w:lang w:bidi="he-IL"/>
        </w:rPr>
      </w:pPr>
      <w:r>
        <w:rPr>
          <w:lang w:bidi="he-IL"/>
        </w:rPr>
      </w:r>
    </w:p>
    <w:p>
      <w:pPr>
        <w:pStyle w:val="Style14"/>
        <w:widowControl/>
        <w:jc w:val="both"/>
        <w:rPr/>
      </w:pPr>
      <w:r>
        <w:rPr>
          <w:lang w:bidi="he-IL"/>
        </w:rPr>
        <w:t>Additional stables are being built at the Juarez race track to accommodate the horses, which will be brought to Juarez for the winter race meeting.</w:t>
      </w:r>
    </w:p>
    <w:p>
      <w:pPr>
        <w:pStyle w:val="Style14"/>
        <w:widowControl/>
        <w:jc w:val="both"/>
        <w:rPr>
          <w:lang w:bidi="he-IL"/>
        </w:rPr>
      </w:pPr>
      <w:r>
        <w:rPr>
          <w:lang w:bidi="he-IL"/>
        </w:rPr>
      </w:r>
    </w:p>
    <w:p>
      <w:pPr>
        <w:pStyle w:val="Style14"/>
        <w:widowControl/>
        <w:jc w:val="both"/>
        <w:rPr/>
      </w:pPr>
      <w:r>
        <w:rPr>
          <w:lang w:bidi="he-IL"/>
        </w:rPr>
        <w:t>Based on the scholastic census of the City, El Paso’s population is 42,636 and the population in the County 62,712; according to the report of County Judge A.S.J. Eylar at the meeting of the County Commission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10</w:t>
      </w:r>
    </w:p>
    <w:p>
      <w:pPr>
        <w:pStyle w:val="Normal"/>
        <w:jc w:val="both"/>
        <w:rPr>
          <w:rFonts w:ascii="Times New Roman" w:hAnsi="Times New Roman" w:cs="Times New Roman"/>
        </w:rPr>
      </w:pPr>
      <w:r>
        <w:rPr>
          <w:rFonts w:cs="Times New Roman" w:ascii="Times New Roman" w:hAnsi="Times New Roman"/>
        </w:rPr>
        <w:t>Transient consumptives and indigent sick are to be vagged this winter in an effort to prevent other cities of the Southwest from dumping their undesirables upon El Paso to care for and feed during the wint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7 o’clock last evening the main building of A.&amp;M. College at Mesilla Park was destroyed by fire, entailing a loss of about $30,000, of which $18,000 is covered by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sed of the scholastic census, El Paso’s population is 42,636 and the population of the county is 62,712, according to the report of County Judge A.S.J. Eylar. This will allow El Paso County 125 saloons, 85 of which may be locat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ephen and Frank Schuster, sons of Dr. and Mrs. M.P. Schuster, have returned to Western Military Academy at Upper Alton,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4, 1910</w:t>
      </w:r>
    </w:p>
    <w:p>
      <w:pPr>
        <w:pStyle w:val="Normal"/>
        <w:jc w:val="both"/>
        <w:rPr>
          <w:rFonts w:ascii="Times New Roman" w:hAnsi="Times New Roman" w:cs="Times New Roman"/>
        </w:rPr>
      </w:pPr>
      <w:r>
        <w:rPr>
          <w:rFonts w:cs="Times New Roman" w:ascii="Times New Roman" w:hAnsi="Times New Roman"/>
        </w:rPr>
        <w:t>Rev. Frank W. Otto of the Lead Avenue Methodist church, .Albuquerque, has been assigned to the pastorate of First Methodist church at El Paso, Rev. C.O. Beckman going to Albuquerque to succe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Curry, former governor of New Mexico and prominently mentioned in connection with the senatorship from New Mexico, is in the city stopping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ars and lamentations mingled in Judge McClintock’s court when a defendant was given a hearing on charge of stealing a quantity of jewelry at San Elizario. The pretty young bride of the accused man sat by his side and wept. It was alleged that he attempted to rob his own mother-in-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T. White and O.H. Baum have made application-to the city to pave West San Antonio street for one block from El Paso to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Robert Beaton, B.A., arrived from Boston to take the position of teacher of mathematics and English at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broke into the residence of Mrs. A. Toenniger at 202 Chihuahua street and ransacked the room occupied by her two daughters, getting away with several valuable pieces of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much has developed in the way of fastening the murder of Leung Mon Toon, Chinese restaurant man, upon any specific person. A charge of murder has been placed against one suspect and he has been locked up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5, 1910</w:t>
      </w:r>
    </w:p>
    <w:p>
      <w:pPr>
        <w:pStyle w:val="Style14"/>
        <w:widowControl/>
        <w:jc w:val="both"/>
        <w:rPr/>
      </w:pPr>
      <w:r>
        <w:rPr>
          <w:lang w:bidi="he-IL"/>
        </w:rPr>
        <w:t>The City Council will be asked Thursday morning to take definite action on the petition of residents of Golden Hill and Franklin Heights, who ask for an extension of the Arizona streetcar line.</w:t>
      </w:r>
    </w:p>
    <w:p>
      <w:pPr>
        <w:pStyle w:val="Style14"/>
        <w:widowControl/>
        <w:jc w:val="both"/>
        <w:rPr>
          <w:lang w:bidi="he-IL"/>
        </w:rPr>
      </w:pPr>
      <w:r>
        <w:rPr>
          <w:lang w:bidi="he-IL"/>
        </w:rPr>
      </w:r>
    </w:p>
    <w:p>
      <w:pPr>
        <w:pStyle w:val="Style14"/>
        <w:widowControl/>
        <w:jc w:val="both"/>
        <w:rPr/>
      </w:pPr>
      <w:r>
        <w:rPr>
          <w:lang w:bidi="he-IL"/>
        </w:rPr>
        <w:t>Although there has been much delay and difficulty, quiet work of Eastern manufacturers will bear fruit soon in a model sausage factory in Juarez, assisting commerce of both the Mexican border city and El Paso A plant to cost about $20,000 will be erected across the river.</w:t>
      </w:r>
    </w:p>
    <w:p>
      <w:pPr>
        <w:pStyle w:val="Style14"/>
        <w:widowControl/>
        <w:jc w:val="both"/>
        <w:rPr>
          <w:lang w:bidi="he-IL"/>
        </w:rPr>
      </w:pPr>
      <w:r>
        <w:rPr>
          <w:lang w:bidi="he-IL"/>
        </w:rPr>
      </w:r>
    </w:p>
    <w:p>
      <w:pPr>
        <w:pStyle w:val="Style14"/>
        <w:widowControl/>
        <w:tabs>
          <w:tab w:val="clear" w:pos="720"/>
          <w:tab w:val="left" w:pos="1598" w:leader="none"/>
          <w:tab w:val="left" w:pos="1930" w:leader="none"/>
          <w:tab w:val="left" w:pos="2102" w:leader="none"/>
          <w:tab w:val="left" w:pos="2270" w:leader="none"/>
          <w:tab w:val="left" w:pos="3048" w:leader="none"/>
          <w:tab w:val="left" w:pos="3254" w:leader="none"/>
          <w:tab w:val="left" w:pos="3384" w:leader="none"/>
        </w:tabs>
        <w:jc w:val="both"/>
        <w:rPr/>
      </w:pPr>
      <w:r>
        <w:rPr>
          <w:lang w:bidi="he-IL"/>
        </w:rPr>
        <w:t>El Paso’s excursion to the Pueblo irrigation congress is a go. At least 100 prominent business men and citizens will attend. Those already making reservations are Z.L. Cobb, H.S. Potter, A.S.J. Eylar, J.J. Mundy, G. Giron, J.A. Harper, C.A. Kinne, Felix Martinez, R.F. Burges, E. Moye, August Meisel, S.C. Awbrey, Claiborne Adams, C.R. Loomis, William M. Moeller, H.B. Stevens, A.E. Louzeau, H.M. Maple, O.H. Baum, J.M. Morrison, E.T.J. Jones, W.R. Brown, L.E. Behr and G.A. Martin.</w:t>
      </w:r>
    </w:p>
    <w:p>
      <w:pPr>
        <w:pStyle w:val="Style14"/>
        <w:widowControl/>
        <w:tabs>
          <w:tab w:val="clear" w:pos="720"/>
          <w:tab w:val="left" w:pos="1598" w:leader="none"/>
          <w:tab w:val="left" w:pos="1930" w:leader="none"/>
          <w:tab w:val="left" w:pos="2102" w:leader="none"/>
          <w:tab w:val="left" w:pos="2270" w:leader="none"/>
          <w:tab w:val="left" w:pos="3048" w:leader="none"/>
          <w:tab w:val="left" w:pos="3254" w:leader="none"/>
          <w:tab w:val="left" w:pos="3384" w:leader="none"/>
        </w:tabs>
        <w:jc w:val="both"/>
        <w:rPr>
          <w:lang w:bidi="he-IL"/>
        </w:rPr>
      </w:pPr>
      <w:r>
        <w:rPr>
          <w:lang w:bidi="he-IL"/>
        </w:rPr>
      </w:r>
    </w:p>
    <w:p>
      <w:pPr>
        <w:pStyle w:val="Style14"/>
        <w:widowControl/>
        <w:jc w:val="both"/>
        <w:rPr/>
      </w:pPr>
      <w:r>
        <w:rPr>
          <w:lang w:bidi="he-IL"/>
        </w:rPr>
        <w:t>Although saloons are numerous in El Paso, neither the City nor County as yet have the quota allowed on the basis of the scholastic census—85 in the City and 125 in the County. In the City there are 81 and in the County 121.</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10</w:t>
      </w:r>
    </w:p>
    <w:p>
      <w:pPr>
        <w:pStyle w:val="Normal"/>
        <w:jc w:val="both"/>
        <w:rPr/>
      </w:pPr>
      <w:r>
        <w:rPr>
          <w:rFonts w:cs="Times New Roman" w:ascii="Times New Roman" w:hAnsi="Times New Roman"/>
        </w:rPr>
        <w:t>It’s “The Fisher.” After offering ass a prize a free room and bath to the person suggesting the beat name for his new hotel, John Fisher copped the goods by calling it after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wo-story vault of reinforced concrete is our latest wrinkle in fireproof construction. Architect C.M. Gibson has completed plans for construction of such a vault at the Popular store for keeping all records and accounts of the dry good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Myra Prater and Sallie Blake have taken apartments at 704 Mesa avenue, where they will be at home to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uncheon of the Health League has been postponed to a later time, because of the absence from the city of Dr. C.H. Hendricks, the physicians in charge of the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15, 1910</w:t>
      </w:r>
    </w:p>
    <w:p>
      <w:pPr>
        <w:pStyle w:val="Normal"/>
        <w:jc w:val="both"/>
        <w:rPr/>
      </w:pPr>
      <w:r>
        <w:rPr>
          <w:rFonts w:cs="Times New Roman" w:ascii="Times New Roman" w:hAnsi="Times New Roman"/>
        </w:rPr>
        <w:t>Secretary Kinne of the chamber of commerce, has purchased 2,500 of El Paso hats to be distributed among the delegates at the National Irrigation Congress at Pueb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city officials are expected to attend the irrigation congress and an effort is being made to secure the presence of Mayor Kelly, Aldermen Clayton and Hewitt and City Assessor Behr. The council has appropriated $500 to help bear the expenses of the El Paso dele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New York states that Miss Gwendolyn Acker, daughter of the late Justice Augustis Acker, was married last night at the home of her mother to John C. McNar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wartz and son, Manuel, will leave Thursday evening for Chicago, where Mr. Schwartz will arrange to enter his boy in one of the preparator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well-meaning friend has sent Mayor Kelly a civet cat. However, the mayor refused to have anything to do with his pet and immediately ordered it sent out to the Washington Park z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rth work on the route of the El Paso and Elephant Butte railroad will be finished by Saturday, according to W.M. Reed, district engineer of the reclamation servi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910</w:t>
      </w:r>
    </w:p>
    <w:p>
      <w:pPr>
        <w:pStyle w:val="PlainText"/>
        <w:jc w:val="both"/>
        <w:rPr/>
      </w:pPr>
      <w:r>
        <w:rPr>
          <w:rFonts w:cs="Times New Roman" w:ascii="Times New Roman" w:hAnsi="Times New Roman"/>
          <w:sz w:val="24"/>
        </w:rPr>
        <w:t>An option has been obtained for the new hotel site at Overland and El Paso streets, on land owned by Phil Young and Joseph Magoffin. It is said San Francisco people may build a nine story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celebrating the 100th anniversary of the independence of Mexico when the priest patriot Hidalgo made the first move for liberty against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ary 30 day period of morning for mayor W.F. Robinson, and fireman W.T. Ware, expired Wednesday and all crepe has been ordered removed from the city hall and fire stations The men were killed in the Calisher fire one month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chools are crowded at the beginning of the fall term and it is estimated that more than 5000 students will be enrolled before the first month ha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wntown office and business plant of the El Paso Foundry &amp; Machine company, are to be moved to the plant in East El Paso, according to W.N. Small,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received a civet cat Thursday morning from Adolph Buquor at Steins, N.M. The city hall gang refused to have anything to do with the gift and it was hurriedly ordered sent to Washington Park z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and son Manuel will leave Thursday night for Chicago, where Mr. Schwartz will arrange to enter his boy in one of the preparator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secretary of the chamber of commerce, has purchased 2500 miniature Mexican sombreros which will be distributed among the delegates and visitors of the irrigation congr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5, 1910</w:t>
      </w:r>
    </w:p>
    <w:p>
      <w:pPr>
        <w:pStyle w:val="PlainText"/>
        <w:jc w:val="both"/>
        <w:rPr>
          <w:rFonts w:ascii="Times New Roman" w:hAnsi="Times New Roman" w:cs="Times New Roman"/>
          <w:sz w:val="24"/>
        </w:rPr>
      </w:pPr>
      <w:r>
        <w:rPr>
          <w:rFonts w:cs="Times New Roman" w:ascii="Times New Roman" w:hAnsi="Times New Roman"/>
          <w:sz w:val="24"/>
        </w:rPr>
        <w:t>The 80th birthday of President Diaz was celebrated toda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Ringer, for the past two years manager of the El Paso office of the Western Union, has been appointed commercial superintendent of the Gulf district of the company, with headquarters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developments today in the Chinese murder mystery of Monday. A suspect, arrested on suspicion, is held at the county jail awaiting preliminary 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is practically at a standstill in Juarez, everybody forgetting, everything but the celebration of the centennial of the liber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enjamin Ide Wheeler, president of the University of California,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Bowen entertained informally with two tables of bridge in honor of her guest, Mrs. A.L. Schuman,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6, 1910</w:t>
      </w:r>
    </w:p>
    <w:p>
      <w:pPr>
        <w:pStyle w:val="Style14"/>
        <w:widowControl/>
        <w:jc w:val="both"/>
        <w:rPr/>
      </w:pPr>
      <w:r>
        <w:rPr>
          <w:lang w:bidi="he-IL"/>
        </w:rPr>
        <w:t>A 90-day option for a hotel site has been obtained by Walter D. O’Brien of the brokerage firm of Clark and O’Brien of San Francisco, on the Overland and El Paso street corner. The property is owned by Phil Young and Joseph Magoffin.</w:t>
      </w:r>
    </w:p>
    <w:p>
      <w:pPr>
        <w:pStyle w:val="Style14"/>
        <w:widowControl/>
        <w:jc w:val="both"/>
        <w:rPr>
          <w:lang w:bidi="he-IL"/>
        </w:rPr>
      </w:pPr>
      <w:r>
        <w:rPr>
          <w:lang w:bidi="he-IL"/>
        </w:rPr>
      </w:r>
    </w:p>
    <w:p>
      <w:pPr>
        <w:pStyle w:val="Style14"/>
        <w:widowControl/>
        <w:tabs>
          <w:tab w:val="clear" w:pos="720"/>
          <w:tab w:val="left" w:pos="139" w:leader="none"/>
          <w:tab w:val="left" w:pos="922" w:leader="none"/>
          <w:tab w:val="left" w:pos="1291" w:leader="none"/>
          <w:tab w:val="left" w:pos="1766" w:leader="none"/>
          <w:tab w:val="left" w:pos="2390" w:leader="none"/>
          <w:tab w:val="left" w:pos="3101" w:leader="none"/>
        </w:tabs>
        <w:jc w:val="both"/>
        <w:rPr/>
      </w:pPr>
      <w:r>
        <w:rPr>
          <w:lang w:bidi="he-IL"/>
        </w:rPr>
        <w:t>A message was received by Alderman Sam Blumenthal Thursday, from the War Department at Mexico City, giving permission for the 3rd Regiment Band of Mexico now stationed at Juarez to cross the river and participate in a joint concert with the El Paso Municipal Band.</w:t>
      </w:r>
    </w:p>
    <w:p>
      <w:pPr>
        <w:pStyle w:val="Style14"/>
        <w:widowControl/>
        <w:tabs>
          <w:tab w:val="clear" w:pos="720"/>
          <w:tab w:val="left" w:pos="139" w:leader="none"/>
          <w:tab w:val="left" w:pos="922" w:leader="none"/>
          <w:tab w:val="left" w:pos="1291" w:leader="none"/>
          <w:tab w:val="left" w:pos="1766" w:leader="none"/>
          <w:tab w:val="left" w:pos="2390" w:leader="none"/>
          <w:tab w:val="left" w:pos="3101" w:leader="none"/>
        </w:tabs>
        <w:jc w:val="both"/>
        <w:rPr>
          <w:lang w:bidi="he-IL"/>
        </w:rPr>
      </w:pPr>
      <w:r>
        <w:rPr>
          <w:lang w:bidi="he-IL"/>
        </w:rPr>
      </w:r>
    </w:p>
    <w:p>
      <w:pPr>
        <w:pStyle w:val="Style14"/>
        <w:widowControl/>
        <w:jc w:val="both"/>
        <w:rPr/>
      </w:pPr>
      <w:r>
        <w:rPr>
          <w:lang w:bidi="he-IL"/>
        </w:rPr>
        <w:t>It’s “The Fisher.” After offering as a prize a free room and bath to the person suggesting the best name for his new hotel, John Fisher copped the goods by giving his new hotel his own name.</w:t>
      </w:r>
    </w:p>
    <w:p>
      <w:pPr>
        <w:pStyle w:val="Style14"/>
        <w:widowControl/>
        <w:jc w:val="both"/>
        <w:rPr>
          <w:lang w:bidi="he-IL"/>
        </w:rPr>
      </w:pPr>
      <w:r>
        <w:rPr>
          <w:lang w:bidi="he-IL"/>
        </w:rPr>
      </w:r>
    </w:p>
    <w:p>
      <w:pPr>
        <w:pStyle w:val="Style14"/>
        <w:widowControl/>
        <w:tabs>
          <w:tab w:val="clear" w:pos="720"/>
          <w:tab w:val="left" w:pos="283" w:leader="none"/>
          <w:tab w:val="left" w:pos="2645" w:leader="none"/>
          <w:tab w:val="center" w:pos="3038" w:leader="none"/>
        </w:tabs>
        <w:jc w:val="both"/>
        <w:rPr/>
      </w:pPr>
      <w:r>
        <w:rPr>
          <w:lang w:bidi="he-IL"/>
        </w:rPr>
        <w:t>The Rio Grande Abstract Company and the Western Abstract Company have been consolidated by the stockholders and the new company will be known as the El Paso Title Company with offices in the Rio Grande Valley bank build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10</w:t>
      </w:r>
    </w:p>
    <w:p>
      <w:pPr>
        <w:pStyle w:val="Normal"/>
        <w:jc w:val="both"/>
        <w:rPr/>
      </w:pPr>
      <w:r>
        <w:rPr>
          <w:rFonts w:cs="Times New Roman" w:ascii="Times New Roman" w:hAnsi="Times New Roman"/>
        </w:rPr>
        <w:t>J.H. Nusbaum, “the dry farmer of the Valley,” if he was in the race for title of “the chile king,” would get the title without trouble. Already he has brought in 86 sacks of chile this season and is bringing in more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orary abandonment by the Texas Company of the Toyah field is no longer entertained. Nitroglycerine was used to “shoot” the well, resulting in oil gushing 50 feet above the top of the derrick, making a total height of 130 feet above the earth’s sur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igno Alderete has a watermelon weighing 54 pounds which was raised on his ranch near Ysleta without irrigation or rain. He will place it in the Chamber of Commerce for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90-day option for a hotel site has been obtained by Walter D. O’Brien, of the brokerage firm of Clark &amp; O’Brien of San Francisco on the Overland and El Paso streets corner, owned by Phil Young and Joseph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6, 1910</w:t>
      </w:r>
    </w:p>
    <w:p>
      <w:pPr>
        <w:pStyle w:val="Normal"/>
        <w:jc w:val="both"/>
        <w:rPr/>
      </w:pPr>
      <w:r>
        <w:rPr>
          <w:rFonts w:cs="Times New Roman" w:ascii="Times New Roman" w:hAnsi="Times New Roman"/>
        </w:rPr>
        <w:t>The Texas Oil company well in the Toyah field was “shot” yesterday afternoon, resulting in the oil gushing 50 feet over the top of the der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90-day option has been obtained by Beverly G. Thomas and others on the El Paso and Overland street corner, opposite the corner selected for the new hotel by Clark &amp; O’Brien. The property is owned by H.B. and C.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tomobile purchased for Chief Armstrong of the fire department is being thoroughly overhauled at the central fire station by the fir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who was elected as constitutional delegate from Otero county, N.M., is arranging to move his family to Santa Fe. Judge Fall is due of the candidates for United States senator from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being drawn by Krause &amp; Reeser for an oxide plant to be erected at the mines of the Vanadium Mines company, near Cutter,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and all Mexico are celebrating today the centennial of Mexican indepen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J.M. Richmond arrived from San Antonio this morning. Dr. Richmond accompanied his son, Bronaugh to San Antonio to attend the West Texas Military academy and was met there by Mrs. Richmond, who has been spending the summer in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rn to Mrs. James R. Harper, 1311 E. Rio Grande, Thursday evening, a girl. Mrs. Harper is the wife of district Judge James R. Harper, of the 34th district court, and Friday morning he appeared in court with a smile that made Mayor Kelly jeal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910</w:t>
      </w:r>
    </w:p>
    <w:p>
      <w:pPr>
        <w:pStyle w:val="PlainText"/>
        <w:jc w:val="both"/>
        <w:rPr/>
      </w:pPr>
      <w:r>
        <w:rPr>
          <w:rFonts w:cs="Times New Roman" w:ascii="Times New Roman" w:hAnsi="Times New Roman"/>
          <w:sz w:val="24"/>
        </w:rPr>
        <w:t>George Whitehead, former El Pasoan, and who lived here when Charles Davis was collector of customs, recently declined the nomination for mayor in Niagara Falls,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J.M. Richmond arrived from San Antonio Friday morning. Dr. Richmond accompanied his son, Bronaugh, to San Antonio to attend the West Texas military academy and was met there by Mrs. Richmond, who spent the summer in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L.U. Morris, of the eastern division of the Southwestern railway, was in the city Thursday for official business Friday night for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rue circus style an advertising car will leave El Paso Friday night for the west to bill the country for the second annual El Paso Fair and Exposition October 29 to Nov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ng of Mexican youths became so excited over the band and patriotic meeting and speeches Friday night in Juarez during the celebration, two Mexico street cars were the object of a storm of rocks and sticks. The cars were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usbaum, “the dry farmer of the El Paso valley.” is now crowned “the chili king.” Mr. Nusbaum has taken more than 86 sacks of the green peppers to the market here this year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ficials of the Santa Fe railway system are visiting the El Paso offices. C.W. Kouns, recently appointed manager of the company is with the gro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7, 1910</w:t>
      </w:r>
    </w:p>
    <w:p>
      <w:pPr>
        <w:pStyle w:val="Normal"/>
        <w:jc w:val="both"/>
        <w:rPr>
          <w:rFonts w:ascii="Times New Roman" w:hAnsi="Times New Roman" w:cs="Times New Roman"/>
        </w:rPr>
      </w:pPr>
      <w:r>
        <w:rPr>
          <w:rFonts w:cs="Times New Roman" w:ascii="Times New Roman" w:hAnsi="Times New Roman"/>
        </w:rPr>
        <w:t>Within the next 10 days it is expected that the selection of a site for El Paso’s new $200,000 post office building will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the city of beautiful churches, is to have another imposing edifice this fall. Trost and Trost are drawing plans for the new Westminster Presbyterian Church, which will be erected on the site now owned by the church corporation at Rio Grande and Florenc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be the state headquarters of the Boy Scout movement in Texas. Lieut. Charles R. Loomis has been appointed the organizer of the Texas Boy Scout movement and has filed an application for a charter with the department of the southwest, which has headquarters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ey will see the beginning of work on the W.G. Walz building on San Francisco street, which will be converted into five stores facing that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7, 1910</w:t>
      </w:r>
    </w:p>
    <w:p>
      <w:pPr>
        <w:pStyle w:val="Normal"/>
        <w:jc w:val="both"/>
        <w:rPr>
          <w:rFonts w:ascii="Times New Roman" w:hAnsi="Times New Roman" w:cs="Times New Roman"/>
        </w:rPr>
      </w:pPr>
      <w:r>
        <w:rPr>
          <w:rFonts w:cs="Times New Roman" w:ascii="Times New Roman" w:hAnsi="Times New Roman"/>
        </w:rPr>
        <w:t>Down to the 1350-foot level in the Brent well at Shamrock, N.M., near Alamogordo, the drillers are still going deeper and state that oil indications are very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replace the building destroyed by fire the board of regents of the New Mexico A. and M. college have decided to erect a building to cost about $4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the next 10 days it is expected that the selection of a site for El Paso’s new $200,000 postoffice building will be made. The government inspector will arrive here next week and will make a careful inspection of the 13 sites which have been offered to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Ed R. Kone, commissioner of agriculture for Texas, will officially open the El Paso fair and exposition on October 29. The fair association extended him a formal invitation Friday to attend and officially open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lay in the announcement of the census figures for El Paso is costing the property owners in fire insurance premiums, according to H.B. Stevens. El Paso’s population is expected to be between 38,000 and 39,000 in the 1910 census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erbert E. Stevenson has been given the title of mayor along with his other titles—“The Mayor of Cloudcroft,” by virtue of his office as chairman of the board of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910</w:t>
      </w:r>
    </w:p>
    <w:p>
      <w:pPr>
        <w:pStyle w:val="PlainText"/>
        <w:jc w:val="both"/>
        <w:rPr>
          <w:rFonts w:ascii="Times New Roman" w:hAnsi="Times New Roman" w:cs="Times New Roman"/>
          <w:sz w:val="24"/>
        </w:rPr>
      </w:pPr>
      <w:r>
        <w:rPr>
          <w:rFonts w:cs="Times New Roman" w:ascii="Times New Roman" w:hAnsi="Times New Roman"/>
          <w:sz w:val="24"/>
        </w:rPr>
        <w:t>Rain has played havoc with the centenary celebration in Juarez, but an accumulation of the events postponed will occur Sunday when Gov. Jose Maria Sanchez will arrive and participate in the inauguration of the new Benito Juarez stat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threatened Juarez Saturday morning when flames broke out of the G. Alarcon store on Comercio street. The El Paso fire department with chief Armstrong sav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vey work has at the Cameron stock yards preparatory to the construction of the new pack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rtane, 35, hero of two countries, died in an El Paso hospital Saturday. He was one of the men who carried a message to Garcia. One feat alone he saved the lives of 450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R. Kone, commissioner of agriculture for Texas, will officially open the El Paso fair and exposition on October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be the state headquarters for the Boy Scout movement in Texas. Lt. Charles R. Loomis has been appointed the organizer of the Texas Boy Scout movement and has filed an application for a charter with the headquarters in Los Angele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25,000 church is to be erected at Rio Grande and Florence streets in the near future by the Westminster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Antonio street, from Oregon to Stanton streets, will be known as the great white way of El Paso. All the buildings have been painted white along those streets from Bryan Bros., store to the Popula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on Pollard will leave Sunday for Austin to enter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rbert E. Stevenson, who is visiting in Cloudcroft, has been given the title of mayor along with his other titles, and is now known as the “mayor of Cloudcroft,” and is chairman of the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7, 1910</w:t>
      </w:r>
    </w:p>
    <w:p>
      <w:pPr>
        <w:pStyle w:val="PlainText"/>
        <w:jc w:val="both"/>
        <w:rPr/>
      </w:pPr>
      <w:r>
        <w:rPr>
          <w:rFonts w:cs="Times New Roman" w:ascii="Times New Roman" w:hAnsi="Times New Roman"/>
          <w:sz w:val="24"/>
        </w:rPr>
        <w:t>Construction work on the packing Plant adjoining the Cameron stockyards on the river front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il gushed 125 feet above a derrick at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jamin J. Satterlee, aged 68, died at his home, 1015 Mund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2:30 o’clock this morning fire broke out in Ciudad Juarez in the two-story building occupied by the Big Kid saloon. At 3:30 o’clock the fire was reported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eed and W.P. Dent of the reclamation service went to Las Cruces yesterday to be present at the hearing of a defendant charged with cutting timber on government property near the Selden dam.</w:t>
      </w:r>
    </w:p>
    <w:p>
      <w:pPr>
        <w:pStyle w:val="PlainText"/>
        <w:jc w:val="both"/>
        <w:rPr/>
      </w:pPr>
      <w:r>
        <w:rPr>
          <w:rFonts w:cs="Times New Roman" w:ascii="Times New Roman" w:hAnsi="Times New Roman"/>
          <w:sz w:val="24"/>
        </w:rPr>
        <w:t>The annual convention of the El Paso Baptist association is in session at the Highland Park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10</w:t>
      </w:r>
    </w:p>
    <w:p>
      <w:pPr>
        <w:pStyle w:val="Normal"/>
        <w:jc w:val="both"/>
        <w:rPr>
          <w:rFonts w:ascii="Times New Roman" w:hAnsi="Times New Roman" w:cs="Times New Roman"/>
        </w:rPr>
      </w:pPr>
      <w:r>
        <w:rPr>
          <w:rFonts w:cs="Times New Roman" w:ascii="Times New Roman" w:hAnsi="Times New Roman"/>
        </w:rPr>
        <w:t>El Paso, the city of beautiful churches, is to have another imposing edifice. Trost &amp; Trost are drawing plans for the Westminster Presbyterian Church, which will be erected at Rio Grande and Florence street. The new building will cost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on Pollard will leave tomorrow to re-enter the state university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be state headquarters for the Boy Scout movement. Lieut. Charles R. Loomis has been appointed organizer of the Texas Boy Scout movement and has filed an application for a cha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ay in announcing El Paso census figures is costing property owners in fire insurance premiums, according to H.B. Stevens. El Paso’s population is expected to be between 38,000 and 39,000. El Paso’s key rate is now based on a population of 4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8, 1910</w:t>
      </w:r>
    </w:p>
    <w:p>
      <w:pPr>
        <w:pStyle w:val="Normal"/>
        <w:jc w:val="both"/>
        <w:rPr>
          <w:rFonts w:ascii="Times New Roman" w:hAnsi="Times New Roman" w:cs="Times New Roman"/>
        </w:rPr>
      </w:pPr>
      <w:r>
        <w:rPr>
          <w:rFonts w:cs="Times New Roman" w:ascii="Times New Roman" w:hAnsi="Times New Roman"/>
        </w:rPr>
        <w:t>The transfer of the water company to the city will be made on September 30, according yo Mayor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ening of the El Paso Military Institute occurred Monday morning. Some 35 of this year’s students assembled to hear addresses by Col. A.C. Sharpe of the 23rd infa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esday evening, by courtesy of the military department of Chihuahua, Third cavalry band will combine with the El Paso municipal band for a patriotic concert in Cleveland Square. Mayor Kelly has extended a formal invitation to the people of Juarez to attend the concert as gues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Rich, besides the displays he is arranging for the second annual El Paso fair, has already signed on the biggest collections of other attractions ever seen in the southwest. The Os-Aple illuminated parade is to be a big feature, and instead of being held down town it will be held in the fair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stoms house is expediting a shipment of 31 cars of cattle from the Corralitos company of Chihuahua Monday. This is the first big fall sh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ue of Benito Juarez, which tops one of the most beautiful monuments of North America, was unveiled Sunday morning by Governor Jose Maria Sanchez of Chihuahua. The ceremonies were a [. . .] finale of the week of fest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910</w:t>
      </w:r>
    </w:p>
    <w:p>
      <w:pPr>
        <w:pStyle w:val="PlainText"/>
        <w:jc w:val="both"/>
        <w:rPr/>
      </w:pPr>
      <w:r>
        <w:rPr>
          <w:rFonts w:cs="Times New Roman" w:ascii="Times New Roman" w:hAnsi="Times New Roman"/>
          <w:sz w:val="24"/>
        </w:rPr>
        <w:t>Thousands of Juarez citizens and El Pasoans were present in Cleveland Square and Carnegie park Saturday night to attend the concert of the massed bands of the United States and Mexico. It was the most wonderful concert ever heard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Ferris, general manager of the Mexico Northwestern railway, arrived in Juarez Saturday from Chihuahua City. He was accompanied by George Rutledge, Juarez superintendent. They will inspect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and C.A. Kinne, who are in charge of the Pueblo excursion, are in Las Cruces arranging for the Mesilla valley delegation which will be part of the valley delegation to th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hriners and El Maida band will be one of the main attractions in the coming opening parade of the El Paso fair and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olman Walter Williams suffered a dislocated arm Saturday night in a scuffle with J. Russell, a fireman, of the Southwestern railway company. Russell resisted arrest and during the tussle with the policeman both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C. Davis and daughter Blanche, have returned from an extended visit in Louisiana. They spent several days in San Antonio en rout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rested a man who is said to have been here making an effort to organize the street car employees. Detectives followed the man here from California. He left between day and night with the statement that he could not organize in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8, 1910</w:t>
      </w:r>
    </w:p>
    <w:p>
      <w:pPr>
        <w:pStyle w:val="PlainText"/>
        <w:jc w:val="both"/>
        <w:rPr/>
      </w:pPr>
      <w:r>
        <w:rPr>
          <w:rFonts w:cs="Times New Roman" w:ascii="Times New Roman" w:hAnsi="Times New Roman"/>
          <w:sz w:val="24"/>
        </w:rPr>
        <w:t>A magnificent bronze statue was unveiled in Juarez to Benito Juarez. Governor Sanchez of Chihuahua, performed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xicans were drowned near Hidalgo as a result of the overflow of the Rio Grande. A rainfall of approximately 10 inches is reported in this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part of a block in Juarez early this morning. The damage was estimated at $20,000. The El Paso fire department went to the resc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keleton of a human being measuring 19 feet in length was unearthed near Monticello, Hillsboro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are dying for grass and water in the Carlsbad. N.M., country, and the outlook is gloomy for the c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st Methodist church of Raton, one of the finest in the southwest; was formally dedicated. Bishop Quayle conducted the dedicatory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9, 1910</w:t>
      </w:r>
    </w:p>
    <w:p>
      <w:pPr>
        <w:pStyle w:val="Style14"/>
        <w:widowControl/>
        <w:jc w:val="both"/>
        <w:rPr/>
      </w:pPr>
      <w:r>
        <w:rPr>
          <w:lang w:bidi="he-IL"/>
        </w:rPr>
        <w:t>When Jose Maria Sanchez, governor of Chihuahua, pulled the rope to unveil the statue of Benito Juarez at ceremonies Sunday morning only a portion of the great patriot’s bronze figure was exposed. After many minutes of pulling at the rope, the veil fell.</w:t>
      </w:r>
    </w:p>
    <w:p>
      <w:pPr>
        <w:pStyle w:val="Style14"/>
        <w:widowControl/>
        <w:jc w:val="both"/>
        <w:rPr>
          <w:lang w:bidi="he-IL"/>
        </w:rPr>
      </w:pPr>
      <w:r>
        <w:rPr>
          <w:lang w:bidi="he-IL"/>
        </w:rPr>
      </w:r>
    </w:p>
    <w:p>
      <w:pPr>
        <w:pStyle w:val="Style14"/>
        <w:widowControl/>
        <w:jc w:val="both"/>
        <w:rPr/>
      </w:pPr>
      <w:r>
        <w:rPr>
          <w:lang w:bidi="he-IL"/>
        </w:rPr>
        <w:t>Edward: Kneezell has been appointed deputy district grand exalted ruler of Elks, jurisdiction for Western Texas. Mr. Kneezell is one of the pioneers of El Paso and has been a member of the El Paso lodge for many years.</w:t>
      </w:r>
    </w:p>
    <w:p>
      <w:pPr>
        <w:pStyle w:val="Style14"/>
        <w:widowControl/>
        <w:jc w:val="both"/>
        <w:rPr>
          <w:lang w:bidi="he-IL"/>
        </w:rPr>
      </w:pPr>
      <w:r>
        <w:rPr>
          <w:lang w:bidi="he-IL"/>
        </w:rPr>
      </w:r>
    </w:p>
    <w:p>
      <w:pPr>
        <w:pStyle w:val="Style14"/>
        <w:widowControl/>
        <w:jc w:val="both"/>
        <w:rPr/>
      </w:pPr>
      <w:r>
        <w:rPr>
          <w:lang w:bidi="he-IL"/>
        </w:rPr>
        <w:t>The Y.M.C.A. gymnasium is being equipped with two concrete handball courts.</w:t>
      </w:r>
    </w:p>
    <w:p>
      <w:pPr>
        <w:pStyle w:val="Style14"/>
        <w:widowControl/>
        <w:jc w:val="both"/>
        <w:rPr>
          <w:lang w:bidi="he-IL"/>
        </w:rPr>
      </w:pPr>
      <w:r>
        <w:rPr>
          <w:lang w:bidi="he-IL"/>
        </w:rPr>
      </w:r>
    </w:p>
    <w:p>
      <w:pPr>
        <w:pStyle w:val="Style14"/>
        <w:widowControl/>
        <w:jc w:val="both"/>
        <w:rPr/>
      </w:pPr>
      <w:r>
        <w:rPr>
          <w:lang w:bidi="he-IL"/>
        </w:rPr>
        <w:t>Frank Rich, besides the displays he is arranging for the second annual El Paso fair, has already signed, up the biggest collection of other attractions ever seen in the Southwes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10</w:t>
      </w:r>
    </w:p>
    <w:p>
      <w:pPr>
        <w:pStyle w:val="Normal"/>
        <w:jc w:val="both"/>
        <w:rPr/>
      </w:pPr>
      <w:r>
        <w:rPr>
          <w:rFonts w:cs="Times New Roman" w:ascii="Times New Roman" w:hAnsi="Times New Roman"/>
        </w:rPr>
        <w:t>Most welcome news comes from Santa Fe that the New Mexico Good Roads Commission will give $10,000 toward construction of the highway from Las Cruces, 23 miles south to the El Paso County line, on condition that Dona Ana County give another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ss meeting is called at the Chamber of Commerce tonight with a view to informing our people upon the very serious movement in Colorado intended to interfere with the Rio Grande reclamation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F. Metcalf purchased 20 acres near the famous Moon ranch, below Ysleta, for $1200, and will put it in alfalfa and a pear orchard. The sale was made by Broaddus &amp; LeBar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line with its characteristic enterprise The Herald has purchased exclusive rights to publish the Manual of the Boy Scouts’ organization prepared by Gen. Sir Robert Baden Powell and Ernest Thomas Se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9, 1910</w:t>
      </w:r>
    </w:p>
    <w:p>
      <w:pPr>
        <w:pStyle w:val="Normal"/>
        <w:jc w:val="both"/>
        <w:rPr/>
      </w:pPr>
      <w:r>
        <w:rPr>
          <w:rFonts w:cs="Times New Roman" w:ascii="Times New Roman" w:hAnsi="Times New Roman"/>
        </w:rPr>
        <w:t>Bids for the construction of El Paso’s sewage disposal plant were opened at an adjourned meeting of the council this morning. Sorenson &amp; Morgan are the lowest bidders on sections one and three, and W.E. Anderson on section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Park W. Pitman, wife of the county clerk, and children, have returned from an extended visit with relatives in Bowling Green and Lexington, 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president of the Fair Association, has returned from Los Angeles and is now entirely engaged in the work of arranging for the second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Robert Lander and daughter narrowly escaped serious injury this afternoon. While motoring from El Paso to Clint, one of the front wheels suddenly came off of the au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struction of the viaduct over the Santa Fe tracks on the Anthony road is being urged by Mayor Kelly. Funds for the Anthony road were appropriated by the county year ago and the road is almost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rado is preparing for a tremendous fight at Pueblo before the National Irrigation congress, the primary object being to get the storage capacity of the Engle dam cut down from 2,200,000 acre feet to only 460,000 acre feet, or only one-fifth the storage deemed necessary by engineers of the reclamatio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s meeting is called for Tuesday evening at the chamber of commerce with a view of informing the people upon the very serious movement in Colorado intended to interfere with the Rio Grande irrigation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910</w:t>
      </w:r>
    </w:p>
    <w:p>
      <w:pPr>
        <w:pStyle w:val="PlainText"/>
        <w:jc w:val="both"/>
        <w:rPr/>
      </w:pPr>
      <w:r>
        <w:rPr>
          <w:rFonts w:cs="Times New Roman" w:ascii="Times New Roman" w:hAnsi="Times New Roman"/>
          <w:sz w:val="24"/>
        </w:rPr>
        <w:t>Thousands of upturned faces watches Gov. Jose Maria Sanchez, of Chihuahua, unveil the Benito Juarez monument in Juarez Square, Juarez, Sunday. The veil failed to fall properly and the governor was forced to jerk for more than 10 minutes without res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ill, four year old son of John Hill, of the local postoffice department, was killed in an automobile accident in Belen, Texas, on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fer of the water company to the city will be made on September 30, mayor C.E. Kelly announced,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Kneezel has been appointed deputy district grand exalted ruler of the Elks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western train No. 34, which left El Paso Sunday morning was wrecked near Los Tanos. Only two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Forum met Saturday night and elected officers. Those elected were H.W. Browder, president; E.P. Rankin, vice president, and C.L. Sirmans,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superintendent of union station, left Saturday for Globe,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ge monument of Benito Juarez was unveiled, it was announced Monday by Trinidad Portillo, mayor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national band concert will be given in Cleveland Square Tuesday night by the Third cavalry band from Chihuahua City, Mex., and the El Paso band. The two will comb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9, 1910</w:t>
      </w:r>
    </w:p>
    <w:p>
      <w:pPr>
        <w:pStyle w:val="PlainText"/>
        <w:jc w:val="both"/>
        <w:rPr>
          <w:rFonts w:ascii="Times New Roman" w:hAnsi="Times New Roman" w:cs="Times New Roman"/>
          <w:sz w:val="24"/>
        </w:rPr>
      </w:pPr>
      <w:r>
        <w:rPr>
          <w:rFonts w:cs="Times New Roman" w:ascii="Times New Roman" w:hAnsi="Times New Roman"/>
          <w:sz w:val="24"/>
        </w:rPr>
        <w:t>H.W. Bowder was elected president of the Y.M.C.A. Forum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Gertrude Filler, daughter Mr. and Mrs. F.M. Filler, was hostess at a birthday party in honor of her ninth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Eblen at Aztec, N.M., issued a marriage license to the first Navajo Indians that ever asked fo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S. Marshall, Pima, Ariz., says that the outlook of livestock on the local range is not so good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armed, save with rocks, three girls killed a full-sized wildcat encountered while they were camping in the Capit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railway company placed two cars on the depot line last night during the rush of passengers to the terminal Major Kelly said, now that the water question is settled so far as the resumption of municipal ownership is concerned, he intended to take up the matter of building the viaduct over the railroads just this side of Hart’s mill, and that he does not intend to permit any further delay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olman W.A. Williams suffered a broken arm while endeavoring to take a prisoner to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0, 1910</w:t>
      </w:r>
    </w:p>
    <w:p>
      <w:pPr>
        <w:pStyle w:val="Style14"/>
        <w:widowControl/>
        <w:jc w:val="both"/>
        <w:rPr/>
      </w:pPr>
      <w:r>
        <w:rPr>
          <w:lang w:bidi="he-IL"/>
        </w:rPr>
        <w:t>Postmaster General Frank H. Hitchcock, who·has been in Arizona and New Mexico for the past month, will pass through El Paso this week on the Golden State Limited en route to Washington, D.C. He will be met in Deming by Postmaster J.A. Smith and A.L. Sharpe, who will accompany him to El Paso.</w:t>
      </w:r>
    </w:p>
    <w:p>
      <w:pPr>
        <w:pStyle w:val="Style14"/>
        <w:widowControl/>
        <w:jc w:val="both"/>
        <w:rPr>
          <w:lang w:bidi="he-IL"/>
        </w:rPr>
      </w:pPr>
      <w:r>
        <w:rPr>
          <w:lang w:bidi="he-IL"/>
        </w:rPr>
      </w:r>
    </w:p>
    <w:p>
      <w:pPr>
        <w:pStyle w:val="Style14"/>
        <w:widowControl/>
        <w:jc w:val="both"/>
        <w:rPr/>
      </w:pPr>
      <w:r>
        <w:rPr>
          <w:lang w:bidi="he-IL"/>
        </w:rPr>
        <w:t>Low bids for the construction of the El Paso sewage disposal plant were submitted by Sorenson and Morgan Co., and W.E. Anderson.</w:t>
      </w:r>
    </w:p>
    <w:p>
      <w:pPr>
        <w:pStyle w:val="Style14"/>
        <w:widowControl/>
        <w:jc w:val="both"/>
        <w:rPr>
          <w:lang w:bidi="he-IL"/>
        </w:rPr>
      </w:pPr>
      <w:r>
        <w:rPr>
          <w:lang w:bidi="he-IL"/>
        </w:rPr>
      </w:r>
    </w:p>
    <w:p>
      <w:pPr>
        <w:pStyle w:val="Style14"/>
        <w:widowControl/>
        <w:jc w:val="both"/>
        <w:rPr/>
      </w:pPr>
      <w:r>
        <w:rPr>
          <w:lang w:bidi="he-IL"/>
        </w:rPr>
        <w:t>S.C. Gardner, assistant district superintendent of the Pullman Co. at El Paso, leaves tonight for Houston to take up his duties as assistant district superintendent there.</w:t>
      </w:r>
    </w:p>
    <w:p>
      <w:pPr>
        <w:pStyle w:val="Style14"/>
        <w:widowControl/>
        <w:jc w:val="both"/>
        <w:rPr>
          <w:lang w:bidi="he-IL"/>
        </w:rPr>
      </w:pPr>
      <w:r>
        <w:rPr>
          <w:lang w:bidi="he-IL"/>
        </w:rPr>
      </w:r>
    </w:p>
    <w:p>
      <w:pPr>
        <w:pStyle w:val="Style14"/>
        <w:widowControl/>
        <w:jc w:val="both"/>
        <w:rPr/>
      </w:pPr>
      <w:r>
        <w:rPr>
          <w:lang w:bidi="he-IL"/>
        </w:rPr>
        <w:t>El Paso and Houston are the only cities in the State which pay commensurate salaries for city health officers, according to a state medical journal. The salary of the El Paso health officer is $24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10</w:t>
      </w:r>
    </w:p>
    <w:p>
      <w:pPr>
        <w:pStyle w:val="Normal"/>
        <w:jc w:val="both"/>
        <w:rPr>
          <w:rFonts w:ascii="Times New Roman" w:hAnsi="Times New Roman" w:cs="Times New Roman"/>
        </w:rPr>
      </w:pPr>
      <w:r>
        <w:rPr>
          <w:rFonts w:cs="Times New Roman" w:ascii="Times New Roman" w:hAnsi="Times New Roman"/>
        </w:rPr>
        <w:t>Mr. and Mrs. Robert Lander and little daughter, and Mrs. Wheat, while motoring from El Paso to Clint, came near having a serious accident. One of the front wheels suddenly twisted off the au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ocolate cream soda marble for the new Caples Building id being put in place and “Honest Dick’s” newest stem-winder skyscraper will soon be ready for 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president of the Fair Association, has returned from Los Angeles and is actively engaged in the work of arranging for the second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rving McNeil has returned from the Mescalero Indian Reservation where he has been recuperating after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0, 1910</w:t>
      </w:r>
    </w:p>
    <w:p>
      <w:pPr>
        <w:pStyle w:val="Normal"/>
        <w:jc w:val="both"/>
        <w:rPr/>
      </w:pPr>
      <w:r>
        <w:rPr>
          <w:rFonts w:cs="Times New Roman" w:ascii="Times New Roman" w:hAnsi="Times New Roman"/>
        </w:rPr>
        <w:t>Ready for a fight or a frolic, the Rio Grande valley delegation to the National Irrigation Congress at Pueblo will leave El Paso Saturday evening. At a mass meeting Tuesday evening plans were perfected for the fight to protect the interests of the Rio Grand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Happer and C.A. Kinne, who are in charge of the Pueblo excursion, are at Las Cruces arranging for the Mesilla valley delegation which will be a part of the Rio Grande valley delegation to the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T. Hixson arrived home Saturday from a prolonged stay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s. J. Longwell has returned from Santa Fe where she has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ending that one point in golf does not make a victory the Toltec club has challenged the Country club for a return dinner match Sunday on the Country Club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hua S. Raynolds has returned from New York, where he accompanied Mrs. Raynolds and Miss Sara May Raynolds, who sailed for Florence, Italy, where she will continue her musical stu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B. Fall and daughter, Mrs. Everhardt, will return home from a short stay in easter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 Longuemare is in the city on a short visit from his ranch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910</w:t>
      </w:r>
    </w:p>
    <w:p>
      <w:pPr>
        <w:pStyle w:val="PlainText"/>
        <w:jc w:val="both"/>
        <w:rPr/>
      </w:pPr>
      <w:r>
        <w:rPr>
          <w:rFonts w:cs="Times New Roman" w:ascii="Times New Roman" w:hAnsi="Times New Roman"/>
          <w:sz w:val="24"/>
        </w:rPr>
        <w:t>Mrs. Park Pittman and children have returned from an extended visit with relatives in Bowling Green, Ky. They have been gone since last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construction of El Paso’s new sewage disposal plant were opened at an adjourned meeting of the city council, Tuesday and, according to the figures submitted, Sorenson and Morgan are the lowest bid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State Telephone company has moved its offices from the Rio Grande building to its new. home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priano Baca formerly special officer here for the E.P.&amp;.W. railway company has been elected sheriff at Mogoll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struction of a viaduct over the Santa Fe railway on the Anthony road is being urged by mayor C.E. Kelly. The refusal of the railway to assist financially is the reason the work was not started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Harris has decided to return to Austin to attend the university law school in order that he may “keep his friends out of jail, and his enemies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Toman, El Paso baseball umpire narrowly escaped injury at the hands of an angry -mob during a game in Bisbee, Ariz., Sunday afternoon between Bisbee and Douglas. Sheriff Jack White succeeded in getting Toman away in his au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president of the fair association, has returned from Los Angeles and is now actively engaged in making arrangements for the coming sh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0, 1910</w:t>
      </w:r>
    </w:p>
    <w:p>
      <w:pPr>
        <w:pStyle w:val="PlainText"/>
        <w:jc w:val="both"/>
        <w:rPr/>
      </w:pPr>
      <w:r>
        <w:rPr>
          <w:rFonts w:cs="Times New Roman" w:ascii="Times New Roman" w:hAnsi="Times New Roman"/>
          <w:sz w:val="24"/>
        </w:rPr>
        <w:t>Engineers almost came to blows in council chamber. Engineers from Mexico City and Portland, Oregon, became angry. Mayor Kelly called a halt. Bids on El Paso sewerage plant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one cars of cattle were received at El Paso from the Corralitos ranch over the Mexico Nor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rible details of the murder of two business men of Globe received. Charged against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weeney points out the way by which west Texas can prevent being plundered by east Texas. The former mayor declared that it was within the power of the people of El Paso to get rid of the unjust discrimination imposed upon them in the matter of taxation by appealing to the courts for rel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harles N. Bassett, of the fair association, returns from a visit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ernor George Curry of New Mexico arrived in the city from his home in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uditor Booth and Sewer Commissioner Hadlock deny shooting doves in New Mexico, declaring they got the birds at Vi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1, 1910</w:t>
      </w:r>
    </w:p>
    <w:p>
      <w:pPr>
        <w:pStyle w:val="Style14"/>
        <w:widowControl/>
        <w:jc w:val="both"/>
        <w:rPr/>
      </w:pPr>
      <w:r>
        <w:rPr>
          <w:lang w:bidi="he-IL"/>
        </w:rPr>
        <w:t>More than 10,000 persons packed the Cleveland and Carnegie squares at last night’s open air concert. The combination concert by the 3rd Cavalry band of the Mexican army and the El Paso municipal band was the most largely attended and successful concert of the year.</w:t>
      </w:r>
    </w:p>
    <w:p>
      <w:pPr>
        <w:pStyle w:val="Style14"/>
        <w:widowControl/>
        <w:jc w:val="both"/>
        <w:rPr>
          <w:lang w:bidi="he-IL"/>
        </w:rPr>
      </w:pPr>
      <w:r>
        <w:rPr>
          <w:lang w:bidi="he-IL"/>
        </w:rPr>
      </w:r>
    </w:p>
    <w:p>
      <w:pPr>
        <w:pStyle w:val="Style14"/>
        <w:widowControl/>
        <w:jc w:val="both"/>
        <w:rPr/>
      </w:pPr>
      <w:r>
        <w:rPr>
          <w:lang w:bidi="he-IL"/>
        </w:rPr>
        <w:t>Ready for a fight, a frolic or both, the Rio Grande Valley delegation to the National Irrigation Congress at Pueblo will leave El Paso this week. The delegation will be led by Felix Martinez.</w:t>
      </w:r>
    </w:p>
    <w:p>
      <w:pPr>
        <w:pStyle w:val="Style14"/>
        <w:widowControl/>
        <w:jc w:val="both"/>
        <w:rPr>
          <w:lang w:bidi="he-IL"/>
        </w:rPr>
      </w:pPr>
      <w:r>
        <w:rPr>
          <w:lang w:bidi="he-IL"/>
        </w:rPr>
      </w:r>
    </w:p>
    <w:p>
      <w:pPr>
        <w:pStyle w:val="Style14"/>
        <w:widowControl/>
        <w:jc w:val="both"/>
        <w:rPr/>
      </w:pPr>
      <w:r>
        <w:rPr>
          <w:lang w:bidi="he-IL"/>
        </w:rPr>
        <w:t xml:space="preserve">Las Cruces is experiencing a severe epidemic </w:t>
      </w:r>
      <w:r>
        <w:rPr>
          <w:iCs/>
          <w:lang w:bidi="he-IL"/>
        </w:rPr>
        <w:t xml:space="preserve">of </w:t>
      </w:r>
      <w:r>
        <w:rPr>
          <w:lang w:bidi="he-IL"/>
        </w:rPr>
        <w:t>whooping cough. The physicians report the same condition existing in Dona Ana and throughout the entire vicinity.</w:t>
      </w:r>
    </w:p>
    <w:p>
      <w:pPr>
        <w:pStyle w:val="Style14"/>
        <w:widowControl/>
        <w:jc w:val="both"/>
        <w:rPr>
          <w:lang w:bidi="he-IL"/>
        </w:rPr>
      </w:pPr>
      <w:r>
        <w:rPr>
          <w:lang w:bidi="he-IL"/>
        </w:rPr>
      </w:r>
    </w:p>
    <w:p>
      <w:pPr>
        <w:pStyle w:val="Style14"/>
        <w:widowControl/>
        <w:jc w:val="both"/>
        <w:rPr/>
      </w:pPr>
      <w:r>
        <w:rPr>
          <w:lang w:bidi="he-IL"/>
        </w:rPr>
        <w:t>El Paso Lodge No. 187, Benevolent and Protective Order of Elks, will dedicate to “the absent brothers” a memorial tablet in the lodge room of the club. The eulogy will be given by Capt. T.J. Beall. Exalted Ruler Walter Scott will be in charge of the ritualistic servi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10</w:t>
      </w:r>
    </w:p>
    <w:p>
      <w:pPr>
        <w:pStyle w:val="Normal"/>
        <w:jc w:val="both"/>
        <w:rPr/>
      </w:pPr>
      <w:r>
        <w:rPr>
          <w:rFonts w:cs="Times New Roman" w:ascii="Times New Roman" w:hAnsi="Times New Roman"/>
        </w:rPr>
        <w:t>Toltec Club will have its formal opening of the new building on the evening of Oct. 14. The opening will include a dance, a reception and a house warming. The committee in charge of arrangements is composed of W.H. Burges, Joe Pollard, W.E. Race, J.G. McNary and C.H. Leav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and Houston are the only cities in the state which pay commensurate salaries for city health officer. Houston pays $2500 a year, and maintains larger offices and equipment than the state office at Austin. The salary of the El Paso health officer, Dr. Anderson, is $2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L. Kokernot and daughter, Margaret, of San Antonio, are guests of Mr. and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dy for a fight a frolic, or both, the delegation to the National Irrigation Congress at Pueblo will leave Saturday. At a mass meeting last evening the plan of campaign was gone over by the generals who will lead the fight against Colorado, if Colorado seeks a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1, 1910</w:t>
      </w:r>
    </w:p>
    <w:p>
      <w:pPr>
        <w:pStyle w:val="PlainText"/>
        <w:jc w:val="both"/>
        <w:rPr/>
      </w:pPr>
      <w:r>
        <w:rPr>
          <w:rFonts w:cs="Times New Roman" w:ascii="Times New Roman" w:hAnsi="Times New Roman"/>
          <w:sz w:val="24"/>
        </w:rPr>
        <w:t>Mayor Charles E. Kelly receives numerous congratulations from New Orleans on his election. Mayor Kelly, graduate of the New Orleans School of Pharmacy, washed bottles when a lad at the old May drug store on Cana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thousand attended an open air concert in Cleveland Square, to hear the famous Third Cavalry band of the Mexican army and the El Paso Municipal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Harris left for Austin to enter the university law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st barn in El Paso county is being constructed at Ysleta, and will be equipped with all modern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a hard road across the sands of the Mimbres river, north of Deming, has been begun. Farmers will be able to reach Deming without difficu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Posener’s new building, San Antonio and Mesa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ultry association plans to have 2,000 fowls on exhibition at the El Paso fair. Twelve hundred dollars in cash and 17 cups, with numerous special prizes will be awa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narrowly escaped a bad fire. A dry goods store was discovered on fire. Volunteers kept the fire under control until fire apparatu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2, 1910</w:t>
      </w:r>
    </w:p>
    <w:p>
      <w:pPr>
        <w:pStyle w:val="Style14"/>
        <w:widowControl/>
        <w:tabs>
          <w:tab w:val="clear" w:pos="720"/>
          <w:tab w:val="left" w:pos="240" w:leader="none"/>
          <w:tab w:val="left" w:pos="859" w:leader="none"/>
          <w:tab w:val="left" w:pos="1042" w:leader="none"/>
          <w:tab w:val="left" w:pos="1243" w:leader="none"/>
          <w:tab w:val="left" w:pos="1944" w:leader="none"/>
        </w:tabs>
        <w:jc w:val="both"/>
        <w:rPr>
          <w:lang w:bidi="he-IL"/>
        </w:rPr>
      </w:pPr>
      <w:r>
        <w:rPr>
          <w:lang w:bidi="he-IL"/>
        </w:rPr>
        <w:t>El Paso is to have a new Post office building in keeping with the size of the City as soon as the site has been selected and approved, Postmaster General Frank Hitchcock told the people of El Paso when he passed through here en route to Washington.</w:t>
      </w:r>
    </w:p>
    <w:p>
      <w:pPr>
        <w:pStyle w:val="Style14"/>
        <w:widowControl/>
        <w:tabs>
          <w:tab w:val="clear" w:pos="720"/>
          <w:tab w:val="left" w:pos="240" w:leader="none"/>
          <w:tab w:val="left" w:pos="859" w:leader="none"/>
          <w:tab w:val="left" w:pos="1042" w:leader="none"/>
          <w:tab w:val="left" w:pos="1243" w:leader="none"/>
          <w:tab w:val="left" w:pos="1944" w:leader="none"/>
        </w:tabs>
        <w:jc w:val="both"/>
        <w:rPr>
          <w:lang w:bidi="he-IL"/>
        </w:rPr>
      </w:pPr>
      <w:r>
        <w:rPr>
          <w:lang w:bidi="he-IL"/>
        </w:rPr>
      </w:r>
    </w:p>
    <w:p>
      <w:pPr>
        <w:pStyle w:val="Style14"/>
        <w:widowControl/>
        <w:jc w:val="both"/>
        <w:rPr/>
      </w:pPr>
      <w:r>
        <w:rPr>
          <w:lang w:bidi="he-IL"/>
        </w:rPr>
        <w:t>That the Denver land promoters, who are fighting the Elephant Butte Dam project are in the battle in earnest is evidenced by information received in El Paso: The Coloradoans are preparing to wage a real war on the project.</w:t>
      </w:r>
    </w:p>
    <w:p>
      <w:pPr>
        <w:pStyle w:val="Style14"/>
        <w:widowControl/>
        <w:jc w:val="both"/>
        <w:rPr>
          <w:lang w:bidi="he-IL"/>
        </w:rPr>
      </w:pPr>
      <w:r>
        <w:rPr>
          <w:lang w:bidi="he-IL"/>
        </w:rPr>
      </w:r>
    </w:p>
    <w:p>
      <w:pPr>
        <w:pStyle w:val="Style14"/>
        <w:widowControl/>
        <w:jc w:val="both"/>
        <w:rPr/>
      </w:pPr>
      <w:r>
        <w:rPr>
          <w:lang w:bidi="he-IL"/>
        </w:rPr>
        <w:t>Extension of the fire department service was brought up in City Council today by a communication from Chief Armstrong asking for the installation of a tire hydrant and fire alarm box at North El Paso and Main streets. It was approved.</w:t>
      </w:r>
    </w:p>
    <w:p>
      <w:pPr>
        <w:pStyle w:val="Style14"/>
        <w:widowControl/>
        <w:jc w:val="both"/>
        <w:rPr>
          <w:lang w:bidi="he-IL"/>
        </w:rPr>
      </w:pPr>
      <w:r>
        <w:rPr>
          <w:lang w:bidi="he-IL"/>
        </w:rPr>
      </w:r>
    </w:p>
    <w:p>
      <w:pPr>
        <w:pStyle w:val="Style14"/>
        <w:widowControl/>
        <w:jc w:val="both"/>
        <w:rPr/>
      </w:pPr>
      <w:r>
        <w:rPr>
          <w:lang w:bidi="he-IL"/>
        </w:rPr>
        <w:t>George Curry, ex-governor of New Mexico Territory, expressed resentment in El Paso today at outsiders’ advice to New Mexico on her statehood. “Regardless of what Mr. Taft, Mr. Hitchcock or Mr. Bryan or anybody else may-want, we going to try and suit the people of New Mexico, he sai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10</w:t>
      </w:r>
    </w:p>
    <w:p>
      <w:pPr>
        <w:pStyle w:val="Normal"/>
        <w:jc w:val="both"/>
        <w:rPr/>
      </w:pPr>
      <w:r>
        <w:rPr>
          <w:rFonts w:cs="Times New Roman" w:ascii="Times New Roman" w:hAnsi="Times New Roman"/>
        </w:rPr>
        <w:t>In Saturday’s Herald will appear a very interesting discussion, illustrated with striking diagrams, of the geology of the California oil fields as compared with the region around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Regardless of what Mr. Taft, or Mr. Hitchcock, or Mr. Bryan or anybody else may want, we are going to try and suit the people of New Mexico in making out constitution,” is the way ex-Governor Georges Curry put it when he was interviewed at Hotel Zei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Hall says a Texas Co. employs told him that oil at Toyah is sure; that every employe is investing money in the field, and that they will not be allowed to produce until the Legislature straightened out the land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carmen, who have been on the verge of striking on the issue of union recognition and a wage increase, have won a victory in the matter of union recognition, according to a dispatch from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2, 1910</w:t>
      </w:r>
    </w:p>
    <w:p>
      <w:pPr>
        <w:pStyle w:val="Normal"/>
        <w:jc w:val="both"/>
        <w:rPr/>
      </w:pPr>
      <w:r>
        <w:rPr>
          <w:rFonts w:cs="Times New Roman" w:ascii="Times New Roman" w:hAnsi="Times New Roman"/>
        </w:rPr>
        <w:t>According to Postmaster General Frank Hitchcock, El Paso is to have a new postoffice building in keeping with the size of the city as soon as the site has been selected and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works bonds, amounting to $375,000, provisions, for printing which has been made, it is hoped, will be perfected by Oct. 1, the date of the transaction of the waterworks plan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Commissioner Harris is authority for the statement that the caretaker of Cleveland and Carnegie squares did not sprinkled the grass Tuesday before the band concert. Commissioner Harris says as long as 24 hours after it is sprink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ansas street is being opened rapidly from Myrtle to Mills street. The Malcomson building on the south side of the Texas street, which is in line of the new street, is being wrec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eds have been filed for the final possession of the Orndorff Hotel company farm down the valley. The ranch was purchased by Seth Orndorff, Lee Orndorff and Charles DeGroff from Judge Leigh Clark and W.P. B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ity council meeting yesterday the extension of the fire department service was brought up by a communication from Chief Armstrong asking for the installation of a fire hydrant and fire alarm box at the corner of North El Paso and Main streets, which wa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910</w:t>
      </w:r>
    </w:p>
    <w:p>
      <w:pPr>
        <w:pStyle w:val="PlainText"/>
        <w:jc w:val="both"/>
        <w:rPr>
          <w:rFonts w:ascii="Times New Roman" w:hAnsi="Times New Roman" w:cs="Times New Roman"/>
          <w:sz w:val="24"/>
        </w:rPr>
      </w:pPr>
      <w:r>
        <w:rPr>
          <w:rFonts w:cs="Times New Roman" w:ascii="Times New Roman" w:hAnsi="Times New Roman"/>
          <w:sz w:val="24"/>
        </w:rPr>
        <w:t>El Paso is to have a new postoffice building in keeping with the size of the city as soon as the site has been selected and approved. J.A. Smith, postmaster, has been adv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nsas street to being opened rapidly from Myrtle avenue to Mills street. Buildings belonging to R.F. Burges, S.C. Awbrey, R.C. Semple and the Malcomson building have been ra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eds for final possession of the Hotel Orndorff company farm in the lower valley have been filed. It was purchased by Lee Orndorff and Charles DeGroff from judge Leigh Clark and W.P. Book. The consideration amounted to $49,8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arnes, chief clerk of the freight department for the Southwestern is the father of a big boy who arrived in the Barnes’ home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Elks’ bowling team arrived and will play the “Go Easy” club in El Paso Saturday night. The main event will be a game between mayor C.E. Kelly and John May,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eanor Haber and Miss Helen Cooper have arranged a concert for Friday night for the benefit of the Elks lodge Christmas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lorence Hall has returned from the oil fields at Toyah and says oil is sure there but no one will be allowed to produce until after the legislature straightens out the lan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 I. Berg arrived home Friday from a trip through Europe with a trunk full of sea weed, wild flowers from the Alps and a bunch of toys for the bab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 George Curry, of New Mexico, told El Pasoans he would take no advice from Bryan, Taft or anyone else regarding the statehood of New Mexico. The people are the ones to be pleased with our laws,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ado is waging a war on the promised Elephant Butte dam. It is said the Coloradoans want to read their resolution on the floor against the Engle dam. Felix Martinez, chairman of the executive committee has sent a protest to the head of the irrigation congr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910</w:t>
      </w:r>
    </w:p>
    <w:p>
      <w:pPr>
        <w:pStyle w:val="PlainText"/>
        <w:jc w:val="both"/>
        <w:rPr/>
      </w:pPr>
      <w:r>
        <w:rPr>
          <w:rFonts w:cs="Times New Roman" w:ascii="Times New Roman" w:hAnsi="Times New Roman"/>
          <w:sz w:val="24"/>
        </w:rPr>
        <w:t>Some idea of the height of the Mills building, when it is completed, can be gained now, as the work on the fourth story has started. The structure at the top of the fourth floor is about the same height as the St. Regis hotel building just north. As the Mills is to be 12 stories high, it will be three times the height of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 Bassett returned Sunday from a three week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Leavell, who is visiting Mrs. Dan White at Hermosa Beach, Cal., is expected to retur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his party’s sake” Mr. Bryan feels constrained to bolt his party ticket in Nebraska. Now, if “for his party’s sake” Mr. Bryan will only bolt the track and stay bolted, his party will be all the better and stronger, and will be able to accomplish the defeat of Republicans this fall and two years h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2 o’clock this morning Chief of Police Jenkins, accompanied by Officers Early, Smith and several patrolmen, commenced raiding several fashionable rooming houses along San Antonio and adjacent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rtin Zielonka left last night for Waco to dedicate a new church which has just been erected there. His pulpit will be occupied Friday night by Dr. E.M. Chapman, rabbi of the Temple Albert of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Portillo of Juarez and Federal Inspector Mendiola of Mexico met yesterday in Juarez to confer regarding plans for a sewage disposal plant. Engineers will submit to Mayor Portillo plans as to the best location of the dispos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3, 1910</w:t>
      </w:r>
    </w:p>
    <w:p>
      <w:pPr>
        <w:pStyle w:val="Style14"/>
        <w:widowControl/>
        <w:jc w:val="both"/>
        <w:rPr/>
      </w:pPr>
      <w:r>
        <w:rPr>
          <w:lang w:bidi="he-IL"/>
        </w:rPr>
        <w:t>The Alps have been crossed by an aeroplane—the most dangerous aerial flight ever made. George Chavez, Peruvian aviator, flew from Brig, Switzerland, and arrived at Domodossola, Italy, at 2:19 this afternoon. In alighting Chavez fell beneath his machine and was injured.</w:t>
      </w:r>
    </w:p>
    <w:p>
      <w:pPr>
        <w:pStyle w:val="Style14"/>
        <w:widowControl/>
        <w:jc w:val="both"/>
        <w:rPr>
          <w:lang w:bidi="he-IL"/>
        </w:rPr>
      </w:pPr>
      <w:r>
        <w:rPr>
          <w:lang w:bidi="he-IL"/>
        </w:rPr>
      </w:r>
    </w:p>
    <w:p>
      <w:pPr>
        <w:pStyle w:val="Style14"/>
        <w:widowControl/>
        <w:jc w:val="both"/>
        <w:rPr/>
      </w:pPr>
      <w:r>
        <w:rPr>
          <w:lang w:bidi="he-IL"/>
        </w:rPr>
        <w:t>Taft-Diaz Day, the first celebration of the historic meeting between the two presidents in El Paso and Juarez, will be observed on Oct. 15 and 16. Mayors C.E. Kelly of El Paso and Francisco Portillo of Jua</w:t>
      </w:r>
      <w:r>
        <w:rPr>
          <w:iCs/>
          <w:lang w:bidi="he-IL"/>
        </w:rPr>
        <w:t xml:space="preserve">rez </w:t>
      </w:r>
      <w:r>
        <w:rPr>
          <w:lang w:bidi="he-IL"/>
        </w:rPr>
        <w:t>will appoint committees to make arrangements for the celebration.</w:t>
      </w:r>
    </w:p>
    <w:p>
      <w:pPr>
        <w:pStyle w:val="Style14"/>
        <w:widowControl/>
        <w:jc w:val="both"/>
        <w:rPr>
          <w:lang w:bidi="he-IL"/>
        </w:rPr>
      </w:pPr>
      <w:r>
        <w:rPr>
          <w:lang w:bidi="he-IL"/>
        </w:rPr>
      </w:r>
    </w:p>
    <w:p>
      <w:pPr>
        <w:pStyle w:val="Style14"/>
        <w:widowControl/>
        <w:jc w:val="both"/>
        <w:rPr/>
      </w:pPr>
      <w:r>
        <w:rPr>
          <w:lang w:bidi="he-IL"/>
        </w:rPr>
        <w:t xml:space="preserve">On Oct. 1 the YWCA expects to occupy its new boarding home at West Missouri and </w:t>
      </w:r>
      <w:r>
        <w:rPr>
          <w:iCs/>
          <w:lang w:bidi="he-IL"/>
        </w:rPr>
        <w:t xml:space="preserve">Fisher </w:t>
      </w:r>
      <w:r>
        <w:rPr>
          <w:lang w:bidi="he-IL"/>
        </w:rPr>
        <w:t>streets.</w:t>
      </w:r>
    </w:p>
    <w:p>
      <w:pPr>
        <w:pStyle w:val="Style14"/>
        <w:widowControl/>
        <w:jc w:val="both"/>
        <w:rPr>
          <w:lang w:bidi="he-IL"/>
        </w:rPr>
      </w:pPr>
      <w:r>
        <w:rPr>
          <w:lang w:bidi="he-IL"/>
        </w:rPr>
      </w:r>
    </w:p>
    <w:p>
      <w:pPr>
        <w:pStyle w:val="Style14"/>
        <w:widowControl/>
        <w:jc w:val="both"/>
        <w:rPr/>
      </w:pPr>
      <w:r>
        <w:rPr>
          <w:lang w:bidi="he-IL"/>
        </w:rPr>
        <w:t xml:space="preserve">Sheriff Hall says an employe of the Texas Co. told him oil at Toyah is sure, that every employe </w:t>
      </w:r>
      <w:r>
        <w:rPr>
          <w:iCs/>
          <w:lang w:bidi="he-IL"/>
        </w:rPr>
        <w:t xml:space="preserve">is </w:t>
      </w:r>
      <w:r>
        <w:rPr>
          <w:lang w:bidi="he-IL"/>
        </w:rPr>
        <w:t>investing money in the field and that they will not be allowed to produce until the Legislature straightens out the Land Offi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10</w:t>
      </w:r>
    </w:p>
    <w:p>
      <w:pPr>
        <w:pStyle w:val="Normal"/>
        <w:jc w:val="both"/>
        <w:rPr/>
      </w:pPr>
      <w:r>
        <w:rPr>
          <w:rFonts w:cs="Times New Roman" w:ascii="Times New Roman" w:hAnsi="Times New Roman"/>
        </w:rPr>
        <w:t>The wholesale establishment of Haymon Krupp, 314 South El Paso street, was entered late yesterday and eight pairs of women’s shoes and 13 pairs of trousers were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planting of groves of eucalyptus trees would have a benefiting effect on the climatic conditions in El Paso is the opinion advanced by Thorington Chase, a mining man of San Antonio, who i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ft-Diaz Day, the first celebration of the historic meeting between the two presidents in El Paso and Juarez, will be observed an October 15 and 16, in Juarez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matinees for women and children will be given at the Happy Hour Theater tomorrow and Sunday afternoons. Children accompanied by their parents will be admitted for five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3, 1910</w:t>
      </w:r>
    </w:p>
    <w:p>
      <w:pPr>
        <w:pStyle w:val="Normal"/>
        <w:jc w:val="both"/>
        <w:rPr/>
      </w:pPr>
      <w:r>
        <w:rPr>
          <w:rFonts w:cs="Times New Roman" w:ascii="Times New Roman" w:hAnsi="Times New Roman"/>
        </w:rPr>
        <w:t>Henry Peyton, a prominent attorney of Washington, D.C., is in El Paso on a tour of the southwest in the interest of various clients who have filed Indian depredation claims with the government. There are only two local claims. One is that of W.W. Bush, who claims larceny of horses committed by Indians when he was a young man. The other is that of Isaac Bloom for theft of ho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Cloudcroft directors was held Thursday evening at the office of H.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lief map of the Elephant Butte project has arrived at the chamber of commerce and is being place on exhibi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rl McKinney, of Pearson, Mexico, is visiting her mother, Mrs. Anna H. Wintes, 1101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laude B. Hudspeth, who has been attending the special session of the legislature, returned Thursday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representative delegation will leave Saturday evening for Pueblo, Colo., to attend the 18th National Irrigation congress, representing the El Paso valley and the Elephant Butte Water Users’ association of El Paso and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engine at the Central fire station, which has been overhauled, was tested Friday morning and gave satisfactory resu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3, 1910</w:t>
      </w:r>
    </w:p>
    <w:p>
      <w:pPr>
        <w:pStyle w:val="PlainText"/>
        <w:jc w:val="both"/>
        <w:rPr/>
      </w:pPr>
      <w:r>
        <w:rPr>
          <w:rFonts w:cs="Times New Roman" w:ascii="Times New Roman" w:hAnsi="Times New Roman"/>
          <w:sz w:val="24"/>
        </w:rPr>
        <w:t>Taft-Diaz day, the first celebration of the historic meeting between the two presidents in El Paso and Juarez, will be observed October 15 and 16 in Juarez and El Paso, mayor Kelly and Francisco Portillo, Juarez, will have charge of the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xander Grimes, Jake King, and Bernice Barrymore were injured in an automobile wreck on the lower valley road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Antonio, Texas is the largest city in the state. The population is given as 96,614. El Paso is listed as fifth but the population is not given in the official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this date carries an editorial endorsing the stand taken by mayor C.E. Kelly in building a viaduct on the smelter road to Anth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cleaned out the wholesale store of Haymon Krupp Thursday night at 314 South El Pas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4, 1910</w:t>
      </w:r>
    </w:p>
    <w:p>
      <w:pPr>
        <w:pStyle w:val="Style14"/>
        <w:widowControl/>
        <w:jc w:val="both"/>
        <w:rPr/>
      </w:pPr>
      <w:r>
        <w:rPr>
          <w:lang w:bidi="he-IL"/>
        </w:rPr>
        <w:t>Morris and Co. have made formal application to the City Council for permission to construct and operate a packing house in El Paso to cost not less than $1 million and to employ 500 men.</w:t>
      </w:r>
    </w:p>
    <w:p>
      <w:pPr>
        <w:pStyle w:val="Style14"/>
        <w:widowControl/>
        <w:jc w:val="both"/>
        <w:rPr>
          <w:lang w:bidi="he-IL"/>
        </w:rPr>
      </w:pPr>
      <w:r>
        <w:rPr>
          <w:lang w:bidi="he-IL"/>
        </w:rPr>
      </w:r>
    </w:p>
    <w:p>
      <w:pPr>
        <w:pStyle w:val="Style14"/>
        <w:widowControl/>
        <w:jc w:val="both"/>
        <w:rPr/>
      </w:pPr>
      <w:r>
        <w:rPr>
          <w:lang w:bidi="he-IL"/>
        </w:rPr>
        <w:t>North Kansas street, from Myrtle to Mills, is being opened and as soon as the street is cut through to connect these two streets work will begin on remodeling a building belonging to Joseph Morgan and one owned by R.C. Semple, S.C. Aubrey and R.F. Burges.</w:t>
      </w:r>
    </w:p>
    <w:p>
      <w:pPr>
        <w:pStyle w:val="Style14"/>
        <w:widowControl/>
        <w:jc w:val="both"/>
        <w:rPr>
          <w:lang w:bidi="he-IL"/>
        </w:rPr>
      </w:pPr>
      <w:r>
        <w:rPr>
          <w:lang w:bidi="he-IL"/>
        </w:rPr>
      </w:r>
    </w:p>
    <w:p>
      <w:pPr>
        <w:pStyle w:val="Style14"/>
        <w:widowControl/>
        <w:jc w:val="both"/>
        <w:rPr/>
      </w:pPr>
      <w:r>
        <w:rPr>
          <w:lang w:bidi="he-IL"/>
        </w:rPr>
        <w:t>El Paso is likely to have another theater. David Simon is here to close a contract for a theater “for an independent circuit.”</w:t>
      </w:r>
    </w:p>
    <w:p>
      <w:pPr>
        <w:pStyle w:val="Style14"/>
        <w:widowControl/>
        <w:jc w:val="both"/>
        <w:rPr>
          <w:lang w:bidi="he-IL"/>
        </w:rPr>
      </w:pPr>
      <w:r>
        <w:rPr>
          <w:lang w:bidi="he-IL"/>
        </w:rPr>
      </w:r>
    </w:p>
    <w:p>
      <w:pPr>
        <w:pStyle w:val="Style14"/>
        <w:widowControl/>
        <w:jc w:val="both"/>
        <w:rPr/>
      </w:pPr>
      <w:r>
        <w:rPr>
          <w:lang w:bidi="he-IL"/>
        </w:rPr>
        <w:t>Trost and Trost have offered to design free the bronze tablets that are to be placed in the Juarez custom house and the El Paso Chamber of Commerce in commemoration of the Taft-Diaz meeting which will be celebrated in Octob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4, 1910</w:t>
      </w:r>
    </w:p>
    <w:p>
      <w:pPr>
        <w:pStyle w:val="Normal"/>
        <w:jc w:val="both"/>
        <w:rPr/>
      </w:pPr>
      <w:r>
        <w:rPr>
          <w:rFonts w:cs="Times New Roman" w:ascii="Times New Roman" w:hAnsi="Times New Roman"/>
        </w:rPr>
        <w:t>Colorado will be allowed to make an attack upon the Elephant Butte dam project at the National Irrigation congress at Pueblo, Secretary Kinne, of the chamber of commerce, has received a telegram instructing him to select a man to present El Paso’s side of th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nger station at Marfa has been abandoned and moved back to Ysleta. The station was formerly located at Ysleta, but was mover several months ago to Mar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E.R. Wright, of Alamogordo, who was appointed to fill the vacancy in the supreme court of New Mexico, caused by the ill health and resignation of Judge Cooley, arrived in El Paso Satu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son Mills will arrive in El Paso October 5th from his summer home on the Atlantic coast to inspect the progress of his new building now under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ock Down Concrete House company, which will build houses for shipment in sections, has leased a strip of land above the Southwestern Portland Cement company’s holdings, near Courchesne for its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have offered to design free the bronze tablets which are to be placed in the Juarez custom house and the El Paso Chamber of Commerce in commemoration of the Taft-Diaz meeting at the first annual celebration of the event on October 1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Social club Friday evening, C.H. Leavell was elected president; Dr. L.G. Whiterspoon, treasurer, and J.H. Kilpatrick,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910</w:t>
      </w:r>
    </w:p>
    <w:p>
      <w:pPr>
        <w:pStyle w:val="PlainText"/>
        <w:jc w:val="both"/>
        <w:rPr/>
      </w:pPr>
      <w:r>
        <w:rPr>
          <w:rFonts w:cs="Times New Roman" w:ascii="Times New Roman" w:hAnsi="Times New Roman"/>
          <w:sz w:val="24"/>
        </w:rPr>
        <w:t>While detective Billy Smith was taking a prisoner to jail through San Jacinto plaza Saturday, T.M. Johnson, brother of the complaining witness against the prisoner, made an attempt to shoot the man. Both were taken to jail by office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rado will be allowed to make an attack against the Elephant Butte dam project at the national congress at Pueblo, according to advice received by Charles Kinne, secretary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result of “failing to vote right” in the Hall-Edwards sheriff, election, two more policemen are on the verge of being fired. Patrol driver Jack Breeding and W.M. Remspear are the two men, and it is up to the commission, which is composed of Dr. J.B. Brady, Frank Simmons, Z.T. White, C.H. Leavell and Winchester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ctober 1 will be “home coming” day for the Y.M.C.A., for on that date the new young women’s home will be opened on West Missouri and Fishe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Republicans are making plans to receive the famous Teddy Roosevelt who will arrive here some time between March 15 and May 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4, 1910</w:t>
      </w:r>
    </w:p>
    <w:p>
      <w:pPr>
        <w:pStyle w:val="PlainText"/>
        <w:jc w:val="both"/>
        <w:rPr/>
      </w:pPr>
      <w:r>
        <w:rPr>
          <w:rFonts w:cs="Times New Roman" w:ascii="Times New Roman" w:hAnsi="Times New Roman"/>
          <w:sz w:val="24"/>
        </w:rPr>
        <w:t>Two former United States soldiers were arrested at Albuquerque by Sheriff Thompson, of Globe, charged with the murder of Fred Kibbe and Albert F. Hillpot, business men of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d strike is reported near Clifton, Ariz. Reports are coming from the Mayflower district about the almost fabulous gold strike of the Twin Peaks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itchcock postmaster general, passed through El Paso, returning to Washington from his vacation in Arizona. Postmaster J.A. Smith of El Paso accompanied Mr. Hitchcock as far as Alamogordo, for the purpose of discussing the need of a new postoffice build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auer, owner of the building that was destroyed by fire in Juarez Saturday, night, is expected back in El Paso shortly after an extended visit to Germany and other European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per Giron, of San Elizario, left $300 on the seat of a street car and it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lth officers are examining pupils of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voted more hydrants for fire protection and more improvement. Uninhabitable houses will be destroyed, as a fire protective m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constitutional convention is going to frame a constitution to suit New Mexico, without any regard to the suggestions of Mr. Hitchcock or any other man in Washington, Governor George Curry declar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10</w:t>
      </w:r>
    </w:p>
    <w:p>
      <w:pPr>
        <w:pStyle w:val="Normal"/>
        <w:jc w:val="both"/>
        <w:rPr/>
      </w:pPr>
      <w:r>
        <w:rPr>
          <w:rFonts w:cs="Times New Roman" w:ascii="Times New Roman" w:hAnsi="Times New Roman"/>
        </w:rPr>
        <w:t>If El Paso does the thing up in the real El Paso way, those Coloradoans who are fighting the Elephant Butte Dam project are going to look like soiled two-spots in a very much damaged deck before the Pueblo Irrigation Congress adjour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T. Hixson Co. is moving into its new room in the corner of the Robert-Bann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st &amp; Trost have offered to design free the bronze tablets which are to be placed in the Juarez custom house and the El Paso Chamber of Commerce in commemoration of the Taft-Diaz meeting at the first annual celebration of the event on October 1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ade in El Paso brick” are to be used in relining the Copper Queen smelters and the Bisbee offices of the company. El Paso Brick Co. has contract for furnishing 140,-000 bri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5, 1910</w:t>
      </w:r>
    </w:p>
    <w:p>
      <w:pPr>
        <w:pStyle w:val="Normal"/>
        <w:jc w:val="both"/>
        <w:rPr>
          <w:rFonts w:ascii="Times New Roman" w:hAnsi="Times New Roman" w:cs="Times New Roman"/>
        </w:rPr>
      </w:pPr>
      <w:r>
        <w:rPr>
          <w:rFonts w:cs="Times New Roman" w:ascii="Times New Roman" w:hAnsi="Times New Roman"/>
        </w:rPr>
        <w:t>George Christie of Tampico, Mexico, is in the city to attend the marriage of his brother, J.W. Christie to Miss Ethel R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Henderson has received his National 40, the first 1911 car deliver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o Kohlberg left Saturday afternoon for Ithaca, N.Y. to attend Cornell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C.E. Kelly, J.W. Magoffin, county treasurer; D.C. Booth, city auditor; Louis K. Behr, city assessor; Herbert Nunn, county road engineer; J.D. Ponder and Dr. C.M. Hendrix have just returned from a weekend hunting trip at the San Felipe ranch south of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sus of Ciudad Juarez will be taken next month. Volunteer enumerators have been appointed by Mayor Portillo in accordance with the Mexican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ny polo at the El Paso fair is now assured, Dr. J. Edmonds, the recognized polo authority in the United States, has succeeded in organizing a polo club among the members of the Toltec and Country clubs and the ranch owners of the southwest who are interested in the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club took the second golf match from the Country club team Sunday in a return match for the eats. The Toltec total was 19 to the suburbanites’ 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910</w:t>
      </w:r>
    </w:p>
    <w:p>
      <w:pPr>
        <w:pStyle w:val="PlainText"/>
        <w:jc w:val="both"/>
        <w:rPr>
          <w:rFonts w:ascii="Times New Roman" w:hAnsi="Times New Roman" w:cs="Times New Roman"/>
          <w:sz w:val="24"/>
        </w:rPr>
      </w:pPr>
      <w:r>
        <w:rPr>
          <w:rFonts w:cs="Times New Roman" w:ascii="Times New Roman" w:hAnsi="Times New Roman"/>
          <w:sz w:val="24"/>
        </w:rPr>
        <w:t>Judge P.H. Clarke will preside at the Leech murder trial, which is scheduled for the 34th district court next Monday morning. John Leech is to be tried for the murder of E. Kohlberg well known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are now being contemplated by the American Smelting and Refining company at the El Paso smelter, to make the local plant one of the largest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volcanic eruption Monday in Arizona, a few miles from Flagstaff, the surrounding country has been practically deserted by settlers, many going to Flagstaff for saf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local physicians who will attend the New Mexico Medical association convention in Albuquerque, N.M., are Drs. F.S. Carey, James Vance, B.F. Stevens and W.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takes over the International water plant Friday, t is said that Will Race will probably be made the new manager. Jack Dawson will remain as offic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Bray has returned from North Anson, Mo., where she visited her mother, after visiting California. Mr. and Mrs. E.P. Jackson have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ckens and Page, the champion rock drillers, will be seen here during the fair and exposition. They will contest with seven other drill teams on a huge granite rock in front of The Heral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ere advised today that the fire insurance key rate has been decreased from 50 to 4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gold excitement in Nogales, Ariz., and thousands are making their way toward that place. The placer ground is estimated at four mi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5, 1910</w:t>
      </w:r>
    </w:p>
    <w:p>
      <w:pPr>
        <w:pStyle w:val="PlainText"/>
        <w:jc w:val="both"/>
        <w:rPr>
          <w:rFonts w:ascii="Times New Roman" w:hAnsi="Times New Roman" w:cs="Times New Roman"/>
          <w:sz w:val="24"/>
        </w:rPr>
      </w:pPr>
      <w:r>
        <w:rPr>
          <w:rFonts w:cs="Times New Roman" w:ascii="Times New Roman" w:hAnsi="Times New Roman"/>
          <w:sz w:val="24"/>
        </w:rPr>
        <w:t>W.M. Pence, representing Edwin Morris, multi-millionaire packing house magnate, has filed with the city clerk an application for a franchise to install and operate in El Paso a $1,000,000 packing hous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cle Joe” Cannon delivered an address before the Illinois State Republican convention at Spring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railway passengers lost their lives and 13 others sustained injuries, in a wreck two miles east of Clayton, Kansas, when a cloudburst carrying out a steel bridge, caused the accident on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dispatches from Winslow, Arizona, report an earthquake tremor in that vicinity. No damage. Slight tremors later were reported from Jerome, Flagstaff and King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N.M., fruit growers report a $10,000 apple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amond back rattlesnake fastened its fangs in the flesh of a young man working in a hay field near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exploded 10 cases of dynamite near William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McQuatters, the big mine operator and contractor of Chihuahua and Parral, has decided to take up his permanent home and business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n play caused panic among loungers in San Jacinto plaza. The display of a gun in the hands of a man with another trying to wrest the gun from its owner caused 50 men and women to seek 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lucky Americans broke a Juarez gambling game, winning $1,900 in gold to the grief of the fiesta men. They were escorted to the border by Juarez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6, 1910</w:t>
      </w:r>
    </w:p>
    <w:p>
      <w:pPr>
        <w:pStyle w:val="Style14"/>
        <w:widowControl/>
        <w:jc w:val="both"/>
        <w:rPr/>
      </w:pPr>
      <w:r>
        <w:rPr>
          <w:lang w:bidi="he-IL"/>
        </w:rPr>
        <w:t>El Paso may have the honor of entertaining the International Dry Farming Congress in 1911. San Antonio, which has been making a vigorous fight for the next meeting, has decided to withdraw from the contest.</w:t>
      </w:r>
    </w:p>
    <w:p>
      <w:pPr>
        <w:pStyle w:val="Style14"/>
        <w:widowControl/>
        <w:jc w:val="both"/>
        <w:rPr>
          <w:lang w:bidi="he-IL"/>
        </w:rPr>
      </w:pPr>
      <w:r>
        <w:rPr>
          <w:lang w:bidi="he-IL"/>
        </w:rPr>
      </w:r>
    </w:p>
    <w:p>
      <w:pPr>
        <w:pStyle w:val="Style14"/>
        <w:widowControl/>
        <w:jc w:val="both"/>
        <w:rPr/>
      </w:pPr>
      <w:r>
        <w:rPr>
          <w:lang w:bidi="he-IL"/>
        </w:rPr>
        <w:t>In full ceremonial regalia, the El Paso Council, Royal and Select Masters, No. 98, will confer the council degrees at the Masonic Temple Monday night. James Phipps, master, and Joseph Mollinary, recorder, have charge of the arrangements for the special assembly and banquet.</w:t>
      </w:r>
    </w:p>
    <w:p>
      <w:pPr>
        <w:pStyle w:val="Style14"/>
        <w:widowControl/>
        <w:jc w:val="both"/>
        <w:rPr>
          <w:lang w:bidi="he-IL"/>
        </w:rPr>
      </w:pPr>
      <w:r>
        <w:rPr>
          <w:lang w:bidi="he-IL"/>
        </w:rPr>
      </w:r>
    </w:p>
    <w:p>
      <w:pPr>
        <w:pStyle w:val="Style14"/>
        <w:widowControl/>
        <w:tabs>
          <w:tab w:val="clear" w:pos="720"/>
          <w:tab w:val="left" w:pos="508" w:leader="none"/>
          <w:tab w:val="left" w:pos="883" w:leader="none"/>
          <w:tab w:val="center" w:pos="1641" w:leader="none"/>
          <w:tab w:val="center" w:pos="2064" w:leader="none"/>
          <w:tab w:val="left" w:pos="2443" w:leader="none"/>
        </w:tabs>
        <w:jc w:val="both"/>
        <w:rPr/>
      </w:pPr>
      <w:r>
        <w:rPr>
          <w:lang w:bidi="he-IL"/>
        </w:rPr>
        <w:t>The Industrial Corporation of Mexico, an organization for the promotion of Mexican investments, has selected El Paso for its headquarters, with Harris Walthall as president of the company.</w:t>
      </w:r>
    </w:p>
    <w:p>
      <w:pPr>
        <w:pStyle w:val="Style14"/>
        <w:widowControl/>
        <w:tabs>
          <w:tab w:val="clear" w:pos="720"/>
          <w:tab w:val="left" w:pos="508" w:leader="none"/>
          <w:tab w:val="left" w:pos="883" w:leader="none"/>
          <w:tab w:val="center" w:pos="1641" w:leader="none"/>
          <w:tab w:val="center" w:pos="2064" w:leader="none"/>
          <w:tab w:val="left" w:pos="2443" w:leader="none"/>
        </w:tabs>
        <w:jc w:val="both"/>
        <w:rPr>
          <w:lang w:bidi="he-IL"/>
        </w:rPr>
      </w:pPr>
      <w:r>
        <w:rPr>
          <w:lang w:bidi="he-IL"/>
        </w:rPr>
      </w:r>
    </w:p>
    <w:p>
      <w:pPr>
        <w:pStyle w:val="Style14"/>
        <w:widowControl/>
        <w:jc w:val="both"/>
        <w:rPr/>
      </w:pPr>
      <w:r>
        <w:rPr>
          <w:lang w:bidi="he-IL"/>
        </w:rPr>
        <w:t>Marking the unveiling of a marble tablet on which are described the names of the departed brothers of the lodge, impressive ceremonies took place Sunday afternoon at the Elks’ home. The address of the afternoon was delivered by Capt. T</w:t>
      </w:r>
      <w:r>
        <w:rPr>
          <w:iCs/>
          <w:lang w:bidi="he-IL"/>
        </w:rPr>
        <w:t>.</w:t>
      </w:r>
      <w:r>
        <w:rPr>
          <w:lang w:bidi="he-IL"/>
        </w:rPr>
        <w:t>J. Beall, who was the first exalted ruler of the lodge, following the installation of the organization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10</w:t>
      </w:r>
    </w:p>
    <w:p>
      <w:pPr>
        <w:pStyle w:val="Normal"/>
        <w:jc w:val="both"/>
        <w:rPr/>
      </w:pPr>
      <w:r>
        <w:rPr>
          <w:rFonts w:cs="Times New Roman" w:ascii="Times New Roman" w:hAnsi="Times New Roman"/>
        </w:rPr>
        <w:t>An auto caused a runaway at Stanton and Nevada streets, when the horse attached to the carriage of R.L. Daniels, 1106 Nevada street, became frightened by a big machine which bore down on the vehicle. The automobile did not st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ny polo at the fair is assured. Dr. J.A. Edmonds, recognized authority in the United States, has succeeded in organizing a polo club among members of the Toltec and Country clubs and the ranch owners. C.A. Beers is assisted Dr. Edmonds in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bbi Martin Zielonka has tendered the use of Temple Mt. Sinai to the Congregationalists pending their securing a site for their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rado’s opposition to the Elephant Butte Dam seems to be fading, according to a dispatch from the National Irrigation Congress, meeting in Pueblo. Even William Jennings Bryan is a booster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26, 1910</w:t>
      </w:r>
    </w:p>
    <w:p>
      <w:pPr>
        <w:pStyle w:val="Normal"/>
        <w:jc w:val="both"/>
        <w:rPr/>
      </w:pPr>
      <w:r>
        <w:rPr>
          <w:rFonts w:cs="Times New Roman" w:ascii="Times New Roman" w:hAnsi="Times New Roman"/>
        </w:rPr>
        <w:t>The El Paso delegation to the Irrigation congress at Pueblo is very much pleased because of William Jennings Bryan’s speech before the congress Monday evening in which he scored Colorado’s greed in demanding all of the water falling within her bound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Mesilla delegation now feel that they have the fight won and are in control of things at Pueb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struction crew of the Electric Railway company is now at work on South Stanton street laying heavier rails so that the remainder of the street may be pa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23rd regiment band is giving a series of public concerts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X. Donovan, of Mexico City, is visiting in El Paso with his nephew, Adrian Pool, and other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the El Paso hotel are now being drawn by architects in San Francisco. This information was received here from Walter D. O’Brien, of San Francisco, who is promoting the new nine-story hotel which he plans to erect on the corner of Overland and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nected with the two plazas by means of arcades, El Paso’s newest theatre may be built in the rear of the new Anson Mills building on the ground now occupied by the workshop of the H.L. Stevens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910</w:t>
      </w:r>
    </w:p>
    <w:p>
      <w:pPr>
        <w:pStyle w:val="PlainText"/>
        <w:jc w:val="both"/>
        <w:rPr/>
      </w:pPr>
      <w:r>
        <w:rPr>
          <w:rFonts w:cs="Times New Roman" w:ascii="Times New Roman" w:hAnsi="Times New Roman"/>
          <w:sz w:val="24"/>
        </w:rPr>
        <w:t>George Chauvez, the youthful Peruvian aviator who established a record when he made a successful flight over the Alps, died Monday as the result of injuries he suffered when his plane crashed after the f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heodore Roosevelt was today elected temporary chairman of the Republican convention defeating the old guard who supported vice president S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for a new $606,000 hotel for El Paso, to be nine stories high and solid concrete. The building will have 250 rooms. The plans are being drawn by Hiller and Wilson, of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berberg Brothers’ new jewelry store held open house Monday night in their new store at Mesa avenue and Texas street. Hundreds of El Pasoans visited the beautiful place and extended a welcome to the proprietors in their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s of state senator Claude B. Hudspeth, of El Paso, settlers on public school lands of west Texan will not be required to pay the annual 3 percent interest on school land holdings until July 1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property valued at $50,000 in Naco, Ariz., Tuesday, W.A. White, El Paso, is owner of one of the large buildings destroy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6, 1910</w:t>
      </w:r>
    </w:p>
    <w:p>
      <w:pPr>
        <w:pStyle w:val="PlainText"/>
        <w:jc w:val="both"/>
        <w:rPr/>
      </w:pPr>
      <w:r>
        <w:rPr>
          <w:rFonts w:cs="Times New Roman" w:ascii="Times New Roman" w:hAnsi="Times New Roman"/>
          <w:sz w:val="24"/>
        </w:rPr>
        <w:t>That the El Paso &amp; Southwestern Railroad company will build into Tucson is the opinion of a committee of Tucson business men, representing the Chamber of Commerce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er Jefferson from Skagway with two tons of gold bullion, valued at nearly a million dollars, arrived at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affords the Times great pleasure to be able to announce the arrival in this city yesterday of its handsome new fast speed Hoe four deck perfecting press, built expressly for this paper in the great Hoe machine works, New York city, at an approximate cost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compromise in his fight for a direct nominating law, Colonel Roosevelt said. He declared he believed enough delegates would support his stand to put into the platform a plank embodying his vi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id you ever see anything more beautiful than September in New Mexico?” asks the Albuquerque Journal. Yes Octob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ook the third straight game from the fighting Maroons yesterday afternoon by the score of 8 to 5. Harry Ables pitching for the Mavericks and Gilroy for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embers of a Chicago &amp; Alton freight crew were seriously injured at 2:30 this morning when freight train No. 180 ran into an open switch at Washburn, Ill. The engine turned over and 10 cars loaded with whisky were ditched. The wreckage took fire and before help could arrive the entire train was con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7, 1910</w:t>
      </w:r>
    </w:p>
    <w:p>
      <w:pPr>
        <w:pStyle w:val="Style14"/>
        <w:widowControl/>
        <w:jc w:val="both"/>
        <w:rPr/>
      </w:pPr>
      <w:r>
        <w:rPr>
          <w:lang w:bidi="he-IL"/>
        </w:rPr>
        <w:t>Plans for the El Paso Hotel are being drawn. The proposed structure for the corner of Overland and El Paso streets will be nine stories of reinforced concrete and of modern fireproof construction and furnishings. Cost will be $600,000.</w:t>
      </w:r>
    </w:p>
    <w:p>
      <w:pPr>
        <w:pStyle w:val="Style14"/>
        <w:widowControl/>
        <w:jc w:val="both"/>
        <w:rPr>
          <w:lang w:bidi="he-IL"/>
        </w:rPr>
      </w:pPr>
      <w:r>
        <w:rPr>
          <w:lang w:bidi="he-IL"/>
        </w:rPr>
      </w:r>
    </w:p>
    <w:p>
      <w:pPr>
        <w:pStyle w:val="Style14"/>
        <w:widowControl/>
        <w:jc w:val="both"/>
        <w:rPr/>
      </w:pPr>
      <w:r>
        <w:rPr>
          <w:lang w:bidi="he-IL"/>
        </w:rPr>
        <w:t xml:space="preserve">The first polo club to be organized in the Southwest has been announced by </w:t>
      </w:r>
      <w:r>
        <w:rPr>
          <w:iCs/>
          <w:lang w:bidi="he-IL"/>
        </w:rPr>
        <w:t xml:space="preserve">Dr. </w:t>
      </w:r>
      <w:r>
        <w:rPr>
          <w:lang w:bidi="he-IL"/>
        </w:rPr>
        <w:t>J.A. Edmonds, the polo expert who is now making his home in El Paso. The members of the club are W.K. Marr, J.F. Graft Jr., E.C. Houghton, Britton Davis Jr., Edgar Kayser, C.A. Beers, Dr. Edmonds and at least three of the officers at Ft. Bliss.</w:t>
      </w:r>
    </w:p>
    <w:p>
      <w:pPr>
        <w:pStyle w:val="Style14"/>
        <w:widowControl/>
        <w:jc w:val="both"/>
        <w:rPr>
          <w:lang w:bidi="he-IL"/>
        </w:rPr>
      </w:pPr>
      <w:r>
        <w:rPr>
          <w:lang w:bidi="he-IL"/>
        </w:rPr>
      </w:r>
    </w:p>
    <w:p>
      <w:pPr>
        <w:pStyle w:val="Style14"/>
        <w:widowControl/>
        <w:jc w:val="both"/>
        <w:rPr/>
      </w:pPr>
      <w:r>
        <w:rPr>
          <w:iCs/>
          <w:lang w:bidi="he-IL"/>
        </w:rPr>
        <w:t xml:space="preserve">Las </w:t>
      </w:r>
      <w:r>
        <w:rPr>
          <w:lang w:bidi="he-IL"/>
        </w:rPr>
        <w:t>Cruces is to have a Federal building in the near future, which will accommodate the Post Office, the land office, the United States Commissioner’s office and other Federal offices.</w:t>
      </w:r>
    </w:p>
    <w:p>
      <w:pPr>
        <w:pStyle w:val="Style14"/>
        <w:widowControl/>
        <w:jc w:val="both"/>
        <w:rPr>
          <w:lang w:bidi="he-IL"/>
        </w:rPr>
      </w:pPr>
      <w:r>
        <w:rPr>
          <w:lang w:bidi="he-IL"/>
        </w:rPr>
      </w:r>
    </w:p>
    <w:p>
      <w:pPr>
        <w:pStyle w:val="Style14"/>
        <w:widowControl/>
        <w:jc w:val="both"/>
        <w:rPr/>
      </w:pPr>
      <w:r>
        <w:rPr>
          <w:lang w:bidi="he-IL"/>
        </w:rPr>
        <w:t>A series of union services in a tabernacle seating 5600 people is to begin Nov. 13 under the auspices of the Protestant churches of the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10</w:t>
      </w:r>
    </w:p>
    <w:p>
      <w:pPr>
        <w:pStyle w:val="Normal"/>
        <w:jc w:val="both"/>
        <w:rPr>
          <w:rFonts w:ascii="Times New Roman" w:hAnsi="Times New Roman" w:cs="Times New Roman"/>
        </w:rPr>
      </w:pPr>
      <w:r>
        <w:rPr>
          <w:rFonts w:cs="Times New Roman" w:ascii="Times New Roman" w:hAnsi="Times New Roman"/>
        </w:rPr>
        <w:t>Plans are being drawn for El Paso’s newest hotel to be erected at Overland and El Paso streets, where an option has been obtained for ground. The nine-story building will cost approximately $6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physicians left for Albuquerque to attend the New Mexico Territorial Medical Association meeting. Among local physicians who will attend are F.S. Carey, James Vance, B.F. Stevens and W.L. B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P. Jackson have returned from a delightful visit to Mexico City, where they attended the centennial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7, 1910</w:t>
      </w:r>
    </w:p>
    <w:p>
      <w:pPr>
        <w:pStyle w:val="Normal"/>
        <w:jc w:val="both"/>
        <w:rPr/>
      </w:pPr>
      <w:r>
        <w:rPr>
          <w:rFonts w:cs="Times New Roman" w:ascii="Times New Roman" w:hAnsi="Times New Roman"/>
        </w:rPr>
        <w:t>The statement was made yesterday by a prominent local attorney that Judge P.H. Clarke will preside in the murder trial of John Leech, charged in the murder of E. Kohlberg, which is scheduled to begin in the 34th district court Monday morning in place of Judge J.R. Harper, who will be away on hi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ohn R. Hughes, of company D, Texas Rangers, has returned to El Paso from Amarillo, where his company has been stationed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city takes over the International water plant on Friday, there will be several changes made in the management. It is reported from the inner circles that Will E. Race will be superintendent of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F. Stevens will leave this evening for Albuquerque, N.M., where he will read a paper before the Territorial Medical society, meeting at that plac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M. Fall, of Three Rivers, N.M., are guests at Hotel Angel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P. O’Connor has returned from Kentucky. He was accompanied home by Mrs. O’Connor and family who have been spending the summer in the blue grass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Reed, district engineer of the reclamation service, has gone to Engle,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J. Stewart and Mrs. J.J. Mundy have returned from a visit of several weeks at Hot Springs, nea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910</w:t>
      </w:r>
    </w:p>
    <w:p>
      <w:pPr>
        <w:pStyle w:val="PlainText"/>
        <w:jc w:val="both"/>
        <w:rPr>
          <w:rFonts w:ascii="Times New Roman" w:hAnsi="Times New Roman" w:cs="Times New Roman"/>
          <w:sz w:val="24"/>
        </w:rPr>
      </w:pPr>
      <w:r>
        <w:rPr>
          <w:rFonts w:cs="Times New Roman" w:ascii="Times New Roman" w:hAnsi="Times New Roman"/>
          <w:sz w:val="24"/>
        </w:rPr>
        <w:t>A party of local nimrods has returned from a trip to San Felipe ranch. Those who made the trip were C.E. Kelly, J.W. Magoffin, D.C. Booth, Louis Behr, Herbert Nunn, J.D. Ponder and Dr. C.M. Hendr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Barbara Wallace unveiled the marble tablet on which are inscribed the names of the departed brothers of the El Paso Elks’ lodge, Sunday afternoon. The musical program was given by Mrs. W.D. Howe, Mrs. Lelia T. Moore and Mrs. A.D. Golds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to erect El Paso’s new theater in the rear of the Anson Mills building, and connect it with the two plazas by means of arcades. The ground is now occupied by the H.L. Stevens tool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ucation is to be made the feature of the new Y.M.C.A. Classes will be opened October 4. Students are now enrolling in classes for English and Spa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Lake Haynes, traveling passenger agent of the Southwestern railway, returned Sunday from a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rdix Dearing, of Madera, Mexico, is in the city visiting her parents, Mr. and Mrs. A.G. Foster. Mr. Dearing will join his wife here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have the honor of entertaining the International Dry Farming congress in 1911. San Antonio, which has been making a strenuous fight for the meet, has withdrawn. G.A. Martin is president of the congress and is the official dele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7, 1910</w:t>
      </w:r>
    </w:p>
    <w:p>
      <w:pPr>
        <w:pStyle w:val="PlainText"/>
        <w:jc w:val="both"/>
        <w:rPr/>
      </w:pPr>
      <w:r>
        <w:rPr>
          <w:rFonts w:cs="Times New Roman" w:ascii="Times New Roman" w:hAnsi="Times New Roman"/>
          <w:sz w:val="24"/>
        </w:rPr>
        <w:t>A party of duck hunters who went down to San Felipe ranch below Clint to shoot ducks have returned and reported having had splendid sport. Mountain lions prowling in the vicinity of the camp at night added excitement to the outing. These were fired upon several times, but none succeeded in bagging a lion. In the party were Dr. C.M. Hendricks, Herbert-Nunn, county road engineer; D.C. Booth, city auditor; J.W. Magoffin, county treasurer; Mr. Camp of Clint and J.D. Po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will investigate the killing of Leung Mon Toon, Chinese, who was found murdered in an alley several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X. Donovan, with oil interests in Mexico, spent the day as the guest of his nephew, Adrian P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Lewis, special representative of the treasury department, is in California making an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suffered defeat at the hands of the Old Guard of the Republican party in New York state, when the state committee at a special meeting reaffirmed its action in selecting Vice President Sherman over Colonel Roosevelt as temporary chairman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mer deputy sheriff of Tucson was arrested in Arizona on a charge of smuggling horses a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irrigation congress is in session at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8, 1910</w:t>
      </w:r>
    </w:p>
    <w:p>
      <w:pPr>
        <w:pStyle w:val="Style14"/>
        <w:widowControl/>
        <w:jc w:val="both"/>
        <w:rPr/>
      </w:pPr>
      <w:r>
        <w:rPr>
          <w:lang w:bidi="he-IL"/>
        </w:rPr>
        <w:t>Improvements are now being contemplated by the American Smelting and Refining company at the El Paso smelter which will make the local plant one of the largest copper smelters in the world.</w:t>
      </w:r>
    </w:p>
    <w:p>
      <w:pPr>
        <w:pStyle w:val="Style14"/>
        <w:widowControl/>
        <w:jc w:val="both"/>
        <w:rPr>
          <w:lang w:bidi="he-IL"/>
        </w:rPr>
      </w:pPr>
      <w:r>
        <w:rPr>
          <w:lang w:bidi="he-IL"/>
        </w:rPr>
      </w:r>
    </w:p>
    <w:p>
      <w:pPr>
        <w:pStyle w:val="Style14"/>
        <w:widowControl/>
        <w:jc w:val="both"/>
        <w:rPr/>
      </w:pPr>
      <w:r>
        <w:rPr>
          <w:lang w:bidi="he-IL"/>
        </w:rPr>
        <w:t>Mr. and Mrs. Ad Toperwein, champion rifle, shotgun and pistol shots are in El Paso on their way to the East, where they will give exhibitions.</w:t>
      </w:r>
    </w:p>
    <w:p>
      <w:pPr>
        <w:pStyle w:val="Style14"/>
        <w:widowControl/>
        <w:jc w:val="both"/>
        <w:rPr>
          <w:lang w:bidi="he-IL"/>
        </w:rPr>
      </w:pPr>
      <w:r>
        <w:rPr>
          <w:lang w:bidi="he-IL"/>
        </w:rPr>
      </w:r>
    </w:p>
    <w:p>
      <w:pPr>
        <w:pStyle w:val="Style14"/>
        <w:widowControl/>
        <w:jc w:val="both"/>
        <w:rPr/>
      </w:pPr>
      <w:r>
        <w:rPr>
          <w:lang w:bidi="he-IL"/>
        </w:rPr>
        <w:t>The Lamar brothers, T.W. and J.S., who are owners of large cattle ranches in western Texas, have started to concentrate their holdings in El Paso and El Paso valley. The brothers have purchased 900 acres of valley land near Clint for $47,000 and recently purchased a residence on Montana street for $20,000 which is now occupied by them as a home. They also have a number of tracts of valley land which they have purchased since coming to El Paso.</w:t>
      </w:r>
    </w:p>
    <w:p>
      <w:pPr>
        <w:pStyle w:val="Style14"/>
        <w:widowControl/>
        <w:jc w:val="both"/>
        <w:rPr>
          <w:lang w:bidi="he-IL"/>
        </w:rPr>
      </w:pPr>
      <w:r>
        <w:rPr>
          <w:lang w:bidi="he-IL"/>
        </w:rPr>
      </w:r>
    </w:p>
    <w:p>
      <w:pPr>
        <w:pStyle w:val="Style14"/>
        <w:widowControl/>
        <w:jc w:val="both"/>
        <w:rPr/>
      </w:pPr>
      <w:r>
        <w:rPr>
          <w:lang w:bidi="he-IL"/>
        </w:rPr>
        <w:t>Drs. F.S. Carey, James Vance, B.F. Stevens and W.L. Brown will leave Wednesday for Albuquerque to attend a meeting of the New Mexico Territorial Medical Ass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10</w:t>
      </w:r>
    </w:p>
    <w:p>
      <w:pPr>
        <w:pStyle w:val="Normal"/>
        <w:jc w:val="both"/>
        <w:rPr/>
      </w:pPr>
      <w:r>
        <w:rPr>
          <w:rFonts w:cs="Times New Roman" w:ascii="Times New Roman" w:hAnsi="Times New Roman"/>
        </w:rPr>
        <w:t>Great excitement prevails in Nogales, and local parties have filed locations on placer ground adjoining the city limits on the north. Values are said to reach a dollar a cubic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delightful social affairs of last week was the luncheon of 10 covers given by Mrs. C.E. Kelly to the officers of the Daughters of the Confederacy. Mrs. Kelly is retiring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etcher Belk passed through the city Monday on his way from a month’s visit in California to his home in Berin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nier brothers, T.W. and J.S., who are owners of large cattle ranches in Western Texas, are concentrating their holdings in El Paso and the Valley. They have purchased 900 acres near Clint for $47,000, and a residence on Montana street for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8, 1910</w:t>
      </w:r>
    </w:p>
    <w:p>
      <w:pPr>
        <w:pStyle w:val="PlainText"/>
        <w:jc w:val="both"/>
        <w:rPr>
          <w:rFonts w:ascii="Times New Roman" w:hAnsi="Times New Roman" w:cs="Times New Roman"/>
          <w:sz w:val="24"/>
        </w:rPr>
      </w:pPr>
      <w:r>
        <w:rPr>
          <w:rFonts w:cs="Times New Roman" w:ascii="Times New Roman" w:hAnsi="Times New Roman"/>
          <w:sz w:val="24"/>
        </w:rPr>
        <w:t>Arizona people fled from earth rumblings. Earthquake tremors caused many people to leave the Flagstaff country. Indians of whom there were many in this section, fled when quake be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was expected to issue an order placing 7,622 postmaster under the provisions of the civil service, and taking them entirely out of poli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Women’s Christian association’s handsome building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la county sheriff took the two murderers of Frank Kibbe and A.P. Hillpot, business men of Globe, from Phoenix to Globe, to be 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laid for a revival meeting to be held in November. A tabernacle, to cost $5,000, will be erected. All the Protestant churches are united in promoting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ill take charge of the water works in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ll fashions are shown at the White House. Such a lavish display was never excell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al opening of the Popular Dry Goods company for the fall season is attended by 10,000 between the hours of 7 a.m. and 1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wick, one of the most noted horses on the American turf, died of colic on the Lexington race track. Because of defective breathing a silver tube was inserted in Berwick’s throat sometime ago. He was valued a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eball fans attended a mass meeting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elegation is at work at the national irrigation congress in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9, 1910</w:t>
      </w:r>
    </w:p>
    <w:p>
      <w:pPr>
        <w:pStyle w:val="Style14"/>
        <w:widowControl/>
        <w:jc w:val="both"/>
        <w:rPr/>
      </w:pPr>
      <w:r>
        <w:rPr>
          <w:lang w:bidi="he-IL"/>
        </w:rPr>
        <w:t>Artists are to form a club of their own, for the purpose of encouraging the advancement of study in this city and assisting one another in their work. This was decided at a meeting held at the home of Mrs. M.H. Elwell at 701 North Oregon street.</w:t>
      </w:r>
    </w:p>
    <w:p>
      <w:pPr>
        <w:pStyle w:val="Style14"/>
        <w:widowControl/>
        <w:jc w:val="both"/>
        <w:rPr>
          <w:lang w:bidi="he-IL"/>
        </w:rPr>
      </w:pPr>
      <w:r>
        <w:rPr>
          <w:lang w:bidi="he-IL"/>
        </w:rPr>
      </w:r>
    </w:p>
    <w:p>
      <w:pPr>
        <w:pStyle w:val="Style14"/>
        <w:widowControl/>
        <w:jc w:val="both"/>
        <w:rPr/>
      </w:pPr>
      <w:r>
        <w:rPr>
          <w:lang w:bidi="he-IL"/>
        </w:rPr>
        <w:t xml:space="preserve">J.N. Goodman and son, Isidore, and sister, Miss Celia Goodman, have arrived in New York from Europe and are expected </w:t>
      </w:r>
      <w:r>
        <w:rPr>
          <w:iCs/>
          <w:lang w:bidi="he-IL"/>
        </w:rPr>
        <w:t xml:space="preserve">to </w:t>
      </w:r>
      <w:r>
        <w:rPr>
          <w:lang w:bidi="he-IL"/>
        </w:rPr>
        <w:t>reach El Paso in a few days.</w:t>
      </w:r>
    </w:p>
    <w:p>
      <w:pPr>
        <w:pStyle w:val="Style14"/>
        <w:widowControl/>
        <w:jc w:val="both"/>
        <w:rPr>
          <w:lang w:bidi="he-IL"/>
        </w:rPr>
      </w:pPr>
      <w:r>
        <w:rPr>
          <w:lang w:bidi="he-IL"/>
        </w:rPr>
      </w:r>
    </w:p>
    <w:p>
      <w:pPr>
        <w:pStyle w:val="Style14"/>
        <w:widowControl/>
        <w:jc w:val="both"/>
        <w:rPr/>
      </w:pPr>
      <w:r>
        <w:rPr>
          <w:iCs/>
          <w:lang w:bidi="he-IL"/>
        </w:rPr>
        <w:t xml:space="preserve">With </w:t>
      </w:r>
      <w:r>
        <w:rPr>
          <w:lang w:bidi="he-IL"/>
        </w:rPr>
        <w:t xml:space="preserve">the insurance key rate reduced from 50 cents to 47 cents by the addition of a fire wagon and appointment of a fire marshal and again reduced from 47 cents to 44 cents by a credit of 6 per cent, </w:t>
      </w:r>
      <w:r>
        <w:rPr>
          <w:iCs/>
          <w:lang w:bidi="he-IL"/>
        </w:rPr>
        <w:t xml:space="preserve">or </w:t>
      </w:r>
      <w:r>
        <w:rPr>
          <w:lang w:bidi="he-IL"/>
        </w:rPr>
        <w:t>3 cents, by addition of an automobile fire engine and other fire fighting apparatus, El Paso’s key rate may yet be reduced below 40 cen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10</w:t>
      </w:r>
    </w:p>
    <w:p>
      <w:pPr>
        <w:pStyle w:val="Normal"/>
        <w:jc w:val="both"/>
        <w:rPr>
          <w:rFonts w:ascii="Times New Roman" w:hAnsi="Times New Roman" w:cs="Times New Roman"/>
        </w:rPr>
      </w:pPr>
      <w:r>
        <w:rPr>
          <w:rFonts w:cs="Times New Roman" w:ascii="Times New Roman" w:hAnsi="Times New Roman"/>
        </w:rPr>
        <w:t>Improvements are contemplated by the American Smelting and Refining Co. at El Paso which will make the plant one of the largest copper smelters in the world. It is already the largest in the output of l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erms of an agreement reached between the S.P. Lines and Carmen, coach carpenters now receiving less than 36 cents per hour will be given a once cent per hour increases. Transfer inspectors were granted a one cent increase, making their pay 26 cents per hour for 11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itation for removal of residents of the restricted district has again been started and a conference will be held by Mayor C.E. Kelly with those interested who own considerable property on Overland street near the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Co. filed a deed of trust covering a $3,000,000 bond issue, the proceeds to be used for “improvements and extensions.” The Toyah country ought to get a fair slice of this capital which will be secured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9, 1910</w:t>
      </w:r>
    </w:p>
    <w:p>
      <w:pPr>
        <w:pStyle w:val="Normal"/>
        <w:jc w:val="both"/>
        <w:rPr/>
      </w:pPr>
      <w:r>
        <w:rPr>
          <w:rFonts w:cs="Times New Roman" w:ascii="Times New Roman" w:hAnsi="Times New Roman"/>
        </w:rPr>
        <w:t>At the regular Thursday morning meeting of the city council Mayor C.E. Kelly and Alderman Sam Blumenthal and Percy McGhee being the only ones present, it was ordered that $4,506.20 be paid to the Public Works Engineering Corp. of Portland, Ore., for its plans for the construction of the new sewage and garbage disposal plants to be erected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Reed, district engineer of the Reclamation service, has returned from Elephant Butte and reports that work on the railroad to run to the dam site is progressing rapidly. Over 300 men are at work on the project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police patrol was returning to the station after answering a call Wednesday evening, the horses took fright on Overland street and ran away, but no one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key rate reduced from 50 to 47 cents by the addition of a fire wagon and the appointment of a fire marshal, and again reduced from 47 to 44 cents by a credit of 3 cents by the addition of an automobile fire engine and other fire fighting apparatus, El Paso’s key rate may yet be reduced below 4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train which carried the now famous El Paso-Mesilla delegation to the irrigation congress at Pueblo will reach El Paso Saturday evening. The congress adjourns Friday afternoon and the local delegation will leave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nanea’s baseball club will be seen in action at the El Paso fair. Dr. L.D. Ricketts, general manager of the Cananea Consolidated Copper Co., who was in El Paso yesterday, said that he knew of no objections to the team entering the fair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9 1910</w:t>
      </w:r>
    </w:p>
    <w:p>
      <w:pPr>
        <w:pStyle w:val="PlainText"/>
        <w:jc w:val="both"/>
        <w:rPr/>
      </w:pPr>
      <w:r>
        <w:rPr>
          <w:rFonts w:cs="Times New Roman" w:ascii="Times New Roman" w:hAnsi="Times New Roman"/>
          <w:sz w:val="24"/>
        </w:rPr>
        <w:t>Employes of the Southern Pacific, including the G.H. men in El Paso, have been notified of an increase in pay of from one-half to one per cent for all Carmen, in recognition of the Railway Carmen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new sewage plant for El Paso have been received and work will star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Fassett, Jr., son of city clerk Fassett, returned Wednesday night from Baltimore, where he visited his sister. Mrs. Joseph He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agles had a good time in their lodge Wednesday night. Those that made speeches were J.W. Peak, W.W. Bridgers, W.C. Bulger and Jack Go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olly, of the fire department, averted a serious accident Wednesday when he stopped the horses running away with the police patrol wagon at Mesa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 to have residents of the redistricted district moved was again postponed by mayor C.E. Kelly Thursday. It is said there is no place for the inhabitants of the red light district to move to. Those present were H.C. Myles, James Clifford and T.C.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ill soon receive another cut in the fire insurance rate. It has been cut from 50 to 47 cents, and it will soon be lowered to 44 cents, following the appointment of a fire marsh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9, 1910</w:t>
      </w:r>
    </w:p>
    <w:p>
      <w:pPr>
        <w:pStyle w:val="PlainText"/>
        <w:jc w:val="both"/>
        <w:rPr/>
      </w:pPr>
      <w:r>
        <w:rPr>
          <w:rFonts w:cs="Times New Roman" w:ascii="Times New Roman" w:hAnsi="Times New Roman"/>
          <w:sz w:val="24"/>
        </w:rPr>
        <w:t>There is much excitement over the Nogales gold field. The discovery of gold in practically all of the sands surrounding the city has created the most intens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dlight reservation must move declare a number of property owners on South El Paso, South Oregon and Overland streets. Owners raised funds and employed coun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rtling statement of graft is made in Chicago. The Illinois Central railway was systematically robbed by its officers, according to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many uses mailed hand in dealing with the prevailing labor disturbances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izona is talking of the El Paso fair and railroads have offered one fare for the round trip. Secretary George Rich of the Fair association, returned from Arizona in the interests of thi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um &amp; Bailey’s circus is in the city. The great street parade will start at 10 o’clock. A horse will go up in a blazing ball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office site is chosen. Rumor has it that the new building will be located on the corner of San Francisco and Chihuahu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nnual convention of the Mohair Growers’ association is to be held in El Paso during the fair about November 1. Angoras are to be exhib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second time within the last six months, the police patrol team ran away, demolishing a fruit stand and tried to invade Sam Schwartz’s store, but was brought up by an iron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Patrick’s cathedral will be consecrated in New York City, October 5, 6 and 7. The cathedral will seat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wboy is reported as having robbed a saloon at Ben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ipley of the Santa Fe turned over the big Moctezuma Hot Springs hotel to the synod of New Mexico of the Presbyterian church, for a syno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0, 1910</w:t>
      </w:r>
    </w:p>
    <w:p>
      <w:pPr>
        <w:pStyle w:val="Style14"/>
        <w:widowControl/>
        <w:jc w:val="both"/>
        <w:rPr/>
      </w:pPr>
      <w:r>
        <w:rPr>
          <w:lang w:bidi="he-IL"/>
        </w:rPr>
        <w:t>El Paso and New Mexico delegations left Pueblo, Colo., for home today, cheering, over a complete victory for Federal control of interstate streams as against Colorado’s minority plea for state control. They consider the Elephant Butte dam agitation settled forever, as far as opposition from Colorado is concerned.</w:t>
      </w:r>
    </w:p>
    <w:p>
      <w:pPr>
        <w:pStyle w:val="Style14"/>
        <w:widowControl/>
        <w:jc w:val="both"/>
        <w:rPr>
          <w:lang w:bidi="he-IL"/>
        </w:rPr>
      </w:pPr>
      <w:r>
        <w:rPr>
          <w:lang w:bidi="he-IL"/>
        </w:rPr>
      </w:r>
    </w:p>
    <w:p>
      <w:pPr>
        <w:pStyle w:val="Style14"/>
        <w:widowControl/>
        <w:jc w:val="both"/>
        <w:rPr/>
      </w:pPr>
      <w:r>
        <w:rPr>
          <w:lang w:bidi="he-IL"/>
        </w:rPr>
        <w:t>William C. Dennis, former assistant solicitor of the State Department, has been appointed agent of the United States in the Chamizal Zone arbitration case which is to be argued before a treaty board here next spring.</w:t>
      </w:r>
    </w:p>
    <w:p>
      <w:pPr>
        <w:pStyle w:val="Style14"/>
        <w:widowControl/>
        <w:jc w:val="both"/>
        <w:rPr>
          <w:lang w:bidi="he-IL"/>
        </w:rPr>
      </w:pPr>
      <w:r>
        <w:rPr>
          <w:lang w:bidi="he-IL"/>
        </w:rPr>
      </w:r>
    </w:p>
    <w:p>
      <w:pPr>
        <w:pStyle w:val="Style14"/>
        <w:widowControl/>
        <w:jc w:val="both"/>
        <w:rPr/>
      </w:pPr>
      <w:r>
        <w:rPr>
          <w:lang w:bidi="he-IL"/>
        </w:rPr>
        <w:t>El Paso’s red light district, like the gambling of the old days, must go, property owners on Broadway, Overland, Stanton and other streets surrounding the reservation say. Attorney J.S. Nealon has been retained to lead the fight.</w:t>
      </w:r>
    </w:p>
    <w:p>
      <w:pPr>
        <w:pStyle w:val="Style14"/>
        <w:widowControl/>
        <w:jc w:val="both"/>
        <w:rPr>
          <w:lang w:bidi="he-IL"/>
        </w:rPr>
      </w:pPr>
      <w:r>
        <w:rPr>
          <w:lang w:bidi="he-IL"/>
        </w:rPr>
      </w:r>
    </w:p>
    <w:p>
      <w:pPr>
        <w:pStyle w:val="Style14"/>
        <w:widowControl/>
        <w:jc w:val="both"/>
        <w:rPr/>
      </w:pPr>
      <w:r>
        <w:rPr>
          <w:lang w:bidi="he-IL"/>
        </w:rPr>
        <w:t>El Paso’s interest in the International Humane Conference which meets in Washington October 10 lies in the inauguration of a Crusade against bull fighting.</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10</w:t>
      </w:r>
    </w:p>
    <w:p>
      <w:pPr>
        <w:pStyle w:val="Normal"/>
        <w:jc w:val="both"/>
        <w:rPr/>
      </w:pPr>
      <w:r>
        <w:rPr>
          <w:rFonts w:cs="Times New Roman" w:ascii="Times New Roman" w:hAnsi="Times New Roman"/>
        </w:rPr>
        <w:t>Flushed with as complete a victory as they ever won our delegation left Pueblo for home. They won hands down complete and without compromise and consider the Elephant Butte Dam agitation settled forever, so far as opposition from Colorado is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G. Sauer, the commission man, who returned from an extended trip to Europe, says he will replace his properties in Juarez, one of which has been half wrecked and another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red light district, like the gambling of the old days, must go, the property owners on Broadway, Overland, Stanton and other sections surrounding the reservation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ddy Roosevelt will be in El Paso between March 15 and May 15, on his way from East Texas to attend formal dedication of the Roosevelt Dam at Phoenix, which was named in his ho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30, 1910</w:t>
      </w:r>
    </w:p>
    <w:p>
      <w:pPr>
        <w:pStyle w:val="Normal"/>
        <w:jc w:val="both"/>
        <w:rPr/>
      </w:pPr>
      <w:r>
        <w:rPr>
          <w:rFonts w:cs="Times New Roman" w:ascii="Times New Roman" w:hAnsi="Times New Roman"/>
        </w:rPr>
        <w:t>Flushed with as complete a victory as they ever won, the El Paso and New Mexico delegations to the Irrigation Congress left Pueblo this afternoon for home. They have won a complete victory and without compromise victory and consider the Elephant Butte dam agitation settled for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ight aeroplanes, driven by the world’s most famous aeroplanists, may be seen at the El Paso Fair and Exposition. The Wright Amusement Co. have asked for dates during the fair. Secretary Rich has wired asking for the term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ion Simms, son of Patricia Simms, Chief of the Mescalero Apache Indians on the reservation near Tularosa, attended the circus in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special meeting of the police commission two more policeman were dropped from the fo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change in the police department is that of assistant chief Ten Eyck, who will hereafter be on duty during the day, rather than night, in which capacity he has served for several years. Day Sergeant L.N. Davis will take Ten Eyck’s place for nigh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L. Oldham, deputy city clerk, Will Watson, deputy county collector, Sam Brown, Ross Bryan, Bob Greenwood and H.W. Peacock returned Friday from a hunting trip in Mexico. They report game very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910</w:t>
      </w:r>
    </w:p>
    <w:p>
      <w:pPr>
        <w:pStyle w:val="PlainText"/>
        <w:jc w:val="both"/>
        <w:rPr/>
      </w:pPr>
      <w:r>
        <w:rPr>
          <w:rFonts w:cs="Times New Roman" w:ascii="Times New Roman" w:hAnsi="Times New Roman"/>
          <w:sz w:val="24"/>
        </w:rPr>
        <w:t>Gen. Harrison Gray Otis, who is here en route to California, has picked Hon. Enrique Creel, minister of foreign relations for Mexico, to succeed Porfirio Diaz as president of Mexico upon the retirement of the “Grey eagle”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 Dennis, former assistant solicitor general of the state department, has been appointed agent of the United States in the Chamizal zone arbitration case which will be tried in El Paso for a final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W. Fassett, receiver for the Porter estate, entered the Dawson and Brown furniture store to notify them of foreclosure proceedings, Charles Brown, one of the proprietors, walked to the rear of the store and fatally shot himself through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red light district, like the gambling of the old days, must go, property owners on Broadway and nearby sections declare. The fight is being led by H.C. Myles, James Clifford, T.C. Lyons and other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 Sauer, El Paso commission man, who returned Thursday from an extended trip through Europe, will rebuild his property which was recently destroyed by fir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rank Rich, of the El Paso fair committee, has made arrangements for airplane races during the big show. Wright airplanes will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interest in the international humane conference which meets in Washington soon, will be evidenced when a protest will be entered against the barbaric bull fights that take plac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 1910</w:t>
      </w:r>
    </w:p>
    <w:p>
      <w:pPr>
        <w:pStyle w:val="Style14"/>
        <w:widowControl/>
        <w:jc w:val="both"/>
        <w:rPr>
          <w:lang w:bidi="he-IL"/>
        </w:rPr>
      </w:pPr>
      <w:r>
        <w:rPr>
          <w:lang w:bidi="he-IL"/>
        </w:rPr>
        <w:t>The building and plant of the Los Angeles Times, one of the best known newspapers in the West, of which Gen. Harrison Gray Otis is editor and principal owner, was destroyed by an explosion and fire shortly after 1 o’clock this morning, resulting in the death of upward of 20 of its employes and the financial loss of nearly $500,000.</w:t>
      </w:r>
    </w:p>
    <w:p>
      <w:pPr>
        <w:pStyle w:val="Style14"/>
        <w:widowControl/>
        <w:jc w:val="both"/>
        <w:rPr>
          <w:lang w:bidi="he-IL"/>
        </w:rPr>
      </w:pPr>
      <w:r>
        <w:rPr>
          <w:lang w:bidi="he-IL"/>
        </w:rPr>
      </w:r>
    </w:p>
    <w:p>
      <w:pPr>
        <w:pStyle w:val="Style14"/>
        <w:widowControl/>
        <w:jc w:val="both"/>
        <w:rPr/>
      </w:pPr>
      <w:r>
        <w:rPr>
          <w:lang w:bidi="he-IL"/>
        </w:rPr>
        <w:t>At the urgent request of many mothers, the El Paso School for Girls has established an intermediate department which will receive girls of 9 years of age or older.</w:t>
      </w:r>
    </w:p>
    <w:p>
      <w:pPr>
        <w:pStyle w:val="Style14"/>
        <w:widowControl/>
        <w:jc w:val="both"/>
        <w:rPr>
          <w:lang w:bidi="he-IL"/>
        </w:rPr>
      </w:pPr>
      <w:r>
        <w:rPr>
          <w:lang w:bidi="he-IL"/>
        </w:rPr>
      </w:r>
    </w:p>
    <w:p>
      <w:pPr>
        <w:pStyle w:val="Style14"/>
        <w:widowControl/>
        <w:jc w:val="both"/>
        <w:rPr/>
      </w:pPr>
      <w:r>
        <w:rPr>
          <w:lang w:bidi="he-IL"/>
        </w:rPr>
        <w:t>Informally opened and ready for the first formal functions as soon as the old moon is considerate enough to shine i</w:t>
      </w:r>
      <w:r>
        <w:rPr>
          <w:iCs/>
          <w:lang w:bidi="he-IL"/>
        </w:rPr>
        <w:t>ts silver</w:t>
      </w:r>
      <w:r>
        <w:rPr>
          <w:lang w:bidi="he-IL"/>
        </w:rPr>
        <w:t>iest, the new YWCA boarding home is now in use and is occupied by the girls of the associa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 1910</w:t>
      </w:r>
    </w:p>
    <w:p>
      <w:pPr>
        <w:pStyle w:val="PlainText"/>
        <w:jc w:val="both"/>
        <w:rPr>
          <w:rFonts w:ascii="Times New Roman" w:hAnsi="Times New Roman" w:cs="Times New Roman"/>
          <w:sz w:val="24"/>
        </w:rPr>
      </w:pPr>
      <w:r>
        <w:rPr>
          <w:rFonts w:cs="Times New Roman" w:ascii="Times New Roman" w:hAnsi="Times New Roman"/>
          <w:sz w:val="24"/>
        </w:rPr>
        <w:t>Twenty persons were killed early Saturday morning when an explosion wrecked the Los Angeles Times building in Los Angeles, Calif. Gen. Harrison Gray Otis, owner, was a visitor in El Paso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L. Marlow, bridge and building superintendent for the Mexico Northwestern railway in Juarez, fell dead Saturday morning when he was en route to the office. He lived in the Windsor hotel in El Paso and had hundreds of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thing is ready in the 34th district court for the starts of the John Leech murder trial. Leech is alleged to have shot and killed Ernest Kohlberg June 17, in the Kohlberg cigar store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new winter sport polo. C.A. Beers is in charge of the arrangements for organizing a team for El Paso. C.N. Bassett also is taking an active part in the new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Clements, traveling representative for the-El Paso fair, has returned from the Pecos valley in interest of this fair. Many exhibits have been obtained for the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Mathis, formerly El Paso boy, was killed in Clebourne, Texas Friday, in a railway accident, The lad came here with Sen. W.W. Turney, when he was a boy.. He was one time page in the senate and attracted Mr. Turney’s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ho went to Pueblo and won the battles for El Paso will return Monday. Zach Cobb, the boy orator, is among the bunch and will receive a royal welcome; also judge Goggin, Felix Martinez and Richard Bur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 1910</w:t>
      </w:r>
    </w:p>
    <w:p>
      <w:pPr>
        <w:pStyle w:val="PlainText"/>
        <w:jc w:val="both"/>
        <w:rPr>
          <w:rFonts w:ascii="Times New Roman" w:hAnsi="Times New Roman" w:cs="Times New Roman"/>
          <w:sz w:val="24"/>
        </w:rPr>
      </w:pPr>
      <w:r>
        <w:rPr>
          <w:rFonts w:cs="Times New Roman" w:ascii="Times New Roman" w:hAnsi="Times New Roman"/>
          <w:sz w:val="24"/>
        </w:rPr>
        <w:t>Aviator Walter Brookins won a $10,000 prize at Springfield, Ill. The young aviator flew from Chicago to Springfield, a distance of 187 miles, after two stops, in seven hours and 12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50 years the doors of gambling houses in Carson City, Nevada, have been closed by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babi ranch, embracing 400,000 acres in the Phoenix country, was sold to a British syndicate, Purchase price is with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auer plans building in Juarez. He returned from Europe and at once begun to plan buildings and remodeling of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has been installed in the Bisbee depot of the El Paso and Southwestern railway, which is connected with the telegraph wires of the railroad, and it is now possible for employee to talk by telephone to El Paso or any of the stations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undred chickens have been received by B.B. Scoggins, a resident of Mesilla Park. They are of the Wyandotte variety and he hopes to start a poultry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to have a new code of laws. The new laws will fix the prices of commodities to protect citizens from extortion and visitors from swin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en were convicted in Socorro, N.M., on a charge of sheep ste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R. Hughes, returned from Marfa to take charge of some of the state’s property now in the hands of rangers stationed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expects to be running trains into the ancient city of Tepic, Mexico, by January 15, according to Col. Epes Randolph, head of the Southern Pacific l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ouglas, head of the Phelps-Dodge company, with headquarters in New York, was in El Paso, en route to points in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otorcycle club is getting down to business, to prepare for the races that are to be held during the coming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ce of the circus in town caused the city council to meet half an hour earlier to finish business within an hour. “We met earlier than usual,” explained Mayor Kelly, “to avoid embarrassing Alderman McGhee. We wanted to finish our business before the parade so that Mr. McGhee would not have to leave while the council was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10</w:t>
      </w:r>
    </w:p>
    <w:p>
      <w:pPr>
        <w:pStyle w:val="Normal"/>
        <w:jc w:val="both"/>
        <w:rPr/>
      </w:pPr>
      <w:r>
        <w:rPr>
          <w:rFonts w:cs="Times New Roman" w:ascii="Times New Roman" w:hAnsi="Times New Roman"/>
        </w:rPr>
        <w:t>C.A. Beers, who is in charge of arrangements for organizing a polo club here, has written to Henry M. Halff of Midland, who says he will bring a team from Midland and also from Fort Sam Houston to meet the loc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Wellington, banker and businessman of Silver City, is here. Mr. Wellington is a stockholder in the American National Bank and also in the El Paso Bank and Trust Co. and is one of the big financial men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really deal of the week was the purchase of 900 acres of Lower Valley land by the Lanier brothers of Amarillo, who have located here and are now living in their Montana street home. The land, which is located near Clint, cost $4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13th Census gives the population of New Mexico as 327,396, as compared with 195,310 in 1900 and 153,563 in 1890. The increase from 1900, therefore is 132,086 or 67.6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10</w:t>
      </w:r>
    </w:p>
    <w:p>
      <w:pPr>
        <w:pStyle w:val="PlainText"/>
        <w:jc w:val="both"/>
        <w:rPr/>
      </w:pPr>
      <w:r>
        <w:rPr>
          <w:rFonts w:cs="Times New Roman" w:ascii="Times New Roman" w:hAnsi="Times New Roman"/>
          <w:sz w:val="24"/>
        </w:rPr>
        <w:t>Seventeen suspects have been placed in jail in Los Angeles in connection with the explosion in the Los Angeles Times building where 20 lives were lost. Officials say a bomb was placed i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hn Leech murder trial got under way Monday morning in the 34th district court, after 21 jurymen, who failed to appear were fined by Judge Patrick Henry Clar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El Paso, has been named by the prohibitionists for attorney general on the ballot for the elections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Southwestern railway general office building on North Campbell street will be remodeled and made a club house for the boys. More than $15,000 will be spent to improve the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J.B. Lake, Dr. Mirchell, J.W. Magoffin and Frank Alderete left Monday for Casas Grandes, Mexico, where the party will spend three week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presence of fever ticks, 2000 head of cattle from Mexico for the United States, were barred at the border Saturday. The cattle cannot enter the U.S. for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cleaning the debris of the Los Angeles Times building, wrecked by a bomb Monday can see several bodies clinging to steel gi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rmers in the Panhandle section are optimistic, following heavy rains in that territory the last two days. The lands have been dry and arid several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 1910</w:t>
      </w:r>
    </w:p>
    <w:p>
      <w:pPr>
        <w:pStyle w:val="PlainText"/>
        <w:jc w:val="both"/>
        <w:rPr/>
      </w:pPr>
      <w:r>
        <w:rPr>
          <w:rFonts w:cs="Times New Roman" w:ascii="Times New Roman" w:hAnsi="Times New Roman"/>
          <w:sz w:val="24"/>
        </w:rPr>
        <w:t>Los Angeles is a divorce center. More than 1,000 divorces were granted in that city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S. Tuttle, presiding Bishop of the Protestant Episcopal church in the United States, speaking at Montgomery, Ala., said: “All true Americans ought to strive to perpetuate American principles. Statewide prohibition violates and local option supports the principle. I am opposed to statewide pro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ern Pacific shops were destroyed by fire at Tucson. The loss is estimated at $3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has purchased a new Hoe press, at a cost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at Topeka, that President Ripley of the Santa Fe system, had made a gift to the Presbyterian synod of New Mexico, of the Montezuma hotel and 1,500 acres of land at Las Vegas, for Presbyteria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will begin a tour of the south and southwest on Octo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kers' trip across the continent will cost $1,000,000. Four trains will leave New York for Los Angeles. There are 400 eastern bankers in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ckening smoke filled the air in the Flagstaff, Arizona, country, as a result of the earthquakes. People are leaving the country, while flocks of sheep are roaming at will without herders, who left there fearing for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quarters of Italian murderer's was located in a small town in New York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El Paso hunters returned from the Sierra Madre mountains with 14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 1910</w:t>
      </w:r>
    </w:p>
    <w:p>
      <w:pPr>
        <w:pStyle w:val="Normal"/>
        <w:jc w:val="both"/>
        <w:rPr/>
      </w:pPr>
      <w:r>
        <w:rPr>
          <w:rFonts w:cs="Times New Roman" w:ascii="Times New Roman" w:hAnsi="Times New Roman"/>
        </w:rPr>
        <w:t>J.T. Mathis, formerly of El Paso, was killed at Cleburn in a railway accident in the Santa Fe yards. He was a switchman, He came to El Paso with Senator W.W. Turney when he was a boy, attended schools here and was working for the railroad to complete his education at the University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has completed its telegraphone service between Bisbee and El Paso and it is now possible to communicate with any point along its line by teleph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general office building of the Southwestern Railroad on North Campbell street, one of El Paso’s landmarks, is being evacuated by the lessee, preparatory to remodeling the building into a club house for Southwestern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estimate of W.T. Loudermilk, president of the Texas Farmer’s Union, is correct, Texas will have a cotton crop not to exceed 2,600,000 bales—or the smallest in 15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10</w:t>
      </w:r>
    </w:p>
    <w:p>
      <w:pPr>
        <w:pStyle w:val="Normal"/>
        <w:jc w:val="both"/>
        <w:rPr/>
      </w:pPr>
      <w:r>
        <w:rPr>
          <w:rFonts w:cs="Times New Roman" w:ascii="Times New Roman" w:hAnsi="Times New Roman"/>
        </w:rPr>
        <w:t>The Southwestern Railroad has completed its telegraphone service between Bisbee and El Paso and it is now possible to communicate with any point along it line by teleph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nding completion of preliminary details, transfer of properties of the International Water Co. to the city will not be made for several days, according to Mayor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eroplane, instead of being an adjunct to the Navy, is likely to replace it, so far as coast defense is concerned, in the opinion of Lieut. Gen. Nelson A. Miles, U.S.A., retired, who arrived her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xploring party to go thoroughly over El Paso County, study its resources and report upon them, would have plenty of work to keep it busy dot many months. This county is larger than any New England state except Ma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910</w:t>
      </w:r>
    </w:p>
    <w:p>
      <w:pPr>
        <w:pStyle w:val="PlainText"/>
        <w:jc w:val="both"/>
        <w:rPr/>
      </w:pPr>
      <w:r>
        <w:rPr>
          <w:rFonts w:cs="Times New Roman" w:ascii="Times New Roman" w:hAnsi="Times New Roman"/>
          <w:sz w:val="24"/>
        </w:rPr>
        <w:t>King Manuel, of Portugal, has been driven from the throne and has taken refuge on a foreign warship, after the army and navy revolted in Lisb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ris company has purchased a vast ranch in Mexico of more than 1,000,000 acres, which will be stocked with cattle in the near future. The ranch is in norther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members of the El Paso band went on a strike early Wednesday morning, a band concert was given in the park, after Prof. Kindig appealed to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L. Marr are expected home the last of the week from an all summer visit with her parents in Toledo, Ohio. They visited several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has been elected president of the new polo club at a meeting held Tuesday night. J.L. Marr is second president and Edgar Kayser was electe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ell Cobb, mounted policeman, probably saved the life of a young Mexican girl Tuesday, by making the girl drink milk before the arrival of city surgeon Dr. Frank Ly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Young, engineer on the G.H. was bruised Tuesday when he jumped from the cab to investigate the track. When the train reached El Paso he was rushed to the hospital. He was not seriously h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 1910</w:t>
      </w:r>
    </w:p>
    <w:p>
      <w:pPr>
        <w:pStyle w:val="PlainText"/>
        <w:jc w:val="both"/>
        <w:rPr/>
      </w:pPr>
      <w:r>
        <w:rPr>
          <w:rFonts w:cs="Times New Roman" w:ascii="Times New Roman" w:hAnsi="Times New Roman"/>
          <w:sz w:val="24"/>
        </w:rPr>
        <w:t>The Los Angeles Morning Times building was blown up with dynamite, killing 20 and destroying $500,000 worth of property. Later an attempt to blow up the home of Gen. H.G. Otis, publisher of the Times,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losions killed 19 miners at Palus, Coahuila, Mexico. Many more may die as result of entomb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persons were killed by automobiles and 19 badly injured at the Long Island motor parkway during the Vanderbilt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sailors of the battleship New Hampshire drowned, when tender upset, in North Rive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ris Packing company and the Orient Railroad Company opened offi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 excitement continues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R. Harper, J.B. Lake, J.W. Magoffin, Frank Alderete, of El Paso and Mr. Mitchell of Pittsburgh, Pa., left for a fishing and hunting expedition in the Sierra Madres in Chihuahua and Sonora. Kenney, the famous guide, went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Robert M. La Follette of Wisconsin will undergo an operation at St. Mary’s hospital. Rochester,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ssenger engine exploded at Leadville, Colo. Two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of Jewish faith will celebrate New Year’s today and tomorrow. The solemn festival of Rosh Hashanah will be held. Special services at Temple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4, 1910</w:t>
      </w:r>
    </w:p>
    <w:p>
      <w:pPr>
        <w:pStyle w:val="Style14"/>
        <w:widowControl/>
        <w:jc w:val="both"/>
        <w:rPr/>
      </w:pPr>
      <w:r>
        <w:rPr>
          <w:lang w:bidi="he-IL"/>
        </w:rPr>
        <w:t>Considerable enthusiasm was aroused at the Y.M.C.A. Saturday night over the boys’ membership race which added about 40 new names. Teams were captained by Nelson Rheinheimer and Frank Ross.</w:t>
      </w:r>
    </w:p>
    <w:p>
      <w:pPr>
        <w:pStyle w:val="Style14"/>
        <w:widowControl/>
        <w:jc w:val="both"/>
        <w:rPr>
          <w:lang w:bidi="he-IL"/>
        </w:rPr>
      </w:pPr>
      <w:r>
        <w:rPr>
          <w:lang w:bidi="he-IL"/>
        </w:rPr>
      </w:r>
    </w:p>
    <w:p>
      <w:pPr>
        <w:pStyle w:val="Style14"/>
        <w:widowControl/>
        <w:jc w:val="both"/>
        <w:rPr/>
      </w:pPr>
      <w:r>
        <w:rPr>
          <w:lang w:bidi="he-IL"/>
        </w:rPr>
        <w:t>The Northern cattle movement from Mexico into the United States will be heavier this season than in several years, importers believe. Charles F. Hunt will soon begin the importation of 20,000, head from the Terrazas ranch.</w:t>
      </w:r>
    </w:p>
    <w:p>
      <w:pPr>
        <w:pStyle w:val="Style14"/>
        <w:widowControl/>
        <w:jc w:val="both"/>
        <w:rPr>
          <w:lang w:bidi="he-IL"/>
        </w:rPr>
      </w:pPr>
      <w:r>
        <w:rPr>
          <w:lang w:bidi="he-IL"/>
        </w:rPr>
      </w:r>
    </w:p>
    <w:p>
      <w:pPr>
        <w:pStyle w:val="Style14"/>
        <w:widowControl/>
        <w:jc w:val="both"/>
        <w:rPr/>
      </w:pPr>
      <w:r>
        <w:rPr>
          <w:lang w:bidi="he-IL"/>
        </w:rPr>
        <w:t>J.L. Wyatt, local manager of the Jackson Loan and Trust Company, has returned from a visit to Phoenix, where he was made secretary of a new loan and investment company formed t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10</w:t>
      </w:r>
    </w:p>
    <w:p>
      <w:pPr>
        <w:pStyle w:val="Normal"/>
        <w:jc w:val="both"/>
        <w:rPr/>
      </w:pPr>
      <w:r>
        <w:rPr>
          <w:rFonts w:cs="Times New Roman" w:ascii="Times New Roman" w:hAnsi="Times New Roman"/>
        </w:rPr>
        <w:t>The Princess Theater is presenting A.R. Ablunan’s talking pictures in connection with the regular picture show. These talking pictures, the manager says, are not of the phonographic or mechanical kind but are produced by clever actors behind the screen and make an enjoyable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ayor C.E. Kelly and City Clerk C.W. Fassett finished signing the bonds, amounting to $375,000, for the initial payment on the properties of the International Water C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no concert in Cleveland Square as the Municipal Band has struck. Professor Kindig signed a contract for seven days on the excursion to Pueblo, players’ wages varying from $2.40 to $3 gold per day. Now some little bird has told the music makers that it was to be eight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chuller, the dentist, has moved to the Roberts-Bann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910</w:t>
      </w:r>
    </w:p>
    <w:p>
      <w:pPr>
        <w:pStyle w:val="PlainText"/>
        <w:jc w:val="both"/>
        <w:rPr/>
      </w:pPr>
      <w:r>
        <w:rPr>
          <w:rFonts w:cs="Times New Roman" w:ascii="Times New Roman" w:hAnsi="Times New Roman"/>
          <w:sz w:val="24"/>
        </w:rPr>
        <w:t>Search for the dynamiters responsible for the wrecking of the Los Angeles Times building is extending over a wide area. Rewards amounting to more than $100,000 have caused a search for the men who are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rive for members of the Y.M.C.A., more than 40 members have been added to the club in two days. Nelson Rheinhimer is captain of the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and city clerk C.W. Fassett have finished signing $375,000 bonds as the initial payment for the International Water works. The transfer will be made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Webster, fire station mascot, was painfully injured Monday when a .22 caliber cartridge he was playing with exploded and shot off the end of his thu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Rogers, 507 North Stanton street, missed a $300 diamond ring Tuesday. After a frantic search when police were called in, the ring was found in a trash pile in the rear of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 Robert M. LaFollette successfully underwent an operation in Rochester, Minn., Tuesday, for gall stones. The operation lasted only 20 minutes and the patient rallied quick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roan, well known in El Paso, who lives in Tularosa, N.M., was seriously, hurt Monday when he fell from a horse and suffered a fractured sku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4, 1910</w:t>
      </w:r>
    </w:p>
    <w:p>
      <w:pPr>
        <w:pStyle w:val="PlainText"/>
        <w:jc w:val="both"/>
        <w:rPr/>
      </w:pPr>
      <w:r>
        <w:rPr>
          <w:rFonts w:cs="Times New Roman" w:ascii="Times New Roman" w:hAnsi="Times New Roman"/>
          <w:sz w:val="24"/>
        </w:rPr>
        <w:t>Three hundred men dig with shovels in debris of Los Angeles Times building for bodies. Mayor Alexander offers a reward of $10,000 for any information as to perpetrators of dynamite outrage. The police are guarding the homes of General Harrison Gray Otis, publisher of the Times, and General Manager Harry Chand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nine sailors were drowned in the Hudson river, caused by the swamping of a barge. Sailors were on way back to the battleship New Hampsh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riders are on trial at Hopkin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attacked the Democratic ticket. Says election of Murphy ticket will defeat every American princi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e Roosevelt, son of Col. Theodore Roosevelt, arrived at Mesa, Arizona, to enroll as one of the students for the coming year at the Evans school, Nicholas Roosevelt, of New York, cousin of Archie, attended the same school two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y Roberts Rinehart of Pittsburgh, famous novelist, is threatened with the loss of her eye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orado strike breaker challenged a striker to a duel. The striker declined the invitation and was fired at by the strike br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shipping pens are being built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attendance of Solomonville, Arizona, is seriously interfered with owing to the number of children that have sore 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sons ore mills near Carrizozo, N.M., are running night and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in Raton, N.M., that the Santa Fe extension from Denver connecting with the Gulf system is not only a certainty, but that actual Construction work will begin before many m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5, 1910</w:t>
      </w:r>
    </w:p>
    <w:p>
      <w:pPr>
        <w:pStyle w:val="Style14"/>
        <w:widowControl/>
        <w:jc w:val="both"/>
        <w:rPr/>
      </w:pPr>
      <w:r>
        <w:rPr>
          <w:lang w:bidi="he-IL"/>
        </w:rPr>
        <w:t xml:space="preserve">Manager Thorpe of the Las Cruces exchange </w:t>
      </w:r>
      <w:r>
        <w:rPr>
          <w:iCs/>
          <w:lang w:bidi="he-IL"/>
        </w:rPr>
        <w:t xml:space="preserve">of </w:t>
      </w:r>
      <w:r>
        <w:rPr>
          <w:lang w:bidi="he-IL"/>
        </w:rPr>
        <w:t>the Tri-State Telephone Co. system said that arrangements are being made whereby the exchange will telephone the daily weather forecast to every farmer having a telephone.</w:t>
      </w:r>
    </w:p>
    <w:p>
      <w:pPr>
        <w:pStyle w:val="Style14"/>
        <w:widowControl/>
        <w:jc w:val="both"/>
        <w:rPr>
          <w:lang w:bidi="he-IL"/>
        </w:rPr>
      </w:pPr>
      <w:r>
        <w:rPr>
          <w:lang w:bidi="he-IL"/>
        </w:rPr>
      </w:r>
    </w:p>
    <w:p>
      <w:pPr>
        <w:pStyle w:val="Style14"/>
        <w:widowControl/>
        <w:jc w:val="both"/>
        <w:rPr/>
      </w:pPr>
      <w:r>
        <w:rPr>
          <w:lang w:bidi="he-IL"/>
        </w:rPr>
        <w:t>The Women’s Charity Assn. has elected Mrs. Van C. Wilson president. Other officers are Mrs. W.R. Brown, first vice president; Mrs. James C. Lackland, second vice president; Mrs. Thomas Nealon, treasurer, and M</w:t>
      </w:r>
      <w:r>
        <w:rPr>
          <w:iCs/>
          <w:lang w:bidi="he-IL"/>
        </w:rPr>
        <w:t xml:space="preserve">rs. </w:t>
      </w:r>
      <w:r>
        <w:rPr>
          <w:lang w:bidi="he-IL"/>
        </w:rPr>
        <w:t>R.C. Canby, secretary.</w:t>
      </w:r>
    </w:p>
    <w:p>
      <w:pPr>
        <w:pStyle w:val="Style14"/>
        <w:widowControl/>
        <w:jc w:val="both"/>
        <w:rPr>
          <w:lang w:bidi="he-IL"/>
        </w:rPr>
      </w:pPr>
      <w:r>
        <w:rPr>
          <w:lang w:bidi="he-IL"/>
        </w:rPr>
      </w:r>
    </w:p>
    <w:p>
      <w:pPr>
        <w:pStyle w:val="Style14"/>
        <w:widowControl/>
        <w:jc w:val="both"/>
        <w:rPr/>
      </w:pPr>
      <w:r>
        <w:rPr>
          <w:lang w:bidi="he-IL"/>
        </w:rPr>
        <w:t>Mayor C.E. Kelly and City Clerk C.W. Fassett finished signing bonds amounting to $375,000 for the initial payment on purchase of properties of the International Water Co.</w:t>
      </w:r>
    </w:p>
    <w:p>
      <w:pPr>
        <w:pStyle w:val="Style14"/>
        <w:widowControl/>
        <w:jc w:val="both"/>
        <w:rPr>
          <w:lang w:bidi="he-IL"/>
        </w:rPr>
      </w:pPr>
      <w:r>
        <w:rPr>
          <w:lang w:bidi="he-IL"/>
        </w:rPr>
      </w:r>
    </w:p>
    <w:p>
      <w:pPr>
        <w:pStyle w:val="Style14"/>
        <w:widowControl/>
        <w:jc w:val="both"/>
        <w:rPr/>
      </w:pPr>
      <w:r>
        <w:rPr>
          <w:lang w:bidi="he-IL"/>
        </w:rPr>
        <w:t>The Texas and Pacific city officials have moved into their new offices in the Sheldon block, facing the new Mills build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10</w:t>
      </w:r>
    </w:p>
    <w:p>
      <w:pPr>
        <w:pStyle w:val="Normal"/>
        <w:jc w:val="both"/>
        <w:rPr>
          <w:rFonts w:ascii="Times New Roman" w:hAnsi="Times New Roman" w:cs="Times New Roman"/>
        </w:rPr>
      </w:pPr>
      <w:r>
        <w:rPr>
          <w:rFonts w:cs="Times New Roman" w:ascii="Times New Roman" w:hAnsi="Times New Roman"/>
        </w:rPr>
        <w:t>That the Morris people are in earnest about making El Paso a packing center is apparent by the recent purchase of more than 1,000,-000 acres in Northern Chihuahua. “It is true that Edward Morris has purchased the T.O. Ranch,” said Harris Walthall, local attorney for Morris &amp;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amendment to the 16-hour railroad law shortening the time of continuous service of operating employes, will bring out concerted opposition from the railroads. So far as can be ascertained locally the law is acceptable to both railroads and employe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yrus Jones and son have returned from New York where they spen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packing house will ship 20,000 chickens into San Antonio from northern markets to supply the local demand. Nearly all the chickens served in El Paso are cold storage stuff from the North; yet this section is ideally adapted to poultry rai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5, 1910</w:t>
      </w:r>
    </w:p>
    <w:p>
      <w:pPr>
        <w:pStyle w:val="PlainText"/>
        <w:jc w:val="both"/>
        <w:rPr/>
      </w:pPr>
      <w:r>
        <w:rPr>
          <w:rFonts w:cs="Times New Roman" w:ascii="Times New Roman" w:hAnsi="Times New Roman"/>
          <w:sz w:val="24"/>
        </w:rPr>
        <w:t>A meeting of business men was held to discuss the affairs of the Y.M.C.A. Three talks were given by J.H. Nations, James G. McNary, chairman of the committee on finance, and H.B. Durkee, managing secretary of the association. Mr. McNary stated that the association needed between $5,000 and $6,000 a year for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here Mr. Sparks will not accept the position of railroad commissioner, which it was rumored Mr. Colquitt would offer him when he becomes governor. It is believed Mr. Sparks will be a candidate for governor four years from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tated that the iron property belonging to Geo. J. Green has been sold to the Phelps-Dodge company. The opinion prevails that the property will be worked on a larg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London Daily Mail, revolution has broken out in Lisbon. The dispatch adds that King Manuel is a prisoner; that street fighting has occurred; that the warships are bombarding the palace, and that all communication with the capital is cu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wish New Year was observed in El Paso. Rabbi Martin Zielonka preached an impressive sermon setting forth the traditional tenets of the Jewish race, and asked his audience to pledge renewed alliance to the principles which have come to them through the gen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6, 1910</w:t>
      </w:r>
    </w:p>
    <w:p>
      <w:pPr>
        <w:pStyle w:val="Style14"/>
        <w:widowControl/>
        <w:jc w:val="both"/>
        <w:rPr/>
      </w:pPr>
      <w:r>
        <w:rPr>
          <w:lang w:bidi="he-IL"/>
        </w:rPr>
        <w:t>Edward Morris has purchased more than 1,000,000 acres in northern Chihuahua. He will supply cattle for the proposed packing plant in El Paso.</w:t>
      </w:r>
    </w:p>
    <w:p>
      <w:pPr>
        <w:pStyle w:val="Style14"/>
        <w:widowControl/>
        <w:jc w:val="both"/>
        <w:rPr>
          <w:lang w:bidi="he-IL"/>
        </w:rPr>
      </w:pPr>
      <w:r>
        <w:rPr>
          <w:lang w:bidi="he-IL"/>
        </w:rPr>
      </w:r>
    </w:p>
    <w:p>
      <w:pPr>
        <w:pStyle w:val="Style14"/>
        <w:widowControl/>
        <w:jc w:val="both"/>
        <w:rPr/>
      </w:pPr>
      <w:r>
        <w:rPr>
          <w:lang w:bidi="he-IL"/>
        </w:rPr>
        <w:t>San Antonio street may have another fireproof, concrete skyscraper on the site of the present Bronson block. A.P. Coles and Bros. have received a letter from the Marchioness de Ammodio of Paris, who has holdings in the Wainwright estate, owner of the Bronson block, who wishes them to ascertain the cost of erecting a building from 4 to 10 stories in height to be built for a department store or a hotel.</w:t>
      </w:r>
    </w:p>
    <w:p>
      <w:pPr>
        <w:pStyle w:val="Style14"/>
        <w:widowControl/>
        <w:jc w:val="both"/>
        <w:rPr>
          <w:lang w:bidi="he-IL"/>
        </w:rPr>
      </w:pPr>
      <w:r>
        <w:rPr>
          <w:lang w:bidi="he-IL"/>
        </w:rPr>
      </w:r>
    </w:p>
    <w:p>
      <w:pPr>
        <w:pStyle w:val="Style14"/>
        <w:widowControl/>
        <w:jc w:val="both"/>
        <w:rPr/>
      </w:pPr>
      <w:r>
        <w:rPr>
          <w:lang w:bidi="he-IL"/>
        </w:rPr>
        <w:t>G.A. Martin of El Paso has been named to the nominating committee at the Dry Farm Congress which he is attending in Spokane, Wash.</w:t>
      </w:r>
    </w:p>
    <w:p>
      <w:pPr>
        <w:pStyle w:val="Style14"/>
        <w:widowControl/>
        <w:jc w:val="both"/>
        <w:rPr>
          <w:lang w:bidi="he-IL"/>
        </w:rPr>
      </w:pPr>
      <w:r>
        <w:rPr>
          <w:lang w:bidi="he-IL"/>
        </w:rPr>
      </w:r>
    </w:p>
    <w:p>
      <w:pPr>
        <w:pStyle w:val="Style14"/>
        <w:widowControl/>
        <w:jc w:val="both"/>
        <w:rPr>
          <w:lang w:bidi="he-IL"/>
        </w:rPr>
      </w:pPr>
      <w:r>
        <w:rPr>
          <w:lang w:bidi="he-IL"/>
        </w:rPr>
        <w:t>Capt. John H. Hardee of Fort Stockton, one of the best known and highly respected ranchmen of West Texas, died at his pla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10</w:t>
      </w:r>
    </w:p>
    <w:p>
      <w:pPr>
        <w:pStyle w:val="Normal"/>
        <w:jc w:val="both"/>
        <w:rPr/>
      </w:pPr>
      <w:r>
        <w:rPr>
          <w:rFonts w:cs="Times New Roman" w:ascii="Times New Roman" w:hAnsi="Times New Roman"/>
        </w:rPr>
        <w:t>Calvary Baptist will add another splendid $75,000 church to the large group of temples in this, the city of beautiful churches. Finding its temporary structure at Montana and Virginia streets, is inadequate, although it has been built but two years, the congregation has decided to build an imposing structure on this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Rich announces that the Crawford Theater will open its season Sunday night with “Brown of Harvard.” This is the first time this excellent comedy-drama has been presented in the Southwest at small prices—that is, from 15 to 3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fear of an epidemic of Hindu immigration at this port. In addition to an almost penniless state of finances, government physicians say they found strong suspicion of the dreaded hookworm in examining the five immigrants who arrived Wednesday night. The turbaned ones are confined at the Santa F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Joseph Magoffin has sold to J.H. Nations for $5900 the ground on which the City Meat Market stands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10</w:t>
      </w:r>
    </w:p>
    <w:p>
      <w:pPr>
        <w:pStyle w:val="PlainText"/>
        <w:jc w:val="both"/>
        <w:rPr>
          <w:rFonts w:ascii="Times New Roman" w:hAnsi="Times New Roman" w:cs="Times New Roman"/>
          <w:sz w:val="24"/>
        </w:rPr>
      </w:pPr>
      <w:r>
        <w:rPr>
          <w:rFonts w:cs="Times New Roman" w:ascii="Times New Roman" w:hAnsi="Times New Roman"/>
          <w:sz w:val="24"/>
        </w:rPr>
        <w:t>Rewards offered for the apprehension of the dynamiters who blew up the Los Angeles Times building last Saturday now aggregate about $100,000. Search is being pushed in the mining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Leech trial for the Kohlberg killing has been postponed while members of the sheriff’s office seek 100 more men to do jury service. Deputy sheriff’s W.D. Greet and Ed Bryant are seeking new ju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have been killed in riots in Lisbon, where king Manuel recently gave up the thr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lvary Baptist church will add another splendid new $75,000 church to the large group of temples in this city. The building will be at Montana and Virgini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miners are making a rush to Parral, Mexico, where a rich strike of silver has been un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the ore runs to 22 kilos in silver and about 990 pesos value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nine years pastor of the first Baptist church, has resigned and will return to his old home to the call of his first flock in Parkersburg, W.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H. Anderson, city health officer, has ordered that 30 homes in Chihuahua [Chihuahuita] be razed within the next 30 days. The houses are in bad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6, 1910</w:t>
      </w:r>
    </w:p>
    <w:p>
      <w:pPr>
        <w:pStyle w:val="PlainText"/>
        <w:jc w:val="both"/>
        <w:rPr/>
      </w:pPr>
      <w:r>
        <w:rPr>
          <w:rFonts w:cs="Times New Roman" w:ascii="Times New Roman" w:hAnsi="Times New Roman"/>
          <w:sz w:val="24"/>
        </w:rPr>
        <w:t>Portugal proclaims republic. King Manuel, the queen mother and dowager queen in flight are believed to be safe on a British warship. Spanish minister has already paid his respects to the head of the new Portuguese republic. King Manuel retires with kingly dignity. Civil wars seems certain, Theophine Braga was name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mount of new capital has been invested in quicksilver mines in the Terlingua district, south of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at Dallas that Millard Patterson, of El Paso, nominated by the state prohibition convention for attorney general of the state has in a letter to Chairman Page, declined the nomination and will not make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n Antonio girl, daughter of a musician, killed an Italian bartender in San Francisco. They had been married three weeks, when the bartender put her to work in a dance hall, and beat her up when she refused to remain in the place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son Mills arrived on the Golden State limited from Washington and will spend several days in El Paso at the St. Regis, leaving on the ninth for Washington. The Mills building will go 12 stories. Report that it would only be a seven-story structure is without foundation, said General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received a letter from the Marchioness de Amadie of France, formerly Miss Wainwright of California, stating that she is ready to put up any kind of a building a desirable tenant might want on her half of the Brons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orse show forges ahead as a big feature. Superintendent Morrison announces 12 cups as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vary Baptist church plans to build a new $50,000 church. A committee composed of C.M. Newman, T.M. Jones, A.S. Howard, C.V. Nafe and R.T. Hanks were appointed to collect funds and to make necessary arrangements for the erection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M. Newman entertained the 60 members of their respective Sunday school classes by taxing them to the circus and treating them afterwards to refreshments of ice cream and c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port of Chief of Detectives Stansel, property valued at $1,250.70 was recovered during September by the police and returned to its owners. Twenty-one thefts were reported during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Bruce Smith, pastor of the First Baptist church, and the oldest minister in point of service in the city, tendered his resignation to accept a call to Parkersburg, W.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s mind befogged by wine, a Phoenix baker took a shot at himself in the basement coal bin, doing nothing more serious than to powder mark his clothing over the he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7, 1910</w:t>
      </w:r>
    </w:p>
    <w:p>
      <w:pPr>
        <w:pStyle w:val="Style14"/>
        <w:widowControl/>
        <w:jc w:val="both"/>
        <w:rPr>
          <w:lang w:bidi="he-IL"/>
        </w:rPr>
      </w:pPr>
      <w:r>
        <w:rPr>
          <w:lang w:bidi="he-IL"/>
        </w:rPr>
        <w:t>The newly elected directors of the Mesilla Valley Chamber of Commerce are R.H. Sims, G.W. Frenger, H.B. Holt, Robert Dross, N. Galles, T. Roualt Jr., M.C. O’Hara, D.V. Peacock and R.E. McBride.</w:t>
      </w:r>
    </w:p>
    <w:p>
      <w:pPr>
        <w:pStyle w:val="Style14"/>
        <w:widowControl/>
        <w:jc w:val="both"/>
        <w:rPr>
          <w:lang w:bidi="he-IL"/>
        </w:rPr>
      </w:pPr>
      <w:r>
        <w:rPr>
          <w:lang w:bidi="he-IL"/>
        </w:rPr>
      </w:r>
    </w:p>
    <w:p>
      <w:pPr>
        <w:pStyle w:val="Style14"/>
        <w:widowControl/>
        <w:jc w:val="both"/>
        <w:rPr/>
      </w:pPr>
      <w:r>
        <w:rPr>
          <w:lang w:bidi="he-IL"/>
        </w:rPr>
        <w:t xml:space="preserve">The first frost of the season has been reported from the vicinity of Leasburg, </w:t>
      </w:r>
      <w:r>
        <w:rPr>
          <w:iCs/>
          <w:lang w:bidi="he-IL"/>
        </w:rPr>
        <w:t>N.</w:t>
      </w:r>
      <w:r>
        <w:rPr>
          <w:lang w:bidi="he-IL"/>
        </w:rPr>
        <w:t>M.</w:t>
      </w:r>
    </w:p>
    <w:p>
      <w:pPr>
        <w:pStyle w:val="Style14"/>
        <w:widowControl/>
        <w:jc w:val="both"/>
        <w:rPr>
          <w:lang w:bidi="he-IL"/>
        </w:rPr>
      </w:pPr>
      <w:r>
        <w:rPr>
          <w:lang w:bidi="he-IL"/>
        </w:rPr>
      </w:r>
    </w:p>
    <w:p>
      <w:pPr>
        <w:pStyle w:val="Style14"/>
        <w:widowControl/>
        <w:jc w:val="both"/>
        <w:rPr/>
      </w:pPr>
      <w:r>
        <w:rPr>
          <w:lang w:bidi="he-IL"/>
        </w:rPr>
        <w:t>Officers were elected at a meeting of the El Paso Polo club. They are: president, C.N. Bassett; first vice president, W.J. Marr; second vice president, Lieut. J.C</w:t>
      </w:r>
      <w:r>
        <w:rPr>
          <w:iCs/>
          <w:lang w:bidi="he-IL"/>
        </w:rPr>
        <w:t xml:space="preserve">. </w:t>
      </w:r>
      <w:r>
        <w:rPr>
          <w:lang w:bidi="he-IL"/>
        </w:rPr>
        <w:t>Morrow Jr., and secretary, Edgar Kayser.</w:t>
      </w:r>
    </w:p>
    <w:p>
      <w:pPr>
        <w:pStyle w:val="Style14"/>
        <w:widowControl/>
        <w:jc w:val="both"/>
        <w:rPr>
          <w:lang w:bidi="he-IL"/>
        </w:rPr>
      </w:pPr>
      <w:r>
        <w:rPr>
          <w:lang w:bidi="he-IL"/>
        </w:rPr>
      </w:r>
    </w:p>
    <w:p>
      <w:pPr>
        <w:pStyle w:val="Style14"/>
        <w:widowControl/>
        <w:jc w:val="both"/>
        <w:rPr/>
      </w:pPr>
      <w:r>
        <w:rPr>
          <w:lang w:bidi="he-IL"/>
        </w:rPr>
        <w:t>Calvary Baptist Church will add another splendid $75,000 church to the large group of churches in this city. The building committee is composed of C.M. Newman, T.M. Jones, A.S. Howard, C.V. Nafe and Dr. R.T. Hank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10</w:t>
      </w:r>
    </w:p>
    <w:p>
      <w:pPr>
        <w:pStyle w:val="Normal"/>
        <w:jc w:val="both"/>
        <w:rPr/>
      </w:pPr>
      <w:r>
        <w:rPr>
          <w:rFonts w:cs="Times New Roman" w:ascii="Times New Roman" w:hAnsi="Times New Roman"/>
        </w:rPr>
        <w:t>Soldier boys of the 23rd, stationed at Ft. Bliss, appeared this week in their winter uniforms. The bright blue offers a welcome contrast to the somber khaki brown of the summer out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ed Allen, catcher for the Louisville Cardinals of the American Association, and the St. Louis Browns of the American League, arrived to spend the winter with his brother, O.J. Allen of the Globe Mills. Allen is one of the coming catchers of big league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 fire alarm system is being extended to the Highland Park station and with a few days the old system of telephoning the station of alarms originating in that district will be a thing of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rth Mesa avenue property owners met at the Angeles Hotel to perfect an organization for improvement of the street north of the tracks. They are anxious to locate the new Post Office on this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910</w:t>
      </w:r>
    </w:p>
    <w:p>
      <w:pPr>
        <w:pStyle w:val="PlainText"/>
        <w:jc w:val="both"/>
        <w:rPr/>
      </w:pPr>
      <w:r>
        <w:rPr>
          <w:rFonts w:cs="Times New Roman" w:ascii="Times New Roman" w:hAnsi="Times New Roman"/>
          <w:sz w:val="24"/>
        </w:rPr>
        <w:t>Mexican officials in Cananea Thursday announced the rediscovery of the old Santa Teresa gold mines, one of the few really “lost mines” of the southwest, which was worked by the Spaniards more than a century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special venire of men to serve on the Leach murder trial was exhausted Friday. Of the 100 men summoned, only two were selected, 98 being exc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candidate for president of Mexico, who was in jail for “political activities,” was released and made his escape into the United States at Lar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 has been elected a member of the board of directors of the chamber of commerce to succeed S.J. Larkin,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North Mesa avenue are making a fight to have the new postoffice building erected on that street. The men will meet in Hotel Angelus and form an organizati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yatt of the American National bank, has been appointed as a delegate to the conference of the Southern Commercial congress by Gov.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and city assessor Louie Behr met Friday morning to adjust values on several pieces of city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treet car men were attacked midnight Friday by a gang of ruffians at Sixth and El Paso streets. Conductor J.A. Moriarity fired a shot at the men and they ran aw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8, 1910</w:t>
      </w:r>
    </w:p>
    <w:p>
      <w:pPr>
        <w:pStyle w:val="Style14"/>
        <w:widowControl/>
        <w:jc w:val="both"/>
        <w:rPr/>
      </w:pPr>
      <w:r>
        <w:rPr>
          <w:lang w:bidi="he-IL"/>
        </w:rPr>
        <w:t>A plan has been started for the formation of a Mesa avenue merchants association to boost the retail business along the avenue from Mills street to San Antonio street.</w:t>
      </w:r>
    </w:p>
    <w:p>
      <w:pPr>
        <w:pStyle w:val="Style14"/>
        <w:widowControl/>
        <w:jc w:val="both"/>
        <w:rPr>
          <w:lang w:bidi="he-IL"/>
        </w:rPr>
      </w:pPr>
      <w:r>
        <w:rPr>
          <w:lang w:bidi="he-IL"/>
        </w:rPr>
      </w:r>
    </w:p>
    <w:p>
      <w:pPr>
        <w:pStyle w:val="Style14"/>
        <w:widowControl/>
        <w:jc w:val="both"/>
        <w:rPr>
          <w:lang w:bidi="he-IL"/>
        </w:rPr>
      </w:pPr>
      <w:r>
        <w:rPr>
          <w:lang w:bidi="he-IL"/>
        </w:rPr>
        <w:t>The Anson Mills building is now up to the sixth floor and still going.</w:t>
      </w:r>
    </w:p>
    <w:p>
      <w:pPr>
        <w:pStyle w:val="Style14"/>
        <w:widowControl/>
        <w:jc w:val="both"/>
        <w:rPr>
          <w:lang w:bidi="he-IL"/>
        </w:rPr>
      </w:pPr>
      <w:r>
        <w:rPr>
          <w:lang w:bidi="he-IL"/>
        </w:rPr>
      </w:r>
    </w:p>
    <w:p>
      <w:pPr>
        <w:pStyle w:val="Style14"/>
        <w:widowControl/>
        <w:jc w:val="both"/>
        <w:rPr/>
      </w:pPr>
      <w:r>
        <w:rPr>
          <w:lang w:bidi="he-IL"/>
        </w:rPr>
        <w:t xml:space="preserve">Judge J.M. Goggin has been elected a member of the board of directors </w:t>
      </w:r>
      <w:r>
        <w:rPr>
          <w:iCs/>
          <w:lang w:bidi="he-IL"/>
        </w:rPr>
        <w:t xml:space="preserve">of </w:t>
      </w:r>
      <w:r>
        <w:rPr>
          <w:lang w:bidi="he-IL"/>
        </w:rPr>
        <w:t>the Chamber of Commerce to succeed S.J. Larkin, who has resigned.</w:t>
      </w:r>
    </w:p>
    <w:p>
      <w:pPr>
        <w:pStyle w:val="Style14"/>
        <w:widowControl/>
        <w:jc w:val="both"/>
        <w:rPr>
          <w:lang w:bidi="he-IL"/>
        </w:rPr>
      </w:pPr>
      <w:r>
        <w:rPr>
          <w:lang w:bidi="he-IL"/>
        </w:rPr>
      </w:r>
    </w:p>
    <w:p>
      <w:pPr>
        <w:pStyle w:val="Style14"/>
        <w:widowControl/>
        <w:jc w:val="both"/>
        <w:rPr/>
      </w:pPr>
      <w:r>
        <w:rPr>
          <w:lang w:bidi="he-IL"/>
        </w:rPr>
        <w:t>That El Paso is the center of a West Texas Presbytery, newly created, that Altura Park Presbyterians are going to build a church, and much other good news of the denomination was made known at the first quarterly meeting of the Men’s Brotherhood of the First Presbyterian Churc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910</w:t>
      </w:r>
    </w:p>
    <w:p>
      <w:pPr>
        <w:pStyle w:val="PlainText"/>
        <w:jc w:val="both"/>
        <w:rPr>
          <w:rFonts w:ascii="Times New Roman" w:hAnsi="Times New Roman" w:cs="Times New Roman"/>
          <w:sz w:val="24"/>
        </w:rPr>
      </w:pPr>
      <w:r>
        <w:rPr>
          <w:rFonts w:cs="Times New Roman" w:ascii="Times New Roman" w:hAnsi="Times New Roman"/>
          <w:sz w:val="24"/>
        </w:rPr>
        <w:t>A general exodus of Mexican leaders from Mexico is occurring and many are arriving daily in the United States, including several former governors and other political leaders. Francisco Madero arrived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entertained the retiring officers of the D.A.R. Saturday in her home, also complimentary to the newly elected regent, Mrs. George Wimbe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to organize an alumni club in El Paso by J.A. Bordeaux. A meeting will be next Sunday in the office of Charles Loomis, to form th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Mary Lowenstein, daughter of Mr. and Mrs. Albert Lowensteinm Ysleta, narrowly escaped death from fire Saturday when her clothing caught fire from some matches she was playing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oland Gilchrist have returned from their wedding tour of California and will be at home to their friends at the Hamilton home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immigration building at the union station is a model structure and provides comfort for immigrants and also facilitates the work of caring for those who are detained s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8, 1910</w:t>
      </w:r>
    </w:p>
    <w:p>
      <w:pPr>
        <w:pStyle w:val="PlainText"/>
        <w:jc w:val="both"/>
        <w:rPr/>
      </w:pPr>
      <w:r>
        <w:rPr>
          <w:rFonts w:cs="Times New Roman" w:ascii="Times New Roman" w:hAnsi="Times New Roman"/>
          <w:sz w:val="24"/>
        </w:rPr>
        <w:t>Another body was taken from the ruins of the Times building in Los Angeles. Detectives are confident they will get the dynamiters. It now is believed all others were burned to ashes in the conflagration which followed the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7 locals of the Typographical Union in Texas have voted an assessment which will aggregate $10,000 to be offered as a reward for the arrest and conviction of the dynamiters of the Los Angeles Time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under oath, Lee O’Neill Browne, Democratic party leader of the lower house at Springfield, Ill., told his story of the election of William Lorimer to the United States senate. He admitted having held a conference with Lorimer telling him that 30 Browne Democrats would vote for a Republican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left New York on his southern trip, which is to extend over nine days and cover 3,294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ef and simple ceremonies marked the retirement of Governor Charles E. Hughes and the inauguration of Lieutenant Governor Horace White as his successor. Governor Hughes left for Washington, where he will assume his duties as a member of the United States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of Ysleta put coal oil and gasoline on his dog to kill the fleas, the dog put everybody in sight on the fence and village store counters, and for a few minutes the cry of “Mad dog!” rang out on the air, but as the oil ceased to hurt the dog the excitement sub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at raiser of the Santa Rita section was cremated in a burning ca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nge may be passing to some extent in the great southwest, but the “shooting up” of the town of Winkleman, Ariz., a few days ago clearly, proves that at least a few of the old-time cowboys are “still doing business at the old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loads of apples have been shipped from the Pecos valley so far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since the swamping of the barge of the battleship New Hampshire last Sunday night the river began to give up its dead. Twelve bodies were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bookkeeper was robbed in Carnegie square. A man attacked her and snatched her handbag. The library watchman chased the t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10</w:t>
      </w:r>
    </w:p>
    <w:p>
      <w:pPr>
        <w:pStyle w:val="Normal"/>
        <w:jc w:val="both"/>
        <w:rPr/>
      </w:pPr>
      <w:r>
        <w:rPr>
          <w:rFonts w:cs="Times New Roman" w:ascii="Times New Roman" w:hAnsi="Times New Roman"/>
        </w:rPr>
        <w:t>Dr. Von Ehrlich of Berlin, discoverer of sleeping sickness and its cause, the tse-tse fly; Dr. W.W. Stiles, authority on hookworms, and Dr. Lavinder, originator of the pellagra theory, will appear before the International Medical Society, which will meet here October 27, 28 and 2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entertained the Episcopal Church choir Thursday evening at the Parish House, complimentary to Mr. and Mrs. Roland Gilchrist, who married recently. The affair was in the nature of a surprise sh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mposed of Mrs. Van Wilson, Mrs. Z.T. White, Mrs. W.H. Burges, Mrs. H.W. Broaddus and Mrs. J.A. Rawlings called on Mayor Kelly in the interest of the Woman’s Charity Association, which desires to continue the work started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provements to Hotel Angelus, to cost about $5000 are being made Just completed is the repapering recarpeting, repainting and, in some cases, refurnishing of the hotel’s 100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9, 1910</w:t>
      </w:r>
    </w:p>
    <w:p>
      <w:pPr>
        <w:pStyle w:val="PlainText"/>
        <w:jc w:val="both"/>
        <w:rPr>
          <w:rFonts w:ascii="Times New Roman" w:hAnsi="Times New Roman" w:cs="Times New Roman"/>
          <w:sz w:val="24"/>
        </w:rPr>
      </w:pPr>
      <w:r>
        <w:rPr>
          <w:rFonts w:cs="Times New Roman" w:ascii="Times New Roman" w:hAnsi="Times New Roman"/>
          <w:sz w:val="24"/>
        </w:rPr>
        <w:t>The board of army engineers is gathering irrigation data. The engineers will tour the valley and spend Thursday in Elephant Butt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therton, carpenter, engaged in erecting the new Buckler building fell from the second floor and suffered severe bruises to his arms and spinal colum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to try the Leech murder case was filed Wednesday morning after exhausting more than two panels of 100 men each. Leech shot and killed Ernest Kohlberg, last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Terrazas, Mexican millionaire, is here supporting the candidacy of Enrique Creel for next president of Mexico, to succeed Diaz who will soon ret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of building the S.P. railway shops in El Paso, following the burning of the shops in Tucson, was exploded Wednesday when an official of the company said the shops would be rebuilt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dero recently arrived here from Mexico where he escaped, has been advised that his brother Gustavo Madero has been arrested in Mexico City and placed in jail. It is feared the aged parents of Mr. Madero will also be place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Taylor, who was seriously burned last week at her home when a gasoline stove exploded at 810 North El Paso street, died o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ndsome new Toltec club will be formally opened Friday night with a reception and dance. Hundreds are expected to atte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9, 1910</w:t>
      </w:r>
    </w:p>
    <w:p>
      <w:pPr>
        <w:pStyle w:val="PlainText"/>
        <w:jc w:val="both"/>
        <w:rPr/>
      </w:pPr>
      <w:r>
        <w:rPr>
          <w:rFonts w:cs="Times New Roman" w:ascii="Times New Roman" w:hAnsi="Times New Roman"/>
          <w:sz w:val="24"/>
        </w:rPr>
        <w:t>The establishment of a republic in Portugal is an accomplished fact. For a city that has just passed through the throes of a bloody revolution, Lisbon today is in cloudless sunshine and wears a smiling aspect. Flag of the republic flutters from nearly every building in the city of Lisb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Theodore Roosevelt was given a warm welcome at Knoxville, Tenn., on his southern speak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of the robbery at the Magdalena bank on the Sonora railway 54. miles south of Nogales, Arizona. Five thousand dollars were taken from the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aclevich, the Russian military aviator, was killed in a fall from a bi-plane. The accident occurred at St. Petersburg, during an attitude competition which was won by Maclevich, who reached a height of 3.933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officials at Cananea announced the rediscovery of the old Santa Teresa silver mine, which was worked by the Spaniards, more than a century ago, and which had been lost since 1810. Two skeletons were found at the bottom of the sh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ter arrived in Las Vegas. The mercury of the government thermometer at the Plaza sanatorium dropped down to the 25 degree mark. This was the first freezing of the fall in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bers entered the office of the Coors Lumber company at Las Vegas, blew the safe, getting only $60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urack, well known miner and protector, struck it rich in his Sabinal mine, 80 miles south of El Paso, in Mexico, after five years of hard work. Durack struck bonanza, netting him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tana man was accidentally shot and killed by a fellow hunter, believing him to be an e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of the passenger engines ordered some months ago by the Mexico Northwestern Railway arrived in El Paso. Additional heavy freight engines and vestibuled passenger coaches will arrive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rigs were sent into the Toyah oi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0, 1910</w:t>
      </w:r>
    </w:p>
    <w:p>
      <w:pPr>
        <w:pStyle w:val="Style14"/>
        <w:widowControl/>
        <w:jc w:val="both"/>
        <w:rPr/>
      </w:pPr>
      <w:r>
        <w:rPr>
          <w:lang w:bidi="he-IL"/>
        </w:rPr>
        <w:t>At a meeting of the Orthodox Hebrew Congregation of B’nai Zion it was decided to erect a $6000 temple on the lots which have been purchased from Dr. H. Schugt on North El Paso street, between Boulevard and Rio Grande street. Officers elected are: J. Snider, president; H. Jaffe, vice president; H. Goodman, secretary; J.H. Goodman, treasurer.</w:t>
      </w:r>
    </w:p>
    <w:p>
      <w:pPr>
        <w:pStyle w:val="Style14"/>
        <w:widowControl/>
        <w:jc w:val="both"/>
        <w:rPr>
          <w:lang w:bidi="he-IL"/>
        </w:rPr>
      </w:pPr>
      <w:r>
        <w:rPr>
          <w:lang w:bidi="he-IL"/>
        </w:rPr>
      </w:r>
    </w:p>
    <w:p>
      <w:pPr>
        <w:pStyle w:val="Style14"/>
        <w:widowControl/>
        <w:jc w:val="both"/>
        <w:rPr/>
      </w:pPr>
      <w:r>
        <w:rPr>
          <w:lang w:bidi="he-IL"/>
        </w:rPr>
        <w:t>This week will see the passing of the brick building on the northwest corner of Texas and Stanton streets, which will be wrecked to make way for the new Calisher department store.</w:t>
      </w:r>
    </w:p>
    <w:p>
      <w:pPr>
        <w:pStyle w:val="Style14"/>
        <w:widowControl/>
        <w:jc w:val="both"/>
        <w:rPr>
          <w:lang w:bidi="he-IL"/>
        </w:rPr>
      </w:pPr>
      <w:r>
        <w:rPr>
          <w:lang w:bidi="he-IL"/>
        </w:rPr>
      </w:r>
    </w:p>
    <w:p>
      <w:pPr>
        <w:pStyle w:val="Style14"/>
        <w:widowControl/>
        <w:jc w:val="both"/>
        <w:rPr>
          <w:lang w:bidi="he-IL"/>
        </w:rPr>
      </w:pPr>
      <w:r>
        <w:rPr>
          <w:lang w:bidi="he-IL"/>
        </w:rPr>
        <w:t>Cashier Edgar Kayser of the First National Bank and Vice President J.F. Williams of the City National Bank have returned from a business trip to Austin.</w:t>
      </w:r>
    </w:p>
    <w:p>
      <w:pPr>
        <w:pStyle w:val="Style14"/>
        <w:widowControl/>
        <w:jc w:val="both"/>
        <w:rPr>
          <w:lang w:bidi="he-IL"/>
        </w:rPr>
      </w:pPr>
      <w:r>
        <w:rPr>
          <w:lang w:bidi="he-IL"/>
        </w:rPr>
      </w:r>
    </w:p>
    <w:p>
      <w:pPr>
        <w:pStyle w:val="Style14"/>
        <w:widowControl/>
        <w:jc w:val="both"/>
        <w:rPr>
          <w:lang w:bidi="he-IL"/>
        </w:rPr>
      </w:pPr>
      <w:r>
        <w:rPr>
          <w:lang w:bidi="he-IL"/>
        </w:rPr>
        <w:t>The pinto team of the H.L. Stewart Furniture Co. on South Stanton, street, drawing a wagon of the C.L. Ervin Furniture Co., ran away Monday morning and crashed into the show window of the Miller Co. cigar store at San Antonio and Stanton, streets. The horses were not injur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10</w:t>
      </w:r>
    </w:p>
    <w:p>
      <w:pPr>
        <w:pStyle w:val="Normal"/>
        <w:jc w:val="both"/>
        <w:rPr/>
      </w:pPr>
      <w:r>
        <w:rPr>
          <w:rFonts w:cs="Times New Roman" w:ascii="Times New Roman" w:hAnsi="Times New Roman"/>
        </w:rPr>
        <w:t>A party of 30 investors and home-seekers left for Candelaria to purchase tracts in the new colony 50 miles south of El Paso on the National Railway. The prospective settlers came from Wisconsin, Missouri, California and other parts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is Zork, son of G. Zork of the Krakauer, Zork &amp; Moye Co. of Chihuahua, is here to take the Pasteur treatment for a bite of a dog thought to be suffering from rab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usty” Rhodes and “Keyrate” Charlie Stevens, accompanied by little “Keyrate,” went hunting Saturday in the suburbs of Canutillo. They got a bunch of fresh air and one dove which was shot by the little b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tructure is to be added to El Paso’s rapidly increasing church city. The congregation of B’nai Zion will erect a $6000 temple on the lots which have been purchased from Dr. H. Schugt on North El Paso Street between Boulevard and Rio Grande, for $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0, 1910</w:t>
      </w:r>
    </w:p>
    <w:p>
      <w:pPr>
        <w:pStyle w:val="PlainText"/>
        <w:jc w:val="both"/>
        <w:rPr/>
      </w:pPr>
      <w:r>
        <w:rPr>
          <w:rFonts w:cs="Times New Roman" w:ascii="Times New Roman" w:hAnsi="Times New Roman"/>
          <w:sz w:val="24"/>
        </w:rPr>
        <w:t>Another church structure is to be added to El Paso rapidly increasing church city. The B’nai Zion are making plans to erect a $6000 temple on North El Paso street between Boulevard and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600 persons are missing and whole towns have been wiped out in a huge forest fire near Winnipeg; Canada,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of the 10 dogs from El Paso entered in the show at the Albuquerque fair won first prizes. The winning dogs belonged to Charles N. Bassett, Dr. R.A. Higgins, George Cundiff and Dr. French S. C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L. Hewitt, in addition to being acting mayor, during the absence of mayor Kelly, is also acting judge of police court during the absence of judge Lea, who left Monday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olo practice was held Sunday at Fort Bliss. Eight members of the polo club were present. Dr. J.A. Edmunds acted as a c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arker was seriously injured Saturday night when a motorcycle he was riding collided with an automobile driven by “Debs” Anderson. His left ear was torn off and he is suffering internal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rowd of men in the Model bar broke out the back door trying to get out when a runaway team crashed in the front window of the Miller cigar store on San Antonio and Stanton street Mon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0, 1910</w:t>
      </w:r>
    </w:p>
    <w:p>
      <w:pPr>
        <w:pStyle w:val="PlainText"/>
        <w:jc w:val="both"/>
        <w:rPr/>
      </w:pPr>
      <w:r>
        <w:rPr>
          <w:rFonts w:cs="Times New Roman" w:ascii="Times New Roman" w:hAnsi="Times New Roman"/>
          <w:sz w:val="24"/>
        </w:rPr>
        <w:t>One hundred miners were entombed in a mine at Starkville, near Trinidad, Colo. An explosion was the cause. Hope was expressed that the lives of all the miners might b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Gaynor of New York said that under no circumstances would he be a candidate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arrived at Atlanta, Ga., and delivered three speeches in that city. He found a hearty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leged scheme for the assassination of President Taft was unfolded to the aunt of the president at Milbury, Mass., by a man claiming to have overheard the plotters in Boston. As he departed he threatened to kill the president’s aunt if the matter got into the news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ponding to an appeal from the Honduras government to the state department at Washington, the United States gunboat Princeton left for Amapala, a revolutionary stronghold, to look after American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came from Winnipeg, Manitoba, Canada. to the effect that 30 lives and millions of dollars’ worth of property have been lost along the Canadian border, due to forest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Zimmerman of Rotterdam, Holland, declared officially that the city is infested with chol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e from Pat Durack’s big bonanza created a great sensation. A 75-pound piece of ore on exhibition at the Guaranty bank aroused a hunting spirit of the old mining prospectors of El Paso. Durack's labors were crowned with success in the Escondido mountains. He struck six feet of almost pure metal at 26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honey business proved profitable. The Pecos Valley Bee Keepers’ association has an annual output of 442,15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tition of 600 citizens asking for an election on the question of putting Roswell under the commission form of government was presented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fair of New Mexico is attracting hundreds of people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t river valley expects to begin shipment of oranges the first week in November. California’s orange crop will be the largest in her history, and unless Arizona can sell her fruit, before the coast growers get into the market, very low prices must b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1, 1910</w:t>
      </w:r>
    </w:p>
    <w:p>
      <w:pPr>
        <w:pStyle w:val="Style14"/>
        <w:widowControl/>
        <w:jc w:val="both"/>
        <w:rPr/>
      </w:pPr>
      <w:r>
        <w:rPr>
          <w:lang w:bidi="he-IL"/>
        </w:rPr>
        <w:t>At its annual meeting Monday evening, the Business Men’s Protective Assn. elected the following directors: S.C. Awbrey, W.S. Clayton, H.Y. Ellis, W.L. Foxworth, Crawford Harvie, J.A. Krakauer, J.C. Peyton, W.C. White and C.B. Stevens.</w:t>
      </w:r>
    </w:p>
    <w:p>
      <w:pPr>
        <w:pStyle w:val="Style14"/>
        <w:widowControl/>
        <w:jc w:val="both"/>
        <w:rPr>
          <w:lang w:bidi="he-IL"/>
        </w:rPr>
      </w:pPr>
      <w:r>
        <w:rPr>
          <w:lang w:bidi="he-IL"/>
        </w:rPr>
      </w:r>
    </w:p>
    <w:p>
      <w:pPr>
        <w:pStyle w:val="Style14"/>
        <w:widowControl/>
        <w:jc w:val="both"/>
        <w:rPr/>
      </w:pPr>
      <w:r>
        <w:rPr>
          <w:lang w:bidi="he-IL"/>
        </w:rPr>
        <w:t xml:space="preserve">The Felix Brunschwig company which operates the White House store, is planning to make extensive improvements </w:t>
      </w:r>
      <w:r>
        <w:rPr>
          <w:iCs/>
          <w:lang w:bidi="he-IL"/>
        </w:rPr>
        <w:t xml:space="preserve">to </w:t>
      </w:r>
      <w:r>
        <w:rPr>
          <w:lang w:bidi="he-IL"/>
        </w:rPr>
        <w:t>the first story of the Coles building at San Antonio and Oregon streets.</w:t>
      </w:r>
    </w:p>
    <w:p>
      <w:pPr>
        <w:pStyle w:val="Style14"/>
        <w:widowControl/>
        <w:jc w:val="both"/>
        <w:rPr>
          <w:lang w:bidi="he-IL"/>
        </w:rPr>
      </w:pPr>
      <w:r>
        <w:rPr>
          <w:lang w:bidi="he-IL"/>
        </w:rPr>
      </w:r>
    </w:p>
    <w:p>
      <w:pPr>
        <w:pStyle w:val="Style14"/>
        <w:widowControl/>
        <w:jc w:val="both"/>
        <w:rPr/>
      </w:pPr>
      <w:r>
        <w:rPr>
          <w:lang w:bidi="he-IL"/>
        </w:rPr>
        <w:t>Washington Park Zoo may become the home of a lone coyote which was caught Tuesday morning about l o’clock by Patrolman Frank Williams near the American Bank building. The animal was taken to the City jail and placed in a cell.</w:t>
      </w:r>
    </w:p>
    <w:p>
      <w:pPr>
        <w:pStyle w:val="Style14"/>
        <w:widowControl/>
        <w:jc w:val="both"/>
        <w:rPr>
          <w:lang w:bidi="he-IL"/>
        </w:rPr>
      </w:pPr>
      <w:r>
        <w:rPr>
          <w:lang w:bidi="he-IL"/>
        </w:rPr>
      </w:r>
    </w:p>
    <w:p>
      <w:pPr>
        <w:pStyle w:val="Style14"/>
        <w:widowControl/>
        <w:jc w:val="both"/>
        <w:rPr/>
      </w:pPr>
      <w:r>
        <w:rPr>
          <w:lang w:bidi="he-IL"/>
        </w:rPr>
        <w:t>Francisco Madero, anti-re-election candidate for the Presidency of Mexico opposing President Diaz, who escaped to this country Saturday, has assumed the leadership of his par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10</w:t>
      </w:r>
    </w:p>
    <w:p>
      <w:pPr>
        <w:pStyle w:val="Normal"/>
        <w:jc w:val="both"/>
        <w:rPr>
          <w:rFonts w:ascii="Times New Roman" w:hAnsi="Times New Roman" w:cs="Times New Roman"/>
        </w:rPr>
      </w:pPr>
      <w:r>
        <w:rPr>
          <w:rFonts w:cs="Times New Roman" w:ascii="Times New Roman" w:hAnsi="Times New Roman"/>
        </w:rPr>
        <w:t>A free dental clinic has been opened at the dispensary in the County Jail, in charge of Dr. G.H. Mengel. The clinic, a regular part of the County’s charity work, will meet each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ington Park Zoo may become the home of a lone coyote which was caught this morning by Patrolman Frank Williams near the American Bank Building. The animal was taken to the City Jail and placed in a c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prominently connected with the Juarez keno games, recently interviewed in the gamblers’ organ, the morning daily paper, stated that the games over there take in $10,000 a week in gold. Probably 95 per cent of their receipts come from wage earners on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llard Coldwell is again in charge of football coaching at the high school. Attorney Coldwell, who played with Texas University while attending law school, developed one of the fastest high school teams in the state two years ago, and is whipping material into line for the fall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910</w:t>
      </w:r>
    </w:p>
    <w:p>
      <w:pPr>
        <w:pStyle w:val="PlainText"/>
        <w:jc w:val="both"/>
        <w:rPr/>
      </w:pPr>
      <w:r>
        <w:rPr>
          <w:rFonts w:cs="Times New Roman" w:ascii="Times New Roman" w:hAnsi="Times New Roman"/>
          <w:sz w:val="24"/>
        </w:rPr>
        <w:t>Francisco Madero, anti-reelectionist for president against Diaz in Mexico, and who escaped into this country Saturday, has resumed leadership and to directing his party in San Anton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sh Mexican aguacates are advertised every day at the Jackson Sanitary grocery, three for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rank Thatcher, city chemist, returned Tuesday from a trip to New York, where he has been on business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Frank Williams early Tuesday morning captured a coyote near the American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Protective association met Monday night and elected the following officers. S.C. Awbrey, W.S. Clayton, W.S. Ellis, W.L. Foxworth, Crawford Harvie, J.A. Peyton, J.C. White and C.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Roberson, of Las Vegas, has succeeded Ben Stein as collector for the Harvey house. Mr. Stein has been made head wai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oads of provisions are arriving daily in Minnesota for relief work for the stricken people who are suffering from losses in forest fires that destroyed millions of dollars of property and more than 300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1, 1910</w:t>
      </w:r>
    </w:p>
    <w:p>
      <w:pPr>
        <w:pStyle w:val="PlainText"/>
        <w:jc w:val="both"/>
        <w:rPr/>
      </w:pPr>
      <w:r>
        <w:rPr>
          <w:rFonts w:cs="Times New Roman" w:ascii="Times New Roman" w:hAnsi="Times New Roman"/>
          <w:sz w:val="24"/>
        </w:rPr>
        <w:t>Beaudette, Spooner, Pitt and Gracetown, Minnesota, were wiped off the map by a forest fire. The bodies of settlers were located and it is thought the death rate among the settlers will be upward of 300. Wagon loads of human bodies were being brought into Beaudette from outlying sections consta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se of cholera developed in the steerage of the Hamburg-American liner Moltke, which was detained at quarantine in New York harbor, as a possible cholera carr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Ely, entrant in the Chicago-New York aeroplane flight, started on the record breaking test, but remained in the air only 12 minutes. In that time he traveled 11 miles and landed, and a fresh start will be mad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spoke at Corinth, Miss. Negroes were awed into silence by the appearance of the man who bombarded all Africa. At another station a crowd, entirely negroes, swarmed about the rear platform. It was a new experience for the colonel and he stood silently on the platform until one negro called out: “Is you President Roosevelt?” At Tuscumbia, Ala., a negro woman thrust into his hand an acorn. “Keep that by you and it’ll fetch you good luck,” said the ne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of the 20 men who lost their lives in the explosion which wrecked the Los Angeles Times eight days ago, were laid to rest in graves side by side in Hollywood cemetery. One funeral service was held by all in Temple audi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earthquake shocks were felt in Prescott county,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ning of more Southern Pacific property in Tucson aroused authorities. Coming a week, almost to the hour, after the destruction by fire of a portion of the shops, two small buildings were destroy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od hauler was killed at Lordsburg as a result of dynamite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ry Lajoie, king of the second basemen, got eight hits out of eight trips to the plate, coming within one point of Ty Co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vada desperado is run down by El Paso chief of detectives. Detective Stansel caught the ma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begun on the Tucumcari, Texico &amp; Gulf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hentic information was received to the effect that the construction of the Illinois ditch, a mammoth irrigation project for the Farmington, N.M., country, would begin about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os County is boasting of the biggest man in New Mexico. The giant weighed 203 pounds and is six feet six inches in height, wears a number 12 shoe and a number 7½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2, 1910</w:t>
      </w:r>
    </w:p>
    <w:p>
      <w:pPr>
        <w:pStyle w:val="Style14"/>
        <w:widowControl/>
        <w:jc w:val="both"/>
        <w:rPr/>
      </w:pPr>
      <w:r>
        <w:rPr>
          <w:lang w:bidi="he-IL"/>
        </w:rPr>
        <w:t>N.J. Crozier, superintendent of El Paso Schools, filed his September report showing a total registration of 4351 pupils. A report for September submitted by F.E. Sawyer, secretary of the Board, showed expense for the month was $18,456.31.</w:t>
      </w:r>
    </w:p>
    <w:p>
      <w:pPr>
        <w:pStyle w:val="Style14"/>
        <w:widowControl/>
        <w:jc w:val="both"/>
        <w:rPr>
          <w:lang w:bidi="he-IL"/>
        </w:rPr>
      </w:pPr>
      <w:r>
        <w:rPr>
          <w:lang w:bidi="he-IL"/>
        </w:rPr>
      </w:r>
    </w:p>
    <w:p>
      <w:pPr>
        <w:pStyle w:val="Style14"/>
        <w:widowControl/>
        <w:jc w:val="both"/>
        <w:rPr/>
      </w:pPr>
      <w:r>
        <w:rPr>
          <w:lang w:bidi="he-IL"/>
        </w:rPr>
        <w:t>North Kansas street continues to change in appearance. The newly opened street is being cleared at the Texas street intersection and will soon be opened through to Myrtle.</w:t>
      </w:r>
    </w:p>
    <w:p>
      <w:pPr>
        <w:pStyle w:val="Style14"/>
        <w:widowControl/>
        <w:jc w:val="both"/>
        <w:rPr>
          <w:lang w:bidi="he-IL"/>
        </w:rPr>
      </w:pPr>
      <w:r>
        <w:rPr>
          <w:lang w:bidi="he-IL"/>
        </w:rPr>
      </w:r>
    </w:p>
    <w:p>
      <w:pPr>
        <w:pStyle w:val="Style14"/>
        <w:widowControl/>
        <w:jc w:val="both"/>
        <w:rPr/>
      </w:pPr>
      <w:r>
        <w:rPr>
          <w:lang w:bidi="he-IL"/>
        </w:rPr>
        <w:t>In commemoration of the 418th anniversary of the coming to America of Columbus, members of the El Paso Council of the Knights of Columbus and their friends will dine tonight in the Knights of Columbus home at Myrtle and Virginia streets. Appearing on the program will be the Rev. F.C. Roy, the Rev. Leo Prentz. Joseph E. Morgan, Miss Kay Kuneman, Thomas W. Nealon, E.J. O’Connell, Mrs. E.V. Berrien, Henry D. Perrault, and J.A. Forsyth.</w:t>
      </w:r>
    </w:p>
    <w:p>
      <w:pPr>
        <w:pStyle w:val="Style14"/>
        <w:widowControl/>
        <w:jc w:val="both"/>
        <w:rPr>
          <w:lang w:bidi="he-IL"/>
        </w:rPr>
      </w:pPr>
      <w:r>
        <w:rPr>
          <w:lang w:bidi="he-IL"/>
        </w:rPr>
      </w:r>
    </w:p>
    <w:p>
      <w:pPr>
        <w:pStyle w:val="Style14"/>
        <w:widowControl/>
        <w:jc w:val="both"/>
        <w:rPr/>
      </w:pPr>
      <w:r>
        <w:rPr>
          <w:lang w:bidi="he-IL"/>
        </w:rPr>
        <w:t>Adrian Pool and S.B. Ware, El Paso attorneys, have been admitted to practice in the United States District Court. The oath was .administered by Deputy Clerk George B. Oliv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10</w:t>
      </w:r>
    </w:p>
    <w:p>
      <w:pPr>
        <w:pStyle w:val="Normal"/>
        <w:jc w:val="both"/>
        <w:rPr/>
      </w:pPr>
      <w:r>
        <w:rPr>
          <w:rFonts w:cs="Times New Roman" w:ascii="Times New Roman" w:hAnsi="Times New Roman"/>
        </w:rPr>
        <w:t>J.E. Morgan is planning to build three store fronts on Kansas street, north of Texas, and will also make the 80-frontage on Texas street, which he owns, conform with improvements on the new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L. Daniel will entertain with a reception on Monday afternoon at her home, 1105 Nevada street in honor of Miss Mabel Head of Nashvi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ther construction work as now done in the first three grades is to be continued in the public school, is a question with the School Board and, pending a decision, the requisition of Miss Alicia Swann, primary supervisor, asking for supplies totaling almost $800, is being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oden steps as fire escapes for theaters are hardly in accord with our modern ideas of safety for places of public assembly. Why are wooden step fire escapes still tolerated on large playhouse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1 [12], 1910</w:t>
      </w:r>
    </w:p>
    <w:p>
      <w:pPr>
        <w:pStyle w:val="PlainText"/>
        <w:jc w:val="both"/>
        <w:rPr>
          <w:rFonts w:ascii="Times New Roman" w:hAnsi="Times New Roman" w:cs="Times New Roman"/>
          <w:sz w:val="24"/>
        </w:rPr>
      </w:pPr>
      <w:r>
        <w:rPr>
          <w:rFonts w:cs="Times New Roman" w:ascii="Times New Roman" w:hAnsi="Times New Roman"/>
          <w:sz w:val="24"/>
        </w:rPr>
        <w:t>Racing will open at the Juarez race track on November 24. During the 10 days sport $300,000 will be hung up in stakes and purses.</w:t>
      </w:r>
    </w:p>
    <w:p>
      <w:pPr>
        <w:pStyle w:val="PlainText"/>
        <w:jc w:val="both"/>
        <w:rPr/>
      </w:pPr>
      <w:r>
        <w:rPr>
          <w:rFonts w:cs="Times New Roman" w:ascii="Times New Roman" w:hAnsi="Times New Roman"/>
          <w:sz w:val="24"/>
        </w:rPr>
        <w:t>At least 52 men are entombed in Starville mine of this Colorado Fuel and Iron company at Clarkville [sic],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believed that at least 300 settlers lost their lives when four towns in Minnesota were wiped out by forest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Ely, started on record-breaking flight from Chicago to New York, but was forced to land after only traveling 11 miles. He is to start agai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second time within a week, buildings of the Southern railroad were burned. The fires were apparently of incendiary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pe Sanchez, 11-year-old son of Sheriff Geronimo Sanchez of Socorro county, N.M., was believed to be fatally injured when kicked in the head by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 Gen. A.L. Myer ordered officers to take physical examination on October 25 and 26 and test rides on October 27, 28 and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3, 1910</w:t>
      </w:r>
    </w:p>
    <w:p>
      <w:pPr>
        <w:pStyle w:val="Style14"/>
        <w:widowControl/>
        <w:jc w:val="both"/>
        <w:rPr/>
      </w:pPr>
      <w:r>
        <w:rPr>
          <w:lang w:bidi="he-IL"/>
        </w:rPr>
        <w:t xml:space="preserve">At last the finishing lumber for the George Look building has arrived. The interior finish of the first building on the new West San Antonio street extension will be completed at once. The building will be ready for occupancy by the Fisher Hotel </w:t>
      </w:r>
      <w:r>
        <w:rPr>
          <w:iCs/>
          <w:lang w:bidi="he-IL"/>
        </w:rPr>
        <w:t xml:space="preserve">Nov. </w:t>
      </w:r>
      <w:r>
        <w:rPr>
          <w:lang w:bidi="he-IL"/>
        </w:rPr>
        <w:t>1.</w:t>
      </w:r>
    </w:p>
    <w:p>
      <w:pPr>
        <w:pStyle w:val="Style14"/>
        <w:widowControl/>
        <w:jc w:val="both"/>
        <w:rPr>
          <w:lang w:bidi="he-IL"/>
        </w:rPr>
      </w:pPr>
      <w:r>
        <w:rPr>
          <w:lang w:bidi="he-IL"/>
        </w:rPr>
      </w:r>
    </w:p>
    <w:p>
      <w:pPr>
        <w:pStyle w:val="Style14"/>
        <w:widowControl/>
        <w:jc w:val="both"/>
        <w:rPr>
          <w:lang w:bidi="he-IL"/>
        </w:rPr>
      </w:pPr>
      <w:r>
        <w:rPr>
          <w:lang w:bidi="he-IL"/>
        </w:rPr>
        <w:t>The Petrolithic Construction Company is rushing work on the right-of-way for the Elephant Butte and El Paso Railroad, which is to connect the dam site with the Santa Fe Railroad.</w:t>
      </w:r>
    </w:p>
    <w:p>
      <w:pPr>
        <w:pStyle w:val="Style14"/>
        <w:widowControl/>
        <w:jc w:val="both"/>
        <w:rPr>
          <w:lang w:bidi="he-IL"/>
        </w:rPr>
      </w:pPr>
      <w:r>
        <w:rPr>
          <w:lang w:bidi="he-IL"/>
        </w:rPr>
      </w:r>
    </w:p>
    <w:p>
      <w:pPr>
        <w:pStyle w:val="Style14"/>
        <w:widowControl/>
        <w:jc w:val="both"/>
        <w:rPr/>
      </w:pPr>
      <w:r>
        <w:rPr>
          <w:lang w:bidi="he-IL"/>
        </w:rPr>
        <w:t>F.E. Summers, new division superintendent of the Rio Grande division of the Santa Fe Railroad and Trainmaster McKie arrived here on their first inspection trip.</w:t>
      </w:r>
    </w:p>
    <w:p>
      <w:pPr>
        <w:pStyle w:val="Style14"/>
        <w:widowControl/>
        <w:jc w:val="both"/>
        <w:rPr>
          <w:lang w:bidi="he-IL"/>
        </w:rPr>
      </w:pPr>
      <w:r>
        <w:rPr>
          <w:lang w:bidi="he-IL"/>
        </w:rPr>
      </w:r>
    </w:p>
    <w:p>
      <w:pPr>
        <w:pStyle w:val="Style14"/>
        <w:widowControl/>
        <w:jc w:val="both"/>
        <w:rPr/>
      </w:pPr>
      <w:r>
        <w:rPr>
          <w:lang w:bidi="he-IL"/>
        </w:rPr>
        <w:t>U.S. Stewart, president of the City National Bank, has returned from Seattle, California and Honolulu, where he has been for the past two yea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10</w:t>
      </w:r>
    </w:p>
    <w:p>
      <w:pPr>
        <w:pStyle w:val="Normal"/>
        <w:jc w:val="both"/>
        <w:rPr/>
      </w:pPr>
      <w:r>
        <w:rPr>
          <w:rFonts w:cs="Times New Roman" w:ascii="Times New Roman" w:hAnsi="Times New Roman"/>
        </w:rPr>
        <w:t>The board of Army Engineers is at Elephant Butte. They arrived at Engle last night, leaving this morning by stage for the dam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being absent from the city, Alderman Hewitt, who has been filling the triple role of alderman, police judge and mayor pro tem, presided of the Council meeting. Alderman Blumenthal was absent on account of Yon Kippur observance. Alderman McGhee and Clayton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A Mathias left his horse and buggy standing in front of his Magoffin avenue residence last night and on coming out found the outfit had vanished. The police are investig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New Mexico and Arizona are engaged in carrying out a broad plan of territorial highways. Texas is doing nothing to encourage the construction of good roads through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10</w:t>
      </w:r>
    </w:p>
    <w:p>
      <w:pPr>
        <w:pStyle w:val="PlainText"/>
        <w:jc w:val="both"/>
        <w:rPr>
          <w:rFonts w:ascii="Times New Roman" w:hAnsi="Times New Roman" w:cs="Times New Roman"/>
          <w:sz w:val="24"/>
        </w:rPr>
      </w:pPr>
      <w:r>
        <w:rPr>
          <w:rFonts w:cs="Times New Roman" w:ascii="Times New Roman" w:hAnsi="Times New Roman"/>
          <w:sz w:val="24"/>
        </w:rPr>
        <w:t>City Engineer Todd declared a subway should be built under the railroad while the new smelter viaduct is being erected. It is said plans would be discussed to build the subway the las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members of the local Knights of Columbus celebrated the anniversary of Columbus’s discovery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aspar S. Wright, pastor of Methodist Episcopal church South in this city, has been returned to act as pastor of this church for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hain of parks, and park plots, is to be increased by the addition of a park tract in Mundy heights, which is to be converted into a sunken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the fact that left of ground in the Chamizal zone dispute was planned for the district for the sewage plant, orders being held up pending the arrival of mayor Kelly, who i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andover, D.C. Kinney and H.C. Miles, have been appointed as jury commissioners to draw the petit jury panel for the next term of court in the 41s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El Paso attorney, who was nominated for the attorney generalship on the prohibition ticket, has withdrawn and will not be a candi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3, 1910</w:t>
      </w:r>
    </w:p>
    <w:p>
      <w:pPr>
        <w:pStyle w:val="PlainText"/>
        <w:jc w:val="both"/>
        <w:rPr>
          <w:rFonts w:ascii="Times New Roman" w:hAnsi="Times New Roman" w:cs="Times New Roman"/>
          <w:sz w:val="24"/>
        </w:rPr>
      </w:pPr>
      <w:r>
        <w:rPr>
          <w:rFonts w:cs="Times New Roman" w:ascii="Times New Roman" w:hAnsi="Times New Roman"/>
          <w:sz w:val="24"/>
        </w:rPr>
        <w:t>Theodore Roosevelt spoke at Hot Springs, Ark. The colonel came out in opposition to the policy of President Taft, and declared the government should aid in reclama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rible reports of forest fires reported from Minnesota. It was believe that fully 400 people met death in northern Minnesota. Mothers fell dead with babies in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hope was abandoned for the lives of miners entombed in the Starkville mine, near Starkville, Colo. Rescuing party was unable to reach the entombed men. More than 50 men believed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search for the Times dynamiters in Los Angeles was practically regarded as futile by the police was evidenced when it became known that the detective bureau had sent out to all important cities of the world, descriptions of the suspected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ugal expelled Jesuits, together with other religious orders from the new republic. Property was confiscated. Announcement was made that King Manuel would reside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ably, the strangest arrest ever made by the El Paso police department was made this morning when a genuine coyote was apprehended near the American National bank building. Patrolman Williams had the honor of making the odd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who went out to the ball game at Washington Park complained that the dust on the road and paved streets was suffocating and ruined a number of handsome dresses and costly h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polo tournament ever witnessed in El Paso will be played during the fair, which opens on the 29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4, 1910</w:t>
      </w:r>
    </w:p>
    <w:p>
      <w:pPr>
        <w:pStyle w:val="Style14"/>
        <w:widowControl/>
        <w:jc w:val="both"/>
        <w:rPr/>
      </w:pPr>
      <w:r>
        <w:rPr>
          <w:lang w:bidi="he-IL"/>
        </w:rPr>
        <w:t>H.C. Myles, W.H. Grandover and D.C. Kinney, appointed commissioners to draw the petit jury panel, are at work at the Courthouse and will have the list of jurors prepared by Saturday for the next term of 41st District Court.</w:t>
      </w:r>
    </w:p>
    <w:p>
      <w:pPr>
        <w:pStyle w:val="Style14"/>
        <w:widowControl/>
        <w:jc w:val="both"/>
        <w:rPr>
          <w:lang w:bidi="he-IL"/>
        </w:rPr>
      </w:pPr>
      <w:r>
        <w:rPr>
          <w:lang w:bidi="he-IL"/>
        </w:rPr>
      </w:r>
    </w:p>
    <w:p>
      <w:pPr>
        <w:pStyle w:val="Style14"/>
        <w:widowControl/>
        <w:jc w:val="both"/>
        <w:rPr/>
      </w:pPr>
      <w:r>
        <w:rPr>
          <w:lang w:bidi="he-IL"/>
        </w:rPr>
        <w:t>The City’s chain of parks and park plots is to be increased by the addition of a tract in Mundy Heights which will later be converted into a sunken -garden of the type used in the beautification of Kansas City.</w:t>
      </w:r>
    </w:p>
    <w:p>
      <w:pPr>
        <w:pStyle w:val="Style14"/>
        <w:widowControl/>
        <w:jc w:val="both"/>
        <w:rPr>
          <w:lang w:bidi="he-IL"/>
        </w:rPr>
      </w:pPr>
      <w:r>
        <w:rPr>
          <w:lang w:bidi="he-IL"/>
        </w:rPr>
      </w:r>
    </w:p>
    <w:p>
      <w:pPr>
        <w:pStyle w:val="Style14"/>
        <w:widowControl/>
        <w:tabs>
          <w:tab w:val="clear" w:pos="720"/>
          <w:tab w:val="left" w:pos="946" w:leader="none"/>
          <w:tab w:val="left" w:pos="2501" w:leader="none"/>
        </w:tabs>
        <w:jc w:val="both"/>
        <w:rPr/>
      </w:pPr>
      <w:r>
        <w:rPr>
          <w:lang w:bidi="he-IL"/>
        </w:rPr>
        <w:t>H.W. Yeo, junior engineer of the Reclamation Service, has returned from an expedition to the headwaters of the Rio Grande in New Mexico where he obtained data on water sources and the volume of water that is being taken from the river for irrigation purposes.</w:t>
      </w:r>
    </w:p>
    <w:p>
      <w:pPr>
        <w:pStyle w:val="Style14"/>
        <w:widowControl/>
        <w:tabs>
          <w:tab w:val="clear" w:pos="720"/>
          <w:tab w:val="left" w:pos="946" w:leader="none"/>
          <w:tab w:val="left" w:pos="2501" w:leader="none"/>
        </w:tabs>
        <w:jc w:val="both"/>
        <w:rPr>
          <w:lang w:bidi="he-IL"/>
        </w:rPr>
      </w:pPr>
      <w:r>
        <w:rPr>
          <w:lang w:bidi="he-IL"/>
        </w:rPr>
      </w:r>
    </w:p>
    <w:p>
      <w:pPr>
        <w:pStyle w:val="Style14"/>
        <w:widowControl/>
        <w:jc w:val="both"/>
        <w:rPr/>
      </w:pPr>
      <w:r>
        <w:rPr>
          <w:lang w:bidi="he-IL"/>
        </w:rPr>
        <w:t>C.A. Kinne, secretary of the Chamber of Commerce, W.R. Brown, J.A. Happer and A. Courchesne, who accompanied a board of Army engineers to Elephant Butte, have returned to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10</w:t>
      </w:r>
    </w:p>
    <w:p>
      <w:pPr>
        <w:pStyle w:val="Normal"/>
        <w:jc w:val="both"/>
        <w:rPr/>
      </w:pPr>
      <w:r>
        <w:rPr>
          <w:rFonts w:cs="Times New Roman" w:ascii="Times New Roman" w:hAnsi="Times New Roman"/>
        </w:rPr>
        <w:t xml:space="preserve">Among proposed sections for the New Mexico constitution is one prohibiting a change of textbooks in the public schools except once in five years. No such provision should be allowed to get into the constitu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post offices that have made applications for establishment of postal savings banks in Texas are El Paso and San Angelo. No banks in El Paso have as yet applied to receive funds under the postal savings bank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Kinne, secretary of the Chamber of Commerce, W.R. Brown, J.A. Happer, and A. Courchesne, who accompanied the board of Army engineers to Elephant Butte, have ret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bridge as the medium of entertainment, Mrs. J.F. Coles very charmingly entertained in honor of her sister-in-law, Mrs. Christopher Few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4, 1910</w:t>
      </w:r>
    </w:p>
    <w:p>
      <w:pPr>
        <w:pStyle w:val="PlainText"/>
        <w:jc w:val="both"/>
        <w:rPr>
          <w:rFonts w:ascii="Times New Roman" w:hAnsi="Times New Roman" w:cs="Times New Roman"/>
          <w:sz w:val="24"/>
        </w:rPr>
      </w:pPr>
      <w:r>
        <w:rPr>
          <w:rFonts w:cs="Times New Roman" w:ascii="Times New Roman" w:hAnsi="Times New Roman"/>
          <w:sz w:val="24"/>
        </w:rPr>
        <w:t>C.A. Kinne secretary of the chamber of commerce, W.R. Brown, J.A. Happer and A. Courchesne returned to El Paso Thursday from the Elephant Butte with the army board of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night the Toltec club will hold its formal house warming. Dancing will begin at 9:30, and refreshments will be served in the grill rooms until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nnounced by smelter officials that more than $250,000 has been set aside by the American Smelting and Refining company for enlarging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ex-governor Rafael Ysabel, of Hermosillo, who died while touring abroad, arrived in El Paso Friday. Hundreds of friends and distinguished officials marched with the body which was transferred to a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T. Desmond, a soldier stationed at Fort Bliss, died Tuesday from wounds on the head he received when struck with a bottle in the hands of a bart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lloon ascension every day during the fair in El Paso will be one of the new attractions it was announced it was announced by Frank Rich, chairman of the committee. A baby show will also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El Paso banks have applied for funds under the new postal savings bank law. Several postmasters in Arizona and New Mexico, and parts of Texas, have applied for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er Charlton confessed murder of his wife in Italy, who is in custody in New York, may be deported for tri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5, 1910</w:t>
      </w:r>
    </w:p>
    <w:p>
      <w:pPr>
        <w:pStyle w:val="Style14"/>
        <w:widowControl/>
        <w:jc w:val="both"/>
        <w:rPr/>
      </w:pPr>
      <w:r>
        <w:rPr>
          <w:lang w:bidi="he-IL"/>
        </w:rPr>
        <w:t>City Clerk C.W. Fassett left Thursday evening for Austin, where he will meet Mayor C.E. Kelly and City Attorney W.M. Coldwell, who are returning from Chicago with waterworks bonds.</w:t>
      </w:r>
    </w:p>
    <w:p>
      <w:pPr>
        <w:pStyle w:val="Style14"/>
        <w:widowControl/>
        <w:jc w:val="both"/>
        <w:rPr>
          <w:lang w:bidi="he-IL"/>
        </w:rPr>
      </w:pPr>
      <w:r>
        <w:rPr>
          <w:lang w:bidi="he-IL"/>
        </w:rPr>
      </w:r>
    </w:p>
    <w:p>
      <w:pPr>
        <w:pStyle w:val="Style14"/>
        <w:widowControl/>
        <w:jc w:val="both"/>
        <w:rPr/>
      </w:pPr>
      <w:r>
        <w:rPr>
          <w:lang w:bidi="he-IL"/>
        </w:rPr>
        <w:t>A housewarming in the handsome new Toltec Club was held Friday evening.</w:t>
      </w:r>
    </w:p>
    <w:p>
      <w:pPr>
        <w:pStyle w:val="Style14"/>
        <w:widowControl/>
        <w:jc w:val="both"/>
        <w:rPr>
          <w:lang w:bidi="he-IL"/>
        </w:rPr>
      </w:pPr>
      <w:r>
        <w:rPr>
          <w:lang w:bidi="he-IL"/>
        </w:rPr>
      </w:r>
    </w:p>
    <w:p>
      <w:pPr>
        <w:pStyle w:val="Style14"/>
        <w:widowControl/>
        <w:jc w:val="both"/>
        <w:rPr>
          <w:lang w:bidi="he-IL"/>
        </w:rPr>
      </w:pPr>
      <w:r>
        <w:rPr>
          <w:lang w:bidi="he-IL"/>
        </w:rPr>
        <w:t>Y.M.C.A. orators entertained their friends at an open meeting of the Forum. H.W. Browder, president of the club, spoke on the work of the society.</w:t>
      </w:r>
    </w:p>
    <w:p>
      <w:pPr>
        <w:pStyle w:val="Style14"/>
        <w:widowControl/>
        <w:tabs>
          <w:tab w:val="clear" w:pos="720"/>
          <w:tab w:val="left" w:pos="1047" w:leader="none"/>
          <w:tab w:val="left" w:pos="1272" w:leader="none"/>
          <w:tab w:val="left" w:pos="2136" w:leader="none"/>
        </w:tabs>
        <w:jc w:val="both"/>
        <w:rPr>
          <w:lang w:bidi="he-IL"/>
        </w:rPr>
      </w:pPr>
      <w:r>
        <w:rPr>
          <w:lang w:bidi="he-IL"/>
        </w:rPr>
      </w:r>
    </w:p>
    <w:p>
      <w:pPr>
        <w:pStyle w:val="Style14"/>
        <w:widowControl/>
        <w:jc w:val="both"/>
        <w:rPr/>
      </w:pPr>
      <w:r>
        <w:rPr>
          <w:lang w:bidi="he-IL"/>
        </w:rPr>
        <w:t>Frank Lyons and Will Hawkins won a debate with Lamar Thomas and Richard McHatton at Sam Houston Schoo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910</w:t>
      </w:r>
    </w:p>
    <w:p>
      <w:pPr>
        <w:pStyle w:val="PlainText"/>
        <w:jc w:val="both"/>
        <w:rPr/>
      </w:pPr>
      <w:r>
        <w:rPr>
          <w:rFonts w:cs="Times New Roman" w:ascii="Times New Roman" w:hAnsi="Times New Roman"/>
          <w:sz w:val="24"/>
        </w:rPr>
        <w:t>Walter Wellman, aviator and journalist, took the air shortly after 8 oclock Saturday morning in Atlantic City in a proposed flight across the 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Ketchel, champion middleweight pugilist of the world, was shot and perhaps fatally wounded near Springfield, Mo., Saturday morning by Walter A. Hurtz, a farm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visited the housewarming at the new Toltec club building Friday night. Flowers and beautiful lighting effects were in profusion ove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estimony in the Leech murder case has been taken and long drawn out arguments have begun. It is said the jury will get the cas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ominent business men and merchants stopped all business routine Saturday morning to assist a little girl recover a nickel she dropped in a crack on one of El Paso’s busiest co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engineer Eubank has announced that fair visitors will be able to speed to the fair grounds over the new paved streets all the way from El Paso to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5, 1910</w:t>
      </w:r>
    </w:p>
    <w:p>
      <w:pPr>
        <w:pStyle w:val="PlainText"/>
        <w:jc w:val="both"/>
        <w:rPr/>
      </w:pPr>
      <w:r>
        <w:rPr>
          <w:rFonts w:cs="Times New Roman" w:ascii="Times New Roman" w:hAnsi="Times New Roman"/>
          <w:sz w:val="24"/>
        </w:rPr>
        <w:t>An elegant banquet was given army engineers at the Hotel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made an airplane flight at St. Louis, declaring it the finest experience he had ever had. He traveled two miles around the aviation field, went to St. Louis, in three minutes and 20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four hours after the explosion in the Starkville, Colo., mine of the Colorado Fuel &amp; Iron company, entombing 55 men, the first of the bodies of the victims was found by the searchers. Ten bodies wer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Welsh, in a Wright biplane, created a new endurance record for America of three hours, 11 minutes and 55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giving the sanction of the church to the healing of the sick by prayer was adopted in one session of the house of deputies of the Protestant Episcopal convention at Cincinnati,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nch government is facing a serious strike situation. The government called 30,000 of them under military discip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se of Asiatic cholera was discovered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the known dead of the Minnesota forest fires numbered 86, the actual loss of life could not be asc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rtender was charged with having struck a soldier over the head with beer bo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fifty skeletons from New Mexico were presented to the National museum in the city of Washington, D.C. They were a large collection of prehistoric Indian re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10</w:t>
      </w:r>
    </w:p>
    <w:p>
      <w:pPr>
        <w:pStyle w:val="Normal"/>
        <w:jc w:val="both"/>
        <w:rPr/>
      </w:pPr>
      <w:r>
        <w:rPr>
          <w:rFonts w:cs="Times New Roman" w:ascii="Times New Roman" w:hAnsi="Times New Roman"/>
        </w:rPr>
        <w:t>An art metal fountain for the center of San Jacinto Plaza, to replace the monument to the alligators’ laziness, is the suggestion of H.B. Stevens. Another suggestion is that a perpetually flowing fountain would be a most fitting monument to Mayor W.F. Robinson and Fireman Todd Ware, who lost their lives in the Buckler Building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the Harvey House manager at Winslow, Ariz., ordered the pretty waitresses to quit wearing “rats” in their hair, the girls went on strike and left the eating house while two passenger trains were in the y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of the Toltec Club was a complete success. On each of the four upper floors guests were received by members, their wives and friends, and shown through the splendid structure. American beauty roses were in profusion every 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the finishing lumber for the George Look Building has arrived and George is happy. The first building to be built on the new West San Antonio street expansion will be ready for occupancy by the Fisher Hotel by Nov.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6, 1910</w:t>
      </w:r>
    </w:p>
    <w:p>
      <w:pPr>
        <w:pStyle w:val="PlainText"/>
        <w:jc w:val="both"/>
        <w:rPr>
          <w:rFonts w:ascii="Times New Roman" w:hAnsi="Times New Roman" w:cs="Times New Roman"/>
          <w:sz w:val="24"/>
        </w:rPr>
      </w:pPr>
      <w:r>
        <w:rPr>
          <w:rFonts w:cs="Times New Roman" w:ascii="Times New Roman" w:hAnsi="Times New Roman"/>
          <w:sz w:val="24"/>
        </w:rPr>
        <w:t>The Douglas golfers arrived Saturday to win the southwestern championship in golf. The team is the guests of the El Paso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350 stock cars are being moved to Magdalena, N.M., to be used in one of the largest sheep movements ever known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allace, local attorney, left Saturday for Sierra Blanca, where he will hun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Shearer was burned to death near the cement plant when he was trapped in a huge mass of flames. He neglected to use a safety device and a ton of coal fell in the kiln and fire ignited the coal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Moore has been appointed entry taker for the gasoline division of the Os-Apl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Keller, well known El Paso mining man, was killed in Mexico a few days ago. He was employed on the Mexico Northwestern railroad. Rock in a tunnel crushed him near Pearson, Chi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6, 1910</w:t>
      </w:r>
    </w:p>
    <w:p>
      <w:pPr>
        <w:pStyle w:val="PlainText"/>
        <w:jc w:val="both"/>
        <w:rPr/>
      </w:pPr>
      <w:r>
        <w:rPr>
          <w:rFonts w:cs="Times New Roman" w:ascii="Times New Roman" w:hAnsi="Times New Roman"/>
          <w:sz w:val="24"/>
        </w:rPr>
        <w:t>There was a curious anomaly of the Constitutional convention at Phoenix. The session was enlivened by an effort on the part of a delegate to reduce the pay of pages from $5 to $2 per day. The delegates are given $4 per day during the convention. Another delegate caused a laugh when he moved for his dismissal as a member of the convention and his appointment as a p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anans heard Colonel Roosevelt at Richmond,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President Taft would sail for the Isthmus of Panama on November 10, from Charleston, S.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werful bomb exploded near the Champs Elysees in Paris.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finally approved plans for raising the wreck of the battleship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ar and deer are plentiful in the Douglas, Ariz.,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ltec club members held open house. The magnificent new club building was the scene of a brilliant social function. The great building was thronged by an admiring multitude the entir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from Montgomery, Ala., lost a $600 diamond brooch on the streets of Juarez. A small Mexican boy found the brooch and sold it to a bartender for $1.50 Mexican money. The Juarez city guide heard of the brooch and informed the police department, who recovered same. The loser, who had gone to San Antonio, was notified by the Times of her good fortune, and the brooch was forwarded to the happy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head of running horses arrived in the city and were quartered at Washington Park, to be entered in the races during the great El Paso fair, beginning October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7, 1910</w:t>
      </w:r>
    </w:p>
    <w:p>
      <w:pPr>
        <w:pStyle w:val="Style14"/>
        <w:widowControl/>
        <w:jc w:val="both"/>
        <w:rPr/>
      </w:pPr>
      <w:r>
        <w:rPr>
          <w:lang w:bidi="he-IL"/>
        </w:rPr>
        <w:t>The Congregational Church has obtained a site at Williams and Rio Grande streets for a new building.</w:t>
      </w:r>
    </w:p>
    <w:p>
      <w:pPr>
        <w:pStyle w:val="Style14"/>
        <w:widowControl/>
        <w:tabs>
          <w:tab w:val="clear" w:pos="720"/>
          <w:tab w:val="left" w:pos="1" w:leader="none"/>
          <w:tab w:val="left" w:pos="1891" w:leader="none"/>
        </w:tabs>
        <w:jc w:val="both"/>
        <w:rPr>
          <w:lang w:bidi="he-IL"/>
        </w:rPr>
      </w:pPr>
      <w:r>
        <w:rPr>
          <w:lang w:bidi="he-IL"/>
        </w:rPr>
      </w:r>
    </w:p>
    <w:p>
      <w:pPr>
        <w:pStyle w:val="Style14"/>
        <w:widowControl/>
        <w:jc w:val="both"/>
        <w:rPr/>
      </w:pPr>
      <w:r>
        <w:rPr>
          <w:lang w:bidi="he-IL"/>
        </w:rPr>
        <w:t>A conference was held between Acting Mayor J.I. Hewitt, Alderman Clayton, City Engineer Todd and H.S. Potter, local manager of the street railway company, relative to the construction of a viaduct east of the City, on the smelter road.</w:t>
      </w:r>
    </w:p>
    <w:p>
      <w:pPr>
        <w:pStyle w:val="Style14"/>
        <w:widowControl/>
        <w:jc w:val="both"/>
        <w:rPr>
          <w:lang w:bidi="he-IL"/>
        </w:rPr>
      </w:pPr>
      <w:r>
        <w:rPr>
          <w:lang w:bidi="he-IL"/>
        </w:rPr>
      </w:r>
    </w:p>
    <w:p>
      <w:pPr>
        <w:pStyle w:val="Style14"/>
        <w:widowControl/>
        <w:jc w:val="both"/>
        <w:rPr/>
      </w:pPr>
      <w:r>
        <w:rPr>
          <w:lang w:bidi="he-IL"/>
        </w:rPr>
        <w:t xml:space="preserve">Judges James </w:t>
      </w:r>
      <w:r>
        <w:rPr>
          <w:iCs/>
          <w:lang w:bidi="he-IL"/>
        </w:rPr>
        <w:t xml:space="preserve">R. </w:t>
      </w:r>
      <w:r>
        <w:rPr>
          <w:lang w:bidi="he-IL"/>
        </w:rPr>
        <w:t>Harper, County Treasurer J.W. Magoffin, J.B. Lake and City Sanitary Officer Frank Alderete of El Paso and Dr. Harry Lake and Dr. L.M. Mitchell of Pittsburgh, Pa., have returned from a two weeks hunting trip in Sonora, Mexico.</w:t>
      </w:r>
    </w:p>
    <w:p>
      <w:pPr>
        <w:pStyle w:val="Style14"/>
        <w:widowControl/>
        <w:jc w:val="both"/>
        <w:rPr>
          <w:lang w:bidi="he-IL"/>
        </w:rPr>
      </w:pPr>
      <w:r>
        <w:rPr>
          <w:lang w:bidi="he-IL"/>
        </w:rPr>
      </w:r>
    </w:p>
    <w:p>
      <w:pPr>
        <w:pStyle w:val="Style14"/>
        <w:widowControl/>
        <w:jc w:val="both"/>
        <w:rPr/>
      </w:pPr>
      <w:r>
        <w:rPr>
          <w:lang w:bidi="he-IL"/>
        </w:rPr>
        <w:t>More than 1000 persons witnessed impressive ceremonies at Mesilla, Sunday when the cornerstone for the new school house was laid. This makes four new school buildings in Dona Ana County. The Rev. Father M. Grange, pastor of the Catholic Church at Mesilla, made the dedication addr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10</w:t>
      </w:r>
    </w:p>
    <w:p>
      <w:pPr>
        <w:pStyle w:val="Normal"/>
        <w:jc w:val="both"/>
        <w:rPr>
          <w:rFonts w:ascii="Times New Roman" w:hAnsi="Times New Roman" w:cs="Times New Roman"/>
        </w:rPr>
      </w:pPr>
      <w:r>
        <w:rPr>
          <w:rFonts w:cs="Times New Roman" w:ascii="Times New Roman" w:hAnsi="Times New Roman"/>
        </w:rPr>
        <w:t>Returns of the Philadelphia-Chicago World Series games will be received by The Herald by plays and innings, which will be posted on the bulletin board in the windows of The Heral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st meeting of the Congregational Church in its new quarters on Cotton avenue Sunday morning was a great success, the room being pretty nearly filled. A site for the new church building has been bought on Williams and Rio Grand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amp;M. College football team won from the fast El Paso High team Saturday at Mesilla Park by a single touchdown, the score being 3 to 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former Mayor Joseph Magoffin, the oldest pioneer resident of El Paso, presses the button which will open the second annual El Paso Fair and Exposition, the nine days’ wonder will be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7, 1910</w:t>
      </w:r>
    </w:p>
    <w:p>
      <w:pPr>
        <w:pStyle w:val="PlainText"/>
        <w:jc w:val="both"/>
        <w:rPr/>
      </w:pPr>
      <w:r>
        <w:rPr>
          <w:rFonts w:cs="Times New Roman" w:ascii="Times New Roman" w:hAnsi="Times New Roman"/>
          <w:sz w:val="24"/>
        </w:rPr>
        <w:t>Batting Overall out of the box in the third inning, the Philadelphia Americans got away to a flying start in the world’s championship series defeating the Chicago Cubs by a score of 4 to 1, on the Philadelphia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crack G.H.&amp;S.A. train, wrecked 123 miles west of El Paso shortly after 5 oclock Monday morning. Dr. R.L. Ramey and a staff of nurses have left for the scene. Two women are reported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a Ward Howe, noted author, died in her summer home in Middletown, R.I.,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A. Hurtz, who shot and killed Stanley Ketchel, middleweight pugilist champion of the world, was captured and has confessed to the crime. Hurtz said he killed Ketchel over an insult he made to a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ro was the cause of a fatal wreck on the Santa Fe railroad Monday when the train struck the animal and jumped the track killing the fireman and seriously injuring the engineer, near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alists held their first meeting Sunday in their church on Cotton avenue. Plans are being rushed for the new church to be erected on Williams and Rio Grand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ry club retains the golf championship cup of the southwest. Charles Leavell, El Paso team, made the low medal score of 84. Dr. Vance coming next with a score of 86. E.E. Neff and W.G. Dunn played good gam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7, 1910</w:t>
      </w:r>
    </w:p>
    <w:p>
      <w:pPr>
        <w:pStyle w:val="PlainText"/>
        <w:jc w:val="both"/>
        <w:rPr>
          <w:rFonts w:ascii="Times New Roman" w:hAnsi="Times New Roman" w:cs="Times New Roman"/>
          <w:sz w:val="24"/>
        </w:rPr>
      </w:pPr>
      <w:r>
        <w:rPr>
          <w:rFonts w:cs="Times New Roman" w:ascii="Times New Roman" w:hAnsi="Times New Roman"/>
          <w:sz w:val="24"/>
        </w:rPr>
        <w:t>Thirty bodies have been recovered from the Starkville, Colo.,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Ketchell champion middleweight boxer, was killed by a ranch hand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nsus figures were exaggerated. Several western cities were caught in the act of padding returns. President Taft directed that the guilty be pros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lection of Mexican bullfighting and cockfighting implements, sent to Washington for exhibition at the International Humane Congress, was attracting much attention in the Capital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richest copper strikes ever uncovered in the Globe, Ariz., district was made in the United Globe property of the Old Dominion Copper Mining and Smelting company. Walter Douglas head of the Phelps-Dodge interest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Leavell won the southwest golf championship on the links of the El Paso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might have been a repetition of the disastrous Calisher fire was narrowly averted when a smouldering blaze was discovered in the basement of the Boston store. Fire was discovered in the blan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ientific man engaged in research work for the India and Arizona Research company of London, England died at Miller’s Gap, N.M., as the result of expo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went to East Pass,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B. Watson returned from a visit to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yde V. Nafe left for Chicago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Pfaff and daughter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hundred dollars in fines were collected by the city of Roswell from bootleggers who violated the city prohibition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8, 1910</w:t>
      </w:r>
    </w:p>
    <w:p>
      <w:pPr>
        <w:pStyle w:val="Style14"/>
        <w:widowControl/>
        <w:jc w:val="both"/>
        <w:rPr/>
      </w:pPr>
      <w:r>
        <w:rPr>
          <w:lang w:bidi="he-IL"/>
        </w:rPr>
        <w:t>Additional scholastic population figures for Texas cities as announced today in Austin gives El Paso 7166.</w:t>
      </w:r>
    </w:p>
    <w:p>
      <w:pPr>
        <w:pStyle w:val="Style14"/>
        <w:widowControl/>
        <w:jc w:val="both"/>
        <w:rPr>
          <w:lang w:bidi="he-IL"/>
        </w:rPr>
      </w:pPr>
      <w:r>
        <w:rPr>
          <w:lang w:bidi="he-IL"/>
        </w:rPr>
      </w:r>
    </w:p>
    <w:p>
      <w:pPr>
        <w:pStyle w:val="Style14"/>
        <w:widowControl/>
        <w:jc w:val="both"/>
        <w:rPr/>
      </w:pPr>
      <w:r>
        <w:rPr>
          <w:lang w:bidi="he-IL"/>
        </w:rPr>
        <w:t>Joshua S. Raynolds of Albuquerque and El Paso has been appointed delegate to the Trans-Mississippi Congress at San Antonio by Governor Mills of Santa Fe.</w:t>
      </w:r>
    </w:p>
    <w:p>
      <w:pPr>
        <w:pStyle w:val="Style14"/>
        <w:widowControl/>
        <w:jc w:val="both"/>
        <w:rPr>
          <w:lang w:bidi="he-IL"/>
        </w:rPr>
      </w:pPr>
      <w:r>
        <w:rPr>
          <w:lang w:bidi="he-IL"/>
        </w:rPr>
      </w:r>
    </w:p>
    <w:p>
      <w:pPr>
        <w:pStyle w:val="Style14"/>
        <w:widowControl/>
        <w:jc w:val="both"/>
        <w:rPr/>
      </w:pPr>
      <w:r>
        <w:rPr>
          <w:lang w:bidi="he-IL"/>
        </w:rPr>
        <w:t>The two story brick building at Texas and Stanton street, formerly occupied by the Lauri Hardware Company, is being demolished to make room for the new Calisher bui1ding.</w:t>
      </w:r>
    </w:p>
    <w:p>
      <w:pPr>
        <w:pStyle w:val="Style14"/>
        <w:widowControl/>
        <w:jc w:val="both"/>
        <w:rPr>
          <w:lang w:bidi="he-IL"/>
        </w:rPr>
      </w:pPr>
      <w:r>
        <w:rPr>
          <w:lang w:bidi="he-IL"/>
        </w:rPr>
      </w:r>
    </w:p>
    <w:p>
      <w:pPr>
        <w:pStyle w:val="Style14"/>
        <w:widowControl/>
        <w:jc w:val="both"/>
        <w:rPr/>
      </w:pPr>
      <w:r>
        <w:rPr>
          <w:lang w:bidi="he-IL"/>
        </w:rPr>
        <w:t>Julius Krakauer, vice president of the .Business Men’s Protective Association, was chosen by the Assn. on request of the YMCA to address the men of the E.P. and S.W. shops at the noon meeting Tuesd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10</w:t>
      </w:r>
    </w:p>
    <w:p>
      <w:pPr>
        <w:pStyle w:val="Normal"/>
        <w:jc w:val="both"/>
        <w:rPr>
          <w:rFonts w:ascii="Times New Roman" w:hAnsi="Times New Roman" w:cs="Times New Roman"/>
        </w:rPr>
      </w:pPr>
      <w:r>
        <w:rPr>
          <w:rFonts w:cs="Times New Roman" w:ascii="Times New Roman" w:hAnsi="Times New Roman"/>
        </w:rPr>
        <w:t>Additional scholastic population figures for Texas cities as announced today give El Paso 71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ecial relief train sent to the scene of the derailment of G.H. passenger train No. 9, known as the Sunset Limited, two miles west of Collado, 123 miles east of El Paso, returned with the injured passenger in charge of Dr. Ramey and his corps of trained nu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auguration of Porfirio Diaz as President of Mexico will be commemorated throughout the republic. In Ciudad Juarez the festival will Sunday. A military pageant and band concert are plan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Tout’s Remembrance,” the racing picture which has scenes on the Juarez track, will be shown at the Wigwam again tonight, Manager Winch said. There will also be an Indian picture called “Ononko’s V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910</w:t>
      </w:r>
    </w:p>
    <w:p>
      <w:pPr>
        <w:pStyle w:val="PlainText"/>
        <w:jc w:val="both"/>
        <w:rPr>
          <w:rFonts w:ascii="Times New Roman" w:hAnsi="Times New Roman" w:cs="Times New Roman"/>
          <w:sz w:val="24"/>
        </w:rPr>
      </w:pPr>
      <w:r>
        <w:rPr>
          <w:rFonts w:cs="Times New Roman" w:ascii="Times New Roman" w:hAnsi="Times New Roman"/>
          <w:sz w:val="24"/>
        </w:rPr>
        <w:t>Batting Brown out of the box, Philadelphia defeated the Chicago Cubs Tuesday in the second game of the world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relief train sent out from El Paso to the scene of the wreck of the Sunset Limited 123 miles west of El Paso Monday morning returned to this city Monday night. Two women injured slightly were sent to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tion of El Paso schools is 7116, according to figures received here from the boards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hrough its railroad connections is in a center of a zinc country more than 300 miles in diameter. The mines are in New Mexico, Arizona and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meet demands of growing business at the local postoffice, E.W. Roberts, government reconstruction agent, is here drawing plans for a mezzanine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Krakauer, vice president of the B.M.P.A., has been requested by the Y.M.C.A., to address employes of the E.P.&amp; S.W. shops on “Cash and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ed Allen, regular catcher for the St. Louis Browns, has arrived and will do the receiving for the El Paso, team during the fair series. He is a brother of O.J. Allen of the Globe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S. White, county physician, is confined to his home on account of an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8, 1910</w:t>
      </w:r>
    </w:p>
    <w:p>
      <w:pPr>
        <w:pStyle w:val="PlainText"/>
        <w:jc w:val="both"/>
        <w:rPr/>
      </w:pPr>
      <w:r>
        <w:rPr>
          <w:rFonts w:cs="Times New Roman" w:ascii="Times New Roman" w:hAnsi="Times New Roman"/>
          <w:sz w:val="24"/>
        </w:rPr>
        <w:t>The world’s series between the Philadelphia Americans and Chicago Nationals opened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Wellman’s airship American took off from the Atlantic seacoast for an attempted trip to the British Is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A. Hurtz, who confessed to shooting and killing Stanley Ketchel, middleweight champion of the world, was captured near Niangua,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J.W. Magoffin, J.B. Lake, Frank Alderete, Dr. Harry Lake and Dr. L.M. Mitchell returned from a hunting trip on the Chuichupia river in Sonora. They bagged many deer and wild tur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L. Marr returned from a two months’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was read out of the Democratic party by Mayor Dahlman of Omaha in a speech at Hastings,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dits are again active in Mexico. A party shot and seriously wounded Miguel Soto Villegas near Talamantes, Mexico, when he refused to divulged the hiding place of the family jew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cido Saltero was found decapitated on the tracks of G.H. railroad in east East El Paso. Whether the death was murder or accident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9, 1910</w:t>
      </w:r>
    </w:p>
    <w:p>
      <w:pPr>
        <w:pStyle w:val="Style14"/>
        <w:widowControl/>
        <w:jc w:val="both"/>
        <w:rPr/>
      </w:pPr>
      <w:r>
        <w:rPr>
          <w:iCs/>
          <w:lang w:bidi="he-IL"/>
        </w:rPr>
        <w:t xml:space="preserve">At </w:t>
      </w:r>
      <w:r>
        <w:rPr>
          <w:lang w:bidi="he-IL"/>
        </w:rPr>
        <w:t>a meeting of the Country Club directors Tuesday evening, Dr. J.M. Ridley was elected a director of the club in place of S.J. Larkin, who resigned, when he removed to Los Angeles to reside.</w:t>
      </w:r>
    </w:p>
    <w:p>
      <w:pPr>
        <w:pStyle w:val="Style14"/>
        <w:widowControl/>
        <w:jc w:val="both"/>
        <w:rPr>
          <w:lang w:bidi="he-IL"/>
        </w:rPr>
      </w:pPr>
      <w:r>
        <w:rPr>
          <w:lang w:bidi="he-IL"/>
        </w:rPr>
      </w:r>
    </w:p>
    <w:p>
      <w:pPr>
        <w:pStyle w:val="Style14"/>
        <w:widowControl/>
        <w:jc w:val="both"/>
        <w:rPr/>
      </w:pPr>
      <w:r>
        <w:rPr>
          <w:lang w:bidi="he-IL"/>
        </w:rPr>
        <w:t>Bob Moore has been appointed entry taker for the gasoline division of the Os-Aple parade. H.C. Myles is to be marshal of this division and the decorated gas and electric machines are expected to be one of the features of the big illuminated pageant.</w:t>
      </w:r>
    </w:p>
    <w:p>
      <w:pPr>
        <w:pStyle w:val="Style14"/>
        <w:widowControl/>
        <w:jc w:val="both"/>
        <w:rPr>
          <w:lang w:bidi="he-IL"/>
        </w:rPr>
      </w:pPr>
      <w:r>
        <w:rPr>
          <w:lang w:bidi="he-IL"/>
        </w:rPr>
      </w:r>
    </w:p>
    <w:p>
      <w:pPr>
        <w:pStyle w:val="Style14"/>
        <w:widowControl/>
        <w:jc w:val="both"/>
        <w:rPr/>
      </w:pPr>
      <w:r>
        <w:rPr>
          <w:lang w:bidi="he-IL"/>
        </w:rPr>
        <w:t>El Paso’s Riverside Drive, 20 miles north to the State line, is nearly complete. This fine stretch of macadam road will be finished by Nov. l5 and guaranteed for one year, according to E.A. Caples, who has been supervising the construction.</w:t>
      </w:r>
    </w:p>
    <w:p>
      <w:pPr>
        <w:pStyle w:val="Style14"/>
        <w:widowControl/>
        <w:jc w:val="both"/>
        <w:rPr>
          <w:lang w:bidi="he-IL"/>
        </w:rPr>
      </w:pPr>
      <w:r>
        <w:rPr>
          <w:lang w:bidi="he-IL"/>
        </w:rPr>
      </w:r>
    </w:p>
    <w:p>
      <w:pPr>
        <w:pStyle w:val="Style14"/>
        <w:widowControl/>
        <w:jc w:val="both"/>
        <w:rPr/>
      </w:pPr>
      <w:r>
        <w:rPr>
          <w:lang w:bidi="he-IL"/>
        </w:rPr>
        <w:t>Of the 3168 children attending the El Paso public schools, 1992 have been found defective as to eye, ear and throat trouble, according to Assistant City Health Office A.H. Butler, Drs. E.H. Irvin and E.R. Carpenter have established a free clinic for the benefit of poor childre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10</w:t>
      </w:r>
    </w:p>
    <w:p>
      <w:pPr>
        <w:pStyle w:val="Normal"/>
        <w:jc w:val="both"/>
        <w:rPr/>
      </w:pPr>
      <w:r>
        <w:rPr>
          <w:rFonts w:cs="Times New Roman" w:ascii="Times New Roman" w:hAnsi="Times New Roman"/>
        </w:rPr>
        <w:t>Country Club directors elected Dr. J.M. Ridley as director in place of S.J. Larkin, who resigned when he remove to Los Angeles to make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composed of Dr. and Mrs. C.M. Hendricks, Mr. and Mrs. Volney M. Brown, Carlos H. Brown, C.L. Keep and S.H. Fullon, of West Virginia, left for a three weeks’ hunt in the Sierra Madres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shine Helpers met with Mrs. George Brunner at her home on Nevada street. The hostess was assisted by Misses Florence Goddard, Ina May Nelson and little Newcomb Bru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constitution makers will pave the way for Old Man Trouble if they insert a section that may be construed to require the seating of Negro children in the same school rooms with white children. There has never been a “race question” in New Mexico and it would be too bad to start one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9, 1910</w:t>
      </w:r>
    </w:p>
    <w:p>
      <w:pPr>
        <w:pStyle w:val="PlainText"/>
        <w:jc w:val="both"/>
        <w:rPr/>
      </w:pPr>
      <w:r>
        <w:rPr>
          <w:rFonts w:cs="Times New Roman" w:ascii="Times New Roman" w:hAnsi="Times New Roman"/>
          <w:sz w:val="24"/>
        </w:rPr>
        <w:t>The island of Cuba sustained the greatest material disaster in all her history in the continuous hurricane which began with light rains a few days ago. High winds drove waves into the city of Havana. A portion of the city was inundated. Fierce winds and rainstorms also appeared on the Florida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way strike failed in France. French strikers called off the dogs of war. Anarchists were busy throwing bombs. Premier Briand took steps that ended the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accompanied by Mrs. Taft, his daughter Helen and his sister-in-law arrive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was touring New York state assailing Tammany, Wall street and the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en and three women were killed and at least 25 others were injured, six of whom will die, during rioting at elections at Basse Terra Guadeloupe, West I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army engineers and U.S. reclamation service officials completed an inspection tour of southwest proj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orious train robber, who got $40,000 from the Great Northern express, was arrested at Vaugh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was wrecked 123 miles east of El Paso. The train was ditched by a defective rail. Eight coaches left the track. There were more than 300 on the train and not one fatality. Many were bruised, a few injured. Two men were arrested, charged with robbing wreck vict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0, 1910</w:t>
      </w:r>
    </w:p>
    <w:p>
      <w:pPr>
        <w:pStyle w:val="Style14"/>
        <w:widowControl/>
        <w:jc w:val="both"/>
        <w:rPr/>
      </w:pPr>
      <w:r>
        <w:rPr>
          <w:lang w:bidi="he-IL"/>
        </w:rPr>
        <w:t>A party composed of Dr. and Mrs. C.M. Hendricks, Mr. and Mrs. Volney M. Brown, Carlos H. Brown, C.L. Keep and S.H. Fullon of West Virginia will leave for a three weeks hunt in the Sierra Madres of Chihuahua.</w:t>
      </w:r>
    </w:p>
    <w:p>
      <w:pPr>
        <w:pStyle w:val="Style14"/>
        <w:widowControl/>
        <w:jc w:val="both"/>
        <w:rPr>
          <w:lang w:bidi="he-IL"/>
        </w:rPr>
      </w:pPr>
      <w:r>
        <w:rPr>
          <w:lang w:bidi="he-IL"/>
        </w:rPr>
      </w:r>
    </w:p>
    <w:p>
      <w:pPr>
        <w:pStyle w:val="Style14"/>
        <w:widowControl/>
        <w:jc w:val="both"/>
        <w:rPr/>
      </w:pPr>
      <w:r>
        <w:rPr>
          <w:lang w:bidi="he-IL"/>
        </w:rPr>
        <w:t>A Post Office inspector will arrive here in about two weeks to inspect sites for a proposed new Post Office.</w:t>
      </w:r>
    </w:p>
    <w:p>
      <w:pPr>
        <w:pStyle w:val="Style14"/>
        <w:widowControl/>
        <w:jc w:val="both"/>
        <w:rPr>
          <w:lang w:bidi="he-IL"/>
        </w:rPr>
      </w:pPr>
      <w:r>
        <w:rPr>
          <w:lang w:bidi="he-IL"/>
        </w:rPr>
      </w:r>
    </w:p>
    <w:p>
      <w:pPr>
        <w:pStyle w:val="Style14"/>
        <w:widowControl/>
        <w:jc w:val="both"/>
        <w:rPr/>
      </w:pPr>
      <w:r>
        <w:rPr>
          <w:lang w:bidi="he-IL"/>
        </w:rPr>
        <w:t>That the Ft. Bliss garrison is going to stay, regardless of whether it will become a regimental post, seems certain from recent appropriations for improvements on its grounds and buildings.</w:t>
      </w:r>
    </w:p>
    <w:p>
      <w:pPr>
        <w:pStyle w:val="Style14"/>
        <w:widowControl/>
        <w:jc w:val="both"/>
        <w:rPr>
          <w:lang w:bidi="he-IL"/>
        </w:rPr>
      </w:pPr>
      <w:r>
        <w:rPr>
          <w:lang w:bidi="he-IL"/>
        </w:rPr>
      </w:r>
    </w:p>
    <w:p>
      <w:pPr>
        <w:pStyle w:val="Style14"/>
        <w:widowControl/>
        <w:tabs>
          <w:tab w:val="clear" w:pos="720"/>
          <w:tab w:val="left" w:pos="1" w:leader="none"/>
          <w:tab w:val="left" w:pos="3345" w:leader="none"/>
        </w:tabs>
        <w:jc w:val="both"/>
        <w:rPr>
          <w:lang w:bidi="he-IL"/>
        </w:rPr>
      </w:pPr>
      <w:r>
        <w:rPr>
          <w:lang w:bidi="he-IL"/>
        </w:rPr>
        <w:t>The Philadelphia Athletics captured the third straight game from the Chicago Cubs. The third game was played in cold, rainy weath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10</w:t>
      </w:r>
    </w:p>
    <w:p>
      <w:pPr>
        <w:pStyle w:val="Normal"/>
        <w:jc w:val="both"/>
        <w:rPr/>
      </w:pPr>
      <w:r>
        <w:rPr>
          <w:rFonts w:cs="Times New Roman" w:ascii="Times New Roman" w:hAnsi="Times New Roman"/>
        </w:rPr>
        <w:t>That they will comply with orders to destroy houses judged unsanitary by the Health Department, was the statement at the Council meeting of a number of Mexicans who live in the south part of the city. Alderman Blumenthal explained the orders which had been mailed to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Valley farmers denounce local merchants for not favoring their products and in the same mail those innocent farmers are ordering goods from mail order houses in Chicago and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vic improvements in Ciudad Juarez are about to approach the very grounds of old Guadalupe Mission. Cement sidewalks will be built about the timeworn church, replacing gravel paths. Society women of the city will hold a fair and festival on Oct. 30 to raise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Fort Bliss garrison is going to stay, regardless of whether it will become a regimental post, seems certain from recent appropriations for improvement of its grounds and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910</w:t>
      </w:r>
    </w:p>
    <w:p>
      <w:pPr>
        <w:pStyle w:val="Normal"/>
        <w:jc w:val="both"/>
        <w:rPr/>
      </w:pPr>
      <w:r>
        <w:rPr>
          <w:rFonts w:cs="Times New Roman" w:ascii="Times New Roman" w:hAnsi="Times New Roman"/>
        </w:rPr>
        <w:t>The jury in the case against John Leech, alleged to have shot and killed Ernest Kohlberg last June, returned a verdict of murder in the first degree and ordered him imprisoned for life Thurs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police are looking for bank robbers who blew the safe of the Fort Sumner, N.M., postoffice Wednesday night and escaped with more than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Fort Bliss garrison is going to stay, regardless of whether it will become a regimental post, is certain from the recent appropriations set aside for improvements and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tion of Arizona is 204,354. This is an increase of 81,423 since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lumenthal has been notified by Mexican tenants in South El Paso that several houses and huts, which have been condemned, will be destroyed in the near fut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Society women of Juarez are making plans to obtain funds to improve the old church in Juarez, the Mission of Guadalupe. Plans are under way to replace the sand sidewalk with pavement walks around the entire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are under way for an examination of all school children in El Paso by the school board, as to their general health and other defects in any of their senses or fun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0, 1910</w:t>
      </w:r>
    </w:p>
    <w:p>
      <w:pPr>
        <w:pStyle w:val="PlainText"/>
        <w:jc w:val="both"/>
        <w:rPr/>
      </w:pPr>
      <w:r>
        <w:rPr>
          <w:rFonts w:cs="Times New Roman" w:ascii="Times New Roman" w:hAnsi="Times New Roman"/>
          <w:sz w:val="24"/>
        </w:rPr>
        <w:t>President Taft had big first view of that wonderful piece of machinery on Ellis Island, where the aliens of many countries undergo their first grueling on the road to American citize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undoubtedly will prove to be one of the most destructive of storms swept the entire Florida peninsula, doing damage estimated at several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ve of prohibition swept Gila valley, in Arizona. The local option forces carried the entire valley district in the election and from practically complete reports there is hardly a “wet” spot on the southwestern part of Graham county. Solomonville, Thatcher, Layton, Pima, Eden and Fort Thomas went “dry” by a vote of about four to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Wellman failed in his attempt to cross the Atlantic ocean in a dirigible balloon. The airship was 800 miles off the North Carolina coast. Wellman, five companions and a kitten were picked up by the liner T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ngs are moving in the Toyah oil field and the Texas Oil company is starting to drill its third well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warrants had been issued for the arrest of alleged dynamiters, charged with blowing up the Los Angeles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1, 1910</w:t>
      </w:r>
    </w:p>
    <w:p>
      <w:pPr>
        <w:pStyle w:val="Style14"/>
        <w:widowControl/>
        <w:jc w:val="both"/>
        <w:rPr/>
      </w:pPr>
      <w:r>
        <w:rPr>
          <w:lang w:bidi="he-IL"/>
        </w:rPr>
        <w:t xml:space="preserve">The suffragette wave has hit El Paso with a vengeance and won a victory. The event occurred at the high school when girls were elected to the three important offices of the Students Athletic Association. Miss Mamie Clark was elected president, Miss Margaret Kinnon, vice president, and </w:t>
      </w:r>
      <w:r>
        <w:rPr>
          <w:iCs/>
          <w:lang w:bidi="he-IL"/>
        </w:rPr>
        <w:t xml:space="preserve">Miss </w:t>
      </w:r>
      <w:r>
        <w:rPr>
          <w:lang w:bidi="he-IL"/>
        </w:rPr>
        <w:t>Marie Levisson, secretary-treasurer.</w:t>
      </w:r>
    </w:p>
    <w:p>
      <w:pPr>
        <w:pStyle w:val="Style14"/>
        <w:widowControl/>
        <w:jc w:val="both"/>
        <w:rPr>
          <w:lang w:bidi="he-IL"/>
        </w:rPr>
      </w:pPr>
      <w:r>
        <w:rPr>
          <w:lang w:bidi="he-IL"/>
        </w:rPr>
      </w:r>
    </w:p>
    <w:p>
      <w:pPr>
        <w:pStyle w:val="Style14"/>
        <w:widowControl/>
        <w:jc w:val="both"/>
        <w:rPr>
          <w:lang w:bidi="he-IL"/>
        </w:rPr>
      </w:pPr>
      <w:r>
        <w:rPr>
          <w:lang w:bidi="he-IL"/>
        </w:rPr>
        <w:t>The Vermejo Coal and Coke company of Alamogordo has filed incorporation papers and will operate in the vicinity of Dawson, Colfax County. Directors are F.C. Searle, John Franklin, Vance Stewart and W.A. Hawkins of El Paso, and G.M. Hanson of Dawson.</w:t>
      </w:r>
    </w:p>
    <w:p>
      <w:pPr>
        <w:pStyle w:val="Style14"/>
        <w:widowControl/>
        <w:jc w:val="both"/>
        <w:rPr>
          <w:lang w:bidi="he-IL"/>
        </w:rPr>
      </w:pPr>
      <w:r>
        <w:rPr>
          <w:lang w:bidi="he-IL"/>
        </w:rPr>
      </w:r>
    </w:p>
    <w:p>
      <w:pPr>
        <w:pStyle w:val="Style14"/>
        <w:widowControl/>
        <w:jc w:val="both"/>
        <w:rPr/>
      </w:pPr>
      <w:r>
        <w:rPr>
          <w:lang w:bidi="he-IL"/>
        </w:rPr>
        <w:t>Roadmaster P.E. Kelly of the G.H. Railroad has obtained a permit to build s new home on Magoffin avenue. The old adobe residence was torn down. It was one of the oldest on Magoffin avenue and was the last of the old adobe structures, with the exception of the residence of Judge Magoffin.</w:t>
      </w:r>
    </w:p>
    <w:p>
      <w:pPr>
        <w:pStyle w:val="Style14"/>
        <w:widowControl/>
        <w:jc w:val="both"/>
        <w:rPr>
          <w:lang w:bidi="he-IL"/>
        </w:rPr>
      </w:pPr>
      <w:r>
        <w:rPr>
          <w:lang w:bidi="he-IL"/>
        </w:rPr>
      </w:r>
    </w:p>
    <w:p>
      <w:pPr>
        <w:pStyle w:val="Style14"/>
        <w:widowControl/>
        <w:jc w:val="both"/>
        <w:rPr/>
      </w:pPr>
      <w:r>
        <w:rPr>
          <w:lang w:bidi="he-IL"/>
        </w:rPr>
        <w:t>Hugh Coldwell, 16-year-old son of City attorney W.H. Coldwell, received a double fracture of the right arm when he fell on the cement sidewalk near the high schoo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10</w:t>
      </w:r>
    </w:p>
    <w:p>
      <w:pPr>
        <w:pStyle w:val="Normal"/>
        <w:jc w:val="both"/>
        <w:rPr/>
      </w:pPr>
      <w:r>
        <w:rPr>
          <w:rFonts w:cs="Times New Roman" w:ascii="Times New Roman" w:hAnsi="Times New Roman"/>
        </w:rPr>
        <w:t>A movement, originating in Globe, to exclude from working in Arizona mines all foreigners not naturalized American citizens is extending through Arizona, the object being to influence the convention at Phoenix to insert in the constitution of the future state an article prohibiting the employment of foreign labor in ge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tler is telling tales again, not an ordinary tattler, but the very creditable periodical issued monthly by El Paso High School students. It is good reading and hits the right s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two greatest municipal administrative problems right now are developing the municipal water system and improving living conditions in Chihuahui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rdinance proposing extension of time for the franchise of A. Courchesne, W.C. Davis and Peyton Edwards, who propose, as trustees, to build the El Paso-Kansas City short line railroad, was adopted by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910</w:t>
      </w:r>
    </w:p>
    <w:p>
      <w:pPr>
        <w:pStyle w:val="PlainText"/>
        <w:jc w:val="both"/>
        <w:rPr/>
      </w:pPr>
      <w:r>
        <w:rPr>
          <w:rFonts w:cs="Times New Roman" w:ascii="Times New Roman" w:hAnsi="Times New Roman"/>
          <w:sz w:val="24"/>
        </w:rPr>
        <w:t>Barney Oldfield, the famous automobile speed king was suspended by the American Automobile association, when it was announced that he would race with Jack Johnson, negro pugi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Frank Lawman, negro, who shot and killed his wife and seriously injured his mother-in-law, Mrs. C.C. Shelton and attempted to shoot postmaster J.A. Smith, will go to trial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eech, found guilty of murder in the first degree for the killing of Ernest Kohlberg, made an unsuccessful attempt to escape from deputy sheriffs Bryant and Watson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ffragets have won over in El Paso since the new wave has started. El Paso high school girls have charge of the football team while many have filed treason charges against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snows are falling throughout New Mexico and parts of Texas. More than two inches cover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ing Thursday night of Y.M.C.A.’s boarding house was one of the important events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otball season will open Saturday in Cowboy park, in Juarez, with a double header game between El Paso and Douglas high schools; El Paso Military Institute and A. and M. college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Coldwell, 16 year-old son of the city attorney W.H. Coldwell, received a double fracture of his right arm Thursday when he fell over another boy while playing at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Lawrence, local grocer, has returned from his first vacation in 30 years. He spent seven weeks in California. C.H. Jr., has been in charge of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2, 1910</w:t>
      </w:r>
    </w:p>
    <w:p>
      <w:pPr>
        <w:pStyle w:val="Style14"/>
        <w:widowControl/>
        <w:jc w:val="both"/>
        <w:rPr/>
      </w:pPr>
      <w:r>
        <w:rPr>
          <w:lang w:bidi="he-IL"/>
        </w:rPr>
        <w:t xml:space="preserve">Fall building activities have begun in Juarez. Largest </w:t>
      </w:r>
      <w:r>
        <w:rPr>
          <w:iCs/>
          <w:lang w:bidi="he-IL"/>
        </w:rPr>
        <w:t xml:space="preserve">of </w:t>
      </w:r>
      <w:r>
        <w:rPr>
          <w:lang w:bidi="he-IL"/>
        </w:rPr>
        <w:t>the proposed structures are the new sausage factory plant, south of the city, and a 40-room hotel, to be constructed near the race track.</w:t>
      </w:r>
    </w:p>
    <w:p>
      <w:pPr>
        <w:pStyle w:val="Style14"/>
        <w:widowControl/>
        <w:jc w:val="both"/>
        <w:rPr>
          <w:lang w:bidi="he-IL"/>
        </w:rPr>
      </w:pPr>
      <w:r>
        <w:rPr>
          <w:lang w:bidi="he-IL"/>
        </w:rPr>
      </w:r>
    </w:p>
    <w:p>
      <w:pPr>
        <w:pStyle w:val="Style14"/>
        <w:widowControl/>
        <w:jc w:val="both"/>
        <w:rPr/>
      </w:pPr>
      <w:r>
        <w:rPr>
          <w:lang w:bidi="he-IL"/>
        </w:rPr>
        <w:t xml:space="preserve">Judge Joseph Magoffin, oldest pioneer resident of El Paso, will press the golden key to start the machinery of the Exposition after the parade opens the El Paso Fair. C.N. Bassett is president of the Fair </w:t>
      </w:r>
      <w:r>
        <w:rPr>
          <w:iCs/>
          <w:lang w:bidi="he-IL"/>
        </w:rPr>
        <w:t>Asso</w:t>
      </w:r>
      <w:r>
        <w:rPr>
          <w:lang w:bidi="he-IL"/>
        </w:rPr>
        <w:t>ciation.</w:t>
      </w:r>
    </w:p>
    <w:p>
      <w:pPr>
        <w:pStyle w:val="Style14"/>
        <w:widowControl/>
        <w:jc w:val="both"/>
        <w:rPr>
          <w:lang w:bidi="he-IL"/>
        </w:rPr>
      </w:pPr>
      <w:r>
        <w:rPr>
          <w:lang w:bidi="he-IL"/>
        </w:rPr>
      </w:r>
    </w:p>
    <w:p>
      <w:pPr>
        <w:pStyle w:val="Style14"/>
        <w:widowControl/>
        <w:jc w:val="both"/>
        <w:rPr/>
      </w:pPr>
      <w:r>
        <w:rPr>
          <w:lang w:bidi="he-IL"/>
        </w:rPr>
        <w:t>Homecoming and home building week in El Paso included the formal opening and house warming of the new YMCA boarding ho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October 22, 1910</w:t>
      </w:r>
    </w:p>
    <w:p>
      <w:pPr>
        <w:pStyle w:val="PlainText"/>
        <w:jc w:val="both"/>
        <w:rPr/>
      </w:pPr>
      <w:r>
        <w:rPr>
          <w:rFonts w:cs="Times New Roman" w:ascii="Times New Roman" w:hAnsi="Times New Roman"/>
          <w:sz w:val="24"/>
        </w:rPr>
        <w:t>Judge Tom Lea of police court leaves Friday night for Santa Rosalia, Mexico, on a business trip. Alderman J.I. Hewitt will preside in police court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big interest in a peanut and popcorn stand O.H. Barbee, Sampler and assistant storekeeper at the smelter, and acting superintendent of customs, has been asked to resign following an investigation by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y and night crews are working on the new Anson Mills building in effort to complete the huge structure before the fair. The eighth floor is now being “po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Patch, the greatest horse of history, and his stable mates from the famous Savage stables in Minneapolis, will be one of the features of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o Butchofsky, of the San Jacinto football team was bruised and suffered a sprained arm in a game Saturday. Will Lomax also suffered a bruised knee, which will put him out of the gam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ard of inquiry appointed by general manager W.G. Van Vleck, of the G.H., to inquire into the cause of the wreck of train No. 9 coming to El Paso, revealed it was due to a defective ra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2, 1910</w:t>
      </w:r>
    </w:p>
    <w:p>
      <w:pPr>
        <w:pStyle w:val="PlainText"/>
        <w:jc w:val="both"/>
        <w:rPr/>
      </w:pPr>
      <w:r>
        <w:rPr>
          <w:rFonts w:cs="Times New Roman" w:ascii="Times New Roman" w:hAnsi="Times New Roman"/>
          <w:sz w:val="24"/>
        </w:rPr>
        <w:t>Two hundred square miles of Texas will be claimed by New Mexico at the constitutional convention at Santa Fe tomorrow. New Mexico insists that the 103rd meridian is the true historical bounda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Allan Poe was at last placed in the Hall of Fame after years of effort on the part of staunch suppo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von L. Meyer, secretary of the navy was a visitor in El Paso yesterday en route from the west coast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uglas High school football team meets the El Paso High team this afternoon in the opening game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s of Canada and the Great Lakes district are being searched for several missing balloonists in the latest airship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mpaign of the Chamber of Commerce for twice as many members is now getting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urge the re-election of Senator Lodge in an address at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Z. Dominy sues the T.&amp;P. railroad for $1,990 damages charging his wife was put off a train at Sierra Blanca and forced to walk five miles to Arispe with two children. It is alleged she had a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10</w:t>
      </w:r>
    </w:p>
    <w:p>
      <w:pPr>
        <w:pStyle w:val="Normal"/>
        <w:jc w:val="both"/>
        <w:rPr/>
      </w:pPr>
      <w:r>
        <w:rPr>
          <w:rFonts w:cs="Times New Roman" w:ascii="Times New Roman" w:hAnsi="Times New Roman"/>
        </w:rPr>
        <w:t>“</w:t>
      </w:r>
      <w:r>
        <w:rPr>
          <w:rFonts w:cs="Times New Roman" w:ascii="Times New Roman" w:hAnsi="Times New Roman"/>
        </w:rPr>
        <w:t>H. Clay Pierce and wife occupied a suite and had exclusive occupancy of the reception room of the Angelus Hotel Friday,” says Charles F. Knoblauch, manager. For several hours they met with operators of the Toyah oil fields, details of which were kept a profound secr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M. Lynch, president of the International Typographical Union, is here, fresh from the scene of the Los Angeles Times bombing. Regarding the Times disaster, Mrs. Lynch said he had nothing to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vine Sarah and Buffalo Bill both are to appear in El Paso on their separate and individual farewell tours. The divine one will appear at the El Paso Theater and Buffalo Bill will appear in a tent as did Madame Sarah one before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uring the sale of colonist tickets by the Southern Pacific from October 1 to 16, no less than 7000 people passed through El Paso, going west. Ninety-five per cent had tickets to Californi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10</w:t>
      </w:r>
    </w:p>
    <w:p>
      <w:pPr>
        <w:pStyle w:val="PlainText"/>
        <w:jc w:val="both"/>
        <w:rPr>
          <w:rFonts w:ascii="Times New Roman" w:hAnsi="Times New Roman" w:cs="Times New Roman"/>
          <w:sz w:val="24"/>
        </w:rPr>
      </w:pPr>
      <w:r>
        <w:rPr>
          <w:rFonts w:cs="Times New Roman" w:ascii="Times New Roman" w:hAnsi="Times New Roman"/>
          <w:sz w:val="24"/>
        </w:rPr>
        <w:t>New Mexico has announced she is willing to take El Paso county in at price of $1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has appointed W.H. Lewis, negro, to the highest position ever held by a member of that race, assistant attorney general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nds of Filipinos have taken arms and started on the warpath near Manila. Brig. Gen. J.J. Pershing will command the troops that are rushing to Davao to capture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will not run special trains to the fair grounds as manager Potter of the street car company has made plans to handle all crowds on extra stree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ck Dawson and Clyde Holmes led the funmakers in a show and vaudeville performance in the Elks’ club house theater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irdie Kerr will leave the latter part of this week for a visit in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fer of the properties of the International Waterworks to the city of El Paso will be completed Wednesday or Thursday, according to W.H. Burges and mayor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amp, well known El Pasoan, now a banker in Pecos, is spending a few days at Hotel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o North Western Railway company has received ten new stock cars. The road is moving thousands of head of cattle this year and is overtaxed to accommodate the increa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3, 1910</w:t>
      </w:r>
    </w:p>
    <w:p>
      <w:pPr>
        <w:pStyle w:val="PlainText"/>
        <w:jc w:val="both"/>
        <w:rPr/>
      </w:pPr>
      <w:r>
        <w:rPr>
          <w:rFonts w:cs="Times New Roman" w:ascii="Times New Roman" w:hAnsi="Times New Roman"/>
          <w:sz w:val="24"/>
        </w:rPr>
        <w:t>Secret service operatives in Chicago seized $300,000 in counterfeit Nicaraguan five-peso notes, and arrested the printer and engra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tch, king of harness horses, and four classy stable mates, will be one of the big features of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ebrated “Passion Play” of Oberammergau will be at the El Paso theater Novem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lwell, president of the Orient, has called a meeting of general agents to be held here October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an exhibit in the good roads department of the Dallas fair. It will be in charge of County Judge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Kern, former El Paso jeweler, who has accumulated a fortune in Alaska, is coming back here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urke, the veteran and popular press agent for Buffalo Bill, was in El Paso and remarked that is glad to see the Mills building going up, as General Mills is one of Buffalo Bill’s old commander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responded to five calls within 18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efeated the Cheyenne Indians at Washington Park by a score of 6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frost fell in the Marfa, Texas, country. The thermometer registered 24 above z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utlaw gang was rounded by the sheriff and deputies in Prescott,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4, 1910</w:t>
      </w:r>
    </w:p>
    <w:p>
      <w:pPr>
        <w:pStyle w:val="Style14"/>
        <w:widowControl/>
        <w:jc w:val="both"/>
        <w:rPr/>
      </w:pPr>
      <w:r>
        <w:rPr>
          <w:lang w:bidi="he-IL"/>
        </w:rPr>
        <w:t>New Mexico may make an effort to get Texas to trade El Paso County in lieu of the strip of territory in dispute west of the 203rd parallel.</w:t>
      </w:r>
    </w:p>
    <w:p>
      <w:pPr>
        <w:pStyle w:val="Style14"/>
        <w:widowControl/>
        <w:jc w:val="both"/>
        <w:rPr>
          <w:lang w:bidi="he-IL"/>
        </w:rPr>
      </w:pPr>
      <w:r>
        <w:rPr>
          <w:lang w:bidi="he-IL"/>
        </w:rPr>
      </w:r>
    </w:p>
    <w:p>
      <w:pPr>
        <w:pStyle w:val="Style14"/>
        <w:widowControl/>
        <w:jc w:val="both"/>
        <w:rPr/>
      </w:pPr>
      <w:r>
        <w:rPr>
          <w:lang w:bidi="he-IL"/>
        </w:rPr>
        <w:t>Sunday at the Country Club the Christie brothers: Hal and J.W, walked off with the championship doubles in the city tennis tournament.</w:t>
      </w:r>
    </w:p>
    <w:p>
      <w:pPr>
        <w:pStyle w:val="Style14"/>
        <w:widowControl/>
        <w:jc w:val="both"/>
        <w:rPr>
          <w:lang w:bidi="he-IL"/>
        </w:rPr>
      </w:pPr>
      <w:r>
        <w:rPr>
          <w:lang w:bidi="he-IL"/>
        </w:rPr>
      </w:r>
    </w:p>
    <w:p>
      <w:pPr>
        <w:pStyle w:val="Style14"/>
        <w:widowControl/>
        <w:jc w:val="both"/>
        <w:rPr/>
      </w:pPr>
      <w:r>
        <w:rPr>
          <w:lang w:bidi="he-IL"/>
        </w:rPr>
        <w:t>Up at the A. and M. College an El Paso boy is making more than good as a football player. He is Tommy Dwyer. He has been playing quarterback on the regular team.</w:t>
      </w:r>
    </w:p>
    <w:p>
      <w:pPr>
        <w:pStyle w:val="Style14"/>
        <w:widowControl/>
        <w:jc w:val="both"/>
        <w:rPr>
          <w:lang w:bidi="he-IL"/>
        </w:rPr>
      </w:pPr>
      <w:r>
        <w:rPr>
          <w:lang w:bidi="he-IL"/>
        </w:rPr>
      </w:r>
    </w:p>
    <w:p>
      <w:pPr>
        <w:pStyle w:val="Style14"/>
        <w:widowControl/>
        <w:jc w:val="both"/>
        <w:rPr>
          <w:lang w:bidi="he-IL"/>
        </w:rPr>
      </w:pPr>
      <w:r>
        <w:rPr>
          <w:lang w:bidi="he-IL"/>
        </w:rPr>
        <w:t>By right of conquest, Philadelphia holds the world’s championship in basebal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10</w:t>
      </w:r>
    </w:p>
    <w:p>
      <w:pPr>
        <w:pStyle w:val="Normal"/>
        <w:jc w:val="both"/>
        <w:rPr>
          <w:rFonts w:ascii="Times New Roman" w:hAnsi="Times New Roman" w:cs="Times New Roman"/>
        </w:rPr>
      </w:pPr>
      <w:r>
        <w:rPr>
          <w:rFonts w:cs="Times New Roman" w:ascii="Times New Roman" w:hAnsi="Times New Roman"/>
        </w:rPr>
        <w:t>Felix Martinez and the Silberberg brothers sold 43 acres eight miles down the valley to Ernest Gnauck and I.W. Hoenese, who plan to install a big pumping plant for irrigation. Price paid was $6097; which is $142 an acre. Mayfield Realty Co. handled the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eorge Mengel entertained 14 friends at a miscellaneous shower in honor of S.J. Fennell, who is a prospective bridegroom. C.B. Stevens and H.Y. Ellis won prizes at bridge. H.Y. Ellis and Cyrus Jones proposed a number of toasts to the future happiness of the honor gu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a avenue’s “great white way” will be ready for the fair opening. C.J. Anstrand of W.T. Hixon Co. is in charge of arrangements for lighting the district from Mills street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Patch, the greatest horse of history, and the stablemates from the world famous Savage Stable of Minneapolis will be at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910</w:t>
      </w:r>
    </w:p>
    <w:p>
      <w:pPr>
        <w:pStyle w:val="PlainText"/>
        <w:jc w:val="both"/>
        <w:rPr/>
      </w:pPr>
      <w:r>
        <w:rPr>
          <w:rFonts w:cs="Times New Roman" w:ascii="Times New Roman" w:hAnsi="Times New Roman"/>
          <w:sz w:val="24"/>
        </w:rPr>
        <w:t>Dr. Hawley Crippen, convicted of the murder of his wife, in London, Eng., will be hanged November 8. The date was advanced one week by the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key rate for fire insurance will be reduced soon to 34 cents due to the proposed improvements of the pumping plant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eneral rush for stock cars due to the fact that cattle are starving to death in west Texas. Cowmen say this is the hardest year in the past dec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election of president Porfirio Diaz, of Mexico, was proclaimed Sunday throughout the republic. The announcement was made on the principal street corners in Juarez. Reyes band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awson, negro, alleged to have murdered his wife and attempted to shoot postmaster J.A. Smith, was given life by a jury in the 34th district cour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ito Juarez, son of the of the great Mexican patriot and president, passed through El Paso Monday en route to his home in Oaxaca from Washington, D.C., following his campaign against bull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H. Stein has returned from a six months’ tour through Germany, spending most of the time in Hamburg. Mr. Stein found copies of The El Paso Herald in Ham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Stewart, Andy Shobe and A.G. Duschene have been added to the El Paso pol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Kern, former El Paso business man who has been in Alaska for several years, is planning to return to El Paso and enter the real estate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4, 1910</w:t>
      </w:r>
    </w:p>
    <w:p>
      <w:pPr>
        <w:pStyle w:val="PlainText"/>
        <w:jc w:val="both"/>
        <w:rPr/>
      </w:pPr>
      <w:r>
        <w:rPr>
          <w:rFonts w:cs="Times New Roman" w:ascii="Times New Roman" w:hAnsi="Times New Roman"/>
          <w:sz w:val="24"/>
        </w:rPr>
        <w:t>The Philadelphia Athletics defeated the Chicago Cubs four out of five games and won the world’s series. The total cash receipts from the series amounted to $173,9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Kit Carson, the great American hunter, scout and frontiersman, located at Taos, Taos county, N.M., was purchased by the Grand Lodge of Masons of New Mexico. The sum paid was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ient began building a $15,000 depot at Fort Stock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the chasing of the race meet at Louisville, Ky., a number of owners are shipping their horses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was killed and six injured on the race track at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Poe of Roswell was elected grand eminent commander of the Knights Templar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Lynch, president of the International Typographical Union, addressed local pr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be begun at once on a tabernacle on Mills street, east of Stanton, which will sea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se are 90 prisoners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versity of Michigan ex-students in El Paso will give a banquet October 31. There are about 200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5, 1910</w:t>
      </w:r>
    </w:p>
    <w:p>
      <w:pPr>
        <w:pStyle w:val="Style14"/>
        <w:widowControl/>
        <w:jc w:val="both"/>
        <w:rPr/>
      </w:pPr>
      <w:r>
        <w:rPr>
          <w:lang w:bidi="he-IL"/>
        </w:rPr>
        <w:t>The famous Julius Porcher ranch near Socorro in the Lower Valley, which includes 135 acres of the finest land in the Valley, has been sold to M. Worley for $14,500. The entire ranch will be converted into a fruit orchard, making it one of the largest in the Southwest.</w:t>
      </w:r>
    </w:p>
    <w:p>
      <w:pPr>
        <w:pStyle w:val="Style14"/>
        <w:widowControl/>
        <w:tabs>
          <w:tab w:val="clear" w:pos="720"/>
          <w:tab w:val="left" w:pos="283" w:leader="none"/>
          <w:tab w:val="left" w:pos="2059" w:leader="none"/>
          <w:tab w:val="left" w:pos="2467" w:leader="none"/>
        </w:tabs>
        <w:jc w:val="both"/>
        <w:rPr>
          <w:lang w:bidi="he-IL"/>
        </w:rPr>
      </w:pPr>
      <w:r>
        <w:rPr>
          <w:lang w:bidi="he-IL"/>
        </w:rPr>
      </w:r>
    </w:p>
    <w:p>
      <w:pPr>
        <w:pStyle w:val="Style14"/>
        <w:widowControl/>
        <w:jc w:val="both"/>
        <w:rPr/>
      </w:pPr>
      <w:r>
        <w:rPr>
          <w:lang w:bidi="he-IL"/>
        </w:rPr>
        <w:t>Benito Juarez, son of the great Mexican patriot and president, was in El Paso on his way home from Washington, D.C., where he spoke before the International Humane Congress.</w:t>
      </w:r>
    </w:p>
    <w:p>
      <w:pPr>
        <w:pStyle w:val="Style14"/>
        <w:widowControl/>
        <w:jc w:val="both"/>
        <w:rPr>
          <w:lang w:bidi="he-IL"/>
        </w:rPr>
      </w:pPr>
      <w:r>
        <w:rPr>
          <w:lang w:bidi="he-IL"/>
        </w:rPr>
      </w:r>
    </w:p>
    <w:p>
      <w:pPr>
        <w:pStyle w:val="Style14"/>
        <w:widowControl/>
        <w:jc w:val="both"/>
        <w:rPr>
          <w:lang w:bidi="he-IL"/>
        </w:rPr>
      </w:pPr>
      <w:r>
        <w:rPr>
          <w:lang w:bidi="he-IL"/>
        </w:rPr>
        <w:t>Police Judge Tom Lea has returned from a three-day trip to Santa Rosalia, Mexico.</w:t>
      </w:r>
    </w:p>
    <w:p>
      <w:pPr>
        <w:pStyle w:val="Style14"/>
        <w:widowControl/>
        <w:jc w:val="both"/>
        <w:rPr>
          <w:lang w:bidi="he-IL"/>
        </w:rPr>
      </w:pPr>
      <w:r>
        <w:rPr>
          <w:lang w:bidi="he-IL"/>
        </w:rPr>
      </w:r>
    </w:p>
    <w:p>
      <w:pPr>
        <w:pStyle w:val="Style14"/>
        <w:widowControl/>
        <w:jc w:val="both"/>
        <w:rPr/>
      </w:pPr>
      <w:r>
        <w:rPr>
          <w:lang w:bidi="he-IL"/>
        </w:rPr>
        <w:t>J.H. McClintock is acting as assistant City attorney in Police Court during the absence of Volney Brown on a hunting trip to Mexic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10</w:t>
      </w:r>
    </w:p>
    <w:p>
      <w:pPr>
        <w:pStyle w:val="Normal"/>
        <w:jc w:val="both"/>
        <w:rPr>
          <w:rFonts w:ascii="Times New Roman" w:hAnsi="Times New Roman" w:cs="Times New Roman"/>
        </w:rPr>
      </w:pPr>
      <w:r>
        <w:rPr>
          <w:rFonts w:cs="Times New Roman" w:ascii="Times New Roman" w:hAnsi="Times New Roman"/>
        </w:rPr>
        <w:t>Up at A.&amp;M. College an El Paso boy is making more than good as a football player. He is Tommy Dwyer, and there is no more popular youngster in the college than 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M. Lynch, ITU president, speaking before the local union, said there had been no proof produced that the unions had anything to do with the Los Angeles Times bomb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excitement in Ft. Stockton over the report of oil being discovered about 30 miles from there in the Tom Riggs pasture. While reports are meager, it is considered that there is oil beyond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may make an effort to get Texas to trade El Paso County in lieu of the strip of territory in dispute, according to Isidoro Armijo, chairman of the committee on boundaries at the constitutional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910</w:t>
      </w:r>
    </w:p>
    <w:p>
      <w:pPr>
        <w:pStyle w:val="PlainText"/>
        <w:jc w:val="both"/>
        <w:rPr/>
      </w:pPr>
      <w:r>
        <w:rPr>
          <w:rFonts w:cs="Times New Roman" w:ascii="Times New Roman" w:hAnsi="Times New Roman"/>
          <w:sz w:val="24"/>
        </w:rPr>
        <w:t>Hundreds were killed in Naples, Italy, Tuesday when an earthquake, cloudburst, and hurricane visited the beautiful coast of the bay of N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thel Leneve, alleged to have assisted Dr. Crippen, who was sentenced to death for the murder of his wife, was acquitted by a jury Monday in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McKnight, chief clerk of railway mail service, has returned from Fort Worth where he attended the convention of chief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Hunter who will act as judge of the harness and running races at the fair has arrived and is arranging the program. Horses like Dan Patch and other famous horses are entered in th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adelphia defeated the Chicago baseball team four games out of seven and won the world championship series for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Durham, Southwestern brakeman, was brought to El Paso Tuesday morning suffering the loss of his right hand which was mangled when he fell under the cars near Dur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blicans in El Paso are planning a hot fight for this fall. J.J. Ormsbee is recognized as good material for county commissioner. J.E. Rhein will oppose Ike Alderete for district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ourt judge Tom Lee has returned from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tax valuation of El Paso county last year amounted to $38,000,000, according to assessor George Huff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5, 1910</w:t>
      </w:r>
    </w:p>
    <w:p>
      <w:pPr>
        <w:pStyle w:val="PlainText"/>
        <w:jc w:val="both"/>
        <w:rPr/>
      </w:pPr>
      <w:r>
        <w:rPr>
          <w:rFonts w:cs="Times New Roman" w:ascii="Times New Roman" w:hAnsi="Times New Roman"/>
          <w:sz w:val="24"/>
        </w:rPr>
        <w:t>Work on the Elephant Butte dam is rapidly progressing. The railway has almost been completed and the tests for bedrock are almost at an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Armstrong Drexel, soaring to a height of 7,105 feet at an aviation meet in New York, established a world’s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five car loads of Mexican cattle passed through this port yesterday, a total of 2,102 head. This is the largest shipment received here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will visit El Paso within the next 60 days, according to an announcement made here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Hudson, vice president of the National Railroad Lines of Mexico, arr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on Carden, age 98, oldest resident of El Paso,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sitting as a board of tax appeals reported yesterday that so far very few complaints have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6, 1910</w:t>
      </w:r>
    </w:p>
    <w:p>
      <w:pPr>
        <w:pStyle w:val="Style14"/>
        <w:widowControl/>
        <w:jc w:val="both"/>
        <w:rPr/>
      </w:pPr>
      <w:r>
        <w:rPr>
          <w:lang w:bidi="he-IL"/>
        </w:rPr>
        <w:t>Mr. and Mrs.; A. Schwartz are expected to return from Chicago within 10 days. Mrs. Schwartz; who has been in Chicago hospital for treatment, is much improved in health.</w:t>
      </w:r>
    </w:p>
    <w:p>
      <w:pPr>
        <w:pStyle w:val="Style14"/>
        <w:widowControl/>
        <w:jc w:val="both"/>
        <w:rPr>
          <w:lang w:bidi="he-IL"/>
        </w:rPr>
      </w:pPr>
      <w:r>
        <w:rPr>
          <w:lang w:bidi="he-IL"/>
        </w:rPr>
      </w:r>
    </w:p>
    <w:p>
      <w:pPr>
        <w:pStyle w:val="Style14"/>
        <w:widowControl/>
        <w:jc w:val="both"/>
        <w:rPr/>
      </w:pPr>
      <w:r>
        <w:rPr>
          <w:lang w:bidi="he-IL"/>
        </w:rPr>
        <w:t>A small but earnest group of American doctors in Mexico is holding the seventh annual meeting of the International Medical Assn. of Mexico in El Paso in conjunction with the El Paso County Medical Society. Dr. C.T. Race, El Paso Society president, gave the welcoming address after the meeting was opened by Dr. W.L. Brown.</w:t>
      </w:r>
    </w:p>
    <w:p>
      <w:pPr>
        <w:pStyle w:val="Style14"/>
        <w:widowControl/>
        <w:jc w:val="both"/>
        <w:rPr>
          <w:lang w:bidi="he-IL"/>
        </w:rPr>
      </w:pPr>
      <w:r>
        <w:rPr>
          <w:lang w:bidi="he-IL"/>
        </w:rPr>
      </w:r>
    </w:p>
    <w:p>
      <w:pPr>
        <w:pStyle w:val="Style14"/>
        <w:widowControl/>
        <w:jc w:val="both"/>
        <w:rPr/>
      </w:pPr>
      <w:r>
        <w:rPr>
          <w:lang w:bidi="he-IL"/>
        </w:rPr>
        <w:t>James A. Dick, president of the El Paso Assn. of Credit Men, acted as toastmaster when the group held its first annual banqu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10</w:t>
      </w:r>
    </w:p>
    <w:p>
      <w:pPr>
        <w:pStyle w:val="Normal"/>
        <w:jc w:val="both"/>
        <w:rPr>
          <w:rFonts w:ascii="Times New Roman" w:hAnsi="Times New Roman" w:cs="Times New Roman"/>
        </w:rPr>
      </w:pPr>
      <w:r>
        <w:rPr>
          <w:rFonts w:cs="Times New Roman" w:ascii="Times New Roman" w:hAnsi="Times New Roman"/>
        </w:rPr>
        <w:t>In committee of the whole, after interesting debate, and then in convention, the preamble of the constitution was adopted at Santa Fe and also Article 1, which adopts the name of New Mexico for the new state, thus setting ar rest the agitation to make it the state of Lincol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avy iron rail is being placed around the curbing at the northwest corner of San Antonio and Stanton streets for the purpose of protecting the sidewalk from breakage caused by heavy wagons passing ove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lue, the bluebonnet blue of Texas. Gold, the color of Southwestern sunshine. These are to be the official colors of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ito Juarez was the only president of Mexico who opposed bull fight, and hearing that the that the son was like his father in that regard, officers of the International Humane Society extended Benito Juarez Jr. and invitation to address it. Mr. and Mrs. Juarez will remain a few day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6, 1910</w:t>
      </w:r>
    </w:p>
    <w:p>
      <w:pPr>
        <w:pStyle w:val="PlainText"/>
        <w:jc w:val="both"/>
        <w:rPr>
          <w:rFonts w:ascii="Times New Roman" w:hAnsi="Times New Roman" w:cs="Times New Roman"/>
          <w:sz w:val="24"/>
        </w:rPr>
      </w:pPr>
      <w:r>
        <w:rPr>
          <w:rFonts w:cs="Times New Roman" w:ascii="Times New Roman" w:hAnsi="Times New Roman"/>
          <w:sz w:val="24"/>
        </w:rPr>
        <w:t>With an advance of practically $3 a bale in the price of cotton the market experienced an abrupt transition from weakness to streng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grand jury was impaneled at Los Angeles to investigate the blowing up of the Times building which resulted in the death of 21 members of the newspaper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Johnstone, piloting a Wright plane, broke the world’s altitude record at New York yesterday when he reached a height of 7,303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property owners appeared before the city council yesterday to register complaints against the assessed valuation of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 Love of Clint was a business calle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eror William of Germany is the guest of King Albert of Belg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story brick building at Texas and Stanton streets formerly occupied by the Laurie Hardware company has been demolished and work will start at once on the new Calish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7, 1910</w:t>
      </w:r>
    </w:p>
    <w:p>
      <w:pPr>
        <w:pStyle w:val="Style14"/>
        <w:widowControl/>
        <w:jc w:val="both"/>
        <w:rPr/>
      </w:pPr>
      <w:r>
        <w:rPr>
          <w:lang w:bidi="he-IL"/>
        </w:rPr>
        <w:t>The Cowboy group of mines in the Tevis district of Cochise County, Arizona, was sold by George Pence to six El Pasoans. Purchasers are C.L. Galloway, George T. Jones, F.M. Cruzen, James A. Pollard, C.L. Vowell and C.W. Harral.</w:t>
      </w:r>
    </w:p>
    <w:p>
      <w:pPr>
        <w:pStyle w:val="Style14"/>
        <w:widowControl/>
        <w:jc w:val="both"/>
        <w:rPr>
          <w:lang w:bidi="he-IL"/>
        </w:rPr>
      </w:pPr>
      <w:r>
        <w:rPr>
          <w:lang w:bidi="he-IL"/>
        </w:rPr>
      </w:r>
    </w:p>
    <w:p>
      <w:pPr>
        <w:pStyle w:val="Style14"/>
        <w:widowControl/>
        <w:jc w:val="both"/>
        <w:rPr/>
      </w:pPr>
      <w:r>
        <w:rPr>
          <w:lang w:bidi="he-IL"/>
        </w:rPr>
        <w:t>Reports that W.J. Harris, vice president of the American National Bank, had died were circulated on the streets. Mr. Harris, who is in Dallas, telegraphed that he will be home Saturday. The report is believed to have been caused by a conflict in names, a W.B. Harris of Gonzales having died at San Antonio.</w:t>
      </w:r>
    </w:p>
    <w:p>
      <w:pPr>
        <w:pStyle w:val="Style14"/>
        <w:widowControl/>
        <w:jc w:val="both"/>
        <w:rPr>
          <w:lang w:bidi="he-IL"/>
        </w:rPr>
      </w:pPr>
      <w:r>
        <w:rPr>
          <w:lang w:bidi="he-IL"/>
        </w:rPr>
      </w:r>
    </w:p>
    <w:p>
      <w:pPr>
        <w:pStyle w:val="Style14"/>
        <w:widowControl/>
        <w:jc w:val="both"/>
        <w:rPr/>
      </w:pPr>
      <w:r>
        <w:rPr>
          <w:lang w:bidi="he-IL"/>
        </w:rPr>
        <w:t>Construction of the municipal palace in Ciudad Juarez will begin this week, according to the plans of Mayor .Portill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10</w:t>
      </w:r>
    </w:p>
    <w:p>
      <w:pPr>
        <w:pStyle w:val="Normal"/>
        <w:jc w:val="both"/>
        <w:rPr/>
      </w:pPr>
      <w:r>
        <w:rPr>
          <w:rFonts w:cs="Times New Roman" w:ascii="Times New Roman" w:hAnsi="Times New Roman"/>
        </w:rPr>
        <w:t>Las Cruces lawyers ask the constitutional convention to establish county courts, the judges to be “men learned in the law.” It might also be well to require that they understand and speak English. In some counties an English speaking American cannot even probate a will without hiring an interpreter to present his case to the Spanish speaking ju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L. Kokernot and daughter, Miss Margaret, who have been guests of Mrs. W.W. Turney, left for their home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cture of the proposed new hotel to be located on the northwest corner if El Paso and Overland streets, is on exhibition in the window of the storeroom on San Antonio street formerly occupied by W.T. Hixson. The hotel is to cost $7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Smelter Republicans have nominated E. Wall Kipp for justice and J.E. Parker for constable. The cement shipped from England for the Selden Dam is en route to El Paso over the G.H. Vote of the entire county is estimated at 338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7, 1910</w:t>
      </w:r>
    </w:p>
    <w:p>
      <w:pPr>
        <w:pStyle w:val="PlainText"/>
        <w:jc w:val="both"/>
        <w:rPr/>
      </w:pPr>
      <w:r>
        <w:rPr>
          <w:rFonts w:cs="Times New Roman" w:ascii="Times New Roman" w:hAnsi="Times New Roman"/>
          <w:sz w:val="24"/>
        </w:rPr>
        <w:t>Properties of the International Water Works company were transferred to the city of El Paso Thursday morning when the city council closed the final negotiations. The price was $92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ould millionaire sportsman, of New York, has sent his prize winning Russian wolf hound to El Paso to compete in the kennel show during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T. Race opened the American Physicians’ convention here Thursday morning. Several prominent doctors from Mexico are attending. Doctors who will address the members are James Vance, H.E. Stevenson, F.S. Clary, W.L. Brown, E.R. Carpenter, and B.F.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logists and oil experts in this city from New York, declare that the Toyah district will be one of the most productive oil territorie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record was established when a balloon reached Cincinnati after leaving St. Louis, Mo., in the remarkable time of three days and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Dick, president of the El Paso Credit Men’s association spoke to members at a meeting Thursday at a banquet in the Harvey house. More than 85 person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recently purchased the Cowboy group of mines in Cochise county, Arizona. George Pence sold the property to C.L. Vowell, C.L. Galloway, G.T. Jones, James, A. Pollard and F.M. Cruz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7, 1910</w:t>
      </w:r>
    </w:p>
    <w:p>
      <w:pPr>
        <w:pStyle w:val="PlainText"/>
        <w:jc w:val="both"/>
        <w:rPr/>
      </w:pPr>
      <w:r>
        <w:rPr>
          <w:rFonts w:cs="Times New Roman" w:ascii="Times New Roman" w:hAnsi="Times New Roman"/>
          <w:sz w:val="24"/>
        </w:rPr>
        <w:t>Two aeronauts of the balloon America II, for whom search has been prosecuted in the Canadian wilds, are safe and have established a new world’s record for sustained flight. The balloonist started from St. Louis October 17. They traveled 1,0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iators strove for new records at Belmont Park, New York. Latham won the distance event and Hoxsey went the high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ia, British Columbia, was visited by a $2,000,000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Judge Lea left for a short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bugs were operating in the town of Ashfork,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Bobbie Johnson, three-year-old son of Thomas B. Johnson, left his home at 10 o’clock in the morning and was not found until 6 in the evening, when he pushed his way through the doors of Hub Bar saloon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yton’s preacher-marshal, who was given the position when he complained of the former marshal’s enforcement of the law, has graded the principal street, killed off 50 or more stray dogs and cats, and keeps guard at night. An inebriated man could not be seen on the streets of Clay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Walter Christie returned from their honeymoon, which them spen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8, 1910</w:t>
      </w:r>
    </w:p>
    <w:p>
      <w:pPr>
        <w:pStyle w:val="Style14"/>
        <w:widowControl/>
        <w:jc w:val="both"/>
        <w:rPr/>
      </w:pPr>
      <w:r>
        <w:rPr>
          <w:lang w:bidi="he-IL"/>
        </w:rPr>
        <w:t>Special Agent C.E. Lewis of the Treasury Department, will leave Friday evening for Washington on a combined business and pleasure trip. He will be gone several weeks.</w:t>
      </w:r>
    </w:p>
    <w:p>
      <w:pPr>
        <w:pStyle w:val="Style14"/>
        <w:widowControl/>
        <w:jc w:val="both"/>
        <w:rPr>
          <w:lang w:bidi="he-IL"/>
        </w:rPr>
      </w:pPr>
      <w:r>
        <w:rPr>
          <w:lang w:bidi="he-IL"/>
        </w:rPr>
      </w:r>
    </w:p>
    <w:p>
      <w:pPr>
        <w:pStyle w:val="Style14"/>
        <w:widowControl/>
        <w:jc w:val="both"/>
        <w:rPr/>
      </w:pPr>
      <w:r>
        <w:rPr>
          <w:lang w:bidi="he-IL"/>
        </w:rPr>
        <w:t xml:space="preserve">The Association of Railroad Surgeons of the Southwest was organized. Officers include Dr. D.K. Angie of Silver City, N.M., president; Dr. R.L. Ramey of El Paso, vice president, and Dr. W.L. Brown </w:t>
      </w:r>
      <w:r>
        <w:rPr>
          <w:iCs/>
          <w:lang w:bidi="he-IL"/>
        </w:rPr>
        <w:t xml:space="preserve">of </w:t>
      </w:r>
      <w:r>
        <w:rPr>
          <w:lang w:bidi="he-IL"/>
        </w:rPr>
        <w:t>El Paso, secretary and treasurer.</w:t>
      </w:r>
    </w:p>
    <w:p>
      <w:pPr>
        <w:pStyle w:val="Style14"/>
        <w:widowControl/>
        <w:jc w:val="both"/>
        <w:rPr>
          <w:lang w:bidi="he-IL"/>
        </w:rPr>
      </w:pPr>
      <w:r>
        <w:rPr>
          <w:lang w:bidi="he-IL"/>
        </w:rPr>
      </w:r>
    </w:p>
    <w:p>
      <w:pPr>
        <w:pStyle w:val="Style14"/>
        <w:widowControl/>
        <w:tabs>
          <w:tab w:val="clear" w:pos="720"/>
          <w:tab w:val="left" w:pos="912" w:leader="none"/>
          <w:tab w:val="left" w:pos="2097" w:leader="none"/>
        </w:tabs>
        <w:jc w:val="both"/>
        <w:rPr/>
      </w:pPr>
      <w:r>
        <w:rPr>
          <w:lang w:bidi="he-IL"/>
        </w:rPr>
        <w:t>The First National Bank has bought the piece of property on which the south portion of the bank building rests from W.H. Adams for $38,000. The First National now owns the entire site which the bank building occupi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10</w:t>
      </w:r>
    </w:p>
    <w:p>
      <w:pPr>
        <w:pStyle w:val="Normal"/>
        <w:jc w:val="both"/>
        <w:rPr/>
      </w:pPr>
      <w:r>
        <w:rPr>
          <w:rFonts w:cs="Times New Roman" w:ascii="Times New Roman" w:hAnsi="Times New Roman"/>
        </w:rPr>
        <w:t>George Gould, multimillionaire sportsman of New York, has sent his prize winning Russian wolfhound to compete at the El Paso Fair. C.N. Bassett, president of the Fair Assn., who also owns a prize winning Russian wolfhound, will enter his do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Unwritten Law,” a play based on the famous Thaw case, will be the new offering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ght on Juarez keno games was renewed by retail merchants who decided to enlist the help of other organizations. Robert Silberberg, merchants association member, offered to give $500 to fight the g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rael Zangwill, author of the Melting Pot,” playing at the El Paso Theater, believed that sexual restrictions as applied to universal suffrage should be removed. Said he: “I see no reason why our next President should not be a wo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10</w:t>
      </w:r>
    </w:p>
    <w:p>
      <w:pPr>
        <w:pStyle w:val="PlainText"/>
        <w:jc w:val="both"/>
        <w:rPr>
          <w:rFonts w:ascii="Times New Roman" w:hAnsi="Times New Roman" w:cs="Times New Roman"/>
          <w:sz w:val="24"/>
        </w:rPr>
      </w:pPr>
      <w:r>
        <w:rPr>
          <w:rFonts w:cs="Times New Roman" w:ascii="Times New Roman" w:hAnsi="Times New Roman"/>
          <w:sz w:val="24"/>
        </w:rPr>
        <w:t>C.F. Ederle’s cigar store and Henry Mohr’s hardware store at 309 South El Paso street, were damaged by a $5000 fire Thursday morning. George Sauer owns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tch, aristocrat of the turf, arrived in El Paso Thursday in his private car to race here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erchants are renewing their fight against the Juarez keno games. At a meeting Thursday night Robert Silberberg offered to give $500 to fight th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lwell, railroad financier, announced Friday that he will build the proposed Kansas City, Mexico and Orient roa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G. Wylie, general manager of the Mexican Petroleum company, of Tampico, Mexico, arrived Thursday night. He spent more than $28,000 in El Paso for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Page has been selected advertising manager for the next trade excursion to be run by El Paso merchants to take place the first week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lumenthal is presiding in police court as judge during the absence of Tom Lea. Alderman Hewitt, who unusually acts as judge,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Escajeda is slated for the job of Ed Bryant, chief deputy sheriff, on the new Edwards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9, 1910</w:t>
      </w:r>
    </w:p>
    <w:p>
      <w:pPr>
        <w:pStyle w:val="Style14"/>
        <w:widowControl/>
        <w:jc w:val="both"/>
        <w:rPr>
          <w:lang w:bidi="he-IL"/>
        </w:rPr>
      </w:pPr>
      <w:r>
        <w:rPr>
          <w:lang w:bidi="he-IL"/>
        </w:rPr>
        <w:t>The two-story building occupied by the James A. Dick Co. has been purchased by that company from Mrs. E.M. Bell for $50,-000. It has a frontage of 82½ feet on Mills street, just 50 feet from the Kansas street corner.</w:t>
      </w:r>
    </w:p>
    <w:p>
      <w:pPr>
        <w:pStyle w:val="Style14"/>
        <w:widowControl/>
        <w:jc w:val="both"/>
        <w:rPr>
          <w:lang w:bidi="he-IL"/>
        </w:rPr>
      </w:pPr>
      <w:r>
        <w:rPr>
          <w:lang w:bidi="he-IL"/>
        </w:rPr>
      </w:r>
    </w:p>
    <w:p>
      <w:pPr>
        <w:pStyle w:val="Style14"/>
        <w:widowControl/>
        <w:jc w:val="both"/>
        <w:rPr/>
      </w:pPr>
      <w:r>
        <w:rPr>
          <w:lang w:bidi="he-IL"/>
        </w:rPr>
        <w:t>A class of 35 Freemasons was raised to the 32nd degree at the tenth annual reunion of the Scottish Rite of the Valley of El Paso. Dr. Martin Zielonka was toastmaster and J.W. Peak, L.E. Gillett and W.J. Eustace gave speeches.</w:t>
      </w:r>
    </w:p>
    <w:p>
      <w:pPr>
        <w:pStyle w:val="Style14"/>
        <w:widowControl/>
        <w:jc w:val="both"/>
        <w:rPr>
          <w:lang w:bidi="he-IL"/>
        </w:rPr>
      </w:pPr>
      <w:r>
        <w:rPr>
          <w:lang w:bidi="he-IL"/>
        </w:rPr>
      </w:r>
    </w:p>
    <w:p>
      <w:pPr>
        <w:pStyle w:val="Style14"/>
        <w:widowControl/>
        <w:jc w:val="both"/>
        <w:rPr>
          <w:lang w:bidi="he-IL"/>
        </w:rPr>
      </w:pPr>
      <w:r>
        <w:rPr>
          <w:lang w:bidi="he-IL"/>
        </w:rPr>
        <w:t>El Paso’s second big fair officially opened.</w:t>
      </w:r>
    </w:p>
    <w:p>
      <w:pPr>
        <w:pStyle w:val="Style14"/>
        <w:widowControl/>
        <w:jc w:val="both"/>
        <w:rPr>
          <w:lang w:bidi="he-IL"/>
        </w:rPr>
      </w:pPr>
      <w:r>
        <w:rPr>
          <w:lang w:bidi="he-IL"/>
        </w:rPr>
      </w:r>
    </w:p>
    <w:p>
      <w:pPr>
        <w:pStyle w:val="Style14"/>
        <w:widowControl/>
        <w:jc w:val="both"/>
        <w:rPr/>
      </w:pPr>
      <w:r>
        <w:rPr>
          <w:lang w:bidi="he-IL"/>
        </w:rPr>
        <w:t>Census taking in the Bravos district, which includes Ciudad Juarez, ended. The complete count shows 8566 men and 8019 women in the city of Juarez and four small villages in the district, a total of 16,575.</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9, 1910</w:t>
      </w:r>
    </w:p>
    <w:p>
      <w:pPr>
        <w:pStyle w:val="PlainText"/>
        <w:jc w:val="both"/>
        <w:rPr>
          <w:rFonts w:ascii="Times New Roman" w:hAnsi="Times New Roman" w:cs="Times New Roman"/>
          <w:sz w:val="24"/>
        </w:rPr>
      </w:pPr>
      <w:r>
        <w:rPr>
          <w:rFonts w:cs="Times New Roman" w:ascii="Times New Roman" w:hAnsi="Times New Roman"/>
          <w:sz w:val="24"/>
        </w:rPr>
        <w:t>The two story building occupied by the James A. Dick company has been purchased by that company from Mrs. E.M. Bell for $50,000. The property adjoins the Piers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much argument as to who won the Copper league baseball pennant for 1910. Cananea and El Paso claim it. It is said they both have a tie game to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nsus taking in the Bravos district, Juarez, has been completed and the population is 16,575. This is of special interest to El Paso because the Mexican border community is a direct commercial asse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new oil wells are now being planned in the Toyah oil fields. Ten new drilling outfits have arrived on the ground and work is expected to go forwar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El Paso Fair and Exposition formally opened Saturday noon. Judge Joseph Magoffin pressed the button starting the machinery. Buffalo Bill made a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s a board of appeals, adjourned Friday night until Monday. The assessed valuation for 1909 was more than $3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members of the Y.M.C.A. forum held their first meeting Friday night in Hotel Angelus. Paul Boynton made the principal addr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9, 1910</w:t>
      </w:r>
    </w:p>
    <w:p>
      <w:pPr>
        <w:pStyle w:val="PlainText"/>
        <w:jc w:val="both"/>
        <w:rPr>
          <w:rFonts w:ascii="Times New Roman" w:hAnsi="Times New Roman" w:cs="Times New Roman"/>
          <w:sz w:val="24"/>
        </w:rPr>
      </w:pPr>
      <w:r>
        <w:rPr>
          <w:rFonts w:cs="Times New Roman" w:ascii="Times New Roman" w:hAnsi="Times New Roman"/>
          <w:sz w:val="24"/>
        </w:rPr>
        <w:t>Formal transfer of the privately owned water plant was made to the city by W.H. Burges,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McNary paid $38,000 for 40 by 70 feet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Johnston claimed an altitude record of 9,000 feet in a flight at Middle Island Village,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nitions of war were being concentrated along the border by Mexican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that an appropriation of $400,000 had been made by the federal government for the building of a barbed wire fence along the Mexican border between El Paso and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lly wave struck El Paso and the temperature went into a steady decline until the thermometers registered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W. Laws, a prominent physician of Lincoln, is in the city for a few days attending the medic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Attell, featherweight champion, easily defeated “Biz” Mackey in the sixth knocking him down three times in the last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plosion of a barrel of tar caused a big fire at Vaugh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Retail Merchants’ association held in the Chamber of Commerce it was decided to make a strong and concerted effort to abolish the keno game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10</w:t>
      </w:r>
    </w:p>
    <w:p>
      <w:pPr>
        <w:pStyle w:val="Normal"/>
        <w:jc w:val="both"/>
        <w:rPr/>
      </w:pPr>
      <w:r>
        <w:rPr>
          <w:rFonts w:cs="Times New Roman" w:ascii="Times New Roman" w:hAnsi="Times New Roman"/>
        </w:rPr>
        <w:t>El Paso has had a book written about it, “Cupid In Hell,” with El Paso furnishing the setting for the reverse comparison. The author is Mrs. E.C. Wagner of Columbus, Ohio, who spent the winter here in 1908 at the St. Regis. The book promises to be a sens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stin dispatch to the San Antonio Express, while admitting that El Paso would be better off as part of New Mexico than to remain in Texas, says state officers do not believe El Paso County will ever be lost to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A. Dick Co. has purchased the building it now occupies from Mrs. E.M. Bell for $50,000. The property which adjoins the old Pearson Hotel, has a frontage of 82½ feet on Mills street, just 50 feet off the Kansas street corner, and extends back 130 feet including the “L” of the old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Washington says that El Paso’s population will be announced about Nov. 15 and will show a remarkable grow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910</w:t>
      </w:r>
    </w:p>
    <w:p>
      <w:pPr>
        <w:pStyle w:val="PlainText"/>
        <w:jc w:val="both"/>
        <w:rPr/>
      </w:pPr>
      <w:r>
        <w:rPr>
          <w:rFonts w:cs="Times New Roman" w:ascii="Times New Roman" w:hAnsi="Times New Roman"/>
          <w:sz w:val="24"/>
        </w:rPr>
        <w:t>Mr. and Mrs. A.P. Averill have moved into their home at Boulevard and Prospect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private car of Walter Douglas, vice president of the E.P.&amp;S.W. railway, was standing on a side track near Lordsburg, N.M., Tuesday night, two masked robbers entered the car and relieved four millionaires of $11.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third time King Os-aple, of the Saxen tribe of Mount Franklin Indians, will descend on the city Thursday night with his retinue of tribesmen, to visit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Ben F. Jenkins was presented a badge Monday night by mayor C.E. Kelly and J.H. Harper. The badge is a star and a gift of the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est for queen of the carnival in the El Paso fair is getting hot. The contestants are Misses Esther Berg, Annie Arant, Vera O’Hara, and Mesdames M. Tobias and T.G. W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 dogs are on exhibition in the fair kennel show. El Pasoans who have dogs in the show are Alves Dixon, H.H. Brokenbow, J. Buckner, James White, Burt Orndorff and Dr. F.S. C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Biggs, Copia and Douglas streets, was seriously burned, Tuesday when a sweater she was washing in gasoline became ignited. Mr. Biggs is a customs offic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0, 1910</w:t>
      </w:r>
    </w:p>
    <w:p>
      <w:pPr>
        <w:pStyle w:val="PlainText"/>
        <w:jc w:val="both"/>
        <w:rPr>
          <w:rFonts w:ascii="Times New Roman" w:hAnsi="Times New Roman" w:cs="Times New Roman"/>
          <w:sz w:val="24"/>
        </w:rPr>
      </w:pPr>
      <w:r>
        <w:rPr>
          <w:rFonts w:cs="Times New Roman" w:ascii="Times New Roman" w:hAnsi="Times New Roman"/>
          <w:sz w:val="24"/>
        </w:rPr>
        <w:t>One thousand persons were drowned at Chenkiang, China, following a rise in the Han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work will be started immediately on the Elephant Butte dam under direct supervision of the federal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fatalities were reported in the Dallas fair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n well, a short distance southwest of the Tinnin ranch in the Toyah country, has a showing of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d wave was experienced in Mexico City and the weather bureau predicted freezing weather within the next 12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thousand garment workers and 2,000 tailors were on strik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volution was stated in Uruguay. An unpopular candidate was given 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Dick and company bought property on Mills street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ople of Marfa, Texas, organized a $250,000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A.P. McGinnis and E.L. Doheny, millionaire oil man of California, ordered a special train in Albuquerque to come to El Paso. They did not argue about the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Cody, “Buffalo Bill,” doffed his hat to El Paso for the la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ris Packing company bought the historic Bar V ranch, comprising 3,680 acres along the Peco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1, 1910</w:t>
      </w:r>
    </w:p>
    <w:p>
      <w:pPr>
        <w:pStyle w:val="Style14"/>
        <w:widowControl/>
        <w:tabs>
          <w:tab w:val="clear" w:pos="720"/>
          <w:tab w:val="left" w:pos="1291" w:leader="none"/>
          <w:tab w:val="left" w:pos="2016" w:leader="none"/>
          <w:tab w:val="left" w:pos="2765" w:leader="none"/>
        </w:tabs>
        <w:jc w:val="both"/>
        <w:rPr/>
      </w:pPr>
      <w:r>
        <w:rPr>
          <w:lang w:bidi="he-IL"/>
        </w:rPr>
        <w:t>Richard A. Ballinger has authorized the construction of the Elephant Butte dam by “force account,” according to a telegram addressed to W.M. Reed district engineer with headquarters in El Paso. The fact that the work is to be done by “force” means the Government will do the work itself and men teams, concrete and other necessary materials will be assembled immediately.</w:t>
      </w:r>
    </w:p>
    <w:p>
      <w:pPr>
        <w:pStyle w:val="Style14"/>
        <w:widowControl/>
        <w:tabs>
          <w:tab w:val="clear" w:pos="720"/>
          <w:tab w:val="left" w:pos="1291" w:leader="none"/>
          <w:tab w:val="left" w:pos="2016" w:leader="none"/>
          <w:tab w:val="left" w:pos="2765" w:leader="none"/>
        </w:tabs>
        <w:jc w:val="both"/>
        <w:rPr>
          <w:lang w:bidi="he-IL"/>
        </w:rPr>
      </w:pPr>
      <w:r>
        <w:rPr>
          <w:lang w:bidi="he-IL"/>
        </w:rPr>
      </w:r>
    </w:p>
    <w:p>
      <w:pPr>
        <w:pStyle w:val="Style14"/>
        <w:widowControl/>
        <w:jc w:val="both"/>
        <w:rPr/>
      </w:pPr>
      <w:r>
        <w:rPr>
          <w:lang w:bidi="he-IL"/>
        </w:rPr>
        <w:t>Perpetual winter will exist in the basement of the New Sheldon Hotel. A refrigerating plant is being installed under the remodeled hotel building.</w:t>
      </w:r>
    </w:p>
    <w:p>
      <w:pPr>
        <w:pStyle w:val="Style14"/>
        <w:widowControl/>
        <w:jc w:val="both"/>
        <w:rPr>
          <w:lang w:bidi="he-IL"/>
        </w:rPr>
      </w:pPr>
      <w:r>
        <w:rPr>
          <w:lang w:bidi="he-IL"/>
        </w:rPr>
      </w:r>
    </w:p>
    <w:p>
      <w:pPr>
        <w:pStyle w:val="Style14"/>
        <w:widowControl/>
        <w:jc w:val="both"/>
        <w:rPr/>
      </w:pPr>
      <w:r>
        <w:rPr>
          <w:lang w:bidi="he-IL"/>
        </w:rPr>
        <w:t>Lew Gasser, the local aeroplanist, who has been experimenting on the mesa with a quintoplane of his own invention until the earth flew up and put his sky flyer out of business, is planning to start all over again. He hopes to save parts of the engine and will begin at once to rebuild the big mechanical bird.</w:t>
      </w:r>
    </w:p>
    <w:p>
      <w:pPr>
        <w:pStyle w:val="Style14"/>
        <w:widowControl/>
        <w:jc w:val="both"/>
        <w:rPr>
          <w:lang w:bidi="he-IL"/>
        </w:rPr>
      </w:pPr>
      <w:r>
        <w:rPr>
          <w:lang w:bidi="he-IL"/>
        </w:rPr>
      </w:r>
    </w:p>
    <w:p>
      <w:pPr>
        <w:pStyle w:val="Style14"/>
        <w:widowControl/>
        <w:jc w:val="both"/>
        <w:rPr>
          <w:lang w:bidi="he-IL"/>
        </w:rPr>
      </w:pPr>
      <w:r>
        <w:rPr>
          <w:lang w:bidi="he-IL"/>
        </w:rPr>
        <w:t>The establishment of a law library in the Courthouse is being urged by Judge Walthall of the 41st District Court and Judge Harper of the 34th District Cour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10</w:t>
      </w:r>
    </w:p>
    <w:p>
      <w:pPr>
        <w:pStyle w:val="Normal"/>
        <w:jc w:val="both"/>
        <w:rPr/>
      </w:pPr>
      <w:r>
        <w:rPr>
          <w:rFonts w:cs="Times New Roman" w:ascii="Times New Roman" w:hAnsi="Times New Roman"/>
        </w:rPr>
        <w:t>The first invasion of Ciudad Juarez by the concrete building—the kind they stick together—is likely to occur at Comercio street and Lerdo avenue on property owned by George G. Saue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ld watch belonging to Mrs. Mahlon Everhard of Pueblo, Colo., and a ruby ring valued at $2.50, belonging to Mrs. C.C. Chase, have been returned by police who found them in a pawn shop. They were lost several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of Interior Ballinger has authorized construction of the Elephant Butte Dam by force account, according to a telegram received by W.M. Reed, district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yah oil field is not to be abandoned. Reports that the Texas Company would abandon it have been denied and from reliable sources comes information that the well now being drilled will be sunk to a depth of 3000 feet and other operations sta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910</w:t>
      </w:r>
    </w:p>
    <w:p>
      <w:pPr>
        <w:pStyle w:val="PlainText"/>
        <w:jc w:val="both"/>
        <w:rPr/>
      </w:pPr>
      <w:r>
        <w:rPr>
          <w:rFonts w:cs="Times New Roman" w:ascii="Times New Roman" w:hAnsi="Times New Roman"/>
          <w:sz w:val="24"/>
        </w:rPr>
        <w:t>The new Hotel Sheldon will be formally opened Thanksgiving day, according to Burt Orndorff, manager. A carload of turkey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Strauss, Marburg, Germany, is in the city visiting his children, Mrs. J. Blumenthal, Emil and Herman Strauss, Mrs. D. Cohen and Mrs. S.H.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redicted that by midsummer 1911, trains over the Mexico North Western will be running to the border from Chihuahua, H.C. Ferris, general manager, stated Monday. George Rutledge is superintendent of the El Pas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C. Sharp and Maj. Southerland, of Fort-Bliss, have returned from a test horseback ride. The officers rode 90 miles in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ticket for this fall election has been posted in conspicuous places about town. The ticket includes J.O. Terrell, governor; R.M. Webb representative in congress; Edward W. Earl, representative in the legislature; J.E. Rhein, district clerk; Lew Gasser, sheriff; J.J. Ormsbee and C.M. McKinney, commissioners, and R.F. Mitchell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1, 1910</w:t>
      </w:r>
    </w:p>
    <w:p>
      <w:pPr>
        <w:pStyle w:val="PlainText"/>
        <w:jc w:val="both"/>
        <w:rPr>
          <w:rFonts w:ascii="Times New Roman" w:hAnsi="Times New Roman" w:cs="Times New Roman"/>
          <w:sz w:val="24"/>
        </w:rPr>
      </w:pPr>
      <w:r>
        <w:rPr>
          <w:rFonts w:cs="Times New Roman" w:ascii="Times New Roman" w:hAnsi="Times New Roman"/>
          <w:sz w:val="24"/>
        </w:rPr>
        <w:t>The second annual fair and exposition of El Paso was in full s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ffet car of the Golden State limited, the Rock Island’s through California train, was raided under the prohibition law of Kansas at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7-year-old American girl was kidnapped by a Mexican ranch hand near Checo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lf-mile track at Washington Park is the fastest in the United States, according to an exp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residing on East San Antonio street hid her money in a sewing machine and it wa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nine cars laden with coal were derailed and wrecked on the El Paso and Southwestern railroad seven miles north of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ne reservoir or the Sanderson, Texas, waterworks gave way and the escaping water overturned the pump house and did a great deal of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was visited by a shower of large grasshoppers which had, to all appearances attempted to fly over the mountains and becoming exhausted in the high altitude, dropped into the city by thous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that will more than triple the capacity of the Albuquerque electric power and lighting plant were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 1910</w:t>
      </w:r>
    </w:p>
    <w:p>
      <w:pPr>
        <w:pStyle w:val="Style14"/>
        <w:widowControl/>
        <w:jc w:val="both"/>
        <w:rPr/>
      </w:pPr>
      <w:r>
        <w:rPr>
          <w:lang w:bidi="he-IL"/>
        </w:rPr>
        <w:t>The assessed valuation for El Paso in 1909 was $28,500,000 and it is estimated that the increase for 1910 will amount to $2 or $3 millions.</w:t>
      </w:r>
    </w:p>
    <w:p>
      <w:pPr>
        <w:pStyle w:val="Style14"/>
        <w:widowControl/>
        <w:jc w:val="both"/>
        <w:rPr>
          <w:lang w:bidi="he-IL"/>
        </w:rPr>
      </w:pPr>
      <w:r>
        <w:rPr>
          <w:lang w:bidi="he-IL"/>
        </w:rPr>
      </w:r>
    </w:p>
    <w:p>
      <w:pPr>
        <w:pStyle w:val="Style14"/>
        <w:widowControl/>
        <w:jc w:val="both"/>
        <w:rPr>
          <w:lang w:bidi="he-IL"/>
        </w:rPr>
      </w:pPr>
      <w:r>
        <w:rPr>
          <w:lang w:bidi="he-IL"/>
        </w:rPr>
        <w:t>El Paso street from San Francisco street north is to be paved.</w:t>
      </w:r>
    </w:p>
    <w:p>
      <w:pPr>
        <w:pStyle w:val="Style14"/>
        <w:widowControl/>
        <w:jc w:val="both"/>
        <w:rPr>
          <w:lang w:bidi="he-IL"/>
        </w:rPr>
      </w:pPr>
      <w:r>
        <w:rPr>
          <w:lang w:bidi="he-IL"/>
        </w:rPr>
      </w:r>
    </w:p>
    <w:p>
      <w:pPr>
        <w:pStyle w:val="Style14"/>
        <w:widowControl/>
        <w:jc w:val="both"/>
        <w:rPr>
          <w:lang w:bidi="he-IL"/>
        </w:rPr>
      </w:pPr>
      <w:r>
        <w:rPr>
          <w:lang w:bidi="he-IL"/>
        </w:rPr>
        <w:t>J.A. White, who has a large cattle ranch near Roswell, N.M., is moving 1500 head of cattle to his ranch 40 miles northeast of El Paso. Mr. White recently shipped 12 carloads of cattle to Eastern markets from his Roswell ranch.</w:t>
      </w:r>
    </w:p>
    <w:p>
      <w:pPr>
        <w:pStyle w:val="Style14"/>
        <w:widowControl/>
        <w:jc w:val="both"/>
        <w:rPr>
          <w:lang w:bidi="he-IL"/>
        </w:rPr>
      </w:pPr>
      <w:r>
        <w:rPr>
          <w:lang w:bidi="he-IL"/>
        </w:rPr>
      </w:r>
    </w:p>
    <w:p>
      <w:pPr>
        <w:pStyle w:val="Style14"/>
        <w:widowControl/>
        <w:jc w:val="both"/>
        <w:rPr>
          <w:lang w:bidi="he-IL"/>
        </w:rPr>
      </w:pPr>
      <w:r>
        <w:rPr>
          <w:lang w:bidi="he-IL"/>
        </w:rPr>
        <w:t>J.M. Lanier is in Ysleta overseeing the shipping of several thousand pounds of sweet potatoes from his ranch to Eastern Texas poin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10</w:t>
      </w:r>
    </w:p>
    <w:p>
      <w:pPr>
        <w:pStyle w:val="PlainText"/>
        <w:jc w:val="both"/>
        <w:rPr>
          <w:rFonts w:ascii="Times New Roman" w:hAnsi="Times New Roman" w:cs="Times New Roman"/>
          <w:sz w:val="24"/>
        </w:rPr>
      </w:pPr>
      <w:r>
        <w:rPr>
          <w:rFonts w:cs="Times New Roman" w:ascii="Times New Roman" w:hAnsi="Times New Roman"/>
          <w:sz w:val="24"/>
        </w:rPr>
        <w:t>The people of Hope, N.M., Artesia, have already subscribed more than $25,000 in cash toward building a railroad to connect the two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nderson will retire as superintendent of the city water works, and W.E. Race, assistant superintendent, will take active charge as soon as the receiver in dis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Sharpe to advocating the erection of a fence along the boundary, line between Mexico an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aplinger, local policeman, acted as judge of the hogs in the stock show at the fair Tuesday. He is qualified as he had acted in the same position in Indiana 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hair Growers’ association will meet in El Paso Tuesday night. U.S. Grant is president of the association. Several members from Mexico and Arizona are here for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oomis, local attorney was elected president of the University of Michigan Alumni, of the Southwest in a meeting at the chamber of commerce build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two building permits were issued for October at an estimated cost of $71,500. Most of the permits are for residences in the suburba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hotels are full and rooms in private dwellings are at a premium on account of the fai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10</w:t>
      </w:r>
    </w:p>
    <w:p>
      <w:pPr>
        <w:pStyle w:val="Normal"/>
        <w:jc w:val="both"/>
        <w:rPr/>
      </w:pPr>
      <w:r>
        <w:rPr>
          <w:rFonts w:cs="Times New Roman" w:ascii="Times New Roman" w:hAnsi="Times New Roman"/>
        </w:rPr>
        <w:t>Lew Gasser, local aeroplanist, who had been experimenting on the mesa with a quintoplane of his own invention until the earth flew up and put his sky flyer out of business, will start all over again. Gasser made a number of flights, going as far as 250 yards after getting up in the air 15 or 20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rried Women’s Wednesday Bridge Club will not meet next week on account of the fair, but the following week will be entertained by Mrs.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D. Myers, mayor of Sweetwater, and T.L. Hughes, alderman of that city are here to obtain ideas on road building and also to attend the fair. El Paso’s paved streets have made a favorable impression on the Sweetwater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The Glasgow-Magoffin bridal party departed on the delayed Southern Pacific train. The 18th Infantry Band played at the Magoffin residence all afternoon and afterward a ball was given in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 1910</w:t>
      </w:r>
    </w:p>
    <w:p>
      <w:pPr>
        <w:pStyle w:val="PlainText"/>
        <w:jc w:val="both"/>
        <w:rPr>
          <w:rFonts w:ascii="Times New Roman" w:hAnsi="Times New Roman" w:cs="Times New Roman"/>
          <w:sz w:val="24"/>
        </w:rPr>
      </w:pPr>
      <w:r>
        <w:rPr>
          <w:rFonts w:cs="Times New Roman" w:ascii="Times New Roman" w:hAnsi="Times New Roman"/>
          <w:sz w:val="24"/>
        </w:rPr>
        <w:t>Ralph Johnson ascended 9,714 feet for the world’s altitude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s constitutional rights are not necessarily violated because jurymen trying him on a charge of murder are allowed to separate and read newspapers during the trial, it was held in Washington by the supreme cour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renewed activity in the Toyah oil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wide prohibition was brought up at the Arizona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5-year.old boy of Bisbee killed his 3-year-old brother while playing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Cochise county, Ariz., leads all other counties in the state in the filing of divorce cases is evidenced at the October term of the district court. Sixty cases of marital infelicity are to be aired at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rtender of Raton explained the difference between intoxication and drunkenness to the satisfaction of the district judge. The bartender said it was real drunkenness when your legs wobble, but if only intoxicated your legs can be depended upon to work all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Pearson milling interests were making a tour of inspection of available and favorable locations for a mil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ttling Nelson and Antone La Grave fought 15 rounds to a draw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ady Maud, considered the fastest racing mare of the world on a half mile track, and running now in El Paso, was once a plow hors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 1910</w:t>
      </w:r>
    </w:p>
    <w:p>
      <w:pPr>
        <w:pStyle w:val="Style14"/>
        <w:widowControl/>
        <w:jc w:val="both"/>
        <w:rPr/>
      </w:pPr>
      <w:r>
        <w:rPr>
          <w:lang w:bidi="he-IL"/>
        </w:rPr>
        <w:t>M. Strauss, who came to El Paso from Marburg, Germany. In 1906 is again visiting his children, Mrs. I. Blumenthal, Emil and Herman Strauss, Mrs. D. Cohen and Mrs. S.H. London. He likes El Paso so well that he expects to make it his permanent home, residing with his daughter. Mrs. Blumenthal.</w:t>
      </w:r>
    </w:p>
    <w:p>
      <w:pPr>
        <w:pStyle w:val="Style14"/>
        <w:widowControl/>
        <w:jc w:val="both"/>
        <w:rPr>
          <w:lang w:bidi="he-IL"/>
        </w:rPr>
      </w:pPr>
      <w:r>
        <w:rPr>
          <w:lang w:bidi="he-IL"/>
        </w:rPr>
      </w:r>
    </w:p>
    <w:p>
      <w:pPr>
        <w:pStyle w:val="Style14"/>
        <w:widowControl/>
        <w:jc w:val="both"/>
        <w:rPr/>
      </w:pPr>
      <w:r>
        <w:rPr>
          <w:lang w:bidi="he-IL"/>
        </w:rPr>
        <w:t>The Shriners had a big time Saturday, including a parade in the afternoon, an initiation in the evening and a banquet afterwards. J.H. Graham as chief marshal, supported by H.P. Noake and Edgar Kayser, headed the parade.</w:t>
      </w:r>
    </w:p>
    <w:p>
      <w:pPr>
        <w:pStyle w:val="Style14"/>
        <w:widowControl/>
        <w:jc w:val="both"/>
        <w:rPr>
          <w:lang w:bidi="he-IL"/>
        </w:rPr>
      </w:pPr>
      <w:r>
        <w:rPr>
          <w:lang w:bidi="he-IL"/>
        </w:rPr>
      </w:r>
    </w:p>
    <w:p>
      <w:pPr>
        <w:pStyle w:val="Style14"/>
        <w:widowControl/>
        <w:jc w:val="both"/>
        <w:rPr/>
      </w:pPr>
      <w:r>
        <w:rPr>
          <w:lang w:bidi="he-IL"/>
        </w:rPr>
        <w:t>Charles Loomis, attorney, was elected president of the University of Michigan Alumni Assn. of the Southwest at a meeting. J.A. Bordeaux was elected treasurer.</w:t>
      </w:r>
    </w:p>
    <w:p>
      <w:pPr>
        <w:pStyle w:val="Style14"/>
        <w:widowControl/>
        <w:jc w:val="both"/>
        <w:rPr>
          <w:lang w:bidi="he-IL"/>
        </w:rPr>
      </w:pPr>
      <w:r>
        <w:rPr>
          <w:lang w:bidi="he-IL"/>
        </w:rPr>
      </w:r>
    </w:p>
    <w:p>
      <w:pPr>
        <w:pStyle w:val="Style14"/>
        <w:widowControl/>
        <w:jc w:val="both"/>
        <w:rPr/>
      </w:pPr>
      <w:r>
        <w:rPr>
          <w:lang w:bidi="he-IL"/>
        </w:rPr>
        <w:t>W.E. Anderson will retire as superintendent of the water plant and W.E. Race, who has been assistant superintendent, takes active charge of the plant for the City as soon as the receiver is reliev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10</w:t>
      </w:r>
    </w:p>
    <w:p>
      <w:pPr>
        <w:pStyle w:val="Normal"/>
        <w:jc w:val="both"/>
        <w:rPr/>
      </w:pPr>
      <w:r>
        <w:rPr>
          <w:rFonts w:cs="Times New Roman" w:ascii="Times New Roman" w:hAnsi="Times New Roman"/>
        </w:rPr>
        <w:t>W.F. Belk of the Anthony has returned from Fort Worth, where he purchased a carload of young work mules and shipped them to Anthony to be used in cultivation of a large acreage of Mesilla fa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H. Derrick of Alpine has been spending a few days in El Paso visiting her friend, Mrs. C.C. Burn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verage cotton production for the U.S. is two-fifths of a bale per acre, but around Carlsbad some growers have raised one and one-half bales per acre, bringing something like $130 to the grower per acre. With anything like that rate of production, cotton even at 10 cents is a good deal better than alfalfa or any of the grain cr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Van Horn people here to see the fair are Mrs. R.L. Hall, Miss Lillian Hall, Miss Helen Daugherty, James A. Espy, Mrs. Jackson, Editor King of the Chronicle, Mrs. R. Durrill, Miss Garren, Judge R.H. Espy, James C. Prude and Miss Donn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 1910</w:t>
      </w:r>
    </w:p>
    <w:p>
      <w:pPr>
        <w:pStyle w:val="PlainText"/>
        <w:jc w:val="both"/>
        <w:rPr>
          <w:rFonts w:ascii="Times New Roman" w:hAnsi="Times New Roman" w:cs="Times New Roman"/>
          <w:sz w:val="24"/>
        </w:rPr>
      </w:pPr>
      <w:r>
        <w:rPr>
          <w:rFonts w:cs="Times New Roman" w:ascii="Times New Roman" w:hAnsi="Times New Roman"/>
          <w:sz w:val="24"/>
        </w:rPr>
        <w:t>The revolutionary leaders at Montevideo have agreed to disperse and dis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war department in Washington stated that the United States army in order to be efficient must have 20 airplane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 Jenkins, chief of police, was presented with a gold badge by members of the pol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 started work yesterday on the deep sewer system which is to drain the basements of the large buildings in the business distric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s in the city hall were closed yesterday and all city officials paid a visit to the fair and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yesterday stated that a revolution had broken out in Madrid,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Schwartz returned home yesterda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4,000 were issu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 1910</w:t>
      </w:r>
    </w:p>
    <w:p>
      <w:pPr>
        <w:pStyle w:val="Style14"/>
        <w:widowControl/>
        <w:jc w:val="both"/>
        <w:rPr/>
      </w:pPr>
      <w:r>
        <w:rPr>
          <w:lang w:bidi="he-IL"/>
        </w:rPr>
        <w:t>El Paso is host to the five fastest and most famous horses in the world. The Dan Patch railroad car arrived Wednesday morning. The champion, Minor Heir, Hedgewood Bay, George Gano, Lady Maude C. and two other members of the Savage stable were immediately installed in their specially prepared quarters at the fair grounds.</w:t>
      </w:r>
    </w:p>
    <w:p>
      <w:pPr>
        <w:pStyle w:val="Style14"/>
        <w:widowControl/>
        <w:jc w:val="both"/>
        <w:rPr>
          <w:lang w:bidi="he-IL"/>
        </w:rPr>
      </w:pPr>
      <w:r>
        <w:rPr>
          <w:lang w:bidi="he-IL"/>
        </w:rPr>
      </w:r>
    </w:p>
    <w:p>
      <w:pPr>
        <w:pStyle w:val="Style14"/>
        <w:widowControl/>
        <w:jc w:val="both"/>
        <w:rPr/>
      </w:pPr>
      <w:r>
        <w:rPr>
          <w:lang w:bidi="he-IL"/>
        </w:rPr>
        <w:t>In preparation for the State election, ballot boxes and voting booths are being removed from the courthouse storage room for distribution.</w:t>
      </w:r>
    </w:p>
    <w:p>
      <w:pPr>
        <w:pStyle w:val="Style14"/>
        <w:widowControl/>
        <w:jc w:val="both"/>
        <w:rPr>
          <w:lang w:bidi="he-IL"/>
        </w:rPr>
      </w:pPr>
      <w:r>
        <w:rPr>
          <w:lang w:bidi="he-IL"/>
        </w:rPr>
      </w:r>
    </w:p>
    <w:p>
      <w:pPr>
        <w:pStyle w:val="Style14"/>
        <w:widowControl/>
        <w:jc w:val="both"/>
        <w:rPr/>
      </w:pPr>
      <w:r>
        <w:rPr>
          <w:lang w:bidi="he-IL"/>
        </w:rPr>
        <w:t>El Paso tinners went on strike. The workers demand $4.60 a day at a minimum scal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10</w:t>
      </w:r>
    </w:p>
    <w:p>
      <w:pPr>
        <w:pStyle w:val="Normal"/>
        <w:jc w:val="both"/>
        <w:rPr>
          <w:rFonts w:ascii="Times New Roman" w:hAnsi="Times New Roman" w:cs="Times New Roman"/>
        </w:rPr>
      </w:pPr>
      <w:r>
        <w:rPr>
          <w:rFonts w:cs="Times New Roman" w:ascii="Times New Roman" w:hAnsi="Times New Roman"/>
        </w:rPr>
        <w:t>Mrs. Van Wilson, president of Associated Charities, assisted by the vice presidents, Mmes W.R. Brown and J.C. Lackland, is actively engaged in making preparations for the annual ball, which id principal source of the charity’s in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mes A. Dick will entertain Miss Belle McMurtry and her sister, Mrs. John Flourney of San Francisco. Miss McMurtry is en route home from Paris, where she has been studying deluxe bookbi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sidents of Tucumcari and in the neighborhood of Trojilla Creek, 35 miles east of Tucumcari, are greatly excited over what promises to be an oil strike of greatest importance. A very fine grade of paraffin oil has been struck by prospe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 is about as impossible for a New Mexico politician to do right as it is for the sun to shine at night,” says the Deming Head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 1910</w:t>
      </w:r>
    </w:p>
    <w:p>
      <w:pPr>
        <w:pStyle w:val="PlainText"/>
        <w:jc w:val="both"/>
        <w:rPr/>
      </w:pPr>
      <w:r>
        <w:rPr>
          <w:rFonts w:cs="Times New Roman" w:ascii="Times New Roman" w:hAnsi="Times New Roman"/>
          <w:sz w:val="24"/>
        </w:rPr>
        <w:t>Much excitement is prevailing in Tucumcari, N.M., following the strike of rich paraffin on Trojilla creek. It is proved that oil was found at a depth of only 70 feet from the sur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 new lodge in a few days when the El Paso Dam Independent Order of Beavers will be installed Friday night in the Fraternal Brotherhood hall on Oregon and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talked of problems in New Mexico has been solved when it was announced Thursday that separate schools will be maintained for the white and negro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Knollenburg, local attorney, Thursday drafted a constitution against the alleged combination of woolen dealers, who, the mohair growers declare, are making war on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the Golden State Limited will be made a solid steel train, and a reduction of running time will be made between Kansas City and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tch, world famous race horse, and other speed kings of the Savage stable, will race Friday afternoon in Washington park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uge Os-Aple parade will be staged tonight on the downtown streets. King Os-Aple and his squaw will appear on a big float accompanied by several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was burned to death in a Pullman car fire which left El Paso Thursday. The fire occurred near Dalhart, Texas. The car was afire, and unknown to the crew until the stop was made. A woman narrowly escaped dea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 1910</w:t>
      </w:r>
    </w:p>
    <w:p>
      <w:pPr>
        <w:pStyle w:val="PlainText"/>
        <w:jc w:val="both"/>
        <w:rPr/>
      </w:pPr>
      <w:r>
        <w:rPr>
          <w:rFonts w:cs="Times New Roman" w:ascii="Times New Roman" w:hAnsi="Times New Roman"/>
          <w:sz w:val="24"/>
        </w:rPr>
        <w:t>John A. Dix, Democratic nominee for governor of New York, assailed Theodore Roosevelt in a speech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the Treasury McVeagh is stumping Ohio in an effort to save the Republican party. He eulogized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embers of the Tinkers’ union went on a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tch, the world’s fastest harness horse, arrived for the big racing events of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G. Roe of Alamogordo, N.M.., are in the city, spending a week with friends and visit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ing country is booming. The price of land is adv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mining men, officials of the Calumet and Arizona mines at Bisbee, Arizona, were held up and robbed at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vention of the mohair growers was held here. Alfalfa growers’ association also m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itary polo team of San Antonio arrived for a series of games with the Fort Blis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shot by another at Prescott, Ariz., when he refused to dance a j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le with three tails was discovered at Dougla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4, 1910</w:t>
      </w:r>
    </w:p>
    <w:p>
      <w:pPr>
        <w:pStyle w:val="Style14"/>
        <w:widowControl/>
        <w:jc w:val="both"/>
        <w:rPr/>
      </w:pPr>
      <w:r>
        <w:rPr>
          <w:lang w:bidi="he-IL"/>
        </w:rPr>
        <w:t>The second annual meeting of the Southwest Amateur Athletic Federation is meeting in El Paso. H.L. Mitchell is president and J.W. Curd is secretary-treasurer.</w:t>
      </w:r>
    </w:p>
    <w:p>
      <w:pPr>
        <w:pStyle w:val="Style14"/>
        <w:widowControl/>
        <w:jc w:val="both"/>
        <w:rPr>
          <w:lang w:bidi="he-IL"/>
        </w:rPr>
      </w:pPr>
      <w:r>
        <w:rPr>
          <w:lang w:bidi="he-IL"/>
        </w:rPr>
      </w:r>
    </w:p>
    <w:p>
      <w:pPr>
        <w:pStyle w:val="Style14"/>
        <w:widowControl/>
        <w:jc w:val="both"/>
        <w:rPr/>
      </w:pPr>
      <w:r>
        <w:rPr>
          <w:lang w:bidi="he-IL"/>
        </w:rPr>
        <w:t>Members of the El Paso Poultry Association have elected officers. They are W.W. Harvey, president; Dr. R.B. Homan, first vice president; R.W. Long, second vice president; F.I. McCamey, secretary; and F.A. Grace, assistant secretary.</w:t>
      </w:r>
    </w:p>
    <w:p>
      <w:pPr>
        <w:pStyle w:val="Style14"/>
        <w:widowControl/>
        <w:jc w:val="both"/>
        <w:rPr>
          <w:lang w:bidi="he-IL"/>
        </w:rPr>
      </w:pPr>
      <w:r>
        <w:rPr>
          <w:lang w:bidi="he-IL"/>
        </w:rPr>
      </w:r>
    </w:p>
    <w:p>
      <w:pPr>
        <w:pStyle w:val="Style14"/>
        <w:widowControl/>
        <w:jc w:val="both"/>
        <w:rPr/>
      </w:pPr>
      <w:r>
        <w:rPr>
          <w:lang w:bidi="he-IL"/>
        </w:rPr>
        <w:t>El Paso has a new lodge. The Independent Order of Beavers is now represented by a lodge with 181 charter members. New officers are Charles R. Loomis, president, and C.B. Feagan, vice president.</w:t>
      </w:r>
    </w:p>
    <w:p>
      <w:pPr>
        <w:pStyle w:val="Style14"/>
        <w:widowControl/>
        <w:jc w:val="both"/>
        <w:rPr>
          <w:lang w:bidi="he-IL"/>
        </w:rPr>
      </w:pPr>
      <w:r>
        <w:rPr>
          <w:lang w:bidi="he-IL"/>
        </w:rPr>
      </w:r>
    </w:p>
    <w:p>
      <w:pPr>
        <w:pStyle w:val="Style14"/>
        <w:widowControl/>
        <w:jc w:val="both"/>
        <w:rPr>
          <w:lang w:bidi="he-IL"/>
        </w:rPr>
      </w:pPr>
      <w:r>
        <w:rPr>
          <w:lang w:bidi="he-IL"/>
        </w:rPr>
        <w:t>The El Paso smelter is to be enlarged and several changes made in the plant in a short ti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10</w:t>
      </w:r>
    </w:p>
    <w:p>
      <w:pPr>
        <w:pStyle w:val="Normal"/>
        <w:jc w:val="both"/>
        <w:rPr>
          <w:rFonts w:ascii="Times New Roman" w:hAnsi="Times New Roman" w:cs="Times New Roman"/>
        </w:rPr>
      </w:pPr>
      <w:r>
        <w:rPr>
          <w:rFonts w:cs="Times New Roman" w:ascii="Times New Roman" w:hAnsi="Times New Roman"/>
        </w:rPr>
        <w:t>Filled to capacity, the Southwestern Portland Cement plant may close for a period of 36, 60 or 90 days in order to obtain storage room for more of the plant’s product. The storage bin capacity is 100,000 barrels, and it is now filled to overf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o, “the millionaire’s game,” had introduction to El Pasoans this afternoon. Cattlemen of Midland, who raise polo ponies and ride them, contested with El Paso patrons of the long mallet. The visitors won by eight goals to El Paso’s f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the Southwestern will make the Golden State Limited a solid steel train as soon as standard sleepers can be furnished by the Pullma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terpreter is necessary in the New Mexico constitutional convention; the enabling act, however, requires that legislators of the new state and state officers must be able to use the English language and understand it without an interpre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4, 1910</w:t>
      </w:r>
    </w:p>
    <w:p>
      <w:pPr>
        <w:pStyle w:val="PlainText"/>
        <w:jc w:val="both"/>
        <w:rPr>
          <w:rFonts w:ascii="Times New Roman" w:hAnsi="Times New Roman" w:cs="Times New Roman"/>
          <w:sz w:val="24"/>
        </w:rPr>
      </w:pPr>
      <w:r>
        <w:rPr>
          <w:rFonts w:cs="Times New Roman" w:ascii="Times New Roman" w:hAnsi="Times New Roman"/>
          <w:sz w:val="24"/>
        </w:rPr>
        <w:t>The Southwestern Editorial association opened its meeting Thursday in the Press building in the fair grounds. Among those present were W.P. LaPoint, editor of the Las Cruces Citizen; Willard E. Holt, Deming; H.M. Walker, El Paso; George H. Clements, president, Felix Martinez, vice president; G.A. Martin, J.D. Ponder and H.M. Walke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uan Franco and Charles Marlow returned day night from Ascarate, where they ejected 19 tenants named in a land suit filed by Katherine Cro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inisters appealed to the city council Thursday and declared the city ordinances are not being enforced. Stores and markets are permitted to remain open after 9 a.m. on Sunday. The law governing closing saloons on Sunday is not being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will soon start on West Missouri street from Oregon to Fisher and Gladston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one picks on the “spieler” on the Overland trail in the fair grounds. Every time he starts to announce about “Pharaoh’s Daughter,” the snake charmer, the crowd boos him into sil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 sanction was given today by the government for the transportation of United States mail by airplane, for the first time in history. The mail will be collected from a steamer 50 miles at sea and taken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tinners have gone on a strike for $4.60 a day, The Gus Momsen company will surfer, as they employ a large force of tinn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5, 1910</w:t>
      </w:r>
    </w:p>
    <w:p>
      <w:pPr>
        <w:pStyle w:val="Style14"/>
        <w:widowControl/>
        <w:jc w:val="both"/>
        <w:rPr/>
      </w:pPr>
      <w:r>
        <w:rPr>
          <w:lang w:bidi="he-IL"/>
        </w:rPr>
        <w:t>It looks like El Paso to have a</w:t>
      </w:r>
      <w:r>
        <w:rPr>
          <w:iCs/>
          <w:lang w:bidi="he-IL"/>
        </w:rPr>
        <w:t xml:space="preserve"> </w:t>
      </w:r>
      <w:r>
        <w:rPr>
          <w:lang w:bidi="he-IL"/>
        </w:rPr>
        <w:t>wireless telegraph station. Work has started on two frame towers, each 350 feet high.</w:t>
      </w:r>
    </w:p>
    <w:p>
      <w:pPr>
        <w:pStyle w:val="Style14"/>
        <w:widowControl/>
        <w:jc w:val="both"/>
        <w:rPr>
          <w:lang w:bidi="he-IL"/>
        </w:rPr>
      </w:pPr>
      <w:r>
        <w:rPr>
          <w:lang w:bidi="he-IL"/>
        </w:rPr>
      </w:r>
    </w:p>
    <w:p>
      <w:pPr>
        <w:pStyle w:val="Style14"/>
        <w:widowControl/>
        <w:jc w:val="both"/>
        <w:rPr>
          <w:lang w:bidi="he-IL"/>
        </w:rPr>
      </w:pPr>
      <w:r>
        <w:rPr>
          <w:lang w:bidi="he-IL"/>
        </w:rPr>
        <w:t>The population of El Paso is 39,279. This is an increase of 23,373 or 146.9 per cent over 15,906 in 1900 and shows one of the most rapid growths in the Country.</w:t>
      </w:r>
    </w:p>
    <w:p>
      <w:pPr>
        <w:pStyle w:val="Style14"/>
        <w:widowControl/>
        <w:jc w:val="both"/>
        <w:rPr>
          <w:lang w:bidi="he-IL"/>
        </w:rPr>
      </w:pPr>
      <w:r>
        <w:rPr>
          <w:lang w:bidi="he-IL"/>
        </w:rPr>
      </w:r>
    </w:p>
    <w:p>
      <w:pPr>
        <w:pStyle w:val="Style14"/>
        <w:widowControl/>
        <w:tabs>
          <w:tab w:val="clear" w:pos="720"/>
          <w:tab w:val="left" w:pos="1" w:leader="none"/>
          <w:tab w:val="left" w:pos="120" w:leader="none"/>
        </w:tabs>
        <w:jc w:val="both"/>
        <w:rPr/>
      </w:pPr>
      <w:r>
        <w:rPr>
          <w:lang w:bidi="he-IL"/>
        </w:rPr>
        <w:t>The Superior copper mine at Lordsburg, N.M., which was owned by El Paso men, has been sold for more than $85,000. The El Paso men who were interested were D.W. Reckhart, Z.T. White, J.P. O’Connor, D.M. Payne, Phil Young, J.J. Bruck; W.F. Wyane and Peter Wehener.</w:t>
      </w:r>
    </w:p>
    <w:p>
      <w:pPr>
        <w:pStyle w:val="Style14"/>
        <w:widowControl/>
        <w:tabs>
          <w:tab w:val="clear" w:pos="720"/>
          <w:tab w:val="left" w:pos="1" w:leader="none"/>
          <w:tab w:val="left" w:pos="120" w:leader="none"/>
        </w:tabs>
        <w:jc w:val="both"/>
        <w:rPr>
          <w:lang w:bidi="he-IL"/>
        </w:rPr>
      </w:pPr>
      <w:r>
        <w:rPr>
          <w:lang w:bidi="he-IL"/>
        </w:rPr>
      </w:r>
    </w:p>
    <w:p>
      <w:pPr>
        <w:pStyle w:val="Style14"/>
        <w:widowControl/>
        <w:jc w:val="both"/>
        <w:rPr>
          <w:lang w:bidi="he-IL"/>
        </w:rPr>
      </w:pPr>
      <w:r>
        <w:rPr>
          <w:lang w:bidi="he-IL"/>
        </w:rPr>
        <w:t>The Builder’s Exchange, composed of the contractors of the City, will have a dinner meeting. Fred Woodworth is president and George Evans is secreta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10</w:t>
      </w:r>
    </w:p>
    <w:p>
      <w:pPr>
        <w:pStyle w:val="PlainText"/>
        <w:jc w:val="both"/>
        <w:rPr/>
      </w:pPr>
      <w:r>
        <w:rPr>
          <w:rFonts w:cs="Times New Roman" w:ascii="Times New Roman" w:hAnsi="Times New Roman"/>
          <w:sz w:val="24"/>
        </w:rPr>
        <w:t>Parading before one of the largest crowds ever assembled in El Paso, Chief Os-Aple and his tribe of Indians from Mount Franklin, made their third annual pilgrimage to El Paso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Spain is facing a revolution, and it is also reported that king Alfonso has been assassinated. More than 15,000 troops are in Madrid and making an attempt to stop a proposed meeting of working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broke into the home of S. Blumenthal Thursday night at 607 North Oregon street, and damaged a huge Hungarian walnut sideboard which took first prize in the Vienna exposition in 18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awson, negro, who shot and killed his wife and made an attempt to kill postmaster J.A. Smith, was sentenced Friday by judge Harper to life impris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udcroft is practically deserted this week on account of all the natives from the cloud resort are in El Paso visit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o, the millionaire game, made its initial appearance in El Paso Friday at the fair. The cattlemen defeated the El Paso team by an eight to four score. El Pasoans like the new ga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5, 1910</w:t>
      </w:r>
    </w:p>
    <w:p>
      <w:pPr>
        <w:pStyle w:val="PlainText"/>
        <w:jc w:val="both"/>
        <w:rPr/>
      </w:pPr>
      <w:r>
        <w:rPr>
          <w:rFonts w:cs="Times New Roman" w:ascii="Times New Roman" w:hAnsi="Times New Roman"/>
          <w:sz w:val="24"/>
        </w:rPr>
        <w:t>The annual meeting of the Southwestern Editorial association was here in El Paso. Members indulged in a big feed at the fair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hundred men are working on the Yuma, Arizona,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was found dead under the Stanton street International bridge, death was due to expo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Mexico Northwestern railroad is being 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of the weather bureau showed that October had 24 clear days and seven partly cloudy. The average atmospheric pressure was 29.96, the highest on the 28th, 30.46 and the lowest 29.62, on the 18th. The highest temperature was 90 on the 1st, the lowest 55 on the 21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ompliance with an imperial edict, Chinese Consul General Li Yung Yee and the entire staff of the San Francisco consulate, appeared at the office without queues and attired as Americans, causing a sensation in oriental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ddy V, El Paso owned horse, won the $1,000 Chamber of Commerce stake for 2:19 trotters at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10</w:t>
      </w:r>
    </w:p>
    <w:p>
      <w:pPr>
        <w:pStyle w:val="Normal"/>
        <w:jc w:val="both"/>
        <w:rPr>
          <w:rFonts w:ascii="Times New Roman" w:hAnsi="Times New Roman" w:cs="Times New Roman"/>
        </w:rPr>
      </w:pPr>
      <w:r>
        <w:rPr>
          <w:rFonts w:cs="Times New Roman" w:ascii="Times New Roman" w:hAnsi="Times New Roman"/>
        </w:rPr>
        <w:t>Although hotels have often been built of hot air, the new Sheldon will have cold air as a special feature. A three-cornered cooling plant is being built in the dining room, which will cool water, cool food and cool air. At the rear of the structure a big electric fan to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Rich, manager of the Crawford, says that “Salomy Jane,” the new offering, is one of the big New York successes. It is from the book by Bret Hart of the same ti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ifice vied with nature last night at Washington Park when lightning alternated its flashes on a starlit sky with the pyrotechnical fire flashes of rockets, varicolored candles and red fire at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 Peyton of the Mercantile Banking Co, of Mexico City arrived to spend several weeks as the guest of his brother, Joe Pey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6, 1910</w:t>
      </w:r>
    </w:p>
    <w:p>
      <w:pPr>
        <w:pStyle w:val="PlainText"/>
        <w:jc w:val="both"/>
        <w:rPr/>
      </w:pPr>
      <w:r>
        <w:rPr>
          <w:rFonts w:cs="Times New Roman" w:ascii="Times New Roman" w:hAnsi="Times New Roman"/>
          <w:sz w:val="24"/>
        </w:rPr>
        <w:t>Mayor Francisco Portillo, of Juarez, has announced that all business places in Juarez will close Friday and every citizen in Juarez will attend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a, judge of police court has returned from Kansas City and Chicago, where he was engaged in settling his father’s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L. May, of Las Cruces, N.M., now the guest of her daughter, Mrs. August Andreas, has the distinction of having been the first American woman to visit El Paso. She came here in 18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Long, with a pen of white Plymouth Rock chickens, won The Herald cup and the association prize for the best pen in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renewed action of the El Paso Merchants’ league against keno games in Juarez. comes the report that one of the most valuable properties in Juarez may be leased for a keno pa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on after the big balloon was inflated at the fair Friday and ready to soar, flames which make the gas for the huge bag ignited the sides and the balloon was burned in mid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lodge entered El Paso’s ranks Friday night when 134 candidates were initiated into the El Paso Dam of Independent Order of Bea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tz, a big monkey that has been dodging baseballs at the fair, has been taken into custody by the humane society. The boss said Fritz was not hurt because he never got hit by a b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6, 1910</w:t>
      </w:r>
    </w:p>
    <w:p>
      <w:pPr>
        <w:pStyle w:val="PlainText"/>
        <w:jc w:val="both"/>
        <w:rPr>
          <w:rFonts w:ascii="Times New Roman" w:hAnsi="Times New Roman" w:cs="Times New Roman"/>
          <w:sz w:val="24"/>
        </w:rPr>
      </w:pPr>
      <w:r>
        <w:rPr>
          <w:rFonts w:cs="Times New Roman" w:ascii="Times New Roman" w:hAnsi="Times New Roman"/>
          <w:sz w:val="24"/>
        </w:rPr>
        <w:t>A 16-year-old Texas girl was acquitted on a murder charge in San Francisco. She had been lured to that city by a man whom she married, and who tried to persuade her to enter the night life of ‘Frisco. The girl went back to her mother to a Tex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terness existing between strikers and strike-breakers at the coal mines in the Lafayette district of Colorado, has extended to the children of each faction. The strikers’ children refused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tch was the main attraction at the El Paso fair. Eight thousand people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inches of snow fell in the northern section of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feared that Solomon, Alaska, was wiped out by the unusual tidal disturbances which sent a flood of water in from the Bearing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dland polo team defeated the crack toxin from Fort Sam Houston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nd Douglas played through ten innings of exciting baseball at the fair grounds. The game was a 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Plant, site inspector of the postoffice department, now here from Washington, will hear applications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children of El Paso were given another half holiday in order to allow them to go out to the fair grounds and see Dan Patch per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7, 1910</w:t>
      </w:r>
    </w:p>
    <w:p>
      <w:pPr>
        <w:pStyle w:val="Style14"/>
        <w:widowControl/>
        <w:jc w:val="both"/>
        <w:rPr/>
      </w:pPr>
      <w:r>
        <w:rPr>
          <w:lang w:bidi="he-IL"/>
        </w:rPr>
        <w:t>Property owners north of the tracks are making a determined effort to have the new post office located in that section. The Tobin site on the corner of El Paso and Franklin streets is being urged. This site is offered by Mr. Tobin for $14,000.</w:t>
      </w:r>
    </w:p>
    <w:p>
      <w:pPr>
        <w:pStyle w:val="Style14"/>
        <w:widowControl/>
        <w:jc w:val="both"/>
        <w:rPr>
          <w:lang w:bidi="he-IL"/>
        </w:rPr>
      </w:pPr>
      <w:r>
        <w:rPr>
          <w:lang w:bidi="he-IL"/>
        </w:rPr>
      </w:r>
    </w:p>
    <w:p>
      <w:pPr>
        <w:pStyle w:val="Style14"/>
        <w:widowControl/>
        <w:jc w:val="both"/>
        <w:rPr/>
      </w:pPr>
      <w:r>
        <w:rPr>
          <w:lang w:bidi="he-IL"/>
        </w:rPr>
        <w:t>Mrs. C.M. Wells has been named postmaster of the new post office established at Elephant Butte.</w:t>
      </w:r>
    </w:p>
    <w:p>
      <w:pPr>
        <w:pStyle w:val="Style14"/>
        <w:widowControl/>
        <w:jc w:val="both"/>
        <w:rPr>
          <w:iCs/>
          <w:lang w:bidi="he-IL"/>
        </w:rPr>
      </w:pPr>
      <w:r>
        <w:rPr>
          <w:iCs/>
          <w:lang w:bidi="he-IL"/>
        </w:rPr>
      </w:r>
    </w:p>
    <w:p>
      <w:pPr>
        <w:pStyle w:val="Style14"/>
        <w:widowControl/>
        <w:jc w:val="both"/>
        <w:rPr/>
      </w:pPr>
      <w:r>
        <w:rPr>
          <w:lang w:bidi="he-IL"/>
        </w:rPr>
        <w:t>J. Schwartz, who rode a twin cylinder Indian motorcycle in the motorcycle races Saturday, has issued a challenge to race Abe Aguilar, who won the five mile race on an Excelsior Saturday, to a 20-mile endurance race; Schwartz giving Aguilar a mile handicap.</w:t>
      </w:r>
    </w:p>
    <w:p>
      <w:pPr>
        <w:pStyle w:val="Style14"/>
        <w:widowControl/>
        <w:jc w:val="both"/>
        <w:rPr>
          <w:lang w:bidi="he-IL"/>
        </w:rPr>
      </w:pPr>
      <w:r>
        <w:rPr>
          <w:lang w:bidi="he-IL"/>
        </w:rPr>
      </w:r>
    </w:p>
    <w:p>
      <w:pPr>
        <w:pStyle w:val="Style14"/>
        <w:widowControl/>
        <w:jc w:val="both"/>
        <w:rPr/>
      </w:pPr>
      <w:r>
        <w:rPr>
          <w:lang w:bidi="he-IL"/>
        </w:rPr>
        <w:t xml:space="preserve">Moose hunting in the Canada wilds, John Ponsford is as completely lost as if he had been marooned on a desert isle. The El Paso contractor has been taking the longed for moose hunt in the north woods of his native country during the past 60 days. He is expected to return before the end of the month with a carload of trophies </w:t>
      </w:r>
      <w:r>
        <w:rPr>
          <w:iCs/>
          <w:lang w:bidi="he-IL"/>
        </w:rPr>
        <w:t xml:space="preserve">of </w:t>
      </w:r>
      <w:r>
        <w:rPr>
          <w:lang w:bidi="he-IL"/>
        </w:rPr>
        <w:t>his hunting tri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10</w:t>
      </w:r>
    </w:p>
    <w:p>
      <w:pPr>
        <w:pStyle w:val="Normal"/>
        <w:jc w:val="both"/>
        <w:rPr/>
      </w:pPr>
      <w:r>
        <w:rPr>
          <w:rFonts w:cs="Times New Roman" w:ascii="Times New Roman" w:hAnsi="Times New Roman"/>
        </w:rPr>
        <w:t xml:space="preserve">Mrs. Josephine Nations Morfit entertained with a box party at the polo games, complimentary to Miss Anne Lee Gaines, who will be one of the most charming fall debutant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ing out dance to be given by Judge Leigh Clark at the Toltec Club for his daughter, Miss Frances Clark, will be one of the brilliant social events of the season and is looked forward to with muc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claring that H. Clay Pierce is a big a joke as Jim Jeffries, and that Sir Weetman Pearson “never dominated anything but a bunch of peons,” E.L. Doheny, the California oil promoter, says there is no oil war in Mexico and that the supposed fight between Pierce and Pearson is a jo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pulation of El Paso is 39,279. This is an increase of 23,373 or 146.9 per cent over 15,906 in 1900, and shows one of the most rapid growths in the country. El Paso’s population in 1890 was 10,338. El Paso is the fifth largest city in Texas, San Antonio leading with 96,6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910</w:t>
      </w:r>
    </w:p>
    <w:p>
      <w:pPr>
        <w:pStyle w:val="PlainText"/>
        <w:jc w:val="both"/>
        <w:rPr>
          <w:rFonts w:ascii="Times New Roman" w:hAnsi="Times New Roman" w:cs="Times New Roman"/>
          <w:sz w:val="24"/>
        </w:rPr>
      </w:pPr>
      <w:r>
        <w:rPr>
          <w:rFonts w:cs="Times New Roman" w:ascii="Times New Roman" w:hAnsi="Times New Roman"/>
          <w:sz w:val="24"/>
        </w:rPr>
        <w:t>The population of El Paso is 39,279, it was announced officially Monday morning by director Durand. The population of El Paso 20 years ago was 10,3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started on El Paso’s new wireless station. The station is to be located near Washington park. About seven acres of land has been purchased by the new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load of Terrazas cattle is being handled daily at the El Paso stock yards in the shipment of 20,000 cattle recently purchased from Terrazas in Mexico by the Morris Pack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e Aguilar, El Paso boy, won the 10 mile race on a motorcycle Saturday afternoon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air and exposition is now a permanent institution. The total attendance was 23,000. The fair paid expenses and all bills are being paid off b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oudburst near Las Cruces answered the long cry of the farmers for rain. There was n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inisters have put aside their frocks for overalls and are making an effort to construct a tabernacle on the Bassett lots on Mills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7, 1910</w:t>
      </w:r>
    </w:p>
    <w:p>
      <w:pPr>
        <w:pStyle w:val="PlainText"/>
        <w:jc w:val="both"/>
        <w:rPr>
          <w:rFonts w:ascii="Times New Roman" w:hAnsi="Times New Roman" w:cs="Times New Roman"/>
          <w:sz w:val="24"/>
        </w:rPr>
      </w:pPr>
      <w:r>
        <w:rPr>
          <w:rFonts w:cs="Times New Roman" w:ascii="Times New Roman" w:hAnsi="Times New Roman"/>
          <w:sz w:val="24"/>
        </w:rPr>
        <w:t>A Texas woman convicted of murdering her husband was given a life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e personal attack on Governor Harmon of Ohio was made by Theodore Roosevelt at Toledo in his first speech of his campaign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aldwin, Democratic nominee for governor in Connecticut, announced that he would bring suits against Theodore Roosevelt on account of statements the latter was reported to have made on Judge Baldwin’s attitude on labor legis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 of Hope, N.M., and Artesia have already subscribed $25,000 in cash for the building of a railroad to connect the two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olidation of the Calumet and Arizona and S.&amp; P. Mining properties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ght on the Juarez keno games, taken up by the business men of El Paso, seems to be bearing fruit, as the large crowds are considerably dim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five hundred pounds of onions were grown on five acres of land near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lt river valley has more ostriches than any other one spot in the world with the exception of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8, 1910</w:t>
      </w:r>
    </w:p>
    <w:p>
      <w:pPr>
        <w:pStyle w:val="Style14"/>
        <w:widowControl/>
        <w:jc w:val="both"/>
        <w:rPr/>
      </w:pPr>
      <w:r>
        <w:rPr>
          <w:lang w:bidi="he-IL"/>
        </w:rPr>
        <w:t>Western Union will have the finest telegraph office in Texas when it is moved into the new quarters in the American Bank Building.</w:t>
      </w:r>
    </w:p>
    <w:p>
      <w:pPr>
        <w:pStyle w:val="Style14"/>
        <w:widowControl/>
        <w:jc w:val="both"/>
        <w:rPr>
          <w:lang w:bidi="he-IL"/>
        </w:rPr>
      </w:pPr>
      <w:r>
        <w:rPr>
          <w:lang w:bidi="he-IL"/>
        </w:rPr>
      </w:r>
    </w:p>
    <w:p>
      <w:pPr>
        <w:pStyle w:val="Style14"/>
        <w:widowControl/>
        <w:jc w:val="both"/>
        <w:rPr/>
      </w:pPr>
      <w:r>
        <w:rPr>
          <w:lang w:bidi="he-IL"/>
        </w:rPr>
        <w:t>W.S. (Bill) Crawford is coming back. Bill has been globe trotting around the country is and is now in San Antonio, where he is working double shift, mailing his friends post· I cards announcing his arrival here on Nov. 20. Crawford was manager of the famous El Paso White Sox, the amateur baseball club, and also of the El Paso football team.</w:t>
      </w:r>
    </w:p>
    <w:p>
      <w:pPr>
        <w:pStyle w:val="Style14"/>
        <w:widowControl/>
        <w:jc w:val="both"/>
        <w:rPr>
          <w:lang w:bidi="he-IL"/>
        </w:rPr>
      </w:pPr>
      <w:r>
        <w:rPr>
          <w:lang w:bidi="he-IL"/>
        </w:rPr>
      </w:r>
    </w:p>
    <w:p>
      <w:pPr>
        <w:pStyle w:val="Style14"/>
        <w:widowControl/>
        <w:jc w:val="both"/>
        <w:rPr/>
      </w:pPr>
      <w:r>
        <w:rPr>
          <w:lang w:bidi="he-IL"/>
        </w:rPr>
        <w:t>An exceedingly light vote was polled in the State and County election in El Paso today and there, is no doubt that all Republican candidates save R.F. Mitchell, for constable, have been defeated.</w:t>
      </w:r>
    </w:p>
    <w:p>
      <w:pPr>
        <w:pStyle w:val="Style14"/>
        <w:widowControl/>
        <w:jc w:val="both"/>
        <w:rPr>
          <w:lang w:bidi="he-IL"/>
        </w:rPr>
      </w:pPr>
      <w:r>
        <w:rPr>
          <w:lang w:bidi="he-IL"/>
        </w:rPr>
      </w:r>
    </w:p>
    <w:p>
      <w:pPr>
        <w:pStyle w:val="Style14"/>
        <w:widowControl/>
        <w:jc w:val="both"/>
        <w:rPr/>
      </w:pPr>
      <w:r>
        <w:rPr>
          <w:lang w:bidi="he-IL"/>
        </w:rPr>
        <w:t>Capt. C. Dorbandt, father of Robert L. Dorbandt, member of the El Paso school board and real estate dealer, died in Lampasas last week. Captain Dorbandt had often visited his son in El Paso and was well known here, especially in Masonic circ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10</w:t>
      </w:r>
    </w:p>
    <w:p>
      <w:pPr>
        <w:pStyle w:val="Normal"/>
        <w:jc w:val="both"/>
        <w:rPr/>
      </w:pPr>
      <w:r>
        <w:rPr>
          <w:rFonts w:cs="Times New Roman" w:ascii="Times New Roman" w:hAnsi="Times New Roman"/>
        </w:rPr>
        <w:t>The “theater war” is ended; Klaw &amp; Erlanger will not build a new theater in El Paso; Klaw &amp; Erlanger will play their shows in El Paso along with the shows of the Schuberts. This ought to result in 10 or 15 more shows making El Paso and other Southwestern towns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of this section are not accustomed to regarding Lordsburg as a great mining center, and yet shipments of ore from that point are running 120 cars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installed a special telegraph wire directly on the plaza, where returns will be received from all parts of the United States and flashed on the screen in front of The Heral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gwam will offer a picture tomorrow which it believes will interest Herald readers. It is called “Hank and Lank,” and is one of a series of “Jeff and Mutt” in moving pi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910</w:t>
      </w:r>
    </w:p>
    <w:p>
      <w:pPr>
        <w:pStyle w:val="PlainText"/>
        <w:jc w:val="both"/>
        <w:rPr/>
      </w:pPr>
      <w:r>
        <w:rPr>
          <w:rFonts w:cs="Times New Roman" w:ascii="Times New Roman" w:hAnsi="Times New Roman"/>
          <w:sz w:val="24"/>
        </w:rPr>
        <w:t>Following a whirlwind finish, the stage is set for the returns of the election for governor of New Jersey between Woodrow Wilson, Democrat, and Vivian M. Lewis, Republican. Heavy snow in the east will kill 25 percent of the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reachers donned overalls Tuesday and completed the tabernacle building along with one carpenter. Those employed as carpenters were Rev. C.L. Overstreet, Perry J. Rice, E.B. Hern, R.W. Merrill and E.H. Com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Kane, manager of the Douglas baseball team, will spend the winter here. It is said he may manage the El Paso team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uesday that no postoffice site would be selected here for three years. A place will be rented, according to postmaster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 president of the El Paso Fair association, left Tuesday night for a ten days’ business trip to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belonging to Dr. T.A. Bray was stolen from in front of the postoffice Tuesday morning. It was later recovered in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8, 1910</w:t>
      </w:r>
    </w:p>
    <w:p>
      <w:pPr>
        <w:pStyle w:val="PlainText"/>
        <w:jc w:val="both"/>
        <w:rPr>
          <w:rFonts w:ascii="Times New Roman" w:hAnsi="Times New Roman" w:cs="Times New Roman"/>
          <w:sz w:val="24"/>
        </w:rPr>
      </w:pPr>
      <w:r>
        <w:rPr>
          <w:rFonts w:cs="Times New Roman" w:ascii="Times New Roman" w:hAnsi="Times New Roman"/>
          <w:sz w:val="24"/>
        </w:rPr>
        <w:t>El Paso’s annual fair and exposition closed last night,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so much money in the banks of Sonora that it is extremely difficult to open an ac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nded the baseball season yesterday when it defeated the Dons in a doubleh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cumcari, N.M., and vicinity residents are greatly excited over what promises to be an oil strike of first importance. A fine grade of paraffin base oil has been struck in the fields at Trojilla Creek, 35 miles east of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of the Protestant churches in the city are preparing for a great revival meeting, which starts next Sunday in a specially constructed tabernacle at Mills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Weir of Monument, N.M., yesterday won the world’s championship medal and first prize of $400 in the five-steer roping contest held at Cowboy Park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made his last appeal in behalf of Henry L. Stimson, candidate for governor in New Y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has issued the annual Thanksgiving proclamation. It shows great progress and prosperity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9, 1910</w:t>
      </w:r>
    </w:p>
    <w:p>
      <w:pPr>
        <w:pStyle w:val="Style14"/>
        <w:widowControl/>
        <w:jc w:val="both"/>
        <w:rPr/>
      </w:pPr>
      <w:r>
        <w:rPr>
          <w:lang w:bidi="he-IL"/>
        </w:rPr>
        <w:t>The Woman’s Charity association at its regular meeting appointed Mrs. H. Grace Franklin director of charities and Miss A.M. Bearhope, superintendent of the relief department. Mrs. W.R. Brown was appointed chairman of the community club; Mrs. W.C. Cooley, chairman of the Thimble Club and Mrs. K.D. Franklin chairman of the Thanksgiving committee.</w:t>
      </w:r>
    </w:p>
    <w:p>
      <w:pPr>
        <w:pStyle w:val="Style14"/>
        <w:widowControl/>
        <w:jc w:val="both"/>
        <w:rPr>
          <w:lang w:bidi="he-IL"/>
        </w:rPr>
      </w:pPr>
      <w:r>
        <w:rPr>
          <w:lang w:bidi="he-IL"/>
        </w:rPr>
      </w:r>
    </w:p>
    <w:p>
      <w:pPr>
        <w:pStyle w:val="Style14"/>
        <w:widowControl/>
        <w:jc w:val="both"/>
        <w:rPr/>
      </w:pPr>
      <w:r>
        <w:rPr>
          <w:lang w:bidi="he-IL"/>
        </w:rPr>
        <w:t>George Campbell, former chief of police, has been appointed temporary customs inspector at the Santa Fe street bridge.</w:t>
      </w:r>
    </w:p>
    <w:p>
      <w:pPr>
        <w:pStyle w:val="Style14"/>
        <w:widowControl/>
        <w:jc w:val="both"/>
        <w:rPr>
          <w:lang w:bidi="he-IL"/>
        </w:rPr>
      </w:pPr>
      <w:r>
        <w:rPr>
          <w:lang w:bidi="he-IL"/>
        </w:rPr>
      </w:r>
    </w:p>
    <w:p>
      <w:pPr>
        <w:pStyle w:val="Style14"/>
        <w:widowControl/>
        <w:jc w:val="both"/>
        <w:rPr/>
      </w:pPr>
      <w:r>
        <w:rPr>
          <w:lang w:bidi="he-IL"/>
        </w:rPr>
        <w:t>J.B. Bryan of El Paso, was badly injured by being thrown from a saddle horse yesterday. He had secured the horse at the Palace stables for a ride to his farm property outside of town.</w:t>
      </w:r>
    </w:p>
    <w:p>
      <w:pPr>
        <w:pStyle w:val="Style14"/>
        <w:widowControl/>
        <w:jc w:val="both"/>
        <w:rPr>
          <w:lang w:bidi="he-IL"/>
        </w:rPr>
      </w:pPr>
      <w:r>
        <w:rPr>
          <w:lang w:bidi="he-IL"/>
        </w:rPr>
      </w:r>
    </w:p>
    <w:p>
      <w:pPr>
        <w:pStyle w:val="Style14"/>
        <w:widowControl/>
        <w:jc w:val="both"/>
        <w:rPr/>
      </w:pPr>
      <w:r>
        <w:rPr>
          <w:lang w:bidi="he-IL"/>
        </w:rPr>
        <w:t>Deming is to have a new two-story high school building to cost $40,000. Trost and Trost, architects of El Paso, drew the plans and specificatio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10</w:t>
      </w:r>
    </w:p>
    <w:p>
      <w:pPr>
        <w:pStyle w:val="Normal"/>
        <w:jc w:val="both"/>
        <w:rPr>
          <w:rFonts w:ascii="Times New Roman" w:hAnsi="Times New Roman" w:cs="Times New Roman"/>
        </w:rPr>
      </w:pPr>
      <w:r>
        <w:rPr>
          <w:rFonts w:cs="Times New Roman" w:ascii="Times New Roman" w:hAnsi="Times New Roman"/>
        </w:rPr>
        <w:t>Mrs. W.D. Greet will entertain on Monday and Tuesday afternoons at bridge. There are the first of a series of parties which will be given by Mrs. Greet during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F.S. Pearson, head of the interests which own the Mexico Northwestern Railway, the Madera Lumber Co, and the other industrial interests in Mexico, may establish a paper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heated debate, the New Mexico constitutional convention decided to allow women to vote at school district elections and made them eligible to the office of school director and county school superinten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W. Lorentzen will have as her guests the Girls Bridge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9, 1910</w:t>
      </w:r>
    </w:p>
    <w:p>
      <w:pPr>
        <w:pStyle w:val="PlainText"/>
        <w:jc w:val="both"/>
        <w:rPr/>
      </w:pPr>
      <w:r>
        <w:rPr>
          <w:rFonts w:cs="Times New Roman" w:ascii="Times New Roman" w:hAnsi="Times New Roman"/>
          <w:sz w:val="24"/>
        </w:rPr>
        <w:t>El Paso’s population, according to the 13th census, is 39,279. Falls short of what many citizens expected. Population of the community was approximately 7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friends, carrying out the wishes of a departed business man of New York, feasted at a dinner costing $500 or $41.66 2-3 a plate, paid for in the will of the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els of commerce may be paralyzed throughout the entire Southwest as a result of a probable railroad strike. A strike vote will be taken among the engineers of 61 roads running out of Chicago. Wage increases of approximately 7 per cent and alteration of working conditions stood between the negotiators—engineers and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bert Latham, the aviator, won the $5,000 prize offered by the Baltimore Sun for a flight over a prescribed aerial route. He made more than a mile a minute, for 25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hibition question, which seriously threatened to disrupt the Democratic majority at the constitutional convention at Phoenix, was finally compromised. The amendment as adopted allowed the segregation of cities and counties, for the regulation of the liqu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officials expect $50,000 for concessions for the fiesta de Guadalupe, which opens December 1 and closes December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0, 1910</w:t>
      </w:r>
    </w:p>
    <w:p>
      <w:pPr>
        <w:pStyle w:val="Style14"/>
        <w:widowControl/>
        <w:jc w:val="both"/>
        <w:rPr/>
      </w:pPr>
      <w:r>
        <w:rPr>
          <w:lang w:bidi="he-IL"/>
        </w:rPr>
        <w:t>The Paulson Wireless Telegraph Co. is preparing to install a wireless telegraph station 300 yards southeast of Washington Park. In a month’s time the station will be fully installed and equipped for commercial uses and El Paso will be the farthest point east of the “Paulson line.”</w:t>
      </w:r>
    </w:p>
    <w:p>
      <w:pPr>
        <w:pStyle w:val="Style14"/>
        <w:widowControl/>
        <w:jc w:val="both"/>
        <w:rPr>
          <w:lang w:bidi="he-IL"/>
        </w:rPr>
      </w:pPr>
      <w:r>
        <w:rPr>
          <w:lang w:bidi="he-IL"/>
        </w:rPr>
      </w:r>
    </w:p>
    <w:p>
      <w:pPr>
        <w:pStyle w:val="Style14"/>
        <w:widowControl/>
        <w:jc w:val="both"/>
        <w:rPr/>
      </w:pPr>
      <w:r>
        <w:rPr>
          <w:lang w:bidi="he-IL"/>
        </w:rPr>
        <w:t>El Paso is safe as fifth city in Texas and Galveston will hold her place as fourth. Austin is 10,000 less than El Paso and Waco is 12,000 less Austin has 29,860 and Waco 26,425.</w:t>
      </w:r>
    </w:p>
    <w:p>
      <w:pPr>
        <w:pStyle w:val="Style14"/>
        <w:widowControl/>
        <w:jc w:val="both"/>
        <w:rPr>
          <w:lang w:bidi="he-IL"/>
        </w:rPr>
      </w:pPr>
      <w:r>
        <w:rPr>
          <w:lang w:bidi="he-IL"/>
        </w:rPr>
      </w:r>
    </w:p>
    <w:p>
      <w:pPr>
        <w:pStyle w:val="Style14"/>
        <w:widowControl/>
        <w:jc w:val="both"/>
        <w:rPr>
          <w:lang w:bidi="he-IL"/>
        </w:rPr>
      </w:pPr>
      <w:r>
        <w:rPr>
          <w:lang w:bidi="he-IL"/>
        </w:rPr>
        <w:t>Mrs. W.C. Davis heads the playground committee of the Woman’s Charity Assn. and plans are being made for a fully equipped playground and athletic field at Aoy school.</w:t>
      </w:r>
    </w:p>
    <w:p>
      <w:pPr>
        <w:pStyle w:val="Style14"/>
        <w:widowControl/>
        <w:jc w:val="both"/>
        <w:rPr>
          <w:lang w:bidi="he-IL"/>
        </w:rPr>
      </w:pPr>
      <w:r>
        <w:rPr>
          <w:lang w:bidi="he-IL"/>
        </w:rPr>
      </w:r>
    </w:p>
    <w:p>
      <w:pPr>
        <w:pStyle w:val="Style14"/>
        <w:widowControl/>
        <w:jc w:val="both"/>
        <w:rPr/>
      </w:pPr>
      <w:r>
        <w:rPr>
          <w:lang w:bidi="he-IL"/>
        </w:rPr>
        <w:t>County Commissioner’s Court will include one new member, James Clifford, following the canvassing of the election returns. Re-elected are J.J. Smith, J.J. Perez and T.D. Lov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10</w:t>
      </w:r>
    </w:p>
    <w:p>
      <w:pPr>
        <w:pStyle w:val="Normal"/>
        <w:jc w:val="both"/>
        <w:rPr>
          <w:rFonts w:ascii="Times New Roman" w:hAnsi="Times New Roman" w:cs="Times New Roman"/>
        </w:rPr>
      </w:pPr>
      <w:r>
        <w:rPr>
          <w:rFonts w:cs="Times New Roman" w:ascii="Times New Roman" w:hAnsi="Times New Roman"/>
        </w:rPr>
        <w:t>El Paso with 39,279 population is safe as fifth city in Texas and Galveston will hold her place as fourth. Austin is 10,000 less than El Paso and Waco is 12,000 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tering El Paso as silently as an Arab troop, the construction crew of the Paulson Wireless Telegraph Co., with a force of 20 men, is preparing to install a station 300 yards southeast of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ace for constable at Sierra Blanca, A.T. Duncan and J.B. Cavender tied with 15 votes apiece and the precinct will probably have two constables—or no constable—unless they can settle it by a toss of the co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dy (N.M.) News, concerning the boundary matter, says: “A recent act of our constitutional convention added 600,000 acres of valuable Texas land to New Mexico. It also gives us one of the best and largest towns in the Southwest—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0, 1910</w:t>
      </w:r>
    </w:p>
    <w:p>
      <w:pPr>
        <w:pStyle w:val="PlainText"/>
        <w:jc w:val="both"/>
        <w:rPr/>
      </w:pPr>
      <w:r>
        <w:rPr>
          <w:rFonts w:cs="Times New Roman" w:ascii="Times New Roman" w:hAnsi="Times New Roman"/>
          <w:sz w:val="24"/>
        </w:rPr>
        <w:t>President William Taft sailed today for Panama. He is making the trip in connection with several changes to be made in the great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layground is to be installed at the Aoy school. More than 10 acres are to be fitted up with the latest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uture, bull fight meat will be labeled as such in the Juarez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Oliver, United States commissioner, spent part of the week hunting quail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nkers left Thursday to attend the bankers’ meeting in Phoenix, Ariz. Those who went are J. M. Wyatt, U.S. Stewart, Hal Christie, L.J. Gilchrist and Edgar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was passed in the city council Thursday to pave West Missouri street Bids will be le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at the new postoffice site will be selected in the west part of El Paso, somewhere near San Francisco street, according to an opinion of postmaster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will meet Thursday to decide some way to settle the election of two men for the office of constable. A.T. Duncan and J.B. Cavender tied for the place with 15 votes each in Sierra Blan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0, 1910</w:t>
      </w:r>
    </w:p>
    <w:p>
      <w:pPr>
        <w:pStyle w:val="PlainText"/>
        <w:jc w:val="both"/>
        <w:rPr>
          <w:rFonts w:ascii="Times New Roman" w:hAnsi="Times New Roman" w:cs="Times New Roman"/>
          <w:sz w:val="24"/>
        </w:rPr>
      </w:pPr>
      <w:r>
        <w:rPr>
          <w:rFonts w:cs="Times New Roman" w:ascii="Times New Roman" w:hAnsi="Times New Roman"/>
          <w:sz w:val="24"/>
        </w:rPr>
        <w:t>The Democrats will have a majority of at least 24 in the next lower house and will control that body. They gained seats from Republicans in eight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illiam Randolph Hearst issued the following statement: “There is a Democratic sweep throughout the nation. Theodore Roosevelt came home from abroad in time to give the tottering Republican edifice the final push and to be buried in its rui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row Wilson was elected governor of New Jersey by a big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urns received at St. Louis indicated that the statewide prohibition amendment to the constitution has been defeated in Missouri by 1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800,000 pounds of wool on the San Angelo, Texas market. Steers are bringing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ederick A. Cook, Arctic explorer, was never near the pole, according to statements of Cook’s two Eskimo companions in the polar quest, in which they confirm Commander Peary’s charge that Cook traveled in a circle and never even approached the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tween 50 and 90 men were believed to be entombed in the Victor American Fuel company mine near Trinidad, caused by an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heated debate the New Mexico constitutional convention voted to allow women to vote at school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was fined $30 in the Juarez police court charged with disturbing keno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ing school awarded a contract for the construction of a new school building at a cost at a cost of $36,3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1, 1910</w:t>
      </w:r>
    </w:p>
    <w:p>
      <w:pPr>
        <w:pStyle w:val="Style14"/>
        <w:widowControl/>
        <w:jc w:val="both"/>
        <w:rPr/>
      </w:pPr>
      <w:r>
        <w:rPr>
          <w:lang w:bidi="he-IL"/>
        </w:rPr>
        <w:t>J.M. Wyatt, cashier of the American National Bank; U.S. Stewart, president of the City National; Hal Christie, secretary of the Rio Grande Valley Bank and Trust Co.; L.J. Gilchrist, assistant cashier of the State National, and Edgar Kayser, cashier of the First National, have gone to Phoenix to attend the meeting of the Arizona Bankers Assn.</w:t>
      </w:r>
    </w:p>
    <w:p>
      <w:pPr>
        <w:pStyle w:val="Style14"/>
        <w:widowControl/>
        <w:jc w:val="both"/>
        <w:rPr>
          <w:lang w:bidi="he-IL"/>
        </w:rPr>
      </w:pPr>
      <w:r>
        <w:rPr>
          <w:lang w:bidi="he-IL"/>
        </w:rPr>
      </w:r>
    </w:p>
    <w:p>
      <w:pPr>
        <w:pStyle w:val="Style14"/>
        <w:widowControl/>
        <w:jc w:val="both"/>
        <w:rPr/>
      </w:pPr>
      <w:r>
        <w:rPr>
          <w:lang w:bidi="he-IL"/>
        </w:rPr>
        <w:t>A mining deal was closed in El Paso in which J.M. Smith of this city and Antonio Turner of San Pedro bonded and leased the Progresso mine in the Capulin mountains west of Sabinal, Chihuahua, to Paul Traynor.</w:t>
      </w:r>
    </w:p>
    <w:p>
      <w:pPr>
        <w:pStyle w:val="Style14"/>
        <w:widowControl/>
        <w:jc w:val="both"/>
        <w:rPr>
          <w:lang w:bidi="he-IL"/>
        </w:rPr>
      </w:pPr>
      <w:r>
        <w:rPr>
          <w:lang w:bidi="he-IL"/>
        </w:rPr>
      </w:r>
    </w:p>
    <w:p>
      <w:pPr>
        <w:pStyle w:val="Style14"/>
        <w:widowControl/>
        <w:jc w:val="both"/>
        <w:rPr/>
      </w:pPr>
      <w:r>
        <w:rPr>
          <w:lang w:bidi="he-IL"/>
        </w:rPr>
        <w:t>The second trade excursion of the Retail Merchant’s League will be held during the first week of December. C. of C. Secretary C.A. Kinne reported the first excursion brought $1209.22 of business to merchants. President A. Schwartz, of the league, made an ineffectual attempt to give up the reins of office but was silenced by the protest of merchants.</w:t>
      </w:r>
    </w:p>
    <w:p>
      <w:pPr>
        <w:pStyle w:val="Style14"/>
        <w:widowControl/>
        <w:jc w:val="both"/>
        <w:rPr>
          <w:lang w:bidi="he-IL"/>
        </w:rPr>
      </w:pPr>
      <w:r>
        <w:rPr>
          <w:lang w:bidi="he-IL"/>
        </w:rPr>
      </w:r>
    </w:p>
    <w:p>
      <w:pPr>
        <w:pStyle w:val="Style14"/>
        <w:widowControl/>
        <w:jc w:val="both"/>
        <w:rPr>
          <w:lang w:bidi="he-IL"/>
        </w:rPr>
      </w:pPr>
      <w:r>
        <w:rPr>
          <w:lang w:bidi="he-IL"/>
        </w:rPr>
        <w:t>R.M. Hirst of El Paso has been checked in as local manager of the Postal Telegraph office in Las Cruc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10</w:t>
      </w:r>
    </w:p>
    <w:p>
      <w:pPr>
        <w:pStyle w:val="Normal"/>
        <w:jc w:val="both"/>
        <w:rPr/>
      </w:pPr>
      <w:r>
        <w:rPr>
          <w:rFonts w:cs="Times New Roman" w:ascii="Times New Roman" w:hAnsi="Times New Roman"/>
        </w:rPr>
        <w:t>Railroad men from Del Rio say that feeling there regarding the burning at the stake of Antonio Rodriguez, who killed Mrs. Lem Anderson at Rock Springs, is entirely in favor of the action taken by the mo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New Mexican says: “This territory has a right to claim the land now in El Paso but which in 1850 was in New Mexico because of the Rio Grande at that time having its course several miles farther east tha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Juarez jail prisoners are to be clothed, the City Council having authorized expenditure of money for this purpose. The exact amount required is not yet known, but several of the prisoners are almost na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pparently no anti-American feeling in Juarez as the result of the Del Rio lynching. No advice has been received from officials of the reported uprising in Mexico City, where the American flag is reported to have been torn to shreds and spat on by angry Mex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10</w:t>
      </w:r>
    </w:p>
    <w:p>
      <w:pPr>
        <w:pStyle w:val="PlainText"/>
        <w:jc w:val="both"/>
        <w:rPr/>
      </w:pPr>
      <w:r>
        <w:rPr>
          <w:rFonts w:cs="Times New Roman" w:ascii="Times New Roman" w:hAnsi="Times New Roman"/>
          <w:sz w:val="24"/>
        </w:rPr>
        <w:t>El Paso will bet the auxiliary plants of the Madera Lumber company. Dr. Pearson favors having the huge mills erec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awson, negro, already sentenced to serve life in the penitentiary for the murder of his wife, was given ten years Friday for assault to murder charges on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sh ranch eggs are advertised at 50 cents a dozen; beef 15 and 20 cents a pound; lamb, 3 to 35 cents a pound; pork 18 to 23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trades excursion of retail merchants will take place early in December, according to C.A. Kinne, secretary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harles Hunt and C.M. Coggin were arrested Friday following a fist fight in the Imperial Cafe. Hunt said he was hit with a gun in the hands of Cog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is making an effort to obtain a postal savings bank for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erful Democratic leaders are pointing out the fact that turkey is two cents cheaper this Thanksgi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2, 1910</w:t>
      </w:r>
    </w:p>
    <w:p>
      <w:pPr>
        <w:pStyle w:val="Style14"/>
        <w:widowControl/>
        <w:jc w:val="both"/>
        <w:rPr/>
      </w:pPr>
      <w:r>
        <w:rPr>
          <w:lang w:bidi="he-IL"/>
        </w:rPr>
        <w:t>Mrs. Isabel Corlew Blanchard, widow of the late Ward B. Blanchard: and one of the best known residents of Ysleta, fell dead in her home as a result of heart trouble. She is survived by three sons, Joe, Benjamin and Charles, all of El Paso.</w:t>
      </w:r>
    </w:p>
    <w:p>
      <w:pPr>
        <w:pStyle w:val="Style14"/>
        <w:widowControl/>
        <w:jc w:val="both"/>
        <w:rPr>
          <w:lang w:bidi="he-IL"/>
        </w:rPr>
      </w:pPr>
      <w:r>
        <w:rPr>
          <w:lang w:bidi="he-IL"/>
        </w:rPr>
      </w:r>
    </w:p>
    <w:p>
      <w:pPr>
        <w:pStyle w:val="Style14"/>
        <w:widowControl/>
        <w:jc w:val="both"/>
        <w:rPr/>
      </w:pPr>
      <w:r>
        <w:rPr>
          <w:lang w:bidi="he-IL"/>
        </w:rPr>
        <w:t>Increases of property values in El Paso of more than $1,500,000 making the total taxable wealth more than $30,000,000, is expected to be shown by the compilation to the assessment upon completion of the work of the Board of Appeals.</w:t>
      </w:r>
    </w:p>
    <w:p>
      <w:pPr>
        <w:pStyle w:val="Style14"/>
        <w:widowControl/>
        <w:jc w:val="both"/>
        <w:rPr>
          <w:lang w:bidi="he-IL"/>
        </w:rPr>
      </w:pPr>
      <w:r>
        <w:rPr>
          <w:lang w:bidi="he-IL"/>
        </w:rPr>
      </w:r>
    </w:p>
    <w:p>
      <w:pPr>
        <w:pStyle w:val="Style14"/>
        <w:widowControl/>
        <w:jc w:val="both"/>
        <w:rPr/>
      </w:pPr>
      <w:r>
        <w:rPr>
          <w:lang w:bidi="he-IL"/>
        </w:rPr>
        <w:t>El Paso will get the Texas meeting of the American Poultry Assn. in 1911 says Superintendent J.M. Morrison of the El Paso Poultry Assn.</w:t>
      </w:r>
    </w:p>
    <w:p>
      <w:pPr>
        <w:pStyle w:val="Style14"/>
        <w:widowControl/>
        <w:jc w:val="both"/>
        <w:rPr>
          <w:lang w:bidi="he-IL"/>
        </w:rPr>
      </w:pPr>
      <w:r>
        <w:rPr>
          <w:lang w:bidi="he-IL"/>
        </w:rPr>
      </w:r>
    </w:p>
    <w:p>
      <w:pPr>
        <w:pStyle w:val="Style14"/>
        <w:widowControl/>
        <w:jc w:val="both"/>
        <w:rPr/>
      </w:pPr>
      <w:r>
        <w:rPr>
          <w:lang w:bidi="he-IL"/>
        </w:rPr>
        <w:t>Incorporated for the purpose of taking over the holdings of the Catholic church at Ysleta, the Ysleta Townsite Co. has applied for its charter. The company is composed of Judge W.H. Winter, Judge J.M. Goggin, J.W. Eubank and other El Pasoa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2, 1910</w:t>
      </w:r>
    </w:p>
    <w:p>
      <w:pPr>
        <w:pStyle w:val="PlainText"/>
        <w:jc w:val="both"/>
        <w:rPr/>
      </w:pPr>
      <w:r>
        <w:rPr>
          <w:rFonts w:cs="Times New Roman" w:ascii="Times New Roman" w:hAnsi="Times New Roman"/>
          <w:sz w:val="24"/>
        </w:rPr>
        <w:t>Hundreds of cattle are dying near Las Cruces of some mysterious ailment. An examination of water and weeds will be made to determine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the disappearance of count Leo Tolstoi, his wife, countess Tolstoi, attempted suicide by drowning in the frozen lakes near St. Petersburg,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keys during the Thanksgiving feasts will range in prices from 29 to 32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by sanatorium in Cloudcroft has been completed. The place was inspected by H.B. Stevens and Dr. H.E. Stevenson, who are largely responsible for the new undert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new hotel projects are now being proposed in El Paso. It is said a movement is under way to have the first $1,000,000 hotel erected at San Antonio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Trost will go to Chicago Sunday to inspect several large storage houses for which he is planning some for a concern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 Sweeney, Percy McGhee and S. Blumenthal have proposed a new city park to be built near the city water works on the me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2, 1910</w:t>
      </w:r>
    </w:p>
    <w:p>
      <w:pPr>
        <w:pStyle w:val="PlainText"/>
        <w:jc w:val="both"/>
        <w:rPr/>
      </w:pPr>
      <w:r>
        <w:rPr>
          <w:rFonts w:cs="Times New Roman" w:ascii="Times New Roman" w:hAnsi="Times New Roman"/>
          <w:sz w:val="24"/>
        </w:rPr>
        <w:t>The American flag was insulted in Mexico City, the results of a Mexican being lynched in Texas, who confessed to the murder of an American woman. Americans were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was on his way to Charleston, S.C., to board the armored cruiser Tennessee for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one miners are known to be dead as a result of an explosion in the Delagua mines, 20 miles north of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congress will have a Democratic membership of 225 and 165 Republ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fully $1,000,000 was won and lost on the elections in New York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ales, N.M., is planning a big irrigation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irrigation wells are being drilled by enterprising farmers of the Mimbres valle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Mrs. Waters Davis, Mrs. A.P. Coles and Mrs. John M. Dean left over the Golden State limited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man dropped his pocket book from a fastly moving train near Rincon, N.M. He jumped off the train, suffered bruises and a sprained back, but failed to recover his mone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10</w:t>
      </w:r>
    </w:p>
    <w:p>
      <w:pPr>
        <w:pStyle w:val="Normal"/>
        <w:jc w:val="both"/>
        <w:rPr/>
      </w:pPr>
      <w:r>
        <w:rPr>
          <w:rFonts w:cs="Times New Roman" w:ascii="Times New Roman" w:hAnsi="Times New Roman"/>
        </w:rPr>
        <w:t>No settlement is in sight for the sheet metalworkers’ strike. A.L. Stanger, an employing tinsmith, says: “So far as I am concerned there is no chance of a settlement. They wanted $4.60 a day and yet they admitted to me that some men were worth only $3.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Land Commissioner J.T. Robinson is coming to El Paso to look over the 900,000 acres of unsold state land in this county. He will then go to the western panhandle, where New Mexico is claiming 200 acres which Texas has collected taxes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essed turkey is selling at 30 cents per pound, but the joke is that you can’t buy a pound of turkey. You must arbitrarily go the limit of the bird, which may be any where from three to 12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3 1910</w:t>
      </w:r>
    </w:p>
    <w:p>
      <w:pPr>
        <w:pStyle w:val="PlainText"/>
        <w:jc w:val="both"/>
        <w:rPr/>
      </w:pPr>
      <w:r>
        <w:rPr>
          <w:rFonts w:cs="Times New Roman" w:ascii="Times New Roman" w:hAnsi="Times New Roman"/>
          <w:sz w:val="24"/>
        </w:rPr>
        <w:t>Three teams have been organized for winter bowling in the city. Members are Schutz, Bryan, Carr, Suggs, Hardicker, Barela, Watson, Kiefer, Sukerman and Critch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weeney, brother of J.U. Sweeney, has taken a position as timekeeper with the city wate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tem in The Herald received in Bisbee, Ariz., of the death of William Miller, led to an investigation of the settlement of an $80,000 estate left by the dea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Mrs. J.M. Dean, Mrs. Z.T. White and Mrs. Waters Davis left Tuesday for New York for a month. Mrs. Davis will visit relatives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odrow Wilson, Democratic candidate for governor of New Jersey, was elected. Prohibition got several hard sw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ampbell, formerly chief of police, has been appointed customs inspector at the Santa Fe bridge, to succeed H.V. Crock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W.R. Brown was appointed secretary of the Woman’s Charity association at a meeting Thursday, Miss Grace H. Franklin is directo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3, 1910</w:t>
      </w:r>
    </w:p>
    <w:p>
      <w:pPr>
        <w:pStyle w:val="PlainText"/>
        <w:jc w:val="both"/>
        <w:rPr/>
      </w:pPr>
      <w:r>
        <w:rPr>
          <w:rFonts w:cs="Times New Roman" w:ascii="Times New Roman" w:hAnsi="Times New Roman"/>
          <w:sz w:val="24"/>
        </w:rPr>
        <w:t>Governor Colquitt received 2,087 votes out of 2,427 cast in El Paso county. Total precincts have not been hear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ilroad conductor sentenced to a year in St. Louis for smuggling opium and Chinese said he learned the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ffalo” Jones who followed Colonel Roosevelt through Africa and captured big game with a lasso, will try sheep herding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Rawlins, traveling auditor of the E.P.&amp; S.W., left for Dallas to spend 20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S. Pearson and his party will spend today looking over sites for the proposed lumber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f city broke horses were shipped, one to Arizona, the other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m Lea returned from Roswell and presided at the police court session, assessing $51 in 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F.M. Lock 86, was injured in a fall from his back porch, but says he will be ou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ha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rf stars will compete for honors on the Juarez track when the second annual meeting opens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s hope to install the Bertilion system here. They have an index system to keep a record of all watches pa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al will of a man who died in Providence hospital was admitted to probate. The widow was lef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4, 1910</w:t>
      </w:r>
    </w:p>
    <w:p>
      <w:pPr>
        <w:pStyle w:val="Style14"/>
        <w:widowControl/>
        <w:jc w:val="both"/>
        <w:rPr/>
      </w:pPr>
      <w:r>
        <w:rPr>
          <w:lang w:bidi="he-IL"/>
        </w:rPr>
        <w:t>Albert Fernandez, a bricklayer, luckily escaped death when he fell 40 feet from the American National Bank building, lighting on the roof of the Wainwright building. The accident occurred when 15 workmen were handling a large piece of terra cotta which overbalanced and took Fernandez off the side of the roof with it. He suffered a compound fracture of the upper jaw bone and a broken bone in the left forearm.</w:t>
      </w:r>
    </w:p>
    <w:p>
      <w:pPr>
        <w:pStyle w:val="Style14"/>
        <w:widowControl/>
        <w:jc w:val="both"/>
        <w:rPr>
          <w:lang w:bidi="he-IL"/>
        </w:rPr>
      </w:pPr>
      <w:r>
        <w:rPr>
          <w:lang w:bidi="he-IL"/>
        </w:rPr>
      </w:r>
    </w:p>
    <w:p>
      <w:pPr>
        <w:pStyle w:val="Style14"/>
        <w:widowControl/>
        <w:jc w:val="both"/>
        <w:rPr/>
      </w:pPr>
      <w:r>
        <w:rPr>
          <w:lang w:bidi="he-IL"/>
        </w:rPr>
        <w:t>W.M. Reed, district engineer of the Reclamation Service, has gone to Elephant Butte dam on a periodic trip of inspection.</w:t>
      </w:r>
    </w:p>
    <w:p>
      <w:pPr>
        <w:pStyle w:val="Style14"/>
        <w:widowControl/>
        <w:jc w:val="both"/>
        <w:rPr>
          <w:lang w:bidi="he-IL"/>
        </w:rPr>
      </w:pPr>
      <w:r>
        <w:rPr>
          <w:lang w:bidi="he-IL"/>
        </w:rPr>
      </w:r>
    </w:p>
    <w:p>
      <w:pPr>
        <w:pStyle w:val="Style14"/>
        <w:widowControl/>
        <w:jc w:val="both"/>
        <w:rPr>
          <w:lang w:bidi="he-IL"/>
        </w:rPr>
      </w:pPr>
      <w:r>
        <w:rPr>
          <w:lang w:bidi="he-IL"/>
        </w:rPr>
        <w:t>The A.H. Snyder home at 900 Magoffin avenue was robbed of jewelry valued at $1500.</w:t>
      </w:r>
    </w:p>
    <w:p>
      <w:pPr>
        <w:pStyle w:val="Style14"/>
        <w:widowControl/>
        <w:jc w:val="both"/>
        <w:rPr>
          <w:lang w:bidi="he-IL"/>
        </w:rPr>
      </w:pPr>
      <w:r>
        <w:rPr>
          <w:lang w:bidi="he-IL"/>
        </w:rPr>
      </w:r>
    </w:p>
    <w:p>
      <w:pPr>
        <w:pStyle w:val="Style14"/>
        <w:widowControl/>
        <w:jc w:val="both"/>
        <w:rPr>
          <w:lang w:bidi="he-IL"/>
        </w:rPr>
      </w:pPr>
      <w:r>
        <w:rPr>
          <w:lang w:bidi="he-IL"/>
        </w:rPr>
        <w:t>Gun-toting and the promiscuous wearing of deputy sheriff’s badges will cease after the first of December, Sheriff-Elect Peyton J. Edwards say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10</w:t>
      </w:r>
    </w:p>
    <w:p>
      <w:pPr>
        <w:pStyle w:val="Normal"/>
        <w:jc w:val="both"/>
        <w:rPr/>
      </w:pPr>
      <w:r>
        <w:rPr>
          <w:rFonts w:cs="Times New Roman" w:ascii="Times New Roman" w:hAnsi="Times New Roman"/>
        </w:rPr>
        <w:t>Joe Escajeda probably will get the job of county auditor, paying $2400 per year, created automatically in El Paso under a law which provides for such an office in all counties where there is a city of 23,000. The appointment is left to Judges A.M. Walthall, James R. Harper and A.S.J. Ey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toria Land and Cattle Co. has decided to make no further contest over the award of $199,097.25 for the Elephant Butte damsite, but will accept the amount given it by the board of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corporated for the purpose of taking over holdings of the Catholic Church at Ysleta, the Ysleta Townsite Co. has acquired 336 acres of fertile land surrounding the station and it will be plotted into small garden tra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hundred homeseekers per day going through El Paso to West Coast points in California and Mexico, and what is being done to attract the attention of any of them to the superior advantage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910</w:t>
      </w:r>
    </w:p>
    <w:p>
      <w:pPr>
        <w:pStyle w:val="PlainText"/>
        <w:jc w:val="both"/>
        <w:rPr/>
      </w:pPr>
      <w:r>
        <w:rPr>
          <w:rFonts w:cs="Times New Roman" w:ascii="Times New Roman" w:hAnsi="Times New Roman"/>
          <w:sz w:val="24"/>
        </w:rPr>
        <w:t>Samuel Gompers helped more than 4000 striking express drivers settle their troubles, and for the first time in two weeks 1100 teams of the Adams and Wells Fargo companies travel unhampered about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wet streets Monday the fire chief’s automobile crashed into Harry Potter’s car and overturned a wagon at Stanton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bricklayer, employed on the American Bank building, fell four stories Monday and was only slightly injured. Harley Kiefer saved himself from falling by holding on to a rafter in mid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Escajeda will probably get the job of county auditor. The appointment is left to judges A.M. Walthall, James R. Harper and A.S Eylar, district and county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Monday morning caused more than $60,000 damage in the business section in Tyler, Texas. The plant of the Courier-Times newspaper company was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Stacy has been elected to succeed E.H. Watson as justice of the peace. He will take office next Tues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4, 1910</w:t>
      </w:r>
    </w:p>
    <w:p>
      <w:pPr>
        <w:pStyle w:val="PlainText"/>
        <w:jc w:val="both"/>
        <w:rPr/>
      </w:pPr>
      <w:r>
        <w:rPr>
          <w:rFonts w:cs="Times New Roman" w:ascii="Times New Roman" w:hAnsi="Times New Roman"/>
          <w:sz w:val="24"/>
        </w:rPr>
        <w:t>Speed mania took its first toll of life in the grand prize automobile course with one death at Savannah,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and forty-seven Mexican rioters were placed in jail in Mexico City following an outbreak against Americans as a result of the burning at stake of a Mexican in a Texas town, charged with killing an American woman. There was rioting in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is Hanshue, driving an Epperson at the territorial fair automobile races in Phoenix, broke the world’s record for a circular track and stock car. His time was 56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ombstone, Ariz., miner fell 50 feet down a mine shaft and was only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y, “The Microbe of Love,” was presented for the benefit of the Pecos Commercial club at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Retail Merchants’ league of El Paso, held in the Chamber of Commerce, it was decide to have resolutions drawn up in condemnation of keno game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passed an ordinance that all meat killed in the Juarez bull ring for sale in El Paso shall be labeled as s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ven of the El Paso military institute left for Albuquerque to play the University of New Mexico ele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5, 1910</w:t>
      </w:r>
    </w:p>
    <w:p>
      <w:pPr>
        <w:pStyle w:val="Style14"/>
        <w:widowControl/>
        <w:jc w:val="both"/>
        <w:rPr/>
      </w:pPr>
      <w:r>
        <w:rPr>
          <w:lang w:bidi="he-IL"/>
        </w:rPr>
        <w:t>Clint has started its first church of any denomination to be built in that town. The cornerstone of the new Bond Memorial M.E. Church was laid by the Rev. H.P. Bond. The building committee is composed of C.E. Kellogg, R.P. Richardson, and A.T. Celum and these form the board of stewards, together with Alec Carr and Robert Carr.</w:t>
      </w:r>
    </w:p>
    <w:p>
      <w:pPr>
        <w:pStyle w:val="Style14"/>
        <w:widowControl/>
        <w:jc w:val="both"/>
        <w:rPr>
          <w:lang w:bidi="he-IL"/>
        </w:rPr>
      </w:pPr>
      <w:r>
        <w:rPr>
          <w:lang w:bidi="he-IL"/>
        </w:rPr>
      </w:r>
    </w:p>
    <w:p>
      <w:pPr>
        <w:pStyle w:val="Style14"/>
        <w:widowControl/>
        <w:jc w:val="both"/>
        <w:rPr/>
      </w:pPr>
      <w:r>
        <w:rPr>
          <w:lang w:bidi="he-IL"/>
        </w:rPr>
        <w:t>Garden tracts of 10 land 20 acres may be put on the realty market soon by the recently formed Ysleta Townsite Company composed of El Paso men. The tract consists of 336 acres of the most fertile Valley land surrounding the old Valley town.</w:t>
      </w:r>
    </w:p>
    <w:p>
      <w:pPr>
        <w:pStyle w:val="Style14"/>
        <w:widowControl/>
        <w:jc w:val="both"/>
        <w:rPr>
          <w:lang w:bidi="he-IL"/>
        </w:rPr>
      </w:pPr>
      <w:r>
        <w:rPr>
          <w:lang w:bidi="he-IL"/>
        </w:rPr>
      </w:r>
    </w:p>
    <w:p>
      <w:pPr>
        <w:pStyle w:val="Style14"/>
        <w:widowControl/>
        <w:jc w:val="both"/>
        <w:rPr/>
      </w:pPr>
      <w:r>
        <w:rPr>
          <w:lang w:bidi="he-IL"/>
        </w:rPr>
        <w:t>Members of El Paso’s school board refused to purchase rawhide whips f</w:t>
      </w:r>
      <w:r>
        <w:rPr>
          <w:iCs/>
          <w:lang w:bidi="he-IL"/>
        </w:rPr>
        <w:t xml:space="preserve">or </w:t>
      </w:r>
      <w:r>
        <w:rPr>
          <w:lang w:bidi="he-IL"/>
        </w:rPr>
        <w:t>use on the children as requested by one of the school principals who said that the two old ones were worn out.</w:t>
      </w:r>
    </w:p>
    <w:p>
      <w:pPr>
        <w:pStyle w:val="Style14"/>
        <w:widowControl/>
        <w:jc w:val="both"/>
        <w:rPr>
          <w:lang w:bidi="he-IL"/>
        </w:rPr>
      </w:pPr>
      <w:r>
        <w:rPr>
          <w:lang w:bidi="he-IL"/>
        </w:rPr>
      </w:r>
    </w:p>
    <w:p>
      <w:pPr>
        <w:pStyle w:val="Style14"/>
        <w:widowControl/>
        <w:jc w:val="both"/>
        <w:rPr/>
      </w:pPr>
      <w:r>
        <w:rPr>
          <w:lang w:bidi="he-IL"/>
        </w:rPr>
        <w:t>H.B. Stevens is manager of the new Anson, Mills building and the skyscraper is being filled rapidly with tenan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10</w:t>
      </w:r>
    </w:p>
    <w:p>
      <w:pPr>
        <w:pStyle w:val="Normal"/>
        <w:jc w:val="both"/>
        <w:rPr>
          <w:rFonts w:ascii="Times New Roman" w:hAnsi="Times New Roman" w:cs="Times New Roman"/>
        </w:rPr>
      </w:pPr>
      <w:r>
        <w:rPr>
          <w:rFonts w:cs="Times New Roman" w:ascii="Times New Roman" w:hAnsi="Times New Roman"/>
        </w:rPr>
        <w:t>The Business Men’s protective Assn. re-elected W.G. Clayton president, Crawford Harvie was elected vice president; H.Y. Ellis, secretary; George Flory, treasurer and J.G. Ingels, business ag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creasing the plant capacity from 1500 barrels a day to 1700 barrels, the Portland Cement Co. is installing two new mills while the plant is closed down for rep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Frank Ainsa has gone to Jefferson Barracks, Mo., where he will wed Miss Roselle McNamee, sister of one of the officers stationed at that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today furnished U.S. District Attorney S. Engelking with information relative to the existence of gambling machines in the Hub Bar and the use of trade checks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910</w:t>
      </w:r>
    </w:p>
    <w:p>
      <w:pPr>
        <w:pStyle w:val="PlainText"/>
        <w:jc w:val="both"/>
        <w:rPr/>
      </w:pPr>
      <w:r>
        <w:rPr>
          <w:rFonts w:cs="Times New Roman" w:ascii="Times New Roman" w:hAnsi="Times New Roman"/>
          <w:sz w:val="24"/>
        </w:rPr>
        <w:t>The Herald is exposing gambling in El Paso saloons, and officers are taking action on The Herald’s evidence. Many slot machines are being operated in several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erchants are making a fight determined to stamp out one of the most evil forms of gambling keno, which is just across the river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which got beyond control in Globe, Ariz., Monday did more than $50,000 damage. Nine buildings on the principal street we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sleet storm visited Carrizozo Monday, north of El Paso, and later turned to heavy snow which is several inches deep and is being driven by a high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school board refused at a meeting Monday night to purchase rawhide whips for use on school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ing night and day, secretary Frank Rich and assistant secretary George H. Clements, of the Fair association, have disposed of business in connection with the recent fair and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trangers appeared at a window in the Rio Grande valley Tuesday and ran after taking about $75 which was near the window. They were later arrested by Billy Sm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5, 1910</w:t>
      </w:r>
    </w:p>
    <w:p>
      <w:pPr>
        <w:pStyle w:val="PlainText"/>
        <w:jc w:val="both"/>
        <w:rPr>
          <w:rFonts w:ascii="Times New Roman" w:hAnsi="Times New Roman" w:cs="Times New Roman"/>
          <w:sz w:val="24"/>
        </w:rPr>
      </w:pPr>
      <w:r>
        <w:rPr>
          <w:rFonts w:cs="Times New Roman" w:ascii="Times New Roman" w:hAnsi="Times New Roman"/>
          <w:sz w:val="24"/>
        </w:rPr>
        <w:t>Reports received here stated that a band of armed Mexicans were marching on Rock Springs, the county seat of Edwards county. Governor Campbell ordered the sheriff to have all his deputies report to him at once. State rangers were also order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unt, Jr., arrived in El Paso from Terraz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refused to grant a requisition for cowhides, coming from the Beall school; but at the same time granted one for red ink and t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weeping rejection of all pending applications for water rights on the Pecos river by Territorial Engineer Vernon L. Sullivan, upon an opinion by the attorney general, put the people of the Pecos valley in the same fix as the people of the Rio Grande valley. The rejection is on the ground that the reclamation service has already appropriated more than the normal flow of the Pecos for the Carlsbad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persons were killed and a number injured in a political riot at Managua, Nicarag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Adna R. Chaffee, who rode “Connie,” the brown gelding entered by the United States government was among those who took first honors yesterday, bringing a conquest to the United States army in its first horse show competition in a quarter of a century at the New York hors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6, 1910</w:t>
      </w:r>
    </w:p>
    <w:p>
      <w:pPr>
        <w:pStyle w:val="Style14"/>
        <w:widowControl/>
        <w:jc w:val="both"/>
        <w:rPr/>
      </w:pPr>
      <w:r>
        <w:rPr>
          <w:lang w:bidi="he-IL"/>
        </w:rPr>
        <w:t>Domingo Montoya has succeeded R.F. Mitchell as constable and has announced his deputies as J.W. Brown and H. Mebus.</w:t>
      </w:r>
    </w:p>
    <w:p>
      <w:pPr>
        <w:pStyle w:val="Style14"/>
        <w:widowControl/>
        <w:jc w:val="both"/>
        <w:rPr>
          <w:lang w:bidi="he-IL"/>
        </w:rPr>
      </w:pPr>
      <w:r>
        <w:rPr>
          <w:lang w:bidi="he-IL"/>
        </w:rPr>
      </w:r>
    </w:p>
    <w:p>
      <w:pPr>
        <w:pStyle w:val="Style14"/>
        <w:widowControl/>
        <w:jc w:val="both"/>
        <w:rPr/>
      </w:pPr>
      <w:r>
        <w:rPr>
          <w:lang w:bidi="he-IL"/>
        </w:rPr>
        <w:t>El Paso Division No. 69, Order of Railway Conductors, held its annual election and named George L. Stockwell, chief conductor; J.B. Green assistant chief; George H. Altken, secretary-treasurer; G.Q. Willis, senior conductor; Scott Vance, junior conductor, and J.R. Leod and B. Hopwood, sentinels.</w:t>
      </w:r>
    </w:p>
    <w:p>
      <w:pPr>
        <w:pStyle w:val="Style14"/>
        <w:widowControl/>
        <w:jc w:val="both"/>
        <w:rPr>
          <w:lang w:bidi="he-IL"/>
        </w:rPr>
      </w:pPr>
      <w:r>
        <w:rPr>
          <w:lang w:bidi="he-IL"/>
        </w:rPr>
      </w:r>
    </w:p>
    <w:p>
      <w:pPr>
        <w:pStyle w:val="Style14"/>
        <w:widowControl/>
        <w:jc w:val="both"/>
        <w:rPr/>
      </w:pPr>
      <w:r>
        <w:rPr>
          <w:lang w:bidi="he-IL"/>
        </w:rPr>
        <w:t>The County on Oct. 31 had $55,429.10 on deposit according to the statement of County Treasurer J.W. Magoffin. The increase of values in El Paso County the past year amounts to $1,867,592, according to the tax rolls completed by Assessor George Huffman. The value of El Paso realty is $40,-338,592 compared to $38,471,000 in 1909.</w:t>
      </w:r>
    </w:p>
    <w:p>
      <w:pPr>
        <w:pStyle w:val="Style14"/>
        <w:widowControl/>
        <w:jc w:val="both"/>
        <w:rPr>
          <w:lang w:bidi="he-IL"/>
        </w:rPr>
      </w:pPr>
      <w:r>
        <w:rPr>
          <w:lang w:bidi="he-IL"/>
        </w:rPr>
      </w:r>
    </w:p>
    <w:p>
      <w:pPr>
        <w:pStyle w:val="Style14"/>
        <w:widowControl/>
        <w:jc w:val="both"/>
        <w:rPr/>
      </w:pPr>
      <w:r>
        <w:rPr>
          <w:lang w:bidi="he-IL"/>
        </w:rPr>
        <w:t>A new golf record has been established for the Country Club course since it was lengthened 100 yards. D.S. Livie, the club expert, made the course in 76 in a game with P.J. Edward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10</w:t>
      </w:r>
    </w:p>
    <w:p>
      <w:pPr>
        <w:pStyle w:val="Normal"/>
        <w:jc w:val="both"/>
        <w:rPr/>
      </w:pPr>
      <w:r>
        <w:rPr>
          <w:rFonts w:cs="Times New Roman" w:ascii="Times New Roman" w:hAnsi="Times New Roman"/>
        </w:rPr>
        <w:t>Mrs. Z.T. White, Mrs. Walter Davis, Mrs. J.M. Dean and Mrs. A.P. Coles form a party in New York enjoying the grand opera season, and also taking in the horse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thousand dollars Mexican currency, or $50,000 gold, was bid for Juarez fiesta gambling privileges lasting about 20 days to December. One month’s keno concession sold for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on Oct. 31 had $55,429.10 on deposit according to County Treasurer J.W. Magoffin, and this was found to be correct when funds in the First National Bank were counted by the county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6, 1910</w:t>
      </w:r>
    </w:p>
    <w:p>
      <w:pPr>
        <w:pStyle w:val="PlainText"/>
        <w:jc w:val="both"/>
        <w:rPr/>
      </w:pPr>
      <w:r>
        <w:rPr>
          <w:rFonts w:cs="Times New Roman" w:ascii="Times New Roman" w:hAnsi="Times New Roman"/>
          <w:sz w:val="24"/>
        </w:rPr>
        <w:t>Cheaper living is following sweeping Democratic vi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Leo Tolstoi is suffering from bronchitis in Russia and owing to a high fever is in an extremely weak condition. Countess and daughter ar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y-three persons are stranded at Cordova, Alaska. Due to a severe storm all efforts to go to their rescue proved un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men should vote, says California suffragette before delegates to the National Federation convention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gola has raised $40,000 for the Orient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ans in the Magdalena, N.M., country are breaking the game laws. Thirty-one bucks were arrested with bi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robbers were arrested in El Paso. They confessed to breaking into several El Paso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umcari, N.M. will have a $40,000 hotel. The contract was given by A. Vorenberg, the owner, who came to Tucumcari recently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onsumed about $50,000 worth of property, in Miami, Ariz., the blaze starting in the rear of a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7, 1910</w:t>
      </w:r>
    </w:p>
    <w:p>
      <w:pPr>
        <w:pStyle w:val="Style14"/>
        <w:widowControl/>
        <w:jc w:val="both"/>
        <w:rPr>
          <w:lang w:bidi="he-IL"/>
        </w:rPr>
      </w:pPr>
      <w:r>
        <w:rPr>
          <w:lang w:bidi="he-IL"/>
        </w:rPr>
        <w:t>The total number of votes in El Paso County polled for Governor is 2479.</w:t>
      </w:r>
    </w:p>
    <w:p>
      <w:pPr>
        <w:pStyle w:val="Style14"/>
        <w:widowControl/>
        <w:jc w:val="both"/>
        <w:rPr>
          <w:lang w:bidi="he-IL"/>
        </w:rPr>
      </w:pPr>
      <w:r>
        <w:rPr>
          <w:lang w:bidi="he-IL"/>
        </w:rPr>
      </w:r>
    </w:p>
    <w:p>
      <w:pPr>
        <w:pStyle w:val="Style14"/>
        <w:widowControl/>
        <w:jc w:val="both"/>
        <w:rPr/>
      </w:pPr>
      <w:r>
        <w:rPr>
          <w:lang w:bidi="he-IL"/>
        </w:rPr>
        <w:t xml:space="preserve">The Ysleta Bachelor Club was formed at a gathering at the home </w:t>
      </w:r>
      <w:r>
        <w:rPr>
          <w:iCs/>
          <w:lang w:bidi="he-IL"/>
        </w:rPr>
        <w:t xml:space="preserve">of </w:t>
      </w:r>
      <w:r>
        <w:rPr>
          <w:lang w:bidi="he-IL"/>
        </w:rPr>
        <w:t>Dr. Marcus Wuerschmidt. It is composed of Dr. Wuerschmidt, C.H. Burges, Fred Garcia and James Buchanan.</w:t>
      </w:r>
    </w:p>
    <w:p>
      <w:pPr>
        <w:pStyle w:val="Style14"/>
        <w:widowControl/>
        <w:jc w:val="both"/>
        <w:rPr>
          <w:lang w:bidi="he-IL"/>
        </w:rPr>
      </w:pPr>
      <w:r>
        <w:rPr>
          <w:lang w:bidi="he-IL"/>
        </w:rPr>
      </w:r>
    </w:p>
    <w:p>
      <w:pPr>
        <w:pStyle w:val="Style14"/>
        <w:widowControl/>
        <w:jc w:val="both"/>
        <w:rPr/>
      </w:pPr>
      <w:r>
        <w:rPr>
          <w:lang w:bidi="he-IL"/>
        </w:rPr>
        <w:t>At a called meeting of the officers and directors of the Colorado, Columbus and Mexico railroad held in Deming the following El Pasoans were elected: J.J Crawford, president; J.J. Keevil secretary, and George Estes, consulting attorney.</w:t>
      </w:r>
    </w:p>
    <w:p>
      <w:pPr>
        <w:pStyle w:val="Style14"/>
        <w:widowControl/>
        <w:jc w:val="both"/>
        <w:rPr>
          <w:lang w:bidi="he-IL"/>
        </w:rPr>
      </w:pPr>
      <w:r>
        <w:rPr>
          <w:lang w:bidi="he-IL"/>
        </w:rPr>
      </w:r>
    </w:p>
    <w:p>
      <w:pPr>
        <w:pStyle w:val="Style14"/>
        <w:widowControl/>
        <w:jc w:val="both"/>
        <w:rPr>
          <w:lang w:bidi="he-IL"/>
        </w:rPr>
      </w:pPr>
      <w:r>
        <w:rPr>
          <w:lang w:bidi="he-IL"/>
        </w:rPr>
        <w:t>At an expenditure of nearly $100,000 gold, Juarez has completed a model sewerage plant, the first in its histo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10</w:t>
      </w:r>
    </w:p>
    <w:p>
      <w:pPr>
        <w:pStyle w:val="Normal"/>
        <w:jc w:val="both"/>
        <w:rPr/>
      </w:pPr>
      <w:r>
        <w:rPr>
          <w:rFonts w:cs="Times New Roman" w:ascii="Times New Roman" w:hAnsi="Times New Roman"/>
        </w:rPr>
        <w:t>El Paso dogs are becoming nationally famous. C.N. Bassett’s Russian wolfhound won first prize at the El Paso fair over the wolfhound sent here by George Gould. This same dog won five first prizes at the San Antonio Kennel Club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suggested by some kindly disposed individual that San Jacinto Park be used for the new Post Office. The very moderate price of $1,300,000 was quoted for the little park (only $20 a square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iredale terrier belonging to C.A. Beers, which won a number of prizes at the El Paso fair, won three first prizes in the San Antonio Kennel Club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10</w:t>
      </w:r>
    </w:p>
    <w:p>
      <w:pPr>
        <w:pStyle w:val="PlainText"/>
        <w:jc w:val="both"/>
        <w:rPr>
          <w:rFonts w:ascii="Times New Roman" w:hAnsi="Times New Roman" w:cs="Times New Roman"/>
          <w:sz w:val="24"/>
        </w:rPr>
      </w:pPr>
      <w:r>
        <w:rPr>
          <w:rFonts w:cs="Times New Roman" w:ascii="Times New Roman" w:hAnsi="Times New Roman"/>
          <w:sz w:val="24"/>
        </w:rPr>
        <w:t>Fire Chief Armstrong, John Sullivan and L.M. Barber returned Monday night from hunting on Cox’s ranch, 50 miles nor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hibition and suffrage both were killed in Arizona. It is said suffrage was killed because of affiliation with the labor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Thursday issued the annual Thanksgiving proclamation, and said El Pasoans have much to be thankful for. All employes will have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were elected Thursday in Deming, N.M., for the proposed C.C.&amp;M. railroad: J.J. Crawford, president, J.J. Keevil, secretary, and George Estes, attorney for the corporation. They are all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ssett’s famous Russian wolf hound and C.A. Beer’s Airedale terrier, which won prizes in the El Paso fair dog show, have won prizes in the show in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ailor W. Mitchell, assistant jailor, Jimmie Newton and C.A. Paterson, will leave Monday for an extended hunting trip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7, 1910</w:t>
      </w:r>
    </w:p>
    <w:p>
      <w:pPr>
        <w:pStyle w:val="PlainText"/>
        <w:jc w:val="both"/>
        <w:rPr>
          <w:rFonts w:ascii="Times New Roman" w:hAnsi="Times New Roman" w:cs="Times New Roman"/>
          <w:sz w:val="24"/>
        </w:rPr>
      </w:pPr>
      <w:r>
        <w:rPr>
          <w:rFonts w:cs="Times New Roman" w:ascii="Times New Roman" w:hAnsi="Times New Roman"/>
          <w:sz w:val="24"/>
        </w:rPr>
        <w:t>President Taft denies that the United States contemplates the annexation of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wide prohibition was defeated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volutionary movement, attributed to Francisco L. Madero in Mexico, and said to have had ramifications in 12 states, was nipped by the vigilance of Mexican federal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esta gambling concession in Juarez was sold to R. Crux and company of Chihuahua City for $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Jarvis, Mexican Central engineer, was killed when the engine he was piloting was overturned after striking a broken rail on the Silao division of the Central near Leon. The Mexican fireman escaped with minor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will submit his Thanksgiving proclamation today when the city council meets. A public holiday is urged in the mayor’s procla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meeting of the Juarez Jockey club will take place one week from today, when the gates “of the beautiful Terrazas Park” will be thrown open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asketball league will open its season soon. The six teams are playing for a handsome trophy. The games will be played in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8, 1910</w:t>
      </w:r>
    </w:p>
    <w:p>
      <w:pPr>
        <w:pStyle w:val="Style14"/>
        <w:widowControl/>
        <w:tabs>
          <w:tab w:val="clear" w:pos="720"/>
          <w:tab w:val="left" w:pos="1" w:leader="none"/>
          <w:tab w:val="left" w:pos="3116" w:leader="none"/>
        </w:tabs>
        <w:jc w:val="both"/>
        <w:rPr/>
      </w:pPr>
      <w:r>
        <w:rPr>
          <w:lang w:bidi="he-IL"/>
        </w:rPr>
        <w:t>George Rogers has taken up his duties as assist chief clerk in the railway mail service, exchanging places with H.W. McCool who has gone to San Antonio.</w:t>
      </w:r>
    </w:p>
    <w:p>
      <w:pPr>
        <w:pStyle w:val="Style14"/>
        <w:widowControl/>
        <w:tabs>
          <w:tab w:val="clear" w:pos="720"/>
          <w:tab w:val="left" w:pos="1" w:leader="none"/>
          <w:tab w:val="left" w:pos="3116" w:leader="none"/>
        </w:tabs>
        <w:jc w:val="both"/>
        <w:rPr>
          <w:lang w:bidi="he-IL"/>
        </w:rPr>
      </w:pPr>
      <w:r>
        <w:rPr>
          <w:lang w:bidi="he-IL"/>
        </w:rPr>
      </w:r>
    </w:p>
    <w:p>
      <w:pPr>
        <w:pStyle w:val="Style14"/>
        <w:widowControl/>
        <w:jc w:val="both"/>
        <w:rPr>
          <w:lang w:bidi="he-IL"/>
        </w:rPr>
      </w:pPr>
      <w:r>
        <w:rPr>
          <w:lang w:bidi="he-IL"/>
        </w:rPr>
        <w:t>Del Richey, potentate of El Maida Shrine, will represent the El Paso Shrine at the ceremonial session of Ben Hur Temple which is to be held in Austin.</w:t>
      </w:r>
    </w:p>
    <w:p>
      <w:pPr>
        <w:pStyle w:val="Style14"/>
        <w:widowControl/>
        <w:jc w:val="both"/>
        <w:rPr>
          <w:lang w:bidi="he-IL"/>
        </w:rPr>
      </w:pPr>
      <w:r>
        <w:rPr>
          <w:lang w:bidi="he-IL"/>
        </w:rPr>
      </w:r>
    </w:p>
    <w:p>
      <w:pPr>
        <w:pStyle w:val="Style14"/>
        <w:widowControl/>
        <w:jc w:val="both"/>
        <w:rPr>
          <w:lang w:bidi="he-IL"/>
        </w:rPr>
      </w:pPr>
      <w:r>
        <w:rPr>
          <w:lang w:bidi="he-IL"/>
        </w:rPr>
        <w:t>Richard McHatton made the presentation of a pair velvet portieres to El Paso High School for the Wallace Literary Society.</w:t>
      </w:r>
    </w:p>
    <w:p>
      <w:pPr>
        <w:pStyle w:val="Style14"/>
        <w:widowControl/>
        <w:jc w:val="both"/>
        <w:rPr>
          <w:lang w:bidi="he-IL"/>
        </w:rPr>
      </w:pPr>
      <w:r>
        <w:rPr>
          <w:lang w:bidi="he-IL"/>
        </w:rPr>
      </w:r>
    </w:p>
    <w:p>
      <w:pPr>
        <w:pStyle w:val="Style14"/>
        <w:widowControl/>
        <w:jc w:val="both"/>
        <w:rPr/>
      </w:pPr>
      <w:r>
        <w:rPr>
          <w:lang w:bidi="he-IL"/>
        </w:rPr>
        <w:t xml:space="preserve">The first of El Paso’s new hotels, the Fisher, in the Look building </w:t>
      </w:r>
      <w:r>
        <w:rPr>
          <w:iCs/>
          <w:lang w:bidi="he-IL"/>
        </w:rPr>
        <w:t xml:space="preserve">on </w:t>
      </w:r>
      <w:r>
        <w:rPr>
          <w:lang w:bidi="he-IL"/>
        </w:rPr>
        <w:t>El Paso and West San Antonio streets, will open Thanksgiving Da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10</w:t>
      </w:r>
    </w:p>
    <w:p>
      <w:pPr>
        <w:pStyle w:val="Normal"/>
        <w:jc w:val="both"/>
        <w:rPr>
          <w:rFonts w:ascii="Times New Roman" w:hAnsi="Times New Roman" w:cs="Times New Roman"/>
        </w:rPr>
      </w:pPr>
      <w:r>
        <w:rPr>
          <w:rFonts w:cs="Times New Roman" w:ascii="Times New Roman" w:hAnsi="Times New Roman"/>
        </w:rPr>
        <w:t>All the Post Office clerks are wearing smiles as a result of the walk of the ghost which occurred yeste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anksgiving Day dinner for the young men away from home will be held at the Woman’s Exchange cafe. Besides the customary array of eats, some short talks will be made. Among the speakers will be Evangelist Bulg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has been discovered at Bowie, Ariz., on a cattle ranch. The entire district has gone wild. Oil sands found, it is said, will very likely rival in quality and quantity of the famous Glenn-Pool district of Oklaho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uble with the marble workers has delayed completion of the big Roberts-Banner Building. Everything is completed but the marble and tile work on the exter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910</w:t>
      </w:r>
    </w:p>
    <w:p>
      <w:pPr>
        <w:pStyle w:val="PlainText"/>
        <w:jc w:val="both"/>
        <w:rPr/>
      </w:pPr>
      <w:r>
        <w:rPr>
          <w:rFonts w:cs="Times New Roman" w:ascii="Times New Roman" w:hAnsi="Times New Roman"/>
          <w:sz w:val="24"/>
        </w:rPr>
        <w:t>A general rising along the border from Nogales to Brownsville was set for November 20, according to federal secret service agents who discovered a huge revolt se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begin at once to install the new $3000 track scales for the Santa Fe railway company in the local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have been served on property owners in the redlight district that their property is being used for illegal purposes and they must close or move farther from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 way for the charity ball which will be given in the hall at the Toltec club this year. The woman’s charity association will have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Johnstone, one of the most brilliant aviators in the United States, recently in El Paso, fell 500 feet in Denver, Colo., Friday and was crush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in Marathon, Texas, are in a high state of excitement and are arming all citizens when it became known that a large group of Mexicans are en route to the border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O’Brien, local furniture dealer, has returned from Chicago, where he has been several week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9, 1910</w:t>
      </w:r>
    </w:p>
    <w:p>
      <w:pPr>
        <w:pStyle w:val="Style14"/>
        <w:widowControl/>
        <w:jc w:val="both"/>
        <w:rPr/>
      </w:pPr>
      <w:r>
        <w:rPr>
          <w:lang w:bidi="he-IL"/>
        </w:rPr>
        <w:t>A petition was signed and circulated by a majority of the business men in Carlsbad proposing to change the town’s name to Carlsbad Springs.</w:t>
      </w:r>
    </w:p>
    <w:p>
      <w:pPr>
        <w:pStyle w:val="Style14"/>
        <w:widowControl/>
        <w:jc w:val="both"/>
        <w:rPr>
          <w:lang w:bidi="he-IL"/>
        </w:rPr>
      </w:pPr>
      <w:r>
        <w:rPr>
          <w:lang w:bidi="he-IL"/>
        </w:rPr>
      </w:r>
    </w:p>
    <w:p>
      <w:pPr>
        <w:pStyle w:val="Style14"/>
        <w:widowControl/>
        <w:tabs>
          <w:tab w:val="clear" w:pos="720"/>
          <w:tab w:val="left" w:pos="279" w:leader="none"/>
          <w:tab w:val="left" w:pos="1306" w:leader="none"/>
        </w:tabs>
        <w:jc w:val="both"/>
        <w:rPr>
          <w:lang w:bidi="he-IL"/>
        </w:rPr>
      </w:pPr>
      <w:r>
        <w:rPr>
          <w:lang w:bidi="he-IL"/>
        </w:rPr>
        <w:t>Justice E.B. McClintock has received a new docket for recording criminal cases.</w:t>
      </w:r>
    </w:p>
    <w:p>
      <w:pPr>
        <w:pStyle w:val="Style14"/>
        <w:widowControl/>
        <w:tabs>
          <w:tab w:val="clear" w:pos="720"/>
          <w:tab w:val="left" w:pos="279" w:leader="none"/>
          <w:tab w:val="left" w:pos="1306" w:leader="none"/>
        </w:tabs>
        <w:jc w:val="both"/>
        <w:rPr>
          <w:lang w:bidi="he-IL"/>
        </w:rPr>
      </w:pPr>
      <w:r>
        <w:rPr>
          <w:lang w:bidi="he-IL"/>
        </w:rPr>
      </w:r>
    </w:p>
    <w:p>
      <w:pPr>
        <w:pStyle w:val="Style14"/>
        <w:widowControl/>
        <w:jc w:val="both"/>
        <w:rPr/>
      </w:pPr>
      <w:r>
        <w:rPr>
          <w:lang w:bidi="he-IL"/>
        </w:rPr>
        <w:t>Work is to start at once on the remainder of the Anthony, N.M., cutoff. All but about 300 yards has been completed. The entire cutoff is 3100 yards long and takes a kink out of the Rio Grande.</w:t>
      </w:r>
    </w:p>
    <w:p>
      <w:pPr>
        <w:pStyle w:val="Style14"/>
        <w:widowControl/>
        <w:jc w:val="both"/>
        <w:rPr>
          <w:lang w:bidi="he-IL"/>
        </w:rPr>
      </w:pPr>
      <w:r>
        <w:rPr>
          <w:lang w:bidi="he-IL"/>
        </w:rPr>
      </w:r>
    </w:p>
    <w:p>
      <w:pPr>
        <w:pStyle w:val="Style14"/>
        <w:widowControl/>
        <w:jc w:val="both"/>
        <w:rPr>
          <w:lang w:bidi="he-IL"/>
        </w:rPr>
      </w:pPr>
      <w:r>
        <w:rPr>
          <w:lang w:bidi="he-IL"/>
        </w:rPr>
        <w:t>Julius Porcher has sold his 144 acre ranch two and one-half miles below Ysleta to W.A. Worley for $14,4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10</w:t>
      </w:r>
    </w:p>
    <w:p>
      <w:pPr>
        <w:pStyle w:val="PlainText"/>
        <w:jc w:val="both"/>
        <w:rPr>
          <w:rFonts w:ascii="Times New Roman" w:hAnsi="Times New Roman" w:cs="Times New Roman"/>
          <w:sz w:val="24"/>
        </w:rPr>
      </w:pPr>
      <w:r>
        <w:rPr>
          <w:rFonts w:cs="Times New Roman" w:ascii="Times New Roman" w:hAnsi="Times New Roman"/>
          <w:sz w:val="24"/>
        </w:rPr>
        <w:t>In a raid on El Paso saloons to rid El Paso of the slot machine evil, one man arrested was held over by the grand jury under $300 bond for permitting a slot machine to o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Mexicans are reported buying arms and ammunition along the border and are leaving Phoenix, Yuma, Benson and Tucson, Ariz. Indications point to an outbreak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who is said to have started the uprising in Puebla against president Diaz, of Mexico, has left San Antonio, Texas, for part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Sheridan, son of the famous Gen. Sheridan, and a lieutenant in the United States army, was in El Paso a few hours Friday en route home from Honolulu. He visited his friend, Burt Orndor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9, 1910</w:t>
      </w:r>
    </w:p>
    <w:p>
      <w:pPr>
        <w:pStyle w:val="PlainText"/>
        <w:jc w:val="both"/>
        <w:rPr/>
      </w:pPr>
      <w:r>
        <w:rPr>
          <w:rFonts w:cs="Times New Roman" w:ascii="Times New Roman" w:hAnsi="Times New Roman"/>
          <w:sz w:val="24"/>
        </w:rPr>
        <w:t>Ralph Johnstone, the brilliant young aviator. fell 500 feet to the ground in Denver and was instantly killed. Johnstone was holder of the world’s altitude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boilermakers at work on the Panama canal went on strike and demanded of President Taft an increase in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learned the plans of the revolutionists to overthrow President Diaz and all his adherents throughout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ckenschmidt, the Russian lion, defeated Maurice de Riaz, the Swiss champion, in the principal event at the wrestling bouts in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ing is planning to install a sanitary sewerag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Juarez sewerage system that cost 200,000 pesos was rested, water being turned into the mains for the purpose of flush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isoner and prosecuting witness were married at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orse thieves were captured after a long chase in the Douglas (Arizona)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10</w:t>
      </w:r>
    </w:p>
    <w:p>
      <w:pPr>
        <w:pStyle w:val="Normal"/>
        <w:jc w:val="both"/>
        <w:rPr/>
      </w:pPr>
      <w:r>
        <w:rPr>
          <w:rFonts w:cs="Times New Roman" w:ascii="Times New Roman" w:hAnsi="Times New Roman"/>
        </w:rPr>
        <w:t>The Belgian Bakery is offering delicious fruit cake at 35 cents per pound and fine mince pies at 25 cents each. A full Thanksgiving dinner, including wine or beer, will cost $1 at Thompson’s Ca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Kroeger says he can build 30 houses a month of concrete with a plant to cost $5000. To prove it, he is going to build a sample house, put it on a flat car, and ship it to the New York cement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of El Paso’s new hotels will be opened Thanksgiving Day. The Fisher, in the Look Building on El Paso and West San Antonio, has 40 rooms, each having a bath and telephone connection. The new Sheldon is all done but the inside fin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further news has been received from the band of Mexicans supposed to be marching on Marathon. An armed guard of 20 held the town last night and everything was quiet. The ranchmen are all awake and aro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20, 1910</w:t>
      </w:r>
    </w:p>
    <w:p>
      <w:pPr>
        <w:pStyle w:val="PlainText"/>
        <w:jc w:val="both"/>
        <w:rPr/>
      </w:pPr>
      <w:r>
        <w:rPr>
          <w:rFonts w:cs="Times New Roman" w:ascii="Times New Roman" w:hAnsi="Times New Roman"/>
          <w:sz w:val="24"/>
        </w:rPr>
        <w:t>All the well rigging on well No. 1 of the Texas company, was destroyed by fire Tuesday afternoon, in the Toyah oil fields. The damage is estimated a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Oliver B. Dawson. El Pasoan, has invented something to cut the fuel bill into less than half. He has made a sheet that will burn crude oil in the old cooking stove. Coal is $9 a ton and oil is only $1.50 a bar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s constitution has been completed, with the apportionment out of the way and nothing to do but adopt the journal. The Democrats are all satisfied although the first legislature will be Repub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has returned from the Sacramento mountain where he has been on a hunting trip. The mountains were covered with snow, Mr. Power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on October 31 had $55,429.10 on deposit, according to the statement of county treasurer J.W. Magoffin. The valuation of the county is placed at $40,338,5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who is spending a few days at their ranch, will return the first of the week to attend the Charity ball. Mrs. Z.T. White will return from New York to the b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0, 1910</w:t>
      </w:r>
    </w:p>
    <w:p>
      <w:pPr>
        <w:pStyle w:val="PlainText"/>
        <w:jc w:val="both"/>
        <w:rPr>
          <w:rFonts w:ascii="Times New Roman" w:hAnsi="Times New Roman" w:cs="Times New Roman"/>
          <w:sz w:val="24"/>
        </w:rPr>
      </w:pPr>
      <w:r>
        <w:rPr>
          <w:rFonts w:cs="Times New Roman" w:ascii="Times New Roman" w:hAnsi="Times New Roman"/>
          <w:sz w:val="24"/>
        </w:rPr>
        <w:t>One hundred persons were killed in riots at Puebla, Mexico, resulting from efforts made by the police to break up a revolutionary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ails of the anti-Diaz conspiracy alleged to have been promoted by Francisco I. Madero came to light in Mexico City. Madero is said to have made the following statement: “I will place myself at the head of a revolutionary party against the government of Mexico, and I shall lead my fol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Tombstone, Ariz., to the effect that oil was struck on a cattle ranch about eight miles from Bow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Buroel, a Mexican, died at Santa Ana, Cal., at the age of 1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 Hoxsey, the aviator, flying over Denver, reminded 10,000 spectators of the previous day’s reckless rivalry which culminated in the tragic death of Ralph John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sbee council of the Knights of Columbus is planning to build a club house and lodge build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votion of a dog for his drunken master cost the canine his life at Lowell, Ariz. Constable Bailey, was taking a Mexican to jail when the dog attacked him so fiercely he was compelled to shoot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One hundred and sixteen suffragettes, including Grace Johnston, of Buffalo, N.Y., were released from a London jail on bail. They will be arraigned in the Bow street police station tomorrow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1, 1910</w:t>
      </w:r>
    </w:p>
    <w:p>
      <w:pPr>
        <w:pStyle w:val="Style14"/>
        <w:widowControl/>
        <w:jc w:val="both"/>
        <w:rPr/>
      </w:pPr>
      <w:r>
        <w:rPr>
          <w:lang w:bidi="he-IL"/>
        </w:rPr>
        <w:t>The concrete mixer which is being used for the foundation work on the new May building in Las Cruces has been a source of considerable interest and quite a crowd can be seen watching its operation.</w:t>
      </w:r>
    </w:p>
    <w:p>
      <w:pPr>
        <w:pStyle w:val="Style14"/>
        <w:widowControl/>
        <w:jc w:val="both"/>
        <w:rPr>
          <w:lang w:bidi="he-IL"/>
        </w:rPr>
      </w:pPr>
      <w:r>
        <w:rPr>
          <w:lang w:bidi="he-IL"/>
        </w:rPr>
      </w:r>
    </w:p>
    <w:p>
      <w:pPr>
        <w:pStyle w:val="Style14"/>
        <w:widowControl/>
        <w:jc w:val="both"/>
        <w:rPr/>
      </w:pPr>
      <w:r>
        <w:rPr>
          <w:lang w:bidi="he-IL"/>
        </w:rPr>
        <w:t>Fresh from triumphs at the El Paso Poultry show, 13 of Walter Long’s Plymouth Rocks will be shipped to Kansas City to compete in the poultry show.</w:t>
      </w:r>
    </w:p>
    <w:p>
      <w:pPr>
        <w:pStyle w:val="Style14"/>
        <w:widowControl/>
        <w:jc w:val="both"/>
        <w:rPr>
          <w:lang w:bidi="he-IL"/>
        </w:rPr>
      </w:pPr>
      <w:r>
        <w:rPr>
          <w:lang w:bidi="he-IL"/>
        </w:rPr>
      </w:r>
    </w:p>
    <w:p>
      <w:pPr>
        <w:pStyle w:val="Style14"/>
        <w:widowControl/>
        <w:jc w:val="both"/>
        <w:rPr/>
      </w:pPr>
      <w:r>
        <w:rPr>
          <w:lang w:bidi="he-IL"/>
        </w:rPr>
        <w:t xml:space="preserve">Confident that they can lick the sox off the Bisbee, team, the High School football team is aching; yes, itching, </w:t>
      </w:r>
      <w:r>
        <w:rPr>
          <w:iCs/>
          <w:lang w:bidi="he-IL"/>
        </w:rPr>
        <w:t xml:space="preserve">for </w:t>
      </w:r>
      <w:r>
        <w:rPr>
          <w:lang w:bidi="he-IL"/>
        </w:rPr>
        <w:t>a crack at the Arizona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10</w:t>
      </w:r>
    </w:p>
    <w:p>
      <w:pPr>
        <w:pStyle w:val="Normal"/>
        <w:jc w:val="both"/>
        <w:rPr/>
      </w:pPr>
      <w:r>
        <w:rPr>
          <w:rFonts w:cs="Times New Roman" w:ascii="Times New Roman" w:hAnsi="Times New Roman"/>
        </w:rPr>
        <w:t>Tony A. Ferlet of Anthony left for San Antonio to boost the Valley where he lives before the Trans-Mississippi Commercial Congress. Mr. Ferlet is an old-time San Antonian, and has many friends dow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lius Porcher has sold his 144-acre ranch below Ysleta to W.A. Worley for $14,400, which is $100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g. Gen. Ralph C, Hoyt, commander of the Department of Texas, has been instructed by the War Department to hold troops in readiness to meet any call made by the governor of Texas to preserve neutrality in connection with the revolt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eeing Mexican revolutionists, Ricardo Carrata, commandante of fiscal guards, Chihuahua, and his aide, Francisco Hernandez, both Diaz supporters, arrived in El Paso, showing fear in every feature of their faces and reticent to an extreme deg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910</w:t>
      </w:r>
    </w:p>
    <w:p>
      <w:pPr>
        <w:pStyle w:val="PlainText"/>
        <w:jc w:val="both"/>
        <w:rPr/>
      </w:pPr>
      <w:r>
        <w:rPr>
          <w:rFonts w:cs="Times New Roman" w:ascii="Times New Roman" w:hAnsi="Times New Roman"/>
          <w:sz w:val="24"/>
        </w:rPr>
        <w:t>Numerous reports of battles throughout Mexico continue to come to the border. It is reported several hundred were killed in battle in Zacatecas. Two Mexican officers passed through El Paso Monday from the “Big Bend” country much exc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V. Lomell, Mexican consul in El Paso, has been made consul general and will be stationed in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are robbing postoffices, banks and citizens in Dawson and Tucumcari, N.M. Police with several posses are searching for the susp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J.E. Mills, of New Mexico, has made his annual report which advocates a good road all the way between El Paso and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or knowledge of the game and plenty of grit enabled the El Paso high school team to defeat the A. &amp; M. college by a 51 to 0 score in Washington park Saturday after-noon. The local stars were Chenoweth, Grady, Ronan and Lom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ubank, county surveyor, left Sunday for Sierra Blanca, where he met state and commissioner Robinson, who will visit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Wyatt, receiver of the International Water works, which has been sold to the city, will be relieved Tuesday, according to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Buquor and Miss Nellie Ludwig had a narrow escape Sunday afternoon when a nut came off of an auto wheel while they were riding on the county 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1, 1910</w:t>
      </w:r>
    </w:p>
    <w:p>
      <w:pPr>
        <w:pStyle w:val="PlainText"/>
        <w:jc w:val="both"/>
        <w:rPr/>
      </w:pPr>
      <w:r>
        <w:rPr>
          <w:rFonts w:cs="Times New Roman" w:ascii="Times New Roman" w:hAnsi="Times New Roman"/>
          <w:sz w:val="24"/>
        </w:rPr>
        <w:t>Count Lyof Nikolavitch Tolotoi, known as Count Leo Tolstoi, Russian novelist and social reformer, died at Astopova,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n were killed by the premature explosion of a five-inch gun at the Indian Head proving grounds of the navy nea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visit to Cuban soil of a president of the United States was made by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was buying up all the ammunition possible in an effort to avert the threatened revolution. Representatives of the government came to Juarez and bought all ammunition available from the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will enter upon the discharge of his duties as sheriff of El Paso county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ightful dance and barbecue was given by Drs. Turner and Worsham on their ranch, two miles above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B. Stevens, 1111 Montana street, are at home after a six weeks’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are enjoying a visit to Chicago. Dr. and Mrs. W.L. Brown have gone to Tucson for a few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Francisco I. Madero, which is being carried on before the district court of San Luis Potosi on the charge of inciting the people to rebellion and attacking the character of President Diaz,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2, 1910</w:t>
      </w:r>
    </w:p>
    <w:p>
      <w:pPr>
        <w:pStyle w:val="Style14"/>
        <w:widowControl/>
        <w:jc w:val="both"/>
        <w:rPr/>
      </w:pPr>
      <w:r>
        <w:rPr>
          <w:lang w:bidi="he-IL"/>
        </w:rPr>
        <w:t>“</w:t>
      </w:r>
      <w:r>
        <w:rPr>
          <w:lang w:bidi="he-IL"/>
        </w:rPr>
        <w:t>Zip,” the human what-is-it, with the Barnum and Bailey Circus, has a head that is so pointed he can cut his hair with a lead pencil sharpener.</w:t>
      </w:r>
    </w:p>
    <w:p>
      <w:pPr>
        <w:pStyle w:val="Style14"/>
        <w:widowControl/>
        <w:tabs>
          <w:tab w:val="clear" w:pos="720"/>
          <w:tab w:val="left" w:pos="144" w:leader="none"/>
          <w:tab w:val="left" w:pos="1233" w:leader="none"/>
        </w:tabs>
        <w:jc w:val="both"/>
        <w:rPr>
          <w:lang w:bidi="he-IL"/>
        </w:rPr>
      </w:pPr>
      <w:r>
        <w:rPr>
          <w:lang w:bidi="he-IL"/>
        </w:rPr>
      </w:r>
    </w:p>
    <w:p>
      <w:pPr>
        <w:pStyle w:val="Style14"/>
        <w:widowControl/>
        <w:jc w:val="both"/>
        <w:rPr/>
      </w:pPr>
      <w:r>
        <w:rPr>
          <w:lang w:bidi="he-IL"/>
        </w:rPr>
        <w:t>Collector A.L. Sharpe of the El Paso Custom House is in New York studying the way the customs collections are made there.</w:t>
      </w:r>
    </w:p>
    <w:p>
      <w:pPr>
        <w:pStyle w:val="Style14"/>
        <w:widowControl/>
        <w:jc w:val="both"/>
        <w:rPr>
          <w:lang w:bidi="he-IL"/>
        </w:rPr>
      </w:pPr>
      <w:r>
        <w:rPr>
          <w:lang w:bidi="he-IL"/>
        </w:rPr>
      </w:r>
    </w:p>
    <w:p>
      <w:pPr>
        <w:pStyle w:val="Style14"/>
        <w:widowControl/>
        <w:jc w:val="both"/>
        <w:rPr>
          <w:lang w:bidi="he-IL"/>
        </w:rPr>
      </w:pPr>
      <w:r>
        <w:rPr>
          <w:lang w:bidi="he-IL"/>
        </w:rPr>
        <w:t>Pete Kern, an old-timer who went to Alaska to make his fortune, has returned to make his home in El Paso.</w:t>
      </w:r>
    </w:p>
    <w:p>
      <w:pPr>
        <w:pStyle w:val="Style14"/>
        <w:widowControl/>
        <w:jc w:val="both"/>
        <w:rPr>
          <w:lang w:bidi="he-IL"/>
        </w:rPr>
      </w:pPr>
      <w:r>
        <w:rPr>
          <w:lang w:bidi="he-IL"/>
        </w:rPr>
      </w:r>
    </w:p>
    <w:p>
      <w:pPr>
        <w:pStyle w:val="Style14"/>
        <w:widowControl/>
        <w:jc w:val="both"/>
        <w:rPr>
          <w:lang w:bidi="he-IL"/>
        </w:rPr>
      </w:pPr>
      <w:r>
        <w:rPr>
          <w:lang w:bidi="he-IL"/>
        </w:rPr>
        <w:t>Dr. J.A. Edmonds has returned from San Antonio, where he judged the polo pony classes at the fai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10</w:t>
      </w:r>
    </w:p>
    <w:p>
      <w:pPr>
        <w:pStyle w:val="Normal"/>
        <w:jc w:val="both"/>
        <w:rPr/>
      </w:pPr>
      <w:r>
        <w:rPr>
          <w:rFonts w:cs="Times New Roman" w:ascii="Times New Roman" w:hAnsi="Times New Roman"/>
        </w:rPr>
        <w:t>That the uprising throughout Chihuahua is general is asserted by A.G. Sprenger, one of the refugees who arrived on the National Railways train. Mr. Sprenger was an eyewitness of the fight Monday at Gomez Palac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F. Knoblauch, two year manager of Hotel Angelus with H.K. Holman, has leased the hotel from the El Paso Land and Improveme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cson and Los Angeles are each planning trade excursions down the west coast of Mexico. First thing we know, Deming will be running a trade getting excursio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adero leaders, Jose de la Luis Soto and Abraham Gonzales were in El Paso last week to make their last will and testament before going to the front to lead the insurgent forces against the towns of Parral, Gomez Palacio and Mad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2, 1910</w:t>
      </w:r>
    </w:p>
    <w:p>
      <w:pPr>
        <w:pStyle w:val="PlainText"/>
        <w:jc w:val="both"/>
        <w:rPr>
          <w:rFonts w:ascii="Times New Roman" w:hAnsi="Times New Roman" w:cs="Times New Roman"/>
          <w:sz w:val="24"/>
        </w:rPr>
      </w:pPr>
      <w:r>
        <w:rPr>
          <w:rFonts w:cs="Times New Roman" w:ascii="Times New Roman" w:hAnsi="Times New Roman"/>
          <w:sz w:val="24"/>
        </w:rPr>
        <w:t>Charles S. Ward, of The Herald composing room, was knocked unconscious when the street car he was riding in collided with a horse and wagon Monday in a collision at Boulevard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ious fighting is now taking place in Mexico. Hundreds have been killed at Gomez Palacio, Parral and Torreon. Serious fighting is also in progress in Oriza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ghting is now reported south of El Paso, in Chihuahua. Many persons are fleeing and El Paso has many strangers here. Heavy fighting is reported in Parral and other point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oops of the United States cavalry, fully equipped, left for San Antonio on a special train. Troops will be placed along the border on account of the revolutio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ached El Paso Wednesday that Torreon had surrendered to the rebels and active fighting is taking place in Chihuahua City. Juarez is quiet, but 150 volunteers have been summoned to assist pol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2, 1910</w:t>
      </w:r>
    </w:p>
    <w:p>
      <w:pPr>
        <w:pStyle w:val="PlainText"/>
        <w:jc w:val="both"/>
        <w:rPr>
          <w:rFonts w:ascii="Times New Roman" w:hAnsi="Times New Roman" w:cs="Times New Roman"/>
          <w:sz w:val="24"/>
        </w:rPr>
      </w:pPr>
      <w:r>
        <w:rPr>
          <w:rFonts w:cs="Times New Roman" w:ascii="Times New Roman" w:hAnsi="Times New Roman"/>
          <w:sz w:val="24"/>
        </w:rPr>
        <w:t>The Mexican revolution started with fierce fighting in Durango. Gomez Palacio was in the hands of the revolutionists. The federal troops were reported to have gone over to the revolutionists and will attack Torre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detachment of United States cavalry was sent to Del Rio to do border patro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all and his office force are making active preparations for retiring tomorrow and turning over the office to Peyton J.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V. Arscott and H.S. LeGross have been added to the sales force of the W.T. Hixs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shipment of Mexican cattle passed through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ourtmartialed,” a New York production, will show at the Crawford theater tomorrow. Matinee prices, 10 and 25 cents. Evening prices, 15 to 3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is being circulated to change the name of Carlsbad, N.M., to Carlsbad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3, 1910</w:t>
      </w:r>
    </w:p>
    <w:p>
      <w:pPr>
        <w:pStyle w:val="Style14"/>
        <w:widowControl/>
        <w:jc w:val="both"/>
        <w:rPr>
          <w:lang w:bidi="he-IL"/>
        </w:rPr>
      </w:pPr>
      <w:r>
        <w:rPr>
          <w:lang w:bidi="he-IL"/>
        </w:rPr>
        <w:t>Work has begun on the West Missouri street car line which will connect the Oregon street return track with the Smelter line at Mundy avenue.</w:t>
      </w:r>
    </w:p>
    <w:p>
      <w:pPr>
        <w:pStyle w:val="Style14"/>
        <w:widowControl/>
        <w:jc w:val="both"/>
        <w:rPr>
          <w:lang w:bidi="he-IL"/>
        </w:rPr>
      </w:pPr>
      <w:r>
        <w:rPr>
          <w:lang w:bidi="he-IL"/>
        </w:rPr>
      </w:r>
    </w:p>
    <w:p>
      <w:pPr>
        <w:pStyle w:val="Style14"/>
        <w:widowControl/>
        <w:jc w:val="both"/>
        <w:rPr/>
      </w:pPr>
      <w:r>
        <w:rPr>
          <w:lang w:bidi="he-IL"/>
        </w:rPr>
        <w:t>Ashley T. Reed entertained the post office bunch at his home at 207 Canova street at a housewarming.</w:t>
      </w:r>
    </w:p>
    <w:p>
      <w:pPr>
        <w:pStyle w:val="Style14"/>
        <w:widowControl/>
        <w:jc w:val="both"/>
        <w:rPr>
          <w:lang w:bidi="he-IL"/>
        </w:rPr>
      </w:pPr>
      <w:r>
        <w:rPr>
          <w:lang w:bidi="he-IL"/>
        </w:rPr>
      </w:r>
    </w:p>
    <w:p>
      <w:pPr>
        <w:pStyle w:val="Style14"/>
        <w:widowControl/>
        <w:jc w:val="both"/>
        <w:rPr/>
      </w:pPr>
      <w:r>
        <w:rPr>
          <w:lang w:bidi="he-IL"/>
        </w:rPr>
        <w:t>R.F. Davis and Charles Owen will debate on “Resolved, that El Paso would be benefited by being annexed to New Mexico.”</w:t>
      </w:r>
    </w:p>
    <w:p>
      <w:pPr>
        <w:pStyle w:val="Style14"/>
        <w:widowControl/>
        <w:jc w:val="both"/>
        <w:rPr>
          <w:lang w:bidi="he-IL"/>
        </w:rPr>
      </w:pPr>
      <w:r>
        <w:rPr>
          <w:lang w:bidi="he-IL"/>
        </w:rPr>
      </w:r>
    </w:p>
    <w:p>
      <w:pPr>
        <w:pStyle w:val="Style14"/>
        <w:widowControl/>
        <w:jc w:val="both"/>
        <w:rPr/>
      </w:pPr>
      <w:r>
        <w:rPr>
          <w:lang w:bidi="he-IL"/>
        </w:rPr>
        <w:t>Tonight at 7</w:t>
      </w:r>
      <w:r>
        <w:rPr>
          <w:iCs/>
          <w:lang w:bidi="he-IL"/>
        </w:rPr>
        <w:t>:</w:t>
      </w:r>
      <w:r>
        <w:rPr>
          <w:lang w:bidi="he-IL"/>
        </w:rPr>
        <w:t>30 in the talking machine warerooms of W.G. Walz Co. at 103 El Paso street will be heard selections from some of the greatest operas. Admission is fre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10</w:t>
      </w:r>
    </w:p>
    <w:p>
      <w:pPr>
        <w:pStyle w:val="Normal"/>
        <w:jc w:val="both"/>
        <w:rPr/>
      </w:pPr>
      <w:r>
        <w:rPr>
          <w:rFonts w:cs="Times New Roman" w:ascii="Times New Roman" w:hAnsi="Times New Roman"/>
        </w:rPr>
        <w:t>Pete Kern, an old timer who went to Alaska to make his fortune and made it, has returned to make his home in El Paso. He will engage in the realty business. He has large holding of mesa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ccess of Mexican revolutionists in capturing several towns was confirmed in official dispatches, but notwithstanding it was reiterated that President Diaz had the situation under control and the stability of the government is not seriously threat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n S. Hart is arranging to remodel the old Hart home near the Smelter car line on the site of the old Hart mill. He will occupy it as a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3, 1910</w:t>
      </w:r>
    </w:p>
    <w:p>
      <w:pPr>
        <w:pStyle w:val="PlainText"/>
        <w:jc w:val="both"/>
        <w:rPr>
          <w:rFonts w:ascii="Times New Roman" w:hAnsi="Times New Roman" w:cs="Times New Roman"/>
          <w:sz w:val="24"/>
        </w:rPr>
      </w:pPr>
      <w:r>
        <w:rPr>
          <w:rFonts w:cs="Times New Roman" w:ascii="Times New Roman" w:hAnsi="Times New Roman"/>
          <w:sz w:val="24"/>
        </w:rPr>
        <w:t>Southern Mexico now is the hotbed of the revolution raging in that republic. Railroad bridge have been blown up, that section is isolated and the movement is sweeping northward with great force. There is a brisk movement of troops throughout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revolutionists are gathered near Chihuahua City. All responsible citizens are armed, expecting to be attacked at any moment. Crowds of defenders occupy the tops of all the banks, churches and large buildings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200 suffragettes made an assault on Premier Asquith in Downing street, London, breaking many windows. The women were carried to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miners were entombed in a burning mine nea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Boleyn, Tucson’s first fire chief, died from burns suffered when the roof of the burning Goldring building collap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non L. Sullivan, territorial engineer of New Mexico, resigned to accept a position with the K.C.M&amp;O. Railway company, as chief irrigation engineer, with headquarters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awaiting the bugle which calls the horses to the post for the inaugural dash starting the second annual meeting of the Juarez Jocke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F. Cody, “Buffalo Bill,” was in El Paso on his way to his mining camp at Oracle, Cochise county,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4, 1910</w:t>
      </w:r>
    </w:p>
    <w:p>
      <w:pPr>
        <w:pStyle w:val="Style14"/>
        <w:widowControl/>
        <w:jc w:val="both"/>
        <w:rPr/>
      </w:pPr>
      <w:r>
        <w:rPr>
          <w:lang w:bidi="he-IL"/>
        </w:rPr>
        <w:t>An important additional accommodation was put on by G.H. and S.A. Railroad officials. It is an extra sleeping car to run between El Paso and Houston.</w:t>
      </w:r>
    </w:p>
    <w:p>
      <w:pPr>
        <w:pStyle w:val="Style14"/>
        <w:widowControl/>
        <w:jc w:val="both"/>
        <w:rPr>
          <w:lang w:bidi="he-IL"/>
        </w:rPr>
      </w:pPr>
      <w:r>
        <w:rPr>
          <w:lang w:bidi="he-IL"/>
        </w:rPr>
      </w:r>
    </w:p>
    <w:p>
      <w:pPr>
        <w:pStyle w:val="Style14"/>
        <w:widowControl/>
        <w:jc w:val="both"/>
        <w:rPr/>
      </w:pPr>
      <w:r>
        <w:rPr>
          <w:lang w:bidi="he-IL"/>
        </w:rPr>
        <w:t>Three El Paso residents, C.W. Croom, Louis L. Robinson and F.C. Knollenberg, passed the examination for the Texas bar with high standing.</w:t>
      </w:r>
    </w:p>
    <w:p>
      <w:pPr>
        <w:pStyle w:val="Style14"/>
        <w:widowControl/>
        <w:jc w:val="both"/>
        <w:rPr>
          <w:lang w:bidi="he-IL"/>
        </w:rPr>
      </w:pPr>
      <w:r>
        <w:rPr>
          <w:lang w:bidi="he-IL"/>
        </w:rPr>
      </w:r>
    </w:p>
    <w:p>
      <w:pPr>
        <w:pStyle w:val="Style14"/>
        <w:widowControl/>
        <w:jc w:val="both"/>
        <w:rPr/>
      </w:pPr>
      <w:r>
        <w:rPr>
          <w:lang w:bidi="he-IL"/>
        </w:rPr>
        <w:t>Robert H. Gill, in a voluntary examination for the distribution of 967 cards on the North Texas run of the railway mail service, scored 100 by not missing a pigeonhole.</w:t>
      </w:r>
    </w:p>
    <w:p>
      <w:pPr>
        <w:pStyle w:val="Style14"/>
        <w:widowControl/>
        <w:jc w:val="both"/>
        <w:rPr>
          <w:lang w:bidi="he-IL"/>
        </w:rPr>
      </w:pPr>
      <w:r>
        <w:rPr>
          <w:lang w:bidi="he-IL"/>
        </w:rPr>
      </w:r>
    </w:p>
    <w:p>
      <w:pPr>
        <w:pStyle w:val="Style14"/>
        <w:widowControl/>
        <w:jc w:val="both"/>
        <w:rPr/>
      </w:pPr>
      <w:r>
        <w:rPr>
          <w:lang w:bidi="he-IL"/>
        </w:rPr>
        <w:t>W.H. Burges, El Paso attorney, will be appointed a regent of the University of Texas by Governor-Elect O.B. Colquit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10</w:t>
      </w:r>
    </w:p>
    <w:p>
      <w:pPr>
        <w:pStyle w:val="Normal"/>
        <w:jc w:val="both"/>
        <w:rPr>
          <w:rFonts w:ascii="Times New Roman" w:hAnsi="Times New Roman" w:cs="Times New Roman"/>
        </w:rPr>
      </w:pPr>
      <w:r>
        <w:rPr>
          <w:rFonts w:cs="Times New Roman" w:ascii="Times New Roman" w:hAnsi="Times New Roman"/>
        </w:rPr>
        <w:t>A grand opera concert will be given tonight in the Talking Machine warerooms of W.G. Walz Company, 103 South El Paso street. Admission is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ticulars of the fighting at Parral, in which 44 were killed, including Tom Lawson, the American mining man, have been sent by letter to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setting of old rose and roses the annual charity ball was given at the Toltec Club by the Woman’s Charity Association. The grand march was led by Mrs. Van C. Wilson, president, and Mayor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nksgiving to the contrary notwithstanding, owing to the fact that the City’s charter provides that the Council shall meet on Thursdays, Mayor Kelly called the body to order, heard the roll call and then announced that a motion for adjournment until Friday would be in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10</w:t>
      </w:r>
    </w:p>
    <w:p>
      <w:pPr>
        <w:pStyle w:val="PlainText"/>
        <w:jc w:val="both"/>
        <w:rPr/>
      </w:pPr>
      <w:r>
        <w:rPr>
          <w:rFonts w:cs="Times New Roman" w:ascii="Times New Roman" w:hAnsi="Times New Roman"/>
          <w:sz w:val="24"/>
        </w:rPr>
        <w:t>Although several battles are reported in progress, it is said by federal officers that only in Guerrero, Chihuahua, is the rebels stronghold. Parral is not expecting an attack. It is reported that Alberto Terrazas is slated for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has advised all rebels in Mexico to avoid damage to American property and not to injure property of the national railway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laborers are leaving El Paso for Mexico with large supplies of ammunition. More than 150 boxes of ammunition were found in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heriff, Peyton Edwards, made three appointments Thursday. They are W.F. Sheffield, deputy in the smelter district; Alberto Gonzalez, deputy to have charge of juries, and W.W. Davis, who has been assigned to catch speeders on the county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detective N.S. Good has resigned to accept the position of chief deputy sheriff to Peyton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George LeBaron was attending the charity ball in the Toltec club Wednesday night, burglars took a large quantity of valuable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M. Brown, assistant city attorney, has been appointed a member of the board of examiners for this district of the court of civil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nd Mrs. Richard E. Sloan, of Arizona, are visiting in El Paso a few days. They will leave for the east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4, 1910</w:t>
      </w:r>
    </w:p>
    <w:p>
      <w:pPr>
        <w:pStyle w:val="PlainText"/>
        <w:jc w:val="both"/>
        <w:rPr/>
      </w:pPr>
      <w:r>
        <w:rPr>
          <w:rFonts w:cs="Times New Roman" w:ascii="Times New Roman" w:hAnsi="Times New Roman"/>
          <w:sz w:val="24"/>
        </w:rPr>
        <w:t>Real fighting was in progress in Mexico. Revolution in that country cannot be regarded as a myth. Rebels control an army. An attack made upon Chihuahua City by revolutionists was successfully resi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Bailey of Texas bought six horses in New York for his Fairland farm at Lexington, Ky., at an aggregate of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tavo A. Madero, brother of the revolution leader in Mexico, arrived in Washington. He said: “The revolution is directed against the personal and despotic government of General Diaz. We would have a government of law and order, such as is maintaine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irrigate and reclaim 13,000 acres of fertile dry fanning land around Melrose, N.M., by means of the electric pumping system is the big project now well under wa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Coast Mexican Oil company, organized in Arizona and the state of Sonora and financed by English capitalists, will drill for oil on a ranch near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Colquitt of Texas asked W.H. Burges, El Paso attorney, to accept an appointment on the board of regents of the State university. Volney M. Brown, assistant city attorney, has been appointed a member of the board of local examiners for the district embraced in the jurisdiction of the Fourth Court of Civil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10,000 turkeys will grace the tables of El Paso homes and cafes to satisfy the Thanksgiving appetites of people who are able to eat turkey at 30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5, 1910</w:t>
      </w:r>
    </w:p>
    <w:p>
      <w:pPr>
        <w:pStyle w:val="Style14"/>
        <w:widowControl/>
        <w:jc w:val="both"/>
        <w:rPr/>
      </w:pPr>
      <w:r>
        <w:rPr>
          <w:lang w:bidi="he-IL"/>
        </w:rPr>
        <w:t>Only a dozen High School boys reported at the school this morning. The balance of them paraded the streets, celebrating a victory over the Military Institute in the Thanksgiving game.</w:t>
      </w:r>
    </w:p>
    <w:p>
      <w:pPr>
        <w:pStyle w:val="Style14"/>
        <w:widowControl/>
        <w:jc w:val="both"/>
        <w:rPr>
          <w:lang w:bidi="he-IL"/>
        </w:rPr>
      </w:pPr>
      <w:r>
        <w:rPr>
          <w:lang w:bidi="he-IL"/>
        </w:rPr>
      </w:r>
    </w:p>
    <w:p>
      <w:pPr>
        <w:pStyle w:val="Style14"/>
        <w:widowControl/>
        <w:tabs>
          <w:tab w:val="clear" w:pos="720"/>
          <w:tab w:val="right" w:pos="230" w:leader="none"/>
          <w:tab w:val="left" w:pos="278" w:leader="none"/>
          <w:tab w:val="left" w:pos="1406" w:leader="none"/>
        </w:tabs>
        <w:jc w:val="both"/>
        <w:rPr>
          <w:lang w:bidi="he-IL"/>
        </w:rPr>
      </w:pPr>
      <w:r>
        <w:rPr>
          <w:lang w:bidi="he-IL"/>
        </w:rPr>
        <w:t>In the handicap golf match at the Country Club, Lieutenant Quackenbush of Ft. Bliss won the first prize with a score of 77.</w:t>
      </w:r>
    </w:p>
    <w:p>
      <w:pPr>
        <w:pStyle w:val="Style14"/>
        <w:widowControl/>
        <w:tabs>
          <w:tab w:val="clear" w:pos="720"/>
          <w:tab w:val="right" w:pos="230" w:leader="none"/>
          <w:tab w:val="left" w:pos="278" w:leader="none"/>
          <w:tab w:val="left" w:pos="1406" w:leader="none"/>
        </w:tabs>
        <w:jc w:val="both"/>
        <w:rPr>
          <w:lang w:bidi="he-IL"/>
        </w:rPr>
      </w:pPr>
      <w:r>
        <w:rPr>
          <w:lang w:bidi="he-IL"/>
        </w:rPr>
      </w:r>
    </w:p>
    <w:p>
      <w:pPr>
        <w:pStyle w:val="Style14"/>
        <w:widowControl/>
        <w:jc w:val="both"/>
        <w:rPr/>
      </w:pPr>
      <w:r>
        <w:rPr>
          <w:lang w:bidi="he-IL"/>
        </w:rPr>
        <w:t>Prisoners at the police station jail were treated to Thanksgiving Day turkey by Mrs. John T. Sullivan, who prepares the meals. Coffee with real cream was served.</w:t>
      </w:r>
    </w:p>
    <w:p>
      <w:pPr>
        <w:pStyle w:val="Style14"/>
        <w:widowControl/>
        <w:jc w:val="both"/>
        <w:rPr>
          <w:lang w:bidi="he-IL"/>
        </w:rPr>
      </w:pPr>
      <w:r>
        <w:rPr>
          <w:lang w:bidi="he-IL"/>
        </w:rPr>
      </w:r>
    </w:p>
    <w:p>
      <w:pPr>
        <w:pStyle w:val="Style14"/>
        <w:widowControl/>
        <w:jc w:val="both"/>
        <w:rPr/>
      </w:pPr>
      <w:r>
        <w:rPr>
          <w:lang w:bidi="he-IL"/>
        </w:rPr>
        <w:t>Fred Hewitt, Del Richey and Lamar Davis have returned from Austin where they attended the state ceremonial of the Texas Shrin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10</w:t>
      </w:r>
    </w:p>
    <w:p>
      <w:pPr>
        <w:pStyle w:val="Normal"/>
        <w:jc w:val="both"/>
        <w:rPr/>
      </w:pPr>
      <w:r>
        <w:rPr>
          <w:rFonts w:cs="Times New Roman" w:ascii="Times New Roman" w:hAnsi="Times New Roman"/>
        </w:rPr>
        <w:t>Col. E.W.S. Neff has been made a life member of the Scottish Rite bodies of El Paso. He was presented with a solid silver identification card by Rev. Martin Zielonka, who was chairman of a committee composed of Clarence Longnecker, H.A. Carpenter and J.I. Hewi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schools are serving hot school lunches for three cents and no money is being lost. With the domestic science departments in operation in many of the El Paso schools, it would not be difficult to prepare such lun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cover the Mexican situation, C.D. Hagerty has arrived from the AP Chicago office. B.F. Gurley, editor of the Denver News is also here looking after things for the Scripps-McRae newspa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910</w:t>
      </w:r>
    </w:p>
    <w:p>
      <w:pPr>
        <w:pStyle w:val="PlainText"/>
        <w:jc w:val="both"/>
        <w:rPr>
          <w:rFonts w:ascii="Times New Roman" w:hAnsi="Times New Roman" w:cs="Times New Roman"/>
          <w:sz w:val="24"/>
        </w:rPr>
      </w:pPr>
      <w:r>
        <w:rPr>
          <w:rFonts w:cs="Times New Roman" w:ascii="Times New Roman" w:hAnsi="Times New Roman"/>
          <w:sz w:val="24"/>
        </w:rPr>
        <w:t>In battle with federal and rebel troops under Francisco I. Madero was wounded. Some say the shot was fired by a traitor in Madero’s r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was a record day for customs collections in the El Paso port when the office collected $8,500, which is the greatest amount collected. Most of the collections were for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serious trouble is expected in Mexico in rebel strongholds, General Hoyt, of Texas, has notified the war department that sufficient troops are in Texas to patrol the American side of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have burned out several bridges around Torreon. It is said things are quiet in the city, but trouble is expected at any moment following the bridge bur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clamation of Francisco I. Madero, head of the rebel forces in Mexico, was carried in this issue of The Herald. Although it is impossible to provide the numerous rebel troops with uniforms, they are known by the tricolored band they wear about their hats or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Hewitt, Del Richey and Lamar Davis returned Thursday from Austin where they attended the state ceremonial of the Texas Shriners, las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a dozen high school students appeared Friday for classes. The balance were busy celebrating and parading the streets on account of the football victory over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J. Sullivan, who prepares meals for the city jail prisoners, gave the boys turkey Thanksgiving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6, 1910</w:t>
      </w:r>
    </w:p>
    <w:p>
      <w:pPr>
        <w:pStyle w:val="Style14"/>
        <w:widowControl/>
        <w:jc w:val="both"/>
        <w:rPr/>
      </w:pPr>
      <w:r>
        <w:rPr>
          <w:lang w:bidi="he-IL"/>
        </w:rPr>
        <w:t>The E.P. and S.W. Railway train No.7, the “Drummers’ Special,” will leave El Paso hereafter at 8:05 p.m.</w:t>
      </w:r>
    </w:p>
    <w:p>
      <w:pPr>
        <w:pStyle w:val="Style14"/>
        <w:widowControl/>
        <w:jc w:val="both"/>
        <w:rPr>
          <w:lang w:bidi="he-IL"/>
        </w:rPr>
      </w:pPr>
      <w:r>
        <w:rPr>
          <w:lang w:bidi="he-IL"/>
        </w:rPr>
      </w:r>
    </w:p>
    <w:p>
      <w:pPr>
        <w:pStyle w:val="Style14"/>
        <w:widowControl/>
        <w:jc w:val="both"/>
        <w:rPr/>
      </w:pPr>
      <w:r>
        <w:rPr>
          <w:lang w:bidi="he-IL"/>
        </w:rPr>
        <w:t>Josh Rackham is the new manager of the Kinney Shoe Company’s store on San Antonio street.</w:t>
      </w:r>
    </w:p>
    <w:p>
      <w:pPr>
        <w:pStyle w:val="Style14"/>
        <w:widowControl/>
        <w:jc w:val="both"/>
        <w:rPr>
          <w:lang w:bidi="he-IL"/>
        </w:rPr>
      </w:pPr>
      <w:r>
        <w:rPr>
          <w:lang w:bidi="he-IL"/>
        </w:rPr>
      </w:r>
    </w:p>
    <w:p>
      <w:pPr>
        <w:pStyle w:val="Style14"/>
        <w:widowControl/>
        <w:jc w:val="both"/>
        <w:rPr/>
      </w:pPr>
      <w:r>
        <w:rPr>
          <w:lang w:bidi="he-IL"/>
        </w:rPr>
        <w:t>“</w:t>
      </w:r>
      <w:r>
        <w:rPr>
          <w:lang w:bidi="he-IL"/>
        </w:rPr>
        <w:t>The El Pasoan” is a new weekly magazine which is to be established here. The first issue will appear next week.</w:t>
      </w:r>
    </w:p>
    <w:p>
      <w:pPr>
        <w:pStyle w:val="Style14"/>
        <w:widowControl/>
        <w:jc w:val="both"/>
        <w:rPr>
          <w:lang w:bidi="he-IL"/>
        </w:rPr>
      </w:pPr>
      <w:r>
        <w:rPr>
          <w:lang w:bidi="he-IL"/>
        </w:rPr>
      </w:r>
    </w:p>
    <w:p>
      <w:pPr>
        <w:pStyle w:val="Style14"/>
        <w:widowControl/>
        <w:jc w:val="both"/>
        <w:rPr>
          <w:lang w:bidi="he-IL"/>
        </w:rPr>
      </w:pPr>
      <w:r>
        <w:rPr>
          <w:lang w:bidi="he-IL"/>
        </w:rPr>
        <w:t>Friday is Mayor Kelly’s hoodoo day. He has a lingering superstition about the day when snakes were run out of Irela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6, 1910</w:t>
      </w:r>
    </w:p>
    <w:p>
      <w:pPr>
        <w:pStyle w:val="PlainText"/>
        <w:jc w:val="both"/>
        <w:rPr/>
      </w:pPr>
      <w:r>
        <w:rPr>
          <w:rFonts w:cs="Times New Roman" w:ascii="Times New Roman" w:hAnsi="Times New Roman"/>
          <w:sz w:val="24"/>
        </w:rPr>
        <w:t>Mayor F. Portillo, of Juarez, has received the confirmation of the report that Alberto Terrazas has been made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stricted district will remain in its present location, according to action taken by the city council Saturday. A fight against all kinds of gambling was announced by mayor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employes of the T.&amp;P. saved a Mexican girl’s life Saturday morning by pulling the girl from the track as the locomotive sped by. The girl said she wanted to be killed by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residents are now learning the art of paying their car fare as they enter, as the new style of cars are now running on the Juarez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Nunn, county engineer, resigned Saturday and will enter the office of the city engineer. H.F. Todd has charge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Wilmarth, of The El Paso Herald, and sheriff Peyton Edwards, are spending the week in Silver City,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6, 1910</w:t>
      </w:r>
    </w:p>
    <w:p>
      <w:pPr>
        <w:pStyle w:val="PlainText"/>
        <w:jc w:val="both"/>
        <w:rPr/>
      </w:pPr>
      <w:r>
        <w:rPr>
          <w:rFonts w:cs="Times New Roman" w:ascii="Times New Roman" w:hAnsi="Times New Roman"/>
          <w:sz w:val="24"/>
        </w:rPr>
        <w:t>Francisco I. Madero, revolutionary leader in Mexico, was shot from his horse while leading forces at Guerrero, against federal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thousand people accepted the invitation of the Jockey club, the occasion being the opening of the racing seas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ol night air prompted a negro to knock down a Chinese on a lower street and take his overcoat. The negro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rea fifty little boys were given a big Thanksgiving dinner at the Pullman cafeteria by the Sunshine society and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machinery and a 20-horsepower automobile have arrived in Marfa for the St. Stephen Land company, to be used in the construction of the new reserv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mmoth human tooth, 6 1-4 inches thick, 3 1-4 inches wide and weighing 2½ pounds is on exhibition at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treet lighting system is being installed in Silver City by the New Mexico Light, Heat &amp; Pow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Pecos, Texas, was presented with three dozen goldfish, which have been placed in the civic fountain, by A. Wright, of Hagerm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otal of 85 indictments were returned by the Roswell, N.M.,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ge, widow of Russell Sage, is planning to establish a model town, for persons of moderate means, within take nine miles of New York city, the cost of which will be $2,500,000, and serving 1,500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10</w:t>
      </w:r>
    </w:p>
    <w:p>
      <w:pPr>
        <w:pStyle w:val="Normal"/>
        <w:jc w:val="both"/>
        <w:rPr>
          <w:rFonts w:ascii="Times New Roman" w:hAnsi="Times New Roman" w:cs="Times New Roman"/>
        </w:rPr>
      </w:pPr>
      <w:r>
        <w:rPr>
          <w:rFonts w:cs="Times New Roman" w:ascii="Times New Roman" w:hAnsi="Times New Roman"/>
        </w:rPr>
        <w:t>El Paso’s reservation is to remain within its present bounds. An ordinance defining its boundaries was passed unanimously by the City Council. Mayor Kelly said, “We don’t intend that these people shall be scat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me builders are again busy A.P. Coles is completely remodeling his Magoffin avenue home. A new dining room, kitchen and the entire interior finish is being rebuilt and changed. Ponsford Bros. is doing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d Burnham is superintending the laying of the new matting on the floor of the Corporation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Downing &amp; Crowell Agency, Dr. B.F. Stevens has sold his house on Nevada street to W.F. Gillies for $4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27, 1910</w:t>
      </w:r>
    </w:p>
    <w:p>
      <w:pPr>
        <w:pStyle w:val="PlainText"/>
        <w:jc w:val="both"/>
        <w:rPr/>
      </w:pPr>
      <w:r>
        <w:rPr>
          <w:rFonts w:cs="Times New Roman" w:ascii="Times New Roman" w:hAnsi="Times New Roman"/>
          <w:sz w:val="24"/>
        </w:rPr>
        <w:t>Cloudcroft lodge is now completed and is ready for the opening of the summer’s season at the mountain resort next summer when the big hotel will be thrown open to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ndy has bought.180 acres in Canutillo, up the valley, for the consideration of $10,800. The tract is along the edge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onsford of Ponsford Brothers’ contractors, is expected to arrive Sunday from Canada, where he has been moose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athletic events between the El Paso high school and the El Paso military institute have been canceled for the time being. It is said both teams have much enmity as the results of the recent foot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2th and final story is being built on the Anson Mills building. A new American flag has been hoisted at the top of the new and final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eight persons are dead and a score injured when fire destroyed a paper box factory Saturday in Newark, N.J. All of the victims were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board of engineers completed its report on all reclamation projects, which carries the Rio Grande project, nea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everything is said to be quiet in Mexico, hundreds of troop trains are carrying troops from different points, taking no chances on anchor outbreak, federal officers s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7, 1910</w:t>
      </w:r>
    </w:p>
    <w:p>
      <w:pPr>
        <w:pStyle w:val="PlainText"/>
        <w:jc w:val="both"/>
        <w:rPr/>
      </w:pPr>
      <w:r>
        <w:rPr>
          <w:rFonts w:cs="Times New Roman" w:ascii="Times New Roman" w:hAnsi="Times New Roman"/>
          <w:sz w:val="24"/>
        </w:rPr>
        <w:t>John Bigelow, statesman, author and diplomat, aged 93, and Andrew Carnegie, 73, two distinguished Americans, celebrated birthdays in New York. Both are cheerful and in good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ace reigned over Mexico. Madero was not wounded, as reported. Whereabouts of the insurrectionary leader are not officially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in wolf-menaced sections of Colorado are paying $55 each for destruction of the predatory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Johnson, of Chicago, organizer for the International Cigar Makers’ union, was asked to leave Tampa, Fla., by the citizens’ protective committee. Samuel Gompers, president of the American Federation of Labor, made a bitter pro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grains of cyanide of potassium, the most deadly known poison, was required to kill Gypsy Queen, noted trick elephant, found guilty of the murder of her keeper, Robert Schiel, in New York city. Less than one grain is ordinarily fatal to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police court a man who caused the arrest of a woman on an unsupported charge was $10 for trifling with the law. He said he caused the woman’s arrest merely to show her that she could b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ngelist Bulgin succeeded in adding 50 members to the Woman’s Christian Temperance Union lecturing on the evils of the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eigand, a professional “medium,” pleaded guilty in the federal court at Des Moines, Iowa, to using the mails to defraud, and was given a jail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8, 1910</w:t>
      </w:r>
    </w:p>
    <w:p>
      <w:pPr>
        <w:pStyle w:val="Style14"/>
        <w:widowControl/>
        <w:jc w:val="both"/>
        <w:rPr/>
      </w:pPr>
      <w:r>
        <w:rPr>
          <w:lang w:bidi="he-IL"/>
        </w:rPr>
        <w:t>Postmaster J.A. Smith has been authorized to employ two more carriers commencing Dec. 1, which will bring the total number up to 23.</w:t>
      </w:r>
    </w:p>
    <w:p>
      <w:pPr>
        <w:pStyle w:val="Style14"/>
        <w:widowControl/>
        <w:jc w:val="both"/>
        <w:rPr>
          <w:lang w:bidi="he-IL"/>
        </w:rPr>
      </w:pPr>
      <w:r>
        <w:rPr>
          <w:lang w:bidi="he-IL"/>
        </w:rPr>
      </w:r>
    </w:p>
    <w:p>
      <w:pPr>
        <w:pStyle w:val="Style14"/>
        <w:widowControl/>
        <w:jc w:val="both"/>
        <w:rPr/>
      </w:pPr>
      <w:r>
        <w:rPr>
          <w:lang w:bidi="he-IL"/>
        </w:rPr>
        <w:t>Dad Burnham is superintending the laying of new matting on the floor of Corporation Court.</w:t>
      </w:r>
    </w:p>
    <w:p>
      <w:pPr>
        <w:pStyle w:val="Style14"/>
        <w:widowControl/>
        <w:jc w:val="both"/>
        <w:rPr>
          <w:lang w:bidi="he-IL"/>
        </w:rPr>
      </w:pPr>
      <w:r>
        <w:rPr>
          <w:lang w:bidi="he-IL"/>
        </w:rPr>
      </w:r>
    </w:p>
    <w:p>
      <w:pPr>
        <w:pStyle w:val="Style14"/>
        <w:widowControl/>
        <w:jc w:val="both"/>
        <w:rPr>
          <w:lang w:bidi="he-IL"/>
        </w:rPr>
      </w:pPr>
      <w:r>
        <w:rPr>
          <w:lang w:bidi="he-IL"/>
        </w:rPr>
        <w:t>The 12th and final story is being built on the Anson Mills Building.</w:t>
      </w:r>
    </w:p>
    <w:p>
      <w:pPr>
        <w:pStyle w:val="Style14"/>
        <w:widowControl/>
        <w:jc w:val="both"/>
        <w:rPr>
          <w:lang w:bidi="he-IL"/>
        </w:rPr>
      </w:pPr>
      <w:r>
        <w:rPr>
          <w:lang w:bidi="he-IL"/>
        </w:rPr>
      </w:r>
    </w:p>
    <w:p>
      <w:pPr>
        <w:pStyle w:val="Style14"/>
        <w:widowControl/>
        <w:jc w:val="both"/>
        <w:rPr/>
      </w:pPr>
      <w:r>
        <w:rPr>
          <w:lang w:bidi="he-IL"/>
        </w:rPr>
        <w:t>Owing to the valve of the fire alarm whittle becoming stuck at 5 o’clock yesterday afternoon, a series of blasts caused somewhat of a panic in the downtown business are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10</w:t>
      </w:r>
    </w:p>
    <w:p>
      <w:pPr>
        <w:pStyle w:val="Normal"/>
        <w:jc w:val="both"/>
        <w:rPr/>
      </w:pPr>
      <w:r>
        <w:rPr>
          <w:rFonts w:cs="Times New Roman" w:ascii="Times New Roman" w:hAnsi="Times New Roman"/>
        </w:rPr>
        <w:t>Jewelry valued at over $700 was taken from Hixson Jewelry Store in the Roberts-Banner Building last night. The Feldman Studio on San Antonio street also lost merchandise valued at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no grants divorces just because a woman prefers society to darning socks. If every man in El Paso got a divorce because he had to wear holey socks, while his wife was doing society—well, there aren’t judges enough to attend to the littl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l has broken loose west of here, was the statement in a letter from a prominent American in Chihuahua who has been in the in the thick of the fight at San Andreas and tells of the trouble nea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advertisement appeared in the Las Cruces Citizen set in two-column type: “For exchange, 4 years’ subscription to El Paso Times for 2 years’ subscription to Herald. Wm. Alex Sutherland,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910</w:t>
      </w:r>
    </w:p>
    <w:p>
      <w:pPr>
        <w:pStyle w:val="PlainText"/>
        <w:jc w:val="both"/>
        <w:rPr/>
      </w:pPr>
      <w:r>
        <w:rPr>
          <w:rFonts w:cs="Times New Roman" w:ascii="Times New Roman" w:hAnsi="Times New Roman"/>
          <w:sz w:val="24"/>
        </w:rPr>
        <w:t>Harry Silverburg, known as “Craig, the palmist,” who operated successfully on several prominent El Pasoans and obtained money, has been arrested in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is conducting the uprising against the Diaz government in Mexico. It is believed Madero is near his home in Coahuila, Hot fighting took place near Chihuahua City Saturday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county officers elected at the recent election with the exception of George Harper, collector, and J.W. Magoffin, county treasurer, have filed their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is pending whereby the Two Republics Life insurance company may purchase the Rio Grande Valley Bank building. Should the deal be closed, the bank will continue to operate on the first fl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ks will hold their annual memorial services at the Trinity Methodist church Sunday afternoon at 3 oclock. Zach Lamar Cobb and B.F. McNulty will deliver the two principal addr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E. Kelly has F.H. Lester, mayor of Albuquerque, and several other officials as guests this week. The officials are here to inspect El Paso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Kilpatrick has been appointed deputy sheriff by Peyton Edwards. H.G. Van Haselen, in charge of the court house, has been reappointed deputy sheriff by Mr. Edwards on request of judge A.S.J. Eyl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8, 1899</w:t>
      </w:r>
    </w:p>
    <w:p>
      <w:pPr>
        <w:pStyle w:val="PlainText"/>
        <w:jc w:val="both"/>
        <w:rPr/>
      </w:pPr>
      <w:r>
        <w:rPr>
          <w:rFonts w:cs="Times New Roman" w:ascii="Times New Roman" w:hAnsi="Times New Roman"/>
          <w:sz w:val="24"/>
        </w:rPr>
        <w:t>Grace Rolph. 17-year-old American girl reported to have been kidnapped a month ago by a Mexican peon near Mexico City, proved to have eloped and was perfectly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factory girls were burned to death to Newark, N.J. Others jumped 60 feet from windows and were crushed on the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ston Spencer Churchill, returning to London after a speech at Bradford, was attacked on the train by a male suffragette with a dog whip, who cried out, “Take that you c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Santa Fe railroad will commence the work of laying the track on the Elephant Butte railroad at Eagle, N.M., next Tues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despised prickly pear or cactus, which formerly covered much of the ranch land of Southwest Texas, is coming into its own as a product in fattening cattle for the north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en Moran knocked out “Battling” Nelson, the durable Dane, in than eleventh round of a 20-round bout at San Francisco. Nelson was knocked down five times in the last round. Ad Wolgast, lightweight champion, expressed his willingness to meet Mo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nicipal dances started in Milwaukee, Wis., for the purpose of keeping young people away from questionable resorts. The first dance was a huge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ips of the Brazilian fleet, which have been in the hands of mutinous sailors since November 22, were surrendered to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s-Fargo Express company was robbed of $10,000 at Muskogee,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9, 1910</w:t>
      </w:r>
    </w:p>
    <w:p>
      <w:pPr>
        <w:pStyle w:val="Style14"/>
        <w:widowControl/>
        <w:jc w:val="both"/>
        <w:rPr/>
      </w:pPr>
      <w:r>
        <w:rPr>
          <w:lang w:bidi="he-IL"/>
        </w:rPr>
        <w:t>Monday’s Texas and Pacific passenger train was two hours late on account of connections in the east.</w:t>
      </w:r>
    </w:p>
    <w:p>
      <w:pPr>
        <w:pStyle w:val="Style14"/>
        <w:widowControl/>
        <w:jc w:val="both"/>
        <w:rPr>
          <w:lang w:bidi="he-IL"/>
        </w:rPr>
      </w:pPr>
      <w:r>
        <w:rPr>
          <w:lang w:bidi="he-IL"/>
        </w:rPr>
      </w:r>
    </w:p>
    <w:p>
      <w:pPr>
        <w:pStyle w:val="Style14"/>
        <w:widowControl/>
        <w:jc w:val="both"/>
        <w:rPr/>
      </w:pPr>
      <w:r>
        <w:rPr>
          <w:lang w:bidi="he-IL"/>
        </w:rPr>
        <w:t>Work on the new Calisher Building will begin Tuesday. The contract for the construction of the five-story department store building at Texas and Stanton streets has been let to Otto P. Kroeger.</w:t>
      </w:r>
    </w:p>
    <w:p>
      <w:pPr>
        <w:pStyle w:val="Style14"/>
        <w:widowControl/>
        <w:jc w:val="both"/>
        <w:rPr>
          <w:lang w:bidi="he-IL"/>
        </w:rPr>
      </w:pPr>
      <w:r>
        <w:rPr>
          <w:lang w:bidi="he-IL"/>
        </w:rPr>
      </w:r>
    </w:p>
    <w:p>
      <w:pPr>
        <w:pStyle w:val="Style14"/>
        <w:widowControl/>
        <w:jc w:val="both"/>
        <w:rPr>
          <w:lang w:bidi="he-IL"/>
        </w:rPr>
      </w:pPr>
      <w:r>
        <w:rPr>
          <w:lang w:bidi="he-IL"/>
        </w:rPr>
        <w:t>Much space in advertising the attractions of Juarez and El Paso will be taken up in the new Rock Island folder which will be issued next month.</w:t>
      </w:r>
    </w:p>
    <w:p>
      <w:pPr>
        <w:pStyle w:val="Style14"/>
        <w:widowControl/>
        <w:jc w:val="both"/>
        <w:rPr>
          <w:lang w:bidi="he-IL"/>
        </w:rPr>
      </w:pPr>
      <w:r>
        <w:rPr>
          <w:lang w:bidi="he-IL"/>
        </w:rPr>
      </w:r>
    </w:p>
    <w:p>
      <w:pPr>
        <w:pStyle w:val="Style14"/>
        <w:widowControl/>
        <w:jc w:val="both"/>
        <w:rPr>
          <w:lang w:bidi="he-IL"/>
        </w:rPr>
      </w:pPr>
      <w:r>
        <w:rPr>
          <w:lang w:bidi="he-IL"/>
        </w:rPr>
        <w:t>Lansden and Seay have sold their ranch at Ysleta to Mrs. J.H. Morford of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10</w:t>
      </w:r>
    </w:p>
    <w:p>
      <w:pPr>
        <w:pStyle w:val="Normal"/>
        <w:jc w:val="both"/>
        <w:rPr/>
      </w:pPr>
      <w:r>
        <w:rPr>
          <w:rFonts w:cs="Times New Roman" w:ascii="Times New Roman" w:hAnsi="Times New Roman"/>
        </w:rPr>
        <w:t>Within two weeks El Paso will be able to talk to San Francisco and Los Angeles by wireless telephone and telegraph, if expectations of the Paulson Wireless Telegraph and Telegraph Co. are rea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ditional details of the battle at Chihuahua continue to arrive in letters. One letter states that not less than 15,000 shots were fired in a fight which took place four miles we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ition of Mayor Kelly on the reservation matter is obviously correct. Some other location must be secured before the people are moved out, for the citizens don’t want the redlight habitués scattered through the rooming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not only prints news while it is news, but it illustrates it with pictures. Yesterday The Herald printed the first pictures in these parts of Francisco Madero, the insurrectionary leader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910</w:t>
      </w:r>
    </w:p>
    <w:p>
      <w:pPr>
        <w:pStyle w:val="PlainText"/>
        <w:jc w:val="both"/>
        <w:rPr>
          <w:rFonts w:ascii="Times New Roman" w:hAnsi="Times New Roman" w:cs="Times New Roman"/>
          <w:sz w:val="24"/>
        </w:rPr>
      </w:pPr>
      <w:r>
        <w:rPr>
          <w:rFonts w:cs="Times New Roman" w:ascii="Times New Roman" w:hAnsi="Times New Roman"/>
          <w:sz w:val="24"/>
        </w:rPr>
        <w:t>Senator and Mrs. W.W. Turney are expected home soon from Chicago, where they have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two weeks El Paso will be able to talk to San Francisco and Los Angeles by wireless telephone and telegraph. The huge plant is near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itions in Mexico are rapidly approaching normal and the insurrectionist disturbances are believed to be confined to the state of Chihuahua, where 200 reinforcements are wa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oix, of Ysleta, bears such a striking resemblance to Francisco I. Madero, revolutionist leader, that border inspectors have held him up several times for iden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yatt is still receiver for the waterworks and will be until he receives notice that judge Maxey, of federal court has confirmed an order releas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nters near Marathon, Texas, report a big battle in progress at Boquillas, just across the river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G. Witherspoon have returned from their wedding trip and will be at home to their friends after December 15 in their new home, 514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9, 1910</w:t>
      </w:r>
    </w:p>
    <w:p>
      <w:pPr>
        <w:pStyle w:val="PlainText"/>
        <w:jc w:val="both"/>
        <w:rPr>
          <w:rFonts w:ascii="Times New Roman" w:hAnsi="Times New Roman" w:cs="Times New Roman"/>
          <w:sz w:val="24"/>
        </w:rPr>
      </w:pPr>
      <w:r>
        <w:rPr>
          <w:rFonts w:cs="Times New Roman" w:ascii="Times New Roman" w:hAnsi="Times New Roman"/>
          <w:sz w:val="24"/>
        </w:rPr>
        <w:t>Eugene Ely, Aviator, attained an altitude of 2,000 feet and reached a speed of 50 miles per hour at Jackson,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Ben F. Jenkins returned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ecured absolute control of the waterwork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cattle shipments have been resumed at Marfa. The Mitchell brothers shipped out six carl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M. Schugt has returned from Europe and opened an office in the Morehous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Horse Show association held a meeting last night and decided to hold the annual horse show on December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tav Monroe, an American mining man, was killed in the interior of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Turner was convicted of murder at Globe, Ariz., and given a life sen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paving Alameda avenue was comple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0, 1910</w:t>
      </w:r>
    </w:p>
    <w:p>
      <w:pPr>
        <w:pStyle w:val="Style14"/>
        <w:widowControl/>
        <w:jc w:val="both"/>
        <w:rPr/>
      </w:pPr>
      <w:r>
        <w:rPr>
          <w:lang w:bidi="he-IL"/>
        </w:rPr>
        <w:t>A.N. Brown, general traffic manager, and Eugene Fox, general freight and passenger agent of the E.P. and S.W. Railroad, have gone to Bisbee in the private car “Alamogordo.”</w:t>
      </w:r>
    </w:p>
    <w:p>
      <w:pPr>
        <w:pStyle w:val="Style14"/>
        <w:widowControl/>
        <w:jc w:val="both"/>
        <w:rPr>
          <w:lang w:bidi="he-IL"/>
        </w:rPr>
      </w:pPr>
      <w:r>
        <w:rPr>
          <w:lang w:bidi="he-IL"/>
        </w:rPr>
      </w:r>
    </w:p>
    <w:p>
      <w:pPr>
        <w:pStyle w:val="Style14"/>
        <w:widowControl/>
        <w:jc w:val="both"/>
        <w:rPr/>
      </w:pPr>
      <w:r>
        <w:rPr>
          <w:lang w:bidi="he-IL"/>
        </w:rPr>
        <w:t>El Paso is to lose one of its best known characters and Chinatown its “mayor,” Mar Wing Kee, mayor ex officio of the area below Overland street, is planning to engage in business in Ciudad Juarez.</w:t>
      </w:r>
    </w:p>
    <w:p>
      <w:pPr>
        <w:pStyle w:val="Style14"/>
        <w:widowControl/>
        <w:jc w:val="both"/>
        <w:rPr>
          <w:lang w:bidi="he-IL"/>
        </w:rPr>
      </w:pPr>
      <w:r>
        <w:rPr>
          <w:lang w:bidi="he-IL"/>
        </w:rPr>
      </w:r>
    </w:p>
    <w:p>
      <w:pPr>
        <w:pStyle w:val="Style14"/>
        <w:widowControl/>
        <w:jc w:val="both"/>
        <w:rPr/>
      </w:pPr>
      <w:r>
        <w:rPr>
          <w:lang w:bidi="he-IL"/>
        </w:rPr>
        <w:t>John Ponsford, El Paso hunter, trapper and guide, has returned from Canada with a moose head and a fund of stories about his adventures in the north woods.</w:t>
      </w:r>
    </w:p>
    <w:p>
      <w:pPr>
        <w:pStyle w:val="Style14"/>
        <w:widowControl/>
        <w:jc w:val="both"/>
        <w:rPr>
          <w:lang w:bidi="he-IL"/>
        </w:rPr>
      </w:pPr>
      <w:r>
        <w:rPr>
          <w:lang w:bidi="he-IL"/>
        </w:rPr>
      </w:r>
    </w:p>
    <w:p>
      <w:pPr>
        <w:pStyle w:val="Style14"/>
        <w:widowControl/>
        <w:jc w:val="both"/>
        <w:rPr/>
      </w:pPr>
      <w:r>
        <w:rPr>
          <w:lang w:bidi="he-IL"/>
        </w:rPr>
        <w:t>The motorcyclists of the city are planning a New Year’s motorcycle meet at Washington Par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10</w:t>
      </w:r>
    </w:p>
    <w:p>
      <w:pPr>
        <w:pStyle w:val="Normal"/>
        <w:jc w:val="both"/>
        <w:rPr/>
      </w:pPr>
      <w:r>
        <w:rPr>
          <w:rFonts w:cs="Times New Roman" w:ascii="Times New Roman" w:hAnsi="Times New Roman"/>
        </w:rPr>
        <w:t>To let for winter: All benches west side of San Jacinto Plaza; also all other plaza benches in radius of shadow cast by new Mills Building; reason, cold. Address Don Crocodilo &amp; Sister, agents, Alligator Pool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letup in migration of Mexican workmen and their families to Mexico. The Union Station is crowded. There is now no doubt that they have learned of the insurrection and are returning, either to join their families or take a hand in the tr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arming bridge party was given by Mrs. William Glasgow, complimentary to the debutantes. Guests were: Misses Anne Lee Gaines, Dorothy Kinney, Lillian Newton, Aileen Hague, Wanda Race, Katherine Coles, Kathleen Myles, Henrietta Buckler and Josephine Clar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s. H.H. Stark and C.P. Brown who saw “The City,” say that the dope fiend’s performance was perfect from a medical stand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0, 1910</w:t>
      </w:r>
    </w:p>
    <w:p>
      <w:pPr>
        <w:pStyle w:val="PlainText"/>
        <w:jc w:val="both"/>
        <w:rPr/>
      </w:pPr>
      <w:r>
        <w:rPr>
          <w:rFonts w:cs="Times New Roman" w:ascii="Times New Roman" w:hAnsi="Times New Roman"/>
          <w:sz w:val="24"/>
        </w:rPr>
        <w:t>Reports received here today stated that the revolutionary forces under Madero have gained control of the country between Minaca and Guachin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ombs, pitcher of the Philadelphia American league baseball team, was married to Miss May Russ at Pales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n alleged aim on the part of the irrigation committee to disregard instructions, the constitutional convention at Phoenix was plunged into a turmoi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e Hoppe last night broke the world’s record for a high run at 18.2 balk line billiards at Philadelphia, piling up a score of 155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service between here and Chihuahua City was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ollett, engineer for the for the international boundary commission, left for Brown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inister of foreign affairs at Mexico City, announced yesterday that Mexico was in complete tranquillity with the exception of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 1910</w:t>
      </w:r>
    </w:p>
    <w:p>
      <w:pPr>
        <w:pStyle w:val="Style14"/>
        <w:widowControl/>
        <w:jc w:val="both"/>
        <w:rPr>
          <w:lang w:bidi="he-IL"/>
        </w:rPr>
      </w:pPr>
      <w:r>
        <w:rPr>
          <w:lang w:bidi="he-IL"/>
        </w:rPr>
        <w:t>A fox chase, steeple chasing, a horse show and matinee races are being arranged by the Horse Show Assn. at Washington Park, where the fox will be liberated.</w:t>
      </w:r>
    </w:p>
    <w:p>
      <w:pPr>
        <w:pStyle w:val="Style14"/>
        <w:widowControl/>
        <w:jc w:val="both"/>
        <w:rPr>
          <w:lang w:bidi="he-IL"/>
        </w:rPr>
      </w:pPr>
      <w:r>
        <w:rPr>
          <w:lang w:bidi="he-IL"/>
        </w:rPr>
      </w:r>
    </w:p>
    <w:p>
      <w:pPr>
        <w:pStyle w:val="Style14"/>
        <w:widowControl/>
        <w:jc w:val="both"/>
        <w:rPr/>
      </w:pPr>
      <w:r>
        <w:rPr>
          <w:lang w:bidi="he-IL"/>
        </w:rPr>
        <w:t>The get-together spirit will be rife tomorrow night when members of the El Paso Chamber of Commerce and friends will be entertained at a party.</w:t>
      </w:r>
    </w:p>
    <w:p>
      <w:pPr>
        <w:pStyle w:val="Style14"/>
        <w:widowControl/>
        <w:jc w:val="both"/>
        <w:rPr>
          <w:lang w:bidi="he-IL"/>
        </w:rPr>
      </w:pPr>
      <w:r>
        <w:rPr>
          <w:lang w:bidi="he-IL"/>
        </w:rPr>
      </w:r>
    </w:p>
    <w:p>
      <w:pPr>
        <w:pStyle w:val="Style14"/>
        <w:widowControl/>
        <w:jc w:val="both"/>
        <w:rPr/>
      </w:pPr>
      <w:r>
        <w:rPr>
          <w:lang w:bidi="he-IL"/>
        </w:rPr>
        <w:t>Sol Berg as presented to the Scottish Rite Club a piece of Swiss wood carving which he obtained abroad during the summer. It will be hung in the club rooms of the Masonic Temple.</w:t>
      </w:r>
    </w:p>
    <w:p>
      <w:pPr>
        <w:pStyle w:val="Style14"/>
        <w:widowControl/>
        <w:jc w:val="both"/>
        <w:rPr>
          <w:lang w:bidi="he-IL"/>
        </w:rPr>
      </w:pPr>
      <w:r>
        <w:rPr>
          <w:lang w:bidi="he-IL"/>
        </w:rPr>
      </w:r>
    </w:p>
    <w:p>
      <w:pPr>
        <w:pStyle w:val="Style14"/>
        <w:widowControl/>
        <w:jc w:val="both"/>
        <w:rPr>
          <w:lang w:bidi="he-IL"/>
        </w:rPr>
      </w:pPr>
      <w:r>
        <w:rPr>
          <w:lang w:bidi="he-IL"/>
        </w:rPr>
        <w:t>More than 2095 cattle were imported at the local port. W.R. Brigham imported 30 cars and the El Paso Livestock and Commission Co. 27.</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10</w:t>
      </w:r>
    </w:p>
    <w:p>
      <w:pPr>
        <w:pStyle w:val="Normal"/>
        <w:jc w:val="both"/>
        <w:rPr/>
      </w:pPr>
      <w:r>
        <w:rPr>
          <w:rFonts w:cs="Times New Roman" w:ascii="Times New Roman" w:hAnsi="Times New Roman"/>
        </w:rPr>
        <w:t>It is certain, from reliable reports received, that the whole section covered by the Mexico Northwestern division between Chihuahua and Madero is in the hands of insurrectionary for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years ago, when the last census was taken, El Paso had a few mule cars and nothing but mud streets. Now we have 36 miles of electric line and over 20 miles of paved streets. Why shouldn’t the population have increased 147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ress store opened here three years ago Saturday, and they have been making extensive preparations, getting together special merchandise to properly celebrate the occasion. They announce a special sale each hour from 8 a.m. to 9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demand for Mexican labor and the demand cannot be fill. The Santa Fe needs hands in Oklahoma. Instead of $1 to $1.35 from $1.50 to $2 per day is being off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 1910</w:t>
      </w:r>
    </w:p>
    <w:p>
      <w:pPr>
        <w:pStyle w:val="PlainText"/>
        <w:jc w:val="both"/>
        <w:rPr/>
      </w:pPr>
      <w:r>
        <w:rPr>
          <w:rFonts w:cs="Times New Roman" w:ascii="Times New Roman" w:hAnsi="Times New Roman"/>
          <w:sz w:val="24"/>
        </w:rPr>
        <w:t>For the eighth time, Porfirio Diaz Thursday took the oath of president of Mexico in the national palace in Mexico City. The ceremonies were simple owing to the fact of the insur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in El Paso that Matamoros has been cut off from telegraphic communication on account of revolutionis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are uneasy about the whereabouts of Gen. B.J. Viljoen. It is said he is connected with the Madero revo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paying south Santa Fe street are to be opened December 15 by the city council. Work on paving West Missouri street will commenc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will hold the annual memorial services Sunday in the Trinity Methodist church. B.F. McNulty, Zach Cobb and W.W. Bridgers will speak. Mrs. W.D. Howe and Mrs. W.W. Evans will 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avers club, El Paso’s newest club, will have their home in the El Paso Herald building. All of the second floor has been leased to the Bea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mit has been issued for the construction of the new Calisher building at Texas and Stanton streets. The estimated cost of the new structure is $95,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 1910</w:t>
      </w:r>
    </w:p>
    <w:p>
      <w:pPr>
        <w:pStyle w:val="PlainText"/>
        <w:jc w:val="both"/>
        <w:rPr/>
      </w:pPr>
      <w:r>
        <w:rPr>
          <w:rFonts w:cs="Times New Roman" w:ascii="Times New Roman" w:hAnsi="Times New Roman"/>
          <w:sz w:val="24"/>
        </w:rPr>
        <w:t>General Diaz took the oath of office as president of Mexico for the eighth time. The ceremony was simple, on account of revolutionary disturb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cost of living forced H.L. Breman, of Atlanta, Ga., to pawn his coffin, which he bought some time ago because he picked it up as a bar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F. Perkins dropped 125 feet at Kansas City while being supported by a string of kites. The top kites collapsed in a 60-mile gale and Perkins was saved from serious injury by the smaller k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Attell defeated Pal Moore in a 10-round bout before the Fairmont Athletic club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returned from Chicago and eastern points where they have spen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of the E.P.&amp;S.W. railway officials visited Tombstone, Ariz.,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Japanese warships dropped anchor in Manzanillo bay, on the west coast of Mexico. It is believed they were sent to the coast of Mexico for the purpose of protecting the interests of Japanese residents in case of a formidable up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s, estimates and other preliminary arrangements have been made toward the establishment upon the Pacific coast of Mexico of one of the largest electric power enterprises on the conti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 1910</w:t>
      </w:r>
    </w:p>
    <w:p>
      <w:pPr>
        <w:pStyle w:val="Style14"/>
        <w:widowControl/>
        <w:jc w:val="both"/>
        <w:rPr/>
      </w:pPr>
      <w:r>
        <w:rPr>
          <w:lang w:bidi="he-IL"/>
        </w:rPr>
        <w:t>Everyone is smiling at the Federal building, the customs employes because they got their pay checks today and the postal employes because they expect their checks tomorrow.</w:t>
      </w:r>
    </w:p>
    <w:p>
      <w:pPr>
        <w:pStyle w:val="Style14"/>
        <w:widowControl/>
        <w:jc w:val="both"/>
        <w:rPr>
          <w:lang w:bidi="he-IL"/>
        </w:rPr>
      </w:pPr>
      <w:r>
        <w:rPr>
          <w:lang w:bidi="he-IL"/>
        </w:rPr>
      </w:r>
    </w:p>
    <w:p>
      <w:pPr>
        <w:pStyle w:val="Style14"/>
        <w:widowControl/>
        <w:jc w:val="both"/>
        <w:rPr>
          <w:lang w:bidi="he-IL"/>
        </w:rPr>
      </w:pPr>
      <w:r>
        <w:rPr>
          <w:lang w:bidi="he-IL"/>
        </w:rPr>
        <w:t>What's good enough for El Paso is good enough for Albuquerque. This seems to be the attitude of Mayor Felix Lester and the party of Albuquerque officials who are here to inspect the City paving.</w:t>
      </w:r>
    </w:p>
    <w:p>
      <w:pPr>
        <w:pStyle w:val="Style14"/>
        <w:widowControl/>
        <w:jc w:val="both"/>
        <w:rPr>
          <w:lang w:bidi="he-IL"/>
        </w:rPr>
      </w:pPr>
      <w:r>
        <w:rPr>
          <w:lang w:bidi="he-IL"/>
        </w:rPr>
      </w:r>
    </w:p>
    <w:p>
      <w:pPr>
        <w:pStyle w:val="Style14"/>
        <w:widowControl/>
        <w:jc w:val="both"/>
        <w:rPr/>
      </w:pPr>
      <w:r>
        <w:rPr>
          <w:lang w:bidi="he-IL"/>
        </w:rPr>
        <w:t>Oscar Snow and family came down from their ranch i</w:t>
      </w:r>
      <w:r>
        <w:rPr>
          <w:iCs/>
          <w:lang w:bidi="he-IL"/>
        </w:rPr>
        <w:t xml:space="preserve">n </w:t>
      </w:r>
      <w:r>
        <w:rPr>
          <w:lang w:bidi="he-IL"/>
        </w:rPr>
        <w:t>the Mesilla Valley to attend the theater.</w:t>
      </w:r>
    </w:p>
    <w:p>
      <w:pPr>
        <w:pStyle w:val="Style14"/>
        <w:widowControl/>
        <w:jc w:val="both"/>
        <w:rPr>
          <w:lang w:bidi="he-IL"/>
        </w:rPr>
      </w:pPr>
      <w:r>
        <w:rPr>
          <w:lang w:bidi="he-IL"/>
        </w:rPr>
      </w:r>
    </w:p>
    <w:p>
      <w:pPr>
        <w:pStyle w:val="Style14"/>
        <w:widowControl/>
        <w:jc w:val="both"/>
        <w:rPr/>
      </w:pPr>
      <w:r>
        <w:rPr>
          <w:lang w:bidi="he-IL"/>
        </w:rPr>
        <w:t>Henry Pfaff has purchased a new Studebaker touring car. It is a 1911 “40” and is being driven by J.F. Mo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10</w:t>
      </w:r>
    </w:p>
    <w:p>
      <w:pPr>
        <w:pStyle w:val="Normal"/>
        <w:jc w:val="both"/>
        <w:rPr/>
      </w:pPr>
      <w:r>
        <w:rPr>
          <w:rFonts w:cs="Times New Roman" w:ascii="Times New Roman" w:hAnsi="Times New Roman"/>
        </w:rPr>
        <w:t>American money in Mexico is being sent to El Paso to be deposited in local banks as a preventive against possible loans should trouble again break out in the republic. Amounts received are very l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Electrical Supply Co., corner Myrtle and Campbell streets owned and operated by J.B. Binkley, has put in one of the finest and most beautiful stocks of electrical fixtures you would care to s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Porfirio Diaz was being inaugurated as president of Mexico, Francisco Madero, promoter of the present insurrection, was as solemnly but less elaborately inaugurated president of Mexico in an unknown section of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The Thirteen Club will give a dance in the courthouse Thursday night next in honor of W.H. Burges and wife and Frank Ainsa and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 1910</w:t>
      </w:r>
    </w:p>
    <w:p>
      <w:pPr>
        <w:pStyle w:val="PlainText"/>
        <w:jc w:val="both"/>
        <w:rPr/>
      </w:pPr>
      <w:r>
        <w:rPr>
          <w:rFonts w:cs="Times New Roman" w:ascii="Times New Roman" w:hAnsi="Times New Roman"/>
          <w:sz w:val="24"/>
        </w:rPr>
        <w:t>While Porfirio Diaz was being inaugurated as president of Mexico in the national capital, Francisco I. Madero, promoter of the present revolution, was also being inaugurated president of Mexico in an unknown section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e sums of American money are being deposited in banks in El Paso from Mexico as a preventive against possible loss on account of trouble in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 school students have prepared a petition for presentation to the school board asking that athletics be resumed in the schools, since the students took an unauthorized holiday after the Thanksgiving game when school athletics were b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population of the United States as revealed by the census is expected to show 91,000,000, which will be announced Decem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phant Butte dam will not only give the life giving waters of the Rio Grande to the chain of valleys along its course, but will also supply power for operating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of a rich gold strike near White Oaks, north of El Paso have caused great concern in this city. Several prospectors are making ready to leave for the scen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panese are making preparations to search for the south pole in a sl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 1910</w:t>
      </w:r>
    </w:p>
    <w:p>
      <w:pPr>
        <w:pStyle w:val="Style14"/>
        <w:widowControl/>
        <w:jc w:val="both"/>
        <w:rPr/>
      </w:pPr>
      <w:r>
        <w:rPr>
          <w:lang w:bidi="he-IL"/>
        </w:rPr>
        <w:t>A gambling fiesta in Ciudad Juarez will begin Sunday. A large pavilion has been constructed in front of the bull ring.</w:t>
      </w:r>
    </w:p>
    <w:p>
      <w:pPr>
        <w:pStyle w:val="Style14"/>
        <w:widowControl/>
        <w:jc w:val="both"/>
        <w:rPr>
          <w:lang w:bidi="he-IL"/>
        </w:rPr>
      </w:pPr>
      <w:r>
        <w:rPr>
          <w:lang w:bidi="he-IL"/>
        </w:rPr>
      </w:r>
    </w:p>
    <w:p>
      <w:pPr>
        <w:pStyle w:val="Style14"/>
        <w:widowControl/>
        <w:jc w:val="both"/>
        <w:rPr/>
      </w:pPr>
      <w:r>
        <w:rPr>
          <w:lang w:bidi="he-IL"/>
        </w:rPr>
        <w:t>Dave Crockett is building a new concrete sidewalk along the north side of the remodeled Walz Building.</w:t>
      </w:r>
    </w:p>
    <w:p>
      <w:pPr>
        <w:pStyle w:val="Style14"/>
        <w:widowControl/>
        <w:jc w:val="both"/>
        <w:rPr>
          <w:lang w:bidi="he-IL"/>
        </w:rPr>
      </w:pPr>
      <w:r>
        <w:rPr>
          <w:lang w:bidi="he-IL"/>
        </w:rPr>
      </w:r>
    </w:p>
    <w:p>
      <w:pPr>
        <w:pStyle w:val="Style14"/>
        <w:widowControl/>
        <w:jc w:val="both"/>
        <w:rPr>
          <w:lang w:bidi="he-IL"/>
        </w:rPr>
      </w:pPr>
      <w:r>
        <w:rPr>
          <w:lang w:bidi="he-IL"/>
        </w:rPr>
        <w:t>A tract of 400 acres in the Refugio grant in the Upper Valley has been sold by the Mathews Campbell Realty Co. to David Baldwin.</w:t>
      </w:r>
    </w:p>
    <w:p>
      <w:pPr>
        <w:pStyle w:val="Style14"/>
        <w:widowControl/>
        <w:jc w:val="both"/>
        <w:rPr>
          <w:lang w:bidi="he-IL"/>
        </w:rPr>
      </w:pPr>
      <w:r>
        <w:rPr>
          <w:lang w:bidi="he-IL"/>
        </w:rPr>
      </w:r>
    </w:p>
    <w:p>
      <w:pPr>
        <w:pStyle w:val="Style14"/>
        <w:widowControl/>
        <w:jc w:val="both"/>
        <w:rPr>
          <w:lang w:bidi="he-IL"/>
        </w:rPr>
      </w:pPr>
      <w:r>
        <w:rPr>
          <w:lang w:bidi="he-IL"/>
        </w:rPr>
        <w:t>The National Biscuit Co., is opening a branch office in El Paso The company will make this its distributing point for the Southwest.</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910</w:t>
      </w:r>
    </w:p>
    <w:p>
      <w:pPr>
        <w:pStyle w:val="PlainText"/>
        <w:jc w:val="both"/>
        <w:rPr>
          <w:rFonts w:ascii="Times New Roman" w:hAnsi="Times New Roman" w:cs="Times New Roman"/>
          <w:sz w:val="24"/>
        </w:rPr>
      </w:pPr>
      <w:r>
        <w:rPr>
          <w:rFonts w:cs="Times New Roman" w:ascii="Times New Roman" w:hAnsi="Times New Roman"/>
          <w:sz w:val="24"/>
        </w:rPr>
        <w:t>In the fight being waged against gambling in El Paso a big raid was staged Friday in a room over the Poodle Dog saloon, where 12 men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7500 initiations have been issued for the inaugural ball of Gov. Oscar Colquitt in Austin, Texas. Several El Pasoans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news reaching El Paso, Mexican insurrectionists have captured Guerrero and are marching on Temosachic. No trouble is expected in Durango, according to several El Pasoans who arrived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eace envoys have been sent into the hills near Chihuahua City from Mexican government headquarters to treat with the trouble makers. Americans are being well treated by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Crawford, El Pasoan, and P.H. and H.H. Bailey have purchased a vast tract of land from the Austin &amp; Marr company in the upper valley. The price paid was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izabeth Stevens entertained the pupils of the El Paso School for girls at her home on Upson avenue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in El Paso is considered the best in the country at this time of the year. No one is wearing overcoats yet. The maximum is 62 and the minimum is only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stablishment of a third district court is being advocated in order to relieve the congestion of civil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 1910</w:t>
      </w:r>
    </w:p>
    <w:p>
      <w:pPr>
        <w:pStyle w:val="PlainText"/>
        <w:jc w:val="both"/>
        <w:rPr>
          <w:rFonts w:ascii="Times New Roman" w:hAnsi="Times New Roman" w:cs="Times New Roman"/>
          <w:sz w:val="24"/>
        </w:rPr>
      </w:pPr>
      <w:r>
        <w:rPr>
          <w:rFonts w:cs="Times New Roman" w:ascii="Times New Roman" w:hAnsi="Times New Roman"/>
          <w:sz w:val="24"/>
        </w:rPr>
        <w:t>Four hundred business men of El Paso got together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Vere Tallman and Beatrice Sanders, both 17, were married at Newark, N.J., after a romantic adventure. For six weeks they lived in a cave in the Catskill mountains, New York, having left home because their parents would not consent to the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firio Diaz was still at the helm of the Mexican republic. His heart was full of faith in the stability of the nation. He sent messages of good cheer to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oting himself in the abdomen while hunting two miles from camp at Bisbee and then alternately fainting and dragging himself forward as best he might, was the experience of Lou Palmer, an engineer for the C.&amp;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C.D. Thompson, of Ford county, Texas, arrived in Bisbee, Ariz., to claim a horse t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Globe, Ariz., autoists went over an embankment and all escaped with minor injuries. F.A. Carr, the driver, was pinned under the car, the rear axle on his neck. George Driscoll suffered a broken arm, and Dr. J.A. Ketchersid was bruised about the head and suffered a broken f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um, last of the bloodthirsty chiefs of the Wallapai Indians, is dead. He passed to the happy hunting ground in his wickiup near Kingman, Ariz. He was an old warrior when he was defeated by General Thomas, in a sanguinary battle in Santa Maria country in the early ‘70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10</w:t>
      </w:r>
    </w:p>
    <w:p>
      <w:pPr>
        <w:pStyle w:val="Normal"/>
        <w:jc w:val="both"/>
        <w:rPr/>
      </w:pPr>
      <w:r>
        <w:rPr>
          <w:rFonts w:cs="Times New Roman" w:ascii="Times New Roman" w:hAnsi="Times New Roman"/>
        </w:rPr>
        <w:t>A visitor familiar with conditions in Chihuahua says that peace envoys will meet revolutionary leaders at San Jacinto, a little town on the Mexico Northwestern. Revolutionary sympathizers in El Paso regard the move as a sign of weakness on the part of the federal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ud Adam’s great success, “The Little Minister,” will be the new bill at the Crawford, starting Sunday. Prices are 15, 25 and 35 cents. Matinee prices are 10 and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established fact that the city must grow to the northeast gained support when ir was learned that Frank B. Hadlock and William G. Hadlock had purchased through Newman Investment Co. eight blocks—400 lots—in Grandview Addition. Price was approximately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oil well is being put down at Toyah. If Toyah does not become a great oil field, it will not be for lack of persistence on the part of those who have faith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4, 1910</w:t>
      </w:r>
    </w:p>
    <w:p>
      <w:pPr>
        <w:pStyle w:val="PlainText"/>
        <w:jc w:val="both"/>
        <w:rPr>
          <w:rFonts w:ascii="Times New Roman" w:hAnsi="Times New Roman" w:cs="Times New Roman"/>
          <w:sz w:val="24"/>
        </w:rPr>
      </w:pPr>
      <w:r>
        <w:rPr>
          <w:rFonts w:cs="Times New Roman" w:ascii="Times New Roman" w:hAnsi="Times New Roman"/>
          <w:sz w:val="24"/>
        </w:rPr>
        <w:t>Electric Railway company is considering the advisability of putting a power system down the valley to supply pumping power for the valley ra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 record for importation of cattle through the El Paso port set a new record the last week. More than 8800 head were imported at the local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 of St. Clement’s church met Saturday night and will form a club. David McKnight was elected president of the organization. J.J. Ormsbee is acting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Mexicans are returning to their homes in Mexico regardless of the revolution. The union station in El Paso is crowded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tavo Madero, brother of Francisco I. Madero, leader of the uprising in Mexico, told the American press Saturday that the revolt in Mexico has not really commenced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and Mrs. Z.T. White are expected home this week from New York, where they have been on a visit. Mrs. Waters Davis and Mrs. J.M. Dean, who accompanied them, are visiting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El Pasoans attended a prayer meeting on the side of Mount Franklin Thursday morning in connection with the revival being held here by Rev. J. Bulg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4, 1910</w:t>
      </w:r>
    </w:p>
    <w:p>
      <w:pPr>
        <w:pStyle w:val="PlainText"/>
        <w:jc w:val="both"/>
        <w:rPr/>
      </w:pPr>
      <w:r>
        <w:rPr>
          <w:rFonts w:cs="Times New Roman" w:ascii="Times New Roman" w:hAnsi="Times New Roman"/>
          <w:sz w:val="24"/>
        </w:rPr>
        <w:t>The city let a contract to pave West Missouri and Gladstone streets, and the El Paso Railway company is building a line over these streets and up Mundy avenue to We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izabeth Allen, 87, of Sistersville, W.Va., was strangled to death for money secreted in the house, received as royalties from oil wells on he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alhoun family, which John C. Calhoun made famous, came before the supreme court of the United States to endeavor to regain possession of the Calhoun plantation in Sou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thodist preacher at Galveston resented being called a skunk even by implication by another Methodist min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delegates to the national land and irrigation exhibition held in Chicago brought the house down with cheering when the band struck up “Dixie.” Texas exhibitors also set the pace for splendid boo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the 17 patients brought to the American hospital at Mexico City from Toluca suffering from ptomaine and trichina poisoning, only one has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ft of a deer from a car in the G.H.&amp; S.A. yards was reported to the police. The deer was being shipped from New Mexico to New Orleans with a carload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ving admitted in lucid moments that he fled from England 15 years ago in fear of being arrested as “Jack the Ripper,” who committed the notorious Whitechapel crimes in the latter sixties, a man is being detained in the insane ward of the county hospital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5, 1910</w:t>
      </w:r>
    </w:p>
    <w:p>
      <w:pPr>
        <w:pStyle w:val="Style14"/>
        <w:widowControl/>
        <w:jc w:val="both"/>
        <w:rPr>
          <w:lang w:bidi="he-IL"/>
        </w:rPr>
      </w:pPr>
      <w:r>
        <w:rPr>
          <w:lang w:bidi="he-IL"/>
        </w:rPr>
        <w:t>W.A. Warnock and Dan Thompson, police patrol wagon drivers, have changed shifts. Mr. Thompson is now driving at night.</w:t>
      </w:r>
    </w:p>
    <w:p>
      <w:pPr>
        <w:pStyle w:val="Style14"/>
        <w:widowControl/>
        <w:jc w:val="both"/>
        <w:rPr>
          <w:lang w:bidi="he-IL"/>
        </w:rPr>
      </w:pPr>
      <w:r>
        <w:rPr>
          <w:lang w:bidi="he-IL"/>
        </w:rPr>
      </w:r>
    </w:p>
    <w:p>
      <w:pPr>
        <w:pStyle w:val="Style14"/>
        <w:widowControl/>
        <w:jc w:val="both"/>
        <w:rPr/>
      </w:pPr>
      <w:r>
        <w:rPr>
          <w:lang w:bidi="he-IL"/>
        </w:rPr>
        <w:t>All cities which approach the metropolitan stage must contend with the smoke evil and this is especially true where bituminous coal is the fuel used. El Paso uses bituminous coal and El Paso is smoky at times.</w:t>
      </w:r>
    </w:p>
    <w:p>
      <w:pPr>
        <w:pStyle w:val="Style14"/>
        <w:widowControl/>
        <w:jc w:val="both"/>
        <w:rPr>
          <w:lang w:bidi="he-IL"/>
        </w:rPr>
      </w:pPr>
      <w:r>
        <w:rPr>
          <w:lang w:bidi="he-IL"/>
        </w:rPr>
      </w:r>
    </w:p>
    <w:p>
      <w:pPr>
        <w:pStyle w:val="Style14"/>
        <w:widowControl/>
        <w:jc w:val="both"/>
        <w:rPr/>
      </w:pPr>
      <w:r>
        <w:rPr>
          <w:lang w:bidi="he-IL"/>
        </w:rPr>
        <w:t>W.E. Smith, chemical auto chauffeur at the Central fire station, left Thursday for a short vacation. Capt. J.J. Sullivan will drive the auto during Smith’s absence.</w:t>
      </w:r>
    </w:p>
    <w:p>
      <w:pPr>
        <w:pStyle w:val="Style14"/>
        <w:widowControl/>
        <w:jc w:val="both"/>
        <w:rPr>
          <w:lang w:bidi="he-IL"/>
        </w:rPr>
      </w:pPr>
      <w:r>
        <w:rPr>
          <w:lang w:bidi="he-IL"/>
        </w:rPr>
      </w:r>
    </w:p>
    <w:p>
      <w:pPr>
        <w:pStyle w:val="Style14"/>
        <w:widowControl/>
        <w:jc w:val="both"/>
        <w:rPr/>
      </w:pPr>
      <w:r>
        <w:rPr>
          <w:lang w:bidi="he-IL"/>
        </w:rPr>
        <w:t>Inquiries for Valley lands are being received daily by real estate men and a back to the soil movement is expected to start toward El Paso so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10</w:t>
      </w:r>
    </w:p>
    <w:p>
      <w:pPr>
        <w:pStyle w:val="Normal"/>
        <w:jc w:val="both"/>
        <w:rPr>
          <w:rFonts w:ascii="Times New Roman" w:hAnsi="Times New Roman" w:cs="Times New Roman"/>
        </w:rPr>
      </w:pPr>
      <w:r>
        <w:rPr>
          <w:rFonts w:cs="Times New Roman" w:ascii="Times New Roman" w:hAnsi="Times New Roman"/>
        </w:rPr>
        <w:t>Hard fighting is rumored at Ojinaga. Last night Miss Juanita Gillespie telephoned her parents in Marfa that she could plainly hear the shots. She is at Haciendita, about four miles from the river fr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erks at the postoffice presented Mrs. T.J. Coulehan, the former Miss Nellie Riggs of the Post Office force, with a cut glass water set as a wedding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 Stephen’s Land and Irrigation Co., which bought 16,000 acres nine miles from Marfa from W.W. Bogel, is spending $100,000 on a gigantic dam. The land will be subdivided into 10, 20 and 40 acre tracts. The new Orient Railroad will run through the entir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fles purchased by the Mexican government through an El Paso house are passing in great quantities into Mexico. Last week a large shipment of Winchester carbines was sent south and Monday 15 cases of arms were shi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910</w:t>
      </w:r>
    </w:p>
    <w:p>
      <w:pPr>
        <w:pStyle w:val="PlainText"/>
        <w:jc w:val="both"/>
        <w:rPr>
          <w:rFonts w:ascii="Times New Roman" w:hAnsi="Times New Roman" w:cs="Times New Roman"/>
          <w:sz w:val="24"/>
        </w:rPr>
      </w:pPr>
      <w:r>
        <w:rPr>
          <w:rFonts w:cs="Times New Roman" w:ascii="Times New Roman" w:hAnsi="Times New Roman"/>
          <w:sz w:val="24"/>
        </w:rPr>
        <w:t>Mrs. Mary Baker Eddy, the founder of “Christian Science,” died Saturday night in her home in Boston, at the age of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ivals declare the Mexican government will never regain control of Chihuahua. Timber cutters in the Madera region have quit their jobs and joining the revolutionary forces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fighting is taking place at Ojinaga, on the Texas line, and it is reported Mexican federals are being defeated by the rebels. Mormon colonists are arming in the Colonia Dublan district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ristmas buyers are out in full force and Mesa avenue, known as “Petticoat Lane,” is thronged with shoppers and holiday crow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Sunday paid tribute to the memory of departed brothers. Dr. George H. Higgins gave the Invocation and Rev. Caspar S. Wright the benediction. Zach Lamar Cobb delivered the eulo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approved the bonds of George Harper, county collector, and J.W. Magoffin county treasurer. James Clifford, recently elected commissioner, attended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lock of the new “pay-as-you enter” street cars were put into service Monday on the Arizona and Boulevard lines. Although puzzling at first, El Pasoans like the new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tal of tax records for El Paso have been completed. The unrendered and rendered valuations are expected to give the city a valuation for assessment at $3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rrived in El Paso Monday to inspect his new 12-story concret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Monday took charge of the water works. The new heads are W.E. Race, mayor Kelly, and alderman Blumenthal, Hewitt and Clay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5, 1910</w:t>
      </w:r>
    </w:p>
    <w:p>
      <w:pPr>
        <w:pStyle w:val="PlainText"/>
        <w:jc w:val="both"/>
        <w:rPr>
          <w:rFonts w:ascii="Times New Roman" w:hAnsi="Times New Roman" w:cs="Times New Roman"/>
          <w:sz w:val="24"/>
        </w:rPr>
      </w:pPr>
      <w:r>
        <w:rPr>
          <w:rFonts w:cs="Times New Roman" w:ascii="Times New Roman" w:hAnsi="Times New Roman"/>
          <w:sz w:val="24"/>
        </w:rPr>
        <w:t>The population of the United States should be 91,193,430 if the rate of increase shown by states on which complete returns have been received and tabulated by the census office is main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urney, who went to Deming, N.M., three weeks ago from east Texas died as the result of a kick from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ast El Paso people felt like starting a riot at the transfer station last night. They had left the Crawford theater at 11 o’clock and reached the station in time to see their car taken off its run and sent around to the El Paso theater to wait for Boulevard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s Durieux, who owns and operates the gas plant at Magdalena, N.M., is erecting a building for an electric ligh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 as the undertaker put out his hands to lift the body of 3-year-old Lillian Viand, in New York, to prepare her for burial, the child sat bolt upright in her winding sheet, opened her eyes and cried, “Mama! I want my Mama! I’m cold!” She died later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ain lions were reported as killing much livestock on the Walton ranch, 15 miles northeast of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in &amp; Marr, realtors, sold 2,000 acres of land of the Santa Teresa grant to L.M. Crawford, theatrical man of Topeka, Kan., fo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Seamon and daughter left for Long Beach, Cal.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and C. Garros, aviator, fell 80 feet near Memphis, Tenn., and escaped with a broken nose, a cut eyelid and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6, 1910</w:t>
      </w:r>
    </w:p>
    <w:p>
      <w:pPr>
        <w:pStyle w:val="Style14"/>
        <w:widowControl/>
        <w:jc w:val="both"/>
        <w:rPr/>
      </w:pPr>
      <w:r>
        <w:rPr>
          <w:lang w:bidi="he-IL"/>
        </w:rPr>
        <w:t>D.M. Payne has sold a half interest in his 44-acre ranch down the Valley to A.M. Heinman for $9200. The ranch is one of the finest in the Lower Valley.</w:t>
      </w:r>
    </w:p>
    <w:p>
      <w:pPr>
        <w:pStyle w:val="Style14"/>
        <w:widowControl/>
        <w:jc w:val="both"/>
        <w:rPr>
          <w:lang w:bidi="he-IL"/>
        </w:rPr>
      </w:pPr>
      <w:r>
        <w:rPr>
          <w:lang w:bidi="he-IL"/>
        </w:rPr>
      </w:r>
    </w:p>
    <w:p>
      <w:pPr>
        <w:pStyle w:val="Style14"/>
        <w:widowControl/>
        <w:jc w:val="both"/>
        <w:rPr/>
      </w:pPr>
      <w:r>
        <w:rPr>
          <w:lang w:bidi="he-IL"/>
        </w:rPr>
        <w:t>At the forum meeting Friday, it was decided in debate that El Paso should not accept any invitation to become a part of New Mexico.</w:t>
      </w:r>
    </w:p>
    <w:p>
      <w:pPr>
        <w:pStyle w:val="Style14"/>
        <w:widowControl/>
        <w:jc w:val="both"/>
        <w:rPr>
          <w:lang w:bidi="he-IL"/>
        </w:rPr>
      </w:pPr>
      <w:r>
        <w:rPr>
          <w:lang w:bidi="he-IL"/>
        </w:rPr>
      </w:r>
    </w:p>
    <w:p>
      <w:pPr>
        <w:pStyle w:val="Style14"/>
        <w:widowControl/>
        <w:jc w:val="both"/>
        <w:rPr>
          <w:lang w:bidi="he-IL"/>
        </w:rPr>
      </w:pPr>
      <w:r>
        <w:rPr>
          <w:lang w:bidi="he-IL"/>
        </w:rPr>
        <w:t>Four trains a day will pass through El Paso on the Southern Pacific, and G.H. and S.A. beginning Dec. 11.</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10</w:t>
      </w:r>
    </w:p>
    <w:p>
      <w:pPr>
        <w:pStyle w:val="Normal"/>
        <w:jc w:val="both"/>
        <w:rPr/>
      </w:pPr>
      <w:r>
        <w:rPr>
          <w:rFonts w:cs="Times New Roman" w:ascii="Times New Roman" w:hAnsi="Times New Roman"/>
        </w:rPr>
        <w:t>After consultation with H.B. Stevens, manager, and Architect H.C. Trost, Gen. Anson Mills has decided to finish two more stories of the big Mills Building, which will make eight of the 12 stories ready for occupancy, when the building is completed. The remainder will be finished as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esday evening the Elks will have their monthly social session. Everyone is requested to wear a red tie and come. The tie is not compuls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auto truck of Krakauer, Zork &amp; Moye collided with a Second Ward car at the corner of Overland and El Paso streets. The truck’s radiator was broken but no one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sessed valuation of El Paso for 1910 amounts to more than $31,273,146.50, and Mayor Kelly’s budget for 1911, estimated, will be about $5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Green, the man who first said “Uneeda biscuit,” is in El Paso. He is president of the National Biscuit Co., largest manufacturers of soda crackers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910</w:t>
      </w:r>
    </w:p>
    <w:p>
      <w:pPr>
        <w:pStyle w:val="PlainText"/>
        <w:jc w:val="both"/>
        <w:rPr/>
      </w:pPr>
      <w:r>
        <w:rPr>
          <w:rFonts w:cs="Times New Roman" w:ascii="Times New Roman" w:hAnsi="Times New Roman"/>
          <w:sz w:val="24"/>
        </w:rPr>
        <w:t>Congress in Chihuahua City met Monday and elected Alberto Terrazas acting governor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erbert Nunn, formerly county road engineer, has been named by mayor Kelly to take charge of all offices in the wate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of this date carried a photo of several revolutionists killed in battle near Parral about to be buried, with an American, Edward Lawson, of Detroit, who was shot down in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house to be erected at Elephant Butte has been finished and work at the big dam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ews are working night and day putting in new deep sewers in the downtown district between Oregon and El Paso streets from the Mills building to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s budget for next year will amount to $575,000, it was announced Tuesday. The assessed valuation totaled $31,273,156.50, and taxes may be low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 doctors held a meeting Monday night. Officers elected were: Dr. H.F. Safford, president; Dr. H.H. Stark, vice president ; Dr. Irving McNeal, secretary-treasurer; Dr. W.H. Pickles, censor, and H.H. Stark, editor of the bulle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chool children narrowly escaped death Tuesday when the street car they were riding in collided with a freight train at Seventh and Stanton streets. C.S. Ward, of The Herald, who was injured in a street car accident a few days ago, also was a passenger on the car, but escaped inju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6, 1910</w:t>
      </w:r>
    </w:p>
    <w:p>
      <w:pPr>
        <w:pStyle w:val="PlainText"/>
        <w:jc w:val="both"/>
        <w:rPr>
          <w:rFonts w:ascii="Times New Roman" w:hAnsi="Times New Roman" w:cs="Times New Roman"/>
          <w:sz w:val="24"/>
        </w:rPr>
      </w:pPr>
      <w:r>
        <w:rPr>
          <w:rFonts w:cs="Times New Roman" w:ascii="Times New Roman" w:hAnsi="Times New Roman"/>
          <w:sz w:val="24"/>
        </w:rPr>
        <w:t>George Webster, Arizona ranchman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nson Mills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hinese passed through El Paso in bond from San Francisco to Blue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l Paso Forum announced a open meeting to be hel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Elks held their annual Memorial service at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ammon, deputy sheriff at Las Vegas, was shot and instantly killed by an unknown assai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from Alamogordo stated that A.B. Fall would open a branch law offic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Monroe, American mining man, and Jose Sooma fought a pistol duel at Chihuahua City during which both men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edule for the double daily service which is to be installed on the G.H.&amp;S.A. next week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from Marfa indicated that heavy fighting between the two rival factions in Mexico was going on in Ojina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7, 1910</w:t>
      </w:r>
    </w:p>
    <w:p>
      <w:pPr>
        <w:pStyle w:val="Style14"/>
        <w:widowControl/>
        <w:jc w:val="both"/>
        <w:rPr/>
      </w:pPr>
      <w:r>
        <w:rPr>
          <w:lang w:bidi="he-IL"/>
        </w:rPr>
        <w:t xml:space="preserve">There is rejoicing at the High School. The youngsters who stay away from classes to celebrate a football victory need not remain in after hours any longer. The girls who never resort to rowdyism in their games are </w:t>
      </w:r>
      <w:r>
        <w:rPr>
          <w:iCs/>
          <w:lang w:bidi="he-IL"/>
        </w:rPr>
        <w:t xml:space="preserve">to </w:t>
      </w:r>
      <w:r>
        <w:rPr>
          <w:lang w:bidi="he-IL"/>
        </w:rPr>
        <w:t>be permitted to play basketball with outside teams.</w:t>
      </w:r>
    </w:p>
    <w:p>
      <w:pPr>
        <w:pStyle w:val="Style14"/>
        <w:widowControl/>
        <w:jc w:val="both"/>
        <w:rPr>
          <w:lang w:bidi="he-IL"/>
        </w:rPr>
      </w:pPr>
      <w:r>
        <w:rPr>
          <w:lang w:bidi="he-IL"/>
        </w:rPr>
      </w:r>
    </w:p>
    <w:p>
      <w:pPr>
        <w:pStyle w:val="Style14"/>
        <w:widowControl/>
        <w:jc w:val="both"/>
        <w:rPr/>
      </w:pPr>
      <w:r>
        <w:rPr>
          <w:lang w:bidi="he-IL"/>
        </w:rPr>
        <w:t>Bert Wier, who won the roping championship of Cowboy Park in Juarez, also won the roping contest at Muskogee, Okla.</w:t>
      </w:r>
    </w:p>
    <w:p>
      <w:pPr>
        <w:pStyle w:val="Style14"/>
        <w:widowControl/>
        <w:jc w:val="both"/>
        <w:rPr>
          <w:lang w:bidi="he-IL"/>
        </w:rPr>
      </w:pPr>
      <w:r>
        <w:rPr>
          <w:lang w:bidi="he-IL"/>
        </w:rPr>
      </w:r>
    </w:p>
    <w:p>
      <w:pPr>
        <w:pStyle w:val="Style14"/>
        <w:widowControl/>
        <w:jc w:val="both"/>
        <w:rPr>
          <w:lang w:bidi="he-IL"/>
        </w:rPr>
      </w:pPr>
      <w:r>
        <w:rPr>
          <w:lang w:bidi="he-IL"/>
        </w:rPr>
        <w:t>The new El Paso Presbytery was organized by the Texas Synod at the First Presbyterian Church.</w:t>
      </w:r>
    </w:p>
    <w:p>
      <w:pPr>
        <w:pStyle w:val="Style14"/>
        <w:widowControl/>
        <w:jc w:val="both"/>
        <w:rPr>
          <w:lang w:bidi="he-IL"/>
        </w:rPr>
      </w:pPr>
      <w:r>
        <w:rPr>
          <w:lang w:bidi="he-IL"/>
        </w:rPr>
      </w:r>
    </w:p>
    <w:p>
      <w:pPr>
        <w:pStyle w:val="Style14"/>
        <w:widowControl/>
        <w:jc w:val="both"/>
        <w:rPr/>
      </w:pPr>
      <w:r>
        <w:rPr>
          <w:lang w:bidi="he-IL"/>
        </w:rPr>
        <w:t>After January 1, the Wells Fargo Express Company office will be in the Bassett building on Mill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10</w:t>
      </w:r>
    </w:p>
    <w:p>
      <w:pPr>
        <w:pStyle w:val="Normal"/>
        <w:jc w:val="both"/>
        <w:rPr>
          <w:rFonts w:ascii="Times New Roman" w:hAnsi="Times New Roman" w:cs="Times New Roman"/>
        </w:rPr>
      </w:pPr>
      <w:r>
        <w:rPr>
          <w:rFonts w:cs="Times New Roman" w:ascii="Times New Roman" w:hAnsi="Times New Roman"/>
        </w:rPr>
        <w:t>Mrs. J.G. Barada very pleasantly entertained at three tables of bridge, complimentary to Miss Edith Bailey of Globe, Ariz., and Miss Charlotte Rice of Carsons, N.M., guests of Miss Lily McFar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the only producing tin mine in North America. It is located on the east side of Mount Franklin, 15 miles from El Paso. About 30 men are employed at the El Paso Tin Mine, which is owned principally by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reverberatory furnaces for smelting copper concentrates are being installed at the Smelter, which will make the El Paso plant one of the biggest copper smelters in the country. Improvements will cost $300,000 and will increase the output by 500 tons of blister copper p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P. Miller entertained the Married Woman’s Wednesday Bridge Club this week at the home of Mrs. J.B. Dub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7, 1910</w:t>
      </w:r>
    </w:p>
    <w:p>
      <w:pPr>
        <w:pStyle w:val="PlainText"/>
        <w:jc w:val="both"/>
        <w:rPr/>
      </w:pPr>
      <w:r>
        <w:rPr>
          <w:rFonts w:cs="Times New Roman" w:ascii="Times New Roman" w:hAnsi="Times New Roman"/>
          <w:sz w:val="24"/>
        </w:rPr>
        <w:t>That an alleged opium outfit found in his home was his private property that he has the right to use it, and that the police are over-stepping their authority in trying to prevent his using it, is the contention of George W. Stinson of Pittsburgh, Pa., who admitted using opium for 17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body of Mary Baker Eddy, founder of the Christian Science church, will find its resting-place in the crypt under the altar of the first or “mother church,” in Boston, is the belief of many leaders in the de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ork was visited by the first big snow storm of the season. Twenty person were taken to hospitals after falls on street and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Larkner, a bookkeeper at Silver City, N.M., committed suicide in his room by taking cyanide of potassium. He left a note stating that he had been disappointed in a love affair and wished to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is reported to have been struck in a well which L.A. Davinson is having bored on his property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f you solemnly swear that you will smoke no more cigarettes I shall suspend your fine,” Judge Stapleton in the municipal court in Denver, said to a young man charged with spitting on the floor of a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tton crop in the Carlsbad project will reach 1,000 bales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8, 1910</w:t>
      </w:r>
    </w:p>
    <w:p>
      <w:pPr>
        <w:pStyle w:val="Style14"/>
        <w:widowControl/>
        <w:jc w:val="both"/>
        <w:rPr/>
      </w:pPr>
      <w:r>
        <w:rPr>
          <w:lang w:bidi="he-IL"/>
        </w:rPr>
        <w:t>Working night and day, engineers of the City, assisted by a large force of workmen, are pouring concrete into the 20-foot sewer in the alley between Oregon and El Paso streets.</w:t>
      </w:r>
    </w:p>
    <w:p>
      <w:pPr>
        <w:pStyle w:val="Style14"/>
        <w:widowControl/>
        <w:jc w:val="both"/>
        <w:rPr>
          <w:lang w:bidi="he-IL"/>
        </w:rPr>
      </w:pPr>
      <w:r>
        <w:rPr>
          <w:lang w:bidi="he-IL"/>
        </w:rPr>
      </w:r>
    </w:p>
    <w:p>
      <w:pPr>
        <w:pStyle w:val="Style14"/>
        <w:widowControl/>
        <w:jc w:val="both"/>
        <w:rPr>
          <w:lang w:bidi="he-IL"/>
        </w:rPr>
      </w:pPr>
      <w:r>
        <w:rPr>
          <w:lang w:bidi="he-IL"/>
        </w:rPr>
        <w:t>The assessed valuation of El Paso for 1910 amount to more than $31,273,146.50 and Mayor Kelly’s estimated budget for 1911 will be about $575,000.</w:t>
      </w:r>
    </w:p>
    <w:p>
      <w:pPr>
        <w:pStyle w:val="Style14"/>
        <w:widowControl/>
        <w:jc w:val="both"/>
        <w:rPr>
          <w:lang w:bidi="he-IL"/>
        </w:rPr>
      </w:pPr>
      <w:r>
        <w:rPr>
          <w:lang w:bidi="he-IL"/>
        </w:rPr>
      </w:r>
    </w:p>
    <w:p>
      <w:pPr>
        <w:pStyle w:val="Style14"/>
        <w:widowControl/>
        <w:jc w:val="both"/>
        <w:rPr/>
      </w:pPr>
      <w:r>
        <w:rPr>
          <w:lang w:bidi="he-IL"/>
        </w:rPr>
        <w:t>Mounted Officer Ira Ware and his horse sustained bruised knees when the horse fell on San Antonio street near the big Caples building.</w:t>
      </w:r>
    </w:p>
    <w:p>
      <w:pPr>
        <w:pStyle w:val="Style14"/>
        <w:widowControl/>
        <w:jc w:val="both"/>
        <w:rPr>
          <w:lang w:bidi="he-IL"/>
        </w:rPr>
      </w:pPr>
      <w:r>
        <w:rPr>
          <w:lang w:bidi="he-IL"/>
        </w:rPr>
      </w:r>
    </w:p>
    <w:p>
      <w:pPr>
        <w:pStyle w:val="Style14"/>
        <w:widowControl/>
        <w:jc w:val="both"/>
        <w:rPr/>
      </w:pPr>
      <w:r>
        <w:rPr>
          <w:lang w:bidi="he-IL"/>
        </w:rPr>
        <w:t>Quiet again reigns along San Antonio street. The two rumdum shows with their hurdy-gurdy pianos have mov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10</w:t>
      </w:r>
    </w:p>
    <w:p>
      <w:pPr>
        <w:pStyle w:val="Normal"/>
        <w:jc w:val="both"/>
        <w:rPr/>
      </w:pPr>
      <w:r>
        <w:rPr>
          <w:rFonts w:cs="Times New Roman" w:ascii="Times New Roman" w:hAnsi="Times New Roman"/>
        </w:rPr>
        <w:t>Jose Sanchez Alvarez, colonel of insurrectionary forces in the southwest of Chihuahua, is frank to admit he is in El Paso seeking arms. He says the insurrectos have an army of 7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wireless station of the Paulson Wireless Telegraph and Telephone Co. at Washington Park is being rested. Before Christmas it is expected that messages may be sent to Los Angeles and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outing “Texas is going dry,” the statewide prohibition convention opened in Fort Worth. One thousand delegates are already present and more will arriv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es of $25 each were assessed by Judge Tom Lea against 11 men charged with gaming, who were captured last night in a room on the second floor of the Poodle Dog Saloon, 314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8, 1910</w:t>
      </w:r>
    </w:p>
    <w:p>
      <w:pPr>
        <w:pStyle w:val="PlainText"/>
        <w:jc w:val="both"/>
        <w:rPr/>
      </w:pPr>
      <w:r>
        <w:rPr>
          <w:rFonts w:cs="Times New Roman" w:ascii="Times New Roman" w:hAnsi="Times New Roman"/>
          <w:sz w:val="24"/>
        </w:rPr>
        <w:t>Gen. Navarro and 60 men are reported captured near Chihuahua City by rebel troops Wednesday night. It is said more than 4000 federal troops are in the state closely pursuing the rebels. A colonel in the rebel forces arrived in El Paso Thursday and is buying arms and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uting that “Texas is going dry” the statewide prohibition convention open in Fort Worth Thursday morning with Tom Ball at the he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nd school officials have decided that $212,000 is all that is required to maintain city schools in El Paso, and of this amount $51,000 will be received from state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morning the American National bank opened for business in its new building at Oregon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rine minstrel is taking shape for the big show this winter. Del Richey, potentate, has appointed the following committee to assist him: Winston Pettus, Fred Hewitt, H.E. Van Surdam, A.A. Hatcher and N.M.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rakauer, Zork &amp; Moye Co., will incorporate in the near future. The capital stock will be $1,000,000 and the Chihuahua City branch will be re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agles held elections Wednesday night. Those elected were J.W. Peak, president; P.A. Carbajal, vice president; J.C. Perry, chaplain; J.W. Doup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8, 1910</w:t>
      </w:r>
    </w:p>
    <w:p>
      <w:pPr>
        <w:pStyle w:val="PlainText"/>
        <w:jc w:val="both"/>
        <w:rPr>
          <w:rFonts w:ascii="Times New Roman" w:hAnsi="Times New Roman" w:cs="Times New Roman"/>
          <w:sz w:val="24"/>
        </w:rPr>
      </w:pPr>
      <w:r>
        <w:rPr>
          <w:rFonts w:cs="Times New Roman" w:ascii="Times New Roman" w:hAnsi="Times New Roman"/>
          <w:sz w:val="24"/>
        </w:rPr>
        <w:t>Confidence in the successful outcome of the movement to erect a big hotel on El Paso street is making business for the architects. If a big hotel goes up on West San Antonio and El Paso streets, it is thought several other new and large structures will go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a fist fight at Grand Prairie, Texas, between Dr. O.B. Nicholson and an 18-year-old youth, Nicholson was felled by a blow. In falling his neck was broken and he died within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 notification has been received in Juarez of the appointment of Don Alberto Terrazas as governor of Chihuahua to succeed Jose Maria Sanchez, the Chihuahua merchant,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of 11 and a girl of 9 took the witness stand in New York against their father, testifying that he stabbed their mother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advices from Chihuahua indicate that desultory fighting between the insurrectos and the government troops of Mexico has been going on in the mountains west of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bridge, 90 feet long and 36 feet high, over a tributary of the Pecos river, 16 miles north of Roswell, was completely destroyed by fire, interrupting traffic for three or four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three men smiled at him in a way which he did not like, Antonio Torres, Jr., a big man of Hermosillo, Mexico, landed three blows and as many men took the count. At police court Torres could give no explanation for his remarkable conduct, other than that the men raised his ire by smiling in a mocking manner. The victims were Mexicans. Judge Lea fined the trio and Torres was locked up under pro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pecial cars, carrying 105 patients of the county hospital, left Tombstone for Douglas, where the patients were placed in the new county hospital, which has been completed at a cost of $35,000. Among the patients were many pioneers who took a fearless stand in the dangerous task of reclaiming this country from the blood-thirsty Ap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9, 1910</w:t>
      </w:r>
    </w:p>
    <w:p>
      <w:pPr>
        <w:pStyle w:val="Style14"/>
        <w:widowControl/>
        <w:jc w:val="both"/>
        <w:rPr/>
      </w:pPr>
      <w:r>
        <w:rPr>
          <w:lang w:bidi="he-IL"/>
        </w:rPr>
        <w:t>The American National Bank: will move Wednesday evening into its beautiful new quarters in the American National Building.</w:t>
      </w:r>
    </w:p>
    <w:p>
      <w:pPr>
        <w:pStyle w:val="Style14"/>
        <w:widowControl/>
        <w:jc w:val="both"/>
        <w:rPr>
          <w:lang w:bidi="he-IL"/>
        </w:rPr>
      </w:pPr>
      <w:r>
        <w:rPr>
          <w:lang w:bidi="he-IL"/>
        </w:rPr>
      </w:r>
    </w:p>
    <w:p>
      <w:pPr>
        <w:pStyle w:val="Style14"/>
        <w:widowControl/>
        <w:jc w:val="both"/>
        <w:rPr>
          <w:lang w:bidi="he-IL"/>
        </w:rPr>
      </w:pPr>
      <w:r>
        <w:rPr>
          <w:lang w:bidi="he-IL"/>
        </w:rPr>
        <w:t>Improvements and enlargements on the G.H. and S.A. Railway shops at a cost of about $2000 will be completed within a week.</w:t>
      </w:r>
    </w:p>
    <w:p>
      <w:pPr>
        <w:pStyle w:val="Style14"/>
        <w:widowControl/>
        <w:jc w:val="both"/>
        <w:rPr>
          <w:lang w:bidi="he-IL"/>
        </w:rPr>
      </w:pPr>
      <w:r>
        <w:rPr>
          <w:lang w:bidi="he-IL"/>
        </w:rPr>
      </w:r>
    </w:p>
    <w:p>
      <w:pPr>
        <w:pStyle w:val="Style14"/>
        <w:widowControl/>
        <w:jc w:val="both"/>
        <w:rPr/>
      </w:pPr>
      <w:r>
        <w:rPr>
          <w:lang w:bidi="he-IL"/>
        </w:rPr>
        <w:t>Arrests made by the Police Department during November reached a total of 478 and fines assessed total $593.</w:t>
      </w:r>
    </w:p>
    <w:p>
      <w:pPr>
        <w:pStyle w:val="Style14"/>
        <w:widowControl/>
        <w:jc w:val="both"/>
        <w:rPr>
          <w:lang w:bidi="he-IL"/>
        </w:rPr>
      </w:pPr>
      <w:r>
        <w:rPr>
          <w:lang w:bidi="he-IL"/>
        </w:rPr>
      </w:r>
    </w:p>
    <w:p>
      <w:pPr>
        <w:pStyle w:val="Style14"/>
        <w:widowControl/>
        <w:jc w:val="both"/>
        <w:rPr/>
      </w:pPr>
      <w:r>
        <w:rPr>
          <w:lang w:bidi="he-IL"/>
        </w:rPr>
        <w:t>El Paso has the only producing tin mine in North America. It is on the east side of Mount Frankli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10</w:t>
      </w:r>
    </w:p>
    <w:p>
      <w:pPr>
        <w:pStyle w:val="Normal"/>
        <w:jc w:val="both"/>
        <w:rPr/>
      </w:pPr>
      <w:r>
        <w:rPr>
          <w:rFonts w:cs="Times New Roman" w:ascii="Times New Roman" w:hAnsi="Times New Roman"/>
        </w:rPr>
        <w:t>Stockholders and directors of the Two Republics Life Insurance Co., who met to consider the purchase price of the Rio Grande Bank Building, decided to make the purchase and the building will be taken over for $13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Marfa says great excitement and unrest prevail in the Ojinaga district and also at Mulato, a town of 2000 inhabitants below Ojinaga. People are leaving these places, coming to this side of the river for saf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city tax rate is to be $1.90, the same as last year, was definitely announced by Mayor C.E. Kelly, who also slated that his budget would be approximately $59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week, the Mexico Northwestern Railroad will probably close a deal whereby they will secure yards in this city. Property on which the company has an option is located between Ninth and Tenth streets, east of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910</w:t>
      </w:r>
    </w:p>
    <w:p>
      <w:pPr>
        <w:pStyle w:val="PlainText"/>
        <w:jc w:val="both"/>
        <w:rPr>
          <w:rFonts w:ascii="Times New Roman" w:hAnsi="Times New Roman" w:cs="Times New Roman"/>
          <w:sz w:val="24"/>
        </w:rPr>
      </w:pPr>
      <w:r>
        <w:rPr>
          <w:rFonts w:cs="Times New Roman" w:ascii="Times New Roman" w:hAnsi="Times New Roman"/>
          <w:sz w:val="24"/>
        </w:rPr>
        <w:t>Trainloads of federal troops are being dumped in the state of Chihuahua, and heavy fighting is reported in progress near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tax rate is to be the same as last year, $1.90, mayor Kelly said Friday, who also stated that the budget would be approximately $590,000. The schools will receive $135,000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ndreds of Mexicans are entering Marfa from Ojinaga for safety. It is reported that American citizens have appealed to the United States for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El Pasoans has been arrested for failure to comply with the new city ordinance ordering all persons to construct a sidewalk in front of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Two Republics Life Insurance company have decided to purchase the Rio Grande bank building and the price to be paid will be $1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men inmates of the Woman’s Charity association were set to work Friday morning cleaning the courthouse. Women who work will be given orders for groc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volunteer firemen meet Friday and elected new officers. They are Ed Kneezel, president; Stanley Bevan, D.W. Reckhart, W.N. Small, G.H. Trost, C.M. Newman and W.E. Love, vice presidents; Dave Sullivan, first assistant chief, and Fred Kiefer, second chief; Z. Helm, secretary and T.J. Holland,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0, 1910</w:t>
      </w:r>
    </w:p>
    <w:p>
      <w:pPr>
        <w:pStyle w:val="Style14"/>
        <w:widowControl/>
        <w:jc w:val="both"/>
        <w:rPr/>
      </w:pPr>
      <w:r>
        <w:rPr>
          <w:lang w:bidi="he-IL"/>
        </w:rPr>
        <w:t>A supply station for the water plant is to be erected by the City in Cotton addition on Magoffin avenue between Dorchester street and Cotton avenue.</w:t>
      </w:r>
    </w:p>
    <w:p>
      <w:pPr>
        <w:pStyle w:val="Style14"/>
        <w:widowControl/>
        <w:jc w:val="both"/>
        <w:rPr>
          <w:lang w:bidi="he-IL"/>
        </w:rPr>
      </w:pPr>
      <w:r>
        <w:rPr>
          <w:lang w:bidi="he-IL"/>
        </w:rPr>
      </w:r>
    </w:p>
    <w:p>
      <w:pPr>
        <w:pStyle w:val="Style14"/>
        <w:widowControl/>
        <w:jc w:val="both"/>
        <w:rPr/>
      </w:pPr>
      <w:r>
        <w:rPr>
          <w:lang w:bidi="he-IL"/>
        </w:rPr>
        <w:t xml:space="preserve">Testing </w:t>
      </w:r>
      <w:r>
        <w:rPr>
          <w:iCs/>
          <w:lang w:bidi="he-IL"/>
        </w:rPr>
        <w:t xml:space="preserve">of </w:t>
      </w:r>
      <w:r>
        <w:rPr>
          <w:lang w:bidi="he-IL"/>
        </w:rPr>
        <w:t>the new wireless station at Washington Park will commence next week. It is expected that messages may be sent to Los Angeles and San Francisco before Christmas.</w:t>
      </w:r>
    </w:p>
    <w:p>
      <w:pPr>
        <w:pStyle w:val="Style14"/>
        <w:widowControl/>
        <w:jc w:val="both"/>
        <w:rPr>
          <w:lang w:bidi="he-IL"/>
        </w:rPr>
      </w:pPr>
      <w:r>
        <w:rPr>
          <w:lang w:bidi="he-IL"/>
        </w:rPr>
      </w:r>
    </w:p>
    <w:p>
      <w:pPr>
        <w:pStyle w:val="Style14"/>
        <w:widowControl/>
        <w:jc w:val="both"/>
        <w:rPr>
          <w:lang w:bidi="he-IL"/>
        </w:rPr>
      </w:pPr>
      <w:r>
        <w:rPr>
          <w:lang w:bidi="he-IL"/>
        </w:rPr>
        <w:t>Del Richey, potentate of the El Paso Shrine, has appointed a committee to prepare the winter minstrel show.</w:t>
      </w:r>
    </w:p>
    <w:p>
      <w:pPr>
        <w:pStyle w:val="Style14"/>
        <w:widowControl/>
        <w:jc w:val="both"/>
        <w:rPr>
          <w:lang w:bidi="he-IL"/>
        </w:rPr>
      </w:pPr>
      <w:r>
        <w:rPr>
          <w:lang w:bidi="he-IL"/>
        </w:rPr>
      </w:r>
    </w:p>
    <w:p>
      <w:pPr>
        <w:pStyle w:val="Style14"/>
        <w:widowControl/>
        <w:jc w:val="both"/>
        <w:rPr/>
      </w:pPr>
      <w:r>
        <w:rPr>
          <w:lang w:bidi="he-IL"/>
        </w:rPr>
        <w:t>An old red petticoat with a pocket containing $3560 met the gaze of Harry Kibbs, an employe of the Troy Laundry Co., as he was sorting clothes. Mr. Kibbs was rewarded for his honesty in reporting i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910</w:t>
      </w:r>
    </w:p>
    <w:p>
      <w:pPr>
        <w:pStyle w:val="PlainText"/>
        <w:jc w:val="both"/>
        <w:rPr>
          <w:rFonts w:ascii="Times New Roman" w:hAnsi="Times New Roman" w:cs="Times New Roman"/>
          <w:sz w:val="24"/>
        </w:rPr>
      </w:pPr>
      <w:r>
        <w:rPr>
          <w:rFonts w:cs="Times New Roman" w:ascii="Times New Roman" w:hAnsi="Times New Roman"/>
          <w:sz w:val="24"/>
        </w:rPr>
        <w:t>Population of the United States, including all possessions, is 93,402,151. The increase of the country’s population in the last 10 years was 16,145,5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rrested a Los Angeles boy who arrived here two days ago with $800 to play the races in Juarez. The boy stole the money from his father, polic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Spivey and R.G. Gonzales established a general store in Canutillo and have made an application with the postal authorities for the establishment of a postoffice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ephone lines between El Paso and Denver, Colo., have been completed and messages were sent over the wires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s budget will be $589,000, and is based on a tax levy of $1.90 on a valuation of $31,000,000. The valuation is an increase of almost $3,000,000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Tooley entertained last Wednesday in her home. Those present were Misses Frances Clark, Anne Lee Gaines, Wanda Race, Carolyn Payne and Ruth McCurdy.</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0, 1910</w:t>
      </w:r>
    </w:p>
    <w:p>
      <w:pPr>
        <w:pStyle w:val="PlainText"/>
        <w:jc w:val="both"/>
        <w:rPr>
          <w:rFonts w:ascii="Times New Roman" w:hAnsi="Times New Roman" w:cs="Times New Roman"/>
          <w:sz w:val="24"/>
        </w:rPr>
      </w:pPr>
      <w:r>
        <w:rPr>
          <w:rFonts w:cs="Times New Roman" w:ascii="Times New Roman" w:hAnsi="Times New Roman"/>
          <w:sz w:val="24"/>
        </w:rPr>
        <w:t>Stopping the elevator midway between two floors of the hotel which they conducted as partners in San Francisco, James Whitley fired four shots into the body of Mrs. Julia Bartley and then cut his throat and immersed himself in a bathtub filled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statue, erected in honor of a distinguished foreign soldier who helped bring success to American arms in the revolution, was unveiled, and now the figure of Baron Von Steuben fills the last of the four corners in Lafayette Squar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t Mrs. Mary Baker Glover Eddy, head of the Christian Science church, left none of her estate, estimated at nearly $2,000,000, to relatives, was announced by Judge Clifford P. Smith, first reader of the mother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nerva Williams, aged 85, of Kennettsburg, Ohio, was murdered by robbers, who burned her home, obtaining $40,000 concealed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quest of the German government, New York detectives arrested John Don Ciriole Jose de Elerduy, a Mexican, on the charge of swindling Otto Koch, a jeweler of Frankfort-on-Main, Germany, of jewels worth $3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Sloan of Arizona, who called on President Taft in Washington to tell him of the work of the constitutional convention, said the proposed constitution is about the worst affair ever turned out, and objectionable to all c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10</w:t>
      </w:r>
    </w:p>
    <w:p>
      <w:pPr>
        <w:pStyle w:val="Normal"/>
        <w:jc w:val="both"/>
        <w:rPr/>
      </w:pPr>
      <w:r>
        <w:rPr>
          <w:rFonts w:cs="Times New Roman" w:ascii="Times New Roman" w:hAnsi="Times New Roman"/>
        </w:rPr>
        <w:t>Ojinaga just opposite Presidio, will be attacked at sundown unless demand of the revolutionists for surrender of the place is accorded to. Ojinaga has 6000 people and there are 600 revolutionary troops now before the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il has been struck by the Corsicana Oil Co. in its well on the land of Ed E. Dismuke, six miles northeast of Toyah, according to a telegram from Dismu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D. Grace, who travels for the James A. Dick Co. is back from that region at Chihuahua where the insurrectos are in force, and he declares that there is going to be some hard fighting there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an be a city of over a hundred thousand when the next census is taken and still not establish a precedent. Spokane, Wash., has grown from 36,000 to 104,000 in the last ten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1, 1910</w:t>
      </w:r>
    </w:p>
    <w:p>
      <w:pPr>
        <w:pStyle w:val="PlainText"/>
        <w:jc w:val="both"/>
        <w:rPr/>
      </w:pPr>
      <w:r>
        <w:rPr>
          <w:rFonts w:cs="Times New Roman" w:ascii="Times New Roman" w:hAnsi="Times New Roman"/>
          <w:sz w:val="24"/>
        </w:rPr>
        <w:t>A Mexican leper, whose hands and feet revealed advanced stage of the disease, was held in the American immigration station Wednesday. Mexico will be compelled to take the man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300,000 has been set aside for improvement of the El Paso smelter. Two reverberatory furnaces will be install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held a smoker and general good time in the club room Friday night. V.R. Stiles acted as postmaster and the “Ducklings” from Raymond Teal’s show ent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and O.H. Baum called on mayor Kelly Friday in an effort to have West San Antonio street paved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s next Monday will consider the appointment of a county auditor. It is said J.A. Escajeda is slated for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rthday dinner was given Sunday by Mrs. J.H. Ludwig in honor of Miss Nellie Ludwig and John L. Buqu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the only tin producing mine in North America. It is on the east side of Mount Franklin. The ore is now being s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morning the presbytery of the El Paso Presbyterian church was organized. Among the officers elected were, J.L. Campbell, W.E. Caldwell, E.A. Shelton and Percy McGhe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1, 1910</w:t>
      </w:r>
    </w:p>
    <w:p>
      <w:pPr>
        <w:pStyle w:val="PlainText"/>
        <w:jc w:val="both"/>
        <w:rPr/>
      </w:pPr>
      <w:r>
        <w:rPr>
          <w:rFonts w:cs="Times New Roman" w:ascii="Times New Roman" w:hAnsi="Times New Roman"/>
          <w:sz w:val="24"/>
        </w:rPr>
        <w:t>Thirteen fine race horses were burned to death in their stables in St. Joseph, Mo. The loss is estimated a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Taylor of Tennessee introduced a bill in the senate in Washington to extend the national pure food law to tobacco in whatever form it may be offered for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ight earthquake shocks occurred at Long Beach and vicinity at intervals during a period of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Radley, an English aviator. made a flight in his Bieriet monoplane from Castroville to Del Monte, Cal., a distance of 18 miles, in 12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win J. Wider told the New York district attorney what became of the missing $240,000 of the $640,000 which he confessed having stolen from the New York branch of the Russo-Chinese bank while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campaign for the establishment for prohibition in the Hawaiian islands was given with the introduction of a bill by Representative Miller of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ity treasury was replenished to the amount of $275, that being the aggregate of fines assessed against the dozen caught in a gambling raid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nake 9 feet 7 inches in length, said to be of the bull variety, was killed in the old Cress mining shaft on the east side of Mount Franklin by three El Paso boys, James Maloney, Frank Fowser and William Wal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York striker was arrested on a charge of murdering a young engineer. The engineer was stabb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2, 1910</w:t>
      </w:r>
    </w:p>
    <w:p>
      <w:pPr>
        <w:pStyle w:val="Style14"/>
        <w:widowControl/>
        <w:jc w:val="both"/>
        <w:rPr/>
      </w:pPr>
      <w:r>
        <w:rPr>
          <w:lang w:bidi="he-IL"/>
        </w:rPr>
        <w:t>For the first time in the history of this country, a jury of 12 women sat in Superior Court when Judge Graham of San Francisco, Calif., summoned that number of fair spectators to sit in a divorce case.</w:t>
      </w:r>
    </w:p>
    <w:p>
      <w:pPr>
        <w:pStyle w:val="Style14"/>
        <w:widowControl/>
        <w:jc w:val="both"/>
        <w:rPr>
          <w:lang w:bidi="he-IL"/>
        </w:rPr>
      </w:pPr>
      <w:r>
        <w:rPr>
          <w:lang w:bidi="he-IL"/>
        </w:rPr>
      </w:r>
    </w:p>
    <w:p>
      <w:pPr>
        <w:pStyle w:val="Style14"/>
        <w:widowControl/>
        <w:jc w:val="both"/>
        <w:rPr/>
      </w:pPr>
      <w:r>
        <w:rPr>
          <w:lang w:bidi="he-IL"/>
        </w:rPr>
        <w:t>If you see a man whom you think is Judge Peyton F. Edwards, don’t rush up and slap him on the back unless you’re sure the man is not Ed De Montel, a Medina, Texas, attorney.</w:t>
      </w:r>
    </w:p>
    <w:p>
      <w:pPr>
        <w:pStyle w:val="Style14"/>
        <w:widowControl/>
        <w:jc w:val="both"/>
        <w:rPr>
          <w:lang w:bidi="he-IL"/>
        </w:rPr>
      </w:pPr>
      <w:r>
        <w:rPr>
          <w:lang w:bidi="he-IL"/>
        </w:rPr>
      </w:r>
    </w:p>
    <w:p>
      <w:pPr>
        <w:pStyle w:val="Style14"/>
        <w:widowControl/>
        <w:jc w:val="both"/>
        <w:rPr/>
      </w:pPr>
      <w:r>
        <w:rPr>
          <w:lang w:bidi="he-IL"/>
        </w:rPr>
        <w:t>Mrs. A.D. Clardy will erect a three-story office building on Broadway between San Antonio and Overland street.</w:t>
      </w:r>
    </w:p>
    <w:p>
      <w:pPr>
        <w:pStyle w:val="Style14"/>
        <w:widowControl/>
        <w:jc w:val="both"/>
        <w:rPr>
          <w:lang w:bidi="he-IL"/>
        </w:rPr>
      </w:pPr>
      <w:r>
        <w:rPr>
          <w:lang w:bidi="he-IL"/>
        </w:rPr>
      </w:r>
    </w:p>
    <w:p>
      <w:pPr>
        <w:pStyle w:val="Style14"/>
        <w:widowControl/>
        <w:jc w:val="both"/>
        <w:rPr>
          <w:lang w:bidi="he-IL"/>
        </w:rPr>
      </w:pPr>
      <w:r>
        <w:rPr>
          <w:lang w:bidi="he-IL"/>
        </w:rPr>
        <w:t>A Jackson grocery wagon and a Krakauer wagon locked wheels in front of the City National Ban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10</w:t>
      </w:r>
    </w:p>
    <w:p>
      <w:pPr>
        <w:pStyle w:val="Normal"/>
        <w:jc w:val="both"/>
        <w:rPr/>
      </w:pPr>
      <w:r>
        <w:rPr>
          <w:rFonts w:cs="Times New Roman" w:ascii="Times New Roman" w:hAnsi="Times New Roman"/>
        </w:rPr>
        <w:t>Captain Hughes, commanding the ranger company at Ysleta, received telegraphic orders to report with his command to the sheriff of Presidio county at Marfa, Ruidoso and Presidio both have telephones to Marfa for assistance in maintaining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Fourteen Years Ago Today: The street railway company is breaking in new mules and the drivers are having a fine time of it. One Aztec stands in the center of the platform holding the rains while there is a compadre on each side of him hanging on for dear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get another congressman when Texas legislators meet for a reapportionment. Texas is to have four new congressmen and El Paso is sure to get on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ulgin, with $1450 in his jeans, left for Fort Worth, after concluding the last meeting of the four weeks’ revival held in the taberna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2, 1910</w:t>
      </w:r>
    </w:p>
    <w:p>
      <w:pPr>
        <w:pStyle w:val="PlainText"/>
        <w:jc w:val="both"/>
        <w:rPr/>
      </w:pPr>
      <w:r>
        <w:rPr>
          <w:rFonts w:cs="Times New Roman" w:ascii="Times New Roman" w:hAnsi="Times New Roman"/>
          <w:sz w:val="24"/>
        </w:rPr>
        <w:t>Rebel forces in Mexico are about to take the cities of Ojinaga, Mulatos and Presidio. Several federal troops are now en route to that place from Chihuahua City, but it is said rebels are making trouble northwest as well as northeast of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adbed for the railway track from Engle, N.M., to the Elephant Butte dam site is nearly completed, D.C. Booth, city auditor, told The Herald Monday. Mr. Booth was accompanied to the dam by Dr. J.B.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re department will be increased. A new station will be erected in Highland Park and an increase in firemen from 29 to 35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ndy and wife have returned from Chihuahua City, where they say no revolutionary troubles are active now. They visited the scene of the big battle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ion Letcher, well known in El Paso, has been appointed American consul for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se of rebels molesting foreigners occurred Monday when a Mormon reported he had been robbed of $250 by rebels in Colonia Dublan, near Casas Grandes,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l Pasoans journeyed to Las Cruces Monday to witness the Indian dances of the Piro and the Tiguas tribes in celebrating the anniversary of Mexico’s patron saint, Guadalup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2, 1910</w:t>
      </w:r>
    </w:p>
    <w:p>
      <w:pPr>
        <w:pStyle w:val="PlainText"/>
        <w:jc w:val="both"/>
        <w:rPr>
          <w:rFonts w:ascii="Times New Roman" w:hAnsi="Times New Roman" w:cs="Times New Roman"/>
          <w:sz w:val="24"/>
        </w:rPr>
      </w:pPr>
      <w:r>
        <w:rPr>
          <w:rFonts w:cs="Times New Roman" w:ascii="Times New Roman" w:hAnsi="Times New Roman"/>
          <w:sz w:val="24"/>
        </w:rPr>
        <w:t>The Two Republics Life Insurance company bought the seven-story reinforced concrete building of the Rio Grande Valley bank, Texas and Mesa, for $1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insurgents set dynamite at one end of the cathedral at which the federal soldiers were located in Chihuahua. No one was hurt. After the explosion the government troops surrendered and were relieved of all arms and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Knox at Washington granted the request of Italy for the surrender of Porter Charlton, charged with the murder of his wife at Lake Como, in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ssie McDonald of Tucson, Ariz. was seized by an octopus which she landed while fishing at the Long Beach, Cal., pier. The fish wound a tentacle around the woman’s ankle. Mrs. McDonald fainted, and so firm was the grip of the monster, that a fisherman had to apply a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persons were injured in riots at Calcutta, India. The trouble grew out of the strong feeling between Hindus and Mohammedans brought about by the intention of the latter to sacrifice cows at the coming Mohammedan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Haggart, city building inspector, has completed his report for the year up to December 1, showing that the building permits for 11 months totaled $1,592,0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City Attorney Volney M. Brown has received instructions from the city council to proceed with the prosecution of every property owner who has failed or refused to put down sidewalks and curbing where the city has ordered much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3, 1910</w:t>
      </w:r>
    </w:p>
    <w:p>
      <w:pPr>
        <w:pStyle w:val="Style14"/>
        <w:widowControl/>
        <w:jc w:val="both"/>
        <w:rPr/>
      </w:pPr>
      <w:r>
        <w:rPr>
          <w:lang w:bidi="he-IL"/>
        </w:rPr>
        <w:t>Forty new applications for membership in the El Paso dam of the Beavers were received at a meeting.</w:t>
      </w:r>
    </w:p>
    <w:p>
      <w:pPr>
        <w:pStyle w:val="Style14"/>
        <w:widowControl/>
        <w:jc w:val="both"/>
        <w:rPr>
          <w:lang w:bidi="he-IL"/>
        </w:rPr>
      </w:pPr>
      <w:r>
        <w:rPr>
          <w:lang w:bidi="he-IL"/>
        </w:rPr>
      </w:r>
    </w:p>
    <w:p>
      <w:pPr>
        <w:pStyle w:val="Style14"/>
        <w:widowControl/>
        <w:jc w:val="both"/>
        <w:rPr/>
      </w:pPr>
      <w:r>
        <w:rPr>
          <w:lang w:bidi="he-IL"/>
        </w:rPr>
        <w:t>The most recent addition to El Paso’s list of rooming housing is “The Ayres” at 210 West Missouri street.</w:t>
      </w:r>
    </w:p>
    <w:p>
      <w:pPr>
        <w:pStyle w:val="Style14"/>
        <w:widowControl/>
        <w:jc w:val="both"/>
        <w:rPr>
          <w:lang w:bidi="he-IL"/>
        </w:rPr>
      </w:pPr>
      <w:r>
        <w:rPr>
          <w:lang w:bidi="he-IL"/>
        </w:rPr>
      </w:r>
    </w:p>
    <w:p>
      <w:pPr>
        <w:pStyle w:val="Style14"/>
        <w:widowControl/>
        <w:jc w:val="both"/>
        <w:rPr>
          <w:lang w:bidi="he-IL"/>
        </w:rPr>
      </w:pPr>
      <w:r>
        <w:rPr>
          <w:lang w:bidi="he-IL"/>
        </w:rPr>
        <w:t>Mayor Kelly’s budget for City expenses next year is $589,000 and the appropriation for the City schools amounts to $135,000.</w:t>
      </w:r>
    </w:p>
    <w:p>
      <w:pPr>
        <w:pStyle w:val="Style14"/>
        <w:widowControl/>
        <w:jc w:val="both"/>
        <w:rPr>
          <w:lang w:bidi="he-IL"/>
        </w:rPr>
      </w:pPr>
      <w:r>
        <w:rPr>
          <w:lang w:bidi="he-IL"/>
        </w:rPr>
      </w:r>
    </w:p>
    <w:p>
      <w:pPr>
        <w:pStyle w:val="Style14"/>
        <w:widowControl/>
        <w:jc w:val="both"/>
        <w:rPr/>
      </w:pPr>
      <w:r>
        <w:rPr>
          <w:lang w:bidi="he-IL"/>
        </w:rPr>
        <w:t>Mrs. Helen M. Kirby, women’s dean at the State University, announced that girl students shall not attend theaters or moving picture shows, or have gentlemen callers more than three times a week, and must not stop in cafes or drug stores for refreshment after theat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10</w:t>
      </w:r>
    </w:p>
    <w:p>
      <w:pPr>
        <w:pStyle w:val="Normal"/>
        <w:jc w:val="both"/>
        <w:rPr/>
      </w:pPr>
      <w:r>
        <w:rPr>
          <w:rFonts w:cs="Times New Roman" w:ascii="Times New Roman" w:hAnsi="Times New Roman"/>
        </w:rPr>
        <w:t>Julius Porcher who recently sold his ranch down the Valley has bought 100 acres in the La Union district from P.H. and H.H. Bailey for $8500 and will improve the tr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ssie Darbyshire entertained very delightfully at four tables of bridge in honor of her guest, Miss Edith Bailey. First prize, a pair of gold beauty pins, was won by Mrs. J.W. Lorent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w has a wireless station which connects with Los Angeles, Stockton and San Francisco. To San Francisco is 1000 miles, and this is the longest distance that a wireless message has ever been sent overland. The message was sent yesterday at 2:45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atsoever Club of the Houston Square Sunday School was entertained Saturday afternoon by Mrs. Irving McNeil. Her pretty home was made even more attractive by use of greens and Christmas b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910</w:t>
      </w:r>
    </w:p>
    <w:p>
      <w:pPr>
        <w:pStyle w:val="PlainText"/>
        <w:jc w:val="both"/>
        <w:rPr/>
      </w:pPr>
      <w:r>
        <w:rPr>
          <w:rFonts w:cs="Times New Roman" w:ascii="Times New Roman" w:hAnsi="Times New Roman"/>
          <w:sz w:val="24"/>
        </w:rPr>
        <w:t>El Paso will get another congressman when the Texas legislature meets. Claude Hudspeth, state senator, is the new congres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M. Worsham of El Paso was tendered the office of state heath officer by governor O.B. Colquitt, but declined, as he does not care to leav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and B.G. Thomas have purchased from Horace and Charles B. Stevens, the property located at the northeast corner of Overland and El Paso streets. The price paid was $52,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quests for Texas rangers for aid in Marfa, Ruidosa and Presidio, will be granted. Capt. Hughes of the rangers has received orders to proceed at once to Marfa, on account of pending battles near those places between Mexican federal and rebel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week’s maneuvering near Pedernales, three miles from the railway station, troops of federals and rebels have started heavy fighting. American travelers say many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Fulton, well known resident of Ysleta, was shot and killed Tuesday night when he refused to give a negro tramp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speeding in El Paso, judge Tom Lea is now fining all speeders $1 per mi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3, 1910</w:t>
      </w:r>
    </w:p>
    <w:p>
      <w:pPr>
        <w:pStyle w:val="PlainText"/>
        <w:jc w:val="both"/>
        <w:rPr/>
      </w:pPr>
      <w:r>
        <w:rPr>
          <w:rFonts w:cs="Times New Roman" w:ascii="Times New Roman" w:hAnsi="Times New Roman"/>
          <w:sz w:val="24"/>
        </w:rPr>
        <w:t>After an artillery engagement, the mutinous naval battalion on Cobra Island surrendered. The rebels were almost annihilated, losing more than 200. It is believed the seditious movement has been throttled, but the Brazilian senate voted to declare a state of siege for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rescuers, working in the Western Canadian mines, were entombed. A relief party was rushed to the scene. The total dead recovered from the mine i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ther and son, an old trapper and hired man, all were murdered on a Missouri farm, near Kansas City. The motive is believed to have been ro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ached Chihuahua City saying that a hot skirmish occurred between a small detachment of federal cavalry and a party of insurrectos near Fresno. The federals retired. Ojinaga was reported entirely surrounded by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acobs, of the Juarez race track, Captain Greet of El Paso, and Officer Billy Smith, captured at the track three notorious pickpockets of the United States. Their pictures adorn rogues gallery in every city of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exington, Ky., citizen is soon to undergo his 18th operation for gangr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United States and all its possessions the stars and stripes protect 101,000,000 sou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4, 1910</w:t>
      </w:r>
    </w:p>
    <w:p>
      <w:pPr>
        <w:pStyle w:val="Style14"/>
        <w:widowControl/>
        <w:tabs>
          <w:tab w:val="clear" w:pos="720"/>
          <w:tab w:val="left" w:pos="442" w:leader="none"/>
          <w:tab w:val="left" w:pos="735" w:leader="none"/>
        </w:tabs>
        <w:jc w:val="both"/>
        <w:rPr/>
      </w:pPr>
      <w:r>
        <w:rPr>
          <w:lang w:bidi="he-IL"/>
        </w:rPr>
        <w:t>Final transfer of the northeast corner of El Paso and Overland streets was made Tuesday by Horace Bond and Charles B. Stevens to Juan S. Hart and Beverly G. Thomas. The purchase price was $52,800.</w:t>
      </w:r>
    </w:p>
    <w:p>
      <w:pPr>
        <w:pStyle w:val="Style14"/>
        <w:widowControl/>
        <w:jc w:val="both"/>
        <w:rPr>
          <w:lang w:bidi="he-IL"/>
        </w:rPr>
      </w:pPr>
      <w:r>
        <w:rPr>
          <w:lang w:bidi="he-IL"/>
        </w:rPr>
      </w:r>
    </w:p>
    <w:p>
      <w:pPr>
        <w:pStyle w:val="Style14"/>
        <w:widowControl/>
        <w:jc w:val="both"/>
        <w:rPr/>
      </w:pPr>
      <w:r>
        <w:rPr>
          <w:lang w:bidi="he-IL"/>
        </w:rPr>
        <w:t>In “King Solomon’s Mines,” Rider Haggard made an odd scientific error. He described a lunar eclipse taking place at the new moon instead of at the full.</w:t>
      </w:r>
    </w:p>
    <w:p>
      <w:pPr>
        <w:pStyle w:val="Style14"/>
        <w:widowControl/>
        <w:jc w:val="both"/>
        <w:rPr>
          <w:lang w:bidi="he-IL"/>
        </w:rPr>
      </w:pPr>
      <w:r>
        <w:rPr>
          <w:lang w:bidi="he-IL"/>
        </w:rPr>
      </w:r>
    </w:p>
    <w:p>
      <w:pPr>
        <w:pStyle w:val="Style14"/>
        <w:widowControl/>
        <w:jc w:val="both"/>
        <w:rPr/>
      </w:pPr>
      <w:r>
        <w:rPr>
          <w:lang w:bidi="he-IL"/>
        </w:rPr>
        <w:t>After a woman had testified in Police Court that an accused man had violated practically every law in the moral code and Judge Lea was about to pronounce a heavy fine, it was discovered that the defendant was the wrong man. Efforts to connect him with any charge were unavail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10</w:t>
      </w:r>
    </w:p>
    <w:p>
      <w:pPr>
        <w:pStyle w:val="Normal"/>
        <w:jc w:val="both"/>
        <w:rPr/>
      </w:pPr>
      <w:r>
        <w:rPr>
          <w:rFonts w:cs="Times New Roman" w:ascii="Times New Roman" w:hAnsi="Times New Roman"/>
        </w:rPr>
        <w:t>The loss of Mexican federal troops in the battle of Cerro Prieto Sunday was 150 killed and wounded, while the revolutionists lost 60, according to reports to American Consul T.D. Edwards at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A. Bray, who represented the local society at the meeting of the International Humane Society in Washington, made a report at the society’s meeting in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east corner of El Paso and Overland streets has been sold by Horace B. and Charles B. Stevens to Juan S. Hart and Beverly G. Thomas for $52,800. The property fronts 48 feet on El Paso and 120 feet on Overland, and includes the Louvre Saloon and Crescent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Dunne has put down a 70-foot well on his property near Washington Park, and has secured a superior quality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4, 1910</w:t>
      </w:r>
    </w:p>
    <w:p>
      <w:pPr>
        <w:pStyle w:val="PlainText"/>
        <w:jc w:val="both"/>
        <w:rPr>
          <w:rFonts w:ascii="Times New Roman" w:hAnsi="Times New Roman" w:cs="Times New Roman"/>
          <w:sz w:val="24"/>
        </w:rPr>
      </w:pPr>
      <w:r>
        <w:rPr>
          <w:rFonts w:cs="Times New Roman" w:ascii="Times New Roman" w:hAnsi="Times New Roman"/>
          <w:sz w:val="24"/>
        </w:rPr>
        <w:t>J.G. McNary, in company with Mr. Ullman, the hotel man, was in Chicago, and Mr. McNary telegraphed that they would reach El Paso Thursday and the question of the erection of a large hotel would be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 Mexicans were killed and a large number wounded in a battle at Cerro Prieto,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left Juarez last night to assist in moving troops in the Casas Grand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sicana Oil company struck oil at a depth of 425 feet at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len property valued at $581 was recovered by the city detective department last month, according to a report by Chief of police Ben F.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orning Mayor Kelly will submit the yearly budget and his recommendations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head of cattle en route from Chihuahua to Oklahoma City passed throug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en were killed and several injured in a mine explosion at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youthful burglars, alleged to have robbed the home of A.H. Snyder, were found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quet in honor of Gen. John L. Bullis was held at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5, 1910</w:t>
      </w:r>
    </w:p>
    <w:p>
      <w:pPr>
        <w:pStyle w:val="Style14"/>
        <w:widowControl/>
        <w:jc w:val="both"/>
        <w:rPr>
          <w:lang w:bidi="he-IL"/>
        </w:rPr>
      </w:pPr>
      <w:r>
        <w:rPr>
          <w:lang w:bidi="he-IL"/>
        </w:rPr>
        <w:t>“</w:t>
      </w:r>
      <w:r>
        <w:rPr>
          <w:lang w:bidi="he-IL"/>
        </w:rPr>
        <w:t>Ten Nights in a Barroom” is drawing a large audience at the Crawford.</w:t>
      </w:r>
    </w:p>
    <w:p>
      <w:pPr>
        <w:pStyle w:val="Style14"/>
        <w:widowControl/>
        <w:jc w:val="both"/>
        <w:rPr>
          <w:lang w:bidi="he-IL"/>
        </w:rPr>
      </w:pPr>
      <w:r>
        <w:rPr>
          <w:lang w:bidi="he-IL"/>
        </w:rPr>
      </w:r>
    </w:p>
    <w:p>
      <w:pPr>
        <w:pStyle w:val="Style14"/>
        <w:widowControl/>
        <w:jc w:val="both"/>
        <w:rPr/>
      </w:pPr>
      <w:r>
        <w:rPr>
          <w:lang w:bidi="he-IL"/>
        </w:rPr>
        <w:t>The local lodge of Odd Fellows is circulating a petition, which will be forwarded to Washington, asking that the post office be established on the Tobin property at Santa Fe and Franklin streets opposite Cleveland square.</w:t>
      </w:r>
    </w:p>
    <w:p>
      <w:pPr>
        <w:pStyle w:val="Style14"/>
        <w:widowControl/>
        <w:jc w:val="both"/>
        <w:rPr>
          <w:lang w:bidi="he-IL"/>
        </w:rPr>
      </w:pPr>
      <w:r>
        <w:rPr>
          <w:lang w:bidi="he-IL"/>
        </w:rPr>
      </w:r>
    </w:p>
    <w:p>
      <w:pPr>
        <w:pStyle w:val="Style14"/>
        <w:widowControl/>
        <w:jc w:val="both"/>
        <w:rPr>
          <w:lang w:bidi="he-IL"/>
        </w:rPr>
      </w:pPr>
      <w:r>
        <w:rPr>
          <w:lang w:bidi="he-IL"/>
        </w:rPr>
        <w:t>The residence of Felix Robert in Ciudad Juarez was robbed Monday night and two watches taken. The loss is estimated at about 500.</w:t>
      </w:r>
    </w:p>
    <w:p>
      <w:pPr>
        <w:pStyle w:val="Style14"/>
        <w:widowControl/>
        <w:jc w:val="both"/>
        <w:rPr>
          <w:lang w:bidi="he-IL"/>
        </w:rPr>
      </w:pPr>
      <w:r>
        <w:rPr>
          <w:lang w:bidi="he-IL"/>
        </w:rPr>
      </w:r>
    </w:p>
    <w:p>
      <w:pPr>
        <w:pStyle w:val="Style14"/>
        <w:widowControl/>
        <w:jc w:val="both"/>
        <w:rPr>
          <w:lang w:bidi="he-IL"/>
        </w:rPr>
      </w:pPr>
      <w:r>
        <w:rPr>
          <w:lang w:bidi="he-IL"/>
        </w:rPr>
        <w:t>The Humane Society will offer a prize of $10 for the draft team showing the best care at the horse show to be held at Washington Park, Dec. 26.</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10</w:t>
      </w:r>
    </w:p>
    <w:p>
      <w:pPr>
        <w:pStyle w:val="Normal"/>
        <w:jc w:val="both"/>
        <w:rPr>
          <w:rFonts w:ascii="Times New Roman" w:hAnsi="Times New Roman" w:cs="Times New Roman"/>
        </w:rPr>
      </w:pPr>
      <w:r>
        <w:rPr>
          <w:rFonts w:cs="Times New Roman" w:ascii="Times New Roman" w:hAnsi="Times New Roman"/>
        </w:rPr>
        <w:t>J.T. Bean, former sheriff at Sanderson, is in the city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gwam will present scenes of the Portuguese revolution. The management considers the picture a companion in interest to the views of King Edward’s funeral. Troops, mobs and shattered houses are seen but no actual shoo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does not get busy there is a chance that El Paso will only not get a regimental post at Ft. Bliss but that Ft. Bliss may be abandoned. This is talked of seriously in the War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5, 1910</w:t>
      </w:r>
    </w:p>
    <w:p>
      <w:pPr>
        <w:pStyle w:val="PlainText"/>
        <w:jc w:val="both"/>
        <w:rPr/>
      </w:pPr>
      <w:r>
        <w:rPr>
          <w:rFonts w:cs="Times New Roman" w:ascii="Times New Roman" w:hAnsi="Times New Roman"/>
          <w:sz w:val="24"/>
        </w:rPr>
        <w:t>The loss of Mexican federal troops in the battle of Cerro Prieto Sunday was, 160 killed and revolutionists lost 60, according consul T.D. Edwards in Juarez. Madero, rebel leader declares wounded rebels have been bayoneted by Mexican fed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comment is made over the rapid progress of El Paso and the increase in population. In 1890 the population was 10,338, and in 1910 it is 39,2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a radius of 300 miles of El Paso nearly $3,000,000 are paid to wage earners each month. J.A. Happer of the chamber of commerce has compiled the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hippers and jobbers are elated over the new fast freight train just inaugurated on the Santa Fe to run from this city into Las Cruces and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 way for the removal of the restricted district from its present location to the south part of town, near Eigh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C. Klutts suffered a fractured collar bone when he fell from his buggy Thursday. He was treated by Dr. J.A. Raw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imported 126 head of cattle from Casas Grandes Thursday morning for local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lice are looking for two men who dynamited the safe in Belen, N.M., Thursday. The men are headed toward El Paso, officials in Tucumcari, N.M., wir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mains have been placed on West Missouri, Buchanan, Rio Grande, West San Antonio, North Oregon, Prospect avenue and Nort El Paso streets. Paving will soon be started, according to W.E. Race of the water wor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5, 1910</w:t>
      </w:r>
    </w:p>
    <w:p>
      <w:pPr>
        <w:pStyle w:val="PlainText"/>
        <w:jc w:val="both"/>
        <w:rPr>
          <w:rFonts w:ascii="Times New Roman" w:hAnsi="Times New Roman" w:cs="Times New Roman"/>
          <w:sz w:val="24"/>
        </w:rPr>
      </w:pPr>
      <w:r>
        <w:rPr>
          <w:rFonts w:cs="Times New Roman" w:ascii="Times New Roman" w:hAnsi="Times New Roman"/>
          <w:sz w:val="24"/>
        </w:rPr>
        <w:t>A special train of eight passenger coaches left Juarez for Chihuahua City to be used in moving federal troops against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s inclination to appoint a negro lawyer of Boston, an assistant attorney general, is meeting with op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ssteuscher, a farmhand on a Yankton, S.D., farm killed his employer when the latter objected to his attentions to a n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as the guest of the New Haven, Conn., chamber of commerce, made his first public appearance since the recen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ment highways from the Atlantic and Pacific are proposed in a plan presented to the Colorado conservation commission by John Brisben Walker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Peacock, the well known young banker, entertained 19 of his El Paso friends at a magnificent opossum and sweet potato dinner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legislative act of 1902, all of the 18 saloons doing business in Phoenix may be closed. The act of 1902 provides that no license shall be issued to any applicant who proposes to sell intoxicating liquors at a place within six miles of any public works on which 25 or more men are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Fulton of Dripping Springs, Texas, was shot and severely wounded by an unknown negro near Ysleta, when the former refused to give the latter a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6, 1910</w:t>
      </w:r>
    </w:p>
    <w:p>
      <w:pPr>
        <w:pStyle w:val="Style14"/>
        <w:widowControl/>
        <w:jc w:val="both"/>
        <w:rPr/>
      </w:pPr>
      <w:r>
        <w:rPr>
          <w:lang w:bidi="he-IL"/>
        </w:rPr>
        <w:t>The Great Texas Realty Company has commenced the construction of a $5000 10-room brick residence on West Rio Grande street just west of North El Paso street.</w:t>
      </w:r>
    </w:p>
    <w:p>
      <w:pPr>
        <w:pStyle w:val="Style14"/>
        <w:widowControl/>
        <w:jc w:val="both"/>
        <w:rPr>
          <w:lang w:bidi="he-IL"/>
        </w:rPr>
      </w:pPr>
      <w:r>
        <w:rPr>
          <w:lang w:bidi="he-IL"/>
        </w:rPr>
      </w:r>
    </w:p>
    <w:p>
      <w:pPr>
        <w:pStyle w:val="Style14"/>
        <w:widowControl/>
        <w:jc w:val="both"/>
        <w:rPr>
          <w:lang w:bidi="he-IL"/>
        </w:rPr>
      </w:pPr>
      <w:r>
        <w:rPr>
          <w:lang w:bidi="he-IL"/>
        </w:rPr>
        <w:t>H.W. Peacock entertained last night at a ‘possum and sweet potato supper in the basement of the Chamber of Commerce. Twenty guests were present.</w:t>
      </w:r>
    </w:p>
    <w:p>
      <w:pPr>
        <w:pStyle w:val="Style14"/>
        <w:widowControl/>
        <w:jc w:val="both"/>
        <w:rPr>
          <w:lang w:bidi="he-IL"/>
        </w:rPr>
      </w:pPr>
      <w:r>
        <w:rPr>
          <w:lang w:bidi="he-IL"/>
        </w:rPr>
      </w:r>
    </w:p>
    <w:p>
      <w:pPr>
        <w:pStyle w:val="Style14"/>
        <w:widowControl/>
        <w:jc w:val="both"/>
        <w:rPr/>
      </w:pPr>
      <w:r>
        <w:rPr>
          <w:lang w:bidi="he-IL"/>
        </w:rPr>
        <w:t>Unless Mr. Renowden calls at the Postmaster’s office, identifies his Christmas package and puts an address on it, there are sure to be three disappointed girls someplace when Christmas comes.</w:t>
      </w:r>
    </w:p>
    <w:p>
      <w:pPr>
        <w:pStyle w:val="Style14"/>
        <w:widowControl/>
        <w:jc w:val="both"/>
        <w:rPr>
          <w:lang w:bidi="he-IL"/>
        </w:rPr>
      </w:pPr>
      <w:r>
        <w:rPr>
          <w:lang w:bidi="he-IL"/>
        </w:rPr>
      </w:r>
    </w:p>
    <w:p>
      <w:pPr>
        <w:pStyle w:val="Style14"/>
        <w:widowControl/>
        <w:jc w:val="both"/>
        <w:rPr>
          <w:lang w:bidi="he-IL"/>
        </w:rPr>
      </w:pPr>
      <w:r>
        <w:rPr>
          <w:lang w:bidi="he-IL"/>
        </w:rPr>
        <w:t>Ray Smith, son of the postmaster, is now employed in the registry department at the post offi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10</w:t>
      </w:r>
    </w:p>
    <w:p>
      <w:pPr>
        <w:pStyle w:val="Normal"/>
        <w:jc w:val="both"/>
        <w:rPr/>
      </w:pPr>
      <w:r>
        <w:rPr>
          <w:rFonts w:cs="Times New Roman" w:ascii="Times New Roman" w:hAnsi="Times New Roman"/>
        </w:rPr>
        <w:t>The insurrection in Mexico is no joke, according to Luther T. Ellsworth, American consul at Ciudad Porfirio Diaz, who is in El Paso, having returned from personal investigation about Ojinaga, which at the time of his departure was in a state of si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nd near Carlsbad sold in 1904 for $20 per acre. These same lands are now worth $75 to $125 per acre. The Government has completed an irrigation system just north of Carlsbad at a cost of $6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sical comedy bellhops are now a really in El Paso. The bellhops at the New Sheldon blossomed out in form fitting grey uniforms, cut a la mode in the rear and with enough brass buttons on the front to outfit the town marshal of Goshen, 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Brent, who was in charge of the Camp City oil field, near Alamogordo, until he was convinced that Camp City was not an oil field, is arranging to go to Toyah to investigate the fiel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910</w:t>
      </w:r>
    </w:p>
    <w:p>
      <w:pPr>
        <w:pStyle w:val="PlainText"/>
        <w:jc w:val="both"/>
        <w:rPr>
          <w:rFonts w:ascii="Times New Roman" w:hAnsi="Times New Roman" w:cs="Times New Roman"/>
          <w:sz w:val="24"/>
        </w:rPr>
      </w:pPr>
      <w:r>
        <w:rPr>
          <w:rFonts w:cs="Times New Roman" w:ascii="Times New Roman" w:hAnsi="Times New Roman"/>
          <w:sz w:val="24"/>
        </w:rPr>
        <w:t>Heavy fighting is reported in San Andres, near Chihuahua City. Three cars of federal troops were brought to Juarez Thursday and sent to Casas Grandes over the Mexico Northwe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the Knights of Columbus took place Thursday night. Those elected were H.M. Andreas, W. Baehr, David Mulcahy, Scott Williams, D.P. Long, E.P. Ferry, D.F. Sullivan, F. Buchanan, J.I. Garrity, J.A. Forsythe and J.E.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hich started in Mahoney’s store in Deming this afternoon threaten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ow made its first appearance Friday morning in Mundy’s ranch, about 12 miles from the plaza, but El Pasoans had to be content with a cold, drizzling rain, and Christmas shoppers are out in full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general freight and passenger agent for the E.P.&amp;S.W. railway, has returned from San Francisco, where he attended a meeting of the western agents. W.C. Barnes, chief clerk to Mr. Fox, remained in California.</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7, 1910</w:t>
      </w:r>
    </w:p>
    <w:p>
      <w:pPr>
        <w:pStyle w:val="Style14"/>
        <w:widowControl/>
        <w:jc w:val="both"/>
        <w:rPr/>
      </w:pPr>
      <w:r>
        <w:rPr>
          <w:lang w:bidi="he-IL"/>
        </w:rPr>
        <w:t>Refusing to be vaccinated was responsible for an El Pasoan spending the night in the police station jail.</w:t>
      </w:r>
    </w:p>
    <w:p>
      <w:pPr>
        <w:pStyle w:val="Style14"/>
        <w:widowControl/>
        <w:jc w:val="both"/>
        <w:rPr>
          <w:lang w:bidi="he-IL"/>
        </w:rPr>
      </w:pPr>
      <w:r>
        <w:rPr>
          <w:lang w:bidi="he-IL"/>
        </w:rPr>
      </w:r>
    </w:p>
    <w:p>
      <w:pPr>
        <w:pStyle w:val="Style14"/>
        <w:widowControl/>
        <w:jc w:val="both"/>
        <w:rPr>
          <w:lang w:bidi="he-IL"/>
        </w:rPr>
      </w:pPr>
      <w:r>
        <w:rPr>
          <w:lang w:bidi="he-IL"/>
        </w:rPr>
        <w:t>Mattie V. Highwood was elected guardian of the Woodman Circle Alameda Grove No. 983.</w:t>
      </w:r>
    </w:p>
    <w:p>
      <w:pPr>
        <w:pStyle w:val="Style14"/>
        <w:widowControl/>
        <w:jc w:val="both"/>
        <w:rPr>
          <w:lang w:bidi="he-IL"/>
        </w:rPr>
      </w:pPr>
      <w:r>
        <w:rPr>
          <w:lang w:bidi="he-IL"/>
        </w:rPr>
      </w:r>
    </w:p>
    <w:p>
      <w:pPr>
        <w:pStyle w:val="Style14"/>
        <w:widowControl/>
        <w:jc w:val="both"/>
        <w:rPr>
          <w:lang w:bidi="he-IL"/>
        </w:rPr>
      </w:pPr>
      <w:r>
        <w:rPr>
          <w:lang w:bidi="he-IL"/>
        </w:rPr>
        <w:t>All the rooms of the new Sheldon Hotel have been opened to the public.</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7, 1910</w:t>
      </w:r>
    </w:p>
    <w:p>
      <w:pPr>
        <w:pStyle w:val="PlainText"/>
        <w:jc w:val="both"/>
        <w:rPr/>
      </w:pPr>
      <w:r>
        <w:rPr>
          <w:rFonts w:cs="Times New Roman" w:ascii="Times New Roman" w:hAnsi="Times New Roman"/>
          <w:sz w:val="24"/>
        </w:rPr>
        <w:t>Bellhops, just like the ones seen in the musical comedy shows, are now a reality in El Paso. The bellops in the new Hotoe; Sheldon blossomed out Friday in new bright brass buttoned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vestock imports in El Paso have broken the value record. More than 9000 head of Mexican cattle have passed through the El Paso port the last fiv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d-winter handicap golf match will start December 26 at the country club. Dr. John Vance is in class A, and Joe Wright and W.G. Dunn, in class B, and V.R. Stiles in class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 Bassett will leave next week for two weeks’ stay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budget of $589,000 was adopted at the meeting Saturday by the city council and mayor Kelly. The tax rate was fixed at $1.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visited with a heavy fog Saturday. El Pasoans could not see across the street until after 10 oclock. Detective Billy Smith said “It is a bally bloomin’ London fog, old 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vote on an $18,000 bond issue for the construction of a new school building in Ysleta, an election has been called by county judge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 school pupils will have a Christmas entertainment. Those that will take part in the play are Marguerite Darbyshire, Stella Brick, Lion Ronan, Nelson Rice, and Norman Morrison. Mrs. Leila T. Moore will 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7, 1910</w:t>
      </w:r>
    </w:p>
    <w:p>
      <w:pPr>
        <w:pStyle w:val="PlainText"/>
        <w:jc w:val="both"/>
        <w:rPr/>
      </w:pPr>
      <w:r>
        <w:rPr>
          <w:rFonts w:cs="Times New Roman" w:ascii="Times New Roman" w:hAnsi="Times New Roman"/>
          <w:sz w:val="24"/>
        </w:rPr>
        <w:t>Rebels won the battle fought at Cerro Prieto. The federal loss was 280 killed, according to reports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in the mine of the Bond Coal company at Greene, six miles east of Norton, Va., cost the lives of 12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ttie Le Blanc’s plea that she be allowed to go back to her home in British Columbia with her father, was granted after a jury, deliberating an hour and a half, decided she was not guilty of the murder of Clarence F. Glover of Waltham,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district court at Valdez, Alaska, has decided against Chief Goodlatch of the Copper River Indians in his suit against the Copper River railroad for $10,000 for damages caused by the railroad running through the ancient Indian graveyard at O’Brien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government’s attack on the so-called electrical trust will begin before January 1, unless present plans are changed,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is a close second to California among the states in the production of quick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men were drowned in the Snohomish river in Washington when a 12-foot launch containing 18 or more men capsized. The men were loggers bound from Marysville to Everett to continue a season of rev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10</w:t>
      </w:r>
    </w:p>
    <w:p>
      <w:pPr>
        <w:pStyle w:val="Normal"/>
        <w:jc w:val="both"/>
        <w:rPr>
          <w:rFonts w:ascii="Times New Roman" w:hAnsi="Times New Roman" w:cs="Times New Roman"/>
        </w:rPr>
      </w:pPr>
      <w:r>
        <w:rPr>
          <w:rFonts w:cs="Times New Roman" w:ascii="Times New Roman" w:hAnsi="Times New Roman"/>
        </w:rPr>
        <w:t>A telephone message from Shafter, received at 9:30 a.m. at Marfa, stated that there has been heavy fighting opposite Haciendita, a small settlement eight miles above Presidio and Ojina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engineers will not go so the Mexican government is seeking an American engineer in El Paso, who will pilot troops and ammunition from Chihuahua City over the Mexico Northwestern Railway into the country up in arms. No engineer has been secured to take the job. They have “cold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men cannot get their faces in magazines, El Paso dogs can. Alves Dixon, a Boston terrier fancier, has a request from editors of Outing for the “mugs” of some of his best “pur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8, 1910</w:t>
      </w:r>
    </w:p>
    <w:p>
      <w:pPr>
        <w:pStyle w:val="PlainText"/>
        <w:jc w:val="both"/>
        <w:rPr>
          <w:rFonts w:ascii="Times New Roman" w:hAnsi="Times New Roman" w:cs="Times New Roman"/>
          <w:sz w:val="24"/>
        </w:rPr>
      </w:pPr>
      <w:r>
        <w:rPr>
          <w:rFonts w:cs="Times New Roman" w:ascii="Times New Roman" w:hAnsi="Times New Roman"/>
          <w:sz w:val="24"/>
        </w:rPr>
        <w:t>Andrew Carnegie Saturday donated $10,-000,000 to be used for the furtherance of international peace, brings the total of his benefactions $18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received the first wireless message Wednesday. The message came from Los Angeles, Calif., and is a record for long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al battle of the Mexican revolution was fought Sunday. The battle occurred in Cerro Prieto, Chihuahua. Although Mexican federal officials declare the government won the fight, it is said the battle was e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ppropriation by the city for the city schools will amount to $135,000, although members of the school board asked for an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ow has 35 miles of street car track; 20 miles of paved streets, seven banks and three steam fire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 way to rebuild the city waterworks. All wood used in past construction will be removed and concret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S.J. Eylar has announced an election to take place January 14 to select a constable for Sierra Blanca. The last election both candidates received 15 vote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sons interested in the new hotel for El Paso have secured an option on the building now occupied by the Guarantee Shoe company at El Paso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8, 1910</w:t>
      </w:r>
    </w:p>
    <w:p>
      <w:pPr>
        <w:pStyle w:val="PlainText"/>
        <w:jc w:val="both"/>
        <w:rPr/>
      </w:pPr>
      <w:r>
        <w:rPr>
          <w:rFonts w:cs="Times New Roman" w:ascii="Times New Roman" w:hAnsi="Times New Roman"/>
          <w:sz w:val="24"/>
        </w:rPr>
        <w:t>Earl Ward, who, it is said, robbed the State bank of Paradise, Kan., securing $2,500, killed himself when surrounded by a posse of farmers, 14 miles north of Paradise. He managed to bind five men with ropes in making a successful robbery,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detachment of federal soldiers arrived at Casas Grandes, Chihuahua, and will remain here to guard the town from rebels organizing in the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north wind was blowing at Marfa, with the temperature down to 38 and getting colder. Schools were closed as a result and will not reopen until after N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ails of the holdup of the J.C. company store at Guthrie, near Morenci, Ariz., were difficult to get, owing to the fact that the robbers cut all wires out of the town except the through El Paso wire. More than $1,500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tish steamer Gallies, from New York to Hull, England, in a hurricane, lost two men and all the life b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al Savings bank which is to be installed in Globe, Ariz., will be the only institution of its kind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exan cowboys entered pleas of guilty to having stolen two horses in Texas, selling them in Pecos. They were arrested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st results of arbitration are incalculably better than the best efforts obtained through war, delegates to the international peace conference under the auspices of the American society for judicial settlement of international disputes decide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cision was reached to build a $1,000,000 hotel in El Paso. William E. Rhodes of New York city, said El Paso must have the highest class hotel for tourists who come here for the races and w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9, 1910</w:t>
      </w:r>
    </w:p>
    <w:p>
      <w:pPr>
        <w:pStyle w:val="Style14"/>
        <w:widowControl/>
        <w:jc w:val="both"/>
        <w:rPr/>
      </w:pPr>
      <w:r>
        <w:rPr>
          <w:lang w:bidi="he-IL"/>
        </w:rPr>
        <w:t>Bellhops, just like those seen in a musical comedy show, are now a reality in El Paso. The bellhops in the new Sheldon Hotel have blossomed out in form-fitting cadet gray uniforms.</w:t>
      </w:r>
    </w:p>
    <w:p>
      <w:pPr>
        <w:pStyle w:val="Style14"/>
        <w:widowControl/>
        <w:jc w:val="both"/>
        <w:rPr>
          <w:lang w:bidi="he-IL"/>
        </w:rPr>
      </w:pPr>
      <w:r>
        <w:rPr>
          <w:lang w:bidi="he-IL"/>
        </w:rPr>
      </w:r>
    </w:p>
    <w:p>
      <w:pPr>
        <w:pStyle w:val="Style14"/>
        <w:widowControl/>
        <w:jc w:val="both"/>
        <w:rPr>
          <w:lang w:bidi="he-IL"/>
        </w:rPr>
      </w:pPr>
      <w:r>
        <w:rPr>
          <w:lang w:bidi="he-IL"/>
        </w:rPr>
        <w:t>There will be a “big movement” of school teachers Dec. 20. A round dozen of El Paso teachers will depart then for Dallas and Houston on the mid-winter vacation.</w:t>
      </w:r>
    </w:p>
    <w:p>
      <w:pPr>
        <w:pStyle w:val="Style14"/>
        <w:widowControl/>
        <w:jc w:val="both"/>
        <w:rPr>
          <w:lang w:bidi="he-IL"/>
        </w:rPr>
      </w:pPr>
      <w:r>
        <w:rPr>
          <w:lang w:bidi="he-IL"/>
        </w:rPr>
      </w:r>
    </w:p>
    <w:p>
      <w:pPr>
        <w:pStyle w:val="Style14"/>
        <w:widowControl/>
        <w:jc w:val="both"/>
        <w:rPr/>
      </w:pPr>
      <w:r>
        <w:rPr>
          <w:lang w:bidi="he-IL"/>
        </w:rPr>
        <w:t>Mrs. Richard Caples left Wednesday for Detroit to spend Christmas with her son, William, who is attending the Detroit Univers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10</w:t>
      </w:r>
    </w:p>
    <w:p>
      <w:pPr>
        <w:pStyle w:val="Normal"/>
        <w:jc w:val="both"/>
        <w:rPr>
          <w:rFonts w:ascii="Times New Roman" w:hAnsi="Times New Roman" w:cs="Times New Roman"/>
        </w:rPr>
      </w:pPr>
      <w:r>
        <w:rPr>
          <w:rFonts w:cs="Times New Roman" w:ascii="Times New Roman" w:hAnsi="Times New Roman"/>
        </w:rPr>
        <w:t>Seeing in The Herald that Mexican railway men had “cold feet” when it came to moving a troop train, eight El Paso engineers stormed the Juarez police station and asked to be “led to it.” Two were given jobs, Adon Smith Jr. and Voy Petty. It is said they were to receive $1000 each for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drama, “Mrs. Wiggs of the Cabbage Patch,” adapted from the book of the same title, will be seen at the El Paso Thursday and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Chastain and Ranger Hughes, who have returned to Marfa from Presidio, say that nothing definite could be learned as to the number killed in the fight above Ojinaga several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option for a hotel is reported to have been closed. This time the proposed hotel is to be located on the site of the J.J. Longwell Livery barn on San Francisco street opposite The Heral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9, 1910</w:t>
      </w:r>
    </w:p>
    <w:p>
      <w:pPr>
        <w:pStyle w:val="PlainText"/>
        <w:jc w:val="both"/>
        <w:rPr/>
      </w:pPr>
      <w:r>
        <w:rPr>
          <w:rFonts w:cs="Times New Roman" w:ascii="Times New Roman" w:hAnsi="Times New Roman"/>
          <w:sz w:val="24"/>
        </w:rPr>
        <w:t>Much excitement was created around New Orleans Monday when it was discovered agents for the Mexican revolution had purchased the former United States gunboat Hornet. The boat was coaled, provisioned and with a full crew left for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fighting between Mexican federals and rebels is still in progress in Pedernales, west of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been the scene of much revolutionary activity, although the work has been going on quietly. In El Paso there are many American, English and Irish soldiers of fortune. The men are waiting here to cross and join the rebel cause when conven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El Paso does not get busy there is a chance that she will lose Fort Bliss, but also the chance to obtain a regimental post. Arizona is fighting for the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Anderson, local real estate man, and assistant secretary of the Elks’ club, married Miss Tennybee Harris Saturday in the home of Rev. Charles Over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Missouri street car line is slowly creeping over the Caples hill toward the Carnegie library. Men are tearing up the Cleveland square block to lay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special train Monday brought 537 Mexican laborers to El Paso from different railroad camps. The men are en route to Mexico to join the revolu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9, 1910</w:t>
      </w:r>
    </w:p>
    <w:p>
      <w:pPr>
        <w:pStyle w:val="PlainText"/>
        <w:jc w:val="both"/>
        <w:rPr/>
      </w:pPr>
      <w:r>
        <w:rPr>
          <w:rFonts w:cs="Times New Roman" w:ascii="Times New Roman" w:hAnsi="Times New Roman"/>
          <w:sz w:val="24"/>
        </w:rPr>
        <w:t>La Junta, Chihuahua, was captured by insurrectos after a hot fight of several hours after which the federal soldiers surrendered. Five hundred cavalrymen arrived at Horcasitas, Chih., to assist the federal infantr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prohibited the importation of arms and ammunition of any kind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to smuggle 16 Chinese aliens into the interior of the United States by an American at Ysleta. He was arrested by customs and immigration inspectors, assisted by rangers. The Chinese had been loaded into a freigh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sident of the Nogales, Ariz., district committed suicide by burying himself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Yeggs” picked three safes, blew open the vault at the John Becker store at Belen, N.M., and secured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Harriman announced a gift of $100,000 to Yal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hools closed at Douglas, Ariz., on account of meas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cago detective ended a 3,000-mile chase in Vera Cruz, with the arrest of a young man alleged to have embezzled $4,000,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h retained his title as city bowling champion by defeating E.M. Roberts in a 10-game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0, 1910</w:t>
      </w:r>
    </w:p>
    <w:p>
      <w:pPr>
        <w:pStyle w:val="Style14"/>
        <w:widowControl/>
        <w:jc w:val="both"/>
        <w:rPr>
          <w:lang w:bidi="he-IL"/>
        </w:rPr>
      </w:pPr>
      <w:r>
        <w:rPr>
          <w:lang w:bidi="he-IL"/>
        </w:rPr>
        <w:t>It is true—there was a real fog in sunny El Paso. Early morning pedestrians could barely see across the street.</w:t>
      </w:r>
    </w:p>
    <w:p>
      <w:pPr>
        <w:pStyle w:val="Style14"/>
        <w:widowControl/>
        <w:jc w:val="both"/>
        <w:rPr>
          <w:lang w:bidi="he-IL"/>
        </w:rPr>
      </w:pPr>
      <w:r>
        <w:rPr>
          <w:lang w:bidi="he-IL"/>
        </w:rPr>
      </w:r>
    </w:p>
    <w:p>
      <w:pPr>
        <w:pStyle w:val="Style14"/>
        <w:widowControl/>
        <w:jc w:val="both"/>
        <w:rPr>
          <w:lang w:bidi="he-IL"/>
        </w:rPr>
      </w:pPr>
      <w:r>
        <w:rPr>
          <w:lang w:bidi="he-IL"/>
        </w:rPr>
        <w:t>Two men escaped from the City chain gang during the fog. Each had a ball and chain attached to his leg.</w:t>
      </w:r>
    </w:p>
    <w:p>
      <w:pPr>
        <w:pStyle w:val="Style14"/>
        <w:widowControl/>
        <w:jc w:val="both"/>
        <w:rPr>
          <w:lang w:bidi="he-IL"/>
        </w:rPr>
      </w:pPr>
      <w:r>
        <w:rPr>
          <w:lang w:bidi="he-IL"/>
        </w:rPr>
      </w:r>
    </w:p>
    <w:p>
      <w:pPr>
        <w:pStyle w:val="Style14"/>
        <w:widowControl/>
        <w:jc w:val="both"/>
        <w:rPr/>
      </w:pPr>
      <w:r>
        <w:rPr>
          <w:lang w:bidi="he-IL"/>
        </w:rPr>
        <w:t>City officials contemplate the erection of a City store building, in addition to a water plant supply station, on property in block 71 of Cotton Addition.</w:t>
      </w:r>
    </w:p>
    <w:p>
      <w:pPr>
        <w:pStyle w:val="Style14"/>
        <w:widowControl/>
        <w:jc w:val="both"/>
        <w:rPr>
          <w:lang w:bidi="he-IL"/>
        </w:rPr>
      </w:pPr>
      <w:r>
        <w:rPr>
          <w:lang w:bidi="he-IL"/>
        </w:rPr>
      </w:r>
    </w:p>
    <w:p>
      <w:pPr>
        <w:pStyle w:val="Style14"/>
        <w:widowControl/>
        <w:jc w:val="both"/>
        <w:rPr>
          <w:lang w:bidi="he-IL"/>
        </w:rPr>
      </w:pPr>
      <w:r>
        <w:rPr>
          <w:lang w:bidi="he-IL"/>
        </w:rPr>
        <w:t>As a result of an attack of indigestion, one of the fawns at Washington Park is dea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10</w:t>
      </w:r>
    </w:p>
    <w:p>
      <w:pPr>
        <w:pStyle w:val="Normal"/>
        <w:jc w:val="both"/>
        <w:rPr/>
      </w:pPr>
      <w:r>
        <w:rPr>
          <w:rFonts w:cs="Times New Roman" w:ascii="Times New Roman" w:hAnsi="Times New Roman"/>
        </w:rPr>
        <w:t>About 600 Mexican laborers with their blankets and bundles of clothing have arrived in El Paso en route to their homes in Mexico. Many of the men are insurrecto sympathizers and declared they are going home to join the insur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Steffan-Krakauer Hardware Co. of El Paso, capital $60,000, was granted a charter at Austin. Incorporators are Max, Adolph and Albert Krakauer, Gustave Zork, Edward Moye and John Steff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ve-acre tract in the Toyah oil field is one of the safest and surest investments you could make. Ask the De Shazo Realty Co.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erick Warde, the great Shakespearean actor, and his company of 25 people, will be seen to night at the El Paso Theater in the big production, “Julius Caes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910</w:t>
      </w:r>
    </w:p>
    <w:p>
      <w:pPr>
        <w:pStyle w:val="PlainText"/>
        <w:jc w:val="both"/>
        <w:rPr/>
      </w:pPr>
      <w:r>
        <w:rPr>
          <w:rFonts w:cs="Times New Roman" w:ascii="Times New Roman" w:hAnsi="Times New Roman"/>
          <w:sz w:val="24"/>
        </w:rPr>
        <w:t>The first step in the enlargement of Fort Bliss to be a regimental post has been taken through the efforts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idea of saving the city about $7000, mayor C.E. Kelly and water works superintendent W.E. Race told members of local insurance companies how they could make the pumping station fireproof without building a concret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Tuesday that Gen. Navarro failed to take Mal Paso from rebels a few days ago. More than 40 federals were ambushed on a train near Chihuahua City Monday Twenty-one were killed and 50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 has a new record in coal output for last year. A gain of 337,810 tons in quantity and $250, 594 in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P. Deady Tuesday night requested police to arrest him for reckless driving. He backed into a wagon near Hotel Dieu. No one was injured, but the wagon was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Freemasons held an election Monday night. Those elected were W.M. Stockard, Dr. E.P. Miller, J.A. Happer, Sol I. Berg, W.H. McCullough and E.W.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purchased a site near the oil district in Toyah. They are J.C. Wilmarth, W.F. Payne, C.E. Waterhouse and E.L. DeSha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W. Fassett, who lived at 704 San Antonio street for 28 years, will move to 717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ix weeks more El Paso county will have the best county road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0, 1910</w:t>
      </w:r>
    </w:p>
    <w:p>
      <w:pPr>
        <w:pStyle w:val="PlainText"/>
        <w:jc w:val="both"/>
        <w:rPr/>
      </w:pPr>
      <w:r>
        <w:rPr>
          <w:rFonts w:cs="Times New Roman" w:ascii="Times New Roman" w:hAnsi="Times New Roman"/>
          <w:sz w:val="24"/>
        </w:rPr>
        <w:t>Ninety-seven federal soldiers of Mexico were captured by rebels at Ojinaga. They joined the insurrectos. Rosario also was in the hands of rebel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ached New York to the effect that 170 inhabitants of a small island on the Dopongo Lagoon, southeast of San Salvador, were killed as the result of an earthqu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iladelphia American baseball team was defeated twice by Cuban nines at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ix-year-old mail robber was caught in the postoffice at Monaca, N.Y., with his arms full of mail he had taken from the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ves county jail at Roswell, N.M. was quite full with 20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F. Allen, 73, an attorney of Buffalo, N.Y., jumped from the window of his office on the tenth floor to the pavement Every bone was broken but his eyeglasses which fell nearby were unbroken and his watch was running correc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prisoners in the county jail at Lima, Ohio, won their freedom after a murderous assault on the sheriff. Standing over his unconscious father, the sheriff’s 15-year-old son held six remaining convicts at bay until help c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ckpockets are busy in El Paso. A purse containing $25 and a gold watch was taken from Mrs. C.M. Coggins yesterday, on East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thousand cats were being shipped to the state of Washington from eastern states because of the scarcity of the feline and their usefulness in destroying gop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1, 1910</w:t>
      </w:r>
    </w:p>
    <w:p>
      <w:pPr>
        <w:pStyle w:val="Style14"/>
        <w:widowControl/>
        <w:jc w:val="both"/>
        <w:rPr>
          <w:lang w:bidi="he-IL"/>
        </w:rPr>
      </w:pPr>
      <w:r>
        <w:rPr>
          <w:lang w:bidi="he-IL"/>
        </w:rPr>
        <w:t>The West Missouri street car line is slowly creeping over the Caples Hill toward the Carnegie Library.</w:t>
      </w:r>
    </w:p>
    <w:p>
      <w:pPr>
        <w:pStyle w:val="Style14"/>
        <w:widowControl/>
        <w:jc w:val="both"/>
        <w:rPr>
          <w:lang w:bidi="he-IL"/>
        </w:rPr>
      </w:pPr>
      <w:r>
        <w:rPr>
          <w:lang w:bidi="he-IL"/>
        </w:rPr>
      </w:r>
    </w:p>
    <w:p>
      <w:pPr>
        <w:pStyle w:val="Style14"/>
        <w:widowControl/>
        <w:jc w:val="both"/>
        <w:rPr/>
      </w:pPr>
      <w:r>
        <w:rPr>
          <w:lang w:bidi="he-IL"/>
        </w:rPr>
        <w:t>Setting a record in the fraternal world, the El Paso Dam of Beavers will have open house in its new lodge and club rooms in the Herald Building on New Year’s Eve.</w:t>
      </w:r>
    </w:p>
    <w:p>
      <w:pPr>
        <w:pStyle w:val="Style14"/>
        <w:widowControl/>
        <w:jc w:val="both"/>
        <w:rPr>
          <w:lang w:bidi="he-IL"/>
        </w:rPr>
      </w:pPr>
      <w:r>
        <w:rPr>
          <w:lang w:bidi="he-IL"/>
        </w:rPr>
      </w:r>
    </w:p>
    <w:p>
      <w:pPr>
        <w:pStyle w:val="Style14"/>
        <w:widowControl/>
        <w:jc w:val="both"/>
        <w:rPr/>
      </w:pPr>
      <w:r>
        <w:rPr>
          <w:lang w:bidi="he-IL"/>
        </w:rPr>
        <w:t xml:space="preserve">Transfer wagons and other equipages in the City subject to license will after the first of the year, carry pasteboard signs, the color </w:t>
      </w:r>
      <w:r>
        <w:rPr>
          <w:iCs/>
          <w:lang w:bidi="he-IL"/>
        </w:rPr>
        <w:t xml:space="preserve">of </w:t>
      </w:r>
      <w:r>
        <w:rPr>
          <w:lang w:bidi="he-IL"/>
        </w:rPr>
        <w:t>which will be changed every three months as the licenses expire at the end of each quarter.</w:t>
      </w:r>
    </w:p>
    <w:p>
      <w:pPr>
        <w:pStyle w:val="Style14"/>
        <w:widowControl/>
        <w:jc w:val="both"/>
        <w:rPr>
          <w:lang w:bidi="he-IL"/>
        </w:rPr>
      </w:pPr>
      <w:r>
        <w:rPr>
          <w:lang w:bidi="he-IL"/>
        </w:rPr>
      </w:r>
    </w:p>
    <w:p>
      <w:pPr>
        <w:pStyle w:val="Style14"/>
        <w:widowControl/>
        <w:jc w:val="both"/>
        <w:rPr/>
      </w:pPr>
      <w:r>
        <w:rPr>
          <w:lang w:bidi="he-IL"/>
        </w:rPr>
        <w:t>An American went out looking for trouble in Juarez Monday night and he got it. He met another American in a saloon and the Mexicans present were treated to real Anglo-Saxon scrap until the arrival of Mexican poli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10</w:t>
      </w:r>
    </w:p>
    <w:p>
      <w:pPr>
        <w:pStyle w:val="Normal"/>
        <w:jc w:val="both"/>
        <w:rPr>
          <w:rFonts w:ascii="Times New Roman" w:hAnsi="Times New Roman" w:cs="Times New Roman"/>
        </w:rPr>
      </w:pPr>
      <w:r>
        <w:rPr>
          <w:rFonts w:cs="Times New Roman" w:ascii="Times New Roman" w:hAnsi="Times New Roman"/>
        </w:rPr>
        <w:t>Capt. John R. Hughes, S.A. Craighead and H.A. Carnes have returned to Yselta from Marfa. They report everything quiet and no trouble with insurrectos in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gallery parties have been made up by some of the society people who were unable to secure seats for the Mary Mannering performance, so this will be society night in the galley, Manager Frank Rich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M. Hendricks left for a visit with her parents at Toledo. She will be accompanied home by her sister, Miss Hazel Duguid, who will spend the remainder of the wint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Ex-Queen Liliuokalani, of Hawaii, is on tonight’s limited from the West, en route to Washington via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1, 1910</w:t>
      </w:r>
    </w:p>
    <w:p>
      <w:pPr>
        <w:pStyle w:val="PlainText"/>
        <w:jc w:val="both"/>
        <w:rPr>
          <w:rFonts w:ascii="Times New Roman" w:hAnsi="Times New Roman" w:cs="Times New Roman"/>
          <w:sz w:val="24"/>
        </w:rPr>
      </w:pPr>
      <w:r>
        <w:rPr>
          <w:rFonts w:cs="Times New Roman" w:ascii="Times New Roman" w:hAnsi="Times New Roman"/>
          <w:sz w:val="24"/>
        </w:rPr>
        <w:t>Plans were announced for the enlargement of Fort Bliss. Military officials state it will be the largest post on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 Rockefeller presented $10,000,000 to the Chicago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numbers of troops left Mexico City yesterday for the scene of the insurrecto trouble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that General Diaz was in fear of an attack on him and that extra precautions for his safety were being taken were read with seeming amusement by the chief executive of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italized at $20,000,000 United States currency and numbering among its officers some of the most prominent capitalists of New York and Mexico, the Consolidated Paloamarillo Rubber company, which has purchased more than 3,000,000 rubber trees in Mexico, has obtained the exclusive right to manufacture rubber tires and other good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arriving last night from Pearson and Casas Grandes report that at several places a number of armed men were observed from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received here state that General Hernandez has put 3,000 armed men in the field against the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e owners arriving in the city from Mexico state that there is no “real revolution eviden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2, 1910</w:t>
      </w:r>
    </w:p>
    <w:p>
      <w:pPr>
        <w:pStyle w:val="Style14"/>
        <w:widowControl/>
        <w:jc w:val="both"/>
        <w:rPr/>
      </w:pPr>
      <w:r>
        <w:rPr>
          <w:lang w:bidi="he-IL"/>
        </w:rPr>
        <w:t>Bitulithic paving operations have extended to the canal on Stanton street.</w:t>
      </w:r>
    </w:p>
    <w:p>
      <w:pPr>
        <w:pStyle w:val="Style14"/>
        <w:widowControl/>
        <w:jc w:val="both"/>
        <w:rPr>
          <w:lang w:bidi="he-IL"/>
        </w:rPr>
      </w:pPr>
      <w:r>
        <w:rPr>
          <w:lang w:bidi="he-IL"/>
        </w:rPr>
      </w:r>
    </w:p>
    <w:p>
      <w:pPr>
        <w:pStyle w:val="Style14"/>
        <w:widowControl/>
        <w:jc w:val="both"/>
        <w:rPr/>
      </w:pPr>
      <w:r>
        <w:rPr>
          <w:lang w:bidi="he-IL"/>
        </w:rPr>
        <w:t>Misses May Rick and Gertrude E. Don, and Messers. W.A. Schick and J.L. Hale have been employed as extra clerks during the holiday rush at the Post Office.</w:t>
      </w:r>
    </w:p>
    <w:p>
      <w:pPr>
        <w:pStyle w:val="Style14"/>
        <w:widowControl/>
        <w:jc w:val="both"/>
        <w:rPr>
          <w:lang w:bidi="he-IL"/>
        </w:rPr>
      </w:pPr>
      <w:r>
        <w:rPr>
          <w:lang w:bidi="he-IL"/>
        </w:rPr>
      </w:r>
    </w:p>
    <w:p>
      <w:pPr>
        <w:pStyle w:val="Style14"/>
        <w:widowControl/>
        <w:jc w:val="both"/>
        <w:rPr/>
      </w:pPr>
      <w:r>
        <w:rPr>
          <w:lang w:bidi="he-IL"/>
        </w:rPr>
        <w:t>If El Paso men cannot get their faces in the magazines, El Paso dogs can. Alves Dixon, a Boston Terrier fancier, has received a letter from Outing magazine requesting the “mugs” of some of his best pups.</w:t>
      </w:r>
    </w:p>
    <w:p>
      <w:pPr>
        <w:pStyle w:val="Style14"/>
        <w:widowControl/>
        <w:tabs>
          <w:tab w:val="clear" w:pos="720"/>
          <w:tab w:val="left" w:pos="1" w:leader="none"/>
          <w:tab w:val="left" w:pos="398" w:leader="none"/>
        </w:tabs>
        <w:jc w:val="both"/>
        <w:rPr>
          <w:lang w:bidi="he-IL"/>
        </w:rPr>
      </w:pPr>
      <w:r>
        <w:rPr>
          <w:lang w:bidi="he-IL"/>
        </w:rPr>
      </w:r>
    </w:p>
    <w:p>
      <w:pPr>
        <w:pStyle w:val="Style14"/>
        <w:widowControl/>
        <w:jc w:val="both"/>
        <w:rPr/>
      </w:pPr>
      <w:r>
        <w:rPr>
          <w:lang w:bidi="he-IL"/>
        </w:rPr>
        <w:t>Horse lovers of El Paso will celebrate the occasion with a Christmas horse show at Washington par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10</w:t>
      </w:r>
    </w:p>
    <w:p>
      <w:pPr>
        <w:pStyle w:val="Normal"/>
        <w:jc w:val="both"/>
        <w:rPr/>
      </w:pPr>
      <w:r>
        <w:rPr>
          <w:rFonts w:cs="Times New Roman" w:ascii="Times New Roman" w:hAnsi="Times New Roman"/>
        </w:rPr>
        <w:t>The Pecos Valley &amp; Southern Railway has built to Saragosa, only 60 miles from Alpine, and that place is on a boom, with two banks, 700 people and much business. A newspaper is wa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mors that General Navarro has been surrounded by the insurrectos were confirmed by an American who just arrived from Pedernales. A train of 19 cars arrived in Chihuahua from the south, loaded to the steps with soldiers and their equipment, including cann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Peyton imported 58 head of cattle from Casas Grandes for the local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ncher living 12 miles below Juarez reported that there was a band of 50 armed insurrectos near his ranch who were coming to demand surrender of the city. Soldiers were sent out to meet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10</w:t>
      </w:r>
    </w:p>
    <w:p>
      <w:pPr>
        <w:pStyle w:val="PlainText"/>
        <w:jc w:val="both"/>
        <w:rPr/>
      </w:pPr>
      <w:r>
        <w:rPr>
          <w:rFonts w:cs="Times New Roman" w:ascii="Times New Roman" w:hAnsi="Times New Roman"/>
          <w:sz w:val="24"/>
        </w:rPr>
        <w:t>Rumors that Gen. Navarro and several hundred federal troops have been surrounded west of Chihuahua City by rebels was confirmed Thursday. He is short of ammunition and food, and unable to get reinforc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officials met in the customs house Thursday morning and discussed the Mexican revolutionary situation in regard to maintenance of neutrality along the Mexican border in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and 28 firemen were killed Thursday morning when the walls of the Morris &amp; Company, packers, Chicago, were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cil Grace, aviator, flew across the English channel from Dover in a thick fog Thursday morning and passed over Calais,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illiam Taft played Santa Claus and gave each employe in the White House a turkey fo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ses of the engine truck and in the hose wagon team collided Thursday morning while en route to a fire in the Askin &amp; Marine store. The horses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Vivian Gould, daughter of a New York millionaire, is engaged to Lord Decles. Her betrothal to the Englishman is the talk of International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Mary’s school will have a program for Christmas exercises. Those taking part are Misses Katherine Tobin, Gussie Fitzgerald, F. Delaney, K. Burke, Nell McGinnis, Grace Mary Lane, B. Flato, L. Sorrels and J. Re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2, 1910</w:t>
      </w:r>
    </w:p>
    <w:p>
      <w:pPr>
        <w:pStyle w:val="PlainText"/>
        <w:jc w:val="both"/>
        <w:rPr/>
      </w:pPr>
      <w:r>
        <w:rPr>
          <w:rFonts w:cs="Times New Roman" w:ascii="Times New Roman" w:hAnsi="Times New Roman"/>
          <w:sz w:val="24"/>
        </w:rPr>
        <w:t>Three hundred armed insurrectos were believed to be hiding in the Juarez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will play Santa Claus in giving away Christmas turkeys to the married employes at the White House. One hundred and two birds will be re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policemen were killed when the north wall of the Friedlander factory in Philadelphia fell. The total number of dead probably will reach 25 as the result of the night’s fire. Fifteen firemen were believe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gold ore mill in Texas has been built and will be in operation within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300 miners lost their lives in the Little Hulton mine, near Bolto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utler and family of New York city arrived in El Pas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has returned from a visit of several weeks to New York and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Hendricks has gone to Toledo, Ohio, to visit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son J. Lapham of Chicago, kidnapped by his brother Frank of San Francisco, and started for a private insane asylum near, Chicago, was caught near Prescott, Ariz., with a warrant. The mother of the men is dangerously ill, and an estate of $100,000 is inv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3, 1910</w:t>
      </w:r>
    </w:p>
    <w:p>
      <w:pPr>
        <w:pStyle w:val="Style14"/>
        <w:widowControl/>
        <w:jc w:val="both"/>
        <w:rPr/>
      </w:pPr>
      <w:r>
        <w:rPr>
          <w:lang w:bidi="he-IL"/>
        </w:rPr>
        <w:t>En route to a small fire in the rear of the Askin and Marine store, the horses of the engine and the horses of the hose wagon collided on South El Paso street at 11 a.m.</w:t>
      </w:r>
    </w:p>
    <w:p>
      <w:pPr>
        <w:pStyle w:val="Style14"/>
        <w:widowControl/>
        <w:jc w:val="both"/>
        <w:rPr>
          <w:lang w:bidi="he-IL"/>
        </w:rPr>
      </w:pPr>
      <w:r>
        <w:rPr>
          <w:lang w:bidi="he-IL"/>
        </w:rPr>
      </w:r>
    </w:p>
    <w:p>
      <w:pPr>
        <w:pStyle w:val="Style14"/>
        <w:widowControl/>
        <w:jc w:val="both"/>
        <w:rPr/>
      </w:pPr>
      <w:r>
        <w:rPr>
          <w:lang w:bidi="he-IL"/>
        </w:rPr>
        <w:t>The first shipment of cotton west of the Pecos river has been shipped over the G.H. and S.A. Railway from Valentine.</w:t>
      </w:r>
    </w:p>
    <w:p>
      <w:pPr>
        <w:pStyle w:val="Style14"/>
        <w:widowControl/>
        <w:jc w:val="both"/>
        <w:rPr>
          <w:lang w:bidi="he-IL"/>
        </w:rPr>
      </w:pPr>
      <w:r>
        <w:rPr>
          <w:lang w:bidi="he-IL"/>
        </w:rPr>
      </w:r>
    </w:p>
    <w:p>
      <w:pPr>
        <w:pStyle w:val="Style14"/>
        <w:widowControl/>
        <w:jc w:val="both"/>
        <w:rPr/>
      </w:pPr>
      <w:r>
        <w:rPr>
          <w:lang w:bidi="he-IL"/>
        </w:rPr>
        <w:t>Statistics just issued by the Mexican State Department show that American money invested south of the Rio Grande amounts to $925,000,000.</w:t>
      </w:r>
    </w:p>
    <w:p>
      <w:pPr>
        <w:pStyle w:val="Style14"/>
        <w:widowControl/>
        <w:jc w:val="both"/>
        <w:rPr>
          <w:lang w:bidi="he-IL"/>
        </w:rPr>
      </w:pPr>
      <w:r>
        <w:rPr>
          <w:lang w:bidi="he-IL"/>
        </w:rPr>
      </w:r>
    </w:p>
    <w:p>
      <w:pPr>
        <w:pStyle w:val="Style14"/>
        <w:widowControl/>
        <w:jc w:val="both"/>
        <w:rPr/>
      </w:pPr>
      <w:r>
        <w:rPr>
          <w:lang w:bidi="he-IL"/>
        </w:rPr>
        <w:t xml:space="preserve">Surrounded by a guard of his fellow Knights Templar, in the chapel of the Commandery in the Masonic Temple, the body of </w:t>
      </w:r>
      <w:r>
        <w:rPr>
          <w:iCs/>
          <w:lang w:bidi="he-IL"/>
        </w:rPr>
        <w:t xml:space="preserve">Col. </w:t>
      </w:r>
      <w:r>
        <w:rPr>
          <w:lang w:bidi="he-IL"/>
        </w:rPr>
        <w:t>E.W.S. Neff will lie in state until midnight, when the Kadosh burial service will be read over the bi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10</w:t>
      </w:r>
    </w:p>
    <w:p>
      <w:pPr>
        <w:pStyle w:val="Normal"/>
        <w:jc w:val="both"/>
        <w:rPr/>
      </w:pPr>
      <w:r>
        <w:rPr>
          <w:rFonts w:cs="Times New Roman" w:ascii="Times New Roman" w:hAnsi="Times New Roman"/>
        </w:rPr>
        <w:t>Following the capture of the Mexico Northwestern train almost at the gates of Juarez and the rendezvous of a band of revoltosos within 12 miles of the city, extra troops have been brought up to protec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rs. Wiggs of the Cabbage Patch,” full of its quaint, homely humor and philosophy, more than pleased a small audience at the El Paso Theater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set Limited was held up as it was leaving the Stanton street station last night. Single handed and without a mask, a bandit held up passengers, all El Pasoans, in the observation car, getting considerable cash, a letter of credit, and several round trip tick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was circulated in Juarez that between 200 and 300 armed Mexican-Americans had marched west on Missouri street last night and crossed the river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910</w:t>
      </w:r>
    </w:p>
    <w:p>
      <w:pPr>
        <w:pStyle w:val="PlainText"/>
        <w:jc w:val="both"/>
        <w:rPr>
          <w:rFonts w:ascii="Times New Roman" w:hAnsi="Times New Roman" w:cs="Times New Roman"/>
          <w:sz w:val="24"/>
        </w:rPr>
      </w:pPr>
      <w:r>
        <w:rPr>
          <w:rFonts w:cs="Times New Roman" w:ascii="Times New Roman" w:hAnsi="Times New Roman"/>
          <w:sz w:val="24"/>
        </w:rPr>
        <w:t>A rancher living 12 miles below Juarez rode into the city Friday morning and reported there was a band of well armed rebels in that district and they were making plans to take Juarez. Federal troops were sent south to investi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east bound was held up as it was leaving the Stanton street station here Thursday night. Percy McGhee, Jr., entered the train behind the robber and when he discovered what was up he beat a hasty retreat. The man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 forces only 25 miles south of Juarez Friday took charge of a train on the Mexico Northwestern railway. The wires were cut and the rebels left for Casas Grandes with the locomo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50th Mexican infantry reached Juarez Friday from the south to battle rebels in this district. Francisco Portillo, mayor of Juarez, says the town is safe but he spends his time on the hills with a pair of field glasses, looking for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offitt, local mining man, has returned from the Quitman mountains, and reports much activity in that region. This is the only paying silver mine in El Paso coun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4, 1910</w:t>
      </w:r>
    </w:p>
    <w:p>
      <w:pPr>
        <w:pStyle w:val="PlainText"/>
        <w:jc w:val="both"/>
        <w:rPr/>
      </w:pPr>
      <w:r>
        <w:rPr>
          <w:rFonts w:cs="Times New Roman" w:ascii="Times New Roman" w:hAnsi="Times New Roman"/>
          <w:sz w:val="24"/>
        </w:rPr>
        <w:t>With a cocked pistol in each hand a young highwayman held up No. 10. A G.H.&amp;S.A. passenger train, as it was moving out of the city for San Antonio, and robbed the passengers of $130 and two railroad ti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urgents captured the Mexico Northwestern No. 2 at Sapello, sidetracked the coaches, and departed south with the engine. Passengers were marooned 24 miles from Juarez, but not mol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ttle with rebels was expected near Juarez this morning. Juarez troops are taking pistol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uretania, which left Liverpool on December 10, in an attempt to make a record voyage from England to New York and return in 12 days, arrived at Fishguard, England, enabling the continental passengers to reach their destination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women of Chico, Cal., were found almost starved to death in their little cottage. It is believed the mother and daughter entered into a suicide p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Huggett of the El Paso School for Girls, will leave this morning for La Mesa, to spend Christmas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Mason Clapp, wealthy clubman of Philadelphia, who was shot in the neck during a quarrel with his wife on December 12, denied rumors that they were to be reconc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his hands frozen fast to the rod to which he clung, Adolph Jerge of South Boston was taken from the pilot of the locomotive of an express train at Ithaca, N.Y., after riding 41 miles in 40 minutes in the [. . . ] of an icy wind. His ears and hands were frozen, and he would have died had he not been rescued at Ith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obert E. Peary at Washington promised to furnish congress with the proofs on which he relies to show that he discovered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the 25 men killed in a fire at the Union Stockyards at Chicago, 19 bodies have been recovered. The men were killed by falling walls. The list of dead includes the chief, assistant chief, two captains, five lieutenants, 13 city firemen, two private firemen and a railroad empl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wpunchers in the Globe, Ariz., country will “bust bronchos” at that town on Christmas day for a purse containing $250 in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rederick A. Cook arrived in New York on the steamship George Washington as calmly as if there had never been a North Pole controver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4, 1910</w:t>
      </w:r>
    </w:p>
    <w:p>
      <w:pPr>
        <w:pStyle w:val="Style14"/>
        <w:widowControl/>
        <w:jc w:val="both"/>
        <w:rPr/>
      </w:pPr>
      <w:r>
        <w:rPr>
          <w:lang w:bidi="he-IL"/>
        </w:rPr>
        <w:t>The Sunset Limited, east-bound was held up by a bandit as it was leaving the Stanton street station Thursday night.</w:t>
      </w:r>
    </w:p>
    <w:p>
      <w:pPr>
        <w:pStyle w:val="Style14"/>
        <w:widowControl/>
        <w:jc w:val="both"/>
        <w:rPr>
          <w:lang w:bidi="he-IL"/>
        </w:rPr>
      </w:pPr>
      <w:r>
        <w:rPr>
          <w:lang w:bidi="he-IL"/>
        </w:rPr>
      </w:r>
    </w:p>
    <w:p>
      <w:pPr>
        <w:pStyle w:val="Style14"/>
        <w:widowControl/>
        <w:jc w:val="both"/>
        <w:rPr/>
      </w:pPr>
      <w:r>
        <w:rPr>
          <w:lang w:bidi="he-IL"/>
        </w:rPr>
        <w:t>Charles Davis of El Paso is to be a member of the Board of Regents of the Texas A. and M. College.</w:t>
      </w:r>
    </w:p>
    <w:p>
      <w:pPr>
        <w:pStyle w:val="Style14"/>
        <w:widowControl/>
        <w:jc w:val="both"/>
        <w:rPr>
          <w:lang w:bidi="he-IL"/>
        </w:rPr>
      </w:pPr>
      <w:r>
        <w:rPr>
          <w:lang w:bidi="he-IL"/>
        </w:rPr>
      </w:r>
    </w:p>
    <w:p>
      <w:pPr>
        <w:pStyle w:val="Style14"/>
        <w:widowControl/>
        <w:jc w:val="both"/>
        <w:rPr/>
      </w:pPr>
      <w:r>
        <w:rPr>
          <w:lang w:bidi="he-IL"/>
        </w:rPr>
        <w:t xml:space="preserve">Blanche Chapman, playing the titular role in “Mrs. Wiggs </w:t>
      </w:r>
      <w:r>
        <w:rPr>
          <w:iCs/>
          <w:lang w:bidi="he-IL"/>
        </w:rPr>
        <w:t xml:space="preserve">of </w:t>
      </w:r>
      <w:r>
        <w:rPr>
          <w:lang w:bidi="he-IL"/>
        </w:rPr>
        <w:t>the Cabbage Patch” here, says she has in her possession a lock of hair which she cut from the body of the assassin of Abraham Lincoln.</w:t>
      </w:r>
    </w:p>
    <w:p>
      <w:pPr>
        <w:pStyle w:val="Style14"/>
        <w:widowControl/>
        <w:jc w:val="both"/>
        <w:rPr>
          <w:lang w:bidi="he-IL"/>
        </w:rPr>
      </w:pPr>
      <w:r>
        <w:rPr>
          <w:lang w:bidi="he-IL"/>
        </w:rPr>
      </w:r>
    </w:p>
    <w:p>
      <w:pPr>
        <w:pStyle w:val="Style14"/>
        <w:widowControl/>
        <w:jc w:val="both"/>
        <w:rPr/>
      </w:pPr>
      <w:r>
        <w:rPr>
          <w:lang w:bidi="he-IL"/>
        </w:rPr>
        <w:t>Taking advantage of the holiday crush at the union station last night and extracting a $5 bill from a $30 roll belonging to Jose Herrera resulted this morning in a man being fined $50 in police cour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4, 1910</w:t>
      </w:r>
    </w:p>
    <w:p>
      <w:pPr>
        <w:pStyle w:val="PlainText"/>
        <w:jc w:val="both"/>
        <w:rPr/>
      </w:pPr>
      <w:r>
        <w:rPr>
          <w:rFonts w:cs="Times New Roman" w:ascii="Times New Roman" w:hAnsi="Times New Roman"/>
          <w:sz w:val="24"/>
        </w:rPr>
        <w:t>Charles Davis is to be a member of the board of regents of the Texas A. &amp; M. college at Bryan, Texas. He was notified of the appointment by governor-elect Oscar Colqu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Col. E.W.S. Neff, who died Wednesday, was escorted to the union station Friday afternoon by Masons. In the line of march was the new chemical fire truck and several firemen. Col. Neff was one time president of the volun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railway has offered a reward of $250 for the man that robbed the train a few nights ago near the Stanton street station. No trace of him has been found. Some believe he rode to Ysleta and go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s leaving Juarez on the Mexico Northwestern stop at the kilometer post as bridges from that point south are destroyed. The rebels warned the travelers to return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and Max Moye are to retire from the firm of Krakauer, Zork &amp; Moye, the deal having been closed Friday. The firm was organized in El Paso 25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thrie, Oklahoma, attorneys have brought suit in the Oklahoma supreme court asking an injunction restraining removal of the state offices to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B. Homan has as her guest her sister, Miss Bertie Alexander, of Dallas. Miss Alexander is supervisor of music in the Dallas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is good in El Paso, according to uncle Jimmie Smith in the postoffice. Stamp sales during December, up till the 22nd, amounted to $10,3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10</w:t>
      </w:r>
    </w:p>
    <w:p>
      <w:pPr>
        <w:pStyle w:val="Normal"/>
        <w:jc w:val="both"/>
        <w:rPr/>
      </w:pPr>
      <w:r>
        <w:rPr>
          <w:rFonts w:cs="Times New Roman" w:ascii="Times New Roman" w:hAnsi="Times New Roman"/>
        </w:rPr>
        <w:t>Enjoy your Christmas dinner at the Sr. Regis—$1 from 12 m to 6:00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Moye and Max Moye are to retire from the firm of Krakauer, Zotk &amp; Moye. It is expected that the Krakauers will incorporate the business. The firm was organized 25 years ago in El Paso and later the Chihuahua house was 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remains quiet in Juarez but surmises as to what is occurring below the city are giving rise to all varieties of rumor—that Casas Grandes has been held and 100 insurrectos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isco Madero has had a secret agent, an American, in El Paso during the past few days. It is known that several rifles were purchased by him here, and it is believed they were taken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910</w:t>
      </w:r>
    </w:p>
    <w:p>
      <w:pPr>
        <w:pStyle w:val="PlainText"/>
        <w:jc w:val="both"/>
        <w:rPr/>
      </w:pPr>
      <w:r>
        <w:rPr>
          <w:rFonts w:cs="Times New Roman" w:ascii="Times New Roman" w:hAnsi="Times New Roman"/>
          <w:sz w:val="24"/>
        </w:rPr>
        <w:t>More than 100 dead and missing federal soldiers were found after the battle near Mal Paso. The Mexican troops left their dead and wounded o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Three Rivers, N.M., is spending a few day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onze tablet has been placed on Benito Juarez monument in Juarez. Many El Pasoans visited the unveiling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has adopted the resolution which calls for the boundary between and Texas to remain the same. The boundary was first marked in 18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 horse show at Washington park during the holidays. The show is a new midwinter adventure and will prove popular here. Many teams are entered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insburg won the first prize of $50 offered in The Herald’s Christmas spending money distrib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ves Dixon, owner of several Boston bull dogs, has received a letter from the “Outing Magazine” for a picture of the dogs for that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mons in the Casas Grandes district fear that a battle will take place at any time, and are arming. They will hold a meeting in Juarez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stockyard officials are making preparations to receive one herd of 25,000 cattle. They are to be shipped to Chihuahua for pasturag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5, 1910</w:t>
      </w:r>
    </w:p>
    <w:p>
      <w:pPr>
        <w:pStyle w:val="PlainText"/>
        <w:jc w:val="both"/>
        <w:rPr/>
      </w:pPr>
      <w:r>
        <w:rPr>
          <w:rFonts w:cs="Times New Roman" w:ascii="Times New Roman" w:hAnsi="Times New Roman"/>
          <w:sz w:val="24"/>
        </w:rPr>
        <w:t>The Mexico-Northwestern railroad between Mesquite and Medanos, Chihuahua, was dynamited and the railway bridge burned. Five thousand troops were being sent to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Claus visited 2,000 immigrant children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ander D. Lannon, captain of the Chicago fire department injured at the stockyards fire, died, making the official death list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ist, prominent sheepman fired upon from ambush while riding toward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Stevenson, a Santa Fe switchman at Amarillo. Texas. lost an ear but saved his life, when he fell from the pilot of a Mallett compound locomotive. His escape from death is one of the most remarkable in the annals of railroad acc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Burns, a physician, was found murdered in his office at Hennessey, Okla., by some one who used an ax as a wea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iners met death at Eccles, W.Va., when a bucket in which they were descending the mine shaft overturned, throwing them 500 feet to the bottom of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6, 1910</w:t>
      </w:r>
    </w:p>
    <w:p>
      <w:pPr>
        <w:pStyle w:val="Style14"/>
        <w:widowControl/>
        <w:jc w:val="both"/>
        <w:rPr>
          <w:lang w:bidi="he-IL"/>
        </w:rPr>
      </w:pPr>
      <w:r>
        <w:rPr>
          <w:lang w:bidi="he-IL"/>
        </w:rPr>
        <w:t>“</w:t>
      </w:r>
      <w:r>
        <w:rPr>
          <w:lang w:bidi="he-IL"/>
        </w:rPr>
        <w:t>Thirty years ago tonight I first arrived in El Paso and had to sleep in the dining room of the old Rohman Hotel, in Pioneer Plaza,” said Judge J.A. Buckler in a reminiscent mood.</w:t>
      </w:r>
    </w:p>
    <w:p>
      <w:pPr>
        <w:pStyle w:val="Style14"/>
        <w:widowControl/>
        <w:jc w:val="both"/>
        <w:rPr>
          <w:lang w:bidi="he-IL"/>
        </w:rPr>
      </w:pPr>
      <w:r>
        <w:rPr>
          <w:lang w:bidi="he-IL"/>
        </w:rPr>
      </w:r>
    </w:p>
    <w:p>
      <w:pPr>
        <w:pStyle w:val="Style14"/>
        <w:widowControl/>
        <w:jc w:val="both"/>
        <w:rPr>
          <w:lang w:bidi="he-IL"/>
        </w:rPr>
      </w:pPr>
      <w:r>
        <w:rPr>
          <w:lang w:bidi="he-IL"/>
        </w:rPr>
        <w:t>Francisco Madero, Mexican revolution leader, has had a secret agent, an American, in El Paso during the past few days, but he has gone.</w:t>
      </w:r>
    </w:p>
    <w:p>
      <w:pPr>
        <w:pStyle w:val="Style14"/>
        <w:widowControl/>
        <w:jc w:val="both"/>
        <w:rPr>
          <w:lang w:bidi="he-IL"/>
        </w:rPr>
      </w:pPr>
      <w:r>
        <w:rPr>
          <w:lang w:bidi="he-IL"/>
        </w:rPr>
      </w:r>
    </w:p>
    <w:p>
      <w:pPr>
        <w:pStyle w:val="Style14"/>
        <w:widowControl/>
        <w:jc w:val="both"/>
        <w:rPr/>
      </w:pPr>
      <w:r>
        <w:rPr>
          <w:lang w:bidi="he-IL"/>
        </w:rPr>
        <w:t>The Sunshine Society has made arrangements to make the poor children of El Paso happy. About 500 present have been contributed to the committee in charge.</w:t>
      </w:r>
    </w:p>
    <w:p>
      <w:pPr>
        <w:pStyle w:val="Style14"/>
        <w:widowControl/>
        <w:jc w:val="both"/>
        <w:rPr>
          <w:lang w:bidi="he-IL"/>
        </w:rPr>
      </w:pPr>
      <w:r>
        <w:rPr>
          <w:lang w:bidi="he-IL"/>
        </w:rPr>
      </w:r>
    </w:p>
    <w:p>
      <w:pPr>
        <w:pStyle w:val="Style14"/>
        <w:widowControl/>
        <w:jc w:val="both"/>
        <w:rPr/>
      </w:pPr>
      <w:r>
        <w:rPr>
          <w:lang w:bidi="he-IL"/>
        </w:rPr>
        <w:t>Inability of Santa Claus, at a late hour Friday night, to obtain proper Santa Claus cloths, prevented the appearance of the jolly old fellow at the Westminster Presbyterian Churc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10</w:t>
      </w:r>
    </w:p>
    <w:p>
      <w:pPr>
        <w:pStyle w:val="Normal"/>
        <w:jc w:val="both"/>
        <w:rPr>
          <w:rFonts w:ascii="Times New Roman" w:hAnsi="Times New Roman" w:cs="Times New Roman"/>
        </w:rPr>
      </w:pPr>
      <w:r>
        <w:rPr>
          <w:rFonts w:cs="Times New Roman" w:ascii="Times New Roman" w:hAnsi="Times New Roman"/>
        </w:rPr>
        <w:t>Juarez got another revolutionary scare at 2 p.m. when several people reported seeing a band of insurrectos in the foothills northwest of town, almost directly opposite the Union Station. Rurales were hurried out to chase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lebration of Christmas and the near approach of the happy new year prove too much for the majority of the 48 persons arrested from midnight Saturday to Mo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Maury Kemp arrived from Austin, where he is attending the state university in time to help demolish the turk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 bridges are burned on the Mexico Northwestern Railway only 75 miles below Juarez, where a large body of insurrectos are mobilizing, this news was brought here by two railway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910</w:t>
      </w:r>
    </w:p>
    <w:p>
      <w:pPr>
        <w:pStyle w:val="PlainText"/>
        <w:jc w:val="both"/>
        <w:rPr>
          <w:rFonts w:ascii="Times New Roman" w:hAnsi="Times New Roman" w:cs="Times New Roman"/>
          <w:sz w:val="24"/>
        </w:rPr>
      </w:pPr>
      <w:r>
        <w:rPr>
          <w:rFonts w:cs="Times New Roman" w:ascii="Times New Roman" w:hAnsi="Times New Roman"/>
          <w:sz w:val="24"/>
        </w:rPr>
        <w:t>James G. Lowden, former vice president of the Lpwden National bank in this city, died suddenly Sunday night in his home in Fort W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oop train with 600 federal soldiers is expected to arrive in Juarez in a few days from Mexico City. Several large bands of rebels are in the hills northwes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40,000 in silver and gold was brought to the First National bank here from Juarez banks Monday. It is said rebels will soon have charge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ald reported on the tower in The Herald building saw Mexican rurales enter the hills west of Juarez to attack rebels. Bands of revolutionists are in the hills across from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of this date carries an editorial fighting the dope traffic. Many drug stores make a practice of selling drugs without a prescription from any doctor, and the editorial points out the increased use of dope in the future if this practice is not ch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ditional office room has become necessary for the El Paso Electric Railway company in the Trust building. They will have four rooms. H.S. Potter is manager, G.G. Morse superintendent of transportation; Alves Dixon, claim agent and B. Davis, assistant claim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Nealon, district attorney elect, will qualify January 2. W.D. Howe, retiring district attorney, will open law offices in the American National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mett Clark, son of Mrs. Margaret Clark, who conducts a cafeteria on Mills street, was accidentally killed in California December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6, 1910</w:t>
      </w:r>
    </w:p>
    <w:p>
      <w:pPr>
        <w:pStyle w:val="PlainText"/>
        <w:jc w:val="both"/>
        <w:rPr/>
      </w:pPr>
      <w:r>
        <w:rPr>
          <w:rFonts w:cs="Times New Roman" w:ascii="Times New Roman" w:hAnsi="Times New Roman"/>
          <w:sz w:val="24"/>
        </w:rPr>
        <w:t>The building of the Llewellyn Iron Works at Los Angeles was partially destroyed by dynamite, the second instance of dynamiting buildings in Los Angeles during the year. The blast was laid to labor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Durantos, commander of the federals, was killed in a clash between federals and insurrectos at Mulato, southwest of Ojina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ne bandit held up passengers of a Missouri Pacific train near Leavenworth Junction, Kan., collected wallets and watches and left the train as it neared Kansas City,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George Dewey celebrated his 73rd birthday at his office in Washington. There was no formal celebration. He appeared hale and he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s of workmen left Juarez over the Mexico-Northwestern to repair damaged bridges and telephone wires destroyed by the revolutionists. An effort was to be made to see the revolutionary leader and request no further destruction of the railroad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 Hoxey, aviator with the Wright brothers, established a new altitude record at Los Angeles when he piloted a plane to a height of 7,299 feet. Aviator Latham won the endurance prize, remaining in the air two hours and 43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discussed for taking some action at the next meeting of the county commissioners’ court relative to the law creating the office of county auditor and providing for the election of a man to tha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s of the Madera Land and Lumber company at Pearson, Mex., were stranded here after the holiday, unable to return to work on account of the Mexico-North-western railroad line being cut by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two arrests were made by the police department on Christmas day, and the offenders were arraigned before Judge Lea for sent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7, 1910</w:t>
      </w:r>
    </w:p>
    <w:p>
      <w:pPr>
        <w:pStyle w:val="Style14"/>
        <w:widowControl/>
        <w:jc w:val="both"/>
        <w:rPr/>
      </w:pPr>
      <w:r>
        <w:rPr>
          <w:lang w:bidi="he-IL"/>
        </w:rPr>
        <w:t>If you don’t like to laugh and listen to good music, stay aw</w:t>
      </w:r>
      <w:r>
        <w:rPr>
          <w:bCs/>
          <w:lang w:bidi="he-IL"/>
        </w:rPr>
        <w:t>ay f</w:t>
      </w:r>
      <w:r>
        <w:rPr>
          <w:lang w:bidi="he-IL"/>
        </w:rPr>
        <w:t>rom the El Paso Theater tomorrow.</w:t>
      </w:r>
    </w:p>
    <w:p>
      <w:pPr>
        <w:pStyle w:val="Style14"/>
        <w:widowControl/>
        <w:jc w:val="both"/>
        <w:rPr>
          <w:lang w:bidi="he-IL"/>
        </w:rPr>
      </w:pPr>
      <w:r>
        <w:rPr>
          <w:lang w:bidi="he-IL"/>
        </w:rPr>
      </w:r>
    </w:p>
    <w:p>
      <w:pPr>
        <w:pStyle w:val="Style14"/>
        <w:widowControl/>
        <w:jc w:val="both"/>
        <w:rPr/>
      </w:pPr>
      <w:r>
        <w:rPr>
          <w:lang w:bidi="he-IL"/>
        </w:rPr>
        <w:t>The receipts for the sale of stamps during December are about $10,300, while for the same period in 1909 the receipts were $9400 or thereabouts.</w:t>
      </w:r>
    </w:p>
    <w:p>
      <w:pPr>
        <w:pStyle w:val="Style14"/>
        <w:widowControl/>
        <w:jc w:val="both"/>
        <w:rPr>
          <w:lang w:bidi="he-IL"/>
        </w:rPr>
      </w:pPr>
      <w:r>
        <w:rPr>
          <w:lang w:bidi="he-IL"/>
        </w:rPr>
      </w:r>
    </w:p>
    <w:p>
      <w:pPr>
        <w:pStyle w:val="Style14"/>
        <w:widowControl/>
        <w:jc w:val="both"/>
        <w:rPr/>
      </w:pPr>
      <w:r>
        <w:rPr>
          <w:lang w:bidi="he-IL"/>
        </w:rPr>
        <w:t>A party of four pathfinders arrived in El Paso Friday night. The purpose of the tour is to establish an automobile route through the Southern states from New York to San Francisco.</w:t>
      </w:r>
    </w:p>
    <w:p>
      <w:pPr>
        <w:pStyle w:val="Style14"/>
        <w:widowControl/>
        <w:jc w:val="both"/>
        <w:rPr>
          <w:lang w:bidi="he-IL"/>
        </w:rPr>
      </w:pPr>
      <w:r>
        <w:rPr>
          <w:lang w:bidi="he-IL"/>
        </w:rPr>
      </w:r>
    </w:p>
    <w:p>
      <w:pPr>
        <w:pStyle w:val="Style14"/>
        <w:widowControl/>
        <w:jc w:val="both"/>
        <w:rPr/>
      </w:pPr>
      <w:r>
        <w:rPr>
          <w:lang w:bidi="he-IL"/>
        </w:rPr>
        <w:t>Joe Nealon, district attorney-elect, will qualify on Jan. 2, according to announcement, and with the assumption of office the last of the officers name at the November election will be seat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10</w:t>
      </w:r>
    </w:p>
    <w:p>
      <w:pPr>
        <w:pStyle w:val="Normal"/>
        <w:jc w:val="both"/>
        <w:rPr/>
      </w:pPr>
      <w:r>
        <w:rPr>
          <w:rFonts w:cs="Times New Roman" w:ascii="Times New Roman" w:hAnsi="Times New Roman"/>
        </w:rPr>
        <w:t>President Taft has approved the report of Army engineers recommending apportionment of the $20,000,000 fund, providing by Congress, giving the Elephant Butte project four and a half mill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pparent result of the revolution scare in Juarez was the rushing of $40,000 in U.S. currency from the gambling tables at the fiesta to the First National Bank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A. Pickett wore a beautiful gown of purple velvet, with embroidered lace yoke, and a yellow velvet hat trimmed with yellow plumes, to the horse show at Washington Park. Mrs. Burleson Staten was gowned in a suit of tan silk and wore a black picture hat trimmed with plu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py of the call of volunteers issued by Governor Terrazas of Chihuahua has been brough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7, 1910</w:t>
      </w:r>
    </w:p>
    <w:p>
      <w:pPr>
        <w:pStyle w:val="PlainText"/>
        <w:jc w:val="both"/>
        <w:rPr>
          <w:rFonts w:ascii="Times New Roman" w:hAnsi="Times New Roman" w:cs="Times New Roman"/>
          <w:sz w:val="24"/>
        </w:rPr>
      </w:pPr>
      <w:r>
        <w:rPr>
          <w:rFonts w:cs="Times New Roman" w:ascii="Times New Roman" w:hAnsi="Times New Roman"/>
          <w:sz w:val="24"/>
        </w:rPr>
        <w:t>The department of the interior announced that from the Reclamation Loan fund of $20,000,000 passed by the last congress there has been allotted to the Elephant Butte project the sum of $4,500,000 and from the general reclamation fund to accrue from 1911 to 1914, both inclusive, the sum of $1,855,000, making a total for the project of $6,355,000 immediately available. Work is to begin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hree persons died in houses and streets on Christmas day, in Harbin, Manchuria, of bubonic pl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ildren burned to death in their home at Glasgow, Ky. Three children were burned to death Christmas day in a fire that destroyed their home, near Montreal,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drinking Christmas punch, believed to have contained wood alcohol two Italians died in North Berge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o much Christmas liquor was the cause of several killings among miners near Greens-burg,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ting mistletoe berries caused death of three children and the serious illness of two others, at Bekoshe,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a number of preachers and 50 deacons of Barberton, Ohio, were celebrating Christmas in a new tabernacle, the roof caved in killing th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hristiansand, of Chippewa Falls, Wis., attempted suicide by jumping 40 feet from a wagon bridge into the river. He went under the ice and came up 200 feet downstream at an air hole. He said the cold water made him feel so good the desire to die had suddenly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t of false teeth in her windpipe explained the death of a woman found in a Broadway lodging house in Oakland,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Ten Eyck, assistant chief of police, was the victim of a cruel joke. Someone stole his pants from his sleeping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quire J.L. Weakley of Nashville, Tenn., announced that he would marry couples for 8 cents, stamp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outing of “Viva Diaz” caused two figh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rsons are dead, a third is wounded and a fourth is dying as a result of fights near Waycross, Ga., the result of Christmas celeb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J. Gumm, of Salinas, N.M., and her mother killed a bob-cat in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8, 1910</w:t>
      </w:r>
    </w:p>
    <w:p>
      <w:pPr>
        <w:pStyle w:val="Style14"/>
        <w:widowControl/>
        <w:jc w:val="both"/>
        <w:rPr>
          <w:lang w:bidi="he-IL"/>
        </w:rPr>
      </w:pPr>
      <w:r>
        <w:rPr>
          <w:lang w:bidi="he-IL"/>
        </w:rPr>
        <w:t>The train robber who held up the Sunset Limited in the heart of El Paso obtained only $123. We feel constrained to explain that there were probably no Texans on the train. All must have been through passengers from the Atlantic seaboard.</w:t>
      </w:r>
    </w:p>
    <w:p>
      <w:pPr>
        <w:pStyle w:val="Style14"/>
        <w:widowControl/>
        <w:jc w:val="both"/>
        <w:rPr>
          <w:lang w:bidi="he-IL"/>
        </w:rPr>
      </w:pPr>
      <w:r>
        <w:rPr>
          <w:lang w:bidi="he-IL"/>
        </w:rPr>
      </w:r>
    </w:p>
    <w:p>
      <w:pPr>
        <w:pStyle w:val="Style14"/>
        <w:widowControl/>
        <w:jc w:val="both"/>
        <w:rPr/>
      </w:pPr>
      <w:r>
        <w:rPr>
          <w:lang w:bidi="he-IL"/>
        </w:rPr>
        <w:t>It is whispered about Ciudad Juarez that Dr. F.L. Arguelles, a handsome and unmarried young physician of the prominent family of that name, has become a benedict down at Hermosillo.</w:t>
      </w:r>
    </w:p>
    <w:p>
      <w:pPr>
        <w:pStyle w:val="Style14"/>
        <w:widowControl/>
        <w:jc w:val="both"/>
        <w:rPr>
          <w:lang w:bidi="he-IL"/>
        </w:rPr>
      </w:pPr>
      <w:r>
        <w:rPr>
          <w:lang w:bidi="he-IL"/>
        </w:rPr>
      </w:r>
    </w:p>
    <w:p>
      <w:pPr>
        <w:pStyle w:val="Style14"/>
        <w:widowControl/>
        <w:jc w:val="both"/>
        <w:rPr/>
      </w:pPr>
      <w:r>
        <w:rPr>
          <w:lang w:bidi="he-IL"/>
        </w:rPr>
        <w:t>Officers for El Maida temple of the Mystic Shrine for the ensuing year have been elected. Included are Dr. J.B. Brady, illustrious potentate, and Judge Tom Lea, chief rabban.</w:t>
      </w:r>
    </w:p>
    <w:p>
      <w:pPr>
        <w:pStyle w:val="Style14"/>
        <w:widowControl/>
        <w:jc w:val="both"/>
        <w:rPr>
          <w:lang w:bidi="he-IL"/>
        </w:rPr>
      </w:pPr>
      <w:r>
        <w:rPr>
          <w:lang w:bidi="he-IL"/>
        </w:rPr>
      </w:r>
    </w:p>
    <w:p>
      <w:pPr>
        <w:pStyle w:val="Style14"/>
        <w:widowControl/>
        <w:jc w:val="both"/>
        <w:rPr/>
      </w:pPr>
      <w:r>
        <w:rPr>
          <w:lang w:bidi="he-IL"/>
        </w:rPr>
        <w:t>Justice H.F. Stacy, his grandson, Will Taylor Jr., and others left Monday for a week’s hunting trip in the Hueco mountai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10</w:t>
      </w:r>
    </w:p>
    <w:p>
      <w:pPr>
        <w:pStyle w:val="Normal"/>
        <w:jc w:val="both"/>
        <w:rPr>
          <w:rFonts w:ascii="Times New Roman" w:hAnsi="Times New Roman" w:cs="Times New Roman"/>
        </w:rPr>
      </w:pPr>
      <w:r>
        <w:rPr>
          <w:rFonts w:cs="Times New Roman" w:ascii="Times New Roman" w:hAnsi="Times New Roman"/>
        </w:rPr>
        <w:t>Las Cruces received its first snow of the winter last night. There was very little of the “beautiful” that fell, but it was enough to be seen by those who get up e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he big dam is finished the word drouth will be cut out of El Paso’s dictionary and the annual crops will constitute absolutely reliable insurance against financial disturbance or business depression for all time to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million acres of land adaptable to some form of agriculture remain open to free entry in New Mexico. Yet most of the newcomers, averaging about 1,000,000 per year, are crowding the cities of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n explosion in the slag dump at the smelter this morning, over a score of people were injured, at least one man was killed, and a dozen or more were buried for several hours and had narrow escapes with their l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8, 1910</w:t>
      </w:r>
    </w:p>
    <w:p>
      <w:pPr>
        <w:pStyle w:val="PlainText"/>
        <w:jc w:val="both"/>
        <w:rPr/>
      </w:pPr>
      <w:r>
        <w:rPr>
          <w:rFonts w:cs="Times New Roman" w:ascii="Times New Roman" w:hAnsi="Times New Roman"/>
          <w:sz w:val="24"/>
        </w:rPr>
        <w:t>Two boy robbers robbed a Tulsa, Okla., opera house of $1,000 in cash. They made a successful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H.R. Green, son of Mrs. Hetty Green, richest woman in the world, a lieutenant colonel on the staff of Democratic Governor-elect Colquitt,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tons of eggs were ordered destroyed in New York city, by the United States commissioner. The ancient “hen fruit” was run down by government officials. It was shipp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insurrectos are believed to be nearing Juarez and an attack is expected at any mo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inted chicken, eaten at a family reunion at Salida, Colo., caused the serious illness of a score, including grandparents, grandchildren and great-grand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orthing, leading man with Grace George, died as the curtain went up in a Detroit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 Maloney, an oil worker of Washington, Pa., was blown to pieces by the explosion of nitro-glycerine, and the derrick was wr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Chief Mitchell” of a band of gypsies, attacked one of the women. In the Charlotte, N.C., court, Mitchell claimed that as he is chief of the band he has committed no w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 of Kansas City must muzzle their hat pins or they will become lawbreakers, liable to fine of from $1 to $500. The upper and lower houses of the city council passed the hatpin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ow was brought into service when water supply failed, and a residence in Washington, Pa., was saved from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9, 1910</w:t>
      </w:r>
    </w:p>
    <w:p>
      <w:pPr>
        <w:pStyle w:val="Style14"/>
        <w:widowControl/>
        <w:jc w:val="both"/>
        <w:rPr>
          <w:lang w:bidi="he-IL"/>
        </w:rPr>
      </w:pPr>
      <w:r>
        <w:rPr>
          <w:lang w:bidi="he-IL"/>
        </w:rPr>
        <w:t>Mrs. W.R. Brown will keep open house very informally on New Year’s Day from 3 to 7 o’clock.</w:t>
      </w:r>
    </w:p>
    <w:p>
      <w:pPr>
        <w:pStyle w:val="Style14"/>
        <w:widowControl/>
        <w:jc w:val="both"/>
        <w:rPr>
          <w:lang w:bidi="he-IL"/>
        </w:rPr>
      </w:pPr>
      <w:r>
        <w:rPr>
          <w:lang w:bidi="he-IL"/>
        </w:rPr>
      </w:r>
    </w:p>
    <w:p>
      <w:pPr>
        <w:pStyle w:val="Style14"/>
        <w:widowControl/>
        <w:jc w:val="both"/>
        <w:rPr/>
      </w:pPr>
      <w:r>
        <w:rPr>
          <w:lang w:bidi="he-IL"/>
        </w:rPr>
        <w:t>C.T. McReynolds and District Attorney Carranco of Cananea have an option on property believed to include the long-lost “Santa Teresa” silver mine of Sonora.</w:t>
      </w:r>
    </w:p>
    <w:p>
      <w:pPr>
        <w:pStyle w:val="Style14"/>
        <w:widowControl/>
        <w:jc w:val="both"/>
        <w:rPr>
          <w:lang w:bidi="he-IL"/>
        </w:rPr>
      </w:pPr>
      <w:r>
        <w:rPr>
          <w:lang w:bidi="he-IL"/>
        </w:rPr>
      </w:r>
    </w:p>
    <w:p>
      <w:pPr>
        <w:pStyle w:val="Style14"/>
        <w:widowControl/>
        <w:jc w:val="both"/>
        <w:rPr/>
      </w:pPr>
      <w:r>
        <w:rPr>
          <w:lang w:bidi="he-IL"/>
        </w:rPr>
        <w:t>The Elite Hairdressing and Manicure, Parlors will be open for business at 216 Texas street next Monday.</w:t>
      </w:r>
    </w:p>
    <w:p>
      <w:pPr>
        <w:pStyle w:val="Style14"/>
        <w:widowControl/>
        <w:jc w:val="both"/>
        <w:rPr>
          <w:lang w:bidi="he-IL"/>
        </w:rPr>
      </w:pPr>
      <w:r>
        <w:rPr>
          <w:lang w:bidi="he-IL"/>
        </w:rPr>
      </w:r>
    </w:p>
    <w:p>
      <w:pPr>
        <w:pStyle w:val="Style14"/>
        <w:widowControl/>
        <w:jc w:val="both"/>
        <w:rPr>
          <w:lang w:bidi="he-IL"/>
        </w:rPr>
      </w:pPr>
      <w:r>
        <w:rPr>
          <w:lang w:bidi="he-IL"/>
        </w:rPr>
        <w:t>A man, arrested by City detectives on a charge of vagrancy had a number of pieces of Japanese embroide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10</w:t>
      </w:r>
    </w:p>
    <w:p>
      <w:pPr>
        <w:pStyle w:val="Normal"/>
        <w:jc w:val="both"/>
        <w:rPr>
          <w:rFonts w:ascii="Times New Roman" w:hAnsi="Times New Roman" w:cs="Times New Roman"/>
        </w:rPr>
      </w:pPr>
      <w:r>
        <w:rPr>
          <w:rFonts w:cs="Times New Roman" w:ascii="Times New Roman" w:hAnsi="Times New Roman"/>
        </w:rPr>
        <w:t>Mrs. Van C. Wilson will have an informal at home Friday from 3 to 5 for her friends to meet her mother, Mrs. D.G. Pool of Abil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on Pollard is at home from the University of Austin to spend the holidays. Tom Newman, who is attending Princeton College, in New Jersey, is at home for the holiday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known in Juarez that El Paso-Mexicans are holding regular meetings in various parts of the city, and contributing to the general fund to push the attempted revolution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sas Grandes was attacked yesterday morning. The outcome is not known here, neither the number of insurrectos attacking, nor the number of those defending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9, 1910</w:t>
      </w:r>
    </w:p>
    <w:p>
      <w:pPr>
        <w:pStyle w:val="PlainText"/>
        <w:jc w:val="both"/>
        <w:rPr/>
      </w:pPr>
      <w:r>
        <w:rPr>
          <w:rFonts w:cs="Times New Roman" w:ascii="Times New Roman" w:hAnsi="Times New Roman"/>
          <w:sz w:val="24"/>
        </w:rPr>
        <w:t>More wells and a new pump is the program for the city water works. The capacity now is 4,000,000 gallons daily. The new pumps will bring the daily production to 7,500,000 gal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2 oclock Tuesday only two bodies had been recovered from the slag pit near the smelter where the explosion took place Wednesday. Six men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as Grandes, a few miles south of Juarez, was attacked by rebels, Thursday morning and may be in rebel hands now. Last message from the mayor was a request for federal troops. All wires are c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ks will dance the new year in and the old year out. The committee in charge is H.Y. Ellis, H.E. Christie, Jake Kaufman, C.E. Kelly, Ed Kneezel, Maury Kemp, Francis Gallagher, and W.H. Fr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ttie Hestor, Mrs. Olga Nichols, and Miss Emma Wellborn were attacked Wednesday night by a footpad on Magoffin avenue. The man escaped with Mrs. Nichol’s purse which contained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Ullman, hotel syndicate representative from New York, has arrived and will start plans at once for El Paso’s new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Men’s club of St. Clement’s church met Wednesday night. Among those present were O.J. Binford, H.T. Lucas, V.R. Stiles, David McKnight, and Dr. French S. C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ttle between Mexican federal troops and rebels is about to take place in Nacozari, across the line from Douglas, Ariz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9, 1910</w:t>
      </w:r>
    </w:p>
    <w:p>
      <w:pPr>
        <w:pStyle w:val="PlainText"/>
        <w:jc w:val="both"/>
        <w:rPr/>
      </w:pPr>
      <w:r>
        <w:rPr>
          <w:rFonts w:cs="Times New Roman" w:ascii="Times New Roman" w:hAnsi="Times New Roman"/>
          <w:sz w:val="24"/>
        </w:rPr>
        <w:t>Word received in Chihuahua City that General Luque with his relief column, has suffered a loss of 600 dead and wounded at Mal Paso against the insurrec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mature explosion of 2,750 pounds of black powder in a slag pile at the El Paso Smelter resulted in the death of six men and inflicted bruises on 30 to 4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Parr, the customs detective who discovered the steel springs in the scales of a big sugar refining company dock at Williamsburg and furnished most of the evidence through which more than $300,000 was returned to the federal government, will be given $100,000 as a New Year’s gift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Canalli, a Southern Pacific official, shot and killed a miner at Tucson, claiming self 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E. Kelsey, an employe on the night shift on the railroad grading work at Elephant Butte dam, was killed by a b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thieves are reported to be exceedingly active and successful in their depredations in northern New Mexico. Ten rustlers are believed to be operating in the Douglas, Ariz.,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breu Rayado ranch of 38,000 acres near Springer, N.M., has been sold to the Agadorn investment company of Denver, for $3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gunboats arrived in Honduran waters, wafting for any developments in the threatened revolutionary movement. Americans are being mist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Italian murderers and three kidnapers, wanted in Italy, were arrested in a raid on a cafe in the Sicilian quarter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ed police of Santa Fe, N.M., have been warned to be on the lookout for a one-eyed man who cheats slot machines with imitation nick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five square inches of his skull and brain are gone, Claude Safford, 19, shot by the town marshal at Talala, Kan., is recovering in 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servant of St. Louis, jailed on a charge of stealing $6,000 worth of jewelry from an attorney while acting as a servant, has $12,000 on deposit in a Pittsburgh bank. The value of the jewelry she is accused of stealing from different homes is stated by the police to be at leas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sane negro killed three members of his family at Atlanta, Texas, and, barricading himself, wounded seven other negr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gar factory was in prospect for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yroll of the Gallup, N.M.., coal mines is more than $100,000 monthly, with 1,000 miners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was reported found in the Whetstone mountains, between Tucson and Benson. Two derricks have been erected and are now ready to start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0, 1910</w:t>
      </w:r>
    </w:p>
    <w:p>
      <w:pPr>
        <w:pStyle w:val="Style14"/>
        <w:widowControl/>
        <w:jc w:val="both"/>
        <w:rPr>
          <w:lang w:bidi="he-IL"/>
        </w:rPr>
      </w:pPr>
      <w:r>
        <w:rPr>
          <w:lang w:bidi="he-IL"/>
        </w:rPr>
        <w:t>Judge A.S.J. Eylar of County Court left Thursday morning for Clint to inspect the Clint-Fabens road. He returned Thursday afternoon.</w:t>
      </w:r>
    </w:p>
    <w:p>
      <w:pPr>
        <w:pStyle w:val="Style14"/>
        <w:widowControl/>
        <w:jc w:val="both"/>
        <w:rPr>
          <w:lang w:bidi="he-IL"/>
        </w:rPr>
      </w:pPr>
      <w:r>
        <w:rPr>
          <w:lang w:bidi="he-IL"/>
        </w:rPr>
      </w:r>
    </w:p>
    <w:p>
      <w:pPr>
        <w:pStyle w:val="Style14"/>
        <w:widowControl/>
        <w:jc w:val="both"/>
        <w:rPr/>
      </w:pPr>
      <w:r>
        <w:rPr>
          <w:lang w:bidi="he-IL"/>
        </w:rPr>
        <w:t>W.A. Ullman, attorney and treasurer of the Andrews Hotel syndicate of</w:t>
      </w:r>
      <w:r>
        <w:rPr>
          <w:iCs/>
          <w:lang w:bidi="he-IL"/>
        </w:rPr>
        <w:t xml:space="preserve"> </w:t>
      </w:r>
      <w:r>
        <w:rPr>
          <w:lang w:bidi="he-IL"/>
        </w:rPr>
        <w:t>New York, arrived in El Paso to make arrangements for the erection of a hotel here.</w:t>
      </w:r>
    </w:p>
    <w:p>
      <w:pPr>
        <w:pStyle w:val="Style14"/>
        <w:widowControl/>
        <w:jc w:val="both"/>
        <w:rPr>
          <w:lang w:bidi="he-IL"/>
        </w:rPr>
      </w:pPr>
      <w:r>
        <w:rPr>
          <w:lang w:bidi="he-IL"/>
        </w:rPr>
      </w:r>
    </w:p>
    <w:p>
      <w:pPr>
        <w:pStyle w:val="Style14"/>
        <w:widowControl/>
        <w:jc w:val="both"/>
        <w:rPr/>
      </w:pPr>
      <w:r>
        <w:rPr>
          <w:lang w:bidi="he-IL"/>
        </w:rPr>
        <w:t>The machinists tenth annual ball will J.H take place tonight at the Fraternal Brotherhood hal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10</w:t>
      </w:r>
    </w:p>
    <w:p>
      <w:pPr>
        <w:pStyle w:val="Normal"/>
        <w:jc w:val="both"/>
        <w:rPr>
          <w:rFonts w:ascii="Times New Roman" w:hAnsi="Times New Roman" w:cs="Times New Roman"/>
        </w:rPr>
      </w:pPr>
      <w:r>
        <w:rPr>
          <w:rFonts w:cs="Times New Roman" w:ascii="Times New Roman" w:hAnsi="Times New Roman"/>
        </w:rPr>
        <w:t>Ardoin’s Market is having a giant meat sale: prime rib roast. 17½ cents per pound; chuck roast, 3 pounds for 25; dressed hens, 20 cents per pound; pan sausage, 10 cents per pound; corned beef, 10 cents; and oysters, 35 cents per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12th city in the United States in point of increased growth during the past 1o years. El Paso had the honor of being one of only 22 cities that more than doubled their population. Oklahoma City still holds first place, having increased from 10,037 in 1900, to 64,205 in 1910, or 539.7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dwinter graduating class of El Paso High School consists of but four members—all girls. They are N\Misses Marie Levinson, Maude Bohmer; Lavina German and Elsinor Shel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910</w:t>
      </w:r>
    </w:p>
    <w:p>
      <w:pPr>
        <w:pStyle w:val="PlainText"/>
        <w:jc w:val="both"/>
        <w:rPr/>
      </w:pPr>
      <w:r>
        <w:rPr>
          <w:rFonts w:cs="Times New Roman" w:ascii="Times New Roman" w:hAnsi="Times New Roman"/>
          <w:sz w:val="24"/>
        </w:rPr>
        <w:t>El Paso is the 12th city in the United States in point of increased growth during the last 10 years. Only 22 cities doubled their population in the last 10 years and El Paso was one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have given up the station of Mal Paso, near Chihuahua City, after several heavy battles in which federal troops lost heavily. The railroad is being repaired, and wounded will soon arriv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mbers of the Provencio family, of Belen, were found dead Friday morning, also the pet dog. It is believed the family ate poisoned f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E.P.&amp;S.W. office building, 411 North Campbell street, is to be remodeled into a club for railroad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postal employes who received an increase in pay recently were John C. Hill, Stella Levy, May P. Brick and Lyle Per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scajeda was elected head of the Mexican Mutualista society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recommended a county poor farm and hospital and improvement of the present conditions of the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1, 1910</w:t>
      </w:r>
    </w:p>
    <w:p>
      <w:pPr>
        <w:pStyle w:val="Style14"/>
        <w:widowControl/>
        <w:jc w:val="both"/>
        <w:rPr/>
      </w:pPr>
      <w:r>
        <w:rPr>
          <w:lang w:bidi="he-IL"/>
        </w:rPr>
        <w:t>Building Inspector S.B. Haggart issued a permit this afternoon for the finishing of the seventh and eighth stories of the Mills building, the estimated cost of which is to be $19,500.</w:t>
      </w:r>
    </w:p>
    <w:p>
      <w:pPr>
        <w:pStyle w:val="Style14"/>
        <w:widowControl/>
        <w:jc w:val="both"/>
        <w:rPr>
          <w:lang w:bidi="he-IL"/>
        </w:rPr>
      </w:pPr>
      <w:r>
        <w:rPr>
          <w:lang w:bidi="he-IL"/>
        </w:rPr>
      </w:r>
    </w:p>
    <w:p>
      <w:pPr>
        <w:pStyle w:val="Style14"/>
        <w:widowControl/>
        <w:jc w:val="both"/>
        <w:rPr>
          <w:lang w:bidi="he-IL"/>
        </w:rPr>
      </w:pPr>
      <w:r>
        <w:rPr>
          <w:lang w:bidi="he-IL"/>
        </w:rPr>
        <w:t>Tomorrow night the El Paso Beavers will hold open house for members of the order and their friends. The “Dam” meets on the second floor of the Herald building.</w:t>
      </w:r>
    </w:p>
    <w:p>
      <w:pPr>
        <w:pStyle w:val="Style14"/>
        <w:widowControl/>
        <w:jc w:val="both"/>
        <w:rPr>
          <w:lang w:bidi="he-IL"/>
        </w:rPr>
      </w:pPr>
      <w:r>
        <w:rPr>
          <w:lang w:bidi="he-IL"/>
        </w:rPr>
      </w:r>
    </w:p>
    <w:p>
      <w:pPr>
        <w:pStyle w:val="Style14"/>
        <w:widowControl/>
        <w:jc w:val="both"/>
        <w:rPr/>
      </w:pPr>
      <w:r>
        <w:rPr>
          <w:lang w:bidi="he-IL"/>
        </w:rPr>
        <w:t>H.S. Potter, local manager of the street railway company, was arrested this morning on a charge of speeding. This is the second arrest recently on this charge.</w:t>
      </w:r>
    </w:p>
    <w:p>
      <w:pPr>
        <w:pStyle w:val="Style14"/>
        <w:widowControl/>
        <w:jc w:val="both"/>
        <w:rPr>
          <w:lang w:bidi="he-IL"/>
        </w:rPr>
      </w:pPr>
      <w:r>
        <w:rPr>
          <w:lang w:bidi="he-IL"/>
        </w:rPr>
      </w:r>
    </w:p>
    <w:p>
      <w:pPr>
        <w:pStyle w:val="Style14"/>
        <w:widowControl/>
        <w:jc w:val="both"/>
        <w:rPr>
          <w:lang w:bidi="he-IL"/>
        </w:rPr>
      </w:pPr>
      <w:r>
        <w:rPr>
          <w:lang w:bidi="he-IL"/>
        </w:rPr>
        <w:t>El Paso will probably have the opportunity to see a real barefoot dancer and a genuine European countess when the Countess De Swirsky comes to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1, 1910</w:t>
      </w:r>
    </w:p>
    <w:p>
      <w:pPr>
        <w:pStyle w:val="PlainText"/>
        <w:jc w:val="both"/>
        <w:rPr>
          <w:rFonts w:ascii="Times New Roman" w:hAnsi="Times New Roman" w:cs="Times New Roman"/>
          <w:sz w:val="24"/>
        </w:rPr>
      </w:pPr>
      <w:r>
        <w:rPr>
          <w:rFonts w:cs="Times New Roman" w:ascii="Times New Roman" w:hAnsi="Times New Roman"/>
          <w:sz w:val="24"/>
        </w:rPr>
        <w:t>Mexico insurrectos control the town of Madera,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 Martin, founder of the town of Bisbee, aged 78, died in his room from escaping gas, at San Rafael,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usually cold weather with freezing temperatures almost to the gulf, prevails throughout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hundred men were killed in a railroad accident near Ellensburg,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s and trainmen on 50 railroads running north, south and west of Chicago were granted a flat increase in wages of ten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workmen were killed as the result of an explosion of a boiler in a Morwood Lake, Mass., ic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s Angeles Times perfected arrangements for the first delivery of newspapers by aero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Gleen, 18, shot himself at Mogollon and died in Silver City. He lived three days with a bullet in his b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ch of snow fell over the Sacramento range in the Alamogordo country and the weather continues threat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0</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8:06:00Z</dcterms:created>
  <dc:creator>Richard Field</dc:creator>
  <dc:description/>
  <dc:language>en-US</dc:language>
  <cp:lastModifiedBy> </cp:lastModifiedBy>
  <cp:lastPrinted>2009-01-09T10:50:00Z</cp:lastPrinted>
  <dcterms:modified xsi:type="dcterms:W3CDTF">2010-09-19T16:13:00Z</dcterms:modified>
  <cp:revision>183</cp:revision>
  <dc:subject/>
  <dc:title>September 11, 1906</dc:title>
</cp:coreProperties>
</file>