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cs="Wide Latin" w:ascii="Wide Latin" w:hAnsi="Wide Latin"/>
          <w:sz w:val="36"/>
          <w:szCs w:val="36"/>
        </w:rPr>
        <w:t>--1909--</w:t>
      </w:r>
    </w:p>
    <w:p>
      <w:pPr>
        <w:pStyle w:val="PlainText"/>
        <w:jc w:val="center"/>
        <w:rPr>
          <w:rFonts w:ascii="Times New Roman" w:hAnsi="Times New Roman" w:cs="Times New Roman"/>
          <w:sz w:val="24"/>
          <w:szCs w:val="36"/>
        </w:rPr>
      </w:pPr>
      <w:r>
        <w:rPr>
          <w:rFonts w:cs="Times New Roman" w:ascii="Times New Roman" w:hAnsi="Times New Roman"/>
          <w:sz w:val="24"/>
          <w:szCs w:val="36"/>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 1909</w:t>
      </w:r>
    </w:p>
    <w:p>
      <w:pPr>
        <w:pStyle w:val="Style14"/>
        <w:widowControl/>
        <w:jc w:val="both"/>
        <w:rPr/>
      </w:pPr>
      <w:r>
        <w:rPr>
          <w:lang w:bidi="he-IL"/>
        </w:rPr>
        <w:t>Following an exciting career with a reputation of being a bad man, Manen Clement, former constable, was shot down last night in the Coney Island saloon. His unknown slayer escaped.</w:t>
      </w:r>
    </w:p>
    <w:p>
      <w:pPr>
        <w:pStyle w:val="Style14"/>
        <w:widowControl/>
        <w:jc w:val="both"/>
        <w:rPr>
          <w:lang w:bidi="he-IL"/>
        </w:rPr>
      </w:pPr>
      <w:r>
        <w:rPr>
          <w:lang w:bidi="he-IL"/>
        </w:rPr>
      </w:r>
    </w:p>
    <w:p>
      <w:pPr>
        <w:pStyle w:val="Style14"/>
        <w:widowControl/>
        <w:jc w:val="both"/>
        <w:rPr>
          <w:lang w:bidi="he-IL"/>
        </w:rPr>
      </w:pPr>
      <w:r>
        <w:rPr>
          <w:lang w:bidi="he-IL"/>
        </w:rPr>
        <w:t>El Pasoans are not keeping awake nights worrying over tariff revision, but. they would like to know what Congress is going to do about· a greater Ft. Bliss.</w:t>
      </w:r>
    </w:p>
    <w:p>
      <w:pPr>
        <w:pStyle w:val="Style14"/>
        <w:widowControl/>
        <w:jc w:val="both"/>
        <w:rPr>
          <w:lang w:bidi="he-IL"/>
        </w:rPr>
      </w:pPr>
      <w:r>
        <w:rPr>
          <w:lang w:bidi="he-IL"/>
        </w:rPr>
      </w:r>
    </w:p>
    <w:p>
      <w:pPr>
        <w:pStyle w:val="Style14"/>
        <w:widowControl/>
        <w:jc w:val="both"/>
        <w:rPr/>
      </w:pPr>
      <w:r>
        <w:rPr>
          <w:lang w:bidi="he-IL"/>
        </w:rPr>
        <w:t xml:space="preserve">El Paso was left </w:t>
      </w:r>
      <w:r>
        <w:rPr>
          <w:iCs/>
          <w:lang w:bidi="he-IL"/>
        </w:rPr>
        <w:t xml:space="preserve">off </w:t>
      </w:r>
      <w:r>
        <w:rPr>
          <w:lang w:bidi="he-IL"/>
        </w:rPr>
        <w:t>the general invitation that went from Texas asking Mr. Taft to visit the State and important cities, but it should at once send the President-elect a special invitation to come to the greatest of them all and see the only real live City in the Stat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 1909</w:t>
      </w:r>
    </w:p>
    <w:p>
      <w:pPr>
        <w:pStyle w:val="Normal"/>
        <w:jc w:val="both"/>
        <w:rPr/>
      </w:pPr>
      <w:r>
        <w:rPr>
          <w:rFonts w:cs="Times New Roman" w:ascii="Times New Roman" w:hAnsi="Times New Roman"/>
        </w:rPr>
        <w:t>With an enrollment of 4600, an increase of 250 over last year, the public schools forged ahead during the year just closed with the inauguration of manual training. Approximately $600,000 is invested in El Paso’s school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ie Elliston, the famous cow owned by El Paso Dairy is thought by some breeders to be better than “Colantha Fourth’s Johanna,” champion dairy cow of the world. The El Paso Dairy conducts the largest dairy in the world dealing direct with consumer, 440 cows being milked daily.</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e firm of Trost &amp; Trost is composed of H.C. Trost, senior member with 30 years’ experience, the greater portion of which was in Chicago; G.A. and A.G. Trost, all brothers, and G.E. Trost, a nephew.</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very important industry is Consumers’ Ice Company, which was established 13 years ago by J.H. Smith, the present vice president, J.P. O’Connor, Horace Broaddus, Richard Caples and oth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 1909</w:t>
      </w:r>
    </w:p>
    <w:p>
      <w:pPr>
        <w:pStyle w:val="PlainText"/>
        <w:jc w:val="both"/>
        <w:rPr>
          <w:rFonts w:ascii="Times New Roman" w:hAnsi="Times New Roman" w:cs="Times New Roman"/>
          <w:sz w:val="24"/>
        </w:rPr>
      </w:pPr>
      <w:r>
        <w:rPr>
          <w:rFonts w:cs="Times New Roman" w:ascii="Times New Roman" w:hAnsi="Times New Roman"/>
          <w:sz w:val="24"/>
        </w:rPr>
        <w:t>The Toltec and Country clubs are keeping open house today for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issue of the Fort Worth Star-Telegram was made today by a new company, of which Louis J. Wortham is president. It took over the plants of Fort Worth Star and the Tele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Manen Clements, former constable of El Paso, who was killed in the Coney Island saloon, has been postponed until the arrival of his mother. No clue has been discovered as to the identity of the sl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rs of Hawthorne street, in Sunset Heights, have petitioned for the locating of a grade on that street from West Boulevard. The petition states that this is asked for in order to better the drainage which now floods the pa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ammel Publishing company has purchased the Andrews Book store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of South El Paso street from the plaza to Seventh street,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flag, the gift of Emmett Crawford post of the G.A.R., was presented to the Y.M.C.A. by O. Darwin Owen, commander of the post. The speech of acceptance was made by E.M. Bray, president of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U.S. naval supply ship Celtic has been dispatched with relief for the sufferers in the Messina earthquak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s have been ordered made by the board of directors of the newly organized Phoenix, Tempe and Mesa Railway company, at Phoenix. Judge Woodward is chairman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S. French has contracted for a building and machinery for a steam laundry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rculo Recreativo members are hosts at a ball in the Red Man’s hall. Juan N. Fernandez is president of the society. Jesus R. Zozaya is secretary, and Jose Ramas,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E. McBean returned to their home at 511 Myrtle avenue from a visit with relative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rges Stock company opened at the Crawford theater in “Pals.” The Raymond Stock company is appearing at the El Paso theater in “The Little Min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 Ellenbrook, of Illinois, who has been the guest of Miss McKinney, at 1018 Myrtle avenue, left for Tucson, Ariz., for a short visit with friends before returning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of Three Rivers, N.M., is spending several week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Brown, of the Santa Fe railroad, has gone to Santa Fe, N.M., on a trip of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 1909</w:t>
      </w:r>
    </w:p>
    <w:p>
      <w:pPr>
        <w:pStyle w:val="Style14"/>
        <w:widowControl/>
        <w:jc w:val="both"/>
        <w:rPr/>
      </w:pPr>
      <w:r>
        <w:rPr>
          <w:lang w:bidi="he-IL"/>
        </w:rPr>
        <w:t>The Chamber of Commerce might adopt a plan used by the Red Cross to collect a fund for carrying on the fight against tuberculosis. Sticker stamps are sold at a cent or two and are pasted on letters to carry the good word along.</w:t>
      </w:r>
    </w:p>
    <w:p>
      <w:pPr>
        <w:pStyle w:val="Style14"/>
        <w:widowControl/>
        <w:jc w:val="both"/>
        <w:rPr>
          <w:lang w:bidi="he-IL"/>
        </w:rPr>
      </w:pPr>
      <w:r>
        <w:rPr>
          <w:lang w:bidi="he-IL"/>
        </w:rPr>
      </w:r>
    </w:p>
    <w:p>
      <w:pPr>
        <w:pStyle w:val="Style14"/>
        <w:widowControl/>
        <w:jc w:val="both"/>
        <w:rPr>
          <w:lang w:bidi="he-IL"/>
        </w:rPr>
      </w:pPr>
      <w:r>
        <w:rPr>
          <w:lang w:bidi="he-IL"/>
        </w:rPr>
        <w:t>The New Year’s Handicap at Washington Park was an immense success and was won by Thistle Bell after a fast race by the best horses. The crowd was larger than the one which saw the Christmas Handicap.</w:t>
      </w:r>
    </w:p>
    <w:p>
      <w:pPr>
        <w:pStyle w:val="Style14"/>
        <w:widowControl/>
        <w:jc w:val="both"/>
        <w:rPr>
          <w:lang w:bidi="he-IL"/>
        </w:rPr>
      </w:pPr>
      <w:r>
        <w:rPr>
          <w:lang w:bidi="he-IL"/>
        </w:rPr>
      </w:r>
    </w:p>
    <w:p>
      <w:pPr>
        <w:pStyle w:val="Style14"/>
        <w:widowControl/>
        <w:jc w:val="both"/>
        <w:rPr/>
      </w:pPr>
      <w:r>
        <w:rPr>
          <w:lang w:bidi="he-IL"/>
        </w:rPr>
        <w:t xml:space="preserve">El Paso’s five national banks and two </w:t>
      </w:r>
      <w:r>
        <w:rPr>
          <w:iCs/>
          <w:lang w:bidi="he-IL"/>
        </w:rPr>
        <w:t xml:space="preserve">trust </w:t>
      </w:r>
      <w:r>
        <w:rPr>
          <w:lang w:bidi="he-IL"/>
        </w:rPr>
        <w:t>and banking companies have resources exceeding $10 million, while clearings for the year were more than $40 mill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 1909</w:t>
      </w:r>
    </w:p>
    <w:p>
      <w:pPr>
        <w:pStyle w:val="PlainText"/>
        <w:jc w:val="both"/>
        <w:rPr/>
      </w:pPr>
      <w:r>
        <w:rPr>
          <w:rFonts w:cs="Times New Roman" w:ascii="Times New Roman" w:hAnsi="Times New Roman"/>
          <w:sz w:val="24"/>
        </w:rPr>
        <w:t>W.A. O’Connor has been granted a certificate of election to the office of district attorney for Santa Cruz county, Ariz., by the board of supervisors. This was in settlement of a contest between S.F. Noon and Mr. O’Connor over the election to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n let by the Masonic order of Silver City, N.M., for the erection of a $35,000 building to contain lodge rooms, store rooms and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lectric Railway Co. will build a line on Missouri street through Gladstone and up Mund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mmission is now composed of John M. Wyatt, chairman, J.A. Happer, vice chairman and secretary; Z.T. White, Frank Simmons and E.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helps-Dodge company is asking for bids for the construction of a road between Douglas and Courtl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R. Dorris won the cross-country run of the Y.M.C.A. over two other contestants, Clarence Harper and James Rom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gitation has again been started by residents of the lower end of the county at Van Horn for the division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team defeated the Court House team by a score of 2831 to 2535. Krome made the high score of the evening for the Real Estate team with 614 to his credit for thre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 Kroff, of Las Cruces, is hostess at a reception in honor of Mrs. J. Stolaroff, of El Paso, who is visit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Brickel, who has been spending the past two months in Sedalia, Mo.,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daughter to Mr. and Mrs. Carl McKinney, on December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Piper entertained with a large dinner party in honor of the birthday of her son, J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 Rucker was hostess at a card party in honor of Mr. and Mrs. Robt. Maxwell, of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Jones, who spent the Christmas holidays with her mother, Mrs. R.R. Robinson, at Fort Worth, Tex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2, 1909</w:t>
      </w:r>
    </w:p>
    <w:p>
      <w:pPr>
        <w:pStyle w:val="PlainText"/>
        <w:jc w:val="both"/>
        <w:rPr/>
      </w:pPr>
      <w:r>
        <w:rPr>
          <w:rFonts w:cs="Times New Roman" w:ascii="Times New Roman" w:hAnsi="Times New Roman"/>
          <w:sz w:val="24"/>
        </w:rPr>
        <w:t>Policeman Dan Fitchett shot and instantly killed Isidro Rubio in a midnight gun battle near Highland Park last evening. Fichett declares that the man fired twice at him without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Thompson Wheat and Miss Josephine Bond of 1419 Wyoming street received informally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rence Elder, claim agent of the Mexican Central, is in El Paso en route home from a trip to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3, 1909</w:t>
      </w:r>
    </w:p>
    <w:p>
      <w:pPr>
        <w:pStyle w:val="Style14"/>
        <w:widowControl/>
        <w:tabs>
          <w:tab w:val="clear" w:pos="720"/>
          <w:tab w:val="left" w:pos="490" w:leader="none"/>
          <w:tab w:val="left" w:pos="1224" w:leader="none"/>
          <w:tab w:val="left" w:pos="1940" w:leader="none"/>
        </w:tabs>
        <w:jc w:val="both"/>
        <w:rPr/>
      </w:pPr>
      <w:r>
        <w:rPr>
          <w:lang w:bidi="he-IL"/>
        </w:rPr>
        <w:t>The most complete and best-equipped hospital between Los Angeles and New Orleans and between Denver and Mexico City is Hotel Dieu. The hospital was founded in 1892.</w:t>
      </w:r>
    </w:p>
    <w:p>
      <w:pPr>
        <w:pStyle w:val="Style14"/>
        <w:widowControl/>
        <w:tabs>
          <w:tab w:val="clear" w:pos="720"/>
          <w:tab w:val="left" w:pos="490" w:leader="none"/>
          <w:tab w:val="left" w:pos="1224" w:leader="none"/>
          <w:tab w:val="left" w:pos="1940" w:leader="none"/>
        </w:tabs>
        <w:jc w:val="both"/>
        <w:rPr>
          <w:lang w:bidi="he-IL"/>
        </w:rPr>
      </w:pPr>
      <w:r>
        <w:rPr>
          <w:lang w:bidi="he-IL"/>
        </w:rPr>
      </w:r>
    </w:p>
    <w:p>
      <w:pPr>
        <w:pStyle w:val="Style14"/>
        <w:widowControl/>
        <w:jc w:val="both"/>
        <w:rPr/>
      </w:pPr>
      <w:r>
        <w:rPr>
          <w:lang w:bidi="he-IL"/>
        </w:rPr>
        <w:t xml:space="preserve">Kelly and Pollard have demonstrated their ability to keep well abreast </w:t>
      </w:r>
      <w:r>
        <w:rPr>
          <w:iCs/>
          <w:lang w:bidi="he-IL"/>
        </w:rPr>
        <w:t>of th</w:t>
      </w:r>
      <w:r>
        <w:rPr>
          <w:lang w:bidi="he-IL"/>
        </w:rPr>
        <w:t>e times by connecting themselves with the largest co-operative drug corporation in America. This claim they backed by mentioning an annual business amounting to $75,000,000.</w:t>
      </w:r>
    </w:p>
    <w:p>
      <w:pPr>
        <w:pStyle w:val="Style14"/>
        <w:widowControl/>
        <w:jc w:val="both"/>
        <w:rPr>
          <w:lang w:bidi="he-IL"/>
        </w:rPr>
      </w:pPr>
      <w:r>
        <w:rPr>
          <w:lang w:bidi="he-IL"/>
        </w:rPr>
      </w:r>
    </w:p>
    <w:p>
      <w:pPr>
        <w:pStyle w:val="Style14"/>
        <w:widowControl/>
        <w:jc w:val="both"/>
        <w:rPr/>
      </w:pPr>
      <w:r>
        <w:rPr>
          <w:lang w:bidi="he-IL"/>
        </w:rPr>
        <w:t xml:space="preserve">Carlo Triolo, one of the leading Italian citizens </w:t>
      </w:r>
      <w:r>
        <w:rPr>
          <w:iCs/>
          <w:lang w:bidi="he-IL"/>
        </w:rPr>
        <w:t xml:space="preserve">of </w:t>
      </w:r>
      <w:r>
        <w:rPr>
          <w:lang w:bidi="he-IL"/>
        </w:rPr>
        <w:t>El Paso, has collected $98.75 for relief of his countrymen in the Italian earthquake region.</w:t>
      </w:r>
    </w:p>
    <w:p>
      <w:pPr>
        <w:pStyle w:val="Style14"/>
        <w:widowControl/>
        <w:jc w:val="both"/>
        <w:rPr>
          <w:lang w:bidi="he-IL"/>
        </w:rPr>
      </w:pPr>
      <w:r>
        <w:rPr>
          <w:lang w:bidi="he-IL"/>
        </w:rPr>
      </w:r>
    </w:p>
    <w:p>
      <w:pPr>
        <w:pStyle w:val="Style14"/>
        <w:widowControl/>
        <w:jc w:val="both"/>
        <w:rPr>
          <w:lang w:bidi="he-IL"/>
        </w:rPr>
      </w:pPr>
      <w:r>
        <w:rPr>
          <w:lang w:bidi="he-IL"/>
        </w:rPr>
        <w:t>J.C. Rons, secretary of the El Paso Driving Club, mounted on Lady Desdemona; won the El Paso race Saturday afternoon from a field of eight horses. Other riders in the race included Karl Greene, Jimmie Rous and Lieut. F.B. Terrel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 1909</w:t>
      </w:r>
    </w:p>
    <w:p>
      <w:pPr>
        <w:pStyle w:val="Normal"/>
        <w:jc w:val="both"/>
        <w:rPr/>
      </w:pPr>
      <w:r>
        <w:rPr>
          <w:rFonts w:cs="Times New Roman" w:ascii="Times New Roman" w:hAnsi="Times New Roman"/>
        </w:rPr>
        <w:t>The Chamber of Commerce might adopt the plan used to successfully by the Red Cross to collect a fund for carrying on the fight against tuberculosis. Sticker stamps are sold at a cent or two apiece and are pasted ion letters to carry the good word a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ear’s handicap at Washington Park was an immense success, and was won by Thistle Bell after a fast race by the best horses. The crowd was larger than the one attending the Christmas Handic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five national banks and two trust and banking companies have resources exceeding $10,000,000, and deposits in excess of $7,500,000, while clearings for 1908 were more than $40,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complete and best equipped hospital between Los Angeles and New Orleans, and between Denver and Mexico City, is Hotel Dieu. The hospital was founded in 18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3, 1909</w:t>
      </w:r>
    </w:p>
    <w:p>
      <w:pPr>
        <w:pStyle w:val="PlainText"/>
        <w:jc w:val="both"/>
        <w:rPr/>
      </w:pPr>
      <w:r>
        <w:rPr>
          <w:rFonts w:cs="Times New Roman" w:ascii="Times New Roman" w:hAnsi="Times New Roman"/>
          <w:sz w:val="24"/>
        </w:rPr>
        <w:t>Officials of the El Paso and Southwestern railroad have taken over the management of the Morenci Southern, and the affairs of the road will be handled through the El Paso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nk clearings for the week just ending were $740,041.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wling team representing El Paso, and composed of Messrs. Barela, Sukerman, Houck, Weaber and Tuttle, was defeated at Las Cruces by a team of Messrs. Stevens, Neese, Shepard, Armijo and Freeman. The highest individual score for the five games was made by Sukerman who ran up 9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schools reopened for the balance of the winter ter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s of Texas are threatened with a coal famine, due to the refusal of foreign miners to work until the fate of their relatives in the earthquake section of Italy is ascertained. The T.&amp;P. is particularly in danger of a complete tie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composed of Tim. C. Lyons, foreman, J.G. McNary, secretary, J.T. Lindsey, F.S. Martin, C.M. Burckell, G.M. Crombie, A.C. Andreas, Gus Momsen, E.W. Pew, Roscoe Cornell and Carl Kirchner commends conditions at the county hospital and courthouse, but censures conditions at the county jail as unsani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R. Hedges and George Beaudett were presented with rings by Western Rebekah lodge No. 191 as tokens of esteem. The presentation speech was made by Miss Lillie Brown, noble grand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ilway mail service headquarters have been changed to room 20 on the third floor of the federal building, and special agent, Burton Parker has been assigned to the suite vacated by the railway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Burnside was hostess at a reception to the U.D.C.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E. Kelly entertained with at New Year’s reception at their home. They were assisted in receiving by Mrs. W.L. Brown, Mrs. Robert Lander, and Mrs. T.W. E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Kline and Miss Lillian Calisher led the grand march at the ball given by the Progress club in their club rooms in the City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uise Dietrich will be in charge of the meeting of the Mother’s league, at which time a discussion will be held on “The Year One” led by Dr. S.F. 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Nellie Mundy to Dan P. Stewart at the home of the bride by the Rev. Henry Easter, Dec. 30,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M. Emerson and daughter, Loretta, who have been spending some time abroad, are the guests of Mrs. W.F.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 1909</w:t>
      </w:r>
    </w:p>
    <w:p>
      <w:pPr>
        <w:pStyle w:val="PlainText"/>
        <w:jc w:val="both"/>
        <w:rPr/>
      </w:pPr>
      <w:r>
        <w:rPr>
          <w:rFonts w:cs="Times New Roman" w:ascii="Times New Roman" w:hAnsi="Times New Roman"/>
          <w:sz w:val="24"/>
        </w:rPr>
        <w:t>H.D. Ruckers’ famous Koark Wonder company will present “Rip Van Winkle” at the big tent theater on St. Louis stree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tle Bell, the favorite, took the New Year’s handicap at Washington Park yesterday by a phenomenal stretch d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Dan R. Stedham, 519 Tornillo street, Thursday. Both mother and baby are doing nic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4, 1909</w:t>
      </w:r>
    </w:p>
    <w:p>
      <w:pPr>
        <w:pStyle w:val="Normal"/>
        <w:jc w:val="both"/>
        <w:rPr/>
      </w:pPr>
      <w:r>
        <w:rPr>
          <w:rFonts w:cs="Times New Roman" w:ascii="Times New Roman" w:hAnsi="Times New Roman"/>
        </w:rPr>
        <w:t>Kelly &amp; Pollard have demonstrated their ability to keep well abreast of the times by connecting themselves with the largest cooperative corporation in America, backed by men doing an annual business amounting to $75,0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rmit was issued to Globe Ice &amp; Cold Storage Co. to build a $10,000 ice plant at old Fort Bliss, and to El Paso Grain and Milling Co. to build a flour mill cost $1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E.H. Sothern as Richard Lovelace, the great actor, is again seen as a romantic warrior-lover-poet at the El Paso Theater. Mr. Sothern’s engagements always bear the promise of rare enjoy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eco Tanks should be bought and reserved by the County for a public playground. As a natural historic monument the Hueco country is unique. It is only 26 miles from El Paso, and with a good road the trip out and back could be made by an auto car in a few hou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4, 1909</w:t>
      </w:r>
    </w:p>
    <w:p>
      <w:pPr>
        <w:pStyle w:val="PlainText"/>
        <w:jc w:val="both"/>
        <w:rPr/>
      </w:pPr>
      <w:r>
        <w:rPr>
          <w:rFonts w:cs="Times New Roman" w:ascii="Times New Roman" w:hAnsi="Times New Roman"/>
          <w:sz w:val="24"/>
        </w:rPr>
        <w:t>The supreme court of the United States denied the petition of the United States for a writ to force the collection of the fine imposed by judge Landis of $29,000,000 on the Standard Oil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teams and a large number of men are engaged in cleaning the ditches of the Franklin canal in anticipation of turning the water in the canal for irrigation on Febr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Priest was elected president; H.C. Newberry, vice president; A.E. Peltzel, secretary; Sam Rhodes, J.M. Forbes and H.C. Newberry, directors of the Hillsdale Cantaloupe association formed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Rouis, secretary of the El Paso Driving club, mounted on Lady Desdemona, won the race at Washington park over a field of eight other horses entered and ridden by El Paso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cked team headed by M.H. Pease defeated the team of Peyton Edwards in the match play on the new course at the Country club by a score of 22 to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runaway accident, William Beuhler sustained two fractured ribs and was severely bruised, while the buggy in which he was riding was wrecked and the horse badly scrat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was issued to the Globe Ice &amp; Cold Storage company for the erection of an ice plant at old Fort Bliss to cos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eves entered the yard of James L. Marr on San Antonio street and took about 20 rose bushes, one of which was a yellow rose valued by Mr. Marr at $3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moke from the chimney at St. Joseph’s academy on North El Paso street resulted in a fire alarm and much excitement. There was no fire or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34th and 41st district courts opened for the baance of the term with judges Harper and Walthall presiding. T.M. Wingo was chosen foreman of the new grand jury which is composed of J.J. Keevil, Edgar Shelton. H.B. Stevens, T.S. Kerr, J.J. Longwell, Burt Orndorff, Charles Leavell, D.C. Booth, E.H. Bawnds, R.W. Long and Nick Ca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hundred and sixty cars of fruit from California destined to various points in the east were iced in the local yards during the p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eodore Rouault, jr., was hostess to the Tuesday Bridge club at her home in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Hall, of El Paso, is a member of a house party given at the home of Mr. and Mrs. Robert L. Faulkner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Harris, after spending the holidays with his parents, Mr. and Mrs. W.J. Harris, returned to Austin to resume his studies at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4, 1909</w:t>
      </w:r>
    </w:p>
    <w:p>
      <w:pPr>
        <w:pStyle w:val="PlainText"/>
        <w:jc w:val="both"/>
        <w:rPr/>
      </w:pPr>
      <w:r>
        <w:rPr>
          <w:rFonts w:cs="Times New Roman" w:ascii="Times New Roman" w:hAnsi="Times New Roman"/>
          <w:sz w:val="24"/>
        </w:rPr>
        <w:t>Several Japs staged a free-for-all in the Hueco curio store at 210 St. Louis street yesterday during a New Years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bank clearings for the week ending January 3 were $740,041.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Albion A. Shepard, for many years elevator conductor at the federal building, was found dead at his post yesterday by Collector A.L. Shar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dy Desdemona won the gentlemen’s race yesterday at Washington Park, with J.C. Rous, secretary for the El Paso Driving association,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6, 1909</w:t>
      </w:r>
    </w:p>
    <w:p>
      <w:pPr>
        <w:pStyle w:val="Style14"/>
        <w:widowControl/>
        <w:tabs>
          <w:tab w:val="clear" w:pos="720"/>
          <w:tab w:val="left" w:pos="878" w:leader="none"/>
          <w:tab w:val="left" w:pos="1680" w:leader="none"/>
          <w:tab w:val="right" w:pos="3082" w:leader="none"/>
        </w:tabs>
        <w:jc w:val="both"/>
        <w:rPr/>
      </w:pPr>
      <w:r>
        <w:rPr/>
        <w:t>Last evening Mrs. J. Donohue entertained at a dance in honor of her young sons, Jack and Edward. Various games were enjoyed in addition to the dancing.</w:t>
      </w:r>
    </w:p>
    <w:p>
      <w:pPr>
        <w:pStyle w:val="Style14"/>
        <w:widowControl/>
        <w:tabs>
          <w:tab w:val="clear" w:pos="720"/>
          <w:tab w:val="left" w:pos="878" w:leader="none"/>
          <w:tab w:val="left" w:pos="1680" w:leader="none"/>
          <w:tab w:val="right" w:pos="3082" w:leader="none"/>
        </w:tabs>
        <w:jc w:val="both"/>
        <w:rPr/>
      </w:pPr>
      <w:r>
        <w:rPr/>
      </w:r>
    </w:p>
    <w:p>
      <w:pPr>
        <w:pStyle w:val="Style14"/>
        <w:widowControl/>
        <w:tabs>
          <w:tab w:val="clear" w:pos="720"/>
          <w:tab w:val="left" w:pos="878" w:leader="none"/>
          <w:tab w:val="left" w:pos="1680" w:leader="none"/>
          <w:tab w:val="right" w:pos="3082" w:leader="none"/>
        </w:tabs>
        <w:jc w:val="both"/>
        <w:rPr/>
      </w:pPr>
      <w:r>
        <w:rPr/>
        <w:t>Mr. and Mrs. Bert Orndorff were tendered a delightful surprised Saturday evening, the tenth anniversary of their marriage, when a large number of their friends fairly deluged them with tinware.</w:t>
      </w:r>
    </w:p>
    <w:p>
      <w:pPr>
        <w:pStyle w:val="Style14"/>
        <w:widowControl/>
        <w:tabs>
          <w:tab w:val="clear" w:pos="720"/>
          <w:tab w:val="left" w:pos="878" w:leader="none"/>
          <w:tab w:val="left" w:pos="1680" w:leader="none"/>
          <w:tab w:val="right" w:pos="3082" w:leader="none"/>
        </w:tabs>
        <w:jc w:val="both"/>
        <w:rPr/>
      </w:pPr>
      <w:r>
        <w:rPr/>
      </w:r>
    </w:p>
    <w:p>
      <w:pPr>
        <w:pStyle w:val="Style14"/>
        <w:widowControl/>
        <w:tabs>
          <w:tab w:val="clear" w:pos="720"/>
          <w:tab w:val="left" w:pos="878" w:leader="none"/>
          <w:tab w:val="left" w:pos="1680" w:leader="none"/>
          <w:tab w:val="right" w:pos="3082" w:leader="none"/>
        </w:tabs>
        <w:jc w:val="both"/>
        <w:rPr/>
      </w:pPr>
      <w:r>
        <w:rPr>
          <w:lang w:bidi="he-IL"/>
        </w:rPr>
        <w:t>Van Horn people interested in the division of El Paso County and setting up the new county of Culberson with Van Horn as the seat, are not discouraged by the attitude of the Sierra Blanca people, who are opposed to being included.</w:t>
      </w:r>
    </w:p>
    <w:p>
      <w:pPr>
        <w:pStyle w:val="Style14"/>
        <w:widowControl/>
        <w:tabs>
          <w:tab w:val="clear" w:pos="720"/>
          <w:tab w:val="left" w:pos="878" w:leader="none"/>
          <w:tab w:val="left" w:pos="1680" w:leader="none"/>
          <w:tab w:val="right" w:pos="3082" w:leader="none"/>
        </w:tabs>
        <w:jc w:val="both"/>
        <w:rPr>
          <w:lang w:bidi="he-IL"/>
        </w:rPr>
      </w:pPr>
      <w:r>
        <w:rPr>
          <w:lang w:bidi="he-IL"/>
        </w:rPr>
      </w:r>
    </w:p>
    <w:p>
      <w:pPr>
        <w:pStyle w:val="Style14"/>
        <w:widowControl/>
        <w:tabs>
          <w:tab w:val="clear" w:pos="720"/>
          <w:tab w:val="left" w:pos="878" w:leader="none"/>
          <w:tab w:val="left" w:pos="1680" w:leader="none"/>
          <w:tab w:val="right" w:pos="3082" w:leader="none"/>
        </w:tabs>
        <w:jc w:val="both"/>
        <w:rPr>
          <w:lang w:bidi="he-IL"/>
        </w:rPr>
      </w:pPr>
      <w:r>
        <w:rPr>
          <w:lang w:bidi="he-IL"/>
        </w:rPr>
        <w:t>Col. Matt J. Winn, one of the biggest racing men in the United States, is at the St. Regis en route to Mexico where he will investigate possibilities of the race game in the republic.</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5, 1909</w:t>
      </w:r>
    </w:p>
    <w:p>
      <w:pPr>
        <w:pStyle w:val="Style14"/>
        <w:widowControl/>
        <w:jc w:val="both"/>
        <w:rPr>
          <w:lang w:bidi="he-IL"/>
        </w:rPr>
      </w:pPr>
      <w:r>
        <w:rPr>
          <w:lang w:bidi="he-IL"/>
        </w:rPr>
        <w:t>Sierra Blanca does not want to be included in the new county now talked of here, set apart from El Paso County, with Van Horn as the county seat.</w:t>
      </w:r>
    </w:p>
    <w:p>
      <w:pPr>
        <w:pStyle w:val="Style14"/>
        <w:widowControl/>
        <w:jc w:val="both"/>
        <w:rPr>
          <w:lang w:bidi="he-IL"/>
        </w:rPr>
      </w:pPr>
      <w:r>
        <w:rPr>
          <w:lang w:bidi="he-IL"/>
        </w:rPr>
      </w:r>
    </w:p>
    <w:p>
      <w:pPr>
        <w:pStyle w:val="Style14"/>
        <w:widowControl/>
        <w:tabs>
          <w:tab w:val="clear" w:pos="720"/>
          <w:tab w:val="left" w:pos="1522" w:leader="none"/>
          <w:tab w:val="left" w:pos="2554" w:leader="none"/>
        </w:tabs>
        <w:jc w:val="both"/>
        <w:rPr/>
      </w:pPr>
      <w:r>
        <w:rPr>
          <w:lang w:bidi="he-IL"/>
        </w:rPr>
        <w:t>New horses at Washington Park and the crowd of race track followers from San Antonio have given new life to the race meet. Yesterday was like a feature day at the track.</w:t>
      </w:r>
    </w:p>
    <w:p>
      <w:pPr>
        <w:pStyle w:val="Style14"/>
        <w:widowControl/>
        <w:tabs>
          <w:tab w:val="clear" w:pos="720"/>
          <w:tab w:val="left" w:pos="1522" w:leader="none"/>
          <w:tab w:val="left" w:pos="2554" w:leader="none"/>
        </w:tabs>
        <w:jc w:val="both"/>
        <w:rPr>
          <w:lang w:bidi="he-IL"/>
        </w:rPr>
      </w:pPr>
      <w:r>
        <w:rPr>
          <w:lang w:bidi="he-IL"/>
        </w:rPr>
      </w:r>
    </w:p>
    <w:p>
      <w:pPr>
        <w:pStyle w:val="Style14"/>
        <w:widowControl/>
        <w:jc w:val="both"/>
        <w:rPr/>
      </w:pPr>
      <w:r>
        <w:rPr>
          <w:lang w:bidi="he-IL"/>
        </w:rPr>
        <w:t>Representative W.R. Smith of Texas today introduced a bill authorizing the Quartermaster General to enlarge Ft. Bliss as headquarters for eight companies of infantry, two troops of cavalry and a battery of artillery. Six hundred thousand dollars will be appropriat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5, 1909</w:t>
      </w:r>
    </w:p>
    <w:p>
      <w:pPr>
        <w:pStyle w:val="Normal"/>
        <w:jc w:val="both"/>
        <w:rPr/>
      </w:pPr>
      <w:r>
        <w:rPr>
          <w:rFonts w:cs="Times New Roman" w:ascii="Times New Roman" w:hAnsi="Times New Roman"/>
        </w:rPr>
        <w:t>Carlo Triolo, one of the leading Italian citizens of El Paso, has collected $98.75 for the relief of his countrymen in the Italian earthquake reg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erra Blanca does not want to be included in the new county now talked of being set apart from El Paso County, with Van Horn as the county seat. A petition protesting against being taken into the new county is being circul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ilroad officials are on the trail of a number of card sharks that have been working a systematic game of graft on the trains arriv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horses at Washington Park and the crowd of race track followers from San Antonio have given new life to the race meet, and Monday was like a feature day at the track.</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5, 1909</w:t>
      </w:r>
    </w:p>
    <w:p>
      <w:pPr>
        <w:pStyle w:val="PlainText"/>
        <w:jc w:val="both"/>
        <w:rPr/>
      </w:pPr>
      <w:r>
        <w:rPr>
          <w:rFonts w:cs="Times New Roman" w:ascii="Times New Roman" w:hAnsi="Times New Roman"/>
          <w:sz w:val="24"/>
        </w:rPr>
        <w:t>Sr. Caesar Canseco, secretary of the Mexican section of the international boundary commission, has been appointed Mexican consul at Galveston. Mr. Canseco has been in El Paso for four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ts of Sierra Blanca have petition to remain in El Paso county if a division of the county is made, in accordance with the wishes of residents in the eastern part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n let for the erection of a new station and Harvey house by the Santa Fe railroad at Gallup,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adier general Albert L. Myer commander of the department of Texas, is in El Paso for the purpose of making an inspection at Fort Bliss. The El Paso chamber of commerce has arranged a luncheon in his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property owners and residents of the East El Paso addition, south of Alamogordo street have been requested to meet with the mayor, engineer and street grades committee, for the purpose of establishing a grade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J.G. Follansbee, Luis Terrazas and several other prominent men of Juarez have application to build another bridge across the Rio Grande “at or near Juarez.” The request is made in connection with the racing grounds to be establish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boundary commission has reached, Rio Grande City with a force of 40 men marking the boundary with permanent concrete monu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s of secretary to the mayor and secretary to the city council of Juarez have been consolidated and L.A. Lacarra has been appointed to fill both 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Dorchester has been made postmaster at Chamberino to fill the vacancy caused by the resignation of Mrs. B.J. Viljo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Kimball, of St. Louis, Mo., is the guest of his brother, T.F. Kimball, of 606 Stewar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Sothern presented “Richard Lovelace” at the El Paso thea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izabeth Hill, of Indianapolis, Ind., returned to her home after a visit with Mrs. R.L. Ram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illie Burk and Mrs. Edward Kellogg, of Kirksville, Mo., returned to their home by way of Albuquerque after visiting Dr. I.W. Collins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January 2 of Miss Ada Beeler and John Kuhns, both of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5, 1909</w:t>
      </w:r>
    </w:p>
    <w:p>
      <w:pPr>
        <w:pStyle w:val="PlainText"/>
        <w:jc w:val="both"/>
        <w:rPr>
          <w:rFonts w:ascii="Times New Roman" w:hAnsi="Times New Roman" w:cs="Times New Roman"/>
          <w:sz w:val="24"/>
        </w:rPr>
      </w:pPr>
      <w:r>
        <w:rPr>
          <w:rFonts w:cs="Times New Roman" w:ascii="Times New Roman" w:hAnsi="Times New Roman"/>
          <w:sz w:val="24"/>
        </w:rPr>
        <w:t>Col. Charles Lyman, chief or the treasury department at Washington, D.C., i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ld wave will strike El Paso tonight according to Col. N.G. Lane, head of the local observation bure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l Paso Country club, situated on Grandview Hill, is a monument to the enterprise of the men who compose its membership and is one of the finest building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Men’s Good Government club, with a membership of more than 300 railroad men, was found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nuary term of county court was opened here yesterday. A large number of cases are on the do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6, 1909</w:t>
      </w:r>
    </w:p>
    <w:p>
      <w:pPr>
        <w:pStyle w:val="Normal"/>
        <w:jc w:val="both"/>
        <w:rPr>
          <w:rFonts w:ascii="Times New Roman" w:hAnsi="Times New Roman" w:cs="Times New Roman"/>
        </w:rPr>
      </w:pPr>
      <w:r>
        <w:rPr>
          <w:rFonts w:cs="Times New Roman" w:ascii="Times New Roman" w:hAnsi="Times New Roman"/>
        </w:rPr>
        <w:t>Last evening Mrs. J. Donohue delightfully entertained at a dance in honor of her young sons, Jack and Edward. Various games were enjoyed in addition to danc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Bert Orndorff were tendered a delightful surprise Saturday evening the 10th anniversary of their marriage, when a large number of their friends fairly deluged them with tinw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n Horn people interested in the division of El Paso County and setting up the new county of Culberson with Van Horn as the seat are not discouraged by the attitude of the Sierra Blanca people, who are opposed to being inclu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att J. Wynn, one of the biggest racing men in the United States is at the St. Regis en route to Mexico, where he will investigate the possibilities of the race game in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6, 1909</w:t>
      </w:r>
    </w:p>
    <w:p>
      <w:pPr>
        <w:pStyle w:val="PlainText"/>
        <w:jc w:val="both"/>
        <w:rPr/>
      </w:pPr>
      <w:r>
        <w:rPr>
          <w:rFonts w:cs="Times New Roman" w:ascii="Times New Roman" w:hAnsi="Times New Roman"/>
          <w:sz w:val="24"/>
        </w:rPr>
        <w:t>The appointment of Frank H. Parker as register, of the land office at Phoenix and Charles E. Arnold, receiver, has been confirmed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G. McNary, Garnett King, J.C. Rous, A. Schwartz, J.F. Williams, John M. Wyatt, E.E. Neff, John Fisher, R.H. Rinehart, C.N. Bassett, C.W. Kellogg, J.U. Northman and Walter Hunter were elected directors of the El Paso Fair association at a meeting of the stockho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ron Brothers, of La Mesa, N.M., have purchased 86 foot frontage on Broadway, between Overland and First street, El Paso as a site for a broom factory. The price paid was $26,000, or over $300 per front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tt J. Winn, president of the American Turf association, is in El Paso en route to Mexico City from New York, to investigate the possibilities of establishing a racing circu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Col. Daniel A. Frederick arrived at Fort Bliss to take up his duties as commander of the 19th infantry. He came to El Paso from Alaska, where he was major of the 22nd infa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the provisions of the treaty signed by the chiefs of the Yaqui Indians and the government of Sonora; the Indians are surrendering their arms and ammunition to the officials of Hermosillo, and will slay all renegades from the tri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Mark Miller against the Deming Real Estate and Improvement company, involving property estimated to be worth $200,000, has been decided by judge Frank W. Parker in favor of the plaint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ims, proprietor of the Valley ranch near Pecos, has been appointed receiver of the federal land office, succeeding H.S. Bowman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Elida, near Roswell, N.M., has raised a bonus for any company that will build a road east to a junction with the Altus, Roswell &amp; El Paso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t Silver City, N.M., has passed an ordinance compelling the residence and property owners to number their homes and stores. The city will place signs bearing the names of the streets at all cor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Byrd McClintock and Alfred Fraser, at the home of the bride, 1119 San Antonio street, by the Rev. C.S. Wright, of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K. Silsbee have gone to California to make their home, after a residence of three years in El Paso, during which time Mr. Silsbee was treasurer of the El Paso Electric.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urt Orndorff were given a surprise party in honor of their tenth wedding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ammett, jr., and son returned to St. Louis after a visit of several days with friends in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6, 1909</w:t>
      </w:r>
    </w:p>
    <w:p>
      <w:pPr>
        <w:pStyle w:val="PlainText"/>
        <w:jc w:val="both"/>
        <w:rPr/>
      </w:pPr>
      <w:r>
        <w:rPr>
          <w:rFonts w:cs="Times New Roman" w:ascii="Times New Roman" w:hAnsi="Times New Roman"/>
          <w:sz w:val="24"/>
        </w:rPr>
        <w:t>Brig. Gen. Albert L. Meyers, commander of the department of Texas, arrived here yesterday to inspec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lans to erect a large lumber mill in El Paso are being discussed with Charles Clark and Fred S. Meyer, representatives of the Union Lumber company of Alexandria, La., who are here consulting with local business me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extra trains have been put in service on the El Paso and Northeastern and Santa Fe lines on the El Paso division to handle the large increased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J. Winn, of Louisville, Ky., president of the American Turf association, is in El Paso holding a conference with local race track enthusiasts relative to the establishment of a new race track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esar Canseco, Secretary of the Mexican International Boundary commission has been appointed consul at Galveston, Texas, by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7, 1909</w:t>
      </w:r>
    </w:p>
    <w:p>
      <w:pPr>
        <w:pStyle w:val="Style14"/>
        <w:widowControl/>
        <w:jc w:val="both"/>
        <w:rPr/>
      </w:pPr>
      <w:r>
        <w:rPr>
          <w:lang w:bidi="he-IL"/>
        </w:rPr>
        <w:t>The second annual luncheon of the Women’s Club, held at the St. Regis, was one of the notable social events of the season. Covers were laid for 75 guests. The first course was served at 2:30 and the merry banqueters rose from the table 5 o’clock.</w:t>
      </w:r>
    </w:p>
    <w:p>
      <w:pPr>
        <w:pStyle w:val="Style14"/>
        <w:widowControl/>
        <w:jc w:val="both"/>
        <w:rPr>
          <w:lang w:bidi="he-IL"/>
        </w:rPr>
      </w:pPr>
      <w:r>
        <w:rPr>
          <w:lang w:bidi="he-IL"/>
        </w:rPr>
      </w:r>
    </w:p>
    <w:p>
      <w:pPr>
        <w:pStyle w:val="Style14"/>
        <w:widowControl/>
        <w:jc w:val="both"/>
        <w:rPr/>
      </w:pPr>
      <w:r>
        <w:rPr>
          <w:lang w:bidi="he-IL"/>
        </w:rPr>
        <w:t>The Chamber of Commerce should not allow the matter of boundary adjustment along the Rio Grande above this City rest. It is a matter of vital importance and every day’s delay and every transfer of title, the adjustment becomes more difficult.</w:t>
      </w:r>
    </w:p>
    <w:p>
      <w:pPr>
        <w:pStyle w:val="Style14"/>
        <w:widowControl/>
        <w:jc w:val="both"/>
        <w:rPr>
          <w:lang w:bidi="he-IL"/>
        </w:rPr>
      </w:pPr>
      <w:r>
        <w:rPr>
          <w:lang w:bidi="he-IL"/>
        </w:rPr>
      </w:r>
    </w:p>
    <w:p>
      <w:pPr>
        <w:pStyle w:val="Style14"/>
        <w:widowControl/>
        <w:jc w:val="both"/>
        <w:rPr/>
      </w:pPr>
      <w:r>
        <w:rPr>
          <w:lang w:bidi="he-IL"/>
        </w:rPr>
        <w:t>During December the police made 448 arrests and took in $654 in fines and forfeited bonds.</w:t>
      </w:r>
    </w:p>
    <w:p>
      <w:pPr>
        <w:pStyle w:val="Style14"/>
        <w:widowControl/>
        <w:jc w:val="both"/>
        <w:rPr>
          <w:lang w:bidi="he-IL"/>
        </w:rPr>
      </w:pPr>
      <w:r>
        <w:rPr>
          <w:lang w:bidi="he-IL"/>
        </w:rPr>
      </w:r>
    </w:p>
    <w:p>
      <w:pPr>
        <w:pStyle w:val="Style14"/>
        <w:widowControl/>
        <w:jc w:val="both"/>
        <w:rPr/>
      </w:pPr>
      <w:r>
        <w:rPr>
          <w:lang w:bidi="he-IL"/>
        </w:rPr>
        <w:t>This is El Paso Day at the races at Washington Park, and many stores, banks and offices are closed and the proprietors and employes are taking in the rac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7, 1909</w:t>
      </w:r>
    </w:p>
    <w:p>
      <w:pPr>
        <w:pStyle w:val="Normal"/>
        <w:jc w:val="both"/>
        <w:rPr>
          <w:rFonts w:ascii="Times New Roman" w:hAnsi="Times New Roman" w:cs="Times New Roman"/>
        </w:rPr>
      </w:pPr>
      <w:r>
        <w:rPr>
          <w:rFonts w:cs="Times New Roman" w:ascii="Times New Roman" w:hAnsi="Times New Roman"/>
        </w:rPr>
        <w:t>The second annual luncheon of the Women’s Club held at the St. Regis was one of the notable social events of the season. Covers were laid for 75 guests. The first course was served at 2:30 and the merry banqueters rose from the table at 5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mber of Commerce should not let the matter of boundary adjustment along the Rio Grande above this city rest. It is a matter of vital importance and with every day’s delay and every transfer of title, the adjustment becomes more difficu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December the police made 448 arrests and took in $654 in fines and forfeited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is El Paso Day at the races at Washington Park, and many stores, banks and offices are closed and the proprietors and employes are taking in the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7, 1909</w:t>
      </w:r>
    </w:p>
    <w:p>
      <w:pPr>
        <w:pStyle w:val="PlainText"/>
        <w:jc w:val="both"/>
        <w:rPr/>
      </w:pPr>
      <w:r>
        <w:rPr>
          <w:rFonts w:cs="Times New Roman" w:ascii="Times New Roman" w:hAnsi="Times New Roman"/>
          <w:sz w:val="24"/>
        </w:rPr>
        <w:t>Miss Jouett Fall left yesterday for Three Rivers, N.M., where she will spend several weeks at the home of Judge A.B.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and members of the city council held a conference last night with the police commission regarding rules to be put in force in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R. Neidig will officiate at the dedication exercises of the new Fraternity Brotherhood club which will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1,400 head of cattle were imported yesterday through the port of El Paso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Gowan, representative-elect from this county in the state legislature, left yesterday for San Antonio, where he will visit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8, 1909</w:t>
      </w:r>
    </w:p>
    <w:p>
      <w:pPr>
        <w:pStyle w:val="Style14"/>
        <w:widowControl/>
        <w:tabs>
          <w:tab w:val="clear" w:pos="720"/>
          <w:tab w:val="left" w:pos="1" w:leader="none"/>
          <w:tab w:val="right" w:pos="1161" w:leader="none"/>
          <w:tab w:val="right" w:pos="2745" w:leader="none"/>
          <w:tab w:val="left" w:pos="3033" w:leader="none"/>
          <w:tab w:val="right" w:pos="3360" w:leader="none"/>
        </w:tabs>
        <w:jc w:val="both"/>
        <w:rPr/>
      </w:pPr>
      <w:r>
        <w:rPr>
          <w:lang w:bidi="he-IL"/>
        </w:rPr>
        <w:t>All aboard for Alamogordo. Gold has been stuck in the foothills of the Sacramentos, almost in town, and there is good weather for prospectors. There is much excitement over the discovery.</w:t>
      </w:r>
    </w:p>
    <w:p>
      <w:pPr>
        <w:pStyle w:val="Style14"/>
        <w:widowControl/>
        <w:tabs>
          <w:tab w:val="clear" w:pos="720"/>
          <w:tab w:val="left" w:pos="1" w:leader="none"/>
          <w:tab w:val="right" w:pos="1161" w:leader="none"/>
          <w:tab w:val="right" w:pos="2745" w:leader="none"/>
          <w:tab w:val="left" w:pos="3033" w:leader="none"/>
          <w:tab w:val="right" w:pos="3360" w:leader="none"/>
        </w:tabs>
        <w:jc w:val="both"/>
        <w:rPr>
          <w:lang w:bidi="he-IL"/>
        </w:rPr>
      </w:pPr>
      <w:r>
        <w:rPr>
          <w:lang w:bidi="he-IL"/>
        </w:rPr>
      </w:r>
    </w:p>
    <w:p>
      <w:pPr>
        <w:pStyle w:val="Style14"/>
        <w:widowControl/>
        <w:jc w:val="both"/>
        <w:rPr>
          <w:lang w:bidi="he-IL"/>
        </w:rPr>
      </w:pPr>
      <w:r>
        <w:rPr>
          <w:lang w:bidi="he-IL"/>
        </w:rPr>
        <w:t>The first limousine automobile to reach El Paso has been purchased by A. Krakauer. It is a 30 horsepower machine and one of the finest ever brought to the Southwest.</w:t>
      </w:r>
    </w:p>
    <w:p>
      <w:pPr>
        <w:pStyle w:val="Style14"/>
        <w:widowControl/>
        <w:jc w:val="both"/>
        <w:rPr>
          <w:lang w:bidi="he-IL"/>
        </w:rPr>
      </w:pPr>
      <w:r>
        <w:rPr>
          <w:lang w:bidi="he-IL"/>
        </w:rPr>
      </w:r>
    </w:p>
    <w:p>
      <w:pPr>
        <w:pStyle w:val="Style14"/>
        <w:widowControl/>
        <w:tabs>
          <w:tab w:val="clear" w:pos="720"/>
          <w:tab w:val="left" w:pos="177" w:leader="none"/>
          <w:tab w:val="right" w:pos="3360" w:leader="none"/>
        </w:tabs>
        <w:jc w:val="both"/>
        <w:rPr/>
      </w:pPr>
      <w:r>
        <w:rPr>
          <w:lang w:bidi="he-IL"/>
        </w:rPr>
        <w:t>A big hurrah political meeting at the Courthouse last night was held primarily to organize for the purpose of getting voters to pay poll taxes, but incidentally it was a Sweeney meeting and the Mayor received a splendid testimonial.</w:t>
      </w:r>
    </w:p>
    <w:p>
      <w:pPr>
        <w:pStyle w:val="Style14"/>
        <w:widowControl/>
        <w:tabs>
          <w:tab w:val="clear" w:pos="720"/>
          <w:tab w:val="left" w:pos="177" w:leader="none"/>
          <w:tab w:val="right" w:pos="3360" w:leader="none"/>
        </w:tabs>
        <w:jc w:val="both"/>
        <w:rPr>
          <w:lang w:bidi="he-IL"/>
        </w:rPr>
      </w:pPr>
      <w:r>
        <w:rPr>
          <w:lang w:bidi="he-IL"/>
        </w:rPr>
      </w:r>
    </w:p>
    <w:p>
      <w:pPr>
        <w:pStyle w:val="Style14"/>
        <w:widowControl/>
        <w:jc w:val="both"/>
        <w:rPr/>
      </w:pPr>
      <w:r>
        <w:rPr>
          <w:lang w:bidi="he-IL"/>
        </w:rPr>
        <w:t>So sure are Van Horn residents that their city will be the seat of government of the proposed Culberson County that they are already are discussing plans for the new courthous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8, 1909</w:t>
      </w:r>
    </w:p>
    <w:p>
      <w:pPr>
        <w:pStyle w:val="Normal"/>
        <w:jc w:val="both"/>
        <w:rPr>
          <w:rFonts w:ascii="Times New Roman" w:hAnsi="Times New Roman" w:cs="Times New Roman"/>
        </w:rPr>
      </w:pPr>
      <w:r>
        <w:rPr>
          <w:rFonts w:cs="Times New Roman" w:ascii="Times New Roman" w:hAnsi="Times New Roman"/>
        </w:rPr>
        <w:t>All aboard for Alamogordo Gold has been struck in the foothills of the Sacramentos, almost in town, and it is good weather for prospectors. There is much excitement over the discov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limousine auto to reach El Paso has been purchased by A. Krakauer. It is a 30-horsepower machine and one of the finest ever brought to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ig hurrah political meeting at the Courthouse last night was held primarily to organize for the purpose of getting voters to pay poll taxes, but incidentally it was a Sweeney meeting and the mayor received a splendid testimon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 sure are Van Horn residents that their city will be the seat of government of the proposed Culberson County that they are already discussing plans for the new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8, 1909</w:t>
      </w:r>
    </w:p>
    <w:p>
      <w:pPr>
        <w:pStyle w:val="PlainText"/>
        <w:jc w:val="both"/>
        <w:rPr/>
      </w:pPr>
      <w:r>
        <w:rPr>
          <w:rFonts w:cs="Times New Roman" w:ascii="Times New Roman" w:hAnsi="Times New Roman"/>
          <w:sz w:val="24"/>
        </w:rPr>
        <w:t>Geo. C. Campbell, who has been chief of police of El Paso for the past year, has resigned and may be succeeded in that office by Ben F.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 let for the erection of the plant of the Panhandle Packing company at Amarillo. The cost of the building will be $1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was introduced in congress by congressman W.R. Smith appropriating $600,-000 for the enlargement of Fort Bliss to a regimental p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tion was passed by the city council directing that an ordinance be prepared providing for the franchise of the packing plant of the J.H. Nations company, and forwarded to the secretary of the interior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Geo. Curry of New Mexico has appointed A. Gallegos, of Torrence county, as assistant superintendent of public instruction for New Mexico, succeeding the late Alfredo Sanchez, of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was presented to the city council for a franchise to Alfred Courchesne, W.C. Davis and Peyton F. Edwards to operate a steam railroad through the city, as part of a railroad from El Paso to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directors of the El Paso Fair association, John M. Wyatt was elected president, John Fisher vice president, C.W. Kellogg treasurer and J.C. Rou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nnual luncheon of the Woman’s club was held at the St. Regis, with 75 members in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t and equipment of the Southwest Smelting and Refining company at Orogrande, N.M., has been sold to the Collins Bond and Investment company, of St. Joseph, Mo., which will reopen the mines and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n E. Cardenas has arrived in Torreon, Mex., to assume the duties as mayor of the city, taking the place of Rafael Adalpe Quiro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Ludwig and Mrs. R.E.I. Cook, of Little Rock, Ark., have arrived to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ddis Faulkner, of 1015 San Antonio street, has returned from Reed, Okla., where she has been visiting her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M. Evans and son have returned to El Paso from a visit with relatives at Fie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9, 1909</w:t>
      </w:r>
    </w:p>
    <w:p>
      <w:pPr>
        <w:pStyle w:val="Normal"/>
        <w:jc w:val="both"/>
        <w:rPr/>
      </w:pPr>
      <w:r>
        <w:rPr>
          <w:rFonts w:cs="Times New Roman" w:ascii="Times New Roman" w:hAnsi="Times New Roman"/>
        </w:rPr>
        <w:t>An exceptionally strong play, “No Mother to Guide Her,” will be presented at the Big Tent Theater tonight by Dr. Rucker’s Wonder Company General Admission is 10 cents; reserved chairs 10 cents extra.</w:t>
      </w:r>
    </w:p>
    <w:p>
      <w:pPr>
        <w:pStyle w:val="Style14"/>
        <w:widowControl/>
        <w:jc w:val="both"/>
        <w:rPr>
          <w:rFonts w:ascii="Times New Roman" w:hAnsi="Times New Roman" w:cs="Times New Roman"/>
        </w:rPr>
      </w:pPr>
      <w:r>
        <w:rPr>
          <w:rFonts w:cs="Times New Roman"/>
        </w:rPr>
      </w:r>
    </w:p>
    <w:p>
      <w:pPr>
        <w:pStyle w:val="Style14"/>
        <w:widowControl/>
        <w:jc w:val="both"/>
        <w:rPr/>
      </w:pPr>
      <w:r>
        <w:rPr/>
        <w:t>Silver City is asking about that promised daily train between that city and El Paso. El Paso might do well to ask about it. Railroad officials promised it, but railroad officials are sometimes long on promises and short on action with El Paso.</w:t>
      </w:r>
    </w:p>
    <w:p>
      <w:pPr>
        <w:pStyle w:val="Style14"/>
        <w:widowControl/>
        <w:jc w:val="both"/>
        <w:rPr/>
      </w:pPr>
      <w:r>
        <w:rPr/>
      </w:r>
    </w:p>
    <w:p>
      <w:pPr>
        <w:pStyle w:val="Style14"/>
        <w:widowControl/>
        <w:jc w:val="both"/>
        <w:rPr/>
      </w:pPr>
      <w:r>
        <w:rPr/>
        <w:t>If you want an electric automobile, see Rader and Alexander. They are making special prices.</w:t>
      </w:r>
    </w:p>
    <w:p>
      <w:pPr>
        <w:pStyle w:val="Style14"/>
        <w:widowControl/>
        <w:jc w:val="both"/>
        <w:rPr/>
      </w:pPr>
      <w:r>
        <w:rPr/>
      </w:r>
    </w:p>
    <w:p>
      <w:pPr>
        <w:pStyle w:val="Style14"/>
        <w:widowControl/>
        <w:jc w:val="both"/>
        <w:rPr/>
      </w:pPr>
      <w:r>
        <w:rPr/>
        <w:t>An application has been made to the Mexican Government to build another bridge across the Rio Grande “at or near the city of Juarez” by Luis Terrazas, J.G. Follansbee and associates. The concession is in connection with the racing grounds to be established on the other side of the river and for a crossing for a proposed street railroad line from El Paso to the trac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anuary 9 1909</w:t>
      </w:r>
    </w:p>
    <w:p>
      <w:pPr>
        <w:pStyle w:val="PlainText"/>
        <w:jc w:val="both"/>
        <w:rPr/>
      </w:pPr>
      <w:r>
        <w:rPr>
          <w:rFonts w:cs="Times New Roman" w:ascii="Times New Roman" w:hAnsi="Times New Roman"/>
          <w:sz w:val="24"/>
        </w:rPr>
        <w:t>Delegate “Bull” Andrews of New Mexico introduced a bill in congress providing that the secretary of the interior allot lands in the Mescalero Indian reservation, the remaining lands to be made a national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g. Gen. Albert Myer, accompanied by his aid and Col. J.F. Huston, made a visit of inspection to the El Paso Military Institute, where the students passed in review. Later in the day he attended a luncheon of the chamber of commerce, at which mayor J.U. Sweeney w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ehood bill for Arizona and New Mexico has been passed to the next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eaking of a link pin on slag train hurled three cars of hot slag into concentrator No. 1 at Clifton, Ariz., setting fire to the concentrator and destroying it with the ore bins. The damage is estimated at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flow of water has been struck at 900 feet at Toyah, on the property of Charles M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lobe Silver Belt states that A.R. Coleman of El Paso is in Globe for the purpose of bidding against a Denver syndicate for the franchise to operate an electric street railway in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business section of Big Sandy, Texas, did damage amounting to $8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orney general of Texas has approved a charter for the San Diego, El Paso and St. Louis railroad, of which W.J. Harris, W.C. Davis, A. Courchesne, J.A. Smith, Horace Stevens, L.E. Booker, Irvin John, James A. Dick, W.F. Payne, Z.T. White, J.J. Mundy, Jack A. Happer and W. Cooley are incorp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mp; Southwestern has announced that it will accept freight for points on the new route into Sonora, Mex., by way of the Cananea-Nogales b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railroad has a large number of men at work removing the stock pens from the center of the city at Alpine to the outski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an Word, who has been teacher at the high school, has resigned her position to marry Charles Mitchim, of De Soto. Mo. She is a sister of Mrs. C.E.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Stines, of Roswell, N.M., is the guest of her parents, Mr. and Mrs. F.L. 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J. Kalbough, of Sacramento, Cal., are the guests of Mrs. Kalbough’s niece. Mrs. Burt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J. Longwell left for California to spend the balance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9, 1909</w:t>
      </w:r>
    </w:p>
    <w:p>
      <w:pPr>
        <w:pStyle w:val="PlainText"/>
        <w:jc w:val="both"/>
        <w:rPr/>
      </w:pPr>
      <w:r>
        <w:rPr>
          <w:rFonts w:cs="Times New Roman" w:ascii="Times New Roman" w:hAnsi="Times New Roman"/>
          <w:sz w:val="24"/>
        </w:rPr>
        <w:t>Police Chief George L. Campbell L. Campbell, head of the local department for the last 18 months, yesterday tendered his resignation to Mayor Sweeney, to become effective Jan. 15. The chief expects to remain in the employ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lots located in block 2, Cotton addition, were purchase yesterday by Frank Tobin from the A.P. Coles &amp; Bros. real estate firm. Mr. Tobin expects to erect a power house and car barn on this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dets at the El Paso Military institute were received yesterday by Maj. Gen. A.L. Meyer, commander of the department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M. Secrist of Chicago, manager of the Pacific Fruit Express company, is in El Paso establishing a fruit line from Guaymas, Mexico, through El Paso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Hudson, vice president of the Mexican Central lines, passed through El Paso yesterday en rout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0, 1909</w:t>
      </w:r>
    </w:p>
    <w:p>
      <w:pPr>
        <w:pStyle w:val="Style14"/>
        <w:widowControl/>
        <w:jc w:val="both"/>
        <w:rPr/>
      </w:pPr>
      <w:r>
        <w:rPr>
          <w:lang w:bidi="he-IL"/>
        </w:rPr>
        <w:t>Regardless of the depression and less freight tonnage during the forepart of the year, railroads entering El Paso expended nearly $1 million in improvements in El Paso and vicinity during the past 12 months.</w:t>
      </w:r>
    </w:p>
    <w:p>
      <w:pPr>
        <w:pStyle w:val="Style14"/>
        <w:widowControl/>
        <w:jc w:val="both"/>
        <w:rPr>
          <w:lang w:bidi="he-IL"/>
        </w:rPr>
      </w:pPr>
      <w:r>
        <w:rPr>
          <w:lang w:bidi="he-IL"/>
        </w:rPr>
      </w:r>
    </w:p>
    <w:p>
      <w:pPr>
        <w:pStyle w:val="Style14"/>
        <w:widowControl/>
        <w:jc w:val="both"/>
        <w:rPr/>
      </w:pPr>
      <w:r>
        <w:rPr>
          <w:lang w:bidi="he-IL"/>
        </w:rPr>
        <w:t>The recent purchase of the smelter at Oro Grande by a syndicate of St. Joseph, Mo., capitalists means much to this district. The smelter is perhaps the most modern in the United States and was built at a cost of $400,000.</w:t>
      </w:r>
    </w:p>
    <w:p>
      <w:pPr>
        <w:pStyle w:val="Style14"/>
        <w:widowControl/>
        <w:jc w:val="both"/>
        <w:rPr>
          <w:lang w:bidi="he-IL"/>
        </w:rPr>
      </w:pPr>
      <w:r>
        <w:rPr>
          <w:lang w:bidi="he-IL"/>
        </w:rPr>
      </w:r>
    </w:p>
    <w:p>
      <w:pPr>
        <w:pStyle w:val="Style14"/>
        <w:widowControl/>
        <w:jc w:val="both"/>
        <w:rPr/>
      </w:pPr>
      <w:r>
        <w:rPr>
          <w:lang w:bidi="he-IL"/>
        </w:rPr>
        <w:t>Isidoro Armijo, probate clerk of Dona Ana County, has offered as an inducement to El Paso couples who are desirous of embarking on the sea of matrimony in the next 30 days, marriage licenses free of cost.</w:t>
      </w:r>
    </w:p>
    <w:p>
      <w:pPr>
        <w:pStyle w:val="Style14"/>
        <w:widowControl/>
        <w:jc w:val="both"/>
        <w:rPr>
          <w:lang w:bidi="he-IL"/>
        </w:rPr>
      </w:pPr>
      <w:r>
        <w:rPr>
          <w:lang w:bidi="he-IL"/>
        </w:rPr>
      </w:r>
    </w:p>
    <w:p>
      <w:pPr>
        <w:pStyle w:val="Style14"/>
        <w:widowControl/>
        <w:jc w:val="both"/>
        <w:rPr/>
      </w:pPr>
      <w:r>
        <w:rPr>
          <w:lang w:bidi="he-IL"/>
        </w:rPr>
        <w:t>Texas is likely to have some favorable mining legislature this year. Judge A.M. Turney of Alpine—a brother of our own W.W.—has been made chairman of the House Committee on Mines and Min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0, 1909</w:t>
      </w:r>
    </w:p>
    <w:p>
      <w:pPr>
        <w:pStyle w:val="Normal"/>
        <w:jc w:val="both"/>
        <w:rPr/>
      </w:pPr>
      <w:r>
        <w:rPr>
          <w:rFonts w:cs="Times New Roman" w:ascii="Times New Roman" w:hAnsi="Times New Roman"/>
        </w:rPr>
        <w:t>Regardless of the depression and less freight tonnage during the forepart of the year, railroads entering El Paso expended nearly $1,000,000 in improvements in El Paso and vicinity during the past 12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nt purchase of the smelter at Orogrande by a syndicate of St. Joseph, Mo., capitalists means much to this district. The smelter is perhaps the most modern in the United States and was built at a cost of $4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idoro Armijo, probate clerk of Dona Ana County, has offered as an inducement to El Paso Couples who are desirous of embarking on the sea of matrimony within the next 30 days, marriage licenses free of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0, 1909</w:t>
      </w:r>
    </w:p>
    <w:p>
      <w:pPr>
        <w:pStyle w:val="PlainText"/>
        <w:jc w:val="both"/>
        <w:rPr/>
      </w:pPr>
      <w:r>
        <w:rPr>
          <w:rFonts w:cs="Times New Roman" w:ascii="Times New Roman" w:hAnsi="Times New Roman"/>
          <w:sz w:val="24"/>
        </w:rPr>
        <w:t>The controversy between the settlers at Tulerosa and the Mescalero Indians over the rights to the water from the Tularosa creek was settled by judge Edward A Mann in awarding one-half of the normal supply to each of the contending par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ld has been discovered by prospectors three miles east of Alamogordo, N.M., said to be of very rich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clearings for the El Paso banks for the week just ended were $1,032,12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H. Springer, pioneer furniture dealer, president of the Business Men’s Protective association, died suddenly at his home from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A. Rowe was elected president, F.A. Grace, vice president, Miss Ruth Williams secretary-treasurer and N.T. Moore, Leonard West, J.T. Morrison, J.G. Kenan and H.J. Sherwood directors of the El Paso Poultry association, which was organized in the office of Dr. N.T.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score ever rolled in El Paso for a five-man bowling team for three games was made by the Tivoli team in its match against the Real Estate team, when the score was 3013 to 2767. The highest individual score was made by White with a tally of 6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Lord Fauntleroy” is the play being presented by the Burgess Stock company at the Crawford theatre. Chas. B. Hanford gave a presentation of “Othello” at the El Paso theat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of Chavez county at Roswell have called for bids for eight miles of road to be built from Dexter north towards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office of the Western Union has been opened in the Brown block at Las Cruces by S.E. Leonard, superintendent of the Denver office, former local manager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Austin L. Taylor and Miss Lennie Paul Pabst, by the Rev. Mr. Goodloe at the home of the brid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n was born to Mr. and Mrs. W.C. Bul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R. McClintock left for Oklahoma City to attend the convention of the National Outdoor Adverti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0, 1909</w:t>
      </w:r>
    </w:p>
    <w:p>
      <w:pPr>
        <w:pStyle w:val="PlainText"/>
        <w:jc w:val="both"/>
        <w:rPr/>
      </w:pPr>
      <w:r>
        <w:rPr>
          <w:rFonts w:cs="Times New Roman" w:ascii="Times New Roman" w:hAnsi="Times New Roman"/>
          <w:sz w:val="24"/>
        </w:rPr>
        <w:t>Chief of Police George C. Campbell yesterday tendered his resignation to Mayor Sweeney, to take effect January 15. Ben Jenkins is mentioned as his probable successor. No reason was assigned for Mr. Campbell’s retir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 Hudson, wife of the vice president of the Mexican Central, arrived here yesterday, en rout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W.N. Stine of Rowell, N.M., is visiting her parents, Mr. and Mrs. S.T. Ables, at Fort Bli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yesterday passed favorably upon the petition of J.H. Nations, who proposes to build a large packing plant 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1, 1909</w:t>
      </w:r>
    </w:p>
    <w:p>
      <w:pPr>
        <w:pStyle w:val="Normal"/>
        <w:jc w:val="both"/>
        <w:rPr/>
      </w:pPr>
      <w:r>
        <w:rPr>
          <w:rFonts w:cs="Times New Roman" w:ascii="Times New Roman" w:hAnsi="Times New Roman"/>
        </w:rPr>
        <w:t>One of the largest single real estate deals ever made for property on Texas street was concluded when R.B. Stevens sold to Sorenson &amp; Morgan, the contractors, block 41 just west of the Orpheum Theater for $40,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n common with a great many El Pasoans deeply regrets even a temporary introduction of organized gambling into this community, through the medium of the race tr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most 5000 people were present in the Juarez bull ring to witness the spectacle of a bull and tiger battling for life. The animals were enclosed in a small iron cage and allowed to battle till both were almost d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xceptionally strong play, “No Mother To Guide Her,” will be presented at the Big Tent Theater tonight by Dr. Rucker’s Wonder Company. General admission is 10 cents; reserved chairs 10 cents extr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1, 1909</w:t>
      </w:r>
    </w:p>
    <w:p>
      <w:pPr>
        <w:pStyle w:val="PlainText"/>
        <w:jc w:val="both"/>
        <w:rPr>
          <w:rFonts w:ascii="Times New Roman" w:hAnsi="Times New Roman" w:cs="Times New Roman"/>
          <w:sz w:val="24"/>
        </w:rPr>
      </w:pPr>
      <w:r>
        <w:rPr>
          <w:rFonts w:cs="Times New Roman" w:ascii="Times New Roman" w:hAnsi="Times New Roman"/>
          <w:sz w:val="24"/>
        </w:rPr>
        <w:t>Herbert Hadley was inaugurated governor of Missouri at noon. He is the first Republican to hold that office since 18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ugusta G. Perry, noted in El Paso for her charitable work among the poor of the city, died after a short ill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H. Skipworth has been appointed librarian of the Carnegie library at Roswell, N.M., of fill the vacancy caused by the resignation of Miss Lillian McCa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commenced on the Colorado and Mexico railroad at the Courtland end, where a force of 100 men and teams is at work under the direction of Powers &amp; O’Connor, of El Paso,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umet and Arizona company has had a restraining order served on it from the district court at Tombstone prohibiting the removal of machinery from the property of the Chicago &amp; Arizona company, pending an order from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tes of “14 years ago” carry the announcement that J.W. Magoffin was elected president of the El Paso club; Dr. W.N. Vilas, vice president; C.F. Slack, secretary, and H.S. Beatti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has been a tremendous drop in the temperature throughout west and north Texas, and snow is falling in many places. At Lobo, 135 miles east of El Paso, the thermometer registers 12 degrees above z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reports from the geological survey at Washington, the copper output for the year of 1908 was 50,000,000 pounds greater than during the year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gments of what is said to be a meteor fell in El Paso during the evening. No damage was done to persons or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ucumcari Light &amp; Water company has received a charter. The directors of the company are Earle George, C.G. Madorf and Harry E. McElr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C. Bell, of St. Louis, has arrived to spend the winter with her daughter, Mrs. Wilson Ra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ruce Seeton has returned from a visit with her mother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nrietta Buckler entertained with a luncheon party for a number of friends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is the hostess for the Tuesday Morning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 Kohlberg, who have been spending the holidays in New York City, have left for a visit to Havana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1, 1909</w:t>
      </w:r>
    </w:p>
    <w:p>
      <w:pPr>
        <w:pStyle w:val="PlainText"/>
        <w:jc w:val="both"/>
        <w:rPr/>
      </w:pPr>
      <w:r>
        <w:rPr>
          <w:rFonts w:cs="Times New Roman" w:ascii="Times New Roman" w:hAnsi="Times New Roman"/>
          <w:sz w:val="24"/>
        </w:rPr>
        <w:t>An election to levy a special tax for maintenance of the city public schools will be held Feb. 8 next,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yesterday resolved itself into a board of canvassers to accept the returns of the recent ci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lector Davis of the port of El Paso yesterday received a wire from the treasury department at Washington instructing him to revoke the order to abolish the government assay offi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ing delegates of the Choctaw and Chickasaw Indian tribes left yesterday for Indian Territory. They will make a favorable report on the purchase of land in Mexico for a reservation for their trib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hipment of 27 car loads of cross ties and other equipment to be used in the construction of the White Oaks railway lines, will arrive in El Paso this week, according to J.A. Eddy, an official of the company.</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2, 1909</w:t>
      </w:r>
    </w:p>
    <w:p>
      <w:pPr>
        <w:pStyle w:val="Style14"/>
        <w:widowControl/>
        <w:jc w:val="both"/>
        <w:rPr/>
      </w:pPr>
      <w:r>
        <w:rPr>
          <w:lang w:bidi="he-IL"/>
        </w:rPr>
        <w:t>Pecos citizens have raised a $35,000 bonus for the new Pecos-Toyah Valley Railroad which will run from Pecos to Balmorhea, opening up 300,000 acres of rich farmland M.N. Swinehart says construction will begin March l.</w:t>
      </w:r>
    </w:p>
    <w:p>
      <w:pPr>
        <w:pStyle w:val="Style14"/>
        <w:widowControl/>
        <w:jc w:val="both"/>
        <w:rPr>
          <w:lang w:bidi="he-IL"/>
        </w:rPr>
      </w:pPr>
      <w:r>
        <w:rPr>
          <w:lang w:bidi="he-IL"/>
        </w:rPr>
      </w:r>
    </w:p>
    <w:p>
      <w:pPr>
        <w:pStyle w:val="Style14"/>
        <w:widowControl/>
        <w:jc w:val="both"/>
        <w:rPr/>
      </w:pPr>
      <w:r>
        <w:rPr>
          <w:lang w:bidi="he-IL"/>
        </w:rPr>
        <w:t>The Stubborn Cinderella Opera Company arrived over the Texas and Pacific and the streets were filled with chorus girls and chorus men after the train pulled in.</w:t>
      </w:r>
    </w:p>
    <w:p>
      <w:pPr>
        <w:pStyle w:val="Style14"/>
        <w:widowControl/>
        <w:jc w:val="both"/>
        <w:rPr>
          <w:lang w:bidi="he-IL"/>
        </w:rPr>
      </w:pPr>
      <w:r>
        <w:rPr>
          <w:lang w:bidi="he-IL"/>
        </w:rPr>
      </w:r>
    </w:p>
    <w:p>
      <w:pPr>
        <w:pStyle w:val="Style14"/>
        <w:widowControl/>
        <w:jc w:val="both"/>
        <w:rPr/>
      </w:pPr>
      <w:r>
        <w:rPr>
          <w:lang w:bidi="he-IL"/>
        </w:rPr>
        <w:t>Tucumcari is to have a waterworks and electric light system. Tucumcari is a live one and no mistake. She is going to be the El Paso of that section of New Mexico some of these days.</w:t>
      </w:r>
    </w:p>
    <w:p>
      <w:pPr>
        <w:pStyle w:val="Style14"/>
        <w:widowControl/>
        <w:jc w:val="both"/>
        <w:rPr>
          <w:lang w:bidi="he-IL"/>
        </w:rPr>
      </w:pPr>
      <w:r>
        <w:rPr>
          <w:lang w:bidi="he-IL"/>
        </w:rPr>
      </w:r>
    </w:p>
    <w:p>
      <w:pPr>
        <w:pStyle w:val="Style14"/>
        <w:widowControl/>
        <w:jc w:val="both"/>
        <w:rPr/>
      </w:pPr>
      <w:r>
        <w:rPr>
          <w:lang w:bidi="he-IL"/>
        </w:rPr>
        <w:t>The successful establishment of a free tuberculosis hospital is a most commendable step in the direction of better care for the unfortunate sick and, better protection for the well. The movement was inaugurated by Rabbi Martin Zielonka.</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2, 1909</w:t>
      </w:r>
    </w:p>
    <w:p>
      <w:pPr>
        <w:pStyle w:val="Normal"/>
        <w:jc w:val="both"/>
        <w:rPr>
          <w:rFonts w:ascii="Times New Roman" w:hAnsi="Times New Roman" w:cs="Times New Roman"/>
        </w:rPr>
      </w:pPr>
      <w:r>
        <w:rPr>
          <w:rFonts w:cs="Times New Roman" w:ascii="Times New Roman" w:hAnsi="Times New Roman"/>
        </w:rPr>
        <w:t>Pecos Citizens have raised $35,000 bonus for the new Pecos-Toyah Valley railroad, which will run from Pecos to Balmorhea opening up 300,000 acres of rich farm lands. M.N. Swinehart says construction will begin March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ubborn Cinderella Opera Company arrived over the Texas &amp; Pacific and the streets were filled with chorus girls and chorus men after the train pulled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umcari is to have a waterworks and electric light system. Tucumcari is a live one and no mistake. She is going to be the El Paso of that section of New Mexico some of thes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City is asking about that promised daily train between that city and El Paso. El Paso might do well to ask about it. Santa Fe officials promised it, but Santa Fe officials have always been long on promises and short on action with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2, 1909</w:t>
      </w:r>
    </w:p>
    <w:p>
      <w:pPr>
        <w:pStyle w:val="PlainText"/>
        <w:jc w:val="both"/>
        <w:rPr/>
      </w:pPr>
      <w:r>
        <w:rPr>
          <w:rFonts w:cs="Times New Roman" w:ascii="Times New Roman" w:hAnsi="Times New Roman"/>
          <w:sz w:val="24"/>
        </w:rPr>
        <w:t>The first snowstorm of the winter accompanied the cold spell in this section of Texas. The snow continued for six or seven hours and melted as fast as it fell. The temperature dropped to 28 degrees at Galveston, which is the coldest weather known in that section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er house of the G.&amp;.H. at Mesa avenue and Main street, was damaged by fire, caused by an overheated stove. Another small fire was extinguished in the building at the corner of Campbell and Nevad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authorized the county judge to increase the fire insurance on the courthouse from $67,000 to $100,000 and have also instructed the judge to confer with an architect in reference to improvements in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schools Martin and Prof. Crozier have offered their services as teachers in the night school which it is proposed to establish in connection with the public school system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ebecca Goldstein has been appointed teacher of mathematics in the high school to fill the vacancy caused by the resignation of Miss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was elected president of the board of directors of the Y.M.C.A.; Percy McGhee, vice-president; A.L. Sharp, treasurer, and E.E. Nold, recording secretary. The board of trustees for the year are: J.A. Dic, J.N. Hughes. T.J. Jones, G.W.O. Martin, J.J. Ormsbee, A.L. Sharpe, Volney M. Brown, J.H. Harper, C.E. Newman, E.E. Nold, Dr. J.B. Rawlings, E.M. Bray, J.L. Campbell, Percy McGhee, J.H. Nations, I.A. Shedd, Herbert Stevenson and C.O. C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of Chinese ambassadors in this country on connection with the indemnity due from the Boxer trouble in China is in El Paso en route from Washington to San Francisco. The party is headed by Dr. Siae Chin and consists of 13 of the leading statesmen of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n F. Jenkins has accepted appointment as chief of police of the city and will assume his duties on Januar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C. Wade, jr., of Las Cruces, has been admitted to the practice of law before the bar of New Mexico. Mr. Wade, who is 22 years old, received the highest average ever made by an applic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Ladosa, the new mayor of Juarez, has been granted a leave of absence for 60 days, during which time he will visit in Chihuahua City an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L. Westlake and family of San Antonio, are spending some time with her parents, Mr. and Mrs. George Paul, of 501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rene Stevens, of Chicago, has arrived to spend the winter with her brothers, Dr. B.F. Stevens and Fanning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O. Wright is entertaining the meeting of the “Merry Wives’ High Five club”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2, 1909</w:t>
      </w:r>
    </w:p>
    <w:p>
      <w:pPr>
        <w:pStyle w:val="PlainText"/>
        <w:jc w:val="both"/>
        <w:rPr/>
      </w:pPr>
      <w:r>
        <w:rPr>
          <w:rFonts w:cs="Times New Roman" w:ascii="Times New Roman" w:hAnsi="Times New Roman"/>
          <w:sz w:val="24"/>
        </w:rPr>
        <w:t>The El Paso Jockey club has set next Wednesday, January 20, as Charity day. Every dollar taken in on that day will be sent to persons suffering from the earthquake disaster in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100 men have been engaged to expedite the construction of the big plants of the El Paso Grain and Milling company and the W.E. Keller Ice company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grand jury and other important matters will be placed before the county commissioners at their regular meet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siness is better in El Paso than any place I have visited,” declared Charles A. Kinney, secretary of the El Paso Chamber of Commerce, who returned yesterday from a trip over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T.H. Springer prominent El Paso business man, who died Monday, were held yesterday. El Paso lodge, No. 130, of Masons, was in charge of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3, 1909</w:t>
      </w:r>
    </w:p>
    <w:p>
      <w:pPr>
        <w:pStyle w:val="Style14"/>
        <w:widowControl/>
        <w:jc w:val="both"/>
        <w:rPr>
          <w:lang w:bidi="he-IL"/>
        </w:rPr>
      </w:pPr>
      <w:r>
        <w:rPr>
          <w:lang w:bidi="he-IL"/>
        </w:rPr>
        <w:t>The most disastrous fire El Paso has had since the destruction of the Thorne Building last June occurred when the interior of the D.M. Payne Commission House on South El Paso street burned.</w:t>
      </w:r>
    </w:p>
    <w:p>
      <w:pPr>
        <w:pStyle w:val="Style14"/>
        <w:widowControl/>
        <w:jc w:val="both"/>
        <w:rPr>
          <w:lang w:bidi="he-IL"/>
        </w:rPr>
      </w:pPr>
      <w:r>
        <w:rPr>
          <w:lang w:bidi="he-IL"/>
        </w:rPr>
      </w:r>
    </w:p>
    <w:p>
      <w:pPr>
        <w:pStyle w:val="Style14"/>
        <w:widowControl/>
        <w:jc w:val="both"/>
        <w:rPr/>
      </w:pPr>
      <w:r>
        <w:rPr>
          <w:lang w:bidi="he-IL"/>
        </w:rPr>
        <w:t>Mrs. R.L. Daniel will he at home to the women of the Home Missionary Society of Trinity Church and their friends Friday afternoon.</w:t>
      </w:r>
    </w:p>
    <w:p>
      <w:pPr>
        <w:pStyle w:val="Style14"/>
        <w:widowControl/>
        <w:jc w:val="both"/>
        <w:rPr>
          <w:lang w:bidi="he-IL"/>
        </w:rPr>
      </w:pPr>
      <w:r>
        <w:rPr>
          <w:lang w:bidi="he-IL"/>
        </w:rPr>
      </w:r>
    </w:p>
    <w:p>
      <w:pPr>
        <w:pStyle w:val="Style14"/>
        <w:widowControl/>
        <w:jc w:val="both"/>
        <w:rPr/>
      </w:pPr>
      <w:r>
        <w:rPr>
          <w:lang w:bidi="he-IL"/>
        </w:rPr>
        <w:t xml:space="preserve">Sierra Blanca says emphatically that she is not going to be taken into Van Horn’s new county and deprived of the honor of becoming a county seat her own self some of these days. </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3, 1909</w:t>
      </w:r>
    </w:p>
    <w:p>
      <w:pPr>
        <w:pStyle w:val="Normal"/>
        <w:jc w:val="both"/>
        <w:rPr>
          <w:rFonts w:ascii="Times New Roman" w:hAnsi="Times New Roman" w:cs="Times New Roman"/>
        </w:rPr>
      </w:pPr>
      <w:r>
        <w:rPr>
          <w:rFonts w:cs="Times New Roman" w:ascii="Times New Roman" w:hAnsi="Times New Roman"/>
        </w:rPr>
        <w:t>The most disastrous fire El Paso has had since the destruction of the Thorne Building last June occurred when the interior of the D.M. Payne Commission house on South El Paso street was b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L. Daniel will be at home to the women of the Home Missionary Society of Trinity Church and their friends Friday afternoon from 3 to 6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lveston News contained announcement of the engagement of Will Crombie of El Paso to Miss Alice Fisher, one of the fair ones of that city. The marriage will be solemnized in the sp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erra Blanca says emphatically that she is not going to be taken into Van Horn’s new county and deprived of the honor of becoming a county seat her own self some of these day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3, 1909</w:t>
      </w:r>
    </w:p>
    <w:p>
      <w:pPr>
        <w:pStyle w:val="PlainText"/>
        <w:jc w:val="both"/>
        <w:rPr>
          <w:rFonts w:ascii="Times New Roman" w:hAnsi="Times New Roman" w:cs="Times New Roman"/>
          <w:sz w:val="24"/>
        </w:rPr>
      </w:pPr>
      <w:r>
        <w:rPr>
          <w:rFonts w:cs="Times New Roman" w:ascii="Times New Roman" w:hAnsi="Times New Roman"/>
          <w:sz w:val="24"/>
        </w:rPr>
        <w:t>A franchise to allow the construction of a steam railway to enter El Paso was granted by the city council yesterday to W.F. Davis, Peyton J. Edwards and A. Courches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Jenkins, recently tendered the chieftainship of the El Paso police department, notified Mayor J.U Sweeney yesterday of his acceptance of the position. He will assume his new duties Jan.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N. Vilas, president of the El Paso school board, has called a special meeting of the board to confer with Mayor Sweeney and the city council regarding the erection of a new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I didn’t do it. I know, for I have never had enough whisky to give any of it away,” was the statement of Bill Haynes, local race horse man, who arrived in El Paso yesterday, after having been arrested in Haskell, Tex., on a charge of giving away a drink of whis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was named yesterday as the president of the Y.M.C.A. board of directors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4, 1909</w:t>
      </w:r>
    </w:p>
    <w:p>
      <w:pPr>
        <w:pStyle w:val="Style14"/>
        <w:widowControl/>
        <w:jc w:val="both"/>
        <w:rPr>
          <w:lang w:bidi="he-IL"/>
        </w:rPr>
      </w:pPr>
      <w:r>
        <w:rPr>
          <w:lang w:bidi="he-IL"/>
        </w:rPr>
        <w:t>Frank H. Todd, the busy City engineer, has taken time out to figure when El Paso will reach 100,000 population. The year 1914 is the date he sets with his facts, figures and fancies and by 1925, the dope says, we will have 200,000 population.</w:t>
      </w:r>
    </w:p>
    <w:p>
      <w:pPr>
        <w:pStyle w:val="Style14"/>
        <w:widowControl/>
        <w:jc w:val="both"/>
        <w:rPr>
          <w:lang w:bidi="he-IL"/>
        </w:rPr>
      </w:pPr>
      <w:r>
        <w:rPr>
          <w:lang w:bidi="he-IL"/>
        </w:rPr>
      </w:r>
    </w:p>
    <w:p>
      <w:pPr>
        <w:pStyle w:val="Style14"/>
        <w:widowControl/>
        <w:jc w:val="both"/>
        <w:rPr>
          <w:lang w:bidi="he-IL"/>
        </w:rPr>
      </w:pPr>
      <w:r>
        <w:rPr>
          <w:lang w:bidi="he-IL"/>
        </w:rPr>
        <w:t>Officials of the Reclamation Service have actively taken up the work of concluding negotiations for all the land necessary for construction of the great Engle dam.</w:t>
      </w:r>
    </w:p>
    <w:p>
      <w:pPr>
        <w:pStyle w:val="Style14"/>
        <w:widowControl/>
        <w:jc w:val="both"/>
        <w:rPr>
          <w:lang w:bidi="he-IL"/>
        </w:rPr>
      </w:pPr>
      <w:r>
        <w:rPr>
          <w:lang w:bidi="he-IL"/>
        </w:rPr>
      </w:r>
    </w:p>
    <w:p>
      <w:pPr>
        <w:pStyle w:val="Style14"/>
        <w:widowControl/>
        <w:jc w:val="both"/>
        <w:rPr/>
      </w:pPr>
      <w:r>
        <w:rPr>
          <w:lang w:bidi="he-IL"/>
        </w:rPr>
        <w:t>El Paso is to have an experimental night school as part of the system of public free education. The offer of the school superintendent and the high school principal is to take charge of such a school without compensation.</w:t>
      </w:r>
    </w:p>
    <w:p>
      <w:pPr>
        <w:pStyle w:val="Style14"/>
        <w:widowControl/>
        <w:jc w:val="both"/>
        <w:rPr>
          <w:lang w:bidi="he-IL"/>
        </w:rPr>
      </w:pPr>
      <w:r>
        <w:rPr>
          <w:lang w:bidi="he-IL"/>
        </w:rPr>
      </w:r>
    </w:p>
    <w:p>
      <w:pPr>
        <w:pStyle w:val="Style14"/>
        <w:widowControl/>
        <w:jc w:val="both"/>
        <w:rPr>
          <w:lang w:bidi="he-IL"/>
        </w:rPr>
      </w:pPr>
      <w:r>
        <w:rPr>
          <w:lang w:bidi="he-IL"/>
        </w:rPr>
        <w:t>Too little attention is paid to the rich Toyah oil field, right at our door, by the people of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4, 1909</w:t>
      </w:r>
    </w:p>
    <w:p>
      <w:pPr>
        <w:pStyle w:val="Normal"/>
        <w:jc w:val="both"/>
        <w:rPr/>
      </w:pPr>
      <w:r>
        <w:rPr>
          <w:rFonts w:cs="Times New Roman" w:ascii="Times New Roman" w:hAnsi="Times New Roman"/>
        </w:rPr>
        <w:t>Frank H. Todd, the busy city engineer, has taken time out to figure when El Paso will reach 100,000 population. The year 1914 is the date he sets with his facts, figures and fancies, and by 1925, the dope says we will have 200,000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ials of the Reclamation Service have actively taken up the work of concluding negotiations for all the land necessary for construction of the great Engl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o have an experimental night school as part of the system of public free education. This offer of the school superintendent and high school principal to take charge of each a school without compensation. [s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o little attention is paid to the rich Toyah oil field right at our door, by the people of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4, 1909</w:t>
      </w:r>
    </w:p>
    <w:p>
      <w:pPr>
        <w:pStyle w:val="PlainText"/>
        <w:jc w:val="both"/>
        <w:rPr>
          <w:rFonts w:ascii="Times New Roman" w:hAnsi="Times New Roman" w:cs="Times New Roman"/>
          <w:sz w:val="24"/>
        </w:rPr>
      </w:pPr>
      <w:r>
        <w:rPr>
          <w:rFonts w:cs="Times New Roman" w:ascii="Times New Roman" w:hAnsi="Times New Roman"/>
          <w:sz w:val="24"/>
        </w:rPr>
        <w:t>The office building of D.M. Payne, located at 423 South El Paso street, was destroyed by fire yesterday. The damage is estimated at $1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Joseph U. Sweeney appeared before the county commissioners yesterday and asked that a portion of the road side totaling $250,000 be set aside for the construction of a county highway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Dunn and W.J. Blount appeared yesterday before the county commissioners with a- petition signed by 200 citizens residing near Sierra Blanca, protesting against the proposed division of El Paso county, which would cut that section from thi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Chinese ambassadors, headed by Dr. Sias Chin of Washington passed through El Paso yesterday en route to the Pacific coast from which they will embark for Chi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s of Judge Peyton F. Edwards will learn with pleasure that he is almost recovered from a recent attack of ptomaine poiso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5, 1909</w:t>
      </w:r>
    </w:p>
    <w:p>
      <w:pPr>
        <w:pStyle w:val="Style14"/>
        <w:widowControl/>
        <w:jc w:val="both"/>
        <w:rPr>
          <w:lang w:bidi="he-IL"/>
        </w:rPr>
      </w:pPr>
      <w:r>
        <w:rPr>
          <w:lang w:bidi="he-IL"/>
        </w:rPr>
        <w:t>A large number of men and teams are at work excavating for the new R.B. Stevens building on the corner at Mesa avenue and Texas street.</w:t>
      </w:r>
    </w:p>
    <w:p>
      <w:pPr>
        <w:pStyle w:val="Style14"/>
        <w:widowControl/>
        <w:jc w:val="both"/>
        <w:rPr>
          <w:lang w:bidi="he-IL"/>
        </w:rPr>
      </w:pPr>
      <w:r>
        <w:rPr>
          <w:lang w:bidi="he-IL"/>
        </w:rPr>
      </w:r>
    </w:p>
    <w:p>
      <w:pPr>
        <w:pStyle w:val="Style14"/>
        <w:widowControl/>
        <w:jc w:val="both"/>
        <w:rPr/>
      </w:pPr>
      <w:r>
        <w:rPr>
          <w:lang w:bidi="he-IL"/>
        </w:rPr>
        <w:t>Dr. H.A. Magruder of 810 Mundy avenue, newly elected commander of Tent 110, Knights of Maccabbees, gave a reception and smoker to the officers. The doctor gave the boys an auto ride during the forepart of the evening.</w:t>
      </w:r>
    </w:p>
    <w:p>
      <w:pPr>
        <w:pStyle w:val="Style14"/>
        <w:widowControl/>
        <w:jc w:val="both"/>
        <w:rPr>
          <w:lang w:bidi="he-IL"/>
        </w:rPr>
      </w:pPr>
      <w:r>
        <w:rPr>
          <w:lang w:bidi="he-IL"/>
        </w:rPr>
      </w:r>
    </w:p>
    <w:p>
      <w:pPr>
        <w:pStyle w:val="Style14"/>
        <w:widowControl/>
        <w:jc w:val="both"/>
        <w:rPr>
          <w:lang w:bidi="he-IL"/>
        </w:rPr>
      </w:pPr>
      <w:r>
        <w:rPr>
          <w:lang w:bidi="he-IL"/>
        </w:rPr>
        <w:t>The new Country Club would be a credit to a city four times the size of El Paso, and the new Toltec Club would be in the same class. El Paso never does things in part.</w:t>
      </w:r>
    </w:p>
    <w:p>
      <w:pPr>
        <w:pStyle w:val="Style14"/>
        <w:widowControl/>
        <w:jc w:val="both"/>
        <w:rPr>
          <w:lang w:bidi="he-IL"/>
        </w:rPr>
      </w:pPr>
      <w:r>
        <w:rPr>
          <w:lang w:bidi="he-IL"/>
        </w:rPr>
      </w:r>
    </w:p>
    <w:p>
      <w:pPr>
        <w:pStyle w:val="Style14"/>
        <w:widowControl/>
        <w:jc w:val="both"/>
        <w:rPr>
          <w:lang w:bidi="he-IL"/>
        </w:rPr>
      </w:pPr>
      <w:r>
        <w:rPr>
          <w:lang w:bidi="he-IL"/>
        </w:rPr>
        <w:t>Toyah can now grow faster than ever. Pure water has been secured and the old water wagon will go out of commiss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5, 1909</w:t>
      </w:r>
    </w:p>
    <w:p>
      <w:pPr>
        <w:pStyle w:val="Normal"/>
        <w:jc w:val="both"/>
        <w:rPr>
          <w:rFonts w:ascii="Times New Roman" w:hAnsi="Times New Roman" w:cs="Times New Roman"/>
        </w:rPr>
      </w:pPr>
      <w:r>
        <w:rPr>
          <w:rFonts w:cs="Times New Roman" w:ascii="Times New Roman" w:hAnsi="Times New Roman"/>
        </w:rPr>
        <w:t>A large number of men and teams are at work excavating for the new R.B. Stevens building on the corner of Mesa avenue and Texa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A. Magruder of 810 Mundy avenue, newly elected commander of Tent 110 Knights of Maccabees, gave a reception and smoker to the officers. High Five, games and refreshments were indulged in. the doctor gave the boys an auto ride during the forepart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ountry Club would be a credit to a city four times the size of El Paso and the new Toltec Club will be in the same class. El Paso never does things in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yah can now grow faster than ever. Pure water has been secured and the old water wagon will go out of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5, 1909</w:t>
      </w:r>
    </w:p>
    <w:p>
      <w:pPr>
        <w:pStyle w:val="PlainText"/>
        <w:jc w:val="both"/>
        <w:rPr/>
      </w:pPr>
      <w:r>
        <w:rPr>
          <w:rFonts w:cs="Times New Roman" w:ascii="Times New Roman" w:hAnsi="Times New Roman"/>
          <w:sz w:val="24"/>
        </w:rPr>
        <w:t>Gov. Tom Campbell in his annual address to the legislature of Texas demanded that railroad fare within the limits of the state be reduced to two cents a mile, declaring the railroads are making money enough to stand the re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n the Boulevard have petitioned the city council to postpone the paving of that street for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properties at 1305, 1307-1309 California street were badly damaged by fire, which started in the residence of M.G. Bowman, at 1307. The other two properties were occupied by Robert Gibson and Mrs. C.W. Ho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Youngblood was elected president of the First National bank at Toyah, Tex., which consolidated with the Toyah Banking and Commercial company. James S. Bowen, of El Paso, was made vice-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J. Welter was reelected justice of peace at Roswell, on the Democratic ticket, and Jim Johnson was elected constable on the Republican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cumcari, N.M., is to issue bonds in the amount of $26,000 to be used in the erection of a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ion bandstand being erected in Cleveland square is nearly completed. The plaster cast of the symbol of music has been put in position over the a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swer to critics the who opposed the order requiring army officers to make test rides of 90 miles, president Roosevelt rode 98 miles and mounted after the trip, apparently unt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ive Oak Development company with H.B. Hoveland, Hoval A. Smith, D.L. Fair child and Walter A. Barrows as incorporators, has been organized at Globe, Ariz., to take over the holdings of H.B. Hove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y. Biggers entertained with a bridge party at her home, 809 Upson avenue, in honor of Miss A. Alexander, of Louisville, Ky., who is visiting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H.N. Griffen was hostess at a card party at her home in Ysleta, in honor of Mrs. R.L. Dorbandt, of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N.S. Todd have arrived in El Paso to spend the winter with their son, H.F. Todd, city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V. Nafe have issued invitations for a dinner party in honor of Mr. and Mrs. Bernard Hanks of Abile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Crothers is entertaining Mrs. H.L. Beagle, of Magdalen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6, 1909</w:t>
      </w:r>
    </w:p>
    <w:p>
      <w:pPr>
        <w:pStyle w:val="Style14"/>
        <w:widowControl/>
        <w:jc w:val="both"/>
        <w:rPr/>
      </w:pPr>
      <w:r>
        <w:rPr>
          <w:lang w:bidi="he-IL"/>
        </w:rPr>
        <w:t>The one great social event of the week was the formal opening of the new Country Club last evening with a full dress ball. It was the most brilliant affair ever given in El Paso.</w:t>
      </w:r>
    </w:p>
    <w:p>
      <w:pPr>
        <w:pStyle w:val="Style14"/>
        <w:widowControl/>
        <w:jc w:val="both"/>
        <w:rPr>
          <w:lang w:bidi="he-IL"/>
        </w:rPr>
      </w:pPr>
      <w:r>
        <w:rPr>
          <w:lang w:bidi="he-IL"/>
        </w:rPr>
      </w:r>
    </w:p>
    <w:p>
      <w:pPr>
        <w:pStyle w:val="Style14"/>
        <w:widowControl/>
        <w:jc w:val="both"/>
        <w:rPr/>
      </w:pPr>
      <w:r>
        <w:rPr>
          <w:lang w:bidi="he-IL"/>
        </w:rPr>
        <w:t>El Paso schoolchildren are invited to send in true stories about results from Herald Want Ads. A prize is given each week f</w:t>
      </w:r>
      <w:r>
        <w:rPr>
          <w:iCs/>
          <w:lang w:bidi="he-IL"/>
        </w:rPr>
        <w:t xml:space="preserve">or </w:t>
      </w:r>
      <w:r>
        <w:rPr>
          <w:lang w:bidi="he-IL"/>
        </w:rPr>
        <w:t>the best story.</w:t>
      </w:r>
    </w:p>
    <w:p>
      <w:pPr>
        <w:pStyle w:val="Style14"/>
        <w:widowControl/>
        <w:jc w:val="both"/>
        <w:rPr>
          <w:lang w:bidi="he-IL"/>
        </w:rPr>
      </w:pPr>
      <w:r>
        <w:rPr>
          <w:lang w:bidi="he-IL"/>
        </w:rPr>
      </w:r>
    </w:p>
    <w:p>
      <w:pPr>
        <w:pStyle w:val="Style14"/>
        <w:widowControl/>
        <w:jc w:val="both"/>
        <w:rPr>
          <w:lang w:bidi="he-IL"/>
        </w:rPr>
      </w:pPr>
      <w:r>
        <w:rPr>
          <w:lang w:bidi="he-IL"/>
        </w:rPr>
        <w:t>Delegations from New Mexico and Arizona who have gone to Washington to present claims of those territories for statehood have learned that Senate leaders do not intend to permit a statehood bill to pass at the present session.</w:t>
      </w:r>
    </w:p>
    <w:p>
      <w:pPr>
        <w:pStyle w:val="Style14"/>
        <w:widowControl/>
        <w:jc w:val="both"/>
        <w:rPr>
          <w:lang w:bidi="he-IL"/>
        </w:rPr>
      </w:pPr>
      <w:r>
        <w:rPr>
          <w:lang w:bidi="he-IL"/>
        </w:rPr>
      </w:r>
    </w:p>
    <w:p>
      <w:pPr>
        <w:pStyle w:val="Style14"/>
        <w:widowControl/>
        <w:jc w:val="both"/>
        <w:rPr/>
      </w:pPr>
      <w:r>
        <w:rPr>
          <w:lang w:bidi="he-IL"/>
        </w:rPr>
        <w:t xml:space="preserve">Texas, </w:t>
      </w:r>
      <w:r>
        <w:rPr>
          <w:iCs/>
          <w:lang w:bidi="he-IL"/>
        </w:rPr>
        <w:t xml:space="preserve">worth </w:t>
      </w:r>
      <w:r>
        <w:rPr>
          <w:lang w:bidi="he-IL"/>
        </w:rPr>
        <w:t>$3 billion, keeps most of her mentally ill patients in jails. Every Texan shares the shame of i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6, 1909</w:t>
      </w:r>
    </w:p>
    <w:p>
      <w:pPr>
        <w:pStyle w:val="PlainText"/>
        <w:jc w:val="both"/>
        <w:rPr/>
      </w:pPr>
      <w:r>
        <w:rPr>
          <w:rFonts w:cs="Times New Roman" w:ascii="Times New Roman" w:hAnsi="Times New Roman"/>
          <w:sz w:val="24"/>
        </w:rPr>
        <w:t>Congressman Morris Sheppard introduced into congress a bill providing for the refunding of about five million dollars paid by Texans as cotton tax from 1862 to 18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visit of A.P. Davis, chief engineer of the reclamation service, to the site of the Engle dam, it has been decided to build the dam several feet higher providing for the impounding of water in a lake that will be 34 mil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Lindsey was installed as consul of Paso City lodge No. 12003, Modern Woodmen of the World, J.W. Read, advisor; E.P. Lerner, banker; A.S. Place, clerk; I.J. Ayers, James Treahey and J.W. Peak, trustees, at the meeting held in Red Men’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ublic drill of the students of the El Paso Military institute was held on the parade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Rouault, of Las Cruces, has purchased the Herron estate, closing out the last large body of unimproved land in this section, as Mr. Rouault will clear and improve the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Shoemaker, Frank P. Jones, R.M. Turner, A.S. Goodell, John Kiner, A.M. Gillespie and A.F. Kerr were elected directors of the American National bank of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P. Porter, of Las Cruces, reports that there were 700 cars of alfalfa shipped out of that place during 1908, or an increase of 100 cars over the shipments for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 Russell has been appointed foreman of the G.H. shops to fill the vacancy caused by the death of H. C. Borcher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men and teams are at work excavating ground for the foundation of the new R.B. Stevens building at Mesa avenue and Tex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match play formally opening the golf links of the new country club, the El Paso team defeated the team from the Warren Country club by a score of 21 to 4. Waters Davis, Dr. James Vance, W.V. Sterling, Stafford Campbell, J.C. Wilmarth, A.W. Houck, M.H. Pease, Garnett King, F.E. Neff and E.C. Dearing composed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Lattner entertained the Beta Beta club with a progressive hearts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Moye, J.M. Wyatt, Water Davis, J.E. Bachtel, E.E. Neff, S.J. Larkin, W.E. Race, J.F. Williams, A.W. Houck, A.N. Brown and Robert Krakauer were hosts at the ball which marked the formal opening of the new club house of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H. Smith, of Denver, is the guest of her daughter, Mrs. D.M. Su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Wortham, of Galveston, is in El Paso as the guest of her aunt, Miss Thirza L. West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keepNext w:val="true"/>
        <w:jc w:val="center"/>
        <w:rPr>
          <w:rFonts w:ascii="Times New Roman" w:hAnsi="Times New Roman" w:cs="Times New Roman"/>
        </w:rPr>
      </w:pPr>
      <w:r>
        <w:rPr>
          <w:rFonts w:cs="Times New Roman" w:ascii="Times New Roman" w:hAnsi="Times New Roman"/>
        </w:rPr>
        <w:t>January 16, 1909</w:t>
      </w:r>
    </w:p>
    <w:p>
      <w:pPr>
        <w:pStyle w:val="PlainText"/>
        <w:jc w:val="both"/>
        <w:rPr>
          <w:rFonts w:ascii="Times New Roman" w:hAnsi="Times New Roman" w:cs="Times New Roman"/>
          <w:sz w:val="24"/>
        </w:rPr>
      </w:pPr>
      <w:r>
        <w:rPr>
          <w:rFonts w:cs="Times New Roman" w:ascii="Times New Roman" w:hAnsi="Times New Roman"/>
          <w:sz w:val="24"/>
        </w:rPr>
        <w:t>A persistent rumor has it that El Paso has been selected as a site for an international warehouse for the storage of w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Monroe Bowman, 1307 California street, was totally destroyed by fi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received a petition yesterday signed by a number of citizens protesting against the service rendered by the street railway company on several of its car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volunteer and paid fire fighters were highly congratulated last night when they succeeded in extinguishing a bad fire in the Kohlberg building, South El Paso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arrests have been made of-railroad agents for smuggling Chinese laborers into this country from Mexico by federal officers. Other arrests will follow, it i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Mexican revolutionists, who were recently captured at Casas Grandes, were sentenced to long prison terms by Judge Lira y Lira at Chihuahua City yesterday. The ringleaders drew the most severe pena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on Johnson and two little daughters of Deming, N.M., arrived in El Paso yesterday. The Johnsons will make their home her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iring Police Judge George C. Campbell was presented with a handsome silver service by members of his department, as a token of the appreciation in which he is held by the rank and file of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Hickey, Socialist orator, will speak tonight at San Antonio and Broad streets on the “Spring Campaig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7, 1909</w:t>
      </w:r>
    </w:p>
    <w:p>
      <w:pPr>
        <w:pStyle w:val="Style14"/>
        <w:widowControl/>
        <w:jc w:val="both"/>
        <w:rPr/>
      </w:pPr>
      <w:r>
        <w:rPr>
          <w:lang w:bidi="he-IL"/>
        </w:rPr>
        <w:t>From the opposition met with on the part of abutting property owners, there is a possibility that the matter of paving Boulevard will be laid over for from six months to a year.</w:t>
      </w:r>
    </w:p>
    <w:p>
      <w:pPr>
        <w:pStyle w:val="Style14"/>
        <w:widowControl/>
        <w:jc w:val="both"/>
        <w:rPr>
          <w:lang w:bidi="he-IL"/>
        </w:rPr>
      </w:pPr>
      <w:r>
        <w:rPr>
          <w:lang w:bidi="he-IL"/>
        </w:rPr>
      </w:r>
    </w:p>
    <w:p>
      <w:pPr>
        <w:pStyle w:val="Style14"/>
        <w:widowControl/>
        <w:jc w:val="both"/>
        <w:rPr/>
      </w:pPr>
      <w:r>
        <w:rPr>
          <w:lang w:bidi="he-IL"/>
        </w:rPr>
        <w:t>The cornerstone of the new Vilas Public School will be laid Friday afternoon. Addresses will be delivered by Mayor Joseph J</w:t>
      </w:r>
      <w:r>
        <w:rPr>
          <w:iCs/>
          <w:lang w:bidi="he-IL"/>
        </w:rPr>
        <w:t xml:space="preserve">. </w:t>
      </w:r>
      <w:r>
        <w:rPr>
          <w:lang w:bidi="he-IL"/>
        </w:rPr>
        <w:t>Sweeney and Judge T.J. Beall, former president of the School Board. A copy of The Herald’s Jan. 1 edition will be placed in the cornerstone.</w:t>
      </w:r>
    </w:p>
    <w:p>
      <w:pPr>
        <w:pStyle w:val="Style14"/>
        <w:widowControl/>
        <w:jc w:val="both"/>
        <w:rPr>
          <w:lang w:bidi="he-IL"/>
        </w:rPr>
      </w:pPr>
      <w:r>
        <w:rPr>
          <w:lang w:bidi="he-IL"/>
        </w:rPr>
      </w:r>
    </w:p>
    <w:p>
      <w:pPr>
        <w:pStyle w:val="Style14"/>
        <w:widowControl/>
        <w:jc w:val="both"/>
        <w:rPr>
          <w:lang w:bidi="he-IL"/>
        </w:rPr>
      </w:pPr>
      <w:r>
        <w:rPr>
          <w:lang w:bidi="he-IL"/>
        </w:rPr>
        <w:t>Could anything be more absurd than the spectacle of our fire chief being “on the north side” and not knowing there was any alarm or fire, when three alarms had been sounded and every piece of apparatus and every paid fireman were on the scene?</w:t>
      </w:r>
    </w:p>
    <w:p>
      <w:pPr>
        <w:pStyle w:val="Style14"/>
        <w:widowControl/>
        <w:jc w:val="both"/>
        <w:rPr>
          <w:lang w:bidi="he-IL"/>
        </w:rPr>
      </w:pPr>
      <w:r>
        <w:rPr>
          <w:lang w:bidi="he-IL"/>
        </w:rPr>
      </w:r>
    </w:p>
    <w:p>
      <w:pPr>
        <w:pStyle w:val="Style14"/>
        <w:widowControl/>
        <w:jc w:val="both"/>
        <w:rPr/>
      </w:pPr>
      <w:r>
        <w:rPr>
          <w:lang w:bidi="he-IL"/>
        </w:rPr>
        <w:t>Joe Sweeney may have to build us a new City Hall before he goes out of office. The present one could then be turned into a popcorn sta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7, 1909</w:t>
      </w:r>
    </w:p>
    <w:p>
      <w:pPr>
        <w:pStyle w:val="Normal"/>
        <w:jc w:val="both"/>
        <w:rPr/>
      </w:pPr>
      <w:r>
        <w:rPr>
          <w:rFonts w:cs="Times New Roman" w:ascii="Times New Roman" w:hAnsi="Times New Roman"/>
        </w:rPr>
        <w:t>The one great social event of the week was the formal opening of the new Country Club last evening with a full dress ball. It was the most brilliant affair ever giv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school children are invited to send in true stories about results from Herald Want Ads. A prize is given each week for the best 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legations from New Mexico and Arizona which have gone to Washington to press claims of these territories for statehood have learned that Senate leaders do not intend to permit a statehood bill to pass the present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xas, worth $3,000,000,000, keeps most of her lunatics in jails. Every Texan shares the sham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7, 1909</w:t>
      </w:r>
    </w:p>
    <w:p>
      <w:pPr>
        <w:pStyle w:val="PlainText"/>
        <w:jc w:val="both"/>
        <w:rPr/>
      </w:pPr>
      <w:r>
        <w:rPr>
          <w:rFonts w:cs="Times New Roman" w:ascii="Times New Roman" w:hAnsi="Times New Roman"/>
          <w:sz w:val="24"/>
        </w:rPr>
        <w:t>The International Water company has a force of men at work placing concrete casings around the meter boxes of the water connec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 Campbell, retiring police chief, was arrested, placed on trial and convicted of being a friend of every man on the police force and presented with a silver service, as a token of the esteem of the men, on th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of the Boulevard was ordered done by the city council, and the contract for the work awarded to the Asphaltite Pav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 Rowe and A.B. Palmer were ordained to the Baptist ministry at the Calvary Baptist church. Rev. R.W. Merrill preached the sermon. Rev. R.T. Hanks examined the candidates and Judge F.W. Freeman read the charge to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Jenkins was sworn in as police chief of the city, by city clerk Percy McGhee sr., after which a short speech was made by mayor J.U. Sweeney, outlining to him the duties of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of the new Vilas school was laid and speeches made by city attorney W.M. Coldwell and mayor J.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Lemp was elected president of the Consumers’ Ice company, J.H. Smith, vice-president and treasurer; J.B. Klem, auditor; A. Feighert, secretary; E.J. Peterson, manager and chief engineer, at a meeting of the stockhol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1908, homesteaders took up 418,000 acres of government land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ric light plaint was put in service at Barstow, Texas, by Key &amp; Pruett, which furnished light and power for the business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has gone to Oklahoma City, Kansas City and St. Louis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Florence King, daughter of Mr. and Mrs. George E. King, to Adolfo Ochoa y Vizcayo, on January 16, at Guadalajar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Sam J. Helligers, who were married in Findley, Ohio, on January 13, have arrived in El Paso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 Weisiger, 905 Mesa avenue, is the hostess for the Tuesday Morning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A. Marshall have returned to El Paso after spending some time with relatives in Phoenix,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7, 1909</w:t>
      </w:r>
    </w:p>
    <w:p>
      <w:pPr>
        <w:pStyle w:val="PlainText"/>
        <w:jc w:val="both"/>
        <w:rPr/>
      </w:pPr>
      <w:r>
        <w:rPr>
          <w:rFonts w:cs="Times New Roman" w:ascii="Times New Roman" w:hAnsi="Times New Roman"/>
          <w:sz w:val="24"/>
        </w:rPr>
        <w:t>After a separation of two and years, Mr. and Mrs. T.A. Ripperdan, prominent residents of Denver, met here yesterday in the Hotel Grand Central. Mr. Ripperdan has been in Mexico in the mining business during the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Sylvia U” was winner in the street railway handicap at Washington Park yesterday. The race between “Sylvia U” and “Doc Allen” was the hardest fought that ever been held on the local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Physician Anderson says the cause for the large number of cases of typhoid fever now in El Paso is due to the unsanitary condition of the local restau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new members will be added to the local Chamber of Commerce directorate at a meeting to be held next week,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ry to persistent rumors that he would not return, Mayor Ladoso of Juarez was again at the head of the Juarez city government yesterday after a trip to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8, 1909</w:t>
      </w:r>
    </w:p>
    <w:p>
      <w:pPr>
        <w:pStyle w:val="Normal"/>
        <w:jc w:val="both"/>
        <w:rPr/>
      </w:pPr>
      <w:r>
        <w:rPr>
          <w:rFonts w:cs="Times New Roman" w:ascii="Times New Roman" w:hAnsi="Times New Roman"/>
        </w:rPr>
        <w:t>From the opposition met with on the part of abutting, property owners, here is a possibility that the matter of paving Boulevard will be laid over for from six months to a year.</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nerstone of the new Vilas public school will be laid Friday afternoon. Addresses will be delivered by Mayor Joseph U. Sweeney and Judge T.J. Beall, former president of the School Board. A copy of The Herald’s Jan. 1 edition will be placed in the cornerst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ld anything be more absurd than the spectacle of our fire chief being “on the north side” and not knowing there was any alarm or fire, when three alarms had been sounded and every piece of apparatus and every paid fireman was at the sc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Sweeney may have to build us a new city hall before he goes out of office. The present one could then be turned into a popcorn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8, 1909</w:t>
      </w:r>
    </w:p>
    <w:p>
      <w:pPr>
        <w:pStyle w:val="PlainText"/>
        <w:jc w:val="both"/>
        <w:rPr/>
      </w:pPr>
      <w:r>
        <w:rPr>
          <w:rFonts w:cs="Times New Roman" w:ascii="Times New Roman" w:hAnsi="Times New Roman"/>
          <w:sz w:val="24"/>
        </w:rPr>
        <w:t>The supreme court of the United States at Washington affirmed the verdict of the Texas courts in imposing a fine of $1,162,000 against the Waters-Pierce company, and ousting it from the state on charges of violation of the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W.P. Hunt was elected speaker of the Arizona council, and Sam Webb, of Maricopa, speaker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A. Speiss was made speaker of the council of New Mexico and E.A. Miera speaker of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P. Geck was re-elected justice of the peace and Pat Coleman constable in the elections held at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f team of the Country club defeated the Douglas Country club team by a score of’ 24 to 23. J.C. Wilmarth won the individual championship cup for the best pl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es and rail for the Government Hill extension of the Fort Bliss car line have arrived and been distributed along the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railment of a number of freight cars near tower No. 6 on the G.H. tied up traffic during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aminations commenced in the public schools and will continue for the balance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L. Harris, who is attending the University of Texas, has been adjudged the best debater in the state after winning one of the hardest fought debates before 2000 people at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rriet Severance, who has been the guest of Miss Edith Newman, left for her home in Los Angele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fred Fritch, of 116 South St. Vrain street, is entertained her niece, Miss Winnie Michael, of South Bend,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B. Gray returned to her home, 111 East Rio Grande street after spending a month with relatives at Colorad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Vorwick, of Burlington, Ia., was married to Charles Shelby at the home of Mr. and Mrs. J.F. Barlow,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J. Noble, of New York, are guests at the home of Mrs. H.F. Chonis, 1007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18, 1909</w:t>
      </w:r>
    </w:p>
    <w:p>
      <w:pPr>
        <w:pStyle w:val="PlainText"/>
        <w:jc w:val="both"/>
        <w:rPr/>
      </w:pPr>
      <w:r>
        <w:rPr>
          <w:rFonts w:cs="Times New Roman" w:ascii="Times New Roman" w:hAnsi="Times New Roman"/>
          <w:sz w:val="24"/>
        </w:rPr>
        <w:t>Representatives of the Douglas Country club and the Bisbee golf team went down in defeat yesterday before the wonderful playing of the loca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Charles Richards celebrated his 73d birthday anniversary yesterday. He is one of El Paso pioneer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was made yesterday by Tom Lea, Jr., that he would make the race for the office of corporation court ju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 stone of the Vilas school house in Sunset Heights was laid yesterday afternoon. President W.N. Vilas of the school board, after whom the school is named, officiated. Mayor J.U. Sweeney delivered the principal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L. Bell, who is promoting the plans for a railroad from Oklahoma to El Paso left yesterday for New York to hold a conference with eastern capitalists regarding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19, 1909</w:t>
      </w:r>
    </w:p>
    <w:p>
      <w:pPr>
        <w:pStyle w:val="Style14"/>
        <w:widowControl/>
        <w:jc w:val="both"/>
        <w:rPr/>
      </w:pPr>
      <w:r>
        <w:rPr>
          <w:lang w:bidi="he-IL"/>
        </w:rPr>
        <w:t xml:space="preserve">A coincidence occurred during the golf tournament when E.E. Neff of the El Paso Country Club and S.W. French, president </w:t>
      </w:r>
      <w:r>
        <w:rPr>
          <w:iCs/>
          <w:lang w:bidi="he-IL"/>
        </w:rPr>
        <w:t xml:space="preserve">of </w:t>
      </w:r>
      <w:r>
        <w:rPr>
          <w:lang w:bidi="he-IL"/>
        </w:rPr>
        <w:t>the Douglas Club found themselves tied after having played four matches.</w:t>
      </w:r>
    </w:p>
    <w:p>
      <w:pPr>
        <w:pStyle w:val="Style14"/>
        <w:widowControl/>
        <w:jc w:val="both"/>
        <w:rPr>
          <w:lang w:bidi="he-IL"/>
        </w:rPr>
      </w:pPr>
      <w:r>
        <w:rPr>
          <w:lang w:bidi="he-IL"/>
        </w:rPr>
      </w:r>
    </w:p>
    <w:p>
      <w:pPr>
        <w:pStyle w:val="Style14"/>
        <w:widowControl/>
        <w:jc w:val="both"/>
        <w:rPr/>
      </w:pPr>
      <w:r>
        <w:rPr>
          <w:lang w:bidi="he-IL"/>
        </w:rPr>
        <w:t xml:space="preserve">Monahans is built on about the sandiest bit of sand in West Texas and its buildings are not much to speak of but it does the business. Its population </w:t>
      </w:r>
      <w:r>
        <w:rPr>
          <w:iCs/>
          <w:lang w:bidi="he-IL"/>
        </w:rPr>
        <w:t xml:space="preserve">is </w:t>
      </w:r>
      <w:r>
        <w:rPr>
          <w:lang w:bidi="he-IL"/>
        </w:rPr>
        <w:t>probably not more than 300 souls, yet its big general store, the Garrett Mercantile Co., turned over $60,000 last year.</w:t>
      </w:r>
    </w:p>
    <w:p>
      <w:pPr>
        <w:pStyle w:val="Style14"/>
        <w:widowControl/>
        <w:jc w:val="both"/>
        <w:rPr>
          <w:lang w:bidi="he-IL"/>
        </w:rPr>
      </w:pPr>
      <w:r>
        <w:rPr>
          <w:lang w:bidi="he-IL"/>
        </w:rPr>
      </w:r>
    </w:p>
    <w:p>
      <w:pPr>
        <w:pStyle w:val="Style14"/>
        <w:widowControl/>
        <w:jc w:val="both"/>
        <w:rPr/>
      </w:pPr>
      <w:r>
        <w:rPr>
          <w:lang w:bidi="he-IL"/>
        </w:rPr>
        <w:t>Ties and rails for the Government Hill extension of the Ft. Bliss line have been distributed over the right-of-way. The line, which joins the fort route opposite the T.M. Wingo residence, will be completed by March 1.</w:t>
      </w:r>
    </w:p>
    <w:p>
      <w:pPr>
        <w:pStyle w:val="Style14"/>
        <w:widowControl/>
        <w:jc w:val="both"/>
        <w:rPr>
          <w:lang w:bidi="he-IL"/>
        </w:rPr>
      </w:pPr>
      <w:r>
        <w:rPr>
          <w:lang w:bidi="he-IL"/>
        </w:rPr>
      </w:r>
    </w:p>
    <w:p>
      <w:pPr>
        <w:pStyle w:val="Style14"/>
        <w:widowControl/>
        <w:jc w:val="both"/>
        <w:rPr/>
      </w:pPr>
      <w:r>
        <w:rPr>
          <w:lang w:bidi="he-IL"/>
        </w:rPr>
        <w:t xml:space="preserve">Directors </w:t>
      </w:r>
      <w:r>
        <w:rPr>
          <w:iCs/>
          <w:lang w:bidi="he-IL"/>
        </w:rPr>
        <w:t xml:space="preserve">of </w:t>
      </w:r>
      <w:r>
        <w:rPr>
          <w:lang w:bidi="he-IL"/>
        </w:rPr>
        <w:t>the Chamber of Commerce are considering a plan to increase the directorate from nine to 15.</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9, 1909</w:t>
      </w:r>
    </w:p>
    <w:p>
      <w:pPr>
        <w:pStyle w:val="Normal"/>
        <w:jc w:val="both"/>
        <w:rPr/>
      </w:pPr>
      <w:r>
        <w:rPr>
          <w:rFonts w:cs="Times New Roman" w:ascii="Times New Roman" w:hAnsi="Times New Roman"/>
        </w:rPr>
        <w:t>A remarkable coincidence occurred during the golf tournament, when E.E. Neff of the El Paso Country Club and S.W. French, president of the Douglas club, found themselves tied after having played four ma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nahans is built on about the sandiest bit of sand in West Texas and its buildings are not much to speak of, but it does the business. Its population is probably not more than 300 souls, yet its big general store, the Garrett Mercantile Co., turned over $60,000 last year.</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ies and rails for the Government Hill extension of the Ft. Bliss line have been distributed over the right of way. The line, which joins the fort line, at a point opposite the T.M. Wingo residence, will be completed by March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rectors of the Chamber of Commerce are considering a plan to increase the directorate from nine to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19, 1909</w:t>
      </w:r>
    </w:p>
    <w:p>
      <w:pPr>
        <w:pStyle w:val="PlainText"/>
        <w:jc w:val="both"/>
        <w:rPr>
          <w:rFonts w:ascii="Times New Roman" w:hAnsi="Times New Roman" w:cs="Times New Roman"/>
          <w:sz w:val="24"/>
        </w:rPr>
      </w:pPr>
      <w:r>
        <w:rPr>
          <w:rFonts w:cs="Times New Roman" w:ascii="Times New Roman" w:hAnsi="Times New Roman"/>
          <w:sz w:val="24"/>
        </w:rPr>
        <w:t>John W. Gates, of Port Arthur, Texas, was in El Paso for several hours in his private car en route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James A. Garfield has asked congress for an appropriation of one million dollars to be used for the protection of forest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son and Harmon have purchased from L.E. Cartwright a section of the Jeff Davis county ranch, on which is located Mt. Livermore, the highest peak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Storms &amp; Look, who own a number of lots on Davis street near the union depot are improving the property by the erection of concrete walls and sidewalk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excavation for the foundations of the new chamber of commerce building on San Francisco street has been completed and the foundation is being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s of the county clerk in the new addition at the courthouse have been finished and are now being occupied by Park Pitman and his force of clerks. The suite occupies the entire first floor of the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 for enlargement of Fort Bliss, presented by congressman W.R. Smith, has been referred to the committee on military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Crawford was elected manager of the El Paso White Sox baseball team and John H. Sullivan captain, at a meeting of the prospective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the joint session of the state legislature at Austin, Gov. Tom Campbell was inaugurated for a second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rs. Eva Burkhalter and George E. Lambeth on January 16, at the parsonage of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entertained with a large dinner party in honor of Mrs. Lillian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Townsend entertained with cards in honor of Miss Annie Coffin, who is to marry Edward W. Ear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19, 1909</w:t>
      </w:r>
    </w:p>
    <w:p>
      <w:pPr>
        <w:pStyle w:val="PlainText"/>
        <w:jc w:val="both"/>
        <w:rPr/>
      </w:pPr>
      <w:r>
        <w:rPr>
          <w:rFonts w:cs="Times New Roman" w:ascii="Times New Roman" w:hAnsi="Times New Roman"/>
          <w:sz w:val="24"/>
        </w:rPr>
        <w:t>Police Chief B.F. Jenkins, recently appointed as head of the local police department by the city council and members of the police commission, assumed his duties yesterday, relieving former Chief Tim Ly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one point margin the El Paso golf team won the title of champions for the southwest yesterday, over the Douglas and Bisbee te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ying of East Boulevard will commence at once, it was decided last night by the city council at a special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directors of Chamber of Commerce will be hold tonight to consider a motion to increase the directorate from four to eight me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al estate sales record for the month of December has been established by H.R. Wood, local dealer, who completed sales totaling more than $60,000 during the last 3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0, 1909</w:t>
      </w:r>
    </w:p>
    <w:p>
      <w:pPr>
        <w:pStyle w:val="Style14"/>
        <w:widowControl/>
        <w:jc w:val="both"/>
        <w:rPr/>
      </w:pPr>
      <w:r>
        <w:rPr>
          <w:lang w:bidi="he-IL"/>
        </w:rPr>
        <w:t xml:space="preserve">Sierra Blanca will be left in El Paso County, said J.Y. Canon, who arrived from Austin where he has been hobnobbing with representatives and senators in the interests </w:t>
      </w:r>
      <w:r>
        <w:rPr>
          <w:iCs/>
          <w:lang w:bidi="he-IL"/>
        </w:rPr>
        <w:t xml:space="preserve">of </w:t>
      </w:r>
      <w:r>
        <w:rPr>
          <w:lang w:bidi="he-IL"/>
        </w:rPr>
        <w:t>creation of Culberson County, with Van Horn the county seat.</w:t>
      </w:r>
    </w:p>
    <w:p>
      <w:pPr>
        <w:pStyle w:val="Style14"/>
        <w:widowControl/>
        <w:jc w:val="both"/>
        <w:rPr>
          <w:lang w:bidi="he-IL"/>
        </w:rPr>
      </w:pPr>
      <w:r>
        <w:rPr>
          <w:lang w:bidi="he-IL"/>
        </w:rPr>
      </w:r>
    </w:p>
    <w:p>
      <w:pPr>
        <w:pStyle w:val="Style14"/>
        <w:widowControl/>
        <w:jc w:val="both"/>
        <w:rPr/>
      </w:pPr>
      <w:r>
        <w:rPr>
          <w:lang w:bidi="he-IL"/>
        </w:rPr>
        <w:t xml:space="preserve">The Big Tent Theater at the rear of the Orpheum on St. Louis street will present “My Virginia Rose,” one of the beautiful plays </w:t>
      </w:r>
      <w:r>
        <w:rPr>
          <w:iCs/>
          <w:lang w:bidi="he-IL"/>
        </w:rPr>
        <w:t xml:space="preserve">of </w:t>
      </w:r>
      <w:r>
        <w:rPr>
          <w:lang w:bidi="he-IL"/>
        </w:rPr>
        <w:t>the Old South. This elegant production will be free to all ladles.</w:t>
      </w:r>
    </w:p>
    <w:p>
      <w:pPr>
        <w:pStyle w:val="Style14"/>
        <w:widowControl/>
        <w:jc w:val="both"/>
        <w:rPr>
          <w:lang w:bidi="he-IL"/>
        </w:rPr>
      </w:pPr>
      <w:r>
        <w:rPr>
          <w:lang w:bidi="he-IL"/>
        </w:rPr>
      </w:r>
    </w:p>
    <w:p>
      <w:pPr>
        <w:pStyle w:val="Style14"/>
        <w:widowControl/>
        <w:jc w:val="both"/>
        <w:rPr/>
      </w:pPr>
      <w:r>
        <w:rPr>
          <w:lang w:bidi="he-IL"/>
        </w:rPr>
        <w:t>An $85,000 heir in overalls is El Paso’s latest acquisition. Charles Dixon, painter and paperhanger, claims he has fallen heir to half his mother’s estate, which is valued at $175,000.</w:t>
      </w:r>
    </w:p>
    <w:p>
      <w:pPr>
        <w:pStyle w:val="Style14"/>
        <w:widowControl/>
        <w:jc w:val="both"/>
        <w:rPr>
          <w:lang w:bidi="he-IL"/>
        </w:rPr>
      </w:pPr>
      <w:r>
        <w:rPr>
          <w:lang w:bidi="he-IL"/>
        </w:rPr>
      </w:r>
    </w:p>
    <w:p>
      <w:pPr>
        <w:pStyle w:val="Style14"/>
        <w:widowControl/>
        <w:jc w:val="both"/>
        <w:rPr/>
      </w:pPr>
      <w:r>
        <w:rPr>
          <w:lang w:bidi="he-IL"/>
        </w:rPr>
        <w:t>“</w:t>
      </w:r>
      <w:r>
        <w:rPr>
          <w:lang w:bidi="he-IL"/>
        </w:rPr>
        <w:t>It is work, not money, that I need now to make El Paso’s first fair a success.” That is the way John M. Wyatt, president of the Fair Association sums up the situa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0, 1909</w:t>
      </w:r>
    </w:p>
    <w:p>
      <w:pPr>
        <w:pStyle w:val="Normal"/>
        <w:jc w:val="both"/>
        <w:rPr/>
      </w:pPr>
      <w:r>
        <w:rPr>
          <w:rFonts w:cs="Times New Roman" w:ascii="Times New Roman" w:hAnsi="Times New Roman"/>
        </w:rPr>
        <w:t>“</w:t>
      </w:r>
      <w:r>
        <w:rPr>
          <w:rFonts w:cs="Times New Roman" w:ascii="Times New Roman" w:hAnsi="Times New Roman"/>
        </w:rPr>
        <w:t>Sierra Blanca will be left in El Paso County,” said J.Y. Canon, who arrived from Austin, where he has been hobnobbing with representatives and senators in the interest of the creation of Culberson County with Van Horn the s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g Tent Theater, rear of the Orpheum on St. Louis street, will present “My Virginia Rose,” one of the beautiful plays of the Old South. The elegant production will be free to all la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85,000 heir in overalls is El Paso’s latest acquisition. Charles Dixon, painter and paperhanger, claims that he has fallen heir to half his mother’s estate, which is valued at $17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t is work, not money, that I need now to make El Paso’s first fair a success.” That is the way John M. Wyatt, president of the Fair Association sums up the fair situati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anuary 20, 1909</w:t>
      </w:r>
    </w:p>
    <w:p>
      <w:pPr>
        <w:pStyle w:val="PlainText"/>
        <w:jc w:val="both"/>
        <w:rPr/>
      </w:pPr>
      <w:r>
        <w:rPr>
          <w:rFonts w:cs="Times New Roman" w:ascii="Times New Roman" w:hAnsi="Times New Roman"/>
          <w:sz w:val="24"/>
        </w:rPr>
        <w:t>The fine which the courts of Texas imposed on the Waters-Pierce Oil company, affirmed by U.S. supreme court, amounting to nearly two million dollars, is to be paid in silver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Larson, an electrician, was accidentally shot while hunting, by C.F. Gerlach, president of the Purity Baking company. The accident occurred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 Roualt &amp; B.E. Viljoen, C.E. Locke, E.V. Hoagland, T.C. Philips, W.J. Sampson, Hiram Hadley, Dr. J.C. Hodges, S.P. Stuart, J. Priest, Dr. S.A. Robertson, C. Bouggy, L.M. Lyon, N.H. Handun, and J.F. Sattley, were elected directors of the Mesilla Valley Produce exchange at the meeting of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thodist church at Midland, Texas, was formally dedicated by Bishop Keys, of Sh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forces are at work grading Santa Fe and Cort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company is now working a new 10-ton tandem roller, the first of its kind used in paving work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Morgan was elected president of the newly organized Willcox Bank &amp; Trust company at Willcox, Ariz., and Horace E. Dunlap,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A. Beach was elected president of the El Paso Choral society to succeed James A. Dick,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furniture has been installed in the office of the railway mail service on the third floor of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McAfee, of New York city, is in El Paso visiting his sister. Mrs. Flora McA.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E. Booker is entertaining Mrs. W.H. Farress, of Winnipeg, Manito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Burr, who has been visiting Mr. and Mrs. R.J. Lackie left for her home in Denver, C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B. Bernstein, of New York, who has been visiting Mr. and Mrs. Haymon Krupp, has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Kellogg are visiting friends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0, 1909</w:t>
      </w:r>
    </w:p>
    <w:p>
      <w:pPr>
        <w:pStyle w:val="PlainText"/>
        <w:jc w:val="both"/>
        <w:rPr/>
      </w:pPr>
      <w:r>
        <w:rPr>
          <w:rFonts w:cs="Times New Roman" w:ascii="Times New Roman" w:hAnsi="Times New Roman"/>
          <w:sz w:val="24"/>
        </w:rPr>
        <w:t>El Paso has been made a distributing center for the southwest for the Reo Moto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ter term of the educational work of the Y.M.C.A. opened yesterday with a membership of more than 75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runken Mexican ran into Mr. and Mrs. Juan Alderete at the corner of San Antonio and El Paso streets yesterday, with a wicked looking knife in his hands. Mr. Alderete knocked him down and was about to be arrested when his wife told policemen what had occu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consisting of 22 families from Williamsport, La., is in El Paso en route to Lordsburg, N.M., where they are planning to take up their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driving his automobile on Texas street yesterday Winston Pettus suddenly lost control of the steering gear, the car plunging into the .front of the Silver King saloon. A plate class window was broken and the automobile was damaged. No one was injure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1, 1909</w:t>
      </w:r>
    </w:p>
    <w:p>
      <w:pPr>
        <w:pStyle w:val="Style14"/>
        <w:widowControl/>
        <w:jc w:val="both"/>
        <w:rPr/>
      </w:pPr>
      <w:r>
        <w:rPr>
          <w:lang w:bidi="he-IL"/>
        </w:rPr>
        <w:t>Advocates of statewide prohibition have induced George R. Stewart, formerly associated with Sam Jones in evangelistic work, to address a mass meeting in the El Paso Theater.</w:t>
      </w:r>
    </w:p>
    <w:p>
      <w:pPr>
        <w:pStyle w:val="Style14"/>
        <w:widowControl/>
        <w:jc w:val="both"/>
        <w:rPr>
          <w:lang w:bidi="he-IL"/>
        </w:rPr>
      </w:pPr>
      <w:r>
        <w:rPr>
          <w:lang w:bidi="he-IL"/>
        </w:rPr>
      </w:r>
    </w:p>
    <w:p>
      <w:pPr>
        <w:pStyle w:val="Style14"/>
        <w:widowControl/>
        <w:jc w:val="both"/>
        <w:rPr/>
      </w:pPr>
      <w:r>
        <w:rPr>
          <w:lang w:bidi="he-IL"/>
        </w:rPr>
        <w:t>City forces are converting North Santa Fe street into an imitation of the Panama Canal so that it will be impossible to get to the top without an airship. They are also cutting down Corto street between Santa Fe street and Prospect avenue so that residents on either side will have to carry stepladders to get in and out.</w:t>
      </w:r>
    </w:p>
    <w:p>
      <w:pPr>
        <w:pStyle w:val="Style14"/>
        <w:widowControl/>
        <w:jc w:val="both"/>
        <w:rPr>
          <w:lang w:bidi="he-IL"/>
        </w:rPr>
      </w:pPr>
      <w:r>
        <w:rPr>
          <w:lang w:bidi="he-IL"/>
        </w:rPr>
      </w:r>
    </w:p>
    <w:p>
      <w:pPr>
        <w:pStyle w:val="Style14"/>
        <w:widowControl/>
        <w:jc w:val="both"/>
        <w:rPr/>
      </w:pPr>
      <w:r>
        <w:rPr>
          <w:lang w:bidi="he-IL"/>
        </w:rPr>
        <w:t>Conditions at the County Hospital are far from good. A great, rich country like this cannot afford to tolerate scandalous conditions. There is no necessity for a degree of “economy” that amounts to brutality.</w:t>
      </w:r>
    </w:p>
    <w:p>
      <w:pPr>
        <w:pStyle w:val="Style14"/>
        <w:widowControl/>
        <w:tabs>
          <w:tab w:val="clear" w:pos="720"/>
          <w:tab w:val="left" w:pos="1915" w:leader="none"/>
          <w:tab w:val="left" w:pos="2976" w:leader="none"/>
        </w:tabs>
        <w:jc w:val="both"/>
        <w:rPr>
          <w:lang w:bidi="he-IL"/>
        </w:rPr>
      </w:pPr>
      <w:r>
        <w:rPr>
          <w:lang w:bidi="he-IL"/>
        </w:rPr>
      </w:r>
    </w:p>
    <w:p>
      <w:pPr>
        <w:pStyle w:val="Style14"/>
        <w:widowControl/>
        <w:jc w:val="both"/>
        <w:rPr>
          <w:lang w:bidi="he-IL"/>
        </w:rPr>
      </w:pPr>
      <w:r>
        <w:rPr>
          <w:lang w:bidi="he-IL"/>
        </w:rPr>
        <w:t>El Paso’s bank clearings are now over the $1 million mar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1, 1909</w:t>
      </w:r>
    </w:p>
    <w:p>
      <w:pPr>
        <w:pStyle w:val="Normal"/>
        <w:jc w:val="both"/>
        <w:rPr/>
      </w:pPr>
      <w:r>
        <w:rPr>
          <w:rFonts w:cs="Times New Roman" w:ascii="Times New Roman" w:hAnsi="Times New Roman"/>
        </w:rPr>
        <w:t>Advocates of state wide prohibition have induced George R. Stuart formerly associated with Sam Jones in evangelistic work, to address a mass meeting in the El Paso The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forces are converting North Santa Fe street into an imitation of the Panama Canal so that it will be impossible to get to the top without an airship. They are also cutting down Corto between Santa Fe and Prospect so that residents on each side will have to carry step ladders to get in an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itions at the County Hospital are far from good. A great rich county like this cannot afford to tolerate scandalous conditions. There is no necessity for a degree of “economy” that amounts to brut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bank clearings are now over $1,-000,000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1, 1909</w:t>
      </w:r>
    </w:p>
    <w:p>
      <w:pPr>
        <w:pStyle w:val="PlainText"/>
        <w:jc w:val="both"/>
        <w:rPr/>
      </w:pPr>
      <w:r>
        <w:rPr>
          <w:rFonts w:cs="Times New Roman" w:ascii="Times New Roman" w:hAnsi="Times New Roman"/>
          <w:sz w:val="24"/>
        </w:rPr>
        <w:t>A bill will be introduced in the state legislature by Representative McGowan to create a new county to be known as Culberson with Sierra Blanca as the county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rinkman, a switchman employed by the Southern Pacific lines, was perhaps fatally injured yesterday when he was crushed in a smash-up in the yard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fication of his appointment as manager of the Mexican Industrial company’s foundry at Chihuahua, Mexico, was received yesterday by E. Buchoz, of the real estate firm of Buchoz and Broth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M. Buford, wife of the late American consul at Juarez, is dangerously ill at the home of her daughter, Mrs. J.W. Magoffi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Gunston,” a high-spirited three-year-old, won a most exciting racing event in Washington Park at the charities day program yesterday. All money taken in during the day will be sent to the Italians who were made homeless by the recent earthqu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2, 1909</w:t>
      </w:r>
    </w:p>
    <w:p>
      <w:pPr>
        <w:pStyle w:val="Style14"/>
        <w:widowControl/>
        <w:jc w:val="both"/>
        <w:rPr/>
      </w:pPr>
      <w:r>
        <w:rPr>
          <w:lang w:bidi="he-IL"/>
        </w:rPr>
        <w:t>James A. Dick, president of the Credit Men’s Assn., made a strong talk at the business Men’s luncheon in favor of the movement for a daylight train from El Paso to Silver City.</w:t>
      </w:r>
    </w:p>
    <w:p>
      <w:pPr>
        <w:pStyle w:val="Style14"/>
        <w:widowControl/>
        <w:jc w:val="both"/>
        <w:rPr>
          <w:lang w:bidi="he-IL"/>
        </w:rPr>
      </w:pPr>
      <w:r>
        <w:rPr>
          <w:lang w:bidi="he-IL"/>
        </w:rPr>
      </w:r>
    </w:p>
    <w:p>
      <w:pPr>
        <w:pStyle w:val="Style14"/>
        <w:widowControl/>
        <w:jc w:val="both"/>
        <w:rPr/>
      </w:pPr>
      <w:r>
        <w:rPr>
          <w:lang w:bidi="he-IL"/>
        </w:rPr>
        <w:t>The dispute over the western boundary of Culberson County, which is proposed with Van Horn as the seat, has finally been settled and the line will be between 12 and 13 miles west of Van Horn.</w:t>
      </w:r>
    </w:p>
    <w:p>
      <w:pPr>
        <w:pStyle w:val="Style14"/>
        <w:widowControl/>
        <w:jc w:val="both"/>
        <w:rPr>
          <w:lang w:bidi="he-IL"/>
        </w:rPr>
      </w:pPr>
      <w:r>
        <w:rPr>
          <w:lang w:bidi="he-IL"/>
        </w:rPr>
      </w:r>
    </w:p>
    <w:p>
      <w:pPr>
        <w:pStyle w:val="Style14"/>
        <w:widowControl/>
        <w:jc w:val="both"/>
        <w:rPr>
          <w:lang w:bidi="he-IL"/>
        </w:rPr>
      </w:pPr>
      <w:r>
        <w:rPr>
          <w:lang w:bidi="he-IL"/>
        </w:rPr>
        <w:t>By April 1, the El Paso Dairy will be moved outside the City limits to a ranch down the Valley, according to J.A. Smith, and the dairy will have the first auto truck in El Paso to haul milk for distribution.</w:t>
      </w:r>
    </w:p>
    <w:p>
      <w:pPr>
        <w:pStyle w:val="Style14"/>
        <w:widowControl/>
        <w:jc w:val="both"/>
        <w:rPr>
          <w:lang w:bidi="he-IL"/>
        </w:rPr>
      </w:pPr>
      <w:r>
        <w:rPr>
          <w:lang w:bidi="he-IL"/>
        </w:rPr>
      </w:r>
    </w:p>
    <w:p>
      <w:pPr>
        <w:pStyle w:val="Style14"/>
        <w:widowControl/>
        <w:jc w:val="both"/>
        <w:rPr/>
      </w:pPr>
      <w:r>
        <w:rPr>
          <w:lang w:bidi="he-IL"/>
        </w:rPr>
        <w:t>Dr. Vilas and Mayor Sweeney appointed the following as a commission in charge of obtaining a site for the proposed new high school; Frank Powers, Samuel Blumenthal, W.W. Turney, B.F. Hammett and Judge J.M. Goggi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2, 1909</w:t>
      </w:r>
    </w:p>
    <w:p>
      <w:pPr>
        <w:pStyle w:val="Normal"/>
        <w:jc w:val="both"/>
        <w:rPr>
          <w:rFonts w:ascii="Times New Roman" w:hAnsi="Times New Roman" w:cs="Times New Roman"/>
        </w:rPr>
      </w:pPr>
      <w:r>
        <w:rPr>
          <w:rFonts w:cs="Times New Roman" w:ascii="Times New Roman" w:hAnsi="Times New Roman"/>
        </w:rPr>
        <w:t>James A. Dick, president of the Credit Men’s Association, made a strong talk at the Business Men’s luncheon in favor of the movement for a daylight train from El Paso to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spute over the western boundary of Culberson County, which is proposed with Van Horn as the seat, has finally been settled and the line will be between 12 and 13 miles west of Van Ho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pril 1, El Paso Dairy will be moved outside the city limits to the ranch down the Valley, according to J.A. Smith, and the dairy will have the first auto truck in El Paso to haul milk for distribu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Vilas and Mayor Sweeney appointed the following as a committee in charge of securing a site for the proposed new high school: Frank Powers, Samuel Blumenthal, W.W. Turney, B.F. Hammett and Judge J.M. Goggi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2, 1909</w:t>
      </w:r>
    </w:p>
    <w:p>
      <w:pPr>
        <w:pStyle w:val="PlainText"/>
        <w:jc w:val="both"/>
        <w:rPr/>
      </w:pPr>
      <w:r>
        <w:rPr>
          <w:rFonts w:cs="Times New Roman" w:ascii="Times New Roman" w:hAnsi="Times New Roman"/>
          <w:sz w:val="24"/>
        </w:rPr>
        <w:t>The statehood bills for Arizona and New Mexico were presented to congress by representative “Bull” Andrew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rs on South Stanton street presented a petition to the city council to have the El Paso Electric Railway company double track its line on tha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R. Wood resigned as president of the El Paso Real Estate ex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lls-Fargo Express company has extended its delivery service to all the suburb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retakers of San Jacinto square are preparing the flower beds for the spring pla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ick work on the second story of the new Turner-Davis-Kelly building on San Antonio street, near Stanton,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ight school has been opened in the high school at Bisbee, Ariz., in charge of Prof. Part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pute over the western boundary of Culberson county, which is proposed, with Van Horn as county seat, has been settled. The boundary line will be 12 or 13 miles west of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osters defeated the Independents in their bowling match on the Tivoli Bowling alleys. This is the first time the Independents have been defeated during the series. The score was 2664 to 2553, with Lewis of the Boosters high man with a tally of 658 for the thre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general counsel for Col. W.C. Greene, his returned from Chicago, where he has been for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id McKnight, chief clerk in the railway mail service, has gone on a trip of inspection to Carlsbad and other cities on the Pecos Valley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am Hampton, of Mexico City, is the guest of her sister, Mrs. Ketchem, 1415 Ea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is hostess to the meeting of the Monday Bridge club at the residence of Mrs. C.W. Kello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Prater entertained a number of friends at her home in honor of Miss Lillian Word, whose engagement has been announced to Charles Mitchim. The occasion was a linen shower for Miss Word who is a sister of Mrs. C.E. Kel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3, 1909</w:t>
      </w:r>
    </w:p>
    <w:p>
      <w:pPr>
        <w:pStyle w:val="Style14"/>
        <w:widowControl/>
        <w:jc w:val="both"/>
        <w:rPr/>
      </w:pPr>
      <w:r>
        <w:rPr>
          <w:lang w:bidi="he-IL"/>
        </w:rPr>
        <w:t xml:space="preserve">Midland, “Queen City </w:t>
      </w:r>
      <w:r>
        <w:rPr>
          <w:iCs/>
          <w:lang w:bidi="he-IL"/>
        </w:rPr>
        <w:t xml:space="preserve">of </w:t>
      </w:r>
      <w:r>
        <w:rPr>
          <w:lang w:bidi="he-IL"/>
        </w:rPr>
        <w:t>the Plains,” boasts that the average wealth of every person composing its 4000 and more population is $5000 and that in all its history, which covers a quarter of a century, there has never been a business failure.</w:t>
      </w:r>
    </w:p>
    <w:p>
      <w:pPr>
        <w:pStyle w:val="Style14"/>
        <w:widowControl/>
        <w:jc w:val="both"/>
        <w:rPr>
          <w:lang w:bidi="he-IL"/>
        </w:rPr>
      </w:pPr>
      <w:r>
        <w:rPr>
          <w:lang w:bidi="he-IL"/>
        </w:rPr>
      </w:r>
    </w:p>
    <w:p>
      <w:pPr>
        <w:pStyle w:val="Style14"/>
        <w:widowControl/>
        <w:jc w:val="both"/>
        <w:rPr/>
      </w:pPr>
      <w:r>
        <w:rPr>
          <w:lang w:bidi="he-IL"/>
        </w:rPr>
        <w:t>The coming marriage of Miss Fantella Mattice, daughter of Mrs. Lulu Mattice, to Fred Crowder, has been announced. The bride is well known in lodge circles.</w:t>
      </w:r>
    </w:p>
    <w:p>
      <w:pPr>
        <w:pStyle w:val="Style14"/>
        <w:widowControl/>
        <w:jc w:val="both"/>
        <w:rPr>
          <w:lang w:bidi="he-IL"/>
        </w:rPr>
      </w:pPr>
      <w:r>
        <w:rPr>
          <w:lang w:bidi="he-IL"/>
        </w:rPr>
      </w:r>
    </w:p>
    <w:p>
      <w:pPr>
        <w:pStyle w:val="Style14"/>
        <w:widowControl/>
        <w:jc w:val="both"/>
        <w:rPr/>
      </w:pPr>
      <w:r>
        <w:rPr>
          <w:lang w:bidi="he-IL"/>
        </w:rPr>
        <w:t>Tornillo is placed on the map by one of the biggest land deals ever made in the Lower Valley. The Newman Investment Co., Zach Lamar Cobb and others acquired some 1500 acres in addition to a townsite at Tornillo for $50,000 cash Schairer and Carpenter are already putting in a store in the new town.</w:t>
      </w:r>
    </w:p>
    <w:p>
      <w:pPr>
        <w:pStyle w:val="Style14"/>
        <w:widowControl/>
        <w:jc w:val="both"/>
        <w:rPr>
          <w:lang w:bidi="he-IL"/>
        </w:rPr>
      </w:pPr>
      <w:r>
        <w:rPr>
          <w:lang w:bidi="he-IL"/>
        </w:rPr>
      </w:r>
    </w:p>
    <w:p>
      <w:pPr>
        <w:pStyle w:val="Style14"/>
        <w:widowControl/>
        <w:tabs>
          <w:tab w:val="clear" w:pos="720"/>
          <w:tab w:val="left" w:pos="187" w:leader="none"/>
          <w:tab w:val="right" w:pos="2904" w:leader="none"/>
          <w:tab w:val="center" w:pos="3024" w:leader="none"/>
        </w:tabs>
        <w:jc w:val="both"/>
        <w:rPr/>
      </w:pPr>
      <w:r>
        <w:rPr>
          <w:lang w:bidi="he-IL"/>
        </w:rPr>
        <w:t>Complaints have been filed will police about the fast driving of automobiles. Police announced that the ordinance regulating the speed or autos to eight miles per hour will be rigidly enforc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3, 1909</w:t>
      </w:r>
    </w:p>
    <w:p>
      <w:pPr>
        <w:pStyle w:val="PlainText"/>
        <w:jc w:val="both"/>
        <w:rPr/>
      </w:pPr>
      <w:r>
        <w:rPr>
          <w:rFonts w:cs="Times New Roman" w:ascii="Times New Roman" w:hAnsi="Times New Roman"/>
          <w:sz w:val="24"/>
        </w:rPr>
        <w:t>A bill providing for three-cent fare on all railroads in the territory of New Mexico was introduced in the territorial legislature at Santa Fe; also bills for the creation of two new counties in eastern New Mexico, both to be named Curry in honor of Gov. George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notified all railroads in the city that the companies must maintain the lights at all railroad crossings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ainmaster’s office of the Tucson division of the Southern Pacific has been moved from Tucson to Lordsburg, and trainmaster Bonorden has opened his offic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D. Tinsley, Las Cruces; R.A. Morley, East Las Vegas; John W. Corbett, Mountainair; R.C. Reid, Roswell, and J.H. Fitzhugh, Clovis, have been appointed delegates to the dry farming congress at Cheyenne, Wyo., by Gov. George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umber yard of the J. Knox Corbett Lumber company in Tucson was badly damag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retary of the interior has ratified the purchase of the Salt River canals, in Arizona from the Consolidated Canal company for $18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N. Vilas, mayor J.U. Sweeney, Frank Powers, Samuel Blumenthal, W.W. Turney, B.F. Hammett and judge J.M. Goggin were appointed members of a committee to secure a suitable site, for the proposed new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ssation of the Yaqui disturbances in the republic of Mexico has caused the government to raise the ban on the carrying of firearms into Mexico, and hunters are again permitted to carry guns and ammunition across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physician W.H. Anderson and a force of men are making an inspection of all the restaurants of the city and three or four have been ordered closed on account of unsanitar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Maria Mercado, attache of the office of secretary of fomento at Mexico City, has arrived in Juarez for the purpose of investigating the possibilities of dry farming in the northern part of Mexico, particularly along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 Watson have gone to Mexico City to visit-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L. Lamar has returned to her home after a visit of several months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S. Buford is here from Torreon, Mexico, visiting his mother, Mrs. Mary Bu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harlotte Herskovitz returned to her home after visiting friends in New York, Springfield, Ohio, and Chicag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3, 1909</w:t>
      </w:r>
    </w:p>
    <w:p>
      <w:pPr>
        <w:pStyle w:val="PlainText"/>
        <w:jc w:val="both"/>
        <w:rPr>
          <w:rFonts w:ascii="Times New Roman" w:hAnsi="Times New Roman" w:cs="Times New Roman"/>
          <w:sz w:val="24"/>
        </w:rPr>
      </w:pPr>
      <w:r>
        <w:rPr>
          <w:rFonts w:cs="Times New Roman" w:ascii="Times New Roman" w:hAnsi="Times New Roman"/>
          <w:sz w:val="24"/>
        </w:rPr>
        <w:t>Major C.C. Kress, medical officer at Fort Bliss, has been ordered to the Philippines. He will be succeeded by Major C.J. Manley, now stationed in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ttle opposition to the county division, which will create a new county with Sierra Blanca as the county seat, is expected when the petition is filed with the stat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R. Segall, manager of the El Paso Optical company has been called to Denver, owing to the serious illness of his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A. Buckler have as their guest Dr. George F. Renshaw, a noted divine of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ximum temperature was 68 degrees; lowest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4, 1909</w:t>
      </w:r>
    </w:p>
    <w:p>
      <w:pPr>
        <w:pStyle w:val="Style14"/>
        <w:widowControl/>
        <w:jc w:val="both"/>
        <w:rPr/>
      </w:pPr>
      <w:r>
        <w:rPr>
          <w:lang w:bidi="he-IL"/>
        </w:rPr>
        <w:t>Corporation Court authorities decided that the ordinance covering loud and unusual noises does not apply to bands or musical combinations connected with moving picture and animal shows.</w:t>
      </w:r>
    </w:p>
    <w:p>
      <w:pPr>
        <w:pStyle w:val="Style14"/>
        <w:widowControl/>
        <w:jc w:val="both"/>
        <w:rPr>
          <w:lang w:bidi="he-IL"/>
        </w:rPr>
      </w:pPr>
      <w:r>
        <w:rPr>
          <w:lang w:bidi="he-IL"/>
        </w:rPr>
      </w:r>
    </w:p>
    <w:p>
      <w:pPr>
        <w:pStyle w:val="Style14"/>
        <w:widowControl/>
        <w:jc w:val="both"/>
        <w:rPr/>
      </w:pPr>
      <w:r>
        <w:rPr>
          <w:lang w:bidi="he-IL"/>
        </w:rPr>
        <w:t>Midland is a very busy town. Nearly everything that can be bought anywhere, except booze, can be bought there. A roster of its business houses would read much like a page from Dun and Bradstreet.</w:t>
      </w:r>
    </w:p>
    <w:p>
      <w:pPr>
        <w:pStyle w:val="Style14"/>
        <w:widowControl/>
        <w:jc w:val="both"/>
        <w:rPr>
          <w:lang w:bidi="he-IL"/>
        </w:rPr>
      </w:pPr>
      <w:r>
        <w:rPr>
          <w:lang w:bidi="he-IL"/>
        </w:rPr>
      </w:r>
    </w:p>
    <w:p>
      <w:pPr>
        <w:pStyle w:val="Style14"/>
        <w:widowControl/>
        <w:jc w:val="both"/>
        <w:rPr/>
      </w:pPr>
      <w:r>
        <w:rPr>
          <w:lang w:bidi="he-IL"/>
        </w:rPr>
        <w:t>W.W. Armstrong, chief of the Douglas Fire Department, has been appointed chief of the El Paso Fire Department. A telegram from him accepting the job has been received by W.T. Hixs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4, 1909</w:t>
      </w:r>
    </w:p>
    <w:p>
      <w:pPr>
        <w:pStyle w:val="Normal"/>
        <w:jc w:val="both"/>
        <w:rPr/>
      </w:pPr>
      <w:r>
        <w:rPr>
          <w:rFonts w:cs="Times New Roman" w:ascii="Times New Roman" w:hAnsi="Times New Roman"/>
        </w:rPr>
        <w:t>Midland, “Queen City of the Plains,” boasts that the average wealth of every person composing its 4000 and more population is $5000 and that in all its history which covers a quarter of a century, there has never been a business fail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ing marriage of Miss Fantella Mattice, daughter of Mrs. Lulu Mattice, to Fed Crowder, has been announced. The bride is well known in lodge cir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rnillo is placed on the map in one of the biggest land deals ever made in the Lower Valley, the Newman Investment Co., Zach Lamar Cobb and others acquiring some 1500 acres in addition to a townsite at Tornillo for $50,000 cash. Schairer &amp; Carpenter are already putting in a store in the new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laints have been filed with police over the fast driving of automobiles, and the police have announced that the ordinance regulating the speed of autos to eight miles an hour will be rigidly enforc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4, 1909</w:t>
      </w:r>
    </w:p>
    <w:p>
      <w:pPr>
        <w:pStyle w:val="PlainText"/>
        <w:jc w:val="both"/>
        <w:rPr/>
      </w:pPr>
      <w:r>
        <w:rPr>
          <w:rFonts w:cs="Times New Roman" w:ascii="Times New Roman" w:hAnsi="Times New Roman"/>
          <w:sz w:val="24"/>
        </w:rPr>
        <w:t>The White Star transatlantic steamer “Republic” was rammed and sunk off Nantucket lightship by the Florida. Two passengers and four of the crew were lost. A call was sent by wireless for aid, which is the first time used in summoning aid for ships in distress. Jack Binns was the operator who sent the call “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seven thousand bales of cotton were burned in a fire destroying several wharfs at Galveston, causing a loss of $4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Payne was thrown from his buggy at the corner of Overland and El Paso streets, when the delivery wagon of A. Stolaroff collided with his carriage, and badly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ish house of St. Clement’s church was slightly damaged by fire, when a shed and trash pile in the rear of the building burned. William Poindexter, janitor, saved the building from serious damage by quick action in turning water in a small garden hose on the burning wind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Prof. J.E. Clark, L.B. Fergusson and George S. Klock delivered the addresses at the dedication of Rodey hall, the new-educational building at the University of New Mexico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road between El Paso and Anthony is being repaired by a gang of men under the direction of Maj. Lyter, road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inforced concrete foundations of the new territorial prison at Florence, Arizona, have been put in place and the contractors are preparing to lay the walls of the first fl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ies K and L of state militia will be mustered into the National Guard of Arizona by adjutant general Coggins, and Col. James H. McClintock, regimental comman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the new high school, city park and a telephone system at Artesi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Fannie Mattice to Fred Crow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L. Dyer, Mr. and Mrs. C.H. Leavell, Mr. and Mrs. J.G. McNary and Mr. and Mrs. J.A. Happer were hosts at the dance of the Social club given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dine Noak entertained with a bridge party in honor of Miss Anne Coffin, who is to be marri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il Hale is hostess at her home of the Shakspere read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Neff entertained with a large luncheon in honor of Mrs. William Stephenson, of Detroit, Mich., who is the guest of Mrs. E.W.S. Neff for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4, 1909</w:t>
      </w:r>
    </w:p>
    <w:p>
      <w:pPr>
        <w:pStyle w:val="PlainText"/>
        <w:jc w:val="both"/>
        <w:rPr/>
      </w:pPr>
      <w:r>
        <w:rPr>
          <w:rFonts w:cs="Times New Roman" w:ascii="Times New Roman" w:hAnsi="Times New Roman"/>
          <w:sz w:val="24"/>
        </w:rPr>
        <w:t>Dr. James Douglas, president of the El Paso &amp; Southwestern, will arrive here Saturday for a conference with T.M. Schumaker, general traffic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J. Kyle, manager of the Santa Clara Mining company, of Chihuahua, is spending several days here before returning to his headquarter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aub leads in the Lobby pool tournament with three victories and no defeats. Elsner and Casey are tied for second place with three wins and one loss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ast Lynne” is to be the offering at-the big tent theater Saturday night, while the “Man in Black” will hold sway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5, 1909</w:t>
      </w:r>
    </w:p>
    <w:p>
      <w:pPr>
        <w:pStyle w:val="Normal"/>
        <w:jc w:val="both"/>
        <w:rPr>
          <w:rFonts w:ascii="Times New Roman" w:hAnsi="Times New Roman" w:cs="Times New Roman"/>
        </w:rPr>
      </w:pPr>
      <w:r>
        <w:rPr>
          <w:rFonts w:cs="Times New Roman" w:ascii="Times New Roman" w:hAnsi="Times New Roman"/>
        </w:rPr>
        <w:t>Corporation Court Judge Lea decided that the ordinance covering loud and unusual noises do not apply to bands of musical combinations connected with moving and animal show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dland is a very busy town, and nearly everything that can be bought anywhere, except booze, can be bought there. A roster of its business houses would read much like a page from Dun or Brad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Armstrong, chief of the Douglas Fire Department, has been appointed chief of the El Paso Fire Department, a telegram from his accepting the position having been received by W.T. Hixson.</w:t>
      </w:r>
    </w:p>
    <w:p>
      <w:pPr>
        <w:pStyle w:val="Normal"/>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exans is likely to have some favorable mining legislation this year. Judge A.M. Turney of Alpine—a brother of our own W.W.—has been made chairman of the House Committee on Mines and M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25, 1909</w:t>
      </w:r>
    </w:p>
    <w:p>
      <w:pPr>
        <w:pStyle w:val="PlainText"/>
        <w:jc w:val="both"/>
        <w:rPr/>
      </w:pPr>
      <w:r>
        <w:rPr>
          <w:rFonts w:cs="Times New Roman" w:ascii="Times New Roman" w:hAnsi="Times New Roman"/>
          <w:sz w:val="24"/>
        </w:rPr>
        <w:t>All of the mines of the Old Dominion company at Globe, Arizona, are closed down, throwing 4000 men out of employment. The shutdown was ordered by the company to prevent serious trouble between the miners and ope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greement has been reached between secretary Root and the British, Canadian and New Foundland governments over the New Foundland fisheries’ boundary, and will be presented to The Hague court for arbi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ihu Root has resigned as secretary of state in the cabinet of president Roosevelt, and Robert Bacon has been appointed to fill the vacancy. Mr. Root has been elected senator from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Armstrong, of the Douglas, Ariz., fire department has been appointed chief of the fire departmen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dge timbers valued at $500 and 75 cords of wood valued at $300 were burned at the site of the Canutillo bridge, the construction of which will be delayed until arrival of new tim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 Fall has been made president of the Sierra Madre &amp; Pacific railroad succeeding H.R. Nick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trains will carry auditors in all the divisions of the company hereaf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s Cruces Building &amp; Loan association has been formed with Hiram Hadley president, F.J. Sattley, vice president; Fay Sperry, treasurer and D.M. Montieth, secretary. The board of directors includes Nicholas Galles, D.F. Baker, Frank T. French, John H. May and the officers. Shares are being sold for $20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s have been let for the erection of a new school building at Deming, to be used for a high school until a permanent building for that purpose can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has gone to Austin, in connection with a third court for El Paso county, which is being agi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am of bowlers representing the Elks of El Paso, composed of J.A. Weaber, A.W. Houck, H.M. Tuttle, R. Sukerman and J.J. Barela, defeated a team representing Las Cruces, composed of D.R. Neese, W.H. Shepherd, L.W. Case, C. Armijo and M.B. Stevens. The score for the five games played was 4629 to 3988. The high score of the day was by J.A. Weaber, who made 1027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S. Pickrell have returned from Mexico City, where they spent their honeym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ifford Pinchot, head of the United States forestry service, is in El Paso en route from Mexico City to his hom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Hancock, J.J. Watts, H. Jordon and H.U. Neill form a party hunting in the vicinity of Fort Hancoc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5, 1909</w:t>
      </w:r>
    </w:p>
    <w:p>
      <w:pPr>
        <w:pStyle w:val="PlainText"/>
        <w:jc w:val="both"/>
        <w:rPr>
          <w:rFonts w:ascii="Times New Roman" w:hAnsi="Times New Roman" w:cs="Times New Roman"/>
          <w:sz w:val="24"/>
        </w:rPr>
      </w:pPr>
      <w:r>
        <w:rPr>
          <w:rFonts w:cs="Times New Roman" w:ascii="Times New Roman" w:hAnsi="Times New Roman"/>
          <w:sz w:val="24"/>
        </w:rPr>
        <w:t>A prospecting party for oil in the state of Sonora, Mexico, left El Paso yesterday to begin work immediately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of this city has been elected president and personal counsel of the Rio Grande, Sierra Madre &amp; Pacific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mittee composed of Mayor J.U. Sweeney, Garnett King, V.R. Stiles, J.F. Williams and J.A. Happer left yesterday morning for Chihuahua, where they will hold a conference with Gov. Enriques Creel on adjustment of freight rates from El Paso to points in Mexico and the matter of stop-over privileges for tourist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of the El Paso Fair association will meet tonight to discuss plans for the fair to be held in El Paso next autum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0 degrees;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6, 1909</w:t>
      </w:r>
    </w:p>
    <w:p>
      <w:pPr>
        <w:pStyle w:val="Style14"/>
        <w:widowControl/>
        <w:jc w:val="both"/>
        <w:rPr/>
      </w:pPr>
      <w:r>
        <w:rPr>
          <w:lang w:bidi="he-IL"/>
        </w:rPr>
        <w:t>El Paso is blessed with 134 notaries public and there are 13 other people who have ambition to receive notice of appointment. In addition, there are 19 notaries scattered throughout the County and two others have asked to be appointed.</w:t>
      </w:r>
    </w:p>
    <w:p>
      <w:pPr>
        <w:pStyle w:val="Style14"/>
        <w:widowControl/>
        <w:jc w:val="both"/>
        <w:rPr>
          <w:lang w:bidi="he-IL"/>
        </w:rPr>
      </w:pPr>
      <w:r>
        <w:rPr>
          <w:lang w:bidi="he-IL"/>
        </w:rPr>
      </w:r>
    </w:p>
    <w:p>
      <w:pPr>
        <w:pStyle w:val="Style14"/>
        <w:widowControl/>
        <w:jc w:val="both"/>
        <w:rPr/>
      </w:pPr>
      <w:r>
        <w:rPr>
          <w:lang w:bidi="he-IL"/>
        </w:rPr>
        <w:t>Bringing a message from President Diaz that Mexico will cooperate heartily with the United States in the conservation of natural resources, Gifford Pinchot, chief of the U.S. Forestry Service, passed through El Paso.</w:t>
      </w:r>
    </w:p>
    <w:p>
      <w:pPr>
        <w:pStyle w:val="Style14"/>
        <w:widowControl/>
        <w:jc w:val="both"/>
        <w:rPr>
          <w:lang w:bidi="he-IL"/>
        </w:rPr>
      </w:pPr>
      <w:r>
        <w:rPr>
          <w:lang w:bidi="he-IL"/>
        </w:rPr>
      </w:r>
    </w:p>
    <w:p>
      <w:pPr>
        <w:pStyle w:val="Style14"/>
        <w:widowControl/>
        <w:jc w:val="both"/>
        <w:rPr/>
      </w:pPr>
      <w:r>
        <w:rPr>
          <w:lang w:bidi="he-IL"/>
        </w:rPr>
        <w:t>City Physician W.H. Anderson has issued an order that theaters must be fumigated at stated intervals. The larger theaters such as the Crawford and Orpheum have been ordered fumigated at least once a week, while smaller houses will have to be fumigated twice a week.</w:t>
      </w:r>
    </w:p>
    <w:p>
      <w:pPr>
        <w:pStyle w:val="Style14"/>
        <w:widowControl/>
        <w:jc w:val="both"/>
        <w:rPr>
          <w:lang w:bidi="he-IL"/>
        </w:rPr>
      </w:pPr>
      <w:r>
        <w:rPr>
          <w:lang w:bidi="he-IL"/>
        </w:rPr>
      </w:r>
    </w:p>
    <w:p>
      <w:pPr>
        <w:pStyle w:val="Style14"/>
        <w:widowControl/>
        <w:jc w:val="both"/>
        <w:rPr/>
      </w:pPr>
      <w:r>
        <w:rPr>
          <w:lang w:bidi="he-IL"/>
        </w:rPr>
        <w:t>Real estate is not the only thing sold by mail. Horace B. Stevens’ mail contained an order from Sonora and another from Albuquerque for accident insurance policies advertised in The Heral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6, 1909</w:t>
      </w:r>
    </w:p>
    <w:p>
      <w:pPr>
        <w:pStyle w:val="Normal"/>
        <w:jc w:val="both"/>
        <w:rPr/>
      </w:pPr>
      <w:r>
        <w:rPr>
          <w:rFonts w:cs="Times New Roman" w:ascii="Times New Roman" w:hAnsi="Times New Roman"/>
        </w:rPr>
        <w:t>El Paso is blessed with 134 notaries public and there are 13 other people who have ambitious to receive notice of appointment. In addition there are 19 notaries scattered throughout the county, and two others have asked to be 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aring a message from President Diaz to President Roosevelt that Mexico will cooperate heartily with the United States in the conservation of natural resources. Gifford Pinchot, chief of the U.S. Forestry Service passed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Physician W.R. Anderson has issued an order that theaters must be fumigated at stated intervals. The larger theaters, such as the Crawford and Orpheum, have been ordered fumigated at least once a week, while smaller houses will have to fumigate twice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al estate is not the only thing sold by mail. Horace B. Steven’s mail contained an order from Sonora and another from Albuquerque for accident insurance policies advertised in The Heral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6, 1909</w:t>
      </w:r>
    </w:p>
    <w:p>
      <w:pPr>
        <w:pStyle w:val="PlainText"/>
        <w:jc w:val="both"/>
        <w:rPr>
          <w:rFonts w:ascii="Times New Roman" w:hAnsi="Times New Roman" w:cs="Times New Roman"/>
          <w:sz w:val="24"/>
        </w:rPr>
      </w:pPr>
      <w:r>
        <w:rPr>
          <w:rFonts w:cs="Times New Roman" w:ascii="Times New Roman" w:hAnsi="Times New Roman"/>
          <w:sz w:val="24"/>
        </w:rPr>
        <w:t>The territorial legislature of New Mexico has voted an appropriation of $9000 to be spent in the furnishing the governor’s palace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Paving company established a new record in the paving of Montana street, when 6500 yards of paving has been paved in 5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H. Payne, injured in a runaway accident several days ago, died from the effects of his in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iler room of the Consumer’s Ice company was destroyed by fire causing a loss of $3000,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Center block, recently purchased by The Herald News company, is being remodeled and will be used to house, the publishing plant of The Herald, as soon as alterations are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rectors and committee in charge have arranged for the leasing of Washington park by the El Paso Fair association for the first annual El Paso fair. The rental asked is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cavation work in the yards of the Southern Pacific railway at Nogales, has been completed, giving the yards three times their former capacity. The city council has a force of men at work regrading North Morle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physician W.H. Anderson has ordered that all theaters be fumigated by owners at stated interv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er has been posted in the G.H. shops cutting the work hours for all shops and yard men to eight hour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 Magoffin and family, of Lexington, Ky., have been the guests of judge Joseph Magoffin and family, en route from their home to California for the balance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 Fowler was elected president of the Y.M.C.A. at Phoenix, Arizona, to fill the vacancy caused by the resignation of J.W. Do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F. Williams and Miss Mary Cornelia Gibson have returned from a visit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jamin Sherrod, of Raton, N.M. is the guest of Mrs. A.P. Co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6, 1909</w:t>
      </w:r>
    </w:p>
    <w:p>
      <w:pPr>
        <w:pStyle w:val="PlainText"/>
        <w:jc w:val="both"/>
        <w:rPr>
          <w:rFonts w:ascii="Times New Roman" w:hAnsi="Times New Roman" w:cs="Times New Roman"/>
          <w:sz w:val="24"/>
        </w:rPr>
      </w:pPr>
      <w:r>
        <w:rPr>
          <w:rFonts w:cs="Times New Roman" w:ascii="Times New Roman" w:hAnsi="Times New Roman"/>
          <w:sz w:val="24"/>
        </w:rPr>
        <w:t>More than $3,000 damage was incurred by the Consumers' Ice company, which was the scene of an early morning fi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Anderson, vice president of the Chamber of Commerce, and E.E. Neff, a member of the board of directors. who were nominated for the annual election which taken place today, have withdrawn from the tic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and the committee, who left for Chihuahua Monday, arrived home yesterday. They report good results from their trip, which was to induce Governor Creel to place his approval an adjusted freight rates from El Paso to points in Mexico and allow 10-day stop-over privileg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change of shots between R.F. Anderson and C.H. Crawford on North Campbell street threw that vicinity into a nervous turmoil. Cases were made against the participants at police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maximum temperature yesterday was 75 degrees; minimum,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7, 1909</w:t>
      </w:r>
    </w:p>
    <w:p>
      <w:pPr>
        <w:pStyle w:val="Style14"/>
        <w:widowControl/>
        <w:jc w:val="both"/>
        <w:rPr>
          <w:lang w:bidi="he-IL"/>
        </w:rPr>
      </w:pPr>
      <w:r>
        <w:rPr>
          <w:iCs/>
          <w:lang w:bidi="he-IL"/>
        </w:rPr>
        <w:t>The $30,000 residence of W.W. Turney which is being erected on Montana street is up to the second floor joists. Work is in charge of James I. Hewitt and Son.</w:t>
      </w:r>
    </w:p>
    <w:p>
      <w:pPr>
        <w:pStyle w:val="Style14"/>
        <w:widowControl/>
        <w:jc w:val="both"/>
        <w:rPr>
          <w:lang w:bidi="he-IL"/>
        </w:rPr>
      </w:pPr>
      <w:r>
        <w:rPr>
          <w:lang w:bidi="he-IL"/>
        </w:rPr>
      </w:r>
    </w:p>
    <w:p>
      <w:pPr>
        <w:pStyle w:val="Style14"/>
        <w:widowControl/>
        <w:jc w:val="both"/>
        <w:rPr>
          <w:lang w:bidi="he-IL"/>
        </w:rPr>
      </w:pPr>
      <w:r>
        <w:rPr>
          <w:lang w:bidi="he-IL"/>
        </w:rPr>
        <w:t>The H.T. Ponsford residence on Montana street is being completed by Contractor C.D. Pollack at a cost of $7000.</w:t>
      </w:r>
    </w:p>
    <w:p>
      <w:pPr>
        <w:pStyle w:val="Style14"/>
        <w:widowControl/>
        <w:jc w:val="both"/>
        <w:rPr>
          <w:lang w:bidi="he-IL"/>
        </w:rPr>
      </w:pPr>
      <w:r>
        <w:rPr>
          <w:lang w:bidi="he-IL"/>
        </w:rPr>
      </w:r>
    </w:p>
    <w:p>
      <w:pPr>
        <w:pStyle w:val="Style14"/>
        <w:widowControl/>
        <w:jc w:val="both"/>
        <w:rPr/>
      </w:pPr>
      <w:r>
        <w:rPr>
          <w:lang w:bidi="he-IL"/>
        </w:rPr>
        <w:t>The paper drinking cup is the “newest wrinkle” and it is likely to be introduced in local public schools. Efforts to provide individual drinking cups have so far proved a failure.</w:t>
      </w:r>
    </w:p>
    <w:p>
      <w:pPr>
        <w:pStyle w:val="Style14"/>
        <w:widowControl/>
        <w:jc w:val="both"/>
        <w:rPr>
          <w:lang w:bidi="he-IL"/>
        </w:rPr>
      </w:pPr>
      <w:r>
        <w:rPr>
          <w:lang w:bidi="he-IL"/>
        </w:rPr>
      </w:r>
    </w:p>
    <w:p>
      <w:pPr>
        <w:pStyle w:val="Style14"/>
        <w:widowControl/>
        <w:jc w:val="both"/>
        <w:rPr/>
      </w:pPr>
      <w:r>
        <w:rPr>
          <w:lang w:bidi="he-IL"/>
        </w:rPr>
        <w:t>Local ministers have opened their batteries on racetrack betting. The Pastors Union has adopted resolutions on the subject of horse racing and gambl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7, 1909</w:t>
      </w:r>
    </w:p>
    <w:p>
      <w:pPr>
        <w:pStyle w:val="Normal"/>
        <w:jc w:val="both"/>
        <w:rPr>
          <w:rFonts w:ascii="Times New Roman" w:hAnsi="Times New Roman" w:cs="Times New Roman"/>
        </w:rPr>
      </w:pPr>
      <w:r>
        <w:rPr>
          <w:rFonts w:cs="Times New Roman" w:ascii="Times New Roman" w:hAnsi="Times New Roman"/>
        </w:rPr>
        <w:t>The $30,000 residence of W.W. Turney, which is being erected on Montana street, is up to the second floor joists. Work is in charge of James I. Hewitt &amp; 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T. Ponsford residence on Montana street is being completed by Contractor C.D. Pollock at a cost of $7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per drinking cup is the “newest wrinkle” and it is likely to be introduced in local public schools. Efforts to provide individual cups have so far proved a fail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ministers have opened their batteries on race track betting. The Pastors’ Union adopted resolutions on the subject of horse racing and gambl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7, 1909</w:t>
      </w:r>
    </w:p>
    <w:p>
      <w:pPr>
        <w:pStyle w:val="PlainText"/>
        <w:jc w:val="both"/>
        <w:rPr/>
      </w:pPr>
      <w:r>
        <w:rPr>
          <w:rFonts w:cs="Times New Roman" w:ascii="Times New Roman" w:hAnsi="Times New Roman"/>
          <w:sz w:val="24"/>
        </w:rPr>
        <w:t>J.A. Happer, D.M. Payne, J.G. McNary, J.F. Williams, W.S. Clayton, A.N. George Le Baron, C.N. Bassett and H.S. Potter were elected directors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Enrique Creel of Chihuahua has agreed to act with El Paso against Juarez ticket brokers, and in obtaining better freight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per drinking cups will be furnished in all schools for the use of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air work of painting and making other improvements in the officers’ and company quarters at Fort Bliss has been started by the quartermasters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Yuma, Arizona, have sent a petition to territorial board of supervisors of Arizona asking for the erection of new bridge across the Colorado river at Yu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len F. Humbert was elected president of the board of trade of Sylvanite, N.M., and W.J. Stoneham,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is probably the largest block of polished agate ever seen has been presented to the natural history museum in Paris by J. Pierepont Morgan. The agate was unearthed in Arizona and weighs over three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reports that 27 permits were issued the first 27 days of January for improvements aggregating $134,87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rthouse team of bowlers defeated the Country club team on Tivoli alleys by the small margin of 71 points. The final score was 2896 for the Courthouse team and 2825 rolled by the Country club. The high score for the three games was made by Reuben Sukerman with a tally of 6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ntract has been let for the erection of a one-story brick building for the State bank of Toyah, at Toyah, Texas, which has been organized with a capitalization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B. Bailey has resumed her position as principal of Mesa school after a leave of absence of six months and Prof. T.J. Yoe, who filled the position during her absence, has resumed his duties as assistant in mathematics at the high school under Miss Rebecca Goldstein, head of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tters and arts department of the Woman’s gave a program under the direction of Miss Fanni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nrietta Buckler is entertaining Miss Clara Urvan, of Buffalo, N.Y., who was a classmate at Vassar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Brady and Mrs. B.M. Donaldson entertained with a tea, in honor of Miss Lillian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Sorenson has gone to Sanderson, Texas, to visit her daughter, Mrs. B.R. Ro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January 27, 1909</w:t>
      </w:r>
    </w:p>
    <w:p>
      <w:pPr>
        <w:pStyle w:val="PlainText"/>
        <w:jc w:val="both"/>
        <w:rPr>
          <w:rFonts w:ascii="Times New Roman" w:hAnsi="Times New Roman" w:cs="Times New Roman"/>
          <w:sz w:val="24"/>
        </w:rPr>
      </w:pPr>
      <w:r>
        <w:rPr>
          <w:rFonts w:cs="Times New Roman" w:ascii="Times New Roman" w:hAnsi="Times New Roman"/>
          <w:sz w:val="24"/>
        </w:rPr>
        <w:t>Maria Reyes, a 13-year-old Mexican girl, swallowed poison at her home in South El Paso street yesterday. Dr. Butler, assistant city physician, gave the girl an antidote, which soon pulled her out of da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unsuccessful attempts to enter the residence of B.D. Pennington, 916 North Kansas street, have been made in the last week by burg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Connico, manager of the Pomeroy’s information bureau here, received word yesterday that he is one of the heirs to an estate valued at more than $127,000,000 of the late Sir Francis Drake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directors elected yesterday to direct the work of the El Paso Chamber of Commerce are J.A. Happer, D.M. Payne, J.G. McNary, J.F. Williams J.S. Clayton, A.N. Brown, George R. LeBaron, C.N. Bassett and H.S. Po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7 degrees; minimum,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8, 1909</w:t>
      </w:r>
    </w:p>
    <w:p>
      <w:pPr>
        <w:pStyle w:val="Style14"/>
        <w:widowControl/>
        <w:jc w:val="both"/>
        <w:rPr>
          <w:lang w:bidi="he-IL"/>
        </w:rPr>
      </w:pPr>
      <w:r>
        <w:rPr>
          <w:lang w:bidi="he-IL"/>
        </w:rPr>
        <w:t>The George E. Wallace apartment house on West boulevard, which will cost about $32, 000, is nearing completion. The work is in charge of King Worley.</w:t>
      </w:r>
    </w:p>
    <w:p>
      <w:pPr>
        <w:pStyle w:val="Style14"/>
        <w:widowControl/>
        <w:jc w:val="both"/>
        <w:rPr>
          <w:lang w:bidi="he-IL"/>
        </w:rPr>
      </w:pPr>
      <w:r>
        <w:rPr>
          <w:lang w:bidi="he-IL"/>
        </w:rPr>
      </w:r>
    </w:p>
    <w:p>
      <w:pPr>
        <w:pStyle w:val="Style14"/>
        <w:widowControl/>
        <w:jc w:val="both"/>
        <w:rPr/>
      </w:pPr>
      <w:r>
        <w:rPr>
          <w:lang w:bidi="he-IL"/>
        </w:rPr>
        <w:t>Contractor J.E. Neff has completed a residence for Frank Wells Brown on North Campbell street at a cost of $3500.</w:t>
      </w:r>
    </w:p>
    <w:p>
      <w:pPr>
        <w:pStyle w:val="Style14"/>
        <w:widowControl/>
        <w:jc w:val="both"/>
        <w:rPr>
          <w:lang w:bidi="he-IL"/>
        </w:rPr>
      </w:pPr>
      <w:r>
        <w:rPr>
          <w:lang w:bidi="he-IL"/>
        </w:rPr>
      </w:r>
    </w:p>
    <w:p>
      <w:pPr>
        <w:pStyle w:val="Style14"/>
        <w:widowControl/>
        <w:jc w:val="both"/>
        <w:rPr/>
      </w:pPr>
      <w:r>
        <w:rPr>
          <w:lang w:bidi="he-IL"/>
        </w:rPr>
        <w:t>Efforts of certain property owners on North Stanton ant Wyoming streets to block the paving there have resulted in the abandoning of the project to pave these thoroughfares.</w:t>
      </w:r>
    </w:p>
    <w:p>
      <w:pPr>
        <w:pStyle w:val="Style14"/>
        <w:widowControl/>
        <w:jc w:val="both"/>
        <w:rPr>
          <w:lang w:bidi="he-IL"/>
        </w:rPr>
      </w:pPr>
      <w:r>
        <w:rPr>
          <w:lang w:bidi="he-IL"/>
        </w:rPr>
      </w:r>
    </w:p>
    <w:p>
      <w:pPr>
        <w:pStyle w:val="Style14"/>
        <w:widowControl/>
        <w:jc w:val="both"/>
        <w:rPr/>
      </w:pPr>
      <w:r>
        <w:rPr>
          <w:lang w:bidi="he-IL"/>
        </w:rPr>
        <w:t>At the annual election of directors of the Chamber of Commerce last night, returns showed J.A. Happer, D.M. Payne, J.G. McNary, J.F. Williams, W.S. Clayton, A.N. Brown, George R. LeBaron, C.N. Bassett and H.S. Potter had been elect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8, 1909</w:t>
      </w:r>
    </w:p>
    <w:p>
      <w:pPr>
        <w:pStyle w:val="Normal"/>
        <w:jc w:val="both"/>
        <w:rPr>
          <w:rFonts w:ascii="Times New Roman" w:hAnsi="Times New Roman" w:cs="Times New Roman"/>
        </w:rPr>
      </w:pPr>
      <w:r>
        <w:rPr>
          <w:rFonts w:cs="Times New Roman" w:ascii="Times New Roman" w:hAnsi="Times New Roman"/>
        </w:rPr>
        <w:t>The George E. Wallace apartment house on West boulevard which will cost about $32,-000, is nearing completion. The work is in charge of King Wor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 J.E. Neff has completed a residence for Frank Wells Brown on North Campbell street at a cost of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forts of certain property owners on North Stanton and Wyoming streets to block the paving [. . .] in the abandoned of the project of paving these thoroughfa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ccessful establishment of a free tuberculosis clinic is a most commendable step in the direction of better care for the unfortunate sick and better protection for the well. The movement was inaugurated by Rabbi Martin Zielonk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28, 1909</w:t>
      </w:r>
    </w:p>
    <w:p>
      <w:pPr>
        <w:pStyle w:val="PlainText"/>
        <w:jc w:val="both"/>
        <w:rPr/>
      </w:pPr>
      <w:r>
        <w:rPr>
          <w:rFonts w:cs="Times New Roman" w:ascii="Times New Roman" w:hAnsi="Times New Roman"/>
          <w:sz w:val="24"/>
        </w:rPr>
        <w:t>The El Paso Ministers’ association yesterday sent an address to the people of El Paso, protesting against racetrack gambling and deprecating the action of Mayor Magoffin in proclaiming a holiday in favor of the race m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ning machinery amounting to more than $30,000 has been ordered from El Paso concerns for the Sylvanite valley mining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N. Lapowski left last evening for a visit to the city of skyscrapers, sometimes calle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P. Hawkins’ little daughter, who was thrown from a street car early in the month and injured, is rapidly improving, but is still unable to ge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6 degrees;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29, 1909</w:t>
      </w:r>
    </w:p>
    <w:p>
      <w:pPr>
        <w:pStyle w:val="Style14"/>
        <w:widowControl/>
        <w:tabs>
          <w:tab w:val="clear" w:pos="720"/>
          <w:tab w:val="left" w:pos="321" w:leader="none"/>
          <w:tab w:val="left" w:pos="3648" w:leader="none"/>
        </w:tabs>
        <w:jc w:val="both"/>
        <w:rPr>
          <w:lang w:bidi="he-IL"/>
        </w:rPr>
      </w:pPr>
      <w:r>
        <w:rPr>
          <w:lang w:bidi="he-IL"/>
        </w:rPr>
        <w:t>Stanton, Texas could be put in one corner of El Paso, but when it comes to building handsome courthouses she can make El Paso bang her head.</w:t>
      </w:r>
    </w:p>
    <w:p>
      <w:pPr>
        <w:pStyle w:val="Style14"/>
        <w:widowControl/>
        <w:tabs>
          <w:tab w:val="clear" w:pos="720"/>
          <w:tab w:val="left" w:pos="321" w:leader="none"/>
          <w:tab w:val="left" w:pos="3648" w:leader="none"/>
        </w:tabs>
        <w:jc w:val="both"/>
        <w:rPr>
          <w:lang w:bidi="he-IL"/>
        </w:rPr>
      </w:pPr>
      <w:r>
        <w:rPr>
          <w:lang w:bidi="he-IL"/>
        </w:rPr>
      </w:r>
    </w:p>
    <w:p>
      <w:pPr>
        <w:pStyle w:val="Style14"/>
        <w:widowControl/>
        <w:tabs>
          <w:tab w:val="clear" w:pos="720"/>
          <w:tab w:val="left" w:pos="321" w:leader="none"/>
          <w:tab w:val="left" w:pos="3648" w:leader="none"/>
        </w:tabs>
        <w:jc w:val="both"/>
        <w:rPr>
          <w:lang w:bidi="he-IL"/>
        </w:rPr>
      </w:pPr>
      <w:r>
        <w:rPr>
          <w:lang w:bidi="he-IL"/>
        </w:rPr>
        <w:t>Everyone is invited to visit Ardoin’s feed pens in East El Paso and see the stock that has been on feed for 60 days—lambs, sheep, calves and cattle. A prettier sight cannot he found anywhere.</w:t>
      </w:r>
    </w:p>
    <w:p>
      <w:pPr>
        <w:pStyle w:val="Style14"/>
        <w:widowControl/>
        <w:tabs>
          <w:tab w:val="clear" w:pos="720"/>
          <w:tab w:val="left" w:pos="321" w:leader="none"/>
          <w:tab w:val="left" w:pos="3648" w:leader="none"/>
        </w:tabs>
        <w:jc w:val="both"/>
        <w:rPr>
          <w:lang w:bidi="he-IL"/>
        </w:rPr>
      </w:pPr>
      <w:r>
        <w:rPr>
          <w:lang w:bidi="he-IL"/>
        </w:rPr>
      </w:r>
    </w:p>
    <w:p>
      <w:pPr>
        <w:pStyle w:val="Style14"/>
        <w:widowControl/>
        <w:tabs>
          <w:tab w:val="clear" w:pos="720"/>
          <w:tab w:val="left" w:pos="321" w:leader="none"/>
          <w:tab w:val="left" w:pos="3648" w:leader="none"/>
        </w:tabs>
        <w:jc w:val="both"/>
        <w:rPr/>
      </w:pPr>
      <w:r>
        <w:rPr>
          <w:lang w:bidi="he-IL"/>
        </w:rPr>
        <w:t>Judge James R. Harper is in Austin opposing the bill to create a third district court in El Paso, while T.A. Falvey, former judge of the district bench, is there working for establishment of the third court.</w:t>
      </w:r>
    </w:p>
    <w:p>
      <w:pPr>
        <w:pStyle w:val="Style14"/>
        <w:widowControl/>
        <w:tabs>
          <w:tab w:val="clear" w:pos="720"/>
          <w:tab w:val="left" w:pos="321" w:leader="none"/>
          <w:tab w:val="left" w:pos="3648" w:leader="none"/>
        </w:tabs>
        <w:jc w:val="both"/>
        <w:rPr>
          <w:lang w:bidi="he-IL"/>
        </w:rPr>
      </w:pPr>
      <w:r>
        <w:rPr>
          <w:lang w:bidi="he-IL"/>
        </w:rPr>
      </w:r>
    </w:p>
    <w:p>
      <w:pPr>
        <w:pStyle w:val="Style14"/>
        <w:widowControl/>
        <w:tabs>
          <w:tab w:val="clear" w:pos="720"/>
          <w:tab w:val="left" w:pos="321" w:leader="none"/>
          <w:tab w:val="left" w:pos="3648" w:leader="none"/>
        </w:tabs>
        <w:jc w:val="both"/>
        <w:rPr/>
      </w:pPr>
      <w:r>
        <w:rPr>
          <w:lang w:bidi="he-IL"/>
        </w:rPr>
        <w:t>A movement is on foot which will mean the making of Deming into a Douglas, and Silver City into a Bisbee. According to a man who should know, an option has been taken on 320 acres of land near Deming, and upon it a large smelter will be erected. The concentrator at Silver City is to be enlarg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29, 1909</w:t>
      </w:r>
    </w:p>
    <w:p>
      <w:pPr>
        <w:pStyle w:val="Normal"/>
        <w:jc w:val="both"/>
        <w:rPr/>
      </w:pPr>
      <w:r>
        <w:rPr>
          <w:rFonts w:cs="Times New Roman" w:ascii="Times New Roman" w:hAnsi="Times New Roman"/>
        </w:rPr>
        <w:t>Stanton, Texas, could be out into one corner of El Paso, but when it comes to building handsome courthouses she can make El Paso hang her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one is invited to visit Ardoin’s feed pens in East El Paso and see the stock that has been on feed for 60 days. Lambs, sheep, calves and cattle. A prettier sight can not be found any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ames R. Harper is in Austin opposing the bill to create a third district court in El Paso, while T.A. Falvey, former judge of the district bench is there working for establishment of the third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 is on foot which will mean the making of Deming into a Douglas, and Silver City into a Bisbee. According to a man who should know an option has been taken on 320 acres of land near Deming, and upon it a large smelter will be erected. The concentrator at Silver City is to be enlar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29 1909</w:t>
      </w:r>
    </w:p>
    <w:p>
      <w:pPr>
        <w:pStyle w:val="PlainText"/>
        <w:jc w:val="both"/>
        <w:rPr>
          <w:rFonts w:ascii="Times New Roman" w:hAnsi="Times New Roman" w:cs="Times New Roman"/>
          <w:sz w:val="24"/>
        </w:rPr>
      </w:pPr>
      <w:r>
        <w:rPr>
          <w:rFonts w:cs="Times New Roman" w:ascii="Times New Roman" w:hAnsi="Times New Roman"/>
          <w:sz w:val="24"/>
        </w:rPr>
        <w:t>The territorial legislature at Santa Fe passed a bill returning to Union county a trip of land given to Quay county two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00,000 gallon reservoir has been completed at Fort Bayard, with the exception of pai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 Bradford Prince was elected president of the New Mexico Historical society; chief justice William J. Mills, first vice president; W.G. Tight, second vice president; E.A. Johnston, corresponding secretary, and John K. Stauffer, treasurer, at a meeting held in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elected president of the El Paso Real Estate exchange to exchange to succeed H.R. Wood,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of the American National Livestock association being held at Los Angeles has endorsed a petition presented by Dwight L. Heard, of Arizona,, asking for federal control of range lands in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Happer was elected president of the chamber of commerce at a meeting of the newly elected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ependents defeated the Pirates in their bowling match at the Tivoli alleys by a score of 2699 to 2350. The high score of the evening was made by Slocum, bowling for the Indepe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R. Comfort and daughter, Miss Florence, have returned from a visit of four months with Mrs. G.P. Windsor, at Nacozari,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30, 1909</w:t>
      </w:r>
    </w:p>
    <w:p>
      <w:pPr>
        <w:pStyle w:val="Style14"/>
        <w:widowControl/>
        <w:jc w:val="both"/>
        <w:rPr/>
      </w:pPr>
      <w:r>
        <w:rPr>
          <w:lang w:bidi="he-IL"/>
        </w:rPr>
        <w:t>The Treasury Department has ruled that residents of Mexico who are known to U.S. Customs officers as reliable men may bring teams and wagons to this side of the line when on regular business trips, and keeps them here as long as they reasonably need to do so.</w:t>
      </w:r>
    </w:p>
    <w:p>
      <w:pPr>
        <w:pStyle w:val="Style14"/>
        <w:widowControl/>
        <w:jc w:val="both"/>
        <w:rPr>
          <w:lang w:bidi="he-IL"/>
        </w:rPr>
      </w:pPr>
      <w:r>
        <w:rPr>
          <w:lang w:bidi="he-IL"/>
        </w:rPr>
      </w:r>
    </w:p>
    <w:p>
      <w:pPr>
        <w:pStyle w:val="Style14"/>
        <w:widowControl/>
        <w:jc w:val="both"/>
        <w:rPr/>
      </w:pPr>
      <w:r>
        <w:rPr>
          <w:lang w:bidi="he-IL"/>
        </w:rPr>
        <w:t>Word was received here that F.M. Pool, who has a ranch near Valentine, died from the effects of a horse falling on him. It seems that Mr. Pool and another man were running a bunch of horses and Mr. Pool’s horse fell on him, crushing his lungs.</w:t>
      </w:r>
    </w:p>
    <w:p>
      <w:pPr>
        <w:pStyle w:val="Style14"/>
        <w:widowControl/>
        <w:jc w:val="both"/>
        <w:rPr>
          <w:lang w:bidi="he-IL"/>
        </w:rPr>
      </w:pPr>
      <w:r>
        <w:rPr>
          <w:lang w:bidi="he-IL"/>
        </w:rPr>
      </w:r>
    </w:p>
    <w:p>
      <w:pPr>
        <w:pStyle w:val="Style14"/>
        <w:widowControl/>
        <w:jc w:val="both"/>
        <w:rPr>
          <w:lang w:bidi="he-IL"/>
        </w:rPr>
      </w:pPr>
      <w:r>
        <w:rPr>
          <w:lang w:bidi="he-IL"/>
        </w:rPr>
        <w:t>The El Paso Country Club has notified members that it has employed a French chef and is now prepared to serve dinners and luncheons.</w:t>
      </w:r>
    </w:p>
    <w:p>
      <w:pPr>
        <w:pStyle w:val="Style14"/>
        <w:widowControl/>
        <w:jc w:val="both"/>
        <w:rPr>
          <w:lang w:bidi="he-IL"/>
        </w:rPr>
      </w:pPr>
      <w:r>
        <w:rPr>
          <w:lang w:bidi="he-IL"/>
        </w:rPr>
      </w:r>
    </w:p>
    <w:p>
      <w:pPr>
        <w:pStyle w:val="Style14"/>
        <w:widowControl/>
        <w:jc w:val="both"/>
        <w:rPr/>
      </w:pPr>
      <w:r>
        <w:rPr>
          <w:lang w:bidi="he-IL"/>
        </w:rPr>
        <w:t>Hope is rising in the hearts of New Mexico and Arizona statehood adherents. It is generally understood that the bill for statehood will pass the House with little opposition, and then will be sent to the Senate where there is a large majority in favo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anuary 30, 1909</w:t>
      </w:r>
    </w:p>
    <w:p>
      <w:pPr>
        <w:pStyle w:val="PlainText"/>
        <w:jc w:val="both"/>
        <w:rPr>
          <w:rFonts w:ascii="Times New Roman" w:hAnsi="Times New Roman" w:cs="Times New Roman"/>
          <w:sz w:val="24"/>
        </w:rPr>
      </w:pPr>
      <w:r>
        <w:rPr>
          <w:rFonts w:cs="Times New Roman" w:ascii="Times New Roman" w:hAnsi="Times New Roman"/>
          <w:sz w:val="24"/>
        </w:rPr>
        <w:t>The “Long S” ranch, located in Howard, Martin, Dawson and Borden counties, and comprising 200,000 acres, has been sold for $3,000.000, to be used for colo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vannah company is said to have an option on land near Deming to be used for the erection of a smelter and concent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illa Valley water users and the U.S. reclamation service men have signed a new contract governing the use of water and rental of the Leasburg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and Pacific, Rock Island and Denver &amp; Rio Grande railroads are all reported to be tied up in a blizzard raging in the eastern part of Texas and Oklahoma. Telegraph and telephone wires are down in the vicinity of Dal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W. Wilson, superintendent of the New Mexico Military institute, has received an invitation from Gen. J. Franklin Bell to take part in the parade at the inauguration of president elect Wm. H.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athon is endeavoring to be cut off from Brewster county and to be made the county seat of Buchanan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oundry company will erect a two-story building at the corner of San Francisco and Durango streets to be used for display and salesroom, and to house the offices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team in the bowling league defeated the Tivoli team by a score of 2824 to 2761. M.R. Wood, of the Real Estate team, and Barela, of the Tivoli, tied for high score, both having 597 to their credit for the thre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his annual report on the condition of the chamber of commerce, secretary C.A. Kinne states that this membership has increased 100 percent in the past year. The budget for 1909 was given as $16,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son to Mr. and Mrs. Julius Krak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P. Coleman has returned from a visit with friends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Webster, of Chicago, is visiting Mrs. W.T.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McMurtry, of Los Gatos, California, is visiting her sister, Mrs. James A. D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ichard Caples has gone to Battle Creek, Mich., to be with her husb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0, 1909</w:t>
      </w:r>
    </w:p>
    <w:p>
      <w:pPr>
        <w:pStyle w:val="PlainText"/>
        <w:jc w:val="both"/>
        <w:rPr>
          <w:rFonts w:ascii="Times New Roman" w:hAnsi="Times New Roman" w:cs="Times New Roman"/>
          <w:sz w:val="24"/>
        </w:rPr>
      </w:pPr>
      <w:r>
        <w:rPr>
          <w:rFonts w:cs="Times New Roman" w:ascii="Times New Roman" w:hAnsi="Times New Roman"/>
          <w:sz w:val="24"/>
        </w:rPr>
        <w:t>E.L. Sargent, general freight agent of the Texas &amp; Pacific railway with headquarters at Dallas, is spending a few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Jenkins was in a hurry yesterday afternoon and called for a horse. A strange cayuse was brought and no sooner had the chief landed in the saddle than the bronc proved to be a bucker of no mean ability. The chief, however, managed to retain his equilibrium, despite the fact that he has been out of the saddle for nearly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bowling quintet lowered the colors of the Tivoli five at the latter’s alloys last night to the tune of 2,824 to 2,759. Weaber was high game man with 224 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F. Durst, of the Pacific Freight Express company, left yesterday for Lordsburg, where he will be located temporari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anuary 31, 1909</w:t>
      </w:r>
    </w:p>
    <w:p>
      <w:pPr>
        <w:pStyle w:val="Style14"/>
        <w:widowControl/>
        <w:jc w:val="both"/>
        <w:rPr/>
      </w:pPr>
      <w:r>
        <w:rPr>
          <w:lang w:bidi="he-IL"/>
        </w:rPr>
        <w:t>Edward C. Wade Jr. of Las Cruces has been admitted to the New Mexico bar. Mr. Wade received a grade of 90 on his examination. He probably will receive appointment as clerk to the Legislature.</w:t>
      </w:r>
    </w:p>
    <w:p>
      <w:pPr>
        <w:pStyle w:val="Style14"/>
        <w:widowControl/>
        <w:jc w:val="both"/>
        <w:rPr>
          <w:lang w:bidi="he-IL"/>
        </w:rPr>
      </w:pPr>
      <w:r>
        <w:rPr>
          <w:lang w:bidi="he-IL"/>
        </w:rPr>
      </w:r>
    </w:p>
    <w:p>
      <w:pPr>
        <w:pStyle w:val="Style14"/>
        <w:widowControl/>
        <w:jc w:val="both"/>
        <w:rPr/>
      </w:pPr>
      <w:r>
        <w:rPr>
          <w:lang w:bidi="he-IL"/>
        </w:rPr>
        <w:t>J.S. Houser, a Klondike miner, discovered a quartz ledge a mile from Cloudcroft in James Canyon, and in two days the mountainside was located all the way to the Indian reservation. Most everybody in Cloudcroft and some in Alamogordo have taken claims; even the storekeepers locked up their stores and went prospecting.</w:t>
      </w:r>
    </w:p>
    <w:p>
      <w:pPr>
        <w:pStyle w:val="Style14"/>
        <w:widowControl/>
        <w:jc w:val="both"/>
        <w:rPr>
          <w:lang w:bidi="he-IL"/>
        </w:rPr>
      </w:pPr>
      <w:r>
        <w:rPr>
          <w:lang w:bidi="he-IL"/>
        </w:rPr>
      </w:r>
    </w:p>
    <w:p>
      <w:pPr>
        <w:pStyle w:val="Style14"/>
        <w:widowControl/>
        <w:jc w:val="both"/>
        <w:rPr/>
      </w:pPr>
      <w:r>
        <w:rPr>
          <w:lang w:bidi="he-IL"/>
        </w:rPr>
        <w:t>Mrs. J.W. Lorentzen entertained at five tables of bridge at her home on Montezuma street. A dainty color scheme of pink and white was carried out in decorations and refreshments.</w:t>
      </w:r>
    </w:p>
    <w:p>
      <w:pPr>
        <w:pStyle w:val="Style14"/>
        <w:widowControl/>
        <w:jc w:val="both"/>
        <w:rPr>
          <w:lang w:bidi="he-IL"/>
        </w:rPr>
      </w:pPr>
      <w:r>
        <w:rPr>
          <w:lang w:bidi="he-IL"/>
        </w:rPr>
      </w:r>
    </w:p>
    <w:p>
      <w:pPr>
        <w:pStyle w:val="Style14"/>
        <w:widowControl/>
        <w:jc w:val="both"/>
        <w:rPr/>
      </w:pPr>
      <w:r>
        <w:rPr>
          <w:lang w:bidi="he-IL"/>
        </w:rPr>
        <w:t>A daylight passenger train between El Paso and Denver, passing through Albuquerque sometime in the afternoon, is what trainmen say will take place about March 1 when the Belen cutoff will be opened to traffic.</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31, 1909</w:t>
      </w:r>
    </w:p>
    <w:p>
      <w:pPr>
        <w:pStyle w:val="Normal"/>
        <w:jc w:val="both"/>
        <w:rPr/>
      </w:pPr>
      <w:r>
        <w:rPr>
          <w:rFonts w:cs="Times New Roman" w:ascii="Times New Roman" w:hAnsi="Times New Roman"/>
        </w:rPr>
        <w:t>Edward C. Wade Jr. of Las Cruces has been admitted to the New Mexico bar. Mr. Wade received a percentage of 90 on his examination. He probably will receive an appointment as clerk in the Legisl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Houser, a Klondike miner, discovered a quartz ledge a mile from Cloudcroft in James Canyon, and in two days the mountainside was located all the way to the Indian reservation. Most everybody in Cloudcroft and some from Alamogordo have taken claims; even the storekeepers locked up their stores and went prospec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W. Lorentzen entertained at five tables of bridge at her attractive home on Montezuma street. A dainty color scheme of pink and white was carried out in decorations and refresh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ylight passenger train between El Paso and Denver, passing through Albuquerque sometime in the afternoon, is what trainmen cry will take place about March 1, when the Belen cutoff will be opened to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anuary 31, 1909</w:t>
      </w:r>
    </w:p>
    <w:p>
      <w:pPr>
        <w:pStyle w:val="PlainText"/>
        <w:jc w:val="both"/>
        <w:rPr/>
      </w:pPr>
      <w:r>
        <w:rPr>
          <w:rFonts w:cs="Times New Roman" w:ascii="Times New Roman" w:hAnsi="Times New Roman"/>
          <w:sz w:val="24"/>
        </w:rPr>
        <w:t>The whole territory east of the Mississippi is completely tied up with a blizzard which has wrecked telephone and telegraph wires and put railroads and street transportation completely out of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ll committee on territories approved the statehood bill and reported it to th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Silver City has let the contract for cement crossings along the streets which have been recently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D. Baker was elected president of the Yuma Commercial club; Max Czuczka, vice president; and C.R. Coleman, secretary. Arrangements are being made for films to be made by a moving picture concern to ad’vertise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drop in the temperature with a light fall of snow in El Paso and the surrounding country. The thermometer registered 29 degrees at 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uel W. Velarde has been appointed secretary of the Mexican section of the International boundary commission to succeed Caesar Canse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W. Curtis, for eight years passenger and ticket agent of the Southwestern, died at his home on North Stanton street, after an illness of a month, with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T. Botto was elected eminent commander of El Paso commandory No 18, Knights Templar; Colonel Lewis, generalissimo; J.T. Hewitt, captain general, John M. Wyatt, senior warden; Tom Lea, junior warden; Edward W. Pew,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D. Dodds formerly located at Tucumcari, N.M., has been transferred to Amarillo, Texas, in charge of the Chinese inspection of the immigration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llman car in which W.H. Burges was returning to El Paso from Chicago, was completely turned over in a wreck near Kansas City, Mo., without injury to the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 Winram and daughter, Miss Marguerite, have gone to the Corralitos ranch in Mexico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Kayser, who has been the guest of her son, Edgar Kayser, left for Mexico City to visit her son, Mau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Wayland, of Girard, Kans., who have been the guests of Mr. and Mrs. L.G. Malone, left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Fink entertained with a large bridge party at their home. The high scores were made by Mr. and Mrs. A.W. Fo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anuary 31, 1909</w:t>
      </w:r>
    </w:p>
    <w:p>
      <w:pPr>
        <w:pStyle w:val="PlainText"/>
        <w:jc w:val="both"/>
        <w:rPr/>
      </w:pPr>
      <w:r>
        <w:rPr>
          <w:rFonts w:cs="Times New Roman" w:ascii="Times New Roman" w:hAnsi="Times New Roman"/>
          <w:sz w:val="24"/>
        </w:rPr>
        <w:t>Leander Judson Sprague, wealthy New York banker, who disappeared recently and is thought to have headed in the direction of El Paso, is still missing. His son, Edward Sprague, who has been here for several days, said yesterday he had heard his father wa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W. Curtis, freight and passenger agent here for the Texas &amp; Pacific railroad, di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McKenzie, well-known railroad man, was brutally assaulted and robbed by two highwaymen in broad daylight yesterday afternoon. More than $150 in gold coins were taken from his pockets. Police have arrested two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Russian Jews have arrived in the state of Chihuahua, where they, will colonize, it was learned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48 degrees; minimum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 1909</w:t>
      </w:r>
    </w:p>
    <w:p>
      <w:pPr>
        <w:pStyle w:val="Normal"/>
        <w:jc w:val="both"/>
        <w:rPr/>
      </w:pPr>
      <w:r>
        <w:rPr>
          <w:rFonts w:cs="Times New Roman" w:ascii="Times New Roman" w:hAnsi="Times New Roman"/>
        </w:rPr>
        <w:t>Cloudcroft is likely to get so much excited about her gold mines that she will neglect the summer tourist this year. Bur hardly; the mines can be worked in the winter and the tourists in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s are running the final survey for the new road to Carlsbad. If the promoters do not meet with unforeseen obstacles, they expect to have locomotives tooting in the El Paso yards this time next year, and blowing for Carlsbad a few months thereaf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orris makes a pretty strong plead for another court in El Paso—and he says the opposition is all from the railroad attorneys, aided by “the county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the “opposition” gets into the field with a city ticket, it will have to get busy. The “ring” sprang a surprise this morning by setting the primaries 11 days from tod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 1909</w:t>
      </w:r>
    </w:p>
    <w:p>
      <w:pPr>
        <w:pStyle w:val="PlainText"/>
        <w:jc w:val="both"/>
        <w:rPr>
          <w:rFonts w:ascii="Times New Roman" w:hAnsi="Times New Roman" w:cs="Times New Roman"/>
          <w:sz w:val="24"/>
        </w:rPr>
      </w:pPr>
      <w:r>
        <w:rPr>
          <w:rFonts w:cs="Times New Roman" w:ascii="Times New Roman" w:hAnsi="Times New Roman"/>
          <w:sz w:val="24"/>
        </w:rPr>
        <w:t>The Democratic city primaries have been set for February 11 instead of February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gordo Lumber company’s building at the corner of Railroad avenue and Tenth street, Alamogordo, .N.M., has been purchased by “Cincofer” Jones, of Cloudcroft, and will be remodeled into a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fifty poll taxes were paid at Marfa, Texas, and 203 at Fort, Stockton, both of which are reco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Kansas City brokerage firm has offered to bond Las Cruces in the sum of $70,000, the money to be used for installing a sewer system, the bonds to run for 30 years and to bear interest at 5 per cent. Messrs. Nestor, Armijo, Oscar Lohman, Henry Stoes, M.T. Brown, Nicholas Galles, F.H. Bascom, Sam F. Bean, R.F. Porter, J.H Paxton, I. Armijo, V.B. May, Frank Hayner, D. Ascarate. W.B. Murphy and T. Roualt have been appointed a committee by the mayor to report the advisability of accepting the of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Armstrong, who has been chief of the Douglas fire department, has assumed his duties as chief of the El Paso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F. Williams, who has been practicing in El Paso for a number of years, has been appointed physician in charge of the Virginia state sanitarium for tuberculo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 of having a bridge constructed from “the Island” in the lower valley to the mainland, the property, owners have sent a petition to the commissioners’ –court. The proposition will be investigated Sunday by the county judge. John L. Dyer, G.A. Martin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ilding permits for the month of January totaled $160,639, covering 47 per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passed by the Texas legislature provides for a new district court in Reeves county and leaves the 34th and 41st district courts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destroyed a row of houses in Nogales, Sonora, for a time threatened the Banco de Sonora, one of the most pretentious buildings in the city. It was saved from destruction by aid from the fire department of Nogales,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o Ferlet,.-who has been connected with the firm of Guessaz &amp; Ferlet, of San Antonio, has come to El Paso with Mrs. Ferlet to make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W. Kitchens has gone to Casas Grandes, Chihuahua, to take a position with the La Fortuna Min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Bailey, Chamberino; Barney Rosing, J.R. Fisk, Adolf Hoffman, Mount Franklin Lime and Stone company, Nagle &amp; Scott, J.A. Happer, Chas. E. Miller, Anthony, N.M.; Acme Steam Laundry, Loretz &amp; Kepley, and W.W. Bridgers were elected members of the chamber of commerce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 1909</w:t>
      </w:r>
    </w:p>
    <w:p>
      <w:pPr>
        <w:pStyle w:val="PlainText"/>
        <w:jc w:val="both"/>
        <w:rPr/>
      </w:pPr>
      <w:r>
        <w:rPr>
          <w:rFonts w:cs="Times New Roman" w:ascii="Times New Roman" w:hAnsi="Times New Roman"/>
          <w:sz w:val="24"/>
        </w:rPr>
        <w:t>Mrs. Minnie A. Tilton won the first prize in the Times circulation contest. The prize consists of a handsome house and lot in the Grandview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ong flurry of snow fell in El Paso yesterday. It was followed by a drop in the temperature to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Peyton J. Edwards have returned from a visit to Jackson, Miss., where they were guests of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ulius Krakauer are receiving congratulations on the newest addition to their family—a boy weighing eight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45 degrees; minimum, 2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 1909</w:t>
      </w:r>
    </w:p>
    <w:p>
      <w:pPr>
        <w:pStyle w:val="Style14"/>
        <w:widowControl/>
        <w:jc w:val="both"/>
        <w:rPr>
          <w:lang w:bidi="he-IL"/>
        </w:rPr>
      </w:pPr>
      <w:r>
        <w:rPr>
          <w:lang w:bidi="he-IL"/>
        </w:rPr>
        <w:t>Silver City need have no fear of a rival town. Whitewater may be a big town some of these days, but when it does, Silver City will be much bigger and one will be of value to the other.</w:t>
      </w:r>
    </w:p>
    <w:p>
      <w:pPr>
        <w:pStyle w:val="Style14"/>
        <w:widowControl/>
        <w:jc w:val="both"/>
        <w:rPr>
          <w:lang w:bidi="he-IL"/>
        </w:rPr>
      </w:pPr>
      <w:r>
        <w:rPr>
          <w:lang w:bidi="he-IL"/>
        </w:rPr>
      </w:r>
    </w:p>
    <w:p>
      <w:pPr>
        <w:pStyle w:val="Style14"/>
        <w:widowControl/>
        <w:jc w:val="both"/>
        <w:rPr/>
      </w:pPr>
      <w:r>
        <w:rPr>
          <w:lang w:bidi="he-IL"/>
        </w:rPr>
        <w:t>Victor Moore, who has returned from Austin where he had been working in the interests of Culberson County, which it is proposed to form by dividing El Paso County, is confident of the ultimate passage of the bill providing for the new county.</w:t>
      </w:r>
    </w:p>
    <w:p>
      <w:pPr>
        <w:pStyle w:val="Style14"/>
        <w:widowControl/>
        <w:jc w:val="both"/>
        <w:rPr>
          <w:lang w:bidi="he-IL"/>
        </w:rPr>
      </w:pPr>
      <w:r>
        <w:rPr>
          <w:lang w:bidi="he-IL"/>
        </w:rPr>
      </w:r>
    </w:p>
    <w:p>
      <w:pPr>
        <w:pStyle w:val="Style14"/>
        <w:widowControl/>
        <w:jc w:val="both"/>
        <w:rPr>
          <w:lang w:bidi="he-IL"/>
        </w:rPr>
      </w:pPr>
      <w:r>
        <w:rPr>
          <w:lang w:bidi="he-IL"/>
        </w:rPr>
        <w:t>J.A. Smith is on a business trip to Chicago, Waterloo, Iowa, and Madison, Wis. While gone he will purchase an automobile truck. to be used in hauling milk when the dairy is moved down the Valle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 1909</w:t>
      </w:r>
    </w:p>
    <w:p>
      <w:pPr>
        <w:pStyle w:val="Normal"/>
        <w:jc w:val="both"/>
        <w:rPr>
          <w:rFonts w:ascii="Times New Roman" w:hAnsi="Times New Roman" w:cs="Times New Roman"/>
        </w:rPr>
      </w:pPr>
      <w:r>
        <w:rPr>
          <w:rFonts w:cs="Times New Roman" w:ascii="Times New Roman" w:hAnsi="Times New Roman"/>
        </w:rPr>
        <w:t>Silver City need have no fear of a rival town. Whitewater may become a big town some of these days, but when it does, Silver City will be much bigger and one will be of value to the 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Moore, who has returned from Austin where he had been working in the interests of Culberson County, which it is proposed to form by dividing El Paso County, is confident of the ultimate passage of the bill providing for the new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is on a business trip to Chicago, Waterloo, Ia., and Madison, Wis. While gone he will purchase an automobile truck to be used in hauling milk when the dairy is moved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is Coles was operated on for appendicitis at Hotel Dieu and is improving rapidl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 1909</w:t>
      </w:r>
    </w:p>
    <w:p>
      <w:pPr>
        <w:pStyle w:val="PlainText"/>
        <w:jc w:val="both"/>
        <w:rPr>
          <w:rFonts w:ascii="Times New Roman" w:hAnsi="Times New Roman" w:cs="Times New Roman"/>
          <w:sz w:val="24"/>
        </w:rPr>
      </w:pPr>
      <w:r>
        <w:rPr>
          <w:rFonts w:cs="Times New Roman" w:ascii="Times New Roman" w:hAnsi="Times New Roman"/>
          <w:sz w:val="24"/>
        </w:rPr>
        <w:t>A contract has been closed whereby a line of automobiles will be run from Knowles to Carlsbad, with service between Carlsbad and Midland three times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freight crew has been added to the T.&amp;P. service between El Paso and Big Spring, made necessary by the increased freigh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Hurley was elected president of the Union Depot company, H.J. Simons, general manager; W.R. Martin, secretary and superintendent; U.S. Stewart, treasurer, and the following directors: J.E. Hurley, W.W. Turney, W.A. Hawkins, H.J. Simmons, C.R. Hudson, L.S. Thorne and G.S. W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meo cafe and Senate saloon at Clovis, N.M., were discovered to be on fire during a high wind storm, and saved from destruction by quick work. The fires were of-incendiary origin, oiled rags and wood being found in both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ief’s buggy is to be added to the equipment of the El Paso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Philbrook, superintendent of the Bisbee schools, has gone to Phoenix to work for a law providing for the segregation of the white and negro races in the schools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nd issue ordered by the city of Guaymas, Sonora, amounting to $60,000, provides for the installation of a sewe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 has been let for the erection of a Baptist church at Big Spring, Texas, to cost $15,75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uaranty Banking &amp; Trust company, of El Paso, has been selected as the banking depository of the 25th senatoria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January 30 of Miss Fantella Mattice and Frederick Crowder at the residence of the Rev. H.R. McFady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entertained with a large luncheon party in honor of Miss Lillian W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E. Wilken and son, are in El Paso from their Berino ranch, en route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2, 1909</w:t>
      </w:r>
    </w:p>
    <w:p>
      <w:pPr>
        <w:pStyle w:val="PlainText"/>
        <w:jc w:val="both"/>
        <w:rPr/>
      </w:pPr>
      <w:r>
        <w:rPr>
          <w:rFonts w:cs="Times New Roman" w:ascii="Times New Roman" w:hAnsi="Times New Roman"/>
          <w:sz w:val="24"/>
        </w:rPr>
        <w:t>A total of 107,474 head of cattle were imported through the port of El Paso during 1907, according to reports just compiled by the coll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tal of 4,800 persons have paid their poll tax up until yesterday, according to reports in the tax collector’s office. This is the largest number ever registered in El Paso, it wa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3,000,000 acres of land in the states of Chihuahua and Sonora, Mexico, held by Col. W.C. Greene, are to be forfeited and opened for location of mining claims February 9, it was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mmandery No. 18, Knights Templars, is preparing to entertain the grand commandery of Texas beginning April 21 nex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44 decrees; lowest 28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3, 1909</w:t>
      </w:r>
    </w:p>
    <w:p>
      <w:pPr>
        <w:pStyle w:val="Style14"/>
        <w:widowControl/>
        <w:jc w:val="both"/>
        <w:rPr/>
      </w:pPr>
      <w:r>
        <w:rPr>
          <w:lang w:bidi="he-IL"/>
        </w:rPr>
        <w:t>It is reported that a chief’s carriage will be added to fire department equipment in the near future, but so far as is known no other changes will be made at present by the new chief, W.W. Armst</w:t>
      </w:r>
      <w:r>
        <w:rPr>
          <w:iCs/>
          <w:lang w:bidi="he-IL"/>
        </w:rPr>
        <w:t>rong.</w:t>
      </w:r>
    </w:p>
    <w:p>
      <w:pPr>
        <w:pStyle w:val="Style14"/>
        <w:widowControl/>
        <w:jc w:val="both"/>
        <w:rPr>
          <w:iCs/>
          <w:lang w:bidi="he-IL"/>
        </w:rPr>
      </w:pPr>
      <w:r>
        <w:rPr>
          <w:iCs/>
          <w:lang w:bidi="he-IL"/>
        </w:rPr>
      </w:r>
    </w:p>
    <w:p>
      <w:pPr>
        <w:pStyle w:val="Style14"/>
        <w:widowControl/>
        <w:jc w:val="both"/>
        <w:rPr/>
      </w:pPr>
      <w:r>
        <w:rPr>
          <w:lang w:bidi="he-IL"/>
        </w:rPr>
        <w:t>“</w:t>
      </w:r>
      <w:r>
        <w:rPr>
          <w:lang w:bidi="he-IL"/>
        </w:rPr>
        <w:t>The Skyscraper,” Ed Garnett’s handsome new boarding house which is being completed in Alpine, will accommodate the best class of summer visitors. It is on a hillside only a short distance from, but 60 feet higher, than the business part of the town. It is two and one-half stories, high and contains about 30 rooms.</w:t>
      </w:r>
    </w:p>
    <w:p>
      <w:pPr>
        <w:pStyle w:val="Style14"/>
        <w:widowControl/>
        <w:jc w:val="both"/>
        <w:rPr>
          <w:lang w:bidi="he-IL"/>
        </w:rPr>
      </w:pPr>
      <w:r>
        <w:rPr>
          <w:lang w:bidi="he-IL"/>
        </w:rPr>
      </w:r>
    </w:p>
    <w:p>
      <w:pPr>
        <w:pStyle w:val="Style14"/>
        <w:widowControl/>
        <w:tabs>
          <w:tab w:val="clear" w:pos="720"/>
          <w:tab w:val="left" w:pos="427" w:leader="none"/>
          <w:tab w:val="left" w:pos="2044" w:leader="none"/>
        </w:tabs>
        <w:jc w:val="both"/>
        <w:rPr/>
      </w:pPr>
      <w:r>
        <w:rPr>
          <w:lang w:bidi="he-IL"/>
        </w:rPr>
        <w:t xml:space="preserve">Superintendent F.M. Martin, who is determined to enforce the rule providing </w:t>
      </w:r>
      <w:r>
        <w:rPr>
          <w:iCs/>
          <w:lang w:bidi="he-IL"/>
        </w:rPr>
        <w:t>school, c</w:t>
      </w:r>
      <w:r>
        <w:rPr>
          <w:lang w:bidi="he-IL"/>
        </w:rPr>
        <w:t>hildren shall use individual drinking cups, has mailed letters to principals suggesting a system for enforcing the order.</w:t>
      </w:r>
    </w:p>
    <w:p>
      <w:pPr>
        <w:pStyle w:val="Style14"/>
        <w:widowControl/>
        <w:tabs>
          <w:tab w:val="clear" w:pos="720"/>
          <w:tab w:val="left" w:pos="427" w:leader="none"/>
          <w:tab w:val="left" w:pos="2044" w:leader="none"/>
        </w:tabs>
        <w:jc w:val="both"/>
        <w:rPr>
          <w:lang w:bidi="he-IL"/>
        </w:rPr>
      </w:pPr>
      <w:r>
        <w:rPr>
          <w:lang w:bidi="he-IL"/>
        </w:rPr>
      </w:r>
    </w:p>
    <w:p>
      <w:pPr>
        <w:pStyle w:val="Style14"/>
        <w:widowControl/>
        <w:jc w:val="both"/>
        <w:rPr/>
      </w:pPr>
      <w:r>
        <w:rPr>
          <w:lang w:bidi="he-IL"/>
        </w:rPr>
        <w:t>A horse which Dr. W.L. Brown left standing in front of Hotel Dieu last night was found by an officer and taken to Longwell stables. The carriage and harness have not been fou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3, 1909</w:t>
      </w:r>
    </w:p>
    <w:p>
      <w:pPr>
        <w:pStyle w:val="Normal"/>
        <w:jc w:val="both"/>
        <w:rPr/>
      </w:pPr>
      <w:r>
        <w:rPr>
          <w:rFonts w:cs="Times New Roman" w:ascii="Times New Roman" w:hAnsi="Times New Roman"/>
        </w:rPr>
        <w:t>It is reported that a chief’s wagon will be added to the fire department equipment in the near future, but so far as is known no other changes will be made art present by the new chief, W.W. Armstr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kyscraper, Ed Garnett’s handsome new boarding house, which is being completed in Alpine, will accommodate the best class of summer visitors. It is on a hillside only a short distance from but some 60 feet higher than the business part of town. It is two and a half stories high and contains about 30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F.M. Martin, who is determined to enforce the rule providing school children shall use individual drinking cups, has mailed letters to all principals offering a system for enforcing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orse which Dr. W.L. Brown left standing in front of Hotel Dieu late last night was found by an officer and taken to Longwell Stables. The wagon and harness have not been fou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3, 1909</w:t>
      </w:r>
    </w:p>
    <w:p>
      <w:pPr>
        <w:pStyle w:val="PlainText"/>
        <w:jc w:val="both"/>
        <w:rPr/>
      </w:pPr>
      <w:r>
        <w:rPr>
          <w:rFonts w:cs="Times New Roman" w:ascii="Times New Roman" w:hAnsi="Times New Roman"/>
          <w:sz w:val="24"/>
        </w:rPr>
        <w:t>The territorial legislature of New Mexico passed a statehood memorial for presentation to congress. A bill creating Bent county with the county seat at Roy, out of southern Union and eastern Miguel and Mora counties was also passed to Gov. Geo. Curry for sig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harity association has presented a petition to the county commissioners offering to manage the county hospital. The women interested in the work are Mesdames A.M. Loomis, J.A. Rawlings, J.L. Dyer, T.J. Beall, H.D. Slater, E. Kohlberg, and W.W. Rose, of the executive committee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ublic school has been opened at the site of the Engle dam with Miss Hattie Henson, of Deming, N.M.,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T. French, of Las Cruces, was elected president of the Mesilla valley chamber of commerce. The directors are Martin Lohman, R.L. Young, Henry D. Bowman, Isidoro Armijo, T.H. Casey, M.D. Brown, Mark B. Thompson and F.J. Satt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and Z.T. White, members of the committee appointed by the chamber of commerce to represent El Paso in the interest of a number of bills before the state legislature, left for Austi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Claypool has announced his candidacy for alderman, to succeed alderman Chas. De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urveying party for the Mexican National railway is mapping out the proposed road from Durango to Mazatlan, Sinalo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administration building at New Mexico A. &amp; M. college has been accepted by the board of regents and has been named Hadle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thodist church at La Mesa, N.M., has been dedicated by the Rev. J.B. Cochran, presiding elder of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al Estate Bowling team defeated the Country club team by a score of 2908 to 2737. The highest score of the evening was made by Krome, of the Real Estate team, with a total of 6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F.M. Martin, of the El Paso schools, has issued orders that the ordinance providing for individual drinking cups for the school pupils must be enforced by principals of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J. Larkin entertained with a luncheon in honor of Mrs. E.S. Parmelee and Miss E.T. Parmelee of Connecticut; Mrs. W.A. Mauer, Council Bluffs, Ia., and Miss Mary McMurtey, of Los Gato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English was in charge of the musical program of the woman’s club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Wood, who has been visiting her mother, Mrs. M. Ainsa, returned to her home in Los Angele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3, 1909</w:t>
      </w:r>
    </w:p>
    <w:p>
      <w:pPr>
        <w:pStyle w:val="PlainText"/>
        <w:jc w:val="both"/>
        <w:rPr/>
      </w:pPr>
      <w:r>
        <w:rPr>
          <w:rFonts w:cs="Times New Roman" w:ascii="Times New Roman" w:hAnsi="Times New Roman"/>
          <w:sz w:val="24"/>
        </w:rPr>
        <w:t>A rumor on the streets yesterday has it that the El Paso &amp; Southwestern railway officials are contemplating extending their lines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eet hawker who stood off a crowd of several hundred persons yesterday in the downtown business section came near being mobbed by the angry crowd. Police succeeded in quelling the dis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S. Clayton’s friends announced yesterday that he would be a candidate for the vacancy on the Democratic ticket for alderman caused by the announcement of Charles DeGroff that he would not run for re-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the sun shone as usual. The proverbial ground hog, who makes his annual appearance on this day caught a glimpse of him shadow and returned to his hole. Indications are that the spring season in yet some distance away.</w:t>
      </w:r>
    </w:p>
    <w:p>
      <w:pPr>
        <w:pStyle w:val="PlainText"/>
        <w:jc w:val="both"/>
        <w:rPr/>
      </w:pPr>
      <w:r>
        <w:rPr>
          <w:rFonts w:cs="Times New Roman" w:ascii="Times New Roman" w:hAnsi="Times New Roman"/>
          <w:sz w:val="24"/>
        </w:rPr>
        <w:t>El Paso’s maximum temperature yesterday was 65 degrees; Minimum,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4, 1909</w:t>
      </w:r>
    </w:p>
    <w:p>
      <w:pPr>
        <w:pStyle w:val="Style14"/>
        <w:widowControl/>
        <w:jc w:val="both"/>
        <w:rPr/>
      </w:pPr>
      <w:r>
        <w:rPr>
          <w:lang w:bidi="he-IL"/>
        </w:rPr>
        <w:t>Walter Clayton proprietor of a hay, feed and grain house on Ochoa street, announced his candidacy for nomination as alderman.</w:t>
      </w:r>
    </w:p>
    <w:p>
      <w:pPr>
        <w:pStyle w:val="Style14"/>
        <w:widowControl/>
        <w:jc w:val="both"/>
        <w:rPr>
          <w:lang w:bidi="he-IL"/>
        </w:rPr>
      </w:pPr>
      <w:r>
        <w:rPr>
          <w:lang w:bidi="he-IL"/>
        </w:rPr>
      </w:r>
    </w:p>
    <w:p>
      <w:pPr>
        <w:pStyle w:val="Style14"/>
        <w:widowControl/>
        <w:jc w:val="both"/>
        <w:rPr/>
      </w:pPr>
      <w:r>
        <w:rPr>
          <w:lang w:bidi="he-IL"/>
        </w:rPr>
        <w:t>A Louisiana jury, instead of following the El Paso custom of acquittal, sent a man convicted of murder to the penitentiary for one hour.</w:t>
      </w:r>
    </w:p>
    <w:p>
      <w:pPr>
        <w:pStyle w:val="Style14"/>
        <w:widowControl/>
        <w:jc w:val="both"/>
        <w:rPr>
          <w:lang w:bidi="he-IL"/>
        </w:rPr>
      </w:pPr>
      <w:r>
        <w:rPr>
          <w:lang w:bidi="he-IL"/>
        </w:rPr>
      </w:r>
    </w:p>
    <w:p>
      <w:pPr>
        <w:pStyle w:val="Style14"/>
        <w:widowControl/>
        <w:jc w:val="both"/>
        <w:rPr/>
      </w:pPr>
      <w:r>
        <w:rPr>
          <w:lang w:bidi="he-IL"/>
        </w:rPr>
        <w:t xml:space="preserve">Postmaster J.A. Smith has been notified that some time before Feb. 12 the department will issue a two-cent stamp </w:t>
      </w:r>
      <w:r>
        <w:rPr>
          <w:iCs/>
          <w:lang w:bidi="he-IL"/>
        </w:rPr>
        <w:t xml:space="preserve">of </w:t>
      </w:r>
      <w:r>
        <w:rPr>
          <w:lang w:bidi="he-IL"/>
        </w:rPr>
        <w:t xml:space="preserve">special designation commemorate the 100th anniversary </w:t>
      </w:r>
      <w:r>
        <w:rPr>
          <w:iCs/>
          <w:lang w:bidi="he-IL"/>
        </w:rPr>
        <w:t xml:space="preserve">of </w:t>
      </w:r>
      <w:r>
        <w:rPr>
          <w:lang w:bidi="he-IL"/>
        </w:rPr>
        <w:t>the birthday of Abraham Lincoln.</w:t>
      </w:r>
    </w:p>
    <w:p>
      <w:pPr>
        <w:pStyle w:val="Style14"/>
        <w:widowControl/>
        <w:jc w:val="both"/>
        <w:rPr>
          <w:lang w:bidi="he-IL"/>
        </w:rPr>
      </w:pPr>
      <w:r>
        <w:rPr>
          <w:lang w:bidi="he-IL"/>
        </w:rPr>
      </w:r>
    </w:p>
    <w:p>
      <w:pPr>
        <w:pStyle w:val="Style14"/>
        <w:widowControl/>
        <w:jc w:val="both"/>
        <w:rPr/>
      </w:pPr>
      <w:r>
        <w:rPr>
          <w:lang w:bidi="he-IL"/>
        </w:rPr>
        <w:t>Seats are selling for “When We Were 2l,” which will have its first production at the Crawford Theater. The best reserved seats are 35 cent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4, 1909</w:t>
      </w:r>
    </w:p>
    <w:p>
      <w:pPr>
        <w:pStyle w:val="Normal"/>
        <w:jc w:val="both"/>
        <w:rPr/>
      </w:pPr>
      <w:r>
        <w:rPr>
          <w:rFonts w:cs="Times New Roman" w:ascii="Times New Roman" w:hAnsi="Times New Roman"/>
        </w:rPr>
        <w:t>Walter Clayton proprietor of a hay feed and grain house on Ochoa street announced his candidacy for nomination as alderman to fill the vacancy of Alderman DeGr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ouisiana jury, instead of following the El Paso custom and acquitting, sentenced a man convicted of murder to the penitentiary for one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A. Smith has been notified that some time before Feb. 12 the department will issue a 2-cent stamp of special design to commemorate the 100th anniversary of the birth of Abraham Lincol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ats are selling for “When We Were 21,” which will have its first production at the Crawford Sunday afternoon. The best reserved seats are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4, 1909</w:t>
      </w:r>
    </w:p>
    <w:p>
      <w:pPr>
        <w:pStyle w:val="PlainText"/>
        <w:jc w:val="both"/>
        <w:rPr/>
      </w:pPr>
      <w:r>
        <w:rPr>
          <w:rFonts w:cs="Times New Roman" w:ascii="Times New Roman" w:hAnsi="Times New Roman"/>
          <w:sz w:val="24"/>
        </w:rPr>
        <w:t>Mr. and Mrs. Walter Butler of this city are in San Jose visiting Mr. and Mrs. Ernest Hughes, former resident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nd Mrs. M. Viljoen of Chamberino, N.M.., returned to their home yesterday, after a short visit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iet but pretty wedding was solemnized yesterday morning at the home of Miss Lena Ronnkamp’s parents on North Florence street, when she became the bride of E.A. Mo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aximum temperature yesterday was 55 degrees; the minimum 2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5, 1909</w:t>
      </w:r>
    </w:p>
    <w:p>
      <w:pPr>
        <w:pStyle w:val="Style14"/>
        <w:widowControl/>
        <w:jc w:val="both"/>
        <w:rPr/>
      </w:pPr>
      <w:r>
        <w:rPr>
          <w:lang w:bidi="he-IL"/>
        </w:rPr>
        <w:t>To take car, of increased business, the Popular Dry Goods Co. has obtained the building formerly occupied by J.B. Watson Grocery as a warehouse, giving an additional 75 x 50 feet to be added to the ready to wear department. With the addition, the Popular will have first and basement floor space of 135 x 120 feet.</w:t>
      </w:r>
    </w:p>
    <w:p>
      <w:pPr>
        <w:pStyle w:val="Style14"/>
        <w:widowControl/>
        <w:jc w:val="both"/>
        <w:rPr>
          <w:lang w:bidi="he-IL"/>
        </w:rPr>
      </w:pPr>
      <w:r>
        <w:rPr>
          <w:lang w:bidi="he-IL"/>
        </w:rPr>
      </w:r>
    </w:p>
    <w:p>
      <w:pPr>
        <w:pStyle w:val="Style14"/>
        <w:widowControl/>
        <w:jc w:val="both"/>
        <w:rPr/>
      </w:pPr>
      <w:r>
        <w:rPr>
          <w:lang w:bidi="he-IL"/>
        </w:rPr>
        <w:t xml:space="preserve">What’s the matter with a row of gooseneck lights down San Francisco street to greet the, eyes </w:t>
      </w:r>
      <w:r>
        <w:rPr>
          <w:iCs/>
          <w:lang w:bidi="he-IL"/>
        </w:rPr>
        <w:t xml:space="preserve">of </w:t>
      </w:r>
      <w:r>
        <w:rPr>
          <w:lang w:bidi="he-IL"/>
        </w:rPr>
        <w:t>visitors as soon as they reach the City? The Herald will do its part.</w:t>
      </w:r>
    </w:p>
    <w:p>
      <w:pPr>
        <w:pStyle w:val="Style14"/>
        <w:widowControl/>
        <w:jc w:val="both"/>
        <w:rPr>
          <w:lang w:bidi="he-IL"/>
        </w:rPr>
      </w:pPr>
      <w:r>
        <w:rPr>
          <w:lang w:bidi="he-IL"/>
        </w:rPr>
      </w:r>
    </w:p>
    <w:p>
      <w:pPr>
        <w:pStyle w:val="Style14"/>
        <w:widowControl/>
        <w:jc w:val="both"/>
        <w:rPr/>
      </w:pPr>
      <w:r>
        <w:rPr>
          <w:lang w:bidi="he-IL"/>
        </w:rPr>
        <w:t>The petition asking the County to transfer control of the County Hospital to the Women’s Charity Assn. is being signed by a large number of persons.</w:t>
      </w:r>
    </w:p>
    <w:p>
      <w:pPr>
        <w:pStyle w:val="Style14"/>
        <w:widowControl/>
        <w:jc w:val="both"/>
        <w:rPr>
          <w:lang w:bidi="he-IL"/>
        </w:rPr>
      </w:pPr>
      <w:r>
        <w:rPr>
          <w:lang w:bidi="he-IL"/>
        </w:rPr>
      </w:r>
    </w:p>
    <w:p>
      <w:pPr>
        <w:pStyle w:val="Style14"/>
        <w:widowControl/>
        <w:jc w:val="both"/>
        <w:rPr/>
      </w:pPr>
      <w:r>
        <w:rPr>
          <w:lang w:bidi="he-IL"/>
        </w:rPr>
        <w:t>The Chicago Teamsters Union is going to establish a school of etiquette. Wonder if we can send a few hackdrivers from El Paso to take instruc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5, 1909</w:t>
      </w:r>
    </w:p>
    <w:p>
      <w:pPr>
        <w:pStyle w:val="Normal"/>
        <w:jc w:val="both"/>
        <w:rPr/>
      </w:pPr>
      <w:r>
        <w:rPr>
          <w:rFonts w:cs="Times New Roman" w:ascii="Times New Roman" w:hAnsi="Times New Roman"/>
        </w:rPr>
        <w:t>To take care of increased business, the Popular Dry Goods Co. has secured the building formerly occupied by J.B. Watson grocery as a warehouse giving an additional 75x50 feet to be added to the ready to wear department. With the addition, the Popular will have first and basement floor space of 135x120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s the matter with a row of gooseneck lights down San Francisco street to greet the eyes of visitors as soon as they reach the city? The Herald will do its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tition asking the county to transfer control of the county hospital to the Woman’s Charity Assn. is being signed by a large number of per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cago Teamsters Union is going to establish a school of etiquette. Wonder if we can’t send a few hackdrivers from El Paso to take instru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5, 1909</w:t>
      </w:r>
    </w:p>
    <w:p>
      <w:pPr>
        <w:pStyle w:val="PlainText"/>
        <w:jc w:val="both"/>
        <w:rPr/>
      </w:pPr>
      <w:r>
        <w:rPr>
          <w:rFonts w:cs="Times New Roman" w:ascii="Times New Roman" w:hAnsi="Times New Roman"/>
          <w:sz w:val="24"/>
        </w:rPr>
        <w:t>A resolution has been passed in congress providing for the first reading of the statehood bill on February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warehouse of Fassett &amp; Kelly on Santa Fe street did great damage before it was brought under control. The fire which occurred during a windstorm, was the first one since Mr. Armstrong has been chief and was a stubborn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providing for the paving of north Stanton and Wyoming streets was passed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of the peace E.A. Howard has moved into new quarters in the old county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ncelot St. Cyr Ford, Albert Foster and May Vernon Collins will be the policemen in the play, “A Merry Company,” to be given by the pupils of Douglass high school department in the auditorium of the Douglass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ord was established by train No. 10 of the G.H. which left El Paso nine hours late and made up eight hours and 15 minutes between here and New Orleans, arriving there 45 minutes behind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Light and Power company of Mexico City is preparing to enlarge its plant from 50,000 horse power to 124,000, and for this purpose will construct 30 kilometers of canals and tunnels to bring water from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has been introduced in the territorial legislature of New Mexico which will permit women to vote ii the state and to hold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rate team of bowlers deflated the Boosters by a score of 2599 to 2558, with Castles, of the Boosters, high man of the evening with a score of 58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May Fink entertained with a dinner party in honor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Grayson, assisted by Mrs. Jack Haley and Mrs. Wm. Maurer, entertained at t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marriage on February 4 of Miss Alice Anderson and Charles Hay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Lorentzen entertained with a large bridge party. Mrs. L.H. Tuckcr and T.J. Morgan won the priz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6, 1909</w:t>
      </w:r>
    </w:p>
    <w:p>
      <w:pPr>
        <w:pStyle w:val="Style14"/>
        <w:widowControl/>
        <w:jc w:val="both"/>
        <w:rPr/>
      </w:pPr>
      <w:r>
        <w:rPr>
          <w:lang w:bidi="he-IL"/>
        </w:rPr>
        <w:t>El Paso wants no more race track gambling. The racing element in this City has been accompanied by an army of crooks as crooked as a corkscrew.</w:t>
      </w:r>
    </w:p>
    <w:p>
      <w:pPr>
        <w:pStyle w:val="Style14"/>
        <w:widowControl/>
        <w:jc w:val="both"/>
        <w:rPr>
          <w:lang w:bidi="he-IL"/>
        </w:rPr>
      </w:pPr>
      <w:r>
        <w:rPr>
          <w:lang w:bidi="he-IL"/>
        </w:rPr>
      </w:r>
    </w:p>
    <w:p>
      <w:pPr>
        <w:pStyle w:val="Style14"/>
        <w:widowControl/>
        <w:jc w:val="both"/>
        <w:rPr/>
      </w:pPr>
      <w:r>
        <w:rPr>
          <w:lang w:bidi="he-IL"/>
        </w:rPr>
        <w:t>The Santa Fe train shocked occupants of Union Station this morning by coming in two minutes ahead of time. It is not known how the accident occurred.</w:t>
      </w:r>
    </w:p>
    <w:p>
      <w:pPr>
        <w:pStyle w:val="Style14"/>
        <w:widowControl/>
        <w:jc w:val="both"/>
        <w:rPr>
          <w:lang w:bidi="he-IL"/>
        </w:rPr>
      </w:pPr>
      <w:r>
        <w:rPr>
          <w:lang w:bidi="he-IL"/>
        </w:rPr>
      </w:r>
    </w:p>
    <w:p>
      <w:pPr>
        <w:pStyle w:val="Style14"/>
        <w:widowControl/>
        <w:jc w:val="both"/>
        <w:rPr/>
      </w:pPr>
      <w:r>
        <w:rPr>
          <w:lang w:bidi="he-IL"/>
        </w:rPr>
        <w:t>Beginning March 10, westbound passengers over the S.P. will be allowed 10 days’ stopover privileges in El Paso, which puts into effect the stopover rule on all lines except the Santa Fe.</w:t>
      </w:r>
    </w:p>
    <w:p>
      <w:pPr>
        <w:pStyle w:val="Style14"/>
        <w:widowControl/>
        <w:jc w:val="both"/>
        <w:rPr>
          <w:lang w:bidi="he-IL"/>
        </w:rPr>
      </w:pPr>
      <w:r>
        <w:rPr>
          <w:lang w:bidi="he-IL"/>
        </w:rPr>
      </w:r>
    </w:p>
    <w:p>
      <w:pPr>
        <w:pStyle w:val="Style14"/>
        <w:widowControl/>
        <w:jc w:val="both"/>
        <w:rPr/>
      </w:pPr>
      <w:r>
        <w:rPr>
          <w:lang w:bidi="he-IL"/>
        </w:rPr>
        <w:t>Mrs. Ione Armstrong entertained with a tally-ho party honoring Miss Amy Trippel of Tucson. After a drive over the City, the party went to the home of Mrs. Bert Orndorff where a delicious supper was followed by a danc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6, 1909</w:t>
      </w:r>
    </w:p>
    <w:p>
      <w:pPr>
        <w:pStyle w:val="PlainText"/>
        <w:jc w:val="both"/>
        <w:rPr/>
      </w:pPr>
      <w:r>
        <w:rPr>
          <w:rFonts w:cs="Times New Roman" w:ascii="Times New Roman" w:hAnsi="Times New Roman"/>
          <w:sz w:val="24"/>
        </w:rPr>
        <w:t>The territorial legislature of New Mexico appropriated $3500 to pay the expenses of a commission of seven men to go to Washington to work in the interest of the statehood bill befor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bmission bill was defeated in the Texas legislature by a vote of 86 to 44, or by two-thirds of a vote. Turney, of Alpine, and McGown, of El Paso, voted against the meas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take care of increased business the Popular Dry Goods company has secured the building formerly occupied by J.B. Watson Grocery company as a ware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avy travel on the Mexican Central has made it necessary for two extra Pullman cars to be permanently added to the equipment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by the territorial legislature of Arizona has reported that there is no reason for the removal of the reform school from Benson or for additional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rdinance has been presented to the city council providing against the building of tenements in the business section of the city, and for the creation of a building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von Bernstorff, the new ambassador to the United States from Germany, arrived in New York, where he was given a reception by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telephone line from Casas Grandes, Mexico, to Chihuahua City has been contracted for by Gov. Enrique,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Ponce de Leon, for several years chief of police of Juarez, has again assumed charge of the police department after an absence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day Bridge club is the guest of Mrs. T.A. Flav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Ida Bishop was tendered a surprise at the home of Mrs. L.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F.A. Robles entertained with a social afternoon in honor of the members of the local branch of the W.T.C.U.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E. Porter was hostess at a reception in honor of Miss Armstrong, who is spending the winter with Mrs. W.C. Davis. Miss Corilla Hooper assisted Mrs. Po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rry Westlake and children have returned to their home in San Antonio, after visiting at the home of Mr. and Mrs. George Paul, 501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6, 1909</w:t>
      </w:r>
    </w:p>
    <w:p>
      <w:pPr>
        <w:pStyle w:val="PlainText"/>
        <w:jc w:val="both"/>
        <w:rPr/>
      </w:pPr>
      <w:r>
        <w:rPr>
          <w:rFonts w:cs="Times New Roman" w:ascii="Times New Roman" w:hAnsi="Times New Roman"/>
          <w:sz w:val="24"/>
        </w:rPr>
        <w:t>“</w:t>
      </w:r>
      <w:r>
        <w:rPr>
          <w:rFonts w:cs="Times New Roman" w:ascii="Times New Roman" w:hAnsi="Times New Roman"/>
          <w:sz w:val="24"/>
        </w:rPr>
        <w:t>A Race for a Wife,” and a prize baby show are the joint attractions at the Big Tent theate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Allen, general passenger agent of the Rock Island lines, accompanied by Messrs. J.A. Stewart, George H. Lee and W.J. Leahy, arrived here yesterday and will spend several day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andstorm handicapped racing operations at Washington park yesterday afternoon, but a five-card program was finally disposed of after the sirocco had died down. Favorites showed the way in most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46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7, 1909</w:t>
      </w:r>
    </w:p>
    <w:p>
      <w:pPr>
        <w:pStyle w:val="Style14"/>
        <w:widowControl/>
        <w:jc w:val="both"/>
        <w:rPr/>
      </w:pPr>
      <w:r>
        <w:rPr>
          <w:lang w:bidi="he-IL"/>
        </w:rPr>
        <w:t>The City building ordinance was passed after the Council had spent 12½ hours reading and discussing it. The rigid ordinance is designed to prevent construction of firetraps, and dangerous buildings.</w:t>
      </w:r>
    </w:p>
    <w:p>
      <w:pPr>
        <w:pStyle w:val="Style14"/>
        <w:widowControl/>
        <w:jc w:val="both"/>
        <w:rPr>
          <w:lang w:bidi="he-IL"/>
        </w:rPr>
      </w:pPr>
      <w:r>
        <w:rPr>
          <w:lang w:bidi="he-IL"/>
        </w:rPr>
      </w:r>
    </w:p>
    <w:p>
      <w:pPr>
        <w:pStyle w:val="Style14"/>
        <w:widowControl/>
        <w:jc w:val="both"/>
        <w:rPr/>
      </w:pPr>
      <w:r>
        <w:rPr>
          <w:lang w:bidi="he-IL"/>
        </w:rPr>
        <w:t>Frank R. Tobin is having a private car repaired in a local railroad shop for a trip he is planning through the East in the interest of his new town on the mesa. The car was purchased in Buffalo and is being overhauled and rebuilt.</w:t>
      </w:r>
    </w:p>
    <w:p>
      <w:pPr>
        <w:pStyle w:val="Style14"/>
        <w:widowControl/>
        <w:jc w:val="both"/>
        <w:rPr>
          <w:lang w:bidi="he-IL"/>
        </w:rPr>
      </w:pPr>
      <w:r>
        <w:rPr>
          <w:lang w:bidi="he-IL"/>
        </w:rPr>
      </w:r>
    </w:p>
    <w:p>
      <w:pPr>
        <w:pStyle w:val="Style14"/>
        <w:widowControl/>
        <w:jc w:val="both"/>
        <w:rPr>
          <w:lang w:bidi="he-IL"/>
        </w:rPr>
      </w:pPr>
      <w:r>
        <w:rPr>
          <w:lang w:bidi="he-IL"/>
        </w:rPr>
        <w:t>A chief’s wagon for the Fire Department has been ordered, to cost $320, complete with gong and harness.</w:t>
      </w:r>
    </w:p>
    <w:p>
      <w:pPr>
        <w:pStyle w:val="Style14"/>
        <w:widowControl/>
        <w:jc w:val="both"/>
        <w:rPr>
          <w:lang w:bidi="he-IL"/>
        </w:rPr>
      </w:pPr>
      <w:r>
        <w:rPr>
          <w:lang w:bidi="he-IL"/>
        </w:rPr>
      </w:r>
    </w:p>
    <w:p>
      <w:pPr>
        <w:pStyle w:val="Style14"/>
        <w:widowControl/>
        <w:jc w:val="both"/>
        <w:rPr/>
      </w:pPr>
      <w:r>
        <w:rPr>
          <w:lang w:bidi="he-IL"/>
        </w:rPr>
        <w:t>D.M. Payne and L.T. White are in Austin, where they will appear before the Legislative Committee in the interest of the State experimental station which it is desired to have located in the El Paso Valle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7, 1909</w:t>
      </w:r>
    </w:p>
    <w:p>
      <w:pPr>
        <w:pStyle w:val="Normal"/>
        <w:jc w:val="both"/>
        <w:rPr/>
      </w:pPr>
      <w:r>
        <w:rPr>
          <w:rFonts w:cs="Times New Roman" w:ascii="Times New Roman" w:hAnsi="Times New Roman"/>
        </w:rPr>
        <w:t>The city building ordinance was passed after the Council had spent 12½ hours reading and discussing it. The rigid ordinance is designed to prevent construction of firetraps and dangerous build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R. Tobin is having a private car repaired in a local railroad shop for a trip he is planning through the East in the interest of his new town of Franklin, on the mesa. The car was purchased in Buffalo and is being overhauled and re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ief’s wagon for the Fire Department has been ordered, to cost $320, complete with gong and har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Payne and Z.T. White ate in Austin, where they will appear before the legislative committee in the interest of the state experimental station, which it is desired to have located in the El Paso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7 1909</w:t>
      </w:r>
    </w:p>
    <w:p>
      <w:pPr>
        <w:pStyle w:val="PlainText"/>
        <w:jc w:val="both"/>
        <w:rPr/>
      </w:pPr>
      <w:r>
        <w:rPr>
          <w:rFonts w:cs="Times New Roman" w:ascii="Times New Roman" w:hAnsi="Times New Roman"/>
          <w:sz w:val="24"/>
        </w:rPr>
        <w:t>Speaker Cannon has ordered up the statehood bill for consideration February 11. The omnibus territorial bill, authorizing $100,-000 in bonds to build a bridge over the Rio Grande at Albuquerque; granting school lands to Portales and for court houses and jails in Arizona, was signed by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lect Wm. H. Taft and a party of engineers in charge of the work, officially opened the Pacific channel of the Panama canal and rode five miles out to sea on the Newport, the first vessel to pass through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er house of the California legislature tabled the Japanese school bill, which had passed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ttleship Delaware, the largest ship in the United States navy, was launched at Newport News,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an customs officials stationed at the Stanton street bridge have new uniforms, dark blue trimmed with silver br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Payne and Z.T. White will go to Austin to work for the passing of a bill providing for the establishment of a state experiment farm nea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ity hall at Roswell, N.M., has been completed and accepted by the city council and the fire department has moved into its new quarters in the building. The city clerk’s and council rooms are located on the second floor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es for the transmission line of the Arizona Power company’s feed wires are being placed in position between Jerome and Fossil Creek, to be used in the operation of the mines in the Jerome district with power from Roosevelt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 of terminal superintendent of the Mexican Central has been abolished, and superintendent J.B. Wallace will be sent to the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guard and balcony on the Holland hotel at Alpine, Texas, was blown away during a heavy windstorm, and several hurt. Part of the covering was also blown from the immense railroad tank near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Pauline Dorman will be the soloist on the special music program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 Thurmond entertained for a number of friends at her home, 623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Nicholas Kennedy have returned to Anthony, N.M., from their wedding trip, and have purchased a home on North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Gaither is the guest of Mrs. W.H. Austin, en route to her home in Mexico City from a visit to New York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7, 1909</w:t>
      </w:r>
    </w:p>
    <w:p>
      <w:pPr>
        <w:pStyle w:val="PlainText"/>
        <w:jc w:val="both"/>
        <w:rPr/>
      </w:pPr>
      <w:r>
        <w:rPr>
          <w:rFonts w:cs="Times New Roman" w:ascii="Times New Roman" w:hAnsi="Times New Roman"/>
          <w:sz w:val="24"/>
        </w:rPr>
        <w:t xml:space="preserve">Antonio Ponce de Leon, the most popular official ever to hold office in the state of Chihuahua, yesterday reassumed charge of the chieftainship of the Juarez police. His return was welcomed by hundreds of Americans as well as the native popul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B. Murphy, master mechanic of the Mexican Central railway, has returned to Chihuahua after a short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ghtly, ridden by Molesworth, captured the most hotly contested of yesterday’s card at Washington Park—the third race. Esther B., the favorite, got off to a bad start was messed in the back stretch and had to run around the entire field to finish th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1 degrees, the minimum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8, 1909</w:t>
      </w:r>
    </w:p>
    <w:p>
      <w:pPr>
        <w:pStyle w:val="Normal"/>
        <w:jc w:val="both"/>
        <w:rPr/>
      </w:pPr>
      <w:r>
        <w:rPr>
          <w:rFonts w:cs="Times New Roman" w:ascii="Times New Roman" w:hAnsi="Times New Roman"/>
        </w:rPr>
        <w:t>El Paso wants no more race track gambling. The racing element in this city has been accompanied by an army of crooks as crooked as a corkscre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train shocked occupants of the union station this morning by coming in two minutes ahead of time. It is not known how the accident occur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ginning March 10, westbound passenger over the S.P. will be allowed 10 days stopover privileges in El Paso which puts into effect the stopover rule on all lines except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8, 1909</w:t>
      </w:r>
    </w:p>
    <w:p>
      <w:pPr>
        <w:pStyle w:val="PlainText"/>
        <w:jc w:val="both"/>
        <w:rPr>
          <w:rFonts w:ascii="Times New Roman" w:hAnsi="Times New Roman" w:cs="Times New Roman"/>
          <w:sz w:val="24"/>
        </w:rPr>
      </w:pPr>
      <w:r>
        <w:rPr>
          <w:rFonts w:cs="Times New Roman" w:ascii="Times New Roman" w:hAnsi="Times New Roman"/>
          <w:sz w:val="24"/>
        </w:rPr>
        <w:t>C.O. Coffin was elected temporary president of the El Paso County Horticultural society, just organized, and David Porche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n Terrazas was elected president of the chamber of commerce of Chihuahua City; Andreas Bunsow vice president and Alberto Heredia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Watson was appointed justice of peace of precinct No. 1 to fill the vacancy caused by the resignation of Randolph Te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K. Shipman has installed machinery for a grist mill in a new building at Sweetwater, Texas, and will commence operations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H. Gregg has resigned as manager of the El Paso branch of the Mine &amp; Smelter Supply company and will move with his family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has returned to El Paso, after spending two weeks in Austin, where he has been in the interest of several bills pending in legislature affect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am of El Paso bowlers, consisting of Sukerman, Slocum, Chase, Barela and Houck, defeated the Las Cruces team composed of Neese, Shepherd, Stevens, Armijo and Chase at Las Cruces by a score of 4550 to 4306. Shepherd, of the Las Cruces team, was high man with a score of 915 for the five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f handicap game at the Country club between Mrs. J.F. Williams and J.E. Bachtel and Mrs. P.J. Edwards and Mrs. J.F. Williams resulted in a t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February 6 of Miss Rebecca Garcia and H.B. Nelson at the home of the bride, 520 South Campbell street, by the Rev. Arthur Mar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omas O’Keefe has returned from a visit to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Deputy sheriffs R.E. Bryant and W.D. Greet have gone to Midland, Texas, on busines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lph Loomis has returned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as her quest her nephew H.F. Fletcher, of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McKalop, of Canaea, Sonora, are visiting Mr. and Mrs. J.E. Bowe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8, 1909</w:t>
      </w:r>
    </w:p>
    <w:p>
      <w:pPr>
        <w:pStyle w:val="PlainText"/>
        <w:jc w:val="both"/>
        <w:rPr/>
      </w:pPr>
      <w:r>
        <w:rPr>
          <w:rFonts w:cs="Times New Roman" w:ascii="Times New Roman" w:hAnsi="Times New Roman"/>
          <w:sz w:val="24"/>
        </w:rPr>
        <w:t>The general manager of the El Paso &amp; Southwestern yesterday denied that there was any foundation for a rumor that has gained wide circulation to the effect that his road would shortly extend its lines from Benson to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H. Richards, veteran El Paso street jeweler, has leased the corner store in the Old Center block and will move into the larger quarters just as soon as carpenters complete the work of remodeling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Chief W.W. Armstrong will shortly have a new wagon to attend fires in. The vehicle and harness has been ordered and will cost $3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2 degrees; the minimum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9, 1909</w:t>
      </w:r>
    </w:p>
    <w:p>
      <w:pPr>
        <w:pStyle w:val="Style14"/>
        <w:widowControl/>
        <w:jc w:val="both"/>
        <w:rPr/>
      </w:pPr>
      <w:r>
        <w:rPr>
          <w:lang w:bidi="he-IL"/>
        </w:rPr>
        <w:t xml:space="preserve">Six thousand school children will form a living American flag with an accompaniment </w:t>
      </w:r>
      <w:r>
        <w:rPr>
          <w:iCs/>
          <w:lang w:bidi="he-IL"/>
        </w:rPr>
        <w:t xml:space="preserve">of </w:t>
      </w:r>
      <w:r>
        <w:rPr>
          <w:lang w:bidi="he-IL"/>
        </w:rPr>
        <w:t>half a dozen massed bands as a part of the program of the El Paso annual fair. J.G. McNary is chairman of the committee of music and fine arts.</w:t>
      </w:r>
    </w:p>
    <w:p>
      <w:pPr>
        <w:pStyle w:val="Style14"/>
        <w:widowControl/>
        <w:jc w:val="both"/>
        <w:rPr>
          <w:lang w:bidi="he-IL"/>
        </w:rPr>
      </w:pPr>
      <w:r>
        <w:rPr>
          <w:lang w:bidi="he-IL"/>
        </w:rPr>
      </w:r>
    </w:p>
    <w:p>
      <w:pPr>
        <w:pStyle w:val="Style14"/>
        <w:widowControl/>
        <w:jc w:val="both"/>
        <w:rPr/>
      </w:pPr>
      <w:r>
        <w:rPr>
          <w:lang w:bidi="he-IL"/>
        </w:rPr>
        <w:t>Leading social event of the week will be the Valentine ball at the St. Regis, given by the Women’s. Civic Improvement League for the benefit of public playgrounds. Floor managers are Edgar Kayser, Seth Orndorff, William Wilson, Arnolds Strelitz, T.J. Stafford, W.T. Hunter and Walter Kohlberg.</w:t>
      </w:r>
    </w:p>
    <w:p>
      <w:pPr>
        <w:pStyle w:val="Style14"/>
        <w:widowControl/>
        <w:jc w:val="both"/>
        <w:rPr>
          <w:lang w:bidi="he-IL"/>
        </w:rPr>
      </w:pPr>
      <w:r>
        <w:rPr>
          <w:lang w:bidi="he-IL"/>
        </w:rPr>
      </w:r>
    </w:p>
    <w:p>
      <w:pPr>
        <w:pStyle w:val="Style14"/>
        <w:widowControl/>
        <w:jc w:val="both"/>
        <w:rPr>
          <w:lang w:bidi="he-IL"/>
        </w:rPr>
      </w:pPr>
      <w:r>
        <w:rPr>
          <w:lang w:bidi="he-IL"/>
        </w:rPr>
        <w:t>Mrs. Claiborne Adams will be at home on Thursdays during February.</w:t>
      </w:r>
    </w:p>
    <w:p>
      <w:pPr>
        <w:pStyle w:val="Style14"/>
        <w:widowControl/>
        <w:jc w:val="both"/>
        <w:rPr>
          <w:lang w:bidi="he-IL"/>
        </w:rPr>
      </w:pPr>
      <w:r>
        <w:rPr>
          <w:lang w:bidi="he-IL"/>
        </w:rPr>
      </w:r>
    </w:p>
    <w:p>
      <w:pPr>
        <w:pStyle w:val="Style14"/>
        <w:widowControl/>
        <w:jc w:val="both"/>
        <w:rPr/>
      </w:pPr>
      <w:r>
        <w:rPr>
          <w:lang w:bidi="he-IL"/>
        </w:rPr>
        <w:t>Joseph C. Peyton has resigned as manager of the J.H. Nations Meat and Supply Co., effective March 1. The Nations employes presented Mr. Peyton with a $125 gold watch.</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9, 1909</w:t>
      </w:r>
    </w:p>
    <w:p>
      <w:pPr>
        <w:pStyle w:val="Normal"/>
        <w:jc w:val="both"/>
        <w:rPr/>
      </w:pPr>
      <w:r>
        <w:rPr>
          <w:rFonts w:cs="Times New Roman" w:ascii="Times New Roman" w:hAnsi="Times New Roman"/>
        </w:rPr>
        <w:t>Six thousand school children will form a living American flag with an accompaniment of a half dozen massed bands, as a part of the program of the El Paso annual fair. J.G. McNary is chairman of the committee on music and fine a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ading social event of the week will be the Valentine ball at the St. Regis, given by the Woman’s Civic Improvement League for the benefit of public playgrounds. Floor managers are Edgar Kayser, Seth Orndorff, William Wilson, Arnold Strelitz, T.J. Stafford, W.T. Hunter and Walter Kohlber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Mrs. Claiborne Adams will be at home on Thursdays during February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VC. Peyton has resigned as manager of the J.H. Nations Meat &amp; Supply Company, effective March 1. The Nations employes presented Mr. Peyton with a $125 gold watc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9, 1909</w:t>
      </w:r>
    </w:p>
    <w:p>
      <w:pPr>
        <w:pStyle w:val="PlainText"/>
        <w:jc w:val="both"/>
        <w:rPr>
          <w:rFonts w:ascii="Times New Roman" w:hAnsi="Times New Roman" w:cs="Times New Roman"/>
          <w:sz w:val="24"/>
        </w:rPr>
      </w:pPr>
      <w:r>
        <w:rPr>
          <w:rFonts w:cs="Times New Roman" w:ascii="Times New Roman" w:hAnsi="Times New Roman"/>
          <w:sz w:val="24"/>
        </w:rPr>
        <w:t>Senator Smoot in the senate and Howell in the house have introduced into congress bills and a memorial from the Utah legislature asking for the annexation to Utah of that part of Arizona north of the Colorado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yndham Kemp died at his home as the result of injuries received in a fall from his carriage on December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agreed to the proposal of the Woman’s Charity association to take over the management of the county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mit was granted to the Toltec club for the erection of a club house at the intersection of San Antonio street and Magoffin avenue to cost $75,000. Permits for the day total $8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ing Edward accompanied by queen Alexander arrived in Berlin, where they were given a cordial reception by emperor Wilhelm and the German author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x levy for the year for the county was set by the commissioners at 51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was toastmaster at the dinner given by the Real Estate exchange at the St. Regis hotel, when it was proposed to form a stock company to raise funds for the erection of a large moder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legislature of New Mexico created a new county, to be named Taft, out of portions of Roosevelt, Chavez, Guadalupe and Quay county seat at Taib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 Gardner has been appointed assistant ticket seller at the Southwestern local office to fill the position made vacant by the promotion of Tom Reynolds to ticket agent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Snyder, of Clayton, N.M., is the guest of her sister. Mrs. Charles Leav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McCormick Adams, of St. Louis is the guest of Mr. and Mrs. Claiborne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f Miss Alice Fisher to Wm. S Crombie at Galveston on February 16. Garnett King will be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T. Brown, of Boston, Mass., are the guests of Mr. and Mrs. W.R. Brown, 411 west Rio Grande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9, 1909</w:t>
      </w:r>
    </w:p>
    <w:p>
      <w:pPr>
        <w:pStyle w:val="PlainText"/>
        <w:jc w:val="both"/>
        <w:rPr>
          <w:rFonts w:ascii="Times New Roman" w:hAnsi="Times New Roman" w:cs="Times New Roman"/>
          <w:sz w:val="24"/>
        </w:rPr>
      </w:pPr>
      <w:r>
        <w:rPr>
          <w:rFonts w:cs="Times New Roman" w:ascii="Times New Roman" w:hAnsi="Times New Roman"/>
          <w:sz w:val="24"/>
        </w:rPr>
        <w:t>Mr. William Brown will be hostess to the Tuesday bridge club at her new home on West Rio Grande street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Dr. W.B. Linton of Silver City, N.M., and Miss Mary McDermott of Mexico City were married Thursday morning at the home of the Rev. Dr. King. The Rev. Mr. John Goss tied the nuptial k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C. Londer’s Alvise won yesterday’s handicap at Washington Park. It was the feature event of an exciting card. Alvise shouldered 107 pounds and beat the favorite Lomond handily by half a length. Lomond packed the same w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Exchange members will hold a banquet at the Hotel St. Regis tonight at 7:30 o’clock. A large attendance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bor Advocate, a newcomer in the newspaper field, has made its debut in El Paso. Harvey D. Green is editor and John G. Waller busines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El Paso’s maximum temperature yesterday was 59 degrees; the minimum 39 degrees. </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0, 1909</w:t>
      </w:r>
    </w:p>
    <w:p>
      <w:pPr>
        <w:pStyle w:val="Style14"/>
        <w:widowControl/>
        <w:jc w:val="both"/>
        <w:rPr/>
      </w:pPr>
      <w:r>
        <w:rPr>
          <w:lang w:bidi="he-IL"/>
        </w:rPr>
        <w:t>Judge Wyndham Kemp, a hero of the Battle of Newmarket where V.M.I. cadets distinguished themselves against the Federals, a member of the squad that fired the salute over the grave of Gen. Stonewall Jackson, and a member of one of the oldest law firms in El Paso, died at the family home at 906 Magoffin avenue.</w:t>
      </w:r>
    </w:p>
    <w:p>
      <w:pPr>
        <w:pStyle w:val="Style14"/>
        <w:widowControl/>
        <w:jc w:val="both"/>
        <w:rPr>
          <w:lang w:bidi="he-IL"/>
        </w:rPr>
      </w:pPr>
      <w:r>
        <w:rPr>
          <w:lang w:bidi="he-IL"/>
        </w:rPr>
      </w:r>
    </w:p>
    <w:p>
      <w:pPr>
        <w:pStyle w:val="Style14"/>
        <w:widowControl/>
        <w:jc w:val="both"/>
        <w:rPr>
          <w:lang w:bidi="he-IL"/>
        </w:rPr>
      </w:pPr>
      <w:r>
        <w:rPr>
          <w:lang w:bidi="he-IL"/>
        </w:rPr>
        <w:t>El Paso Grain and Milling Co.’s new flour mill and ice plant will be running within a few months.</w:t>
      </w:r>
    </w:p>
    <w:p>
      <w:pPr>
        <w:pStyle w:val="Style14"/>
        <w:widowControl/>
        <w:jc w:val="both"/>
        <w:rPr>
          <w:lang w:bidi="he-IL"/>
        </w:rPr>
      </w:pPr>
      <w:r>
        <w:rPr>
          <w:lang w:bidi="he-IL"/>
        </w:rPr>
      </w:r>
    </w:p>
    <w:p>
      <w:pPr>
        <w:pStyle w:val="Style14"/>
        <w:widowControl/>
        <w:jc w:val="both"/>
        <w:rPr/>
      </w:pPr>
      <w:r>
        <w:rPr>
          <w:lang w:bidi="he-IL"/>
        </w:rPr>
        <w:t>Permit for the Toltec Club, to cost $75,000 swelled building permits issued yesterday to $86,000, making a total of 62 permits issued since the first of the year, according to City Clerk Percy McGhee.</w:t>
      </w:r>
    </w:p>
    <w:p>
      <w:pPr>
        <w:pStyle w:val="Style14"/>
        <w:widowControl/>
        <w:jc w:val="both"/>
        <w:rPr>
          <w:lang w:bidi="he-IL"/>
        </w:rPr>
      </w:pPr>
      <w:r>
        <w:rPr>
          <w:lang w:bidi="he-IL"/>
        </w:rPr>
      </w:r>
    </w:p>
    <w:p>
      <w:pPr>
        <w:pStyle w:val="Style14"/>
        <w:widowControl/>
        <w:jc w:val="both"/>
        <w:rPr>
          <w:lang w:bidi="he-IL"/>
        </w:rPr>
      </w:pPr>
      <w:r>
        <w:rPr>
          <w:lang w:bidi="he-IL"/>
        </w:rPr>
        <w:t>If New Orleans is really hard up for frock coats and silk hats, El Paso can help out a bit. Zach Cobb and Billie Bridgers each have a full rig of this sor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0, 1909</w:t>
      </w:r>
    </w:p>
    <w:p>
      <w:pPr>
        <w:pStyle w:val="Normal"/>
        <w:jc w:val="both"/>
        <w:rPr/>
      </w:pPr>
      <w:r>
        <w:rPr>
          <w:rFonts w:cs="Times New Roman" w:ascii="Times New Roman" w:hAnsi="Times New Roman"/>
        </w:rPr>
        <w:t>Judge Wyndham Kemp, a hero of the battle of New Market, where V.M.I.</w:t>
        <w:tab/>
        <w:t xml:space="preserve"> cadets distinguished themselves against the Federals a member of the squad that fired the salute over the grave of Gen. Stonewall Jackson, and a member of one of the oldest law firms in Texas and the oldest in El Paso, died at the family home, 905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Grain and Milling Co.’s new flour mill and ice plant will be running within a few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mit for the Toltec Club, to cost $75,000, swelled building permits issued yesterday to $86,000, making a total of 62 permits issued since the first of the year, according to City Clerk Percy McGh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New Orleans is really hard up for frock coats and silk hats, El Paso can help out a bit. Zack Cobb and Billie Bridgers each have a full rig of this sor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0, 1909</w:t>
      </w:r>
    </w:p>
    <w:p>
      <w:pPr>
        <w:pStyle w:val="PlainText"/>
        <w:jc w:val="both"/>
        <w:rPr/>
      </w:pPr>
      <w:r>
        <w:rPr>
          <w:rFonts w:cs="Times New Roman" w:ascii="Times New Roman" w:hAnsi="Times New Roman"/>
          <w:sz w:val="24"/>
        </w:rPr>
        <w:t>The El Paso Tuberculosis institute, conducted by the United States Consumptive Relief society, has opened a free clinic in the basement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Clayton was elected president of the Business Men’s Protective association at an election made necessary through the death of T.H. Spr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eries of Lincoln stamps has been received at the local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was reappointed to the position of county physician for another term of two years,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 of Abe Alderete, of Ysleta, for cottonwood trees to be placed along the county road was accepted by the commissioners, and commissioner J.J. Smith authorized to superintend the work of placing them in the proper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general passenger agent of the E.P.&amp;S.W., and G.A. Martin, of The Herald, will represent El Paso at the Dry Farming congress to be held in Cheyenne, Wyo.,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Rigney, assistant chief engineer at the power plant of the street car company, had his hand severely burned when he was rendered unconscious by coming in contact with wires carrying 2200 vol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ader was cut about the hands and face when the car he was driving collided with a coal wagon at Kansas and Wyoming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now drifts along the right of way of the Rock Island in Oklahoma delayed all trains arriving in El Paso today over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McLaughlin and Mrs. Alice Applewhite and son, of Nashville, are the guests of Mrs. A.J. Adams, 1208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W. Corvan, of Globe, Ariz., is visiting her mother; Mrs. E.E. Skid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ollie Lorig and Miss Phillis Lorig, of La Porte, Ind., are the guests of Mrs. J.D.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Russell, who has returned from Los Angeles, where she visited her sister, Mrs. McLachlen, is preparing to visit her son, Gist, who is attending school in Bosto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Kohlberg have returned from a visit to New York and Cub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0, 1909</w:t>
      </w:r>
    </w:p>
    <w:p>
      <w:pPr>
        <w:pStyle w:val="PlainText"/>
        <w:jc w:val="both"/>
        <w:rPr/>
      </w:pPr>
      <w:r>
        <w:rPr>
          <w:rFonts w:cs="Times New Roman" w:ascii="Times New Roman" w:hAnsi="Times New Roman"/>
          <w:sz w:val="24"/>
        </w:rPr>
        <w:t>Dr. W.N. Vilas was yesterday reappointed county physician by the unanimous vote of the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real estate transfer filed yesterday was one from Seth B. Orndorff to George Pense et al. Lots No. 20 and 21, block 51, being sold for $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ouvenir matinee this afternoon at the Crawford theater at 3 o’clock. “When We Were 21” will be the play off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word reaching here yesterday the Santa Fs railway will build a cut-off line from Cutter to Engle, N.M. Construction work is to start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5 degrees; the minimum 40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1, 1909</w:t>
      </w:r>
    </w:p>
    <w:p>
      <w:pPr>
        <w:pStyle w:val="Style14"/>
        <w:widowControl/>
        <w:jc w:val="both"/>
        <w:rPr/>
      </w:pPr>
      <w:r>
        <w:rPr>
          <w:lang w:bidi="he-IL"/>
        </w:rPr>
        <w:t xml:space="preserve">Fort Worth colonists are settling in the country around Ysleta. Lots </w:t>
      </w:r>
      <w:r>
        <w:rPr>
          <w:iCs/>
          <w:lang w:bidi="he-IL"/>
        </w:rPr>
        <w:t xml:space="preserve">of </w:t>
      </w:r>
      <w:r>
        <w:rPr>
          <w:lang w:bidi="he-IL"/>
        </w:rPr>
        <w:t>smart people come out here from Fort Worth and, as George Ade says, the smarter they are the quicker they come.</w:t>
      </w:r>
    </w:p>
    <w:p>
      <w:pPr>
        <w:pStyle w:val="Style14"/>
        <w:widowControl/>
        <w:jc w:val="both"/>
        <w:rPr>
          <w:lang w:bidi="he-IL"/>
        </w:rPr>
      </w:pPr>
      <w:r>
        <w:rPr>
          <w:lang w:bidi="he-IL"/>
        </w:rPr>
      </w:r>
    </w:p>
    <w:p>
      <w:pPr>
        <w:pStyle w:val="Style14"/>
        <w:widowControl/>
        <w:jc w:val="both"/>
        <w:rPr/>
      </w:pPr>
      <w:r>
        <w:rPr>
          <w:lang w:bidi="he-IL"/>
        </w:rPr>
        <w:t>Sgt. Oliver Mitchell has been sent from Ft. Sam Houston to repair the telephone line at Ft. Bliss. Service is unsatisfactory to the post as the line goes down with every high wind, and as it is a private line owned by the Government the local company does not keep it in repair.</w:t>
      </w:r>
    </w:p>
    <w:p>
      <w:pPr>
        <w:pStyle w:val="Style14"/>
        <w:widowControl/>
        <w:jc w:val="both"/>
        <w:rPr>
          <w:lang w:bidi="he-IL"/>
        </w:rPr>
      </w:pPr>
      <w:r>
        <w:rPr>
          <w:lang w:bidi="he-IL"/>
        </w:rPr>
      </w:r>
    </w:p>
    <w:p>
      <w:pPr>
        <w:pStyle w:val="Style14"/>
        <w:widowControl/>
        <w:jc w:val="both"/>
        <w:rPr/>
      </w:pPr>
      <w:r>
        <w:rPr>
          <w:lang w:bidi="he-IL"/>
        </w:rPr>
        <w:t>El Paso is up against a famine of Gallup coal. Reports of a strike have been denied by R.E. Black, local agent of the Gallup, people, and the coal dealers generally blame the Santa Fe for the shortage.</w:t>
      </w:r>
    </w:p>
    <w:p>
      <w:pPr>
        <w:pStyle w:val="Style14"/>
        <w:widowControl/>
        <w:jc w:val="both"/>
        <w:rPr>
          <w:lang w:bidi="he-IL"/>
        </w:rPr>
      </w:pPr>
      <w:r>
        <w:rPr>
          <w:lang w:bidi="he-IL"/>
        </w:rPr>
      </w:r>
    </w:p>
    <w:p>
      <w:pPr>
        <w:pStyle w:val="Style14"/>
        <w:widowControl/>
        <w:jc w:val="both"/>
        <w:rPr/>
      </w:pPr>
      <w:r>
        <w:rPr>
          <w:lang w:bidi="he-IL"/>
        </w:rPr>
        <w:t>Alpine has a commercial club with nearly 100 members and it is active in promoting the interests of the communit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1, 1909</w:t>
      </w:r>
    </w:p>
    <w:p>
      <w:pPr>
        <w:pStyle w:val="Normal"/>
        <w:jc w:val="both"/>
        <w:rPr>
          <w:rFonts w:ascii="Times New Roman" w:hAnsi="Times New Roman" w:cs="Times New Roman"/>
        </w:rPr>
      </w:pPr>
      <w:r>
        <w:rPr>
          <w:rFonts w:cs="Times New Roman" w:ascii="Times New Roman" w:hAnsi="Times New Roman"/>
        </w:rPr>
        <w:t>Fort Worth colonists are settling up the country around Ysleta. Lots of smart people come out here from Fort Worth, and, as George Ade says the smarter they are the quicker they c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rgeant Oliver Mikesell has been sent from Fort Sam Houston to repair the telephone line at Ft. Bliss. Service is very unsatisfactory to the post as the line goes down with every high wind, and as it is a private line owned by the government the local company does not keep it in rep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up against a famine of Gallup coal. Reports of a strike have been denied by R.E. Black, the local agent. The Gallup people, and the coal dealers generally, blame the Santa Fe for the short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pine has a Commercial Club with nearly 100 members and it is active in promoting the interests of its commun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1, 1909</w:t>
      </w:r>
    </w:p>
    <w:p>
      <w:pPr>
        <w:pStyle w:val="PlainText"/>
        <w:jc w:val="both"/>
        <w:rPr>
          <w:rFonts w:ascii="Times New Roman" w:hAnsi="Times New Roman" w:cs="Times New Roman"/>
          <w:sz w:val="24"/>
        </w:rPr>
      </w:pPr>
      <w:r>
        <w:rPr>
          <w:rFonts w:cs="Times New Roman" w:ascii="Times New Roman" w:hAnsi="Times New Roman"/>
          <w:sz w:val="24"/>
        </w:rPr>
        <w:t>The six-months-old daughter of Mr. and Mrs. M.M. Dicks died yesterday afternoon at 3 o’clock. Funeral services will be held this morning at 10 o’clock, with interment at Catholic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ford Dodge in “Faust” is the attraction at the El Paso theater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ckey Patton, who was injured a few days ago at Washington Park in a fall from his mount, is reported in a serious condition at a local hospital. He is said to be suffering from a compound fracture of the sk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an’s Civic Improvement League is preparing to give a Valentine ball on the night of February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W. Merrill reports that he has a bright eight-year-old girl that he would like to place in a goo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60 degrees; the minimum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2, 1909</w:t>
      </w:r>
    </w:p>
    <w:p>
      <w:pPr>
        <w:pStyle w:val="Style14"/>
        <w:widowControl/>
        <w:jc w:val="both"/>
        <w:rPr/>
      </w:pPr>
      <w:r>
        <w:rPr>
          <w:lang w:bidi="he-IL"/>
        </w:rPr>
        <w:t>The Angelus Hotel has changed management. Floyd M. Payne, retired, is succeeded by Charles F. Knoblauch, vice president of Knoblauch Drug Store in the Orndorff Block, Mr. Knoblauch has leased, the hotel.</w:t>
      </w:r>
    </w:p>
    <w:p>
      <w:pPr>
        <w:pStyle w:val="Style14"/>
        <w:widowControl/>
        <w:jc w:val="both"/>
        <w:rPr>
          <w:lang w:bidi="he-IL"/>
        </w:rPr>
      </w:pPr>
      <w:r>
        <w:rPr>
          <w:lang w:bidi="he-IL"/>
        </w:rPr>
      </w:r>
    </w:p>
    <w:p>
      <w:pPr>
        <w:pStyle w:val="Style14"/>
        <w:widowControl/>
        <w:jc w:val="both"/>
        <w:rPr>
          <w:lang w:bidi="he-IL"/>
        </w:rPr>
      </w:pPr>
      <w:r>
        <w:rPr>
          <w:lang w:bidi="he-IL"/>
        </w:rPr>
        <w:t>A movement is on foot among property owners to open Kansas street from St. Louis to Myrtle avenue near the City Hall, and it is said the street will be ready for traffic in the early summer.</w:t>
      </w:r>
    </w:p>
    <w:p>
      <w:pPr>
        <w:pStyle w:val="Style14"/>
        <w:widowControl/>
        <w:jc w:val="both"/>
        <w:rPr>
          <w:lang w:bidi="he-IL"/>
        </w:rPr>
      </w:pPr>
      <w:r>
        <w:rPr>
          <w:lang w:bidi="he-IL"/>
        </w:rPr>
      </w:r>
    </w:p>
    <w:p>
      <w:pPr>
        <w:pStyle w:val="Style14"/>
        <w:widowControl/>
        <w:jc w:val="both"/>
        <w:rPr/>
      </w:pPr>
      <w:r>
        <w:rPr>
          <w:lang w:bidi="he-IL"/>
        </w:rPr>
        <w:t>Toasts played a leading part in the reception given by the volunteer fire department for retiring officers and the new paid fire chief, and those who weren’t toasted by someone else toasted themselves and felt just as content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2, 1909</w:t>
      </w:r>
    </w:p>
    <w:p>
      <w:pPr>
        <w:pStyle w:val="Normal"/>
        <w:jc w:val="both"/>
        <w:rPr>
          <w:rFonts w:ascii="Times New Roman" w:hAnsi="Times New Roman" w:cs="Times New Roman"/>
        </w:rPr>
      </w:pPr>
      <w:r>
        <w:rPr>
          <w:rFonts w:cs="Times New Roman" w:ascii="Times New Roman" w:hAnsi="Times New Roman"/>
        </w:rPr>
        <w:t>Angelus Hotel has changed management. Floyd M. Payne, retired, is succeeded by Charles F. Knoblauch, vice president of the Knoblauch Drug Store in the Orndorff Block. Mr. Knoblauch has leased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election day. Five years ago if anybody had said El Paso would ever have as quiet an affair when it came to deciding who would run the city for another two years, the prophet would have been called craz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A movement is on foot among property owners to open Kansas street from St. Louis to Myrtle avenue near the City Hall and it is said the street will be ready for traffic in the early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rPr>
        <w:t>Toasts played a leading part in the reception given by the volunteer fire department to retiring officers and the new paid chief, and those who weren’t toasted by someone else, toasted themselves and felt just as conte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February 12, 1909</w:t>
      </w:r>
    </w:p>
    <w:p>
      <w:pPr>
        <w:pStyle w:val="PlainText"/>
        <w:jc w:val="both"/>
        <w:rPr>
          <w:rFonts w:ascii="Times New Roman" w:hAnsi="Times New Roman" w:cs="Times New Roman"/>
          <w:sz w:val="24"/>
        </w:rPr>
      </w:pPr>
      <w:r>
        <w:rPr>
          <w:rFonts w:cs="Times New Roman" w:ascii="Times New Roman" w:hAnsi="Times New Roman"/>
          <w:sz w:val="24"/>
        </w:rPr>
        <w:t>Account of the flying cotton nuisance, all the cottonwood trees surrounding the Central school at Roswell, N.M. were cut down by the orders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sbee chamber of commerce has adopted resolutions urging the Cochise county members to the legislature to refuse to pass the bill abolishing the rangers, over the veto of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permits were issued to the following for the erection of homes: W.F. Duval, P. Van Roman, E.F.J. McCarthy, W.W. Fink, C.F. Morse and Carl Kirsch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Reid, who has been chief engineer of the National Lines of Mexico, has been made chief engineer of the merged lines, relieving Lewis King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ias Spears was elected a delegate from the volunteer fire department at Las Cruces to the convention of the territorial association to be held at Santa Fe. The fire department at Las Cruces was organized in 1907 through the efforts of Theodore Rouault,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Easter officiated at the funeral of judge Wyndham Kemp, held at St. Clement’s church. The pallbearers were C.R. Morehead, judge Leigh Clark, W.R. Martin, judge H.H. Nell, of San Antonio, and Joseph Magoff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ght school opened with 38 pupils, in charge of superintendent Martin and N.A. Crozier, assisted by Mrs. Empress Arrington and Miss Katherine Gorbu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operation of the Greene-Cananea Copper company shows that 20,-000,000 pounds of copper have been turned out during the past six months at the company’s mines in Canan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since the new links of the country club have been open, the score fixed at bogy was beaten by P.J. Edwards when he made the course in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dependents bowling team defeated the Booster team by a score of 2472 to 2381. Slocum was high man with a score of 5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McKnight, chief clerk of the railway mail service, has returned from a trip to Hachit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Parker has returned from a visit to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ydney Jones and Mrs. W.C. Smith have gone to Cananea, Sonora, to visit their brother, Joseph K. Smi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3, 1909</w:t>
      </w:r>
    </w:p>
    <w:p>
      <w:pPr>
        <w:pStyle w:val="Style14"/>
        <w:widowControl/>
        <w:jc w:val="both"/>
        <w:rPr/>
      </w:pPr>
      <w:r>
        <w:rPr>
          <w:lang w:bidi="he-IL"/>
        </w:rPr>
        <w:t>Garnett King, general agent for the El Paso and Southwestern railroad, left for Galveston, where he is to officials as best man at the marriage of Will S. Crombie.</w:t>
      </w:r>
    </w:p>
    <w:p>
      <w:pPr>
        <w:pStyle w:val="Style14"/>
        <w:widowControl/>
        <w:jc w:val="both"/>
        <w:rPr>
          <w:lang w:bidi="he-IL"/>
        </w:rPr>
      </w:pPr>
      <w:r>
        <w:rPr>
          <w:lang w:bidi="he-IL"/>
        </w:rPr>
      </w:r>
    </w:p>
    <w:p>
      <w:pPr>
        <w:pStyle w:val="Style14"/>
        <w:widowControl/>
        <w:jc w:val="both"/>
        <w:rPr/>
      </w:pPr>
      <w:r>
        <w:rPr>
          <w:lang w:bidi="he-IL"/>
        </w:rPr>
        <w:t>The Chamber of Commerce has decided upon a big minstrel show to raise funds for furnishing its new home. The show will be given entirely by local talent.</w:t>
      </w:r>
    </w:p>
    <w:p>
      <w:pPr>
        <w:pStyle w:val="Style14"/>
        <w:widowControl/>
        <w:jc w:val="both"/>
        <w:rPr>
          <w:lang w:bidi="he-IL"/>
        </w:rPr>
      </w:pPr>
      <w:r>
        <w:rPr>
          <w:lang w:bidi="he-IL"/>
        </w:rPr>
      </w:r>
    </w:p>
    <w:p>
      <w:pPr>
        <w:pStyle w:val="Style14"/>
        <w:widowControl/>
        <w:jc w:val="both"/>
        <w:rPr/>
      </w:pPr>
      <w:r>
        <w:rPr>
          <w:lang w:bidi="he-IL"/>
        </w:rPr>
        <w:t>Valley farmers are getting $14 a ton for alfalfa delivered at the depot, which is not so bad considering the four to six tons of this forage a farmer can raise on one acre in a yea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February 13, 1909</w:t>
      </w:r>
    </w:p>
    <w:p>
      <w:pPr>
        <w:pStyle w:val="PlainText"/>
        <w:jc w:val="both"/>
        <w:rPr/>
      </w:pPr>
      <w:r>
        <w:rPr>
          <w:rFonts w:cs="Times New Roman" w:ascii="Times New Roman" w:hAnsi="Times New Roman"/>
          <w:sz w:val="24"/>
        </w:rPr>
        <w:t>For the first time in the history of Texas, the anniversary of Lincoln’s birth was observed throughout the state by the closing of schools and banks. W.J. Bryan was the speaker at the unveiling of a tablet to his memory at Springfield,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legislature has been asked to appropriate $3000 to be used toward the expense of sending 50 students from the Roswell Military academy to march in the inaugural parade for president Taft. The balance of the cost to be borne by Roswell residents and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nacio Romula Tovar has been appointed as delegate from Mexico to the dry farming congress to be held at Cheyenne on February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nsas street is to be opened from St. Louis street to Myrtle avenue, and when finished will be 40 feet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report of the Southern Pacific railroad company shows that over $7,000,-000 was extended during the past year on improvements and extension of the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Knoblauch has become lessee and manager of the Angelu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men and a pile driver are at work on the Mexican side of the river below Santa Rita, repairing the river bank and putting in a retaining wall, which is reinforced with crushed 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corporation papers have been filed by the Embudo Bridge company with headquarters at Albuquerque and a capitalization of $30,-000 for the erection of a toll bridge across the Rio Grande at Embudo, N.M. The incorporators are W.P. Johnson, A.B. McGaffey and E.W. Dob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tgage on the property of the Second Baptist of church (negro) has been foreclosed, and an effort is being made to raise the $2000 d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Jenkins, chief of police, has been granted a 12 day leave of absence by the city council with all expenses, for a tour of inspection of police departments of various we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oles, who has been confined to the hospital since an operation for appendicitis, is able to go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E. Kellogg have returned. from a trip to New York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Marr is hostess at the meeting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Leavell is entertaining with a card party and reception at the Country club in honor of her si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3, 1909</w:t>
      </w:r>
    </w:p>
    <w:p>
      <w:pPr>
        <w:pStyle w:val="PlainText"/>
        <w:jc w:val="both"/>
        <w:rPr>
          <w:rFonts w:ascii="Times New Roman" w:hAnsi="Times New Roman" w:cs="Times New Roman"/>
          <w:sz w:val="24"/>
        </w:rPr>
      </w:pPr>
      <w:r>
        <w:rPr>
          <w:rFonts w:cs="Times New Roman" w:ascii="Times New Roman" w:hAnsi="Times New Roman"/>
          <w:sz w:val="24"/>
        </w:rPr>
        <w:t>W.M. McCarmeck of New York city, E.L. Chalmers of New Orleans and J.W. Biggs and wife of Milwaukee are among the guests at the Hotel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o Terrasas was named president at the Juarez jockey club at a meeting of prominent turfmen here yesterday. It is planned to expend $800,000 on a racing plant, which will be ready for opening next fall, Mr. Terraz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Cole, who was recently operated upon for appendicitis at a local hospital, is recover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local fire department gave a banquet last tight at the Central station in honor of the retiring chief, W.W. Armstrong, Mayor Sweeney was the chief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William Wiseman and Captain Greenwelt of England passed through El Paso yesterday, after a six months’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Bowling team defeated the Court House unit last night to the tune of 2,744 to 2,450. Suggs rolled best game with 223 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Guthrie of St. Louis, manager of the “Coming Country,” a southwest boost magazine published by the M.K.&amp;T. railway, was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0 degrees; the minimum 38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4, 1909</w:t>
      </w:r>
    </w:p>
    <w:p>
      <w:pPr>
        <w:pStyle w:val="Style14"/>
        <w:widowControl/>
        <w:jc w:val="both"/>
        <w:rPr/>
      </w:pPr>
      <w:r>
        <w:rPr>
          <w:lang w:bidi="he-IL"/>
        </w:rPr>
        <w:t>Plans for a big hotel, which is to be built in Juarez as a result of the decision to begin immediate work on the racetrack, were exhibited. It is said the proposed structure will far out-class in capacity and convenience any hotel on this side of the river.</w:t>
      </w:r>
    </w:p>
    <w:p>
      <w:pPr>
        <w:pStyle w:val="Style14"/>
        <w:widowControl/>
        <w:jc w:val="both"/>
        <w:rPr>
          <w:lang w:bidi="he-IL"/>
        </w:rPr>
      </w:pPr>
      <w:r>
        <w:rPr>
          <w:lang w:bidi="he-IL"/>
        </w:rPr>
      </w:r>
    </w:p>
    <w:p>
      <w:pPr>
        <w:pStyle w:val="Style14"/>
        <w:widowControl/>
        <w:jc w:val="both"/>
        <w:rPr/>
      </w:pPr>
      <w:r>
        <w:rPr>
          <w:lang w:bidi="he-IL"/>
        </w:rPr>
        <w:t>The Tuberculosis Institute held its first meeting in the quarters of the Women’s Charity Assn. in the new addition to the courthouse.</w:t>
      </w:r>
    </w:p>
    <w:p>
      <w:pPr>
        <w:pStyle w:val="Style14"/>
        <w:widowControl/>
        <w:jc w:val="both"/>
        <w:rPr>
          <w:lang w:bidi="he-IL"/>
        </w:rPr>
      </w:pPr>
      <w:r>
        <w:rPr>
          <w:lang w:bidi="he-IL"/>
        </w:rPr>
      </w:r>
    </w:p>
    <w:p>
      <w:pPr>
        <w:pStyle w:val="Style14"/>
        <w:widowControl/>
        <w:jc w:val="both"/>
        <w:rPr/>
      </w:pPr>
      <w:r>
        <w:rPr>
          <w:lang w:bidi="he-IL"/>
        </w:rPr>
        <w:t>A force in the superintendent’s office at Union Station is busy preparing for an “old hoss” sale of articles which have been left on trains and in the depot.</w:t>
      </w:r>
    </w:p>
    <w:p>
      <w:pPr>
        <w:pStyle w:val="Style14"/>
        <w:widowControl/>
        <w:jc w:val="both"/>
        <w:rPr>
          <w:lang w:bidi="he-IL"/>
        </w:rPr>
      </w:pPr>
      <w:r>
        <w:rPr>
          <w:lang w:bidi="he-IL"/>
        </w:rPr>
      </w:r>
    </w:p>
    <w:p>
      <w:pPr>
        <w:pStyle w:val="Style14"/>
        <w:widowControl/>
        <w:jc w:val="both"/>
        <w:rPr/>
      </w:pPr>
      <w:r>
        <w:rPr>
          <w:lang w:bidi="he-IL"/>
        </w:rPr>
        <w:t>The plan of sending 50 New Mexico Military Institute cadets to President Taft’s inauguration has been abandoned because the legislature is not willing to appropriate $3000 to $5000 needed to defray expens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4, 1909</w:t>
      </w:r>
    </w:p>
    <w:p>
      <w:pPr>
        <w:pStyle w:val="Normal"/>
        <w:jc w:val="both"/>
        <w:rPr/>
      </w:pPr>
      <w:r>
        <w:rPr>
          <w:rFonts w:cs="Times New Roman" w:ascii="Times New Roman" w:hAnsi="Times New Roman"/>
        </w:rPr>
        <w:t>Plans for a big hotel which is to be built in Juarez as a result of the decision to begin immediate work on the race tracks were exhibited. It is said the proposed structure will far outclass in capacity and convenience any hotel on this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berculosis Institute held its first clinic in the quarters of the Women’s Charity Association in the new addition to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orce in the superintendent’s office at the union station is busy preparing for an “old hoss” sale of articles which have been left on trains in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n of sending 50 NMMI cadets to President Taft’s inauguration has been abandoned because the legislature is not willing to appropriate $3000 to $5000 needed to defray expens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4, 1909</w:t>
      </w:r>
    </w:p>
    <w:p>
      <w:pPr>
        <w:pStyle w:val="PlainText"/>
        <w:jc w:val="both"/>
        <w:rPr>
          <w:rFonts w:ascii="Times New Roman" w:hAnsi="Times New Roman" w:cs="Times New Roman"/>
          <w:sz w:val="24"/>
        </w:rPr>
      </w:pPr>
      <w:r>
        <w:rPr>
          <w:rFonts w:cs="Times New Roman" w:ascii="Times New Roman" w:hAnsi="Times New Roman"/>
          <w:sz w:val="24"/>
        </w:rPr>
        <w:t>The compulsory education bill was passed by the Texas legislature at Austin by a vote of 54 to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urry delegation from New Mexico to the United States senate on the statehood bill was given a hearing by the senate committee on territories of which senator Beveridge, of Illinois, is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trade of Nogales, Arizona, has appointed a committee to circulate a petition for the call of a special election to provide a bond issue of $25,000 to be used for the erection of a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byterian church at Tucson and the Indian school chapel were dedicated at services which will continue for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Sims, recently appointed receiver of the land office at Las Cruces, has assumed his duties. He succeeded H.D. Bowman,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earings for the El Paso banks for the past week totaled $936,416.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legislature of Arizona passed a bill creating a railroad commission, after a conference with railroad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composed of George LeBaron, W.S. Clayton, H.S. Potter, C.N. Bassett, Joseph U. Sweeney and Charles A. Kinne is arranging for a minstrel show, the proceeds of which are to be used to furnish the chamber of commerce as soon as the building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Grayson was hostess at a large bridge party in honor of Mrs. L.A. Broaddus, of Las Cruces, who i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Newell entertained the Thursday club at her home in Frankl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Pearce entertained with a luncheon in honor of Mrs. D.W. Tuc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dith Newman is the guest of friends at Riverside, Cali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4, 1909</w:t>
      </w:r>
    </w:p>
    <w:p>
      <w:pPr>
        <w:pStyle w:val="PlainText"/>
        <w:jc w:val="both"/>
        <w:rPr/>
      </w:pPr>
      <w:r>
        <w:rPr>
          <w:rFonts w:cs="Times New Roman" w:ascii="Times New Roman" w:hAnsi="Times New Roman"/>
          <w:sz w:val="24"/>
        </w:rPr>
        <w:t>A battle royal between a tiger, a grizzly bear and a bull will be staged in the Juarez arena shortly, Manager Roberts announced yesterday. The bear has already arrived on the scene and is in splendid fighting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line between Douglas and Courtland will be completed within three weeks, officials of the road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ansas street property owners are backing a movement to have that thoroughfare opened from St. Louis street to Myrtle avenue. It is planned to construct a highway 40 feet wide.</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5, 1909</w:t>
      </w:r>
    </w:p>
    <w:p>
      <w:pPr>
        <w:pStyle w:val="Normal"/>
        <w:jc w:val="both"/>
        <w:rPr/>
      </w:pPr>
      <w:r>
        <w:rPr>
          <w:rFonts w:cs="Times New Roman" w:ascii="Times New Roman" w:hAnsi="Times New Roman"/>
        </w:rPr>
        <w:t>Garnett King, general agent for the Southwestern, left over the G.H. for Galveston, where he is to officiate next Tuesday as best man at the marriage of Will S. Cromb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uring a current events discussion by the department of letters and arts of the Woman’s Club, attention was called to the recent visit of King Edward to Germany, rescue of the Steamship Republic by use of wireless telegraphy, and anti-Jap legislation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 has decided upon a big minstrel show to raise funds for furnishing the new home. The show will be given entirely by local talent. Rehearsals will begi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alley farmers are getting $14 a ton for alfalfa, delivered at the depot, which is not so bad, considering the four to six tons of this forage a farmer can raise on one acre in a yea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5, 1909</w:t>
      </w:r>
    </w:p>
    <w:p>
      <w:pPr>
        <w:pStyle w:val="PlainText"/>
        <w:jc w:val="both"/>
        <w:rPr>
          <w:rFonts w:ascii="Times New Roman" w:hAnsi="Times New Roman" w:cs="Times New Roman"/>
          <w:sz w:val="24"/>
        </w:rPr>
      </w:pPr>
      <w:r>
        <w:rPr>
          <w:rFonts w:cs="Times New Roman" w:ascii="Times New Roman" w:hAnsi="Times New Roman"/>
          <w:sz w:val="24"/>
        </w:rPr>
        <w:t>The entire middlewest is again tied up with a blizzard, which has caused the temperature throughout Texas to drop to the lowest point of the winter, with a heavy fall of snow in many places. The thermometer registered 3 above at Amarillo; 21 at Houston; 18 at Waco; 13 at Dallas and 23 in El Paso. The plum trees in bloom at Anthony, N.M. were all frozen by the sudden c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Kate Adams, Hilda Connolly, Loretta, Brick, Ione Armstrong, Amy Trippel, Josephine Bond, Lillian Crawford, Evelyn Lapowski, Ethel Brown, Sadie Zorkowsky, Mrs. Myrtle Brownrigg and Mrs. Burt Orndorff form the committee in charge of the Valentine ball held at the St. Regis, the proceeds of which will be used for a public playgroun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H. Carrington, who has been traveling freight and passenger agent of the T.&amp;P., has been appointed general agent for the company at El Paso, to succeed, R.W. Curtis, dec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n let for the buildings to be erected at Artesia, N.M., for the Western college of the Methodist Episcopal church. Rev. C.S. Wright, pastor of Trinity church, El Paso, is chairman of the committee in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G. Kiene, of Fort Collins, Colo., has been called to the pulpit of the First Presbyterian churc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obert Bruce Smith celebrated his seventh anniversary as pastor of the First Baptist church in El Paso with a special ser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s Davis was unanimously elected president of the Country club, to succeed himself. The following were elected directors for the year: T.M. Wingo, J.E. Bachtel, Waters Davis, J.C. Wilmarth, W.T. Hixson, D.M. Sutor, W.B. Latta, C.B. Leavell, E.E. Neff, D.M. Payne and Z.T. White. J.C. Wilmarth was elected vice president; J.E. Bachtel, secretary and T.M. Wingo,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judge A.S.J. Eylar, George Huffman, Park Pitman, Chris Aranda, Jose Perez, J.L. Dyer Wm. Moeller, Charles Newman, Z.T. Cobb, H.C. Myles, W.H. Austin, Charles A. Kinne, Jack Reynolds, H.L. Roper, W.M. Butler, W.D. Hoffman and G.A. Martin were a committee which made an inspection of the site for the proposed bridge from “the Island” at Fabens and reported favorably to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go Konnechame, a well known Japanese merchant of El Paso, was shot and badly hurt by a Mexican whom he had accused of robb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Zulu Robinson, daughter of Mr. and Mrs. Milton Robinson, has gone to Bonham, Texas, to enter Carlto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Page and Miss Pearl Reynolds have been added to the force of deputies in district clerk Isaac Alderete’s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daughter to Mr. and Mrs. Randolph Te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and Mrs. A.B. Sage, of A.&amp;.M. college, are guests of Mr. and Mrs. G.H. Tot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rthur Mitchell, of Marfa, Texas, are visiting Dr. and Mrs. Cameron, 1103 Nevada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15, 1909</w:t>
      </w:r>
    </w:p>
    <w:p>
      <w:pPr>
        <w:pStyle w:val="PlainText"/>
        <w:jc w:val="both"/>
        <w:rPr/>
      </w:pPr>
      <w:r>
        <w:rPr>
          <w:rFonts w:cs="Times New Roman" w:ascii="Times New Roman" w:hAnsi="Times New Roman"/>
          <w:sz w:val="24"/>
        </w:rPr>
        <w:t>Jack Dawson, W.I. Watson, F.M. Higgins, William Grandover and E.M. Frater left for Las Cruces, N.M., last night where they will bowl against the Elk quintet of that place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Harvey was awarded $2,000 in a damage suit by a jury in the Forty-first district cour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win Tears and Thomas L. Rattle of Colorado, representatives of the New York Central lines in the western states, are spending a few days sightsee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entine ball given last night at the Hotel St. Regis by the ladies’ civic league was a success from both a social and financial standpoint. The proceeds will be devoted to the improvement of school play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Aker’s stirring portrayal of the sturdy, fearless ranchman in the title role of “Arizona” at the El Paso theater last night pleased a capacity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3 degrees; the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6, 1909</w:t>
      </w:r>
    </w:p>
    <w:p>
      <w:pPr>
        <w:pStyle w:val="Style14"/>
        <w:widowControl/>
        <w:jc w:val="both"/>
        <w:rPr/>
      </w:pPr>
      <w:r>
        <w:rPr>
          <w:lang w:bidi="he-IL"/>
        </w:rPr>
        <w:t>It’s a good thing the Legislature cut down to 10 days the waiting period required before a marriage license can be issued. The brides might back out in a month, the time specified in the bill as originally introduced.</w:t>
      </w:r>
    </w:p>
    <w:p>
      <w:pPr>
        <w:pStyle w:val="Style14"/>
        <w:widowControl/>
        <w:jc w:val="both"/>
        <w:rPr>
          <w:lang w:bidi="he-IL"/>
        </w:rPr>
      </w:pPr>
      <w:r>
        <w:rPr>
          <w:lang w:bidi="he-IL"/>
        </w:rPr>
      </w:r>
    </w:p>
    <w:p>
      <w:pPr>
        <w:pStyle w:val="Style14"/>
        <w:widowControl/>
        <w:jc w:val="both"/>
        <w:rPr/>
      </w:pPr>
      <w:r>
        <w:rPr>
          <w:lang w:bidi="he-IL"/>
        </w:rPr>
        <w:t>The young men’s meeting at the YMCA was addressed by the Rev. Kenneth Brown, using the stereoptician with a number of colored illustrations. Mr. Brown also sang “Where Is My Wandering Boy Tonight?” with illustrations.</w:t>
      </w:r>
    </w:p>
    <w:p>
      <w:pPr>
        <w:pStyle w:val="Style14"/>
        <w:widowControl/>
        <w:jc w:val="both"/>
        <w:rPr>
          <w:lang w:bidi="he-IL"/>
        </w:rPr>
      </w:pPr>
      <w:r>
        <w:rPr>
          <w:lang w:bidi="he-IL"/>
        </w:rPr>
      </w:r>
    </w:p>
    <w:p>
      <w:pPr>
        <w:pStyle w:val="Style14"/>
        <w:widowControl/>
        <w:jc w:val="both"/>
        <w:rPr/>
      </w:pPr>
      <w:r>
        <w:rPr>
          <w:lang w:bidi="he-IL"/>
        </w:rPr>
        <w:t>If Roosevelt can add the states of Arizona and New Mexico to his crown of accomplishments while President, they will be two of its brightest jewel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6, 1909</w:t>
      </w:r>
    </w:p>
    <w:p>
      <w:pPr>
        <w:pStyle w:val="Normal"/>
        <w:jc w:val="both"/>
        <w:rPr/>
      </w:pPr>
      <w:r>
        <w:rPr>
          <w:rFonts w:cs="Times New Roman" w:ascii="Times New Roman" w:hAnsi="Times New Roman"/>
        </w:rPr>
        <w:t>El Paso is not alone in regulating restaurants. A fly in the soup or a piece of string in the morning flapjacks will be cause for the arrest of mine host under a proposed Iowa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s a good thing the Legislature cut down to 10 days the time which it requires to be given before marriage license is issued. The brides might back out before the month was up if the bill had passed as originally introdu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oung men’s meeting at the YMCA was addressed by Rev. Kenneth Brown, using the stereopticon with a number of colored illustrations. Mr. Brown also sang “Where Is My Wandering Boy Tonight?” with illust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Roosevelt can add the stars of Arizona and New Mexico statehood to his crown of accomplishments while President, they will be two of its brightest jewel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6, 1909</w:t>
      </w:r>
    </w:p>
    <w:p>
      <w:pPr>
        <w:pStyle w:val="PlainText"/>
        <w:jc w:val="both"/>
        <w:rPr/>
      </w:pPr>
      <w:r>
        <w:rPr>
          <w:rFonts w:cs="Times New Roman" w:ascii="Times New Roman" w:hAnsi="Times New Roman"/>
          <w:sz w:val="24"/>
        </w:rPr>
        <w:t>Separate statehood bills for Arizona and New Mexico were passed by the house of representatives at Washingt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s of Gen. Tamsitt and T.H. Carter, at Big Spring, Texas, were destroyed by fire, which also partially destroyed a smaller house and damaged several others. Mrs. Jones was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200 people were burned to death in a fire which destroyed the Flores theater at Acapulo, Mexico, during a function given in honor of governor Damian Flores, of Guerr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in Roswell to ask the territorial legislature to permit each community to vote on local o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territorial legislature has refused to Vote for an appropriation to send students from the military institute at Roswell to Washington for the inauguration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J. Issacks has sent his resignation to the city council of Midland, Texas, to accept the appointment to the judgeship of the 70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 office at Fort Bayard, N.M., has been moved to the new administration building jus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 Coffin, W.J. Rand, J.J. Smith and Davis Porcher, El Paso delegates to the West Texas Horticultural meeting at Pecos, left for that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Paterson, signal inspector of the G.H., returned to El Paso after a trip of inspection to New Orleans. During his trip he inspected over 1000 signals of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M. Garrett, of the G.H. at Galveston, has been appointed assistant to James Monroe, in the El Paso office, to fill the vacancy caused by the resignation of J.H. Gray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Overaker, who has been immigration inspector at Eagle Pass, has been transferr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artin, superintendent of schools, has gone to Chicago to attend the convention of the National Education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6, 1909</w:t>
      </w:r>
    </w:p>
    <w:p>
      <w:pPr>
        <w:pStyle w:val="PlainText"/>
        <w:jc w:val="both"/>
        <w:rPr/>
      </w:pPr>
      <w:r>
        <w:rPr>
          <w:rFonts w:cs="Times New Roman" w:ascii="Times New Roman" w:hAnsi="Times New Roman"/>
          <w:sz w:val="24"/>
        </w:rPr>
        <w:t>Whether or not the Santa Fe railway intends to build a depot at La Lunas is becoming the leading question in the minds of the citizens of that place. There does not appear to be any definite answer to the question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ty-five tourists arrived in El Paso yesterday en route to the Grand Canyon of Arizona. It was the first of a series of Gates excursions that are scheduled to pass here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Machett, traveling freight and passenger agent of the Santa Fe, has returned from a business trip to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Rodarte will make his farewell appearance in the bull ring at Juarez. He will kill four wild Guatimape anim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Missourians” is the attraction offered at the Crawford theater this afternoon by the Glass Players. The curtain will to up at 2:30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0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7, 1909</w:t>
      </w:r>
    </w:p>
    <w:p>
      <w:pPr>
        <w:pStyle w:val="Style14"/>
        <w:widowControl/>
        <w:jc w:val="both"/>
        <w:rPr/>
      </w:pPr>
      <w:r>
        <w:rPr>
          <w:lang w:bidi="he-IL"/>
        </w:rPr>
        <w:t>The Rev. George Ulmer will deliver a prohibition address at the courthouse on the subject, “Texas Dry in 1909.” Buttons bearing the words “Texas Dry in 1909” will be distributed.</w:t>
      </w:r>
    </w:p>
    <w:p>
      <w:pPr>
        <w:pStyle w:val="Style14"/>
        <w:widowControl/>
        <w:jc w:val="both"/>
        <w:rPr>
          <w:lang w:bidi="he-IL"/>
        </w:rPr>
      </w:pPr>
      <w:r>
        <w:rPr>
          <w:lang w:bidi="he-IL"/>
        </w:rPr>
      </w:r>
    </w:p>
    <w:p>
      <w:pPr>
        <w:pStyle w:val="Style14"/>
        <w:widowControl/>
        <w:jc w:val="both"/>
        <w:rPr/>
      </w:pPr>
      <w:r>
        <w:rPr>
          <w:lang w:bidi="he-IL"/>
        </w:rPr>
        <w:t>The outstanding social event of the week was the reception and card party given at the Country Club by Mrs. C.M. Leavell, who was attired in pink satin, lace trimmed, and wore a black picture hat and violet corsage.</w:t>
      </w:r>
    </w:p>
    <w:p>
      <w:pPr>
        <w:pStyle w:val="Style14"/>
        <w:widowControl/>
        <w:jc w:val="both"/>
        <w:rPr>
          <w:lang w:bidi="he-IL"/>
        </w:rPr>
      </w:pPr>
      <w:r>
        <w:rPr>
          <w:lang w:bidi="he-IL"/>
        </w:rPr>
      </w:r>
    </w:p>
    <w:p>
      <w:pPr>
        <w:pStyle w:val="Style14"/>
        <w:widowControl/>
        <w:jc w:val="both"/>
        <w:rPr/>
      </w:pPr>
      <w:r>
        <w:rPr>
          <w:lang w:bidi="he-IL"/>
        </w:rPr>
        <w:t>The Studebaker E.M.F. “30” is here to speak for itself. Four cylinders, 30 horsepower, it sells for $1350 with full lamp equipment, “magneto included of course.” The local dealer claims it is a better car in every respect than has ever been obtainable for less than $2500.</w:t>
      </w:r>
    </w:p>
    <w:p>
      <w:pPr>
        <w:pStyle w:val="Style14"/>
        <w:widowControl/>
        <w:jc w:val="both"/>
        <w:rPr>
          <w:lang w:bidi="he-IL"/>
        </w:rPr>
      </w:pPr>
      <w:r>
        <w:rPr>
          <w:lang w:bidi="he-IL"/>
        </w:rPr>
      </w:r>
    </w:p>
    <w:p>
      <w:pPr>
        <w:pStyle w:val="Style14"/>
        <w:widowControl/>
        <w:tabs>
          <w:tab w:val="clear" w:pos="720"/>
          <w:tab w:val="left" w:pos="1" w:leader="none"/>
          <w:tab w:val="left" w:pos="332" w:leader="none"/>
        </w:tabs>
        <w:jc w:val="both"/>
        <w:rPr>
          <w:lang w:bidi="he-IL"/>
        </w:rPr>
      </w:pPr>
      <w:r>
        <w:rPr>
          <w:lang w:bidi="he-IL"/>
        </w:rPr>
        <w:t>Evangelist Billy Sunday raised $7000 in one day in a California city. The El Paso Fair soliciting committee ought to get him.</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7, 1909</w:t>
      </w:r>
    </w:p>
    <w:p>
      <w:pPr>
        <w:pStyle w:val="Normal"/>
        <w:jc w:val="both"/>
        <w:rPr/>
      </w:pPr>
      <w:r>
        <w:rPr>
          <w:rFonts w:cs="Times New Roman" w:ascii="Times New Roman" w:hAnsi="Times New Roman"/>
        </w:rPr>
        <w:t>Rev. George Ulmer will deliver a “prohibition” address at the courthouse tonight on the subject “Texas Dry in 1909.” Buttons with the words “Texas Dry in 1909” on them will be distribu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st prominent social event of the week was the reception and card party given at the Country Club by Mrs. C.H. Leavell, who was attired in pink satin, lace trimmed, and wore a black picture hat and violet cors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udebaker S.M.F. “30” is here to speak for itself. Four cylinders, 30 horse power, it sells for $1350 with full lamp equipment—“magneto included of course.” The local dealer claims it is a better car in every respect than has ever been obtainable for less than $2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angelist Billy Sunday raised $7000 is one day in a California city. The El Paso Fair soliciting committee ought to get him.</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7, 1909</w:t>
      </w:r>
    </w:p>
    <w:p>
      <w:pPr>
        <w:pStyle w:val="PlainText"/>
        <w:jc w:val="both"/>
        <w:rPr/>
      </w:pPr>
      <w:r>
        <w:rPr>
          <w:rFonts w:cs="Times New Roman" w:ascii="Times New Roman" w:hAnsi="Times New Roman"/>
          <w:sz w:val="24"/>
        </w:rPr>
        <w:t>Geronimo, the noted Apache Indian chief, died at Fort Sill, where he has been confined as a prisoner for 2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flag on the cathedral at Mexico City was ordered taken down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Igels, business agent of the Business Men’s protective association, is canvassing this city with reference to establishing a six oclock closing hour for all stor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ndsay Simms, of Dallas, has arrived to take the position of day clerk at Hotel Sheldon, made vacant by the resignation of W.B. Christop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wrecking the old Lohman store at Las Cruces has been started, and a new structure contracted for to be ready for occupancy by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00,000 gallon reservoir at Fort Bayard, N.M., has been completed and a gravity water system with a 5½ inch pipe line will be added to the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ks’ fair and at Douglas with a parade led by the new Pirtleville band. The fair is being held in the Orpheum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ment core of the Laguna dam above Yuma, which extends from the Arizona to the California sides of the Colorado river, a distance of 4800 feet, has been completed and tied into the sides of the mountains. This is the largest core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erick Steers, James G. Schuyler, Arthur P. Davis, Isham Randolph, Henry D. Allen, John R. Freemen and Allen Hazen, who compose a board of engineers inspecting the Panama canal, have reported no fault with the engineering work on the canal. The board is composed of the most eminent engineers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bowling team defeated the Court House team by a score of 2730 to 2679. H. Christie was high man, with a score of 6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P. Bowen is hostess at a bridge party in honor of Mrs. John McKillop, of Canane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R. Carpenter entertained with a luncheon party in honor of Mrs. D.W. Snyder, of Clayton, N.M., and Mrs. Benjamin Sherrod, of Ra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P. Brown, of Boston, are the guests of Mr. and Mrs. W.R. Brown, 411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7, 1909</w:t>
      </w:r>
    </w:p>
    <w:p>
      <w:pPr>
        <w:pStyle w:val="PlainText"/>
        <w:jc w:val="both"/>
        <w:rPr/>
      </w:pPr>
      <w:r>
        <w:rPr>
          <w:rFonts w:cs="Times New Roman" w:ascii="Times New Roman" w:hAnsi="Times New Roman"/>
          <w:sz w:val="24"/>
        </w:rPr>
        <w:t>J.T. Lindsay was installed as venerable consul at a meeting of the local Woodmen of the World last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iring Chief of Police George C. Campbell was presented with a handsome dinner service by members of the department last night. City Attorney Volney M. Brown made the presentation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on Johnson and two children of Deming, N.M. are in town. Mr. Johnson intends to make El Paso the permanent home of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Terry, well-known pioneer citizen of El Paso, is very ill. It is feared that Mr. Terry is suffering from a stroke of paraly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itial dance of the “Club Quince” will be given this evening at the Brotherhood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5 degrees; the, minimum 30.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8, 1909</w:t>
      </w:r>
    </w:p>
    <w:p>
      <w:pPr>
        <w:pStyle w:val="Style14"/>
        <w:widowControl/>
        <w:jc w:val="both"/>
        <w:rPr/>
      </w:pPr>
      <w:r>
        <w:rPr>
          <w:lang w:bidi="he-IL"/>
        </w:rPr>
        <w:t xml:space="preserve">Committee in charge of the benefit for furnishing the new Chamber of Commerce building which will be given at the El Paso Theater, is composed </w:t>
      </w:r>
      <w:r>
        <w:rPr>
          <w:iCs/>
          <w:lang w:bidi="he-IL"/>
        </w:rPr>
        <w:t xml:space="preserve">of </w:t>
      </w:r>
      <w:r>
        <w:rPr>
          <w:lang w:bidi="he-IL"/>
        </w:rPr>
        <w:t>J.U. Sweeney, H.S. Potter, W.S. Clayton, C.N. Bassett and C.A. Kinne.</w:t>
      </w:r>
    </w:p>
    <w:p>
      <w:pPr>
        <w:pStyle w:val="Style14"/>
        <w:widowControl/>
        <w:jc w:val="both"/>
        <w:rPr>
          <w:lang w:bidi="he-IL"/>
        </w:rPr>
      </w:pPr>
      <w:r>
        <w:rPr>
          <w:lang w:bidi="he-IL"/>
        </w:rPr>
      </w:r>
    </w:p>
    <w:p>
      <w:pPr>
        <w:pStyle w:val="Style14"/>
        <w:widowControl/>
        <w:jc w:val="both"/>
        <w:rPr>
          <w:lang w:bidi="he-IL"/>
        </w:rPr>
      </w:pPr>
      <w:r>
        <w:rPr>
          <w:lang w:bidi="he-IL"/>
        </w:rPr>
        <w:t>Thirty new automobiles in the City since Dec. 1, and 211 all told in this City. That is going a bit even in the age of rapid transit.</w:t>
      </w:r>
    </w:p>
    <w:p>
      <w:pPr>
        <w:pStyle w:val="Style14"/>
        <w:widowControl/>
        <w:jc w:val="both"/>
        <w:rPr>
          <w:lang w:bidi="he-IL"/>
        </w:rPr>
      </w:pPr>
      <w:r>
        <w:rPr>
          <w:lang w:bidi="he-IL"/>
        </w:rPr>
      </w:r>
    </w:p>
    <w:p>
      <w:pPr>
        <w:pStyle w:val="Style14"/>
        <w:widowControl/>
        <w:jc w:val="both"/>
        <w:rPr/>
      </w:pPr>
      <w:r>
        <w:rPr>
          <w:lang w:bidi="he-IL"/>
        </w:rPr>
        <w:t>The firm of Beall and Kemp, oldest law firm in El Paso, is to be continued. Capt. T.J. Beall said he had taken Maury Kemp, former County Attorney and son of the late Windham Kemp, into the firm.</w:t>
      </w:r>
    </w:p>
    <w:p>
      <w:pPr>
        <w:pStyle w:val="Style14"/>
        <w:widowControl/>
        <w:jc w:val="both"/>
        <w:rPr>
          <w:lang w:bidi="he-IL"/>
        </w:rPr>
      </w:pPr>
      <w:r>
        <w:rPr>
          <w:lang w:bidi="he-IL"/>
        </w:rPr>
      </w:r>
    </w:p>
    <w:p>
      <w:pPr>
        <w:pStyle w:val="Style14"/>
        <w:widowControl/>
        <w:jc w:val="both"/>
        <w:rPr/>
      </w:pPr>
      <w:r>
        <w:rPr>
          <w:lang w:bidi="he-IL"/>
        </w:rPr>
        <w:t xml:space="preserve">The Cleveland Square concert stand is ready for band </w:t>
      </w:r>
      <w:r>
        <w:rPr>
          <w:iCs/>
          <w:lang w:bidi="he-IL"/>
        </w:rPr>
        <w:t>co</w:t>
      </w:r>
      <w:r>
        <w:rPr>
          <w:lang w:bidi="he-IL"/>
        </w:rPr>
        <w:t>ncerts, but according to City alderman the property is in the courts, several attachments having been filed because of indebtedness of the contractor prior to commencing work on the bandsta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8, 1909</w:t>
      </w:r>
    </w:p>
    <w:p>
      <w:pPr>
        <w:pStyle w:val="Normal"/>
        <w:jc w:val="both"/>
        <w:rPr/>
      </w:pPr>
      <w:r>
        <w:rPr>
          <w:rFonts w:cs="Times New Roman" w:ascii="Times New Roman" w:hAnsi="Times New Roman"/>
        </w:rPr>
        <w:t>Committee in charge of the benefit for the furnishing fund for the new Chamber of Commerce building, which will be given at the El Paso Theater, March 3 and 4, is composed of J.U. Sweeney, chairman; H.S. Potter, W.S. Clayton, C.N. Bassett and C.A. Kin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rty new automobiles in the city since Dec 1, and 211 all told in this city. That is going a bit in the way of rapid tran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m of Beall &amp; Kemp, the oldest law firm in El Paso, is to be continued. Capt. T.J. Beall stated that he had taken Maury Kemp, former county attorney and son of the late Wyndham Kemp, into the fi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eveland Square mission style bandstand is ready for band concerts, but according to Alderman Sam Blumenthal, the property is “in the courts.” Several attachments having been filed in account of indebtedness of the contractor prior to commencing work on the bandsta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February 18, 1909</w:t>
      </w:r>
    </w:p>
    <w:p>
      <w:pPr>
        <w:pStyle w:val="PlainText"/>
        <w:jc w:val="both"/>
        <w:rPr/>
      </w:pPr>
      <w:r>
        <w:rPr>
          <w:rFonts w:cs="Times New Roman" w:ascii="Times New Roman" w:hAnsi="Times New Roman"/>
          <w:sz w:val="24"/>
        </w:rPr>
        <w:t>Morrell Law, traffic manager of the New Mexican Central railway, who has been here for a week on business, returned to his headquarters at Santa F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appho” is the attractive at the Big Tent theater tonight. Olga Nethersole’s version, in all its stirring detail, will be faithfully pict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ckey Small established a new record at Washington Park yesterday when he rode three winners in one afternoon. Small brought home the bacon with Rumsum, Spoondolix and Susie Gregg in the first, second and fifth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ymon Krupp, proprietor of the Bazaar, left last night for Omaha on a buying trip. He will be absent from the city about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Levi E. Johnson of San Antonio arrived here yesterday. He will replace Dr. Parker at the bureau of animal indus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2 degrees; the minimum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19, 1909</w:t>
      </w:r>
    </w:p>
    <w:p>
      <w:pPr>
        <w:pStyle w:val="Style14"/>
        <w:widowControl/>
        <w:jc w:val="both"/>
        <w:rPr/>
      </w:pPr>
      <w:r>
        <w:rPr>
          <w:lang w:bidi="he-IL"/>
        </w:rPr>
        <w:t xml:space="preserve">The last spike in the </w:t>
      </w:r>
      <w:r>
        <w:rPr>
          <w:iCs/>
          <w:lang w:bidi="he-IL"/>
        </w:rPr>
        <w:t>new Gov</w:t>
      </w:r>
      <w:r>
        <w:rPr>
          <w:lang w:bidi="he-IL"/>
        </w:rPr>
        <w:t xml:space="preserve">ernment Hill car line, a silver one, was </w:t>
      </w:r>
      <w:r>
        <w:rPr>
          <w:iCs/>
          <w:lang w:bidi="he-IL"/>
        </w:rPr>
        <w:t xml:space="preserve">driven </w:t>
      </w:r>
      <w:r>
        <w:rPr>
          <w:lang w:bidi="he-IL"/>
        </w:rPr>
        <w:t xml:space="preserve">by Mayor Joseph U. Sweeney. A party of invited guests occupied one of the big winter cars and made the first trip over the line. The Ft. Bliss band played all the </w:t>
      </w:r>
      <w:r>
        <w:rPr>
          <w:iCs/>
          <w:lang w:bidi="he-IL"/>
        </w:rPr>
        <w:t xml:space="preserve">way </w:t>
      </w:r>
      <w:r>
        <w:rPr>
          <w:lang w:bidi="he-IL"/>
        </w:rPr>
        <w:t>out to the new addition.</w:t>
      </w:r>
    </w:p>
    <w:p>
      <w:pPr>
        <w:pStyle w:val="Style14"/>
        <w:widowControl/>
        <w:jc w:val="both"/>
        <w:rPr>
          <w:lang w:bidi="he-IL"/>
        </w:rPr>
      </w:pPr>
      <w:r>
        <w:rPr>
          <w:lang w:bidi="he-IL"/>
        </w:rPr>
      </w:r>
    </w:p>
    <w:p>
      <w:pPr>
        <w:pStyle w:val="Style14"/>
        <w:widowControl/>
        <w:jc w:val="both"/>
        <w:rPr>
          <w:lang w:bidi="he-IL"/>
        </w:rPr>
      </w:pPr>
      <w:r>
        <w:rPr>
          <w:lang w:bidi="he-IL"/>
        </w:rPr>
        <w:t>The Post Office at Berino will be made a money order office April 1. Postmaster Carl Price has sent in the increased bond and other papers needed to qualify.</w:t>
      </w:r>
    </w:p>
    <w:p>
      <w:pPr>
        <w:pStyle w:val="Style14"/>
        <w:widowControl/>
        <w:jc w:val="both"/>
        <w:rPr>
          <w:lang w:bidi="he-IL"/>
        </w:rPr>
      </w:pPr>
      <w:r>
        <w:rPr>
          <w:lang w:bidi="he-IL"/>
        </w:rPr>
      </w:r>
    </w:p>
    <w:p>
      <w:pPr>
        <w:pStyle w:val="Style14"/>
        <w:widowControl/>
        <w:jc w:val="both"/>
        <w:rPr/>
      </w:pPr>
      <w:r>
        <w:rPr>
          <w:lang w:bidi="he-IL"/>
        </w:rPr>
        <w:t>Real estate men are engaged in procuring options on land in the Refugio Grant near Berino for a colony of Kentuckians who are tired of night riders and tobacco.</w:t>
      </w:r>
    </w:p>
    <w:p>
      <w:pPr>
        <w:pStyle w:val="Style14"/>
        <w:widowControl/>
        <w:jc w:val="both"/>
        <w:rPr>
          <w:lang w:bidi="he-IL"/>
        </w:rPr>
      </w:pPr>
      <w:r>
        <w:rPr>
          <w:lang w:bidi="he-IL"/>
        </w:rPr>
      </w:r>
    </w:p>
    <w:p>
      <w:pPr>
        <w:pStyle w:val="Style14"/>
        <w:widowControl/>
        <w:jc w:val="both"/>
        <w:rPr>
          <w:lang w:bidi="he-IL"/>
        </w:rPr>
      </w:pPr>
      <w:r>
        <w:rPr>
          <w:lang w:bidi="he-IL"/>
        </w:rPr>
        <w:t>If El Paso charged as much for a license for saloons as Roswell, her license income would be nearly enough to meet all expenses of the Municipal government. El Paso has four or five times as many saloons as are needed to supply a normal dema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19, 1909</w:t>
      </w:r>
    </w:p>
    <w:p>
      <w:pPr>
        <w:pStyle w:val="Normal"/>
        <w:jc w:val="both"/>
        <w:rPr/>
      </w:pPr>
      <w:r>
        <w:rPr>
          <w:rFonts w:cs="Times New Roman" w:ascii="Times New Roman" w:hAnsi="Times New Roman"/>
        </w:rPr>
        <w:t>The last spike in the new Government Hill car line, a silver one, was driven home by Mayor Joseph U. Sweeney. A party of invited guests occupied one of the big winter cars and made the initial trip over the line. The Fort Bliss band played all the way put to the new ad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stoffice at Berino will be made a money order office April 1, the postmaster, Carl Price, having sent in the increased bond and other papers needed to qualif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al estate men are engaged in procuring option on land in the Refugio Grant near Berino for a colony of Kentuckians, tired of night riders and tobac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f El Paso charged as high a license for saloons as Roswell, her license income if all paid, would be nearly enough to meet all expenses of the municipal government. El Paso has four or five times as many saloons are needed to supply a normal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19, 1909</w:t>
      </w:r>
    </w:p>
    <w:p>
      <w:pPr>
        <w:pStyle w:val="PlainText"/>
        <w:jc w:val="both"/>
        <w:rPr>
          <w:rFonts w:ascii="Times New Roman" w:hAnsi="Times New Roman" w:cs="Times New Roman"/>
          <w:sz w:val="24"/>
        </w:rPr>
      </w:pPr>
      <w:r>
        <w:rPr>
          <w:rFonts w:cs="Times New Roman" w:ascii="Times New Roman" w:hAnsi="Times New Roman"/>
          <w:sz w:val="24"/>
        </w:rPr>
        <w:t>The bill creating Curry county, N.M., was passed by the territorial legislature, Clovis is to be the county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low of artesian water which rises to the surface has been struck at Deming, N.M., at a depth of 660 feet. The well will be sunk 100 feet deeper to insure a steady 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overnment Hill car line formally opened when a special car was run from the transfer point to the end of the line with a number of residents of the section invited guests of the company as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rederick W. Pratt, deacon in charge of the Episcopal mission at Marfa, Texas, was ordained to the priesthood at St. Clement’s church by the Rt. Rev. J. Mills Kendrick, bishop of the dioce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rdered the purchase of a pair of fire horses recommended by mayor Sweeney, to replace the pair killed in a collision with a trolley. The horses will cost $500, which amount will be paid by the car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completion of the Turner &amp; Davis and C.E. Kelly building on San Antonio street, political headquarters for the “ring” will be moved to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 places on Mesa avenue are being filled and graded by a force of men. The block between Franklin and Missouri streets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ring of good water, one mile south of Barstow, has been discovered and the water is being sold by the owner, C.G. Johnson, at a low c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rida Lake corporation, with a capitalization of $100,000, has filed incorporation papers at Santa Fe. The company purposes to build a ten-mile irrigation ditch south of Deming in Luna county. The incorporators are N.W. Stowell, El Paso, and a number of Deming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rnice Bowman and Frank Gillham, of Kansas City, are visiting their aunt, Mrs. Harry Cochrane, while en route from their home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Burges is hostess to the Tuesday morn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J. Anstrand entertained a number of friends with a bridge party at her home on Stewar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Smith and daughter, Miss Freda Smith, have gone to Mexico for a visit of two months at Tampico and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D.B. Smith and Miss Grace A. Mead on February 17 by the Rev. M.E. Wright at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0, 1909</w:t>
      </w:r>
    </w:p>
    <w:p>
      <w:pPr>
        <w:pStyle w:val="Style14"/>
        <w:widowControl/>
        <w:jc w:val="both"/>
        <w:rPr/>
      </w:pPr>
      <w:r>
        <w:rPr>
          <w:lang w:bidi="he-IL"/>
        </w:rPr>
        <w:t>Statehood is assured for Arizona and New Mexico. All that is left for Congress to do is to put its official okay on the order and the two additional stars will be added to the flag of the free.</w:t>
      </w:r>
    </w:p>
    <w:p>
      <w:pPr>
        <w:pStyle w:val="Style14"/>
        <w:widowControl/>
        <w:jc w:val="both"/>
        <w:rPr>
          <w:lang w:bidi="he-IL"/>
        </w:rPr>
      </w:pPr>
      <w:r>
        <w:rPr>
          <w:lang w:bidi="he-IL"/>
        </w:rPr>
      </w:r>
    </w:p>
    <w:p>
      <w:pPr>
        <w:pStyle w:val="Style14"/>
        <w:widowControl/>
        <w:jc w:val="both"/>
        <w:rPr/>
      </w:pPr>
      <w:r>
        <w:rPr>
          <w:lang w:bidi="he-IL"/>
        </w:rPr>
        <w:t>Prayer meeting at the First Christian Church will be led by Dr. R.B. Homan, who will discuss “The Holy Spirit and Foreign Missions.”</w:t>
      </w:r>
    </w:p>
    <w:p>
      <w:pPr>
        <w:pStyle w:val="Style14"/>
        <w:widowControl/>
        <w:jc w:val="both"/>
        <w:rPr>
          <w:lang w:bidi="he-IL"/>
        </w:rPr>
      </w:pPr>
      <w:r>
        <w:rPr>
          <w:lang w:bidi="he-IL"/>
        </w:rPr>
      </w:r>
    </w:p>
    <w:p>
      <w:pPr>
        <w:pStyle w:val="Style14"/>
        <w:widowControl/>
        <w:jc w:val="both"/>
        <w:rPr/>
      </w:pPr>
      <w:r>
        <w:rPr>
          <w:lang w:bidi="he-IL"/>
        </w:rPr>
        <w:t>Bachelors, unmarried men who have reached an age when they should know there is no happiness in being single, will be admitted to the Crawford Theater without cost when escorted by a woman or a married male friend. The management offers $5 for the handsomest bachelor.</w:t>
      </w:r>
    </w:p>
    <w:p>
      <w:pPr>
        <w:pStyle w:val="Style14"/>
        <w:widowControl/>
        <w:jc w:val="both"/>
        <w:rPr>
          <w:lang w:bidi="he-IL"/>
        </w:rPr>
      </w:pPr>
      <w:r>
        <w:rPr>
          <w:lang w:bidi="he-IL"/>
        </w:rPr>
      </w:r>
    </w:p>
    <w:p>
      <w:pPr>
        <w:pStyle w:val="Style14"/>
        <w:widowControl/>
        <w:jc w:val="both"/>
        <w:rPr/>
      </w:pPr>
      <w:r>
        <w:rPr>
          <w:lang w:bidi="he-IL"/>
        </w:rPr>
        <w:t>At least $l000 is expected to be realized from the benefit shows to be given to raise funds to furnish the new Chamber of Commerce building. Mayor Joseph U. Sweeney is in charge of arrangement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0, 1909</w:t>
      </w:r>
    </w:p>
    <w:p>
      <w:pPr>
        <w:pStyle w:val="PlainText"/>
        <w:jc w:val="both"/>
        <w:rPr/>
      </w:pPr>
      <w:r>
        <w:rPr>
          <w:rFonts w:cs="Times New Roman" w:ascii="Times New Roman" w:hAnsi="Times New Roman"/>
          <w:sz w:val="24"/>
        </w:rPr>
        <w:t>The Pace local option bill passed the council in Arizona by a vote of 7 to 5. It was introduced by senator Pace, of Thatcher, Gil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is Barcenas, of Chihuahua, has been appointed mayor of Juarez to succeed Ignacio Lodosa, and has arrived to as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an Patten land case, involving the property, at Dripping Springs, N.M., has been decided by the secretary of interior in favor of Maj. S.E. Van Patten. The case his been in litigation for over 12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senate of Kansas concurred with the lower house in passing a strict prohibition, law for Kansas, to become effective on the signature of the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property owners in the vicinity of the union depot are endeavoring to have the depot park abolished and the ground turned into a roadway for hacks and vehic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urchesne, J.A. Krakauer, H.B. Stevens, J.A. Smith, U.S. Stewart, W.W. Turney, and Z.T. White were reelected as an advisory board of the local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cres of land have been purchased at Aztec, N.M., by the Eden Canal, Land and Power company as a site for the Aztec electric ligh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ily T. Ellis has been appointed postmaster at Toya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al Estate Bowling team defeated the Tivoli team by a score of 2757 to 2698. Weaber, of the Tivoli team, was high man with a score of 5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Will Crombie to Miss Fisher, at Galveston, on February 17, at the home of the bride, by the Rev. Charles S. 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engagement of Miss Helen Ford to R.W. Larra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dames K.D. Franklin, S.J. Larkin, W.E. Race, C.H. Leavell, J.A. Happer, A.P. Coles, H.S. Beach and the Misses Nell Pollard and Henrietta Buckler form the committee in charge of arrangements and decorations for the annual reception of the Toltec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0, 1909</w:t>
      </w:r>
    </w:p>
    <w:p>
      <w:pPr>
        <w:pStyle w:val="PlainText"/>
        <w:jc w:val="both"/>
        <w:rPr/>
      </w:pPr>
      <w:r>
        <w:rPr>
          <w:rFonts w:cs="Times New Roman" w:ascii="Times New Roman" w:hAnsi="Times New Roman"/>
          <w:sz w:val="24"/>
        </w:rPr>
        <w:t>The city council took up the tax levy ordinance at yesterday’s meeting, but no definite action was taken after much discussion. A special meeting will be held tonight to go into the matter fur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You can get two dozen of fresh eggs at the El Paso Grocery company for 25 cents. Why pay mo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ulian has struck a rich gold placer claim near Yapachie in the Yaqui country, according to word reaching this city. The claim is reported to be good for $15 per day per man. It is the claim that was being worked by the Warner party recently, who were all arrested when one of their number killed a Mexican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1 degrees; the minimum 45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1, 1909</w:t>
      </w:r>
    </w:p>
    <w:p>
      <w:pPr>
        <w:pStyle w:val="Style14"/>
        <w:widowControl/>
        <w:jc w:val="both"/>
        <w:rPr/>
      </w:pPr>
      <w:r>
        <w:rPr>
          <w:lang w:bidi="he-IL"/>
        </w:rPr>
        <w:t>The Dallas News contains a lengthy account of the wedding of William Steele Crombie to Miss Alice Fisher in Galveston. The five rooms of the reception suite of Dr. and Mrs. William Comstock Fisher’s residence were filled with friends to witness the marriage.</w:t>
      </w:r>
    </w:p>
    <w:p>
      <w:pPr>
        <w:pStyle w:val="Style14"/>
        <w:widowControl/>
        <w:jc w:val="both"/>
        <w:rPr>
          <w:lang w:bidi="he-IL"/>
        </w:rPr>
      </w:pPr>
      <w:r>
        <w:rPr>
          <w:lang w:bidi="he-IL"/>
        </w:rPr>
      </w:r>
    </w:p>
    <w:p>
      <w:pPr>
        <w:pStyle w:val="Style14"/>
        <w:widowControl/>
        <w:jc w:val="both"/>
        <w:rPr>
          <w:lang w:bidi="he-IL"/>
        </w:rPr>
      </w:pPr>
      <w:r>
        <w:rPr>
          <w:lang w:bidi="he-IL"/>
        </w:rPr>
        <w:t>The striking of artesian water in Deming is a mighty good piece of news. Deming is in the heart of a section rich in productive soil only needing the application of water to make it a garden spot in every sense.</w:t>
      </w:r>
    </w:p>
    <w:p>
      <w:pPr>
        <w:pStyle w:val="Style14"/>
        <w:widowControl/>
        <w:jc w:val="both"/>
        <w:rPr>
          <w:lang w:bidi="he-IL"/>
        </w:rPr>
      </w:pPr>
      <w:r>
        <w:rPr>
          <w:lang w:bidi="he-IL"/>
        </w:rPr>
      </w:r>
    </w:p>
    <w:p>
      <w:pPr>
        <w:pStyle w:val="Style14"/>
        <w:widowControl/>
        <w:jc w:val="both"/>
        <w:rPr/>
      </w:pPr>
      <w:r>
        <w:rPr>
          <w:lang w:bidi="he-IL"/>
        </w:rPr>
        <w:t>Hagerman, N.M., with 750 population, can afford to build a $11,500 steel bridge. El Paso County with 100 times that many people is about 10 years late in building cheap wooden ones.</w:t>
      </w:r>
    </w:p>
    <w:p>
      <w:pPr>
        <w:pStyle w:val="Style14"/>
        <w:widowControl/>
        <w:jc w:val="both"/>
        <w:rPr>
          <w:lang w:bidi="he-IL"/>
        </w:rPr>
      </w:pPr>
      <w:r>
        <w:rPr>
          <w:lang w:bidi="he-IL"/>
        </w:rPr>
      </w:r>
    </w:p>
    <w:p>
      <w:pPr>
        <w:pStyle w:val="Style14"/>
        <w:widowControl/>
        <w:jc w:val="both"/>
        <w:rPr>
          <w:lang w:bidi="he-IL"/>
        </w:rPr>
      </w:pPr>
      <w:r>
        <w:rPr>
          <w:lang w:bidi="he-IL"/>
        </w:rPr>
        <w:t>Average yearly earnings from Pecos Valley apple orchards are $200 an acre. No wonder the land will soon be changing hands by the square foo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1, 1909</w:t>
      </w:r>
    </w:p>
    <w:p>
      <w:pPr>
        <w:pStyle w:val="Normal"/>
        <w:jc w:val="both"/>
        <w:rPr/>
      </w:pPr>
      <w:r>
        <w:rPr>
          <w:rFonts w:cs="Times New Roman" w:ascii="Times New Roman" w:hAnsi="Times New Roman"/>
        </w:rPr>
        <w:t>The Dallas News contains a lengthy account of the wedding of William Steele Crombie to Miss Alice Fisher at Galveston. The five rooms of the reception suite of Dr. and Mrs. William Comstock Fisher’s residence were filled with friends to witness the marri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king of artesian water at Deming is a mighty good piece of news. Deming is in the heart of a section rich in productive soil only needing the application of water to make it a garden spot in every s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german, N.M. with 750 population, can afford to build $11,000 steel bridge. El Paso county, with 100 times that many people, is about 10 years late in building cheap wooden o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verage yearly earnings from Pecos Valley apple orchards are $200 an acre. No wonder the land will soon be changing hands by the square foo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1, 1909</w:t>
      </w:r>
    </w:p>
    <w:p>
      <w:pPr>
        <w:pStyle w:val="PlainText"/>
        <w:jc w:val="both"/>
        <w:rPr/>
      </w:pPr>
      <w:r>
        <w:rPr>
          <w:rFonts w:cs="Times New Roman" w:ascii="Times New Roman" w:hAnsi="Times New Roman"/>
          <w:sz w:val="24"/>
        </w:rPr>
        <w:t>High winds caused considerable damage to homes in Bisbee, Arizona, and electric light and telephone wires were blown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Roosevelt announces that he will leave with a party on a hunt for big game in Africa soon after president elect Taft is inaugu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G.W. Cahoon, of the faculty of the El Paso Military academy, was drowned at Ahumad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has been presented to the territorial legislature of Arizona which will make it a misdemeanor to allow Johnson grass to grow, or to allow chickens to run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olf team composed of Dr. James Vance, J.C. Wilmarth, Stafford Campbell, A.W. Houck, M.H. Pease, P.I. Edwards, J.F. Williams, E.E. Neff, M.L. Burkhead, Jay Buckner, J.A. Covode, J.B. Kilpatrick, J.P. Casey, C.D. Hart, W.E. Morris, T.J. Stafford, V.R. Stiles and Francis Gallagher representing the El Paso country club was defeated by a team composed of Speed, G. Smith, Cuthbert, Thomas, Stuppi Reno, Robinson, C. Scott, Kirkland, Holden, R. Scott Romadka, F. Stuppi, Todd, French, Sexton, W. Smith, Fortin and Badger representing the Douglas country club, by a score of 14 to 34. The game was played in a blinding snow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t imperial potentate George Green, of Dallas, is in El Paso to install the officers of El Maida temple of the Mystic Shr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A heavy snow fell along the line of the E.P.&amp; S.W. from El Paso to Corona.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Peyton F. Edwards has been appointed chairman of the bar association temporarily, to succeed the late judge Wyndham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ag won by the Franklin school for the best record in a fire drill was raised on the new flagstaff at the school by Mrs. Mary Ross Kiester, a descendent of Betsy Ross, who made the first American f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er grocery store on North Oregon street was damaged by a fire which burned for three-quarters of an hour before extinguished by the Central and Mesa fire de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f of Prof. J.W. Curd’s barn was blown off in the high wind and broke the leg of one of his co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V. Berrien entertained with a dinner party in honor of Capt. and William Glasgow, who will leave shortly for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1, 1909</w:t>
      </w:r>
    </w:p>
    <w:p>
      <w:pPr>
        <w:pStyle w:val="PlainText"/>
        <w:jc w:val="both"/>
        <w:rPr>
          <w:rFonts w:ascii="Times New Roman" w:hAnsi="Times New Roman" w:cs="Times New Roman"/>
          <w:sz w:val="24"/>
        </w:rPr>
      </w:pPr>
      <w:r>
        <w:rPr>
          <w:rFonts w:cs="Times New Roman" w:ascii="Times New Roman" w:hAnsi="Times New Roman"/>
          <w:sz w:val="24"/>
        </w:rPr>
        <w:t>C.F. Elder, claim adjuster of the Mexican Central system, is in El Paso on business. Mr. Elder will return to Mexico City, his headquarters, 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Green, immigration inspector was knocked down at San Antonio and El Paso streets by an automobile about 7 o’clock last night. He suffered painful bru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mon basketball five from Colonia Juarez will pass through this city today en route to Las Cruces, where they go to lock horns with the Mesilla Park tos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 car service will be inaugurated on the Government Hill line tomorrow. Latta &amp; Happer and Austin &amp; Marr will conduct lot sales in that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out of five favorites won at Washington park yesterday. Molesworth rode three winners—Ray Shumway in the first race, Sibyl Kemp in the third and Tanama in the fourth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3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2, 1909</w:t>
      </w:r>
    </w:p>
    <w:p>
      <w:pPr>
        <w:pStyle w:val="Normal"/>
        <w:jc w:val="both"/>
        <w:rPr/>
      </w:pPr>
      <w:r>
        <w:rPr>
          <w:rFonts w:cs="Times New Roman" w:ascii="Times New Roman" w:hAnsi="Times New Roman"/>
        </w:rPr>
        <w:t>Statehood is now assured for the territories. All that is left for Congress to do is to put its official okay on the order and the two additional stars will be added to the flag of the free and the home of the more or less br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ayer meeting at the First Christian Church will be led by Dr Homan, who will discuss “The Holy Spirit and Foreign Mi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chelors, unmarried men who have reached an age when they should know there is no happiness in being “single,” will be admitted to the Crawford Theater without cost when escorted by a woman or a married male friend. The management offers $5 for the handsomest bachel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least $1500 is expected to be realized from the benefit shows to be given to raise funds to furnish the new Chamber of Commerce building. Mayor Joseph U. Sweeney is in charge of arrangemen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2, 1909</w:t>
      </w:r>
    </w:p>
    <w:p>
      <w:pPr>
        <w:pStyle w:val="PlainText"/>
        <w:jc w:val="both"/>
        <w:rPr/>
      </w:pPr>
      <w:r>
        <w:rPr>
          <w:rFonts w:cs="Times New Roman" w:ascii="Times New Roman" w:hAnsi="Times New Roman"/>
          <w:sz w:val="24"/>
        </w:rPr>
        <w:t>The second trial of the Standard Oil company of Indiana, opened in the federal district court at Chicago before judge A.A. Anderson. This is the case in which judge Landis fined the Standard Oil company over $27,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co L. de la Barra, the new ambassador from Mexico to the United States, passed through El Paso en route to Washington, where he will assume his duties on the recognition of his credent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y Farming congress opened in Cheyenne, Wyo., during the worst snow storms in the history of that city. G.A. Martin, of The Herald, is representing El Paso at the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me. Alexandra Dellwood has been appointed the official chaperon for the women performers at the Orpheum theater by manager Will R. Wi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jandero Robles, who was shot by deputy sheriff J.H. Brigham, has been taken to the county hospital in a serious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N. Vilas, who has been president of the El Paso school board and county physician, left with Mrs. Vilas for California, where they will reside. Dr. Vilas has been a resident of El Paso for 30 years and is still president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Sauer, J.J. Watts, Maury Edwards and Jordan McFee formed a party which hiked to Ysleta, returning on the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ight buggy driven by J.C. Rous was completely demolished by the heavy ice wagon of the El Paso Ice and Refrigerator company in a collision opposite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 Green, of Dallas, who came to El Paso to officiate at the installation of officers for El Maida temple of the Mystic Shrine, was the guest of honor at a luncheon party given by the temple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onial tea was given by the women of the Episcopal church at the home of Mr. and Mrs. H.C.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iss Lillian Word to Charles Mitchim at the home of the bride in Inverness, Miss, on February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Neff is hostess at a luncheon in honor of her sister, Mrs. J.A. Covode, of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was hostess at the last meeting of the Pronto club until after L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y Smith is in charge of the program of the letters and art department of the woman’s club at the weekly meeting.</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2, 1909</w:t>
      </w:r>
    </w:p>
    <w:p>
      <w:pPr>
        <w:pStyle w:val="PlainText"/>
        <w:jc w:val="both"/>
        <w:rPr>
          <w:rFonts w:ascii="Times New Roman" w:hAnsi="Times New Roman" w:cs="Times New Roman"/>
          <w:sz w:val="24"/>
        </w:rPr>
      </w:pPr>
      <w:r>
        <w:rPr>
          <w:rFonts w:cs="Times New Roman" w:ascii="Times New Roman" w:hAnsi="Times New Roman"/>
          <w:sz w:val="24"/>
        </w:rPr>
        <w:t>Sheriff J.K. O’Rourke of Butte, Mont., arrived here yesterday and will leave tonight with Abe Taub in custody. Taub is wanted for grand larce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court yesterday decided to build a bridge to the “island” in the spring. The structure is to cost $38,000. The site has not been s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esterday was “fall day” at Washington Park. Jockey Wilson took two tumbles, When Catalina went to the ground in the first race and Berlin duplicated the performance in turning into the stretch in the last contest. He was not hurt. Azusa was the other racer to hit the dirt. Neither she nor her jockey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 El Paso Country club golfers will leave today for Douglas to pit their skill against the experts of Arizona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1 degrees; the minimum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3, 1909</w:t>
      </w:r>
    </w:p>
    <w:p>
      <w:pPr>
        <w:pStyle w:val="Style14"/>
        <w:widowControl/>
        <w:jc w:val="both"/>
        <w:rPr/>
      </w:pPr>
      <w:r>
        <w:rPr>
          <w:lang w:bidi="he-IL"/>
        </w:rPr>
        <w:t xml:space="preserve">No more will Johnnies hang about the Orpheum stage door; no more will notes find their way back to the girls who dance and sing there. The Orpheum has the newest </w:t>
      </w:r>
      <w:r>
        <w:rPr>
          <w:iCs/>
          <w:lang w:bidi="he-IL"/>
        </w:rPr>
        <w:t xml:space="preserve">of </w:t>
      </w:r>
      <w:r>
        <w:rPr>
          <w:lang w:bidi="he-IL"/>
        </w:rPr>
        <w:t>all stage functionaries, an official chaperone.</w:t>
      </w:r>
    </w:p>
    <w:p>
      <w:pPr>
        <w:pStyle w:val="Style14"/>
        <w:widowControl/>
        <w:jc w:val="both"/>
        <w:rPr>
          <w:lang w:bidi="he-IL"/>
        </w:rPr>
      </w:pPr>
      <w:r>
        <w:rPr>
          <w:lang w:bidi="he-IL"/>
        </w:rPr>
      </w:r>
    </w:p>
    <w:p>
      <w:pPr>
        <w:pStyle w:val="Style14"/>
        <w:widowControl/>
        <w:jc w:val="both"/>
        <w:rPr/>
      </w:pPr>
      <w:r>
        <w:rPr>
          <w:lang w:bidi="he-IL"/>
        </w:rPr>
        <w:t>It was cold and stormy for the races at Washington Park, and judges, jockeys and journeymen sports huddled in bunches in an effort to keep out of the cold and snow. Chief attraction was Battling Nelson, who was among those present.</w:t>
      </w:r>
    </w:p>
    <w:p>
      <w:pPr>
        <w:pStyle w:val="Style14"/>
        <w:widowControl/>
        <w:jc w:val="both"/>
        <w:rPr>
          <w:lang w:bidi="he-IL"/>
        </w:rPr>
      </w:pPr>
      <w:r>
        <w:rPr>
          <w:lang w:bidi="he-IL"/>
        </w:rPr>
      </w:r>
    </w:p>
    <w:p>
      <w:pPr>
        <w:pStyle w:val="Style14"/>
        <w:widowControl/>
        <w:jc w:val="both"/>
        <w:rPr/>
      </w:pPr>
      <w:r>
        <w:rPr>
          <w:lang w:bidi="he-IL"/>
        </w:rPr>
        <w:t xml:space="preserve">Pittsburgh must have a sheriff something like the one El Paso used to have, for he is trying to create sentiment against Sunday regulations by means </w:t>
      </w:r>
      <w:r>
        <w:rPr>
          <w:iCs/>
          <w:lang w:bidi="he-IL"/>
        </w:rPr>
        <w:t xml:space="preserve">of </w:t>
      </w:r>
      <w:r>
        <w:rPr>
          <w:lang w:bidi="he-IL"/>
        </w:rPr>
        <w:t>fining a detective for working on Sund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3, 1909</w:t>
      </w:r>
    </w:p>
    <w:p>
      <w:pPr>
        <w:pStyle w:val="Normal"/>
        <w:jc w:val="both"/>
        <w:rPr/>
      </w:pPr>
      <w:r>
        <w:rPr>
          <w:rFonts w:cs="Times New Roman" w:ascii="Times New Roman" w:hAnsi="Times New Roman"/>
        </w:rPr>
        <w:t>No more will Johnnies hang about the Orpheum stage door; no more will notes find their way back to the girls who dance and sing there. The Orpheum has the newest of all stage functionaries, an official chaper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cold and stormy yesterday for the races at Washington Park, and judges, jockeys and journeymen sports huddled in bunches in an effort to keep out of the cold and snow. Chief attraction was Battling Nelson, who was among thos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rty composed of George Sauer, J.J. Watts, Maury Edwards, Jordan and McFee hiked down the county road to Ysleta, where they caught the train back to El Paso. They left El Paso early in the morning and reached Ysleta at 12: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ttsburgh must have a sheriff something like one El Paso used to have, for he is trying to create sentiment against Sunday regulations by means of fining a detective for working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3 1909</w:t>
      </w:r>
    </w:p>
    <w:p>
      <w:pPr>
        <w:pStyle w:val="PlainText"/>
        <w:jc w:val="both"/>
        <w:rPr/>
      </w:pPr>
      <w:r>
        <w:rPr>
          <w:rFonts w:cs="Times New Roman" w:ascii="Times New Roman" w:hAnsi="Times New Roman"/>
          <w:sz w:val="24"/>
        </w:rPr>
        <w:t>A bill passed the territorial legislature of Arizona providing for a railroad commission and was sent to the governor for his signature. The members of the commission are to be appointed by the governor and confirmed by the council, and will receive a salary of $2500 per year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F. Morris, governor of Montana, has been made president of the trans-Missouri dry farming congress and the following are among members of the executive committee: G.A. Martin, El Paso; George J. McCabe, Arizona; professor J.D. Tinsle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witch tower on Stanton street was partially destroyed by fire extinguished by the central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Kellahin, of the Commercial club at Roswell, N.M., has appointed a committee to solicit funds for the building of a wagon road into the plains region east of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Rowley, of Gila Bend, Ariz., who has been a student, at the Roswell Military academy passed the entrance examination and was appointed to West-Point from Arizona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1600 was ratted by a fair at Pecos, Texas, to be used to purchase uniforms for the newly organized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has been formed for the purpose of dredging the Hassayampa river in Arizona for gold, as it is believed that the sands and bars of the river are rich in gold depos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mainder of the gooseneck lamps is being placed on the south side of Texas street between Mesa avenue and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Toltec club has accepted the plans of J.J. Huddart, of Denver, for the new club house to be erected on San Antonio street at the Magoffin avenue jun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rama called “Obstinancy” was given at a Colonial tea hold at the home of Mrs. C.D. Gardner, by members of the Christian church. Those who presented the play were: Mrs. E.J. Homan, Mrs. C.J. Hansen, C.D. Gardner, Walter Davis, Miss Ada Goff, Miss Sadie Gardner and Miss Lottie Fr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Arthur Earle English to Miss Alice Martha Finkel on February 17 at the home of the bride’s parents in Columbus,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hirza L. Westcott was hostess at a luncheon at the St. Regis in honor of her niece, Miss Fannie E. Wortham, of Galveston, who i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J. Fraser entertained a number of friends at dinner at their home on Roosevelt street, in honor of Miss Lily Brown, who is leaving El Paso to make her home at Oblong,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3, 1909</w:t>
      </w:r>
    </w:p>
    <w:p>
      <w:pPr>
        <w:pStyle w:val="PlainText"/>
        <w:jc w:val="both"/>
        <w:rPr/>
      </w:pPr>
      <w:r>
        <w:rPr>
          <w:rFonts w:cs="Times New Roman" w:ascii="Times New Roman" w:hAnsi="Times New Roman"/>
          <w:sz w:val="24"/>
        </w:rPr>
        <w:t>El Paso bachelors will be admitted free to the Crawford theater tonight when accompanied by a lady holding a reserved seat check, Manager Glass announces. The handsomest man in the house will be awarded a $5 beauty prize. “The Senator’s Daughter” is the attraction on the bo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now fell in this city last night for about three hours. The light flakes came down in a half-hearted manner and did not remain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Ketchell, middleweight champion of the world, accompanied by Willie Britt, his manager, passed through El Paso yesterday en route to Philadelphia, where he will fight Jack O’Brien, Quaker City veteran. Ketchell said he would not draw the color line and to ready to take on Jack Johnson, heavyweight champion, at any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Eccles and A.M. Kaufman, officials of the American Smelting &amp; Refining company, are spending a few day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11-year-old daughter of Mr. and Mrs. Charles Phelps, residing in Altura Park, was found at the home of a friend of the family yesterday after being away from home for three days. The little girl ran away following a chastisement by her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2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4, 1909</w:t>
      </w:r>
    </w:p>
    <w:p>
      <w:pPr>
        <w:pStyle w:val="Style14"/>
        <w:widowControl/>
        <w:jc w:val="both"/>
        <w:rPr/>
      </w:pPr>
      <w:r>
        <w:rPr>
          <w:lang w:bidi="he-IL"/>
        </w:rPr>
        <w:t>Anyone wanting a bear can get one by seeing J.W. Hilton, who recently purchased the J.M. Allen Hotel and adjacent property at Magdalena. The former owner threw in a large cinnamon bear, called Lady Alice, raised from a cub and guaranteed to be gentle.</w:t>
      </w:r>
    </w:p>
    <w:p>
      <w:pPr>
        <w:pStyle w:val="Style14"/>
        <w:widowControl/>
        <w:jc w:val="both"/>
        <w:rPr>
          <w:lang w:bidi="he-IL"/>
        </w:rPr>
      </w:pPr>
      <w:r>
        <w:rPr>
          <w:lang w:bidi="he-IL"/>
        </w:rPr>
      </w:r>
    </w:p>
    <w:p>
      <w:pPr>
        <w:pStyle w:val="Style14"/>
        <w:widowControl/>
        <w:jc w:val="both"/>
        <w:rPr/>
      </w:pPr>
      <w:r>
        <w:rPr>
          <w:lang w:bidi="he-IL"/>
        </w:rPr>
        <w:t>Mrs. A.P. Coles was winner of first prize—a cut glass perfume bottle—at a bridge party, which Mrs. J.F. Coles gave at the Country Club in honor of Mrs. J.A. Cavode of Grand Rapids and Mrs. Benjamin Sherrod of Raton.</w:t>
      </w:r>
    </w:p>
    <w:p>
      <w:pPr>
        <w:pStyle w:val="Style14"/>
        <w:widowControl/>
        <w:jc w:val="both"/>
        <w:rPr>
          <w:lang w:bidi="he-IL"/>
        </w:rPr>
      </w:pPr>
      <w:r>
        <w:rPr>
          <w:lang w:bidi="he-IL"/>
        </w:rPr>
      </w:r>
    </w:p>
    <w:p>
      <w:pPr>
        <w:pStyle w:val="Style14"/>
        <w:widowControl/>
        <w:jc w:val="both"/>
        <w:rPr/>
      </w:pPr>
      <w:r>
        <w:rPr>
          <w:lang w:bidi="he-IL"/>
        </w:rPr>
        <w:t>The Vilas homestead on the east side of Oregon, extending between Missouri and Wyoming, was sold by Mrs. W.N. Vilas to her daughter, Mrs. H.F. Stevenson, for $25,000.</w:t>
      </w:r>
    </w:p>
    <w:p>
      <w:pPr>
        <w:pStyle w:val="Style14"/>
        <w:widowControl/>
        <w:jc w:val="both"/>
        <w:rPr>
          <w:lang w:bidi="he-IL"/>
        </w:rPr>
      </w:pPr>
      <w:r>
        <w:rPr>
          <w:lang w:bidi="he-IL"/>
        </w:rPr>
      </w:r>
    </w:p>
    <w:p>
      <w:pPr>
        <w:pStyle w:val="Style14"/>
        <w:widowControl/>
        <w:jc w:val="both"/>
        <w:rPr/>
      </w:pPr>
      <w:r>
        <w:rPr>
          <w:lang w:bidi="he-IL"/>
        </w:rPr>
        <w:t>The Courthouse team lost its chance to win the bowling match with the Real Estate team by the narrow margin of 31 pin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4, 1909</w:t>
      </w:r>
    </w:p>
    <w:p>
      <w:pPr>
        <w:pStyle w:val="Normal"/>
        <w:jc w:val="both"/>
        <w:rPr/>
      </w:pPr>
      <w:r>
        <w:rPr>
          <w:rFonts w:cs="Times New Roman" w:ascii="Times New Roman" w:hAnsi="Times New Roman"/>
        </w:rPr>
        <w:t>Anyone wanting a bear in foot can get one by seeing J.W. Hilton, who recently purchased the J.M. Allen Hotel and adjacent property at Magdalena. The former owner threw in a large cinnamon bear called “Lady Alice,” raised from a cub and guaranteed to be gen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P. Coles was winner of first prize—a cut glass perfume bottle at a bridge party which Mrs. J.F. Coles gave at the Country Club in honor of Mrs. J.A. Cavode, of Grand Rapids and Mrs. Benjamin Sherrod of Ra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las homestead on the east side of Oregon extending between Missouri and Wyoming streets, was sold by Mrs. W.N. Vilas to her daughter, Florence Vilas Stevenson, wife of Dr. H.E. Stevenson, for $25,000</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February 24, 1909</w:t>
      </w:r>
    </w:p>
    <w:p>
      <w:pPr>
        <w:pStyle w:val="PlainText"/>
        <w:jc w:val="both"/>
        <w:rPr/>
      </w:pPr>
      <w:r>
        <w:rPr>
          <w:rFonts w:cs="Times New Roman" w:ascii="Times New Roman" w:hAnsi="Times New Roman"/>
          <w:sz w:val="24"/>
        </w:rPr>
        <w:t>The Copper Queen mining company is having plans made for the erection of a hospital for the care of the employes of the company, to be located near Lowell, Ariz., and to cost $100,000 replacing the one now located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committee of the house of representatives at Washington reported unanimously that O.A. Larrasolo was not elected from New Mexico, and is therefore not entitled to a seat in the national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North Mexico Mexican Methodist mission conference opened in El Paso, and is presided over by bishop Warren A. Candler, of Atlanta, Ga. attended by a great number of missionaries from all points in Mexico and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W.W. Armstrong, of the El Paso fire department, has reported to the city council that on investigation of the various theaters and moving picture houses of the city, he found many in bad condition and recommended that the council take immediate steps to have conditions bett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registered 18 above zero at Anthony, N.M., the coldest weather ever known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tavo Levy has been appointed Mexican consul at Tucson, Ariz., to succeed A. Escud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banquet of the Literary Forum was held at the Y.M.C.A. Charles A. Kinkel acted as toastmaster, presenting C.G. Titus, R.H. Rinehart and R.S. Smith as speakers for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ational league bowling tournament championship was won by the team of the Country club when it defeated the Real Estate team by a score of 2843 to 2616. The high score was made by H. Christie with 619 to his acco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of the New Mexico territorial legislature posted for the third time the hill repealing the law making Silver City a separate school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five men started putting up the steel work on the Austin street viaduct, the approaches to the bridge and the cement piers were finished several weeks ago, when work was suspended on account of the failure of material to arr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rage and automobile of W.B. Latta were destroyed by fire, which also damaged the home of D.H. Richardson, adjoining the garage, in Mundy Heights. Great delay was experienced on account of low pressure of water, and is getting steam up in the eng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was elected treasurer of the El Paso Fair association, to succeed C.W. Kellogg,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o planning to build an addition to the central fire station and to provide heaters for the engines, on the recommendation of chief Armstr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oe Glass Players are presenting “The Christian” at the Crawford the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4, 1909</w:t>
      </w:r>
    </w:p>
    <w:p>
      <w:pPr>
        <w:pStyle w:val="PlainText"/>
        <w:jc w:val="both"/>
        <w:rPr>
          <w:rFonts w:ascii="Times New Roman" w:hAnsi="Times New Roman" w:cs="Times New Roman"/>
          <w:sz w:val="24"/>
        </w:rPr>
      </w:pPr>
      <w:r>
        <w:rPr>
          <w:rFonts w:cs="Times New Roman" w:ascii="Times New Roman" w:hAnsi="Times New Roman"/>
          <w:sz w:val="24"/>
        </w:rPr>
        <w:t>Mrs. Annie C. McFadyen yesterday filed suit against the Texas &amp; Pacific railway, asking $10,000 damages for the death of her son, John McFady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nsignment of silver bullion from the La Republica mine in Mexico passed through this city yesterday on route to San Francisco. Fifty-two bars of the precious metal, valued at $25,000, were contained in the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arry Bloomstein and Dr. J.F. Galloway report their offices were entered some time last night and gold filling valued at. $40 removed. No trace of the thieves has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outhwestern Opportunities,” a magazine published here, has changed ownership. C.P. Blanton has acquired a controlling interests William F. Hume, however, will retain direction of the editorial poli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9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5, 1909</w:t>
      </w:r>
    </w:p>
    <w:p>
      <w:pPr>
        <w:pStyle w:val="Style14"/>
        <w:widowControl/>
        <w:jc w:val="both"/>
        <w:rPr/>
      </w:pPr>
      <w:r>
        <w:rPr>
          <w:lang w:bidi="he-IL"/>
        </w:rPr>
        <w:t>The City will proceed at once to enforce orders, for the construction of sidewalks. Delinquents will be arrested. This is the only way to bring some people up to date.</w:t>
      </w:r>
    </w:p>
    <w:p>
      <w:pPr>
        <w:pStyle w:val="Style14"/>
        <w:widowControl/>
        <w:jc w:val="both"/>
        <w:rPr>
          <w:lang w:bidi="he-IL"/>
        </w:rPr>
      </w:pPr>
      <w:r>
        <w:rPr>
          <w:lang w:bidi="he-IL"/>
        </w:rPr>
      </w:r>
    </w:p>
    <w:p>
      <w:pPr>
        <w:pStyle w:val="Style14"/>
        <w:widowControl/>
        <w:jc w:val="both"/>
        <w:rPr/>
      </w:pPr>
      <w:r>
        <w:rPr>
          <w:lang w:bidi="he-IL"/>
        </w:rPr>
        <w:t>Engineer James A. French, in charge of Elephant Butte Dam construction, said the work is progressing very well, but that no additional workmen will be engaged until some necessary steps regarding .the right of way have been taken by the department.</w:t>
      </w:r>
    </w:p>
    <w:p>
      <w:pPr>
        <w:pStyle w:val="Style14"/>
        <w:widowControl/>
        <w:jc w:val="both"/>
        <w:rPr>
          <w:lang w:bidi="he-IL"/>
        </w:rPr>
      </w:pPr>
      <w:r>
        <w:rPr>
          <w:lang w:bidi="he-IL"/>
        </w:rPr>
      </w:r>
    </w:p>
    <w:p>
      <w:pPr>
        <w:pStyle w:val="Style14"/>
        <w:widowControl/>
        <w:jc w:val="both"/>
        <w:rPr/>
      </w:pPr>
      <w:r>
        <w:rPr>
          <w:lang w:bidi="he-IL"/>
        </w:rPr>
        <w:t xml:space="preserve">Chief W.W. Armstrong of the Fire Department advised the City that he had investigated theaters and picture shows and found many to be “in bad shape with respect </w:t>
      </w:r>
      <w:r>
        <w:rPr>
          <w:iCs/>
          <w:lang w:bidi="he-IL"/>
        </w:rPr>
        <w:t xml:space="preserve">to </w:t>
      </w:r>
      <w:r>
        <w:rPr>
          <w:lang w:bidi="he-IL"/>
        </w:rPr>
        <w:t>.exits and seats,” especially recommending that the chairs be fastened to the floor.</w:t>
      </w:r>
    </w:p>
    <w:p>
      <w:pPr>
        <w:pStyle w:val="Style14"/>
        <w:widowControl/>
        <w:jc w:val="both"/>
        <w:rPr>
          <w:lang w:bidi="he-IL"/>
        </w:rPr>
      </w:pPr>
      <w:r>
        <w:rPr>
          <w:lang w:bidi="he-IL"/>
        </w:rPr>
      </w:r>
    </w:p>
    <w:p>
      <w:pPr>
        <w:pStyle w:val="Style14"/>
        <w:widowControl/>
        <w:jc w:val="both"/>
        <w:rPr/>
      </w:pPr>
      <w:r>
        <w:rPr>
          <w:lang w:bidi="he-IL"/>
        </w:rPr>
        <w:t>Engineers are running the final survey for the railroad to Carlsbad. If promoters do not meet with unforeseen obstacles, they expect to have locomotives tooting in the El Paso yards this time next year and blowing for Carlsbad a few hours thereaft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5, 1909</w:t>
      </w:r>
    </w:p>
    <w:p>
      <w:pPr>
        <w:pStyle w:val="Normal"/>
        <w:jc w:val="both"/>
        <w:rPr/>
      </w:pPr>
      <w:r>
        <w:rPr>
          <w:rFonts w:cs="Times New Roman" w:ascii="Times New Roman" w:hAnsi="Times New Roman"/>
        </w:rPr>
        <w:t>The City will proceed at once to enforce orders for the construction of sidewalks. Delinquents will be arrested. This is the only way to bring some people to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ineer James A. French, who is in charge of Elephant butte Dam construction, said that work is progressing very well, but that no additional workmen will be engaged until some necessary steps regarding the right of way have been taken up by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W.W. Armstrong of the Fire Department advised the Council that he had investigated theaters and picture shows and found many to be “in bad shape with respect to exits and seats,” and especially recommended that the chairs be fastened to the floo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5, 1909</w:t>
      </w:r>
    </w:p>
    <w:p>
      <w:pPr>
        <w:pStyle w:val="PlainText"/>
        <w:jc w:val="both"/>
        <w:rPr/>
      </w:pPr>
      <w:r>
        <w:rPr>
          <w:rFonts w:cs="Times New Roman" w:ascii="Times New Roman" w:hAnsi="Times New Roman"/>
          <w:sz w:val="24"/>
        </w:rPr>
        <w:t>A party of prominent El Pasoans was held up on the country road by two masked men this morning about 6 o'clock. No trace of the bandits has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of the Peace Watson officiated at the wedding of Ramon Marrufet and Ysabel Lopez Su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seph L. Kopf celebrated the eleventh anniversary of their wedding yesterday. They were married at Toledo,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er Grocery on North Oregon street was badly damaged by fire about 4:15 o’clock yester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McCarty, superintendent of the Torreon division of the Pullman company, is spending a few day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34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6, 1909</w:t>
      </w:r>
    </w:p>
    <w:p>
      <w:pPr>
        <w:pStyle w:val="Style14"/>
        <w:widowControl/>
        <w:jc w:val="both"/>
        <w:rPr/>
      </w:pPr>
      <w:r>
        <w:rPr>
          <w:lang w:bidi="he-IL"/>
        </w:rPr>
        <w:t>The Wallace Apartments are ready for occupancy. Those who have taken apartments are Messrs. and Mmes. E.L. Carpenter, A.N. Brown and V.R. Stiles.</w:t>
      </w:r>
    </w:p>
    <w:p>
      <w:pPr>
        <w:pStyle w:val="Style14"/>
        <w:widowControl/>
        <w:jc w:val="both"/>
        <w:rPr>
          <w:lang w:bidi="he-IL"/>
        </w:rPr>
      </w:pPr>
      <w:r>
        <w:rPr>
          <w:lang w:bidi="he-IL"/>
        </w:rPr>
      </w:r>
    </w:p>
    <w:p>
      <w:pPr>
        <w:pStyle w:val="Style14"/>
        <w:widowControl/>
        <w:jc w:val="both"/>
        <w:rPr/>
      </w:pPr>
      <w:r>
        <w:rPr>
          <w:lang w:bidi="he-IL"/>
        </w:rPr>
        <w:t>Otis Coles, who has been confined to the hospital after an appendicitis operation, was able to be downtown in an auto for the first time.</w:t>
      </w:r>
    </w:p>
    <w:p>
      <w:pPr>
        <w:pStyle w:val="Style14"/>
        <w:widowControl/>
        <w:jc w:val="both"/>
        <w:rPr>
          <w:lang w:bidi="he-IL"/>
        </w:rPr>
      </w:pPr>
      <w:r>
        <w:rPr>
          <w:lang w:bidi="he-IL"/>
        </w:rPr>
      </w:r>
    </w:p>
    <w:p>
      <w:pPr>
        <w:pStyle w:val="Style14"/>
        <w:widowControl/>
        <w:jc w:val="both"/>
        <w:rPr/>
      </w:pPr>
      <w:r>
        <w:rPr>
          <w:lang w:bidi="he-IL"/>
        </w:rPr>
        <w:t>At the annual banquet of the junior class of Texas A. and M. College, Percy M. McGhee Jr., son of City Clerk McGhee, acted as toastmaster. The class is the largest in the history of the college, containing 73 members, of which McGhee is the only El Paso representative.</w:t>
      </w:r>
    </w:p>
    <w:p>
      <w:pPr>
        <w:pStyle w:val="Style14"/>
        <w:widowControl/>
        <w:jc w:val="both"/>
        <w:rPr>
          <w:lang w:bidi="he-IL"/>
        </w:rPr>
      </w:pPr>
      <w:r>
        <w:rPr>
          <w:lang w:bidi="he-IL"/>
        </w:rPr>
      </w:r>
    </w:p>
    <w:p>
      <w:pPr>
        <w:pStyle w:val="Style14"/>
        <w:widowControl/>
        <w:jc w:val="both"/>
        <w:rPr/>
      </w:pPr>
      <w:r>
        <w:rPr>
          <w:lang w:bidi="he-IL"/>
        </w:rPr>
        <w:t>Directors of the El Paso and Fort Hancock, Railroad met in the office of Felix Martinez to discuss affairs of the proposed electric line down the valley. The company is pledged to begin work by March 27 or forfeit a $10,000 bo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6, 1909</w:t>
      </w:r>
    </w:p>
    <w:p>
      <w:pPr>
        <w:pStyle w:val="Normal"/>
        <w:jc w:val="both"/>
        <w:rPr/>
      </w:pPr>
      <w:r>
        <w:rPr>
          <w:rFonts w:cs="Times New Roman" w:ascii="Times New Roman" w:hAnsi="Times New Roman"/>
        </w:rPr>
        <w:t>The Wallace Apartments are now ready for occupancy. Those who have taken apartments are: Messrs. and Mmes. E.L. Carpenter, A.N. Brown, V.R. Stiles, Edward Kneezell, and New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is Coles, who has been confined to the hospital from the effects of an appendicitis operation, was able to be downtown in an auto for the firs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annual banquet of the junior class of Texas A.&amp;M. College. Percy W. McGhee Jr., son of City Clerk McGhee, acted as toastmaster. The class is the largest in the history of the college, containing 73 members, of which McGhee is the only El Paso representa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the El Paso and Fort Hancock Railroad met in the office of Felix Martinez to discuss affairs of the proposed electric line down the valley. The company is pledged to begin work by March 27 or forfeit a $10,000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6, 1909</w:t>
      </w:r>
    </w:p>
    <w:p>
      <w:pPr>
        <w:pStyle w:val="PlainText"/>
        <w:jc w:val="both"/>
        <w:rPr>
          <w:rFonts w:ascii="Times New Roman" w:hAnsi="Times New Roman" w:cs="Times New Roman"/>
          <w:sz w:val="24"/>
        </w:rPr>
      </w:pPr>
      <w:r>
        <w:rPr>
          <w:rFonts w:cs="Times New Roman" w:ascii="Times New Roman" w:hAnsi="Times New Roman"/>
          <w:sz w:val="24"/>
        </w:rPr>
        <w:t>C.H. Hannum was appointed sheriff of the newly created Curry county by Gov. Curry: C.F. Copeland, Blacktower, assessor; J.S. Edwards, Clovis, treasurer; R.E. Rowles, Clovis, probate judge; Frank P. Helm, Clovis, probate clerk; L.P. Taffinder, Texico, county commissio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lin McVeigh, of Chicago, has accepted appointment as secretary of treasury in the cabinet of president-elect Taft, and Charles Nagel, of Missouri, secretary of commerce and lab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thousand dollars have been subscribed towards a fund for the erection of the Second Baptist church at Amarill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treasurer James Sutherland, of Roosevelt, has presented the Elks’ lodge at that place with a fine head and antlers of an elk killed in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 passed a bill providing for an appropriation of $80,000 to be used for the erection of a cold storage, central power plant, ice making plant and additional equipment for the water supply at Fort Bayard,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and Pacific railroad company is building a warehouse for the yardmaster at Toyah, Texas, and new spur tracks are being added to th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G. Klene, of Fort Collins, Colo., who was elected to the pastorate of the First Presbyterian church, will be unable to accept the call and a call has been sent to the Rev. Charles L. Overstreet, of Charlesto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A. Davis, of the El Paso Military institute has returned from Ahumada, Mexico, where he went in an endeavor to recover the body of Capt. G.W. Cahoon, who was drowned in San Jose l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rk commissioner Harris has commenced the planting of 250 trees in the city pa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izona council passed the O’Neill passenger fare bill, which provides for three-cent fare on the main lines and for four- and five-cent fares on the branch line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P.C. McClanahan, of the preparatory department of the A.&amp;M. college at Mesilla Park, N.M., is in El Paso for treatment for his 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iss Guadalupe Middleton, said to be the prettiest girl in Arizona, to Harry G. Willingham, of El Paso,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voli bowling tournament ended with the defeat of the Court House team by the Tivoli team by a score of 2808 to 2710. Schulz was high man with a score of 59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7, 1909</w:t>
      </w:r>
    </w:p>
    <w:p>
      <w:pPr>
        <w:pStyle w:val="Style14"/>
        <w:widowControl/>
        <w:jc w:val="both"/>
        <w:rPr/>
      </w:pPr>
      <w:r>
        <w:rPr>
          <w:lang w:bidi="he-IL"/>
        </w:rPr>
        <w:t>The fifth anniversary of the organization of the Immanuel Chapel Sunday School at Montana and Ange streets will be celebrated with appropriate exercises.</w:t>
      </w:r>
    </w:p>
    <w:p>
      <w:pPr>
        <w:pStyle w:val="Style14"/>
        <w:widowControl/>
        <w:jc w:val="both"/>
        <w:rPr>
          <w:lang w:bidi="he-IL"/>
        </w:rPr>
      </w:pPr>
      <w:r>
        <w:rPr>
          <w:lang w:bidi="he-IL"/>
        </w:rPr>
      </w:r>
    </w:p>
    <w:p>
      <w:pPr>
        <w:pStyle w:val="Style14"/>
        <w:widowControl/>
        <w:jc w:val="both"/>
        <w:rPr/>
      </w:pPr>
      <w:r>
        <w:rPr>
          <w:lang w:bidi="he-IL"/>
        </w:rPr>
        <w:t>A committee composed of C.E. Kelly, Richard Caples and C.N. Bassett, promoters of the El Paso-Fort Hancock Railway Co., made a trip down-the valley to solicit funds for the electric line.</w:t>
      </w:r>
    </w:p>
    <w:p>
      <w:pPr>
        <w:pStyle w:val="Style14"/>
        <w:widowControl/>
        <w:jc w:val="both"/>
        <w:rPr>
          <w:lang w:bidi="he-IL"/>
        </w:rPr>
      </w:pPr>
      <w:r>
        <w:rPr>
          <w:lang w:bidi="he-IL"/>
        </w:rPr>
      </w:r>
    </w:p>
    <w:p>
      <w:pPr>
        <w:pStyle w:val="Style14"/>
        <w:widowControl/>
        <w:jc w:val="both"/>
        <w:rPr/>
      </w:pPr>
      <w:r>
        <w:rPr>
          <w:lang w:bidi="he-IL"/>
        </w:rPr>
        <w:t>San Jacinto Plaza is draped in mourning and the peanut wagons have a sad homeless air about them, for Patrolman Walter A. Williams has forsaken his familiar beat to don a captain’s uniform.</w:t>
      </w:r>
    </w:p>
    <w:p>
      <w:pPr>
        <w:pStyle w:val="Style14"/>
        <w:widowControl/>
        <w:jc w:val="both"/>
        <w:rPr>
          <w:lang w:bidi="he-IL"/>
        </w:rPr>
      </w:pPr>
      <w:r>
        <w:rPr>
          <w:lang w:bidi="he-IL"/>
        </w:rPr>
      </w:r>
    </w:p>
    <w:p>
      <w:pPr>
        <w:pStyle w:val="Style14"/>
        <w:widowControl/>
        <w:jc w:val="both"/>
        <w:rPr/>
      </w:pPr>
      <w:r>
        <w:rPr>
          <w:lang w:bidi="he-IL"/>
        </w:rPr>
        <w:t>Judge Morris makes a pretty strong plea for another court in El Paso and says the opposition is all from the railroad attorneys, aided by the City r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7, 1909</w:t>
      </w:r>
    </w:p>
    <w:p>
      <w:pPr>
        <w:pStyle w:val="PlainText"/>
        <w:jc w:val="both"/>
        <w:rPr>
          <w:rFonts w:ascii="Times New Roman" w:hAnsi="Times New Roman" w:cs="Times New Roman"/>
          <w:sz w:val="24"/>
        </w:rPr>
      </w:pPr>
      <w:r>
        <w:rPr>
          <w:rFonts w:cs="Times New Roman" w:ascii="Times New Roman" w:hAnsi="Times New Roman"/>
          <w:sz w:val="24"/>
        </w:rPr>
        <w:t>The Graham county division bill which will become effective in two years provides that Greenlee county, Arizona, shall bear the bonded indebtedness with the exception of the school bonds in the amount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hood bill for Arizona and New Mexico was definitely abandoned by the committee on territories in the house of represent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rick work has been started on the new building of the chamber of commerce on San Francisco street by a large force of men. The brick to be used is cream col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community ditch, and the Mesilla canal and the Dona Ana ditch have all been cleaned and filled with water and thousands of acres of land are being irrigated and prepared for pla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C. Jacobus, who has been physical director of the Y.M.C.A. since it opened, has resigned and will return to his home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deral officials at Los Angeles captured 22 Chinamen in a box car, who are believed to have been smuggled into the county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legislature at Santa Fe passed a law making it a penalty to sell imitation Indian baskets, pottery and other goods, unless marked with the word “imi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Schutze has purchased the plant of the “Mirror” at Del Rio, Texas, and will publish a weekly paper under the name of the West Texas Ne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ailroads in El Paso have established a rate of $67.50 to Washington and return for the inauguration of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olman Walter A. Williams was appointed temporary day captain of the police department to fill the vacancy caused by the absence of Capt. B.B. Edwards, who has gone to California on a 45-day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Duke has gone to visit friends in Fort Worth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Powers was hostess at luncheon party in honor of Mrs. I.J. 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Tuesday Lunch club was entertained by Mrs. Ysabel Flato at her home on Mesa avenu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7 1909</w:t>
      </w:r>
    </w:p>
    <w:p>
      <w:pPr>
        <w:pStyle w:val="PlainText"/>
        <w:jc w:val="both"/>
        <w:rPr>
          <w:rFonts w:ascii="Times New Roman" w:hAnsi="Times New Roman" w:cs="Times New Roman"/>
          <w:sz w:val="24"/>
        </w:rPr>
      </w:pPr>
      <w:r>
        <w:rPr>
          <w:rFonts w:cs="Times New Roman" w:ascii="Times New Roman" w:hAnsi="Times New Roman"/>
          <w:sz w:val="24"/>
        </w:rPr>
        <w:t>The new lamp which has been placed at the G.H. Stanton street depot shone forth for the first tim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Hall Allen, commandant at Fort Huachuca, spent a few hours in El Paso yesterday en route to Washington, D.C. Major Allen was entertained by Mr. and Mrs. Fred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voli bowling quintet defeated the court house five in the last game of the tournament last night by the score of 2,806 to 2,710. Suckerman, of the losers, was a high man with 715 p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many failures of late, Apple Toddy came back strong yesterday and showed his heels to the field in the mile event at Washington park. He finished going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Raymond-Whitcomb excursions, one from Mexico and the other from the east, carrying about 180 persons, spent the day in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conductors are still voting on whether they will strike unless George T. Stockwell is reinstated. He was discharged several days ago by officials of the road on the ground of being insubordi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se of F.E. Hill vs. The Delaware Insurance company is drawing to a close before Judge Walthall in the Forty-first district court. Its completion will see the end of February term of cour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railway rates to Washington, D.C., for the Taft inauguration will take effect on all roads running out of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5 degrees; the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February 28, 1909</w:t>
      </w:r>
    </w:p>
    <w:p>
      <w:pPr>
        <w:pStyle w:val="Style14"/>
        <w:widowControl/>
        <w:jc w:val="both"/>
        <w:rPr/>
      </w:pPr>
      <w:r>
        <w:rPr>
          <w:lang w:bidi="he-IL"/>
        </w:rPr>
        <w:t>Brickwork on the new Chamber of Commerce building on San Francisco street is now being done. Brick used on the front is cream colored and will give the building an artistic appearance.</w:t>
      </w:r>
    </w:p>
    <w:p>
      <w:pPr>
        <w:pStyle w:val="Style14"/>
        <w:widowControl/>
        <w:jc w:val="both"/>
        <w:rPr>
          <w:lang w:bidi="he-IL"/>
        </w:rPr>
      </w:pPr>
      <w:r>
        <w:rPr>
          <w:lang w:bidi="he-IL"/>
        </w:rPr>
      </w:r>
    </w:p>
    <w:p>
      <w:pPr>
        <w:pStyle w:val="Style14"/>
        <w:widowControl/>
        <w:jc w:val="both"/>
        <w:rPr/>
      </w:pPr>
      <w:r>
        <w:rPr>
          <w:lang w:bidi="he-IL"/>
        </w:rPr>
        <w:t>H.C. Wilmoth and M.A. Frazier, stenographers at the Santa Fe street bridge immigration station, have resigned, reportedly because of a difficulty in the office, but Inspector George Harris, in charge of the station, denies this.</w:t>
      </w:r>
    </w:p>
    <w:p>
      <w:pPr>
        <w:pStyle w:val="Style14"/>
        <w:widowControl/>
        <w:jc w:val="both"/>
        <w:rPr>
          <w:lang w:bidi="he-IL"/>
        </w:rPr>
      </w:pPr>
      <w:r>
        <w:rPr>
          <w:lang w:bidi="he-IL"/>
        </w:rPr>
      </w:r>
    </w:p>
    <w:p>
      <w:pPr>
        <w:pStyle w:val="Style14"/>
        <w:widowControl/>
        <w:tabs>
          <w:tab w:val="clear" w:pos="720"/>
          <w:tab w:val="left" w:pos="1503" w:leader="none"/>
          <w:tab w:val="left" w:pos="2938" w:leader="none"/>
        </w:tabs>
        <w:jc w:val="both"/>
        <w:rPr/>
      </w:pPr>
      <w:r>
        <w:rPr>
          <w:lang w:bidi="he-IL"/>
        </w:rPr>
        <w:t>One of the most enjoyable events of the week was a luncheon and shower given by Mrs. Frank Powers complimentary to Mrs. J.S. Ayers. A musical romance was rendered, after which a four course meal was served.</w:t>
      </w:r>
    </w:p>
    <w:p>
      <w:pPr>
        <w:pStyle w:val="Style14"/>
        <w:widowControl/>
        <w:jc w:val="both"/>
        <w:rPr>
          <w:lang w:bidi="he-IL"/>
        </w:rPr>
      </w:pPr>
      <w:r>
        <w:rPr>
          <w:lang w:bidi="he-IL"/>
        </w:rPr>
      </w:r>
    </w:p>
    <w:p>
      <w:pPr>
        <w:pStyle w:val="Style14"/>
        <w:widowControl/>
        <w:jc w:val="both"/>
        <w:rPr/>
      </w:pPr>
      <w:r>
        <w:rPr>
          <w:lang w:bidi="he-IL"/>
        </w:rPr>
        <w:t>Incidentally, why not bring some of the leading lights of the Legislature out here to look over a part of the State they have never heard of?</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February 28, 1909</w:t>
      </w:r>
    </w:p>
    <w:p>
      <w:pPr>
        <w:pStyle w:val="Normal"/>
        <w:jc w:val="both"/>
        <w:rPr>
          <w:rFonts w:ascii="Times New Roman" w:hAnsi="Times New Roman" w:cs="Times New Roman"/>
        </w:rPr>
      </w:pPr>
      <w:r>
        <w:rPr>
          <w:rFonts w:cs="Times New Roman" w:ascii="Times New Roman" w:hAnsi="Times New Roman"/>
        </w:rPr>
        <w:t>The brick work on the new Chamber of Commerce building on San Francisco street is now being done. Brick used on the front is cream colored and will give the building an artistic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C. Wilmoth and M.A. Frazier, two stenographers at the Santa Fe bridge immigration station, have resigned, reportedly because of a difficulty in the office, but Inspector George Harris, who is in charge of the station, denies th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most enjoyable events of the week was a luncheon and shower given by Mrs. Frank Powers, complimentary to Mrs. I.J. Ayers. A musical romance was rendered, after which a four course luncheon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cidentally, why not bring some of the leading lights of the Legislature out here to look over a part of the state they never heard of?</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February 28, 1909</w:t>
      </w:r>
    </w:p>
    <w:p>
      <w:pPr>
        <w:pStyle w:val="PlainText"/>
        <w:jc w:val="both"/>
        <w:rPr/>
      </w:pPr>
      <w:r>
        <w:rPr>
          <w:rFonts w:cs="Times New Roman" w:ascii="Times New Roman" w:hAnsi="Times New Roman"/>
          <w:sz w:val="24"/>
        </w:rPr>
        <w:t>The senate committee on the judiciary voted to report a disagreement on the resolution providing for the investigation of the absorption of the Tennessee Coal &amp; Iron company by the United States Steel 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anch office will be established in El Paso by the Texas Cement Plaster &amp; Supply company, which has just been incorporated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dern Woodmen of the World have lot contracts for the erection of an opera house at Artesia, N.M., which also be used as lodg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ridge &amp; Iron company received the contract for the erection of the bridge from Fabens to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J. (Lucky) Baldwin, died at his home at Arcadia, near Los Angeles, aged 81 years, leaving a fortune estimated at $2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home for widows and orphans of the Knights of Pythias has been opened at Wetherford, Texas. The home cost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 Mexican Methodist conference which has been in session here, closed with the ordination of three deacons, who were later elevated to be elders. The name of presiding elder has been abolished, the presiding elder to be known as district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ds subscribed by members of the El Paso Bar dissociation for a banquet are to be used to purchase a memorial window for St. Clement’s church to the memory of. the late judge Wyndham Kemp, and no banquet given this year in respect to his mem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eed, district engineer of the reclamation service, is here en route to Carlsbad from Las Cruces, where he has been on business in connection with Leasburg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Monroe Harper and son, of Three Rivers, N.M., have returned from a trip to California. Mr. Harper returned to the ranch and Mrs. Harper and son are at the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Latta has sent out invitations for a dinner party in honor of Mrs. J.A. Covode, of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Gates Redmond entertained a number of friends with a Martha Washington tea party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P. Cruise has returned to her home in Prescott, Ariz., after a visit with Mrs. J.E. Bark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February 28, 1909</w:t>
      </w:r>
    </w:p>
    <w:p>
      <w:pPr>
        <w:pStyle w:val="PlainText"/>
        <w:jc w:val="both"/>
        <w:rPr/>
      </w:pPr>
      <w:r>
        <w:rPr>
          <w:rFonts w:cs="Times New Roman" w:ascii="Times New Roman" w:hAnsi="Times New Roman"/>
          <w:sz w:val="24"/>
        </w:rPr>
        <w:t>The body of Capt. G.W. Cahoon, former instructor at El Paso Military institute who met death by drowning in San Jose lake, Mexico, about a week ago, may never be recovered, as the lake is said to have a subterranean outl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Leslie of Nance, Va., was here yesterday, taking in the many interesting sights. He stopped a few minutes to listen to a Salvation band play and when he started to continue his journey he found that a pickpocket had sneaked his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lkins on Gerona won the ladies’ race at Washington Park yesterday. Pretty Nellie, with Miss Williams up, challenged Gerona in the stretch, but the mare had enough left to win by a length. It was the last day of the mid-wint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ransacked the home of H.D. McGilliard, 541 Magoffin avenue, yesterday afternoon while the family was away. Loot comprised a large quantity of clothing, hats and shoes. No clew to the identity of the thieves has been f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askallylaine of Mexico City are visiting Mrs. Faskallylaine’s mother, Mrs. Joseph Crosby. They will take a trip to New York before returning to the Mexic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69 degrees; the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 1909</w:t>
      </w:r>
    </w:p>
    <w:p>
      <w:pPr>
        <w:pStyle w:val="Normal"/>
        <w:jc w:val="both"/>
        <w:rPr/>
      </w:pPr>
      <w:r>
        <w:rPr>
          <w:rFonts w:cs="Times New Roman" w:ascii="Times New Roman" w:hAnsi="Times New Roman"/>
        </w:rPr>
        <w:t>The fifth anniversary of the organization of the Immanuel Chapel Sunday School, corner Montana and Ange streets will be celebrated with appropriate exercises Sunday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ittee, composed of C.E. Kelly, Richard Caples and C.N. Bassett, promoters of the El Paso-Fort Hancock Railway Company, made a trip down the valley to solicit funds for the new valley electric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Jacinto Plaza is draped in mourning, and the peanut wagons have a sad, homeless air about them for Patrolman Walter A. Williams has forsaken his familiar beat to don a captain‘s unif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1, 1909</w:t>
      </w:r>
    </w:p>
    <w:p>
      <w:pPr>
        <w:pStyle w:val="PlainText"/>
        <w:jc w:val="both"/>
        <w:rPr>
          <w:rFonts w:ascii="Times New Roman" w:hAnsi="Times New Roman" w:cs="Times New Roman"/>
          <w:sz w:val="24"/>
        </w:rPr>
      </w:pPr>
      <w:r>
        <w:rPr>
          <w:rFonts w:cs="Times New Roman" w:ascii="Times New Roman" w:hAnsi="Times New Roman"/>
          <w:sz w:val="24"/>
        </w:rPr>
        <w:t>The territorial legislature of New Mexico passed a bill fixing the charges for railroad fare at 3 cents per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engineer’s report of the estimated cost of paving North Oregon street was accepted by the city council. The cost of the entire work will be $34,098.48, divided as follows: Cost to city $3289.82; cost to electric railway, $15,660.08; cost to railroads, $4324.95; cost to property owners $10,-823.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decision of the supreme court of Massachusetts, the New York, New Haven and Hartford railroad company is ordered to dispose of all its trolley holdings in the state of Massachusetts by July 1,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for the erection of a summer theater at Texas and Stanton streets by E.M. Skinner, of San Francisco, to cos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an’s Charity association has refused to accept the management of the county hospital on the conditions offered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C. Ern, city passenger agent for the T.&amp;P. has been made traveling freight and passenger agent for the road to fill the vacancy caused by the promotion of R.H. Carrington, general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Bachtel defeated W.V. Sterling for the challenge championship of the country club in a match game of golf, by a large mar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made an inspection of South El Paso, North Kansas and Montana streets, where paving has been completed or is contempl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ut of a class of 12 taking the bar examinations, in which only nine passed, Gunther R. Lessing, of El Paso, made the highest average, which wrote 95. Mr. Lessing is now associated with his brotherinlaw, Dan M.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ace meet which has been in session in El Paso for some time, closed, and a number of horses have been shipped to Albuquerque, where a race meet will open on March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Laughlin, son of Mr. and Mrs. W.M. Laughlin died at the home of his parents, 327 We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s. Griesenbeck, of San Antonio, is the guest of Mrs. Jessie A. Shel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Nealon has returned from a trip to San Antonio, where he went to attend the initiation of 150 members into the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B. Urmston, of Edinburgh, Scotland, are the guests of Mrs. Urmston’s parents, Mr. and Mrs. J.H. Natio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 1909</w:t>
      </w:r>
    </w:p>
    <w:p>
      <w:pPr>
        <w:pStyle w:val="PlainText"/>
        <w:jc w:val="both"/>
        <w:rPr>
          <w:rFonts w:ascii="Times New Roman" w:hAnsi="Times New Roman" w:cs="Times New Roman"/>
          <w:sz w:val="24"/>
        </w:rPr>
      </w:pPr>
      <w:r>
        <w:rPr>
          <w:rFonts w:cs="Times New Roman" w:ascii="Times New Roman" w:hAnsi="Times New Roman"/>
          <w:sz w:val="24"/>
        </w:rPr>
        <w:t>H.A. Magruder, dentist, is advertising “the beat set of teeth on earth for $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Cooley, manager of the Rio Grande Valley Bank &amp; Trust Co., reports that the future to bright. The bank contemplates the erection soon of a six-story home and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til this notice is withdrawn, Nations’ meat market will, during business hours, honor orders for fresh beef from ministers or charitable organizations in favor of poor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H. Harriman is expected here tonight. She will be accompanied by several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G.S. Wald of the G.H. has gone to East Texas on 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yesterday was 72; the lowest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 1909</w:t>
      </w:r>
    </w:p>
    <w:p>
      <w:pPr>
        <w:pStyle w:val="Style14"/>
        <w:widowControl/>
        <w:jc w:val="both"/>
        <w:rPr/>
      </w:pPr>
      <w:r>
        <w:rPr>
          <w:lang w:bidi="he-IL"/>
        </w:rPr>
        <w:t>The annual banquet of the El Paso Bar Assn. has been abandoned out of respect for the late Judge Wyndham Kemp. Funds subscribed for the banquet will be used to purchase a handsome memorial window to be installed in St. Clement’s Episcopal Church.</w:t>
      </w:r>
    </w:p>
    <w:p>
      <w:pPr>
        <w:pStyle w:val="Style14"/>
        <w:widowControl/>
        <w:jc w:val="both"/>
        <w:rPr>
          <w:lang w:bidi="he-IL"/>
        </w:rPr>
      </w:pPr>
      <w:r>
        <w:rPr>
          <w:lang w:bidi="he-IL"/>
        </w:rPr>
      </w:r>
    </w:p>
    <w:p>
      <w:pPr>
        <w:pStyle w:val="Style14"/>
        <w:widowControl/>
        <w:jc w:val="both"/>
        <w:rPr/>
      </w:pPr>
      <w:r>
        <w:rPr>
          <w:lang w:bidi="he-IL"/>
        </w:rPr>
        <w:t>H.C. Trost is in Phoenix on business connected with the erection of a new Y.M.C.A. building in that city. Mr. Trost drew the plans and is there arranging details of construction.</w:t>
      </w:r>
    </w:p>
    <w:p>
      <w:pPr>
        <w:pStyle w:val="Style14"/>
        <w:widowControl/>
        <w:jc w:val="both"/>
        <w:rPr>
          <w:lang w:bidi="he-IL"/>
        </w:rPr>
      </w:pPr>
      <w:r>
        <w:rPr>
          <w:lang w:bidi="he-IL"/>
        </w:rPr>
      </w:r>
    </w:p>
    <w:p>
      <w:pPr>
        <w:pStyle w:val="Style14"/>
        <w:widowControl/>
        <w:jc w:val="both"/>
        <w:rPr/>
      </w:pPr>
      <w:r>
        <w:rPr>
          <w:lang w:bidi="he-IL"/>
        </w:rPr>
        <w:t>The report that a band was at the Union Station to serenade the Santa Fe train because it was on time, was false. The Santa Fe came in on time Sunday, too.</w:t>
      </w:r>
    </w:p>
    <w:p>
      <w:pPr>
        <w:pStyle w:val="Style14"/>
        <w:widowControl/>
        <w:jc w:val="both"/>
        <w:rPr>
          <w:lang w:bidi="he-IL"/>
        </w:rPr>
      </w:pPr>
      <w:r>
        <w:rPr>
          <w:lang w:bidi="he-IL"/>
        </w:rPr>
      </w:r>
    </w:p>
    <w:p>
      <w:pPr>
        <w:pStyle w:val="Style14"/>
        <w:widowControl/>
        <w:jc w:val="both"/>
        <w:rPr/>
      </w:pPr>
      <w:r>
        <w:rPr>
          <w:lang w:bidi="he-IL"/>
        </w:rPr>
        <w:t>The Texas flag is flying from the mast on top of the Courthouse tower because of Texas Independence Day. American flags are also out on City Hall, the Y.M.C.A. and a number of other place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 1909</w:t>
      </w:r>
    </w:p>
    <w:p>
      <w:pPr>
        <w:pStyle w:val="Normal"/>
        <w:jc w:val="both"/>
        <w:rPr/>
      </w:pPr>
      <w:r>
        <w:rPr>
          <w:rFonts w:cs="Times New Roman" w:ascii="Times New Roman" w:hAnsi="Times New Roman"/>
        </w:rPr>
        <w:t>The annual banquet of the El Paso Bar Association has been abandoned out of respect for the late Judge Wyndham Kemp. Funds subscribed for the banquet will be used to purchase a handsome memorial window which will be installed in St. Clement’s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Trost is in Phoenix on business connected with the erection of a new YMCA building in that city. Mr. Trost drew the plans and is there arranging details of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that the reason a band was present at the Union Station this morning was to serenade the Santa Fe train, because it was on time was false. The Santa Fe came upon time Sunday, to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flag is flying from the mast on top of the Courthouse tower because of Texas Independence Day. American flags are also on the City Hall, YMCA and a number of other plac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 1909</w:t>
      </w:r>
    </w:p>
    <w:p>
      <w:pPr>
        <w:pStyle w:val="PlainText"/>
        <w:jc w:val="both"/>
        <w:rPr>
          <w:rFonts w:ascii="Times New Roman" w:hAnsi="Times New Roman" w:cs="Times New Roman"/>
          <w:sz w:val="24"/>
        </w:rPr>
      </w:pPr>
      <w:r>
        <w:rPr>
          <w:rFonts w:cs="Times New Roman" w:ascii="Times New Roman" w:hAnsi="Times New Roman"/>
          <w:sz w:val="24"/>
        </w:rPr>
        <w:t>Mrs. J.A. Stevens presented the courthouse with a new Texas flag, which she made. The flag was placed at the top of the staff in commemoration of Texas Independenc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Harriman, president of the Southern Pacific railroad, is in El Paso en route from New York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Newman, for 15 years president of the New York Central railroad, spent the day in El Paso en route to California. Mr. Newman was formerly a clerk in the offices of the T.&amp;P. railroad at Marsha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S. Beach was made president of the El Paso Musical Festival association; Julius Krakauer, business manager, and Ira H. Huggett in charge of the work of organization of the association, which will assist the El Paso Choral society in financing its annual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ite, of Chihuahua City, sent a Mexican hand carved cane, as large a as a young fence, from here to president Roosev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enches are being dug for the foundation work on a warehouse to be erected by Z.T. White, H.B. Stevens at Durango and West Antonio streets, which will cost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aldermen of Tucumcari have voted to issue $100,000 bonds for the purpose of installing a sewe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building of a reservoir at the head of the Santa Cruz river, northwest of Tucson, to store flood waters for irrigation. Epes Randolph is at the head of the company in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Van Surdam has arrived to take the place made vacant by the death of Capt. G.W. Cahoon at the El Paso Military Institute. The institute has opened again, after having been closed since the death of Capt. Cah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has gone to Alpine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N. Small and daughter have returned from Boston, where they have been spend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Lawton, of Mexico City, are the guests of Mr. and Mrs. J.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lter Irwin entertained with a bridge party in honor of her guest, Mrs. O.E. Bragg, of Kansas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 1909</w:t>
      </w:r>
    </w:p>
    <w:p>
      <w:pPr>
        <w:pStyle w:val="PlainText"/>
        <w:jc w:val="both"/>
        <w:rPr/>
      </w:pPr>
      <w:r>
        <w:rPr>
          <w:rFonts w:cs="Times New Roman" w:ascii="Times New Roman" w:hAnsi="Times New Roman"/>
          <w:sz w:val="24"/>
        </w:rPr>
        <w:t>W.W. Turney of El Paso is being prominently mentioned as a candidate for president of the Texas Cattle Raisers’ association by Fort Worth news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ifle club held its weekly shoot on Mundy Heights yesterday afternoon. Haines and Filler tied for first place with 42 out of a possible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ger-bull-bear fight held in the Juarez arena yesterday afternoon was in some respects the best exhibition ever presented there. The bull had the best of the battle royal, while the bear was so badly gored that he may die. The big cat escaped serious injury because of his sp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ball of Aerie No. 7, Fraternal Order of Eagles, will be held in Redman’s hall Wednesday evening. March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on the bridge which is to connect the “island” in the San Elizario grant to the mainland will be taken up at today’s meeting .of the county commission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2 degrees; the minimum 48 degrees.</w:t>
      </w:r>
    </w:p>
    <w:p>
      <w:pPr>
        <w:pStyle w:val="Normal"/>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3, 1909</w:t>
      </w:r>
    </w:p>
    <w:p>
      <w:pPr>
        <w:pStyle w:val="Style14"/>
        <w:widowControl/>
        <w:jc w:val="both"/>
        <w:rPr/>
      </w:pPr>
      <w:r>
        <w:rPr/>
        <w:t>Colonists’ rates have gone into effect. The one-way rate from Mississippi River points to El Paso is $24, and to the Pacific Coast is $25, which is not so greatly in El Paso’s favor as some railroads, particularly the El Paso and Southwestern, would have had them.</w:t>
      </w:r>
    </w:p>
    <w:p>
      <w:pPr>
        <w:pStyle w:val="Style14"/>
        <w:widowControl/>
        <w:jc w:val="both"/>
        <w:rPr/>
      </w:pPr>
      <w:r>
        <w:rPr/>
      </w:r>
    </w:p>
    <w:p>
      <w:pPr>
        <w:pStyle w:val="Style14"/>
        <w:widowControl/>
        <w:jc w:val="both"/>
        <w:rPr/>
      </w:pPr>
      <w:r>
        <w:rPr/>
        <w:t>A Mexican hand-carved cane, as large as a young fence post, arrived from Chihuahua consigned to President Theodore Roosevelt. The cane will be presented to Mr. Roosevelt before he leaves for his African hunting trip.</w:t>
      </w:r>
    </w:p>
    <w:p>
      <w:pPr>
        <w:pStyle w:val="Style14"/>
        <w:widowControl/>
        <w:jc w:val="both"/>
        <w:rPr/>
      </w:pPr>
      <w:r>
        <w:rPr/>
      </w:r>
    </w:p>
    <w:p>
      <w:pPr>
        <w:pStyle w:val="Style14"/>
        <w:widowControl/>
        <w:jc w:val="both"/>
        <w:rPr/>
      </w:pPr>
      <w:r>
        <w:rPr>
          <w:lang w:bidi="he-IL"/>
        </w:rPr>
        <w:t>Mr. and Mrs. William S. Crombie arrived from their wedding sour and are guests at the St. Regis.</w:t>
      </w:r>
    </w:p>
    <w:p>
      <w:pPr>
        <w:pStyle w:val="Style14"/>
        <w:widowControl/>
        <w:jc w:val="both"/>
        <w:rPr>
          <w:lang w:bidi="he-IL"/>
        </w:rPr>
      </w:pPr>
      <w:r>
        <w:rPr>
          <w:lang w:bidi="he-IL"/>
        </w:rPr>
      </w:r>
    </w:p>
    <w:p>
      <w:pPr>
        <w:pStyle w:val="Style14"/>
        <w:widowControl/>
        <w:jc w:val="both"/>
        <w:rPr/>
      </w:pPr>
      <w:r>
        <w:rPr>
          <w:lang w:bidi="he-IL"/>
        </w:rPr>
        <w:t>Upton Sinclair, who is at the Sheldon Hotel, says he may write another expose of conditions at the Chicago stockyard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3, 1909</w:t>
      </w:r>
    </w:p>
    <w:p>
      <w:pPr>
        <w:pStyle w:val="Normal"/>
        <w:jc w:val="both"/>
        <w:rPr/>
      </w:pPr>
      <w:r>
        <w:rPr>
          <w:rFonts w:cs="Times New Roman" w:ascii="Times New Roman" w:hAnsi="Times New Roman"/>
        </w:rPr>
        <w:t>Colonists’ rates went into effect yesterday. The one-way rate from Mississippi River points to El Paso is $24 and to the Pacific Coast $25 which is not so greatly in El Paso’s favor as some of the home roads particularly the Southwestern, would have had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hand-carved cane, as big as a young fence post arrived from Chihuahua consigned to President Theodore Roosevelt. The can will be presented to Mr. Roosevelt before he leaves for his African hun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illiam S. Crombie arrived Sunday from their wedding tour and are guests at the St. Reg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ton Sinclair, who is at the Sheldon, says he may write another expose of conditions in the Chicago stockyard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 1909</w:t>
      </w:r>
    </w:p>
    <w:p>
      <w:pPr>
        <w:pStyle w:val="PlainText"/>
        <w:jc w:val="both"/>
        <w:rPr>
          <w:rFonts w:ascii="Times New Roman" w:hAnsi="Times New Roman" w:cs="Times New Roman"/>
          <w:sz w:val="24"/>
        </w:rPr>
      </w:pPr>
      <w:r>
        <w:rPr>
          <w:rFonts w:cs="Times New Roman" w:ascii="Times New Roman" w:hAnsi="Times New Roman"/>
          <w:sz w:val="24"/>
        </w:rPr>
        <w:t>The El Paso refinery started the manufacture of compound lard. The plant is under the personal direction of Will T. Ow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rounding the corner of San Antonio and Oregon streets, O.A. Bennett driving an automobile ran into Max Rosenberg riding a bicycle, throwing him from the bicycle and injuring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meeting was held in the new home of the Knights of Columbus at Myrtle avenue and Virginia street, to complete arrangements for the initiation of a class of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ete Michero, B Blumenthal, H.P. Noake. H.A. Carpenter, W. Cooley, Lamar Davis, H.U. Neil, foreman, J.J. Watts, J.B. Watson, John Fisher and C.J. Dean are the members of the grand jury for the March term of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raper gangs cleaning the Franklin irrigation canal have reached Santa Fe street and the canal will shortly be ready for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st for artesian water is to be made at Columbu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ilroad from Guaymas to Guadalajara, Mexico, is now completed and is being operated from Guaymas to Mazatlan, through Culia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ton Sinclair, author of “The Jungle,” is a guest at hotel Sheldon, en route from Mexico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 S. Crombie have arrived in El Paso from their wedding trip and are guests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P. Coles were hosts to a number of friends at a dinner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A. Dick entertained with a tea in honor of her sister, Miss Mary McMurtry, of Los Gato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Evelyn Mitchell, of Chihuahua and Miss Cora Shepherd of Los Angeles, are the guests of Mrs. Hitchens and Mrs. Riggs, of 319 West Rio Grande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W. Turney entertained the Merry Wives High Fiv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 1909</w:t>
      </w:r>
    </w:p>
    <w:p>
      <w:pPr>
        <w:pStyle w:val="PlainText"/>
        <w:jc w:val="both"/>
        <w:rPr>
          <w:rFonts w:ascii="Times New Roman" w:hAnsi="Times New Roman" w:cs="Times New Roman"/>
          <w:sz w:val="24"/>
        </w:rPr>
      </w:pPr>
      <w:r>
        <w:rPr>
          <w:rFonts w:cs="Times New Roman" w:ascii="Times New Roman" w:hAnsi="Times New Roman"/>
          <w:sz w:val="24"/>
        </w:rPr>
        <w:t>Black Patti’s Troubadours will appear at the El Paso theater Saturday and Sunday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sic lovers were pleased with the David Bispham recital last Monday night. He appeared under the auspices of the Fraternal Brotherh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Griesenbeck is visiting her sister, Mrs. Jessie A. Sheely, Mrs. Griesenbeck’s husband is expected to join her here the last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M. Skinner of San Francisco applied yesterday for a building permit to erect a $5,000 theater at Texas and Stant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J. Spehr, wife of the popular ticket agent at the Union station, left yesterday for a prolonged visit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0 degrees; the minimum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4, 1909</w:t>
      </w:r>
    </w:p>
    <w:p>
      <w:pPr>
        <w:pStyle w:val="Style14"/>
        <w:widowControl/>
        <w:jc w:val="both"/>
        <w:rPr/>
      </w:pPr>
      <w:r>
        <w:rPr/>
        <w:t>The new cement plant is nearly complete and all the machinery will be installed in time to begin making cement next summer.</w:t>
      </w:r>
    </w:p>
    <w:p>
      <w:pPr>
        <w:pStyle w:val="Style14"/>
        <w:widowControl/>
        <w:jc w:val="both"/>
        <w:rPr/>
      </w:pPr>
      <w:r>
        <w:rPr/>
      </w:r>
    </w:p>
    <w:p>
      <w:pPr>
        <w:pStyle w:val="Style14"/>
        <w:widowControl/>
        <w:jc w:val="both"/>
        <w:rPr/>
      </w:pPr>
      <w:r>
        <w:rPr/>
        <w:t>Mrs. James A. Dick entertained ay an informal tea on honor of her sister, Mrs. Mary McMurtry of Los Gatos, Calif. Violeta formed the floral adornment in the parlor.</w:t>
      </w:r>
    </w:p>
    <w:p>
      <w:pPr>
        <w:pStyle w:val="Style14"/>
        <w:widowControl/>
        <w:jc w:val="both"/>
        <w:rPr/>
      </w:pPr>
      <w:r>
        <w:rPr/>
      </w:r>
    </w:p>
    <w:p>
      <w:pPr>
        <w:pStyle w:val="Style14"/>
        <w:widowControl/>
        <w:jc w:val="both"/>
        <w:rPr/>
      </w:pPr>
      <w:r>
        <w:rPr/>
        <w:t>New County Jail regulations call for real bedsheets, two to a bed, and every prisoner will be forced to sleep between the sheets whether he wants to or not. They will also have to bathe twice a week, and refrain from swearing and tinting cell walls with tobacco juice.</w:t>
      </w:r>
    </w:p>
    <w:p>
      <w:pPr>
        <w:pStyle w:val="Style14"/>
        <w:widowControl/>
        <w:jc w:val="both"/>
        <w:rPr/>
      </w:pPr>
      <w:r>
        <w:rPr/>
      </w:r>
    </w:p>
    <w:p>
      <w:pPr>
        <w:pStyle w:val="Style14"/>
        <w:widowControl/>
        <w:jc w:val="both"/>
        <w:rPr/>
      </w:pPr>
      <w:r>
        <w:rPr/>
        <w:t>Location of the Juarez racetrack is still in the air. Promoters wish to put it on what is known as “the Island,” below Juarez and on this side of the river, virtually in El Pas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4, 1909</w:t>
      </w:r>
    </w:p>
    <w:p>
      <w:pPr>
        <w:pStyle w:val="Normal"/>
        <w:jc w:val="both"/>
        <w:rPr>
          <w:rFonts w:ascii="Times New Roman" w:hAnsi="Times New Roman" w:cs="Times New Roman"/>
        </w:rPr>
      </w:pPr>
      <w:r>
        <w:rPr>
          <w:rFonts w:cs="Times New Roman" w:ascii="Times New Roman" w:hAnsi="Times New Roman"/>
        </w:rPr>
        <w:t>The new cement plant is nearly completed and all the machinery will be installed in time to being making cement this summer. Yet there are many El Pasoans who do not believe there is going to be any cement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ames A. Dick delightfully entertained at an informal tea in honor of her sister, Miss Mary McMurtry of Los Gatos, Cal. Violets formed the floral adornment in the parlor and jonquils were used in the living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Country Jail regulations call for real bedsheets, two to a bed and tonight every prisoner will be forced to sleep between sheets whether he wants to or not. They will also have to bathe twice a week, and refrain from swearing and tinting cell walls with tobacco ju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tion of the Juarez race track is still in the air. Promoters wish to locate it on what is known as “the island” below Juarez and on the side of the river virtuall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4, 1909</w:t>
      </w:r>
    </w:p>
    <w:p>
      <w:pPr>
        <w:pStyle w:val="PlainText"/>
        <w:jc w:val="both"/>
        <w:rPr/>
      </w:pPr>
      <w:r>
        <w:rPr>
          <w:rFonts w:cs="Times New Roman" w:ascii="Times New Roman" w:hAnsi="Times New Roman"/>
          <w:sz w:val="24"/>
        </w:rPr>
        <w:t>E.H. Harriman, railway king, and party arrived here yesterday over the G.H.&amp;S.A. from San Antonio and will put in several days taking in various points of interest arou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C. Bishop, manager of the Old Mexico Colonization company, leaves this morning with a large party of homeseekers for the Isthmus of Tehauntepe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 Ledbetter, driver of Auto No. 191, was fined $25 on three speeding counts at yesterday’s session of record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Gates, D.N. Washburn and Hugh A. McLean have purchased Judge J.M. Goggin’s residence on Montana street for $12,000 from F.W.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Rosenburg was painfully injured yesterday afternoon when knocked from his bicycle at El Paso and San Antonio streets by an automobile driven by C.A. Bennett. Mr. Bennett was fined $25 when the case came up in record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4 degrees; the minimum 42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5, 1909</w:t>
      </w:r>
    </w:p>
    <w:p>
      <w:pPr>
        <w:pStyle w:val="Style14"/>
        <w:widowControl/>
        <w:jc w:val="both"/>
        <w:rPr/>
      </w:pPr>
      <w:r>
        <w:rPr>
          <w:lang w:bidi="he-IL"/>
        </w:rPr>
        <w:t xml:space="preserve">The sheets which were to have been put to use at the County Jail were held up by order </w:t>
      </w:r>
      <w:r>
        <w:rPr>
          <w:iCs/>
          <w:lang w:bidi="he-IL"/>
        </w:rPr>
        <w:t xml:space="preserve">of </w:t>
      </w:r>
      <w:r>
        <w:rPr>
          <w:lang w:bidi="he-IL"/>
        </w:rPr>
        <w:t>Judge Eylar, who was startled when he saw the bill. The 285 sheets needed would have cost 45 cents each.</w:t>
      </w:r>
    </w:p>
    <w:p>
      <w:pPr>
        <w:pStyle w:val="Style14"/>
        <w:widowControl/>
        <w:jc w:val="both"/>
        <w:rPr>
          <w:lang w:bidi="he-IL"/>
        </w:rPr>
      </w:pPr>
      <w:r>
        <w:rPr>
          <w:lang w:bidi="he-IL"/>
        </w:rPr>
      </w:r>
    </w:p>
    <w:p>
      <w:pPr>
        <w:pStyle w:val="Style14"/>
        <w:widowControl/>
        <w:jc w:val="both"/>
        <w:rPr/>
      </w:pPr>
      <w:r>
        <w:rPr>
          <w:lang w:bidi="he-IL"/>
        </w:rPr>
        <w:t>Upon reception of a telegram from State Senator Claude Hudspeth and Representative W.C. McGowan, saying it would be well to invite the Legislature to visit the Pass City, the Chamber of Commerce telegraphed an invitation to both the legislature and Governor T.M. Campbell.</w:t>
      </w:r>
    </w:p>
    <w:p>
      <w:pPr>
        <w:pStyle w:val="Style14"/>
        <w:widowControl/>
        <w:jc w:val="both"/>
        <w:rPr>
          <w:lang w:bidi="he-IL"/>
        </w:rPr>
      </w:pPr>
      <w:r>
        <w:rPr>
          <w:lang w:bidi="he-IL"/>
        </w:rPr>
      </w:r>
    </w:p>
    <w:p>
      <w:pPr>
        <w:pStyle w:val="Style14"/>
        <w:widowControl/>
        <w:jc w:val="both"/>
        <w:rPr/>
      </w:pPr>
      <w:r>
        <w:rPr>
          <w:lang w:bidi="he-IL"/>
        </w:rPr>
        <w:t>The Chamber of Commerce’s show for the benefit of a furnishing fund for the new building was well attended. It is estimated that between $600 and $700 was netted.</w:t>
      </w:r>
    </w:p>
    <w:p>
      <w:pPr>
        <w:pStyle w:val="Style14"/>
        <w:widowControl/>
        <w:jc w:val="both"/>
        <w:rPr>
          <w:lang w:bidi="he-IL"/>
        </w:rPr>
      </w:pPr>
      <w:r>
        <w:rPr>
          <w:lang w:bidi="he-IL"/>
        </w:rPr>
      </w:r>
    </w:p>
    <w:p>
      <w:pPr>
        <w:pStyle w:val="Style14"/>
        <w:widowControl/>
        <w:jc w:val="both"/>
        <w:rPr>
          <w:lang w:bidi="he-IL"/>
        </w:rPr>
      </w:pPr>
      <w:r>
        <w:rPr>
          <w:lang w:bidi="he-IL"/>
        </w:rPr>
        <w:t>About 60 Italian and Sicilian colonists were here on their way to California, where they will work on fruit and vegetable farms. They are all directly from the old countr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5, 1909</w:t>
      </w:r>
    </w:p>
    <w:p>
      <w:pPr>
        <w:pStyle w:val="Normal"/>
        <w:jc w:val="both"/>
        <w:rPr>
          <w:rFonts w:ascii="Times New Roman" w:hAnsi="Times New Roman" w:cs="Times New Roman"/>
        </w:rPr>
      </w:pPr>
      <w:r>
        <w:rPr>
          <w:rFonts w:cs="Times New Roman" w:ascii="Times New Roman" w:hAnsi="Times New Roman"/>
        </w:rPr>
        <w:t>The sheets which were to have been put into use at the County Jail were held up by order of Judge Eylar, who was startled when he saw the bill. The 285 sheets needed would have cost 45 cents apie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on receipt of a telegram from Senator Claude Hudspeth and Representative W.C. McGowan, saying they thought it would be well to invite the Legislature to visit the Pass City, the Chamber of Commerce immediately telegraphed an invitation to both the Legislature and Governor T.M. Campbell. Few members of the Legislature have ever bee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mber of Commerce’s show for the benefit of a furnishing fund for the new building was well attended and Secretary Kinne estimates that between $600 and $700 will be net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60 Italian and Sicilian colonists were here on their way to California, where they will work on fruit and vegetable farms. They are all directly from the old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5, 1909</w:t>
      </w:r>
    </w:p>
    <w:p>
      <w:pPr>
        <w:pStyle w:val="PlainText"/>
        <w:jc w:val="both"/>
        <w:rPr>
          <w:rFonts w:ascii="Times New Roman" w:hAnsi="Times New Roman" w:cs="Times New Roman"/>
          <w:sz w:val="24"/>
        </w:rPr>
      </w:pPr>
      <w:r>
        <w:rPr>
          <w:rFonts w:cs="Times New Roman" w:ascii="Times New Roman" w:hAnsi="Times New Roman"/>
          <w:sz w:val="24"/>
        </w:rPr>
        <w:t>It was necessary for president Taft to take the oath of office in the senate chamber on account of the entire capital being tied up by the worst snowstorm of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announced the following as members of his cabinet: Franklin McVeigh, secretary of treasury; G.W. Wickersham, attorney general; George Von Meyer, secretary of the navy; James Wilson, secretary of agriculture; P.C. Knox, secretary of state; Charles Nagel, secretary of commerce and labor; J.M. Dickinson, secretary of war; Frank H. Hitchcock, postmaster general; R.A. Ballinger, secretary of interi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legislature has passed a bill granting a new charter to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migration laws, similar to those of the United States have been passed by Mexico, prohibiting the entrance of persons with contagious or incurable disease, and of those who are paupers or crimin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ounty supervisors at Tombstone, Ariz., it was decided to establish a poor farm, upon which $30,000 will be expended. Supervisor Sheerer was appointed to examine the title to several pieces of land suitable for the location of a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eat number of trains bearing people going to Washington for the inauguration of president Taft were held up at Baltimore, which was cut off from outside communication for many hours by snowst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has been presented to the city council providing for an open alley on one side of all moving picture houses and theaters in the city to give egress in case of fire or pa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M. Mundy prevented a petition to the city council asking that all streets crossing North Oregon street be given uniform n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 Alderman, of Cedar Rapids, Ia., imperial potentate of the Shriners, is a guest of the El Maida temple, and was escorted from the train to the hotel by the only mounted Arab patrol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M. Wingo returned to El Paso from Denver, where she has been the guest of Mr. and Mrs. S.E. Leon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illiam Rosing have returned from New York, where they have been spend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schools F.M. Martin has returned from Chicago, where he was attending the National Educational association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ouis D. Hicks, of California are the guests of Mrs. T.A. Thurston, 818 Leban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6, 1909</w:t>
      </w:r>
    </w:p>
    <w:p>
      <w:pPr>
        <w:pStyle w:val="Style14"/>
        <w:widowControl/>
        <w:jc w:val="both"/>
        <w:rPr/>
      </w:pPr>
      <w:r>
        <w:rPr>
          <w:lang w:bidi="he-IL"/>
        </w:rPr>
        <w:t>A million and a half dollars more will be available for the Rio Grande project during the fiscal year beginning July 1, in addition to the $1 million already appropriated for construction of the dam.</w:t>
      </w:r>
    </w:p>
    <w:p>
      <w:pPr>
        <w:pStyle w:val="Style14"/>
        <w:widowControl/>
        <w:jc w:val="both"/>
        <w:rPr>
          <w:lang w:bidi="he-IL"/>
        </w:rPr>
      </w:pPr>
      <w:r>
        <w:rPr>
          <w:lang w:bidi="he-IL"/>
        </w:rPr>
      </w:r>
    </w:p>
    <w:p>
      <w:pPr>
        <w:pStyle w:val="Style14"/>
        <w:widowControl/>
        <w:jc w:val="both"/>
        <w:rPr/>
      </w:pPr>
      <w:r>
        <w:rPr>
          <w:lang w:bidi="he-IL"/>
        </w:rPr>
        <w:t>Dr. Hanks, pastor at Calvary Baptist Church, gave thanks for the recent action of the Texas Legislature in passing the anti-racetrack gambling bill. He commended The Herald for its “able yet conservative advocacy of the right side of this question.”</w:t>
      </w:r>
    </w:p>
    <w:p>
      <w:pPr>
        <w:pStyle w:val="Style14"/>
        <w:widowControl/>
        <w:jc w:val="both"/>
        <w:rPr>
          <w:lang w:bidi="he-IL"/>
        </w:rPr>
      </w:pPr>
      <w:r>
        <w:rPr>
          <w:lang w:bidi="he-IL"/>
        </w:rPr>
      </w:r>
    </w:p>
    <w:p>
      <w:pPr>
        <w:pStyle w:val="Style14"/>
        <w:widowControl/>
        <w:jc w:val="both"/>
        <w:rPr/>
      </w:pPr>
      <w:r>
        <w:rPr>
          <w:lang w:bidi="he-IL"/>
        </w:rPr>
        <w:t>Col. J.F. Huston of the Ft. Bliss command notified Mayor Sweeney that he will be glad to contribute to the entertainment of the Texas Legislature when it visits El Paso, and also tenders service of the post band.</w:t>
      </w:r>
    </w:p>
    <w:p>
      <w:pPr>
        <w:pStyle w:val="Style14"/>
        <w:widowControl/>
        <w:jc w:val="both"/>
        <w:rPr>
          <w:lang w:bidi="he-IL"/>
        </w:rPr>
      </w:pPr>
      <w:r>
        <w:rPr>
          <w:lang w:bidi="he-IL"/>
        </w:rPr>
      </w:r>
    </w:p>
    <w:p>
      <w:pPr>
        <w:pStyle w:val="Style14"/>
        <w:widowControl/>
        <w:jc w:val="both"/>
        <w:rPr/>
      </w:pPr>
      <w:r>
        <w:rPr>
          <w:lang w:bidi="he-IL"/>
        </w:rPr>
        <w:t>An esteemed contemporary asks why clergymen should ride on railroads at half fare when towns of a few thousand people in New Mexico and West Texas pay their preachers as much as $2000 a yea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6, 1909</w:t>
      </w:r>
    </w:p>
    <w:p>
      <w:pPr>
        <w:pStyle w:val="PlainText"/>
        <w:jc w:val="both"/>
        <w:rPr>
          <w:rFonts w:ascii="Times New Roman" w:hAnsi="Times New Roman" w:cs="Times New Roman"/>
          <w:sz w:val="24"/>
        </w:rPr>
      </w:pPr>
      <w:r>
        <w:rPr>
          <w:rFonts w:cs="Times New Roman" w:ascii="Times New Roman" w:hAnsi="Times New Roman"/>
          <w:sz w:val="24"/>
        </w:rPr>
        <w:t>Leslie, the 7 year old son of William C. McMacklin, 1313 Magoffin avenue, was run over by an automobile, opposite his home, and his left leg broken in two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hundred building permits have been issued by city clerk Percy McGhee, sr., for the present year, representing a total of $861,18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signed the new judicial district court bill for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aving North Stanton street has been retarded on account of delay in receipt of sewer pipe. All the curbs have been put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in the stable belonging to Ike Alderete at 608 Second street was quickly extinguished by the fire department with a slight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thousand pear trees are being set out by Messrs. Willis &amp; Snyder at their ranch on the Alameda road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week’s issue of the Saturday Evening Post contains a story by Eugene Manlove Rhodes entitled “A Neighbor, the Good Samaritan of El Paso,” the scene of action being laid when El Paso was a frontier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Beauregard Bryan, of El Paso, was elected first vice president of the Texas Historical society at a meeting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was awarded $134,116 damages in a suit against the American Sugar Refining company on charges of misweig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E. Neff was hostess at a bridge luncheon in honor of her sister, Mrs. J.A. Covode, of Grand Rapids,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B. Bond, of Little Rock, Ark., has arrived in El Paso to join her daughter, Joseph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e Muettman, of East El Paso, was hostess to the Royal Neighb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onroe Harper, of Three Rivers, N.M., was the guest of honor at a surprise party given at the home of Mr. and Mrs. E.V. Nuckolls. 509 Mesa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6, 1909</w:t>
      </w:r>
    </w:p>
    <w:p>
      <w:pPr>
        <w:pStyle w:val="PlainText"/>
        <w:jc w:val="both"/>
        <w:rPr/>
      </w:pPr>
      <w:r>
        <w:rPr>
          <w:rFonts w:cs="Times New Roman" w:ascii="Times New Roman" w:hAnsi="Times New Roman"/>
          <w:sz w:val="24"/>
        </w:rPr>
        <w:t>Leslie, 7-year-old son of Mr. and Mrs. W.C. Machin suffered a broken leg yesterday afternoon when run down by an automobile in front of his home 1313 Magoffin avenue. The driver of the car blames a dust cloud for the accident. He says he did not see the little boy playing i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illiam Rosing returned yesterday from an extensive shopping expedition in New York and several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uneral of Charles E. Laughlin was held yesterday morning at St. Clement’s church, the Rev. Henry Easter officiating. Mr. Laughlin had a wide acquaintance among mining men in the El Paso territory, having followed the assaying profession here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vy Grocery company is making a special offer of 20 cans of assorted packer meat products fo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Papke, the “Illinois Thunderbolt,” and middleweight champion of the world, passed through this city yesterday on his war to Los Angeles, where he will swap punches with Joe Flynn on St. Patrick’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69 degrees; the minimum 3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7, 1909</w:t>
      </w:r>
    </w:p>
    <w:p>
      <w:pPr>
        <w:pStyle w:val="Style14"/>
        <w:widowControl/>
        <w:jc w:val="both"/>
        <w:rPr/>
      </w:pPr>
      <w:r>
        <w:rPr>
          <w:lang w:bidi="he-IL"/>
        </w:rPr>
        <w:t>Felix Martinez bought a one-tenth interest in the Plaza block from Sam Kranzthor for $15,000, which gives Mr. Martinez a 45 per cent interest, other owners being Horace Stevens, Z.T. White, A. Schwartz, J.J, Mundy and L. Lindsay.</w:t>
      </w:r>
    </w:p>
    <w:p>
      <w:pPr>
        <w:pStyle w:val="Style14"/>
        <w:widowControl/>
        <w:jc w:val="both"/>
        <w:rPr>
          <w:lang w:bidi="he-IL"/>
        </w:rPr>
      </w:pPr>
      <w:r>
        <w:rPr>
          <w:lang w:bidi="he-IL"/>
        </w:rPr>
      </w:r>
    </w:p>
    <w:p>
      <w:pPr>
        <w:pStyle w:val="Style14"/>
        <w:widowControl/>
        <w:jc w:val="both"/>
        <w:rPr/>
      </w:pPr>
      <w:r>
        <w:rPr>
          <w:lang w:bidi="he-IL"/>
        </w:rPr>
        <w:t>Automobile owners heard the results of the trip made by the Studebaker machine to Cloudcroft with great interest as the trip is considered the most severe test that any auto will ever have to undergo. The Studebaker made the trip without mishap, having to break the road through the snow.</w:t>
      </w:r>
    </w:p>
    <w:p>
      <w:pPr>
        <w:pStyle w:val="Style14"/>
        <w:widowControl/>
        <w:jc w:val="both"/>
        <w:rPr>
          <w:lang w:bidi="he-IL"/>
        </w:rPr>
      </w:pPr>
      <w:r>
        <w:rPr>
          <w:lang w:bidi="he-IL"/>
        </w:rPr>
      </w:r>
    </w:p>
    <w:p>
      <w:pPr>
        <w:pStyle w:val="Style14"/>
        <w:widowControl/>
        <w:jc w:val="both"/>
        <w:rPr>
          <w:lang w:bidi="he-IL"/>
        </w:rPr>
      </w:pPr>
      <w:r>
        <w:rPr>
          <w:lang w:bidi="he-IL"/>
        </w:rPr>
        <w:t>El Paso has five national banks and two trust companies.</w:t>
      </w:r>
    </w:p>
    <w:p>
      <w:pPr>
        <w:pStyle w:val="Style14"/>
        <w:widowControl/>
        <w:jc w:val="both"/>
        <w:rPr>
          <w:lang w:bidi="he-IL"/>
        </w:rPr>
      </w:pPr>
      <w:r>
        <w:rPr>
          <w:lang w:bidi="he-IL"/>
        </w:rPr>
      </w:r>
    </w:p>
    <w:p>
      <w:pPr>
        <w:pStyle w:val="Style14"/>
        <w:widowControl/>
        <w:jc w:val="both"/>
        <w:rPr/>
      </w:pPr>
      <w:r>
        <w:rPr>
          <w:lang w:bidi="he-IL"/>
        </w:rPr>
        <w:t>An effort is being made to have the ban against gambling in Juarez removed. At present only keno and a few minor games are permitted, except during the fiesta seas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7, 1909</w:t>
      </w:r>
    </w:p>
    <w:p>
      <w:pPr>
        <w:pStyle w:val="Normal"/>
        <w:jc w:val="both"/>
        <w:rPr>
          <w:rFonts w:ascii="Times New Roman" w:hAnsi="Times New Roman" w:cs="Times New Roman"/>
        </w:rPr>
      </w:pPr>
      <w:r>
        <w:rPr>
          <w:rFonts w:cs="Times New Roman" w:ascii="Times New Roman" w:hAnsi="Times New Roman"/>
        </w:rPr>
        <w:t>Felix Martinez bought a one-tenth interest in the Plaza block from Sam Kranzthor for $15,000, which gives Mr. Martinez a 45 per cent interest, other owners being Horace Stevens, Z.T. White, A. Schwartz, J.J. Mundy and L. Linds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tomobile owners heard the results of the trip made by the Studebaker machine to Cloudcroft with great interest, as the trip is considered the most severe test that any automobile will ever have to undergo. The Studebaker made the trip without mishap, having to break the road through s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five national banks and two trust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is being made to have the ban against gambling in Juarez removed. At present only keno and a few minor games are permitted, except during the fiesta seaso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rch 7, 1909</w:t>
      </w:r>
    </w:p>
    <w:p>
      <w:pPr>
        <w:pStyle w:val="PlainText"/>
        <w:jc w:val="both"/>
        <w:rPr/>
      </w:pPr>
      <w:r>
        <w:rPr>
          <w:rFonts w:cs="Times New Roman" w:ascii="Times New Roman" w:hAnsi="Times New Roman"/>
          <w:sz w:val="24"/>
        </w:rPr>
        <w:t>The anti racetrack gambling bill was passed by the Texas senate and forwarded to governor Thos. Campbell for sig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gregation bill passed in the Arizona territorial legislature by a vote of 15 to 9 in the house and 7 to 5 in the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guna dam at Yuma has been completed and machinery to being repaired and moved to the canal heading at Potholes for the immediate construction of the main artery of the irrigation system under the Yuma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dresses were made by the Rev. Henry Easter, judge W.M. Coldwell, W.H. Burges, P.F. Edwards and Beauregard Bryan at the memorial services held at St. Clement’s church for the late judge Wyndham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cord trip to Cloudcroft was made by H.L. Roper and party, who left El Paso early in the morning, spent the night at Alamo-gordo and left for Cloudcroft the next morning at 7 oclock and arrived at 2:30. Heavy snow was encountered in the latter part of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John M. Wyatt, John Fisher and Garnett King have gone to Fort Worth to attend the Cattlemen’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ckholders of the First National bank at Toyah, Texas, have increased the capital stock from $25,000 to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mo Telephone company is rushing work on a telephone line between Alamo-gordo and Cloudcroft, which it in expected will be finished in time for use by the summer col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and E.P.&amp;S.W. railroads will build a union freight and passenger station at Courtland,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S. Potter entertained a number of friends with a dinner party at the Valley In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was hostess at the meeting of the D.A.R. at her home in the Brazos apart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P. Coles were hosts at a dinner dance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S. Black, of Denver, Colo., is the guest of her daughter, Mrs. M.E. To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Snyder has returned to her home in Clayton, N.M., after a visit with her sister, Mrs. C.H. Leav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7, 1909</w:t>
      </w:r>
    </w:p>
    <w:p>
      <w:pPr>
        <w:pStyle w:val="PlainText"/>
        <w:jc w:val="both"/>
        <w:rPr/>
      </w:pPr>
      <w:r>
        <w:rPr>
          <w:rFonts w:cs="Times New Roman" w:ascii="Times New Roman" w:hAnsi="Times New Roman"/>
          <w:sz w:val="24"/>
        </w:rPr>
        <w:t>Prominent residents of both the upper and lower valleys have pledged their hearty support to the proposed El Paso fair, plans for which are going forward rapidly. No definite date has been s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itchmen J.H. Berry and J.R. Wine yesterday resigned from the service of the G.H.&amp; S.A. railway, much to the surprise of their associ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n killed in the G.H.&amp;S.A. wreck near Sierra Blanca several days ago has been identified as W.W. Ellison of Paul's Valley, Okla. His relatives have been notif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Richard Caples and W.B. Latta spent yesterday in the lower valley securing additional subscription pledges for the El Paso-Fort Hancock road. Eighteen thousand more dollars are needed to insure the success of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arl necklace was stolen yesterday afternoon from the home of T.A. McVeigh during the absence of the family. No trace of the thieves has been found by officers working on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6 degrees; the minimum 49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8, 1909</w:t>
      </w:r>
    </w:p>
    <w:p>
      <w:pPr>
        <w:pStyle w:val="Normal"/>
        <w:jc w:val="both"/>
        <w:rPr>
          <w:rFonts w:ascii="Times New Roman" w:hAnsi="Times New Roman" w:cs="Times New Roman"/>
        </w:rPr>
      </w:pPr>
      <w:r>
        <w:rPr>
          <w:rFonts w:cs="Times New Roman" w:ascii="Times New Roman" w:hAnsi="Times New Roman"/>
        </w:rPr>
        <w:t>A million and a half dollars more will be available for the Rio Grande project during the fiscal year beginning July 1, in addition to the $1,000,000 already appropriated for construction of th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Hanks, pastor at Cavalry Baptist Church gave thanks for the recent act of the Texas Legislature in passing the anti-race track gambling bill. He commended The Herald for its able yet conservative advocacy of the right side of this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F. Huston of the Ft. Bliss command notified Mayor Sweeney that he will be glad to contribute to the entertainment of the Texas Legislature when it visits El Paso, and also tenders service of the post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steemed contemporary asks why clergymen should ride on railroads at half fare when towns of a few thousand people in New Mexico and West Texas pay their preachers as much as $2000 a yea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8, 1909</w:t>
      </w:r>
    </w:p>
    <w:p>
      <w:pPr>
        <w:pStyle w:val="PlainText"/>
        <w:jc w:val="both"/>
        <w:rPr/>
      </w:pPr>
      <w:r>
        <w:rPr>
          <w:rFonts w:cs="Times New Roman" w:ascii="Times New Roman" w:hAnsi="Times New Roman"/>
          <w:sz w:val="24"/>
        </w:rPr>
        <w:t>Fire caused damage amounting to $50,000 to the contents and store of the Snyder Jewelry company in the Caples building on San Antonio street. D.C. Booth’s confectionery store was also badly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a Fox, wife of W.H. Fox, formerly of El Paso, died at her home in Ann Arbor, Mi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 Provincio has been appointed temporary successor of judge Lira y Lira, federal judge for the state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L. Overstreet, of Charleston, Ill, has accepted the call to be pastor of trip First Presbyterian church in El Paso, and will arrive to take up the work early in Apr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ss of 40 was initiated into the Knights of Columbus, the first to receive the degree since the opening of the new home on Myrtle avenue. The degree work was put on by the Las Cruces and El Paso counc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lower than it has been since the rains of last fall, and only a narrow stream is running under the Santa Fe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ra Huggett is in charge of the work of soliciting purchasers for $5000 in shares of stock for the El Paso Choral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is now pump water from the big well on the Mesa and obtaining between 300 and 400 gallons a min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ball marking the formal opening of the armory recently completed at Las Cruces. The committee in charge is composed of Capt. P.E. Dessauer, Isidore Armijo, Morgan Llewellyn and S.P. Asca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va Butler, of the senior class of the Bisbee high school, elected to represent Bisbee in the oratorical contest at Tempe, won the contest over seven oppon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rls of the A.&amp;M. college at Mesilla Park defeated the team of basketball players of the El Paso high school at Mesilla Park by a score of 17 to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B. Fall and Mr. and Mrs. C.C. Chase have gone to the Fall ranch at Three Rivers, N.M.,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om Andrews, of Milwaukee, are in El Paso en route from Mexico City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in Sweetwater, Texas, of R.L. McCaulley and Miss Carrie Millsap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8, 1909</w:t>
      </w:r>
    </w:p>
    <w:p>
      <w:pPr>
        <w:pStyle w:val="PlainText"/>
        <w:jc w:val="both"/>
        <w:rPr/>
      </w:pPr>
      <w:r>
        <w:rPr>
          <w:rFonts w:cs="Times New Roman" w:ascii="Times New Roman" w:hAnsi="Times New Roman"/>
          <w:sz w:val="24"/>
        </w:rPr>
        <w:t>“</w:t>
      </w:r>
      <w:r>
        <w:rPr>
          <w:rFonts w:cs="Times New Roman" w:ascii="Times New Roman" w:hAnsi="Times New Roman"/>
          <w:sz w:val="24"/>
        </w:rPr>
        <w:t>The law does not, cannot and never will, unless the natural rights of man are lost and become a theory or a dream, justify such conduct in one of its officers or in any one else.” In these words Judge H.H. Neill in the fourth court of civil appeals at San Antonio outlines his stand in the case of Samuel Gold vs. George C. Campbell, former chief of police of El Paso. Gold was arrested on the verbal statement of a Mexican. Gold lived outside of the city jurisdiction. Yet he was held without benefit of bond and not allowed to phone his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Squire came up yesterday from his mining property at Las Lamento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J. Viljoen of the Mesilla valley was in tow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City Schools F.M. Martin returned yesterday from Chicago, where he attended a meeting of the superintendents’ division of National Educational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9, 1909</w:t>
      </w:r>
    </w:p>
    <w:p>
      <w:pPr>
        <w:pStyle w:val="Style14"/>
        <w:widowControl/>
        <w:jc w:val="both"/>
        <w:rPr/>
      </w:pPr>
      <w:r>
        <w:rPr>
          <w:lang w:bidi="he-IL"/>
        </w:rPr>
        <w:t>The plan for individual drinking cups in the schools is down and out, and the School Board is considering installation of a form of fountain which will supply drinking water and be sanitary at the same time.</w:t>
      </w:r>
    </w:p>
    <w:p>
      <w:pPr>
        <w:pStyle w:val="Style14"/>
        <w:widowControl/>
        <w:jc w:val="both"/>
        <w:rPr>
          <w:lang w:bidi="he-IL"/>
        </w:rPr>
      </w:pPr>
      <w:r>
        <w:rPr>
          <w:lang w:bidi="he-IL"/>
        </w:rPr>
      </w:r>
    </w:p>
    <w:p>
      <w:pPr>
        <w:pStyle w:val="Style14"/>
        <w:widowControl/>
        <w:jc w:val="both"/>
        <w:rPr/>
      </w:pPr>
      <w:r>
        <w:rPr>
          <w:lang w:bidi="he-IL"/>
        </w:rPr>
        <w:t>The El Paso-Silver City daylight train seems to have gone the way of New Mexico statehood.</w:t>
      </w:r>
    </w:p>
    <w:p>
      <w:pPr>
        <w:pStyle w:val="Style14"/>
        <w:widowControl/>
        <w:jc w:val="both"/>
        <w:rPr>
          <w:lang w:bidi="he-IL"/>
        </w:rPr>
      </w:pPr>
      <w:r>
        <w:rPr>
          <w:lang w:bidi="he-IL"/>
        </w:rPr>
      </w:r>
    </w:p>
    <w:p>
      <w:pPr>
        <w:pStyle w:val="Style14"/>
        <w:widowControl/>
        <w:jc w:val="both"/>
        <w:rPr/>
      </w:pPr>
      <w:r>
        <w:rPr>
          <w:lang w:bidi="he-IL"/>
        </w:rPr>
        <w:t>The question of what makes the wildcat wild has been answered. The Wild Cat bowling team, of which W.D. Howe is the head tabby, ate up the Rough Neck bowling team without salt at the Tivoli Alleys.</w:t>
      </w:r>
    </w:p>
    <w:p>
      <w:pPr>
        <w:pStyle w:val="Style14"/>
        <w:widowControl/>
        <w:jc w:val="both"/>
        <w:rPr>
          <w:lang w:bidi="he-IL"/>
        </w:rPr>
      </w:pPr>
      <w:r>
        <w:rPr>
          <w:lang w:bidi="he-IL"/>
        </w:rPr>
      </w:r>
    </w:p>
    <w:p>
      <w:pPr>
        <w:pStyle w:val="Style14"/>
        <w:widowControl/>
        <w:jc w:val="both"/>
        <w:rPr/>
      </w:pPr>
      <w:r>
        <w:rPr>
          <w:lang w:bidi="he-IL"/>
        </w:rPr>
        <w:t>Cards have been placed in hotels telling traveling men to keep away from Fort Worth from March 15 to 22 if they wish sample rooms, as the Cattlemen’s Convention will be there at that tim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9, 1909</w:t>
      </w:r>
    </w:p>
    <w:p>
      <w:pPr>
        <w:pStyle w:val="Normal"/>
        <w:jc w:val="both"/>
        <w:rPr>
          <w:rFonts w:ascii="Times New Roman" w:hAnsi="Times New Roman" w:cs="Times New Roman"/>
        </w:rPr>
      </w:pPr>
      <w:r>
        <w:rPr>
          <w:rFonts w:cs="Times New Roman" w:ascii="Times New Roman" w:hAnsi="Times New Roman"/>
        </w:rPr>
        <w:t>The plan of having individual drinking cups in the schools is down and out and the School Board is considering installation of a form of fountain which will supply drinking water and be, at the same time, sani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Silver City daylight train seems to have gone the way New Mexico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question of what makes the wildcat wild has been answered. The Wild Cat bowling tea</w:t>
      </w:r>
      <w:r>
        <w:rPr/>
        <w:t>m</w:t>
      </w:r>
      <w:r>
        <w:rPr>
          <w:rFonts w:cs="Times New Roman" w:ascii="Times New Roman" w:hAnsi="Times New Roman"/>
        </w:rPr>
        <w:t>, of which W.D. Howe is the head tabby, ate up the “Rough Neck” bowling team without salt last night at the Tivoli Alle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ds have been placed in local hotels telling traveling men to keep away from Fort Worth from March 15 to 22 if they wish sample rooms, as the Cattlemen’s Convention will be held there at tha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9, 1909</w:t>
      </w:r>
    </w:p>
    <w:p>
      <w:pPr>
        <w:pStyle w:val="PlainText"/>
        <w:jc w:val="both"/>
        <w:rPr/>
      </w:pPr>
      <w:r>
        <w:rPr>
          <w:rFonts w:cs="Times New Roman" w:ascii="Times New Roman" w:hAnsi="Times New Roman"/>
          <w:sz w:val="24"/>
        </w:rPr>
        <w:t>Collector of customs A.L. Sharpe has again made application to Washington for permission to have gooseneck lights placed on the Oregon street side of the federa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in Highland Park and Grand View addition are signing up for pavement from the intersection of Montana street and Cotton avenue to the Country club, a distance of three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being rushed on a rural telephone line between Grady, and Camer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tower erected by the Copper Queen Mining company at Bisbee for the protection of the city from fire has been completed and water turned into the t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umberman’s association of Arizona and New Mexico opened its convention here with a business session presided over by I.A Shedd, of El Paso, president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has completed a connection with its tracks to trackage of the Southwestern Portland Cement company’s plant. Work is being done on the grading and laying of tracks on the cement company property and work on the buildings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ndation work has been completed for the addition to the J.E. Morgan building on Mesa avenue, adjoining the Buckler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International water company shows that $139,614.77 was spent during 1908 for extensions to the service, the larger part of which was spent in trying to obtain more water from the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L. Cooloy, who has been visiting her son, Winchester Cooley, and family, returned to her home in East Las Vega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P. Pickens has returned to El Paso, after a visit with relatives in Baton Rouge,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March 4 of Miss Ida Englund to Cleve W. Van Dyke, by the Rev. Henry Easter, at the rectory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Hacker has returned to El Paso after a visit with relatives in Los Ange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9 1909</w:t>
      </w:r>
    </w:p>
    <w:p>
      <w:pPr>
        <w:pStyle w:val="PlainText"/>
        <w:jc w:val="both"/>
        <w:rPr/>
      </w:pPr>
      <w:r>
        <w:rPr>
          <w:rFonts w:cs="Times New Roman" w:ascii="Times New Roman" w:hAnsi="Times New Roman"/>
          <w:sz w:val="24"/>
        </w:rPr>
        <w:t>Soledad Armendariz, age 16, an accomplished young Mexican musician, shot and killed herself yesterday afternoon at her home, 516 South Campbell street. She stood in front of a mirror and used a .45 caliber revol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reached George Brady last night that Sam Dedrick had been fatally wounded on his ranch three miles from Rio Verde by a Mexican cowboy. A rifle is reported to have been the weapon employed in the shoo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a Deklugie, son of Whoa, was chosen chief of the Apache tribe to succeed Geronimo at an informal gathering of the braves at Fort Si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Park basketball quintet annexed the scalp of the local which school five Yesterday afternoon to the tune of 17 to 14. The game was close and exciting throughout and in doubt until the last whistle bl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enry Eastor presided last night at the memorial services held in honor of the memory of Judge Wyndham Kemp. Among those who took an active part were W.H. Burges and Peyton F.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 . .] degrees; the minimum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0, 1909</w:t>
      </w:r>
    </w:p>
    <w:p>
      <w:pPr>
        <w:pStyle w:val="Style14"/>
        <w:widowControl/>
        <w:jc w:val="both"/>
        <w:rPr/>
      </w:pPr>
      <w:r>
        <w:rPr>
          <w:lang w:bidi="he-IL"/>
        </w:rPr>
        <w:t>If anybody ever thought Alamogordo depended on the railroad shops and sawmill for existence, it is only necessary to visit the place now and see how it has grown since both institutions have become things of the past.</w:t>
      </w:r>
    </w:p>
    <w:p>
      <w:pPr>
        <w:pStyle w:val="Style14"/>
        <w:widowControl/>
        <w:jc w:val="both"/>
        <w:rPr>
          <w:lang w:bidi="he-IL"/>
        </w:rPr>
      </w:pPr>
      <w:r>
        <w:rPr>
          <w:lang w:bidi="he-IL"/>
        </w:rPr>
      </w:r>
    </w:p>
    <w:p>
      <w:pPr>
        <w:pStyle w:val="Style14"/>
        <w:widowControl/>
        <w:jc w:val="both"/>
        <w:rPr/>
      </w:pPr>
      <w:r>
        <w:rPr>
          <w:lang w:bidi="he-IL"/>
        </w:rPr>
        <w:t>Mrs. J.L. Dyer entertained at an informal breakfast party at her home on Arizona street, complimenting Mrs. W.S. Crombie.</w:t>
      </w:r>
    </w:p>
    <w:p>
      <w:pPr>
        <w:pStyle w:val="Style14"/>
        <w:widowControl/>
        <w:jc w:val="both"/>
        <w:rPr>
          <w:lang w:bidi="he-IL"/>
        </w:rPr>
      </w:pPr>
      <w:r>
        <w:rPr>
          <w:lang w:bidi="he-IL"/>
        </w:rPr>
      </w:r>
    </w:p>
    <w:p>
      <w:pPr>
        <w:pStyle w:val="Style14"/>
        <w:widowControl/>
        <w:jc w:val="both"/>
        <w:rPr/>
      </w:pPr>
      <w:r>
        <w:rPr>
          <w:lang w:bidi="he-IL"/>
        </w:rPr>
        <w:t xml:space="preserve">The Third Section of the Womens Organization of Calvary Baptist Church will entertain with a tea at the home of Mrs. M. Price at 812 North Florence </w:t>
      </w:r>
      <w:r>
        <w:rPr>
          <w:iCs/>
          <w:lang w:bidi="he-IL"/>
        </w:rPr>
        <w:t>street.</w:t>
      </w:r>
    </w:p>
    <w:p>
      <w:pPr>
        <w:pStyle w:val="Style14"/>
        <w:widowControl/>
        <w:jc w:val="both"/>
        <w:rPr>
          <w:iCs/>
          <w:lang w:bidi="he-IL"/>
        </w:rPr>
      </w:pPr>
      <w:r>
        <w:rPr>
          <w:iCs/>
          <w:lang w:bidi="he-IL"/>
        </w:rPr>
      </w:r>
    </w:p>
    <w:p>
      <w:pPr>
        <w:pStyle w:val="Style14"/>
        <w:widowControl/>
        <w:jc w:val="both"/>
        <w:rPr/>
      </w:pPr>
      <w:r>
        <w:rPr>
          <w:lang w:bidi="he-IL"/>
        </w:rPr>
        <w:t>Mayor Sweeney has written to other cities asking f</w:t>
      </w:r>
      <w:r>
        <w:rPr>
          <w:iCs/>
          <w:lang w:bidi="he-IL"/>
        </w:rPr>
        <w:t xml:space="preserve">or </w:t>
      </w:r>
      <w:r>
        <w:rPr>
          <w:lang w:bidi="he-IL"/>
        </w:rPr>
        <w:t>copies of their automobile speed ordinances. Many cities have a sliding speed scale. In Los Angeles the speed downtown is four miles an hour, while in some outlying streets is high as 18 miles an hou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0, 1909</w:t>
      </w:r>
    </w:p>
    <w:p>
      <w:pPr>
        <w:pStyle w:val="Normal"/>
        <w:jc w:val="both"/>
        <w:rPr/>
      </w:pPr>
      <w:r>
        <w:rPr>
          <w:rFonts w:cs="Times New Roman" w:ascii="Times New Roman" w:hAnsi="Times New Roman"/>
        </w:rPr>
        <w:t>If anybody ever thought Alamogordo depended on the railroad shops and sawmill for existence, it is only necessary to visit the place now and see how it has grown since both institutions have become things of the p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L. Dyer entertained at a charmingly informal bridge party at her home on Arizona street complimenting Mrs. W.S. Crombie, one of El Paso’s most attractive young bri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section of the Woman’s organization of Calvary Baptist Church will entertain at the regular monthly tea Friday at the home of Mrs. M. Price, 812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has written other cities asking for copies of their automobile speed ordinances. Many cities have a sliding speed scale. In Los Angeles the speed limit downtown is four miles an hour, which in some outlying streets as high as 18 mile an hour is provided fo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0, 1909</w:t>
      </w:r>
    </w:p>
    <w:p>
      <w:pPr>
        <w:pStyle w:val="PlainText"/>
        <w:jc w:val="both"/>
        <w:rPr/>
      </w:pPr>
      <w:r>
        <w:rPr>
          <w:rFonts w:cs="Times New Roman" w:ascii="Times New Roman" w:hAnsi="Times New Roman"/>
          <w:sz w:val="24"/>
        </w:rPr>
        <w:t>The Ranger deputy sheriff bill became a law in Arizona without the signature of governor Kibbey, on the expiration of the ten days allowed by law for his sig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ntire business block in Big Spring, Texas, was destroyed by fire, causing damage amounting to $100,000. The buildings burned were of brick and stone construction and most of them were comparatively n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terial needed for the completion of the viaduct has been located at Sonora,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A. Shedd, of El Paso, was elected president of the Lumberman association of Arizona and New Mexico; Robert Black, of Silver City, N.M., vice president, and R.A. Whitlock, of El Paso,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Barrymore, actress, was married to Russell Griswold Colt, son of the president of the Colt Arms company, at Bosto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nd issue for the addition to the jail and the county roads has been approved by the attorney general of Texas, and bids will be advertised for the sale of th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regents of the A.&amp;M. college at Mesilla park reelected Dr. R.E. McBride president and E.V. May, secretary, at a meeting held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Devil” is being shown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E. Dudley and Mrs. J.E. Robertson, of Hobart Okla., mother and sister of J.E. Robertson, are his guests at his home, 820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R. Jackson, who has been visiting her daughter, Mrs. C.R. Reynolds, 614 North Oregon street, has returned to her home in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Kiefer returned to El Paso from a trip to Austin, where he went as delegate from El Paso to the state meeting of the Woodme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Pierce and Mrs. Conger, of Red Oak, Texas, who have been visiting Mrs. H.D. Ballard, have returned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L. Dyer entertained a number of friends at a bridge party in honor of Mrs. W.S. Cromb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0, 1909</w:t>
      </w:r>
    </w:p>
    <w:p>
      <w:pPr>
        <w:pStyle w:val="PlainText"/>
        <w:jc w:val="both"/>
        <w:rPr>
          <w:rFonts w:ascii="Times New Roman" w:hAnsi="Times New Roman" w:cs="Times New Roman"/>
          <w:sz w:val="24"/>
        </w:rPr>
      </w:pPr>
      <w:r>
        <w:rPr>
          <w:rFonts w:cs="Times New Roman" w:ascii="Times New Roman" w:hAnsi="Times New Roman"/>
          <w:sz w:val="24"/>
        </w:rPr>
        <w:t>Yesterday mornings blaze, which glutted the Caples block on San Antonio street, caused a loss of approximately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Barlow, son of Mrs. A.R. Barlow of El Paso, has charge of the construction of the new Merriman line from Winkleman to Globe, Ariz., via Box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P. Doak of the Pan-American railway and his party of capitalists left yesterday for an inspection trip over the line as far south as Guatem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ore from the Mormon mine in the Organ mountains arrived here yesterday. Mr. J.N. Conners, formerly of this city, is the superintendent in charge of op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1 degrees; the minimum 41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1, 1909</w:t>
      </w:r>
    </w:p>
    <w:p>
      <w:pPr>
        <w:pStyle w:val="Style14"/>
        <w:widowControl/>
        <w:jc w:val="both"/>
        <w:rPr/>
      </w:pPr>
      <w:r>
        <w:rPr>
          <w:lang w:bidi="he-IL"/>
        </w:rPr>
        <w:t>The moving picture ordinance passed by the Council provides that each moving picture theater shall have in addition, to the front entrance, one side entrance opening on an alley, street or passage at least four feet wide.</w:t>
      </w:r>
    </w:p>
    <w:p>
      <w:pPr>
        <w:pStyle w:val="Style14"/>
        <w:widowControl/>
        <w:jc w:val="both"/>
        <w:rPr>
          <w:lang w:bidi="he-IL"/>
        </w:rPr>
      </w:pPr>
      <w:r>
        <w:rPr>
          <w:lang w:bidi="he-IL"/>
        </w:rPr>
      </w:r>
    </w:p>
    <w:p>
      <w:pPr>
        <w:pStyle w:val="Style14"/>
        <w:widowControl/>
        <w:jc w:val="both"/>
        <w:rPr/>
      </w:pPr>
      <w:r>
        <w:rPr>
          <w:lang w:bidi="he-IL"/>
        </w:rPr>
        <w:t>“</w:t>
      </w:r>
      <w:r>
        <w:rPr>
          <w:lang w:bidi="he-IL"/>
        </w:rPr>
        <w:t>In Old Kentucky” is the new production by the Glass Players at the Crawford. Best reserved seats sell for 25 cents, and there are 218 balcony seats at 10 cents.</w:t>
      </w:r>
    </w:p>
    <w:p>
      <w:pPr>
        <w:pStyle w:val="Style14"/>
        <w:widowControl/>
        <w:jc w:val="both"/>
        <w:rPr>
          <w:lang w:bidi="he-IL"/>
        </w:rPr>
      </w:pPr>
      <w:r>
        <w:rPr>
          <w:lang w:bidi="he-IL"/>
        </w:rPr>
      </w:r>
    </w:p>
    <w:p>
      <w:pPr>
        <w:pStyle w:val="Style14"/>
        <w:widowControl/>
        <w:jc w:val="both"/>
        <w:rPr/>
      </w:pPr>
      <w:r>
        <w:rPr>
          <w:lang w:bidi="he-IL"/>
        </w:rPr>
        <w:t>Whatever the law, policemen will advance public welfare if they drop the familiar practice of docketing men well known to them under fictitious names. Prominent individuals rarely like to see their names on police dockets or in newspaper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1, 1909</w:t>
      </w:r>
    </w:p>
    <w:p>
      <w:pPr>
        <w:pStyle w:val="Normal"/>
        <w:jc w:val="both"/>
        <w:rPr/>
      </w:pPr>
      <w:r>
        <w:rPr>
          <w:rFonts w:cs="Times New Roman" w:ascii="Times New Roman" w:hAnsi="Times New Roman"/>
        </w:rPr>
        <w:t>The moving picture ordinance passed by the council provides that each moving picture theater shall have, in addition to the front entrance, one side of the building which shall either open on an alley, street, or, passage at least four feet w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ight “In Old Kentucky” is the new production by the Glass Players at the Crawford. Best reserved seats sell for 25 cents, and there are 218 balcony seats at 10 cents.</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Whatever the law may be, police will advance public welfare if they drop the familiar practice of docketing men well known to them under fictitious names. Prominent individuals rarely like to see their names on a police docket or in the newspa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1, 1909</w:t>
      </w:r>
    </w:p>
    <w:p>
      <w:pPr>
        <w:pStyle w:val="PlainText"/>
        <w:jc w:val="both"/>
        <w:rPr>
          <w:rFonts w:ascii="Times New Roman" w:hAnsi="Times New Roman" w:cs="Times New Roman"/>
          <w:sz w:val="24"/>
        </w:rPr>
      </w:pPr>
      <w:r>
        <w:rPr>
          <w:rFonts w:cs="Times New Roman" w:ascii="Times New Roman" w:hAnsi="Times New Roman"/>
          <w:sz w:val="24"/>
        </w:rPr>
        <w:t>Engineer William Smith has been granted a leave of absence by the management of the Southern Pacific railway. Engineer Hale will substitute until Mr. Smith returns to the thro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Lieutenant and the Cowboy” is the attraction which Manager Rich of the El Paso theater has booked for Saturday night and Sunday, with a matinee on the latt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mbermen’s association of Arizona and New Mexico will open its sessions this morning at the Hotel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Senor E. Provincio had been temporarily named federal judge of the state of Chihuahua to succeed Judge Lira y Lira, whose permanent successor will be appointed at a later date by the Mexico City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ries for the one-man bowling tournament, to determine the individual championship of the city will close tonight. Messrs. Sukerman and Pruitt, in charge of the lists, report that 17 stars already are in and that several others may try their lu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1 degrees; the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2, 1909</w:t>
      </w:r>
    </w:p>
    <w:p>
      <w:pPr>
        <w:pStyle w:val="Style14"/>
        <w:widowControl/>
        <w:jc w:val="both"/>
        <w:rPr/>
      </w:pPr>
      <w:r>
        <w:rPr>
          <w:lang w:bidi="he-IL"/>
        </w:rPr>
        <w:t>Snowflakes, which started falling at midnight, are still coming down in a steady stream, and El Paso people are having a real taste of “the beautiful” for the first time in two years.</w:t>
      </w:r>
    </w:p>
    <w:p>
      <w:pPr>
        <w:pStyle w:val="Style14"/>
        <w:widowControl/>
        <w:jc w:val="both"/>
        <w:rPr>
          <w:lang w:bidi="he-IL"/>
        </w:rPr>
      </w:pPr>
      <w:r>
        <w:rPr>
          <w:lang w:bidi="he-IL"/>
        </w:rPr>
      </w:r>
    </w:p>
    <w:p>
      <w:pPr>
        <w:pStyle w:val="Style14"/>
        <w:widowControl/>
        <w:jc w:val="both"/>
        <w:rPr>
          <w:lang w:bidi="he-IL"/>
        </w:rPr>
      </w:pPr>
      <w:r>
        <w:rPr>
          <w:lang w:bidi="he-IL"/>
        </w:rPr>
        <w:t>Las Cruces Elks are planning modern new home to be erected on Las Cruces avenue opposite the home of N.C. Frenger. The building, of mission design, will be three stories high.</w:t>
      </w:r>
    </w:p>
    <w:p>
      <w:pPr>
        <w:pStyle w:val="Style14"/>
        <w:widowControl/>
        <w:jc w:val="both"/>
        <w:rPr>
          <w:lang w:bidi="he-IL"/>
        </w:rPr>
      </w:pPr>
      <w:r>
        <w:rPr>
          <w:lang w:bidi="he-IL"/>
        </w:rPr>
      </w:r>
    </w:p>
    <w:p>
      <w:pPr>
        <w:pStyle w:val="Style14"/>
        <w:widowControl/>
        <w:jc w:val="both"/>
        <w:rPr/>
      </w:pPr>
      <w:r>
        <w:rPr>
          <w:lang w:bidi="he-IL"/>
        </w:rPr>
        <w:t>Unaccustomed to snowstorms, employes of the Electric Railway were served hot coffee by officials throughout the day as they reported at the transfer station.</w:t>
      </w:r>
    </w:p>
    <w:p>
      <w:pPr>
        <w:pStyle w:val="Style14"/>
        <w:widowControl/>
        <w:jc w:val="both"/>
        <w:rPr>
          <w:lang w:bidi="he-IL"/>
        </w:rPr>
      </w:pPr>
      <w:r>
        <w:rPr>
          <w:lang w:bidi="he-IL"/>
        </w:rPr>
      </w:r>
    </w:p>
    <w:p>
      <w:pPr>
        <w:pStyle w:val="Style14"/>
        <w:widowControl/>
        <w:jc w:val="both"/>
        <w:rPr/>
      </w:pPr>
      <w:r>
        <w:rPr>
          <w:lang w:bidi="he-IL"/>
        </w:rPr>
        <w:t>With well over 1000 enthusiastic women working for the cause, organization of a YWCA in El Paso is assur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2, 1909</w:t>
      </w:r>
    </w:p>
    <w:p>
      <w:pPr>
        <w:pStyle w:val="Normal"/>
        <w:jc w:val="both"/>
        <w:rPr/>
      </w:pPr>
      <w:r>
        <w:rPr>
          <w:rFonts w:cs="Times New Roman" w:ascii="Times New Roman" w:hAnsi="Times New Roman"/>
        </w:rPr>
        <w:t>Snow flakes, which started falling at midnight, are still coming down in a steady stream, and El Paso people are having a real taste of “the beautiful” for the first time in two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 Cruces Elks are having plans drawn for a modern new home to be erected on Las Cruces avenue opposite the home of Attorney N.C. Frenger. The building, of mission design, will be three stories hig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accustomed in snow storms, employes of the Electric Railway were served hot coffee by officials who were down early to order the steaming beverage. Coffee was also served during the day to the men as they reported at the transfer station.</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With over 1000 enthusiastic women working for the cause, organization of a Y.W.C.A. in El Paso is assured. The plan is to establish headquarters downtown with a secretary in charge and later on to erect a build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2, 1909</w:t>
      </w:r>
    </w:p>
    <w:p>
      <w:pPr>
        <w:pStyle w:val="PlainText"/>
        <w:jc w:val="both"/>
        <w:rPr>
          <w:rFonts w:ascii="Times New Roman" w:hAnsi="Times New Roman" w:cs="Times New Roman"/>
          <w:sz w:val="24"/>
        </w:rPr>
      </w:pPr>
      <w:r>
        <w:rPr>
          <w:rFonts w:cs="Times New Roman" w:ascii="Times New Roman" w:hAnsi="Times New Roman"/>
          <w:sz w:val="24"/>
        </w:rPr>
        <w:t>Account of deep snow at Duran and Corona, there was no mail in from the east over the Santa F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fall which flooded all the downtown streets turned into a snowfall lasting several hours in El Paso and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Williams and W.B. Latta have been appointed a committee from the Sunset fire department to petition the mayor for better apparat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was adopted by the city council providing for a fine for tieing any animal to a tree, plant or shrub on private or public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tion of the bridge over the Salt river, for which Maricopa county has issued bonds for $50,000, is in dispute. Phoenix wishes the bridge erected there and Tempe is fighting to have it plac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xico has declared all duty off on importations of wheat, in order to avert a bread famine, which is threatening because of the high duty of 20 cents gold now existing on w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of Tucson has arranged for the sinking of four test wells in the Rillito and Santa Cruz valleys to experiment with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recently elected regent of the D.A.R. chapter in El Paso, presided over the meeting held at the home of Mrs. W.S.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Austin is hostess at a dinner party in honor of Mr. and Mrs. C.R. Hudson,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is entertaining the weekly meeting of the Merry Wives High Fi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L. Warren is the guest of Mrs. Juan Brittingham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valine Belk, of Houston, is the guest of her cousins, the Misses Lillie and Addie McFarla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3, 1909</w:t>
      </w:r>
    </w:p>
    <w:p>
      <w:pPr>
        <w:pStyle w:val="Style14"/>
        <w:widowControl/>
        <w:jc w:val="both"/>
        <w:rPr>
          <w:lang w:bidi="he-IL"/>
        </w:rPr>
      </w:pPr>
      <w:r>
        <w:rPr>
          <w:lang w:bidi="he-IL"/>
        </w:rPr>
        <w:t>The waterworks reservoir is full and it looks as clean as a mother’s kitchen. It is going to be a temptation to youngsters at swimming time, but they will have to climb a 12-foot barbed wire fence to enjoy the luxury of a bath in the City’s water supply.</w:t>
      </w:r>
    </w:p>
    <w:p>
      <w:pPr>
        <w:pStyle w:val="Style14"/>
        <w:widowControl/>
        <w:jc w:val="both"/>
        <w:rPr>
          <w:lang w:bidi="he-IL"/>
        </w:rPr>
      </w:pPr>
      <w:r>
        <w:rPr>
          <w:lang w:bidi="he-IL"/>
        </w:rPr>
      </w:r>
    </w:p>
    <w:p>
      <w:pPr>
        <w:pStyle w:val="Style14"/>
        <w:widowControl/>
        <w:jc w:val="both"/>
        <w:rPr>
          <w:lang w:bidi="he-IL"/>
        </w:rPr>
      </w:pPr>
      <w:r>
        <w:rPr>
          <w:lang w:bidi="he-IL"/>
        </w:rPr>
        <w:t>More money has been subscribed to the El Paso and Fort Hancock interurban line. All but about $15,000 of the necessary sum has been subscribed.</w:t>
      </w:r>
    </w:p>
    <w:p>
      <w:pPr>
        <w:pStyle w:val="Style14"/>
        <w:widowControl/>
        <w:jc w:val="both"/>
        <w:rPr>
          <w:lang w:bidi="he-IL"/>
        </w:rPr>
      </w:pPr>
      <w:r>
        <w:rPr>
          <w:lang w:bidi="he-IL"/>
        </w:rPr>
      </w:r>
    </w:p>
    <w:p>
      <w:pPr>
        <w:pStyle w:val="Style14"/>
        <w:widowControl/>
        <w:jc w:val="both"/>
        <w:rPr/>
      </w:pPr>
      <w:r>
        <w:rPr>
          <w:lang w:bidi="he-IL"/>
        </w:rPr>
        <w:t>Sunday evening’s services at Trinity Methodist Church were of a revival nature, the Rev. Casper S. Wright preaching a strong gospel sermon. The double quartet sang “Tell Mother I’ll Be There,” and Mrs. Lander sang “Does Jesus Care.”</w:t>
      </w:r>
    </w:p>
    <w:p>
      <w:pPr>
        <w:pStyle w:val="Style14"/>
        <w:widowControl/>
        <w:jc w:val="both"/>
        <w:rPr>
          <w:lang w:bidi="he-IL"/>
        </w:rPr>
      </w:pPr>
      <w:r>
        <w:rPr>
          <w:lang w:bidi="he-IL"/>
        </w:rPr>
      </w:r>
    </w:p>
    <w:p>
      <w:pPr>
        <w:pStyle w:val="Style14"/>
        <w:widowControl/>
        <w:jc w:val="both"/>
        <w:rPr/>
      </w:pPr>
      <w:r>
        <w:rPr>
          <w:lang w:bidi="he-IL"/>
        </w:rPr>
        <w:t>The first automobile that ever went to Cloudcroft in the winter, a four-cylinder Studebaker E.M.F. 30 was driven up the mountain by H.L. Roper, general Southwestern agent for the new ca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3, 1909</w:t>
      </w:r>
    </w:p>
    <w:p>
      <w:pPr>
        <w:pStyle w:val="PlainText"/>
        <w:jc w:val="both"/>
        <w:rPr/>
      </w:pPr>
      <w:r>
        <w:rPr>
          <w:rFonts w:cs="Times New Roman" w:ascii="Times New Roman" w:hAnsi="Times New Roman"/>
          <w:sz w:val="24"/>
        </w:rPr>
        <w:t>The heaviest snowstorm experienced in this section in a number of years delayed all rail traffic for a number of hours. The mountains were completely shut out of view during the storm. An eight inch fall is reported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ricahua Cattle, company near Tombstone has been sold to a Texas corporation, of which J.V. Vickers, formerly of El Paso, is president. The deal involved thousands of acres of land and 10,000 head of c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are being drawn for a home for the Elks’ club at Las Cruces. The building will be of mission style, three stories high, located on Las Cruces avenue opposite the home of N.C. Fre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solid trains of oranges, comprising 160 cars, en route from California to eastern markets, passed through El Paso during the day in the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mmission has raised the age limit for eligibility to membership on the police force from 23 to 35 to 26 to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starting in a closet, slightly damaged the residence property of W.J. Harbis, at 902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have been accepted for the rebuilding of the brewery owned by the Compania Cerveceria de Chihuahua at Chihuahua City, burned several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has been started to have W.W. Turney appointed to the school board to fill the vacancy caused by the resignation of Dr. W.N. Vi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and his daughter and soninlaw, Mr. and Mrs. C.C. Chase, have returned to El Paso from the Fall ranch at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E. Barkley entertained a number of friends with a dinner party at the Valley Inn, Ysleta, driving down in their new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vid Harrison, of Mexico City, is the guest of Mrs. Frank Ear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ilton Este left for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T. White is the guest of her parents, Mr. and Mrs. James Brady, at Pecos.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13, 1909</w:t>
      </w:r>
    </w:p>
    <w:p>
      <w:pPr>
        <w:pStyle w:val="PlainText"/>
        <w:jc w:val="both"/>
        <w:rPr>
          <w:rFonts w:ascii="Times New Roman" w:hAnsi="Times New Roman" w:cs="Times New Roman"/>
          <w:sz w:val="24"/>
        </w:rPr>
      </w:pPr>
      <w:r>
        <w:rPr>
          <w:rFonts w:cs="Times New Roman" w:ascii="Times New Roman" w:hAnsi="Times New Roman"/>
          <w:sz w:val="24"/>
        </w:rPr>
        <w:t>Dr. D.P. Young, national superintendent of the Anti-Saloon league, will lecture tonight at the First Christian church. The El Paso public is cordially invited to att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ge limit for applicants for appointment to the police force of the city has been raised from 23 to 26 years to 26 to 43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ames Douglas of the Southwestern arrived here yesterday in his private car, “Nacozari,” after an extensive trip through Mexico. Garnett King is a member of the party, accompanying Mr. Douglas on the t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ooner, age 70, of Oklahoma, is at Hotel Dieu with a fractured leg, which he sustained yesterday when he walked of the platform of a moving train near Co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El Paso Fair association yesterday received a letter from E.B. Welch &amp; Co. offering a prize of $25 for the best pumpkin exhibition at the next fair, which will be held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59 degrees; the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4, 1909</w:t>
      </w:r>
    </w:p>
    <w:p>
      <w:pPr>
        <w:pStyle w:val="Style14"/>
        <w:widowControl/>
        <w:jc w:val="both"/>
        <w:rPr/>
      </w:pPr>
      <w:r>
        <w:rPr>
          <w:lang w:bidi="he-IL"/>
        </w:rPr>
        <w:t>With the thermometer down to 22, it was the coldest March weather since 1891 when the mercury dropped to 21 degrees, according to the Weather Bureau.</w:t>
      </w:r>
    </w:p>
    <w:p>
      <w:pPr>
        <w:pStyle w:val="Style14"/>
        <w:widowControl/>
        <w:jc w:val="both"/>
        <w:rPr>
          <w:lang w:bidi="he-IL"/>
        </w:rPr>
      </w:pPr>
      <w:r>
        <w:rPr>
          <w:lang w:bidi="he-IL"/>
        </w:rPr>
      </w:r>
    </w:p>
    <w:p>
      <w:pPr>
        <w:pStyle w:val="Style14"/>
        <w:widowControl/>
        <w:jc w:val="both"/>
        <w:rPr>
          <w:lang w:bidi="he-IL"/>
        </w:rPr>
      </w:pPr>
      <w:r>
        <w:rPr>
          <w:lang w:bidi="he-IL"/>
        </w:rPr>
        <w:t>Mrs. R.L. Ramey entertained friends at bridge.</w:t>
      </w:r>
    </w:p>
    <w:p>
      <w:pPr>
        <w:pStyle w:val="Style14"/>
        <w:widowControl/>
        <w:jc w:val="both"/>
        <w:rPr>
          <w:lang w:bidi="he-IL"/>
        </w:rPr>
      </w:pPr>
      <w:r>
        <w:rPr>
          <w:lang w:bidi="he-IL"/>
        </w:rPr>
      </w:r>
    </w:p>
    <w:p>
      <w:pPr>
        <w:pStyle w:val="Style14"/>
        <w:widowControl/>
        <w:jc w:val="both"/>
        <w:rPr/>
      </w:pPr>
      <w:r>
        <w:rPr>
          <w:lang w:bidi="he-IL"/>
        </w:rPr>
        <w:t>El Paso has not a single State institution. No State official except the tax collector has any intercourse or acquaintance with this community worthy of</w:t>
      </w:r>
      <w:r>
        <w:rPr>
          <w:iCs/>
          <w:lang w:bidi="he-IL"/>
        </w:rPr>
        <w:t xml:space="preserve"> </w:t>
      </w:r>
      <w:r>
        <w:rPr>
          <w:lang w:bidi="he-IL"/>
        </w:rPr>
        <w:t>a remark.</w:t>
      </w:r>
    </w:p>
    <w:p>
      <w:pPr>
        <w:pStyle w:val="Style14"/>
        <w:widowControl/>
        <w:jc w:val="both"/>
        <w:rPr>
          <w:lang w:bidi="he-IL"/>
        </w:rPr>
      </w:pPr>
      <w:r>
        <w:rPr>
          <w:lang w:bidi="he-IL"/>
        </w:rPr>
      </w:r>
    </w:p>
    <w:p>
      <w:pPr>
        <w:pStyle w:val="Style14"/>
        <w:widowControl/>
        <w:jc w:val="both"/>
        <w:rPr>
          <w:lang w:bidi="he-IL"/>
        </w:rPr>
      </w:pPr>
      <w:r>
        <w:rPr>
          <w:lang w:bidi="he-IL"/>
        </w:rPr>
        <w:t>J.F. and C.C. Rigney have moved from the YMCA to 621 North Santa Fe stree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4, 1909</w:t>
      </w:r>
    </w:p>
    <w:p>
      <w:pPr>
        <w:pStyle w:val="Normal"/>
        <w:jc w:val="both"/>
        <w:rPr/>
      </w:pPr>
      <w:r>
        <w:rPr>
          <w:rFonts w:cs="Times New Roman" w:ascii="Times New Roman" w:hAnsi="Times New Roman"/>
        </w:rPr>
        <w:t>With the thermometer down to 22 last night it was the coldest March weather since 1891, when the mercury dropped to 21 degrees, according to the Weather Burea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R.L. Ramey very pleasantly entertained a number of her friends this afternoon at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not a single state institution. No state official except the tax collector has any intercourse or acquaintance with this community worthy of rem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pposition by Texas cities, including San Antonio and El Paso, to establishment of tuberculosis sanitariums, is unreasonable and ridicul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and C.C. Rigney have moved from the YMCA to 621 North Santa Fe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4, 1909</w:t>
      </w:r>
    </w:p>
    <w:p>
      <w:pPr>
        <w:pStyle w:val="PlainText"/>
        <w:jc w:val="both"/>
        <w:rPr>
          <w:rFonts w:ascii="Times New Roman" w:hAnsi="Times New Roman" w:cs="Times New Roman"/>
          <w:sz w:val="24"/>
        </w:rPr>
      </w:pPr>
      <w:r>
        <w:rPr>
          <w:rFonts w:cs="Times New Roman" w:ascii="Times New Roman" w:hAnsi="Times New Roman"/>
          <w:sz w:val="24"/>
        </w:rPr>
        <w:t>The thermometer dropped to 22 degrees, the coldest weather recorded for El Paso since 1891. Little damage was done to fruit trees, as few were in bl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ritorial council of New Mexico passed a bill providing that the state penitentiary furnish free brick and labor for the rebuilding of the courthouses at Clayton and Santa Fe, recent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Cattle Raisers’ association opened its convention in Fort Worth, mayor John Grant of North Fort Worth making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f of the opera house and skating rink at Morenci, Ariz., collapsed under a heavy weight of snow within a few minutes after the last patrons of the place had le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first time in several months the Rio Grande is full from bank to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s of all the large columns in the waiting room at the union depot are to be veneered with Italian mar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large palms were planted inside of the railing around the alligator pool in San Jacinto plaza. A number of young trees are being set out along the east side of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ay room of the Don Bernardo hotel at Las Cruces was destroyed by fire, which threatened the destruction of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Flag of Truce” is the play being presented at the Crawford theater by the Glass players. The prices are 10 and 25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ustin entertained a number of friends with an informal bridge party in honor of Mrs. Parr L. Wright, of Chicago, the guest of her mother. Mrs. R.F. Campb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 Zielonka, Mrs. Nathan Solomon and Mrs. J. Calisher formed the committee in charge of the Purim ball in K. of P. hall. They were assisted by Mrs. Addie Frankel, Miss Charlotte Herskovitz and Miss Jeanette Blument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and daughter, Mrs. Josephine Nations Morfit, left for Fort Worth to attend the Cattlemen’s convention. Mrs. Morfit will visit friends in New Orleans before retu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was hostess at the meeting of the Merry Wives High Five club at her home on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T. Stewart (Miss Nellie Mundy), who are spending their honeymoon abroad, are now in Naples, Ital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4, 1909</w:t>
      </w:r>
    </w:p>
    <w:p>
      <w:pPr>
        <w:pStyle w:val="PlainText"/>
        <w:jc w:val="both"/>
        <w:rPr/>
      </w:pPr>
      <w:r>
        <w:rPr>
          <w:rFonts w:cs="Times New Roman" w:ascii="Times New Roman" w:hAnsi="Times New Roman"/>
          <w:sz w:val="24"/>
        </w:rPr>
        <w:t>Plans are under way to bring the A.&amp;M. college baseball nine to this city. Tobin’s White Sox have been tentatively chosen as their opponents, the contest to be stage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n Reittman, manager of Emma Goldman, prominent anarchist lecturer, announced yesterday that he had discovered quite a radical colon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Mead, roadmaster for the Southern Pacific railway at Deming, N.M., spent a few hours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alentine ball sponsored by the Woman’s Civic Improvement league, netted over $600, according to the report of the secretary, made public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0 degrees; the minimum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5, 1909</w:t>
      </w:r>
    </w:p>
    <w:p>
      <w:pPr>
        <w:pStyle w:val="Normal"/>
        <w:jc w:val="both"/>
        <w:rPr/>
      </w:pPr>
      <w:r>
        <w:rPr>
          <w:rFonts w:cs="Times New Roman" w:ascii="Times New Roman" w:hAnsi="Times New Roman"/>
        </w:rPr>
        <w:t>The waterworks reservoir is full and it looks as clean as mother’s kitchen. It is going to be an awful temptation to youngsters at swimming time, but they will have to climb a 12-foot barb wire fence to enjoy the luxury of a bath in the city’s water supp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money has been subscribed to the El Paso and Ft. Hancock interurban line, and at this time all but about $15,000 has been subscribed. The grantees have until March 28 to commence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nday evening’s services at Trinity Methodist Church were of a revival nature. Rev Casper S. Wright preaching a strong gospel sermon. The double quartet sang, “Tell Mother I’ll Be There,” and Mrs. Lander sang a gospel solo, “Does Jesus C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automobile that ever went to Cloudcroft in the winter, a four-cylinder Studebaker E.M.F. “30” was driven up the mountain by H.L. Roper, general southwestern agent for the new ca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5, 1909</w:t>
      </w:r>
    </w:p>
    <w:p>
      <w:pPr>
        <w:pStyle w:val="PlainText"/>
        <w:jc w:val="both"/>
        <w:rPr/>
      </w:pPr>
      <w:r>
        <w:rPr>
          <w:rFonts w:cs="Times New Roman" w:ascii="Times New Roman" w:hAnsi="Times New Roman"/>
          <w:sz w:val="24"/>
        </w:rPr>
        <w:t>A small audience greeted Emma Goldman, who appeared in El Paso to tell why she was an anarchist. The audience was enlarged by the attendance of a number of representatives of the sheriff’s office and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resentative Joe Cannon was elected speaker of the extraordinary session of the 61st congress, called by the president for the purpose of enacting tariff legislation. This is the fourth time Mr. Cannon has been elected spe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gregation bill passed by the Arizona territorial legislature was vetoed by governor Kibb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engines were sent to the relief of the train from Estancia, N.M., to Torrence, stuck in a snowdrift for 48 hours before assistance arr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on Stanton street is rapidly progressing. The rollers are at work in the 800 block, and the curbing and water pipes are being laid in the 700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Users’ association of Las Cruces refused to sign the contract submitted by the government and water has been shut off in the Las Cruces ditch by the engineer in charge at Leasburg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utomobile to go to Cloudcroft during the winter months arrived there after a trip of four hours from Alamogordo. The trip was made by H.L. Roper, R.J. Bronson and N.M. Walker,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ry has arrived for the El Paso branch of the Star Water company, for the manufacture of ice cream cones. The factory will be located in the Z.T. White building on Santa Fe street, near Overland street, with J.W. Peck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markable time was made by an automobile between the L.-C. Cattle company ranch and Silver City, a distance of 115 miles, in seven and one half hours, carrying the son of the foreman to Silver City for an operation for appendic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J. Gilchrist is hostess at the meeting of the Thur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Fraser and Mrs. Charles Fraser were hostesses at a reception in honor of Miss Lillie W.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McIer, who has been the guest of Mrs. J.C. Rous, has returned to her home in Coldwater,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5, 1909</w:t>
      </w:r>
    </w:p>
    <w:p>
      <w:pPr>
        <w:pStyle w:val="PlainText"/>
        <w:jc w:val="both"/>
        <w:rPr/>
      </w:pPr>
      <w:r>
        <w:rPr>
          <w:rFonts w:cs="Times New Roman" w:ascii="Times New Roman" w:hAnsi="Times New Roman"/>
          <w:sz w:val="24"/>
        </w:rPr>
        <w:t>Governor Creel of Chihuahua has been petitioned by a committee of El Paso citizens to check up on the activities of Juarez ticket scal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outhwestern railway lines are clear once more after a week of battle with the recent blizzard which covered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ma Goldman spoke on “Why I Am an Anarchist” before a packed house at the El Paso thea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permits totaling $336,000 were issued yesterday. It was a banner day in construction activiti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47 degrees; the minimum 3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6, 1909</w:t>
      </w:r>
    </w:p>
    <w:p>
      <w:pPr>
        <w:pStyle w:val="Style14"/>
        <w:widowControl/>
        <w:jc w:val="both"/>
        <w:rPr/>
      </w:pPr>
      <w:r>
        <w:rPr>
          <w:lang w:bidi="he-IL"/>
        </w:rPr>
        <w:t>Skeleton framework for an immense electrical sign is being erected on the Trust Building roof. On this the Electric Railway Co. will place a sign, the largest in the Southwest.</w:t>
      </w:r>
    </w:p>
    <w:p>
      <w:pPr>
        <w:pStyle w:val="Style14"/>
        <w:widowControl/>
        <w:jc w:val="both"/>
        <w:rPr>
          <w:lang w:bidi="he-IL"/>
        </w:rPr>
      </w:pPr>
      <w:r>
        <w:rPr>
          <w:lang w:bidi="he-IL"/>
        </w:rPr>
      </w:r>
    </w:p>
    <w:p>
      <w:pPr>
        <w:pStyle w:val="Style14"/>
        <w:widowControl/>
        <w:jc w:val="both"/>
        <w:rPr/>
      </w:pPr>
      <w:r>
        <w:rPr>
          <w:lang w:bidi="he-IL"/>
        </w:rPr>
        <w:t>C.F. Wilken, formerly president of the International Book and Stationery Co., has sold his 200-acre ranch near Anthony to F.G. Belk of Houston.</w:t>
      </w:r>
    </w:p>
    <w:p>
      <w:pPr>
        <w:pStyle w:val="Style14"/>
        <w:widowControl/>
        <w:jc w:val="both"/>
        <w:rPr>
          <w:lang w:bidi="he-IL"/>
        </w:rPr>
      </w:pPr>
      <w:r>
        <w:rPr>
          <w:lang w:bidi="he-IL"/>
        </w:rPr>
      </w:r>
    </w:p>
    <w:p>
      <w:pPr>
        <w:pStyle w:val="Style14"/>
        <w:widowControl/>
        <w:jc w:val="both"/>
        <w:rPr/>
      </w:pPr>
      <w:r>
        <w:rPr>
          <w:lang w:bidi="he-IL"/>
        </w:rPr>
        <w:t>Engineer James A. French, in charge of work at Elephant Butte dam, says that a railroad is being built from the Santa Fe line to the Eagle dam site.</w:t>
      </w:r>
    </w:p>
    <w:p>
      <w:pPr>
        <w:pStyle w:val="Style14"/>
        <w:widowControl/>
        <w:jc w:val="both"/>
        <w:rPr>
          <w:lang w:bidi="he-IL"/>
        </w:rPr>
      </w:pPr>
      <w:r>
        <w:rPr>
          <w:lang w:bidi="he-IL"/>
        </w:rPr>
      </w:r>
    </w:p>
    <w:p>
      <w:pPr>
        <w:pStyle w:val="Style14"/>
        <w:widowControl/>
        <w:jc w:val="both"/>
        <w:rPr/>
      </w:pPr>
      <w:r>
        <w:rPr>
          <w:lang w:bidi="he-IL"/>
        </w:rPr>
        <w:t>Stinging under defeat handed them as members of the Sterling team that was not as</w:t>
      </w:r>
      <w:r>
        <w:rPr>
          <w:iCs/>
          <w:lang w:bidi="he-IL"/>
        </w:rPr>
        <w:t xml:space="preserve"> </w:t>
      </w:r>
      <w:r>
        <w:rPr>
          <w:lang w:bidi="he-IL"/>
        </w:rPr>
        <w:t>sterling as</w:t>
      </w:r>
      <w:r>
        <w:rPr>
          <w:iCs/>
          <w:lang w:bidi="he-IL"/>
        </w:rPr>
        <w:t xml:space="preserve"> </w:t>
      </w:r>
      <w:r>
        <w:rPr>
          <w:lang w:bidi="he-IL"/>
        </w:rPr>
        <w:t>its name, W.H. Shelton and W.M. Peticolas are selecting two golf teams that they are positive cannot be beate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6, 1909</w:t>
      </w:r>
    </w:p>
    <w:p>
      <w:pPr>
        <w:pStyle w:val="Normal"/>
        <w:jc w:val="both"/>
        <w:rPr/>
      </w:pPr>
      <w:r>
        <w:rPr>
          <w:rFonts w:cs="Times New Roman" w:ascii="Times New Roman" w:hAnsi="Times New Roman"/>
        </w:rPr>
        <w:t>Skeleton framework for an immense electric sign is being erected on the Trust Building roof. On this the Electric Railway Co. will place a gin, which it is said, will be the biggest in the South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F. Wilken, formerly president of the International Book and Stationery Co., has sold his 200-acre ranch near Anthony to F.G. Belk, of Houston, formerly connected with a Houston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James A. French, in charge of work at Elephant Butte Dam says that a railroad is being built from the Santa Fe line to the Engle Dam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inging under defeat handed them as members of the Sterling team that was not as sterling as its name, W.H. Shelton and W.M. Peticolas are selecting two golf teams that they are positive cannot be beate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6, 1909</w:t>
      </w:r>
    </w:p>
    <w:p>
      <w:pPr>
        <w:pStyle w:val="PlainText"/>
        <w:jc w:val="both"/>
        <w:rPr>
          <w:rFonts w:ascii="Times New Roman" w:hAnsi="Times New Roman" w:cs="Times New Roman"/>
          <w:sz w:val="24"/>
        </w:rPr>
      </w:pPr>
      <w:r>
        <w:rPr>
          <w:rFonts w:cs="Times New Roman" w:ascii="Times New Roman" w:hAnsi="Times New Roman"/>
          <w:sz w:val="24"/>
        </w:rPr>
        <w:t>The plant and equipment of the Las Vegas electric works and street railway were sold to the United States Light and Traction company of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y Locke has been appointed postmaster at Courtland, Ariz., by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keleton framework for an immense electric sign is being erected on the roof of the Trus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Maney and R.O. Ficht, of El Paso, in a hunting party from Carrizozo, killed a wildcat seven feet two inches long in the Malpais mountains and a large lobo wolf, on which there is a bounty of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McKamy was appointed superintendent of the county hospital by Dr. Hugh S. White, county physician and superintendent of the hospital and poor f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orts and pastimes committee of the Country club have completed arrangements for a luncheon at the Country club in honor of Miss May Sutton, woman tennis champion of United States and England, who will pass through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ssion has been appointed by the Mexican government to have plans drawn for the fortification of Mexican harbors. The first one to be fortified is Salina Cru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state commerce commission has ordered a reduction in switching charges from $5 to $3 on noncompetitive business, effectiv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20 years a city ticket is in the field without opposition, the Republican party having failed to nominate candidates for various city off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Iva Butler, representing Bisbee in the territorial oratorical contest at Tempe, won first place with her recitation, “The Going of the White Sw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ie Mead entertained the M.V. club at her home, in La M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J.M. Mott and daughter, of Kansas City, are the guests of Mrs. J.A. Rawl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W. Underwood and children have gone to Linton, Ind., to visit Mrs. H.D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necessary to transfer the hearings before the 41st district court to the room of the 34th district court on account of the stove in the 41st room giving a smokefe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6, 1909</w:t>
      </w:r>
    </w:p>
    <w:p>
      <w:pPr>
        <w:pStyle w:val="PlainText"/>
        <w:jc w:val="both"/>
        <w:rPr>
          <w:rFonts w:ascii="Times New Roman" w:hAnsi="Times New Roman" w:cs="Times New Roman"/>
          <w:sz w:val="24"/>
        </w:rPr>
      </w:pPr>
      <w:r>
        <w:rPr>
          <w:rFonts w:cs="Times New Roman" w:ascii="Times New Roman" w:hAnsi="Times New Roman"/>
          <w:sz w:val="24"/>
        </w:rPr>
        <w:t>Rev. Charles Overstreet has accepted a call to become pastor of the First Presbyterian church of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us Kruttschnitt is having the El Paso-Del Rio division of the G.H. photographed to show the condition of the road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I. Watson was chosen president at last night’s election of officers of the Tivoli club. A.W. Houck was named vice president and A.H. Woods, secretar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 Roquefeull, a retired French general, and wife are among those registered at the Hotel Orndor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Austin gave an informal dinner last night in honor of Mr. and Mrs. C.R. Hudson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0 degrees; the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7, 1909</w:t>
      </w:r>
    </w:p>
    <w:p>
      <w:pPr>
        <w:pStyle w:val="Style14"/>
        <w:widowControl/>
        <w:jc w:val="both"/>
        <w:rPr>
          <w:lang w:bidi="he-IL"/>
        </w:rPr>
      </w:pPr>
      <w:r>
        <w:rPr>
          <w:lang w:bidi="he-IL"/>
        </w:rPr>
        <w:t>If present plans of County commissioners do not miscarry, road building will soon be undertaken which will make a continuous stretch of road from Anthony to Fabens, a distance of 50 miles.</w:t>
      </w:r>
    </w:p>
    <w:p>
      <w:pPr>
        <w:pStyle w:val="Style14"/>
        <w:widowControl/>
        <w:jc w:val="both"/>
        <w:rPr>
          <w:lang w:bidi="he-IL"/>
        </w:rPr>
      </w:pPr>
      <w:r>
        <w:rPr>
          <w:lang w:bidi="he-IL"/>
        </w:rPr>
      </w:r>
    </w:p>
    <w:p>
      <w:pPr>
        <w:pStyle w:val="Style14"/>
        <w:widowControl/>
        <w:jc w:val="both"/>
        <w:rPr>
          <w:lang w:bidi="he-IL"/>
        </w:rPr>
      </w:pPr>
      <w:r>
        <w:rPr>
          <w:lang w:bidi="he-IL"/>
        </w:rPr>
        <w:t>Since the payday for Ft. Bliss guards have been on Ft. Bliss street cars. Guards have been a permanent feature following all paydays since a riot at the transfer station several months ago.</w:t>
      </w:r>
    </w:p>
    <w:p>
      <w:pPr>
        <w:pStyle w:val="Style14"/>
        <w:widowControl/>
        <w:jc w:val="both"/>
        <w:rPr>
          <w:lang w:bidi="he-IL"/>
        </w:rPr>
      </w:pPr>
      <w:r>
        <w:rPr>
          <w:lang w:bidi="he-IL"/>
        </w:rPr>
      </w:r>
    </w:p>
    <w:p>
      <w:pPr>
        <w:pStyle w:val="Style14"/>
        <w:widowControl/>
        <w:jc w:val="both"/>
        <w:rPr/>
      </w:pPr>
      <w:r>
        <w:rPr>
          <w:lang w:bidi="he-IL"/>
        </w:rPr>
        <w:t>Mrs. W.D. Howe and Mrs. R.F. Burges will entertain at bridge at their home at 71 North Florence street.</w:t>
      </w:r>
    </w:p>
    <w:p>
      <w:pPr>
        <w:pStyle w:val="Style14"/>
        <w:widowControl/>
        <w:jc w:val="both"/>
        <w:rPr>
          <w:lang w:bidi="he-IL"/>
        </w:rPr>
      </w:pPr>
      <w:r>
        <w:rPr>
          <w:lang w:bidi="he-IL"/>
        </w:rPr>
      </w:r>
    </w:p>
    <w:p>
      <w:pPr>
        <w:pStyle w:val="Style14"/>
        <w:widowControl/>
        <w:jc w:val="both"/>
        <w:rPr/>
      </w:pPr>
      <w:r>
        <w:rPr>
          <w:lang w:bidi="he-IL"/>
        </w:rPr>
        <w:t>Work has been started by Contractor N. Carson on the cement sidewalks around the Courthouse. The old tar and cinder walks are being remov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7, 1909</w:t>
      </w:r>
    </w:p>
    <w:p>
      <w:pPr>
        <w:pStyle w:val="Normal"/>
        <w:jc w:val="both"/>
        <w:rPr/>
      </w:pPr>
      <w:r>
        <w:rPr>
          <w:rFonts w:cs="Times New Roman" w:ascii="Times New Roman" w:hAnsi="Times New Roman"/>
        </w:rPr>
        <w:t>If present plans of county commissioners do not miscarry, road building will soon be undertaken which will make a continuous stretch of county road from Anthony to Fabens, a distance of about 50 mi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pay day for Ft. Bliss, when several thousand dollars were distributed, guards have been on Ft. Bliss cars. Guards have been a permanent feature following all pay-days since a riot at the transfer station several month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Howe and Mrs. R.F. Burges will entertain at bridge Saturday afternoon at their home 714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has been started by Contractor N. Carson on the cement sidewalks around the Courthouse. The old tar and cinder walks are being remov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17, 1909</w:t>
      </w:r>
    </w:p>
    <w:p>
      <w:pPr>
        <w:pStyle w:val="PlainText"/>
        <w:jc w:val="both"/>
        <w:rPr/>
      </w:pPr>
      <w:r>
        <w:rPr>
          <w:rFonts w:cs="Times New Roman" w:ascii="Times New Roman" w:hAnsi="Times New Roman"/>
          <w:sz w:val="24"/>
        </w:rPr>
        <w:t>The segregation bill vetoes by Gov. Kibbey, of Arizona, was passed by the territorial legislature over his veto by a vote of 18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at Austin approved the Hudspeth bill providing for the establishment of experimental farm stations in Tom Green and El Paso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vised tariff list presented to the extraordinary session of congress by representative Sereno F. Payne, of New York. puts hides on the fre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Taylor was appointed custodian of the county roads by the county commissioners. Part of his duties will be to prevent speeding by drivers of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men have been added to the force at the Southwestern shops and ten hours a day is the schedule instead of nine, in order to take care of the increased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street railway commenced at Amarillo, and it is expected that the line between Amarillo and San Jacinto Heights will be in operation in 4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Fort Whipple building near Prescott, Ariz., used by Gen. Crook during the Arizona Indian wars was sold at auction for $180. The building is said to have cost the government $65,000, all the frames having been hauled from Los Angeles at a cost of 10 cents per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of the steel construction on the Austin street viaduct has been placed on the north end piers and the overhead braces are being put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tar and cinder paths are being removed by contractor N. Carson, and work started on the cement walks around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typewriters have been imported into Mexico through this port for distribution and use in the American consulates throughout the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to the wedding of Mrs. Letitia S. Fitzpatrick to George Lee Ulrick of Carrizozo, N.M., the wedding to take place at the home of the bride in the Bassett flats on April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L. Newman and Miss Lillie May Lancaster were married on March 13 at the parsonage of the First Christian church by the Rev. H.B.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7, 1909</w:t>
      </w:r>
    </w:p>
    <w:p>
      <w:pPr>
        <w:pStyle w:val="PlainText"/>
        <w:jc w:val="both"/>
        <w:rPr/>
      </w:pPr>
      <w:r>
        <w:rPr>
          <w:rFonts w:cs="Times New Roman" w:ascii="Times New Roman" w:hAnsi="Times New Roman"/>
          <w:sz w:val="24"/>
        </w:rPr>
        <w:t>J.E. Hurley, eastern manager; C.W. Kouns, western manager; F.T. Myers, superintendent, and C.A. Morris, chief engineer of the Santa Fe lines, are in conferenc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F. Wilken are planning a tour of Cuba and South America. They recently sold their ranch, near Anthony, N.M., to F.G. Belk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and masquerade ball will be held tonight at the Fraternal Brotherhood hall, under the auspices of the uniform rank of that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mage suit of Michael &amp; Weichel vs. the El Paso &amp; Southwestern railway continues to occupy the attention of Judge A.M. Walthall in the 41st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Moriarity, the conductor who fell from his car near the Stanton street bridge Sunday, is slowly recovering from injuries and sh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0 degrees; the minimum 4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8, 1909</w:t>
      </w:r>
    </w:p>
    <w:p>
      <w:pPr>
        <w:pStyle w:val="Style14"/>
        <w:widowControl/>
        <w:jc w:val="both"/>
        <w:rPr/>
      </w:pPr>
      <w:r>
        <w:rPr>
          <w:lang w:bidi="he-IL"/>
        </w:rPr>
        <w:t>The fire department was called out at 7:40 a.m. to extinguish a fire at 313 East Overland street in H. Welsch Co.’s sheet metal works.</w:t>
      </w:r>
    </w:p>
    <w:p>
      <w:pPr>
        <w:pStyle w:val="Style14"/>
        <w:widowControl/>
        <w:jc w:val="both"/>
        <w:rPr>
          <w:lang w:bidi="he-IL"/>
        </w:rPr>
      </w:pPr>
      <w:r>
        <w:rPr>
          <w:lang w:bidi="he-IL"/>
        </w:rPr>
      </w:r>
    </w:p>
    <w:p>
      <w:pPr>
        <w:pStyle w:val="Style14"/>
        <w:widowControl/>
        <w:jc w:val="both"/>
        <w:rPr/>
      </w:pPr>
      <w:r>
        <w:rPr>
          <w:lang w:bidi="he-IL"/>
        </w:rPr>
        <w:t>The moving picture ordinance passed last week has been vetoed by Mayor Sweeney on the ground that it is too radical in requiring a side exit in addition to front and rear exits.</w:t>
      </w:r>
    </w:p>
    <w:p>
      <w:pPr>
        <w:pStyle w:val="Style14"/>
        <w:widowControl/>
        <w:jc w:val="both"/>
        <w:rPr>
          <w:lang w:bidi="he-IL"/>
        </w:rPr>
      </w:pPr>
      <w:r>
        <w:rPr>
          <w:lang w:bidi="he-IL"/>
        </w:rPr>
      </w:r>
    </w:p>
    <w:p>
      <w:pPr>
        <w:pStyle w:val="Style14"/>
        <w:widowControl/>
        <w:jc w:val="both"/>
        <w:rPr>
          <w:lang w:bidi="he-IL"/>
        </w:rPr>
      </w:pPr>
      <w:r>
        <w:rPr>
          <w:lang w:bidi="he-IL"/>
        </w:rPr>
        <w:t>The City will erect a stable and corral in East El Paso near the pumping station. The brick building will cost about $8000. Property has already been purchased at a cost of $5000. The City now owns about 40 head of horses and mules.</w:t>
      </w:r>
    </w:p>
    <w:p>
      <w:pPr>
        <w:pStyle w:val="Style14"/>
        <w:widowControl/>
        <w:jc w:val="both"/>
        <w:rPr>
          <w:lang w:bidi="he-IL"/>
        </w:rPr>
      </w:pPr>
      <w:r>
        <w:rPr>
          <w:lang w:bidi="he-IL"/>
        </w:rPr>
      </w:r>
    </w:p>
    <w:p>
      <w:pPr>
        <w:pStyle w:val="Style14"/>
        <w:widowControl/>
        <w:jc w:val="both"/>
        <w:rPr>
          <w:lang w:bidi="he-IL"/>
        </w:rPr>
      </w:pPr>
      <w:r>
        <w:rPr>
          <w:lang w:bidi="he-IL"/>
        </w:rPr>
        <w:t>Mrs. C.O. Coffin and Mrs. E.W. Earl will be at home at 703 Mesa avenue on Friday afternoons during March.</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8, 1909</w:t>
      </w:r>
    </w:p>
    <w:p>
      <w:pPr>
        <w:pStyle w:val="Normal"/>
        <w:jc w:val="both"/>
        <w:rPr>
          <w:rFonts w:ascii="Times New Roman" w:hAnsi="Times New Roman" w:cs="Times New Roman"/>
        </w:rPr>
      </w:pPr>
      <w:r>
        <w:rPr>
          <w:rFonts w:cs="Times New Roman" w:ascii="Times New Roman" w:hAnsi="Times New Roman"/>
        </w:rPr>
        <w:t>The central fire department was called out at 7:40 a.m. to extinguish a fire at 313 East Overland street in H. Welsch Company’s sheet metal 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ving picture ordinance passed last week has been vetoed by Mayor Sweeney on the ground that it is too radical in requiring a side exit in addition to front and rear ex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ill erect a stable and corral in East El Paso near the pumping station. The brick building will cost about $8000. Property has already been purchased at a cost of $5090. The City now owns about 40 head of horses and mu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O. Coffin and Mrs. E.W. Earl will be at home at 703 Mesa avenue on Friday afternoons during Marc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18, 1909</w:t>
      </w:r>
    </w:p>
    <w:p>
      <w:pPr>
        <w:pStyle w:val="PlainText"/>
        <w:jc w:val="both"/>
        <w:rPr/>
      </w:pPr>
      <w:r>
        <w:rPr>
          <w:rFonts w:cs="Times New Roman" w:ascii="Times New Roman" w:hAnsi="Times New Roman"/>
          <w:sz w:val="24"/>
        </w:rPr>
        <w:t>The Glass Players presented “For His Country’s Honor” before a capacity audience at the Crawford theate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N. Sneed, prominent Texas newspaper man, passed through El Paso yesterday en route to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P. Hughes of Dallas, general baggage agent of the Texas &amp; Pacific, is spending a few day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5,000 of stock of the proposed El Paso &amp; Fort Hancock Interurban railway remains to be subscri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Carlton Abernathy, age 29, died last night at his home, 1215 North Ochoa street, after several days’ illness. Mr. Abernathy had lived in El Paso seve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6 degrees; the minimum 3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19, 1909</w:t>
      </w:r>
    </w:p>
    <w:p>
      <w:pPr>
        <w:pStyle w:val="Style14"/>
        <w:widowControl/>
        <w:jc w:val="both"/>
        <w:rPr>
          <w:lang w:bidi="he-IL"/>
        </w:rPr>
      </w:pPr>
      <w:r>
        <w:rPr>
          <w:lang w:bidi="he-IL"/>
        </w:rPr>
        <w:t xml:space="preserve">The 900 block on North Stanton street </w:t>
      </w:r>
      <w:r>
        <w:rPr>
          <w:iCs/>
          <w:lang w:bidi="he-IL"/>
        </w:rPr>
        <w:t xml:space="preserve">is </w:t>
      </w:r>
      <w:r>
        <w:rPr>
          <w:lang w:bidi="he-IL"/>
        </w:rPr>
        <w:t>ready for the hot stuff, the rock having been placed and rolled. The street has been torn up from the hospital to the Southwestern building at Franklin and Stanton streets.</w:t>
      </w:r>
    </w:p>
    <w:p>
      <w:pPr>
        <w:pStyle w:val="Style14"/>
        <w:widowControl/>
        <w:jc w:val="both"/>
        <w:rPr>
          <w:lang w:bidi="he-IL"/>
        </w:rPr>
      </w:pPr>
      <w:r>
        <w:rPr>
          <w:lang w:bidi="he-IL"/>
        </w:rPr>
      </w:r>
    </w:p>
    <w:p>
      <w:pPr>
        <w:pStyle w:val="Style14"/>
        <w:widowControl/>
        <w:jc w:val="both"/>
        <w:rPr>
          <w:lang w:bidi="he-IL"/>
        </w:rPr>
      </w:pPr>
      <w:r>
        <w:rPr>
          <w:lang w:bidi="he-IL"/>
        </w:rPr>
        <w:t>Although it was not announced at the races, Helena Morgan, the little mare belonging to C.N. Bassett, broke the Washington Park record for matinee races.</w:t>
      </w:r>
    </w:p>
    <w:p>
      <w:pPr>
        <w:pStyle w:val="Style14"/>
        <w:widowControl/>
        <w:jc w:val="both"/>
        <w:rPr>
          <w:lang w:bidi="he-IL"/>
        </w:rPr>
      </w:pPr>
      <w:r>
        <w:rPr>
          <w:lang w:bidi="he-IL"/>
        </w:rPr>
      </w:r>
    </w:p>
    <w:p>
      <w:pPr>
        <w:pStyle w:val="Style14"/>
        <w:widowControl/>
        <w:jc w:val="both"/>
        <w:rPr>
          <w:lang w:bidi="he-IL"/>
        </w:rPr>
      </w:pPr>
      <w:r>
        <w:rPr>
          <w:lang w:bidi="he-IL"/>
        </w:rPr>
        <w:t xml:space="preserve">C.E. Kelly </w:t>
      </w:r>
      <w:r>
        <w:rPr>
          <w:iCs/>
          <w:lang w:bidi="he-IL"/>
        </w:rPr>
        <w:t xml:space="preserve">expects </w:t>
      </w:r>
      <w:r>
        <w:rPr>
          <w:lang w:bidi="he-IL"/>
        </w:rPr>
        <w:t>to move his drug store into his new building now nearing completion on San Antonio street near Stanton street about April 1.</w:t>
      </w:r>
    </w:p>
    <w:p>
      <w:pPr>
        <w:pStyle w:val="Style14"/>
        <w:widowControl/>
        <w:jc w:val="both"/>
        <w:rPr>
          <w:lang w:bidi="he-IL"/>
        </w:rPr>
      </w:pPr>
      <w:r>
        <w:rPr>
          <w:lang w:bidi="he-IL"/>
        </w:rPr>
      </w:r>
    </w:p>
    <w:p>
      <w:pPr>
        <w:pStyle w:val="Style14"/>
        <w:widowControl/>
        <w:jc w:val="both"/>
        <w:rPr>
          <w:lang w:bidi="he-IL"/>
        </w:rPr>
      </w:pPr>
      <w:r>
        <w:rPr>
          <w:lang w:bidi="he-IL"/>
        </w:rPr>
        <w:t xml:space="preserve">The Czar </w:t>
      </w:r>
      <w:r>
        <w:rPr>
          <w:iCs/>
          <w:lang w:bidi="he-IL"/>
        </w:rPr>
        <w:t xml:space="preserve">of </w:t>
      </w:r>
      <w:r>
        <w:rPr>
          <w:lang w:bidi="he-IL"/>
        </w:rPr>
        <w:t>Russia is said to be lonely and gloomy. He ought to be for living in such a country when El Paso County offers such wonderful inducements to settler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19, 1909</w:t>
      </w:r>
    </w:p>
    <w:p>
      <w:pPr>
        <w:pStyle w:val="Normal"/>
        <w:jc w:val="both"/>
        <w:rPr>
          <w:rFonts w:ascii="Times New Roman" w:hAnsi="Times New Roman" w:cs="Times New Roman"/>
        </w:rPr>
      </w:pPr>
      <w:r>
        <w:rPr>
          <w:rFonts w:cs="Times New Roman" w:ascii="Times New Roman" w:hAnsi="Times New Roman"/>
        </w:rPr>
        <w:t>The 900 block of North Stanton street is ready for the hot stuff, the rock having been placed an rolled. The street is torn up from the hospital to the Southwestern building on Franklin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it was not announced at the matinee races Saturday, Helena Morgan, the little mare belonging to C.N. Bassett, broke the Washington Park record for matinee r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E. Kelley expects to move his drug store into the new building now nearing completion on San Antonio street near Stanton street about April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zar of Russia is said to be lonely and gloomy. He ought to be for living in such a country when El Paso County offers such wonderful inducements to settle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rch 19, 1909</w:t>
      </w:r>
    </w:p>
    <w:p>
      <w:pPr>
        <w:pStyle w:val="PlainText"/>
        <w:jc w:val="both"/>
        <w:rPr/>
      </w:pPr>
      <w:r>
        <w:rPr>
          <w:rFonts w:cs="Times New Roman" w:ascii="Times New Roman" w:hAnsi="Times New Roman"/>
          <w:sz w:val="24"/>
        </w:rPr>
        <w:t>The state has appropriated $5000 for the establishment of an experimental farming station nea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Callan, of Menardsville, was elected president of the Texas Cattle Raisers’ association at their convention in Fort Worth. It was decided to hold the next convention of the association at Fort Worth. El Paso asked for it but l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at Clifton, Arizona, was robbed and checks and money to the amount of $10,000 secured by the robbers, who left no cl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ach street Baptist church and the College of Surgeons at Texarkana, Texas, were destroyed by fire, which also damaged the residence of Julius Sche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utherland and R.L. Young, attorneys at Las Cruces, have been appointed by the Water Users association to go to Washington to confer with the secretary of the interior on the matter of the water being shut off in the government ditches at Las Cruces by the district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school building at Carlsbad, recently completed, has been put in use by the cla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W.H.H. Llewellyn was appointed by Gov. George Curry as district attorney at Las Cruces to succeed Mark B. Thompson; Alfredo Ruiz to be district attorney at Gallup, and R.J. Palen, Levi A. Hughes and W.S. Hopewell to constitute the capitol improvement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ity stable and corral will be built in East El Paso, of brick and will cost $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Richard Caples for the erection of an office building at San Antonio street and Broadway, on the site of the building destroyed by fire. The cost will be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ablegram from Germany announces the marriage of Mrs. Minnie Dieter to Dr. Hugh Richter, at Lueback, Germany, March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homas Franklin is the guest of his fatherinlaw, postmaster J.A. Smith, en route to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 Rinehart has gone to Dallas to confer with the advertising manager of the Dallas fair for the purpose of obtaining assistance in advertising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Ransom, of Harper’s Ferry, W.Va., is the guest of Batty Haged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0, 1909</w:t>
      </w:r>
    </w:p>
    <w:p>
      <w:pPr>
        <w:pStyle w:val="Style14"/>
        <w:widowControl/>
        <w:jc w:val="both"/>
        <w:rPr>
          <w:lang w:bidi="he-IL"/>
        </w:rPr>
      </w:pPr>
      <w:r>
        <w:rPr>
          <w:lang w:bidi="he-IL"/>
        </w:rPr>
        <w:t>An old fashioned rat killing was pulled off in Pioneer Plaza at noon and passersby stopped long enough to see a bird dog make a bad job of snuffing out a poor little rodent’s candle.</w:t>
      </w:r>
    </w:p>
    <w:p>
      <w:pPr>
        <w:pStyle w:val="Style14"/>
        <w:widowControl/>
        <w:jc w:val="both"/>
        <w:rPr>
          <w:lang w:bidi="he-IL"/>
        </w:rPr>
      </w:pPr>
      <w:r>
        <w:rPr>
          <w:lang w:bidi="he-IL"/>
        </w:rPr>
      </w:r>
    </w:p>
    <w:p>
      <w:pPr>
        <w:pStyle w:val="Style14"/>
        <w:widowControl/>
        <w:jc w:val="both"/>
        <w:rPr/>
      </w:pPr>
      <w:r>
        <w:rPr>
          <w:lang w:bidi="he-IL"/>
        </w:rPr>
        <w:t xml:space="preserve">A cluster </w:t>
      </w:r>
      <w:r>
        <w:rPr>
          <w:iCs/>
          <w:lang w:bidi="he-IL"/>
        </w:rPr>
        <w:t xml:space="preserve">of </w:t>
      </w:r>
      <w:r>
        <w:rPr>
          <w:lang w:bidi="he-IL"/>
        </w:rPr>
        <w:t>three “gooseneck” arcs on one pole will be placed over the alligator pool in San Jacinto Plaza. The El Paso Electric Railway Co. has received the pole from the foundry.</w:t>
      </w:r>
    </w:p>
    <w:p>
      <w:pPr>
        <w:pStyle w:val="Style14"/>
        <w:widowControl/>
        <w:jc w:val="both"/>
        <w:rPr>
          <w:lang w:bidi="he-IL"/>
        </w:rPr>
      </w:pPr>
      <w:r>
        <w:rPr>
          <w:lang w:bidi="he-IL"/>
        </w:rPr>
      </w:r>
    </w:p>
    <w:p>
      <w:pPr>
        <w:pStyle w:val="Style14"/>
        <w:widowControl/>
        <w:jc w:val="both"/>
        <w:rPr>
          <w:lang w:bidi="he-IL"/>
        </w:rPr>
      </w:pPr>
      <w:r>
        <w:rPr>
          <w:lang w:bidi="he-IL"/>
        </w:rPr>
        <w:t>The T. and P. Paint crew arrived and in a few days every building in the City belonging to the company, including the freight depot, superintendent’s office and roundhouse, will be given a fresh coat of green paint.</w:t>
      </w:r>
    </w:p>
    <w:p>
      <w:pPr>
        <w:pStyle w:val="Style14"/>
        <w:widowControl/>
        <w:jc w:val="both"/>
        <w:rPr>
          <w:lang w:bidi="he-IL"/>
        </w:rPr>
      </w:pPr>
      <w:r>
        <w:rPr>
          <w:lang w:bidi="he-IL"/>
        </w:rPr>
      </w:r>
    </w:p>
    <w:p>
      <w:pPr>
        <w:pStyle w:val="Style14"/>
        <w:widowControl/>
        <w:jc w:val="both"/>
        <w:rPr/>
      </w:pPr>
      <w:r>
        <w:rPr>
          <w:lang w:bidi="he-IL"/>
        </w:rPr>
        <w:t>The high school girls held an enthusiastic meeting when Miss Myra Winkler explained what the YWCA would mean to them. Many pledged their membership.</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0, 1909</w:t>
      </w:r>
    </w:p>
    <w:p>
      <w:pPr>
        <w:pStyle w:val="PlainText"/>
        <w:jc w:val="both"/>
        <w:rPr>
          <w:rFonts w:ascii="Times New Roman" w:hAnsi="Times New Roman" w:cs="Times New Roman"/>
          <w:sz w:val="24"/>
        </w:rPr>
      </w:pPr>
      <w:r>
        <w:rPr>
          <w:rFonts w:cs="Times New Roman" w:ascii="Times New Roman" w:hAnsi="Times New Roman"/>
          <w:sz w:val="24"/>
        </w:rPr>
        <w:t>Sims Ely, of Phoenix; M.O. Bicknell, former general freight agent of the S.P. railroad, and George Stoneman, of Globe, were appointed railway commissioners by Gov. Kibbey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house at Santa Fe, recently burned, will be rebuilt according to plans approved by the county commissioners, at a cost of $2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idge over the Santa Cruz river at St. Mary’s avenue, Tucson, has been contracted for by the county commissioners, upon petition of propert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estroyed the corrugated iron building of the El Paso Dairy company in Rand’s Grove. The building was occupied by eight Mexican families, and the fire was caused by an overheated st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D. Sharpe, who has been on trial with Col. Cooper and son at Nashville, Tenn., for the killing of ex-senator Carmack, was acquitted by the jury. The jury reported that it was hopelessly tied on the Cooper verdict and was ordered back to the jury room for further deliber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gasoline motor car may be put on the Santa Fe for passengers, as a substitute for the daylight train petitioned for between El Paso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the Mexican lines were merged, the train leaving for the south over the Mexican Central was composed entirely of cars bearing the name “National Lines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business men of Phoenix has been appointed to meet the officials of the Santa Fe and Southern Pacific railroads to arrange for the erection, if possible, of a union depot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is advertising special rates of $12 to Albuquerque and return for the races; also to Salt Lake and return for $41.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Rustamier, who has been employed in the San Diego postoffice, has been transferred to El Paso to succeed Ralph Clapp, transfer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son entertained a number of her friends with a high five party at the home of Mrs. A.B. Perkins, 1237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and Mrs. R.F. Burges were hostesses at a bridge party, in honor of Mrs. J.A. Cove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 Krause announce the engagement of their daughter, Mabel Clare, to Charles Clifford Mont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0, 1909</w:t>
      </w:r>
    </w:p>
    <w:p>
      <w:pPr>
        <w:pStyle w:val="PlainText"/>
        <w:jc w:val="both"/>
        <w:rPr>
          <w:rFonts w:ascii="Times New Roman" w:hAnsi="Times New Roman" w:cs="Times New Roman"/>
          <w:sz w:val="24"/>
        </w:rPr>
      </w:pPr>
      <w:r>
        <w:rPr>
          <w:rFonts w:cs="Times New Roman" w:ascii="Times New Roman" w:hAnsi="Times New Roman"/>
          <w:sz w:val="24"/>
        </w:rPr>
        <w:t>Wyoming street property owners registered a protest yesterday with the city council against the type of gutters it is planned to install along that thoroughf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 Gordon, matter mechanic of the Eastern division of the Southwestern railway, visited friends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arl Goodall and Miss Elsie Granfell, as Romeo and Juliet, carried off first honors at the masque ball held in the Fraternal Brotherhood hal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ealey, age 23, swallowed a plate containing four false teeth at his home, 340 East Second street, last night.</w:t>
      </w:r>
    </w:p>
    <w:p>
      <w:pPr>
        <w:pStyle w:val="PlainText"/>
        <w:jc w:val="both"/>
        <w:rPr/>
      </w:pPr>
      <w:r>
        <w:rPr>
          <w:rFonts w:cs="Times New Roman" w:ascii="Times New Roman" w:hAnsi="Times New Roman"/>
          <w:sz w:val="24"/>
        </w:rPr>
        <w:t>El Paso’s maximum temperature yesterday was 69 degrees; the minimum 45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1, 1909</w:t>
      </w:r>
    </w:p>
    <w:p>
      <w:pPr>
        <w:pStyle w:val="Style14"/>
        <w:widowControl/>
        <w:jc w:val="both"/>
        <w:rPr>
          <w:lang w:bidi="he-IL"/>
        </w:rPr>
      </w:pPr>
      <w:r>
        <w:rPr>
          <w:lang w:bidi="he-IL"/>
        </w:rPr>
        <w:t xml:space="preserve">A shipment </w:t>
      </w:r>
      <w:r>
        <w:rPr>
          <w:iCs/>
          <w:lang w:bidi="he-IL"/>
        </w:rPr>
        <w:t xml:space="preserve">of </w:t>
      </w:r>
      <w:r>
        <w:rPr>
          <w:lang w:bidi="he-IL"/>
        </w:rPr>
        <w:t>silver bars, requiring three express wagons to move, was transported through El Paso streets. Wells-Fargo employes said they could give no details regarding value or the shipment, which came from Mexico.</w:t>
      </w:r>
    </w:p>
    <w:p>
      <w:pPr>
        <w:pStyle w:val="Style14"/>
        <w:widowControl/>
        <w:jc w:val="both"/>
        <w:rPr>
          <w:lang w:bidi="he-IL"/>
        </w:rPr>
      </w:pPr>
      <w:r>
        <w:rPr>
          <w:lang w:bidi="he-IL"/>
        </w:rPr>
      </w:r>
    </w:p>
    <w:p>
      <w:pPr>
        <w:pStyle w:val="Style14"/>
        <w:widowControl/>
        <w:jc w:val="both"/>
        <w:rPr>
          <w:lang w:bidi="he-IL"/>
        </w:rPr>
      </w:pPr>
      <w:r>
        <w:rPr>
          <w:lang w:bidi="he-IL"/>
        </w:rPr>
        <w:t>With the opening of the Belen cut-off El Paso gains a new line of travel to the East through a portion of New Mexico that has until recently been very remote from convenient transportation facilities.</w:t>
      </w:r>
    </w:p>
    <w:p>
      <w:pPr>
        <w:pStyle w:val="Style14"/>
        <w:widowControl/>
        <w:jc w:val="both"/>
        <w:rPr>
          <w:lang w:bidi="he-IL"/>
        </w:rPr>
      </w:pPr>
      <w:r>
        <w:rPr>
          <w:lang w:bidi="he-IL"/>
        </w:rPr>
      </w:r>
    </w:p>
    <w:p>
      <w:pPr>
        <w:pStyle w:val="Style14"/>
        <w:widowControl/>
        <w:jc w:val="both"/>
        <w:rPr>
          <w:lang w:bidi="he-IL"/>
        </w:rPr>
      </w:pPr>
      <w:r>
        <w:rPr>
          <w:lang w:bidi="he-IL"/>
        </w:rPr>
        <w:t>Attorney E.C. Wade of Las Cruces is here en route from Alamogordo, where he has been attending court.</w:t>
      </w:r>
    </w:p>
    <w:p>
      <w:pPr>
        <w:pStyle w:val="Style14"/>
        <w:widowControl/>
        <w:jc w:val="both"/>
        <w:rPr>
          <w:lang w:bidi="he-IL"/>
        </w:rPr>
      </w:pPr>
      <w:r>
        <w:rPr>
          <w:lang w:bidi="he-IL"/>
        </w:rPr>
      </w:r>
    </w:p>
    <w:p>
      <w:pPr>
        <w:pStyle w:val="Style14"/>
        <w:widowControl/>
        <w:jc w:val="both"/>
        <w:rPr>
          <w:lang w:bidi="he-IL"/>
        </w:rPr>
      </w:pPr>
      <w:r>
        <w:rPr>
          <w:lang w:bidi="he-IL"/>
        </w:rPr>
        <w:t>North Oregon street property owners are circulating a petition, as recommended by Mayor Sweeney, asking widening of the street four feet on each side, which would reduce the sidewalk to a 10-foot width.</w:t>
      </w:r>
    </w:p>
    <w:p>
      <w:pPr>
        <w:pStyle w:val="Style14"/>
        <w:widowControl/>
        <w:jc w:val="both"/>
        <w:rPr>
          <w:lang w:bidi="he-IL"/>
        </w:rPr>
      </w:pPr>
      <w:r>
        <w:rPr>
          <w:lang w:bidi="he-IL"/>
        </w:rPr>
      </w:r>
    </w:p>
    <w:p>
      <w:pPr>
        <w:pStyle w:val="Style14"/>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1, 1909</w:t>
      </w:r>
    </w:p>
    <w:p>
      <w:pPr>
        <w:pStyle w:val="Normal"/>
        <w:jc w:val="both"/>
        <w:rPr/>
      </w:pPr>
      <w:r>
        <w:rPr>
          <w:rFonts w:cs="Times New Roman" w:ascii="Times New Roman" w:hAnsi="Times New Roman"/>
        </w:rPr>
        <w:t>A shipment of silver bars, requiring three express wagons to move, was carried through the streets Wells-Fargo employes said they could give no details regarding value of the shipment, which came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he opening of the Belen cutoff El Paso gains a new line of travel to the East through a portion of New Mexico that has until recently been very remote from convenient transportation facil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torney E.C. Wade of Las Cruces is here en route from Alamogordo, where he has been attending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rth Oregon street property owners are circulating a petition as advised by Mayor Sweeney, asking to have the street widened four feet on each side thereby reducing the sidewalk to a 10 foot widt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Normal"/>
        <w:jc w:val="center"/>
        <w:rPr>
          <w:rFonts w:ascii="Times New Roman" w:hAnsi="Times New Roman" w:cs="Times New Roman"/>
        </w:rPr>
      </w:pPr>
      <w:r>
        <w:rPr>
          <w:rFonts w:cs="Times New Roman" w:ascii="Times New Roman" w:hAnsi="Times New Roman"/>
        </w:rPr>
        <w:t>March 21, 1909</w:t>
      </w:r>
    </w:p>
    <w:p>
      <w:pPr>
        <w:pStyle w:val="PlainText"/>
        <w:jc w:val="both"/>
        <w:rPr>
          <w:rFonts w:ascii="Times New Roman" w:hAnsi="Times New Roman" w:cs="Times New Roman"/>
          <w:sz w:val="24"/>
        </w:rPr>
      </w:pPr>
      <w:r>
        <w:rPr>
          <w:rFonts w:cs="Times New Roman" w:ascii="Times New Roman" w:hAnsi="Times New Roman"/>
          <w:sz w:val="24"/>
        </w:rPr>
        <w:t>J.O. Burleson, veteran street car conductor, is seriously ill with typhoid fever at his home on Brow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r Weetman Pierson party of British oil capitalists is expected to arrive in El Paso this evening, after an extensive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acob Dold Packing company filed a charter yesterday at Austin, fixing the capital of the corporation at $3,000,000. El Paso stands a good chance to get one of the string of plants that is to be er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riving club will give its second matinee of the season at Washington park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mpbell, although on strange alleys at the Y.M.C.A., last night walked off with the high bowling averages of the night with a mark of 180 1-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1 degrees; the minimum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2, 1909</w:t>
      </w:r>
    </w:p>
    <w:p>
      <w:pPr>
        <w:pStyle w:val="Normal"/>
        <w:jc w:val="both"/>
        <w:rPr>
          <w:rFonts w:ascii="Times New Roman" w:hAnsi="Times New Roman" w:cs="Times New Roman"/>
        </w:rPr>
      </w:pPr>
      <w:r>
        <w:rPr>
          <w:rFonts w:cs="Times New Roman" w:ascii="Times New Roman" w:hAnsi="Times New Roman"/>
        </w:rPr>
        <w:t>An old fashioned rat killing was pulled off in Pioneer Plaza at noon and passersby stopped long enough to see a bird dog make a bad job sniffing out one poor little rodent’s candle. The rat was liberated from a cage in front of The Herald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luster of three “gooseneck” arcs on one pole will be placed over the alligator pool in San Jacinto Plaza, the El Paso Electric Railway Co. having receiver the pole from the found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mp;P. paint crew arrived and in a few days every building in the city belonging to the company, including the freight depot, superintendent’s office and the roundhouse will be given a fresh coat of green pa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 school girls held an enthusiastic meeting when Miss Myra Winkler explained what the Y.W.C.A. would mean to them. Many pledged their membership.</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2, 1909</w:t>
      </w:r>
    </w:p>
    <w:p>
      <w:pPr>
        <w:pStyle w:val="PlainText"/>
        <w:jc w:val="both"/>
        <w:rPr/>
      </w:pPr>
      <w:r>
        <w:rPr>
          <w:rFonts w:cs="Times New Roman" w:ascii="Times New Roman" w:hAnsi="Times New Roman"/>
          <w:sz w:val="24"/>
        </w:rPr>
        <w:t>The International and White Sox baseball nine will cross bats at Cowboy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ople’s Drug Store will be moved to San Antonio and Stanton streets on April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fant daughter of Mr. and Mrs. J.E. Murphy died yesterday morning at the family residence, 913 North Mesa avenue. Funeral services were held yesterday afternoon at 2 o’clock, with interment at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Hackett will appear in “Classmates” at the El Paso theater this afternoon. Children will be admitted at half pr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grees; the minimum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3, 1909</w:t>
      </w:r>
    </w:p>
    <w:p>
      <w:pPr>
        <w:pStyle w:val="Style14"/>
        <w:widowControl/>
        <w:jc w:val="both"/>
        <w:rPr/>
      </w:pPr>
      <w:r>
        <w:rPr>
          <w:lang w:bidi="he-IL"/>
        </w:rPr>
        <w:t>A.D. Wooldridge has been nominated for mayor of Austin by more than 1000 plurality. Judge Wooldridge spent several months here two years ago and his son Jasper lives here.</w:t>
      </w:r>
    </w:p>
    <w:p>
      <w:pPr>
        <w:pStyle w:val="Style14"/>
        <w:widowControl/>
        <w:jc w:val="both"/>
        <w:rPr>
          <w:lang w:bidi="he-IL"/>
        </w:rPr>
      </w:pPr>
      <w:r>
        <w:rPr>
          <w:lang w:bidi="he-IL"/>
        </w:rPr>
      </w:r>
    </w:p>
    <w:p>
      <w:pPr>
        <w:pStyle w:val="Style14"/>
        <w:widowControl/>
        <w:jc w:val="both"/>
        <w:rPr>
          <w:lang w:bidi="he-IL"/>
        </w:rPr>
      </w:pPr>
      <w:r>
        <w:rPr>
          <w:lang w:bidi="he-IL"/>
        </w:rPr>
        <w:t>Workmen are tearing down the old McGinty Clubhouse on the hill, one of the best reminders of the organization famous in the social and public life of El Paso in the early days.</w:t>
      </w:r>
    </w:p>
    <w:p>
      <w:pPr>
        <w:pStyle w:val="Style14"/>
        <w:widowControl/>
        <w:jc w:val="both"/>
        <w:rPr>
          <w:lang w:bidi="he-IL"/>
        </w:rPr>
      </w:pPr>
      <w:r>
        <w:rPr>
          <w:lang w:bidi="he-IL"/>
        </w:rPr>
      </w:r>
    </w:p>
    <w:p>
      <w:pPr>
        <w:pStyle w:val="Style14"/>
        <w:widowControl/>
        <w:jc w:val="both"/>
        <w:rPr>
          <w:lang w:bidi="he-IL"/>
        </w:rPr>
      </w:pPr>
      <w:r>
        <w:rPr>
          <w:lang w:bidi="he-IL"/>
        </w:rPr>
        <w:t>With the opening of the townsite of Tornillo in. the Lower Valley, a post office will be opened. Mr. Jiminez as received the appointment as postmaster.</w:t>
      </w:r>
    </w:p>
    <w:p>
      <w:pPr>
        <w:pStyle w:val="Style14"/>
        <w:widowControl/>
        <w:jc w:val="both"/>
        <w:rPr>
          <w:lang w:bidi="he-IL"/>
        </w:rPr>
      </w:pPr>
      <w:r>
        <w:rPr>
          <w:lang w:bidi="he-IL"/>
        </w:rPr>
      </w:r>
    </w:p>
    <w:p>
      <w:pPr>
        <w:pStyle w:val="Style14"/>
        <w:widowControl/>
        <w:jc w:val="both"/>
        <w:rPr>
          <w:lang w:bidi="he-IL"/>
        </w:rPr>
      </w:pPr>
      <w:r>
        <w:rPr>
          <w:lang w:bidi="he-IL"/>
        </w:rPr>
        <w:t>San Antonio and Houston gave Emma Goldman the same North Pole reception she got in El Paso. Emma evidently has discovered that Texas is pleased with the existing form of national governmen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3, 1909</w:t>
      </w:r>
    </w:p>
    <w:p>
      <w:pPr>
        <w:pStyle w:val="Normal"/>
        <w:jc w:val="both"/>
        <w:rPr>
          <w:rFonts w:ascii="Times New Roman" w:hAnsi="Times New Roman" w:cs="Times New Roman"/>
        </w:rPr>
      </w:pPr>
      <w:r>
        <w:rPr>
          <w:rFonts w:cs="Times New Roman" w:ascii="Times New Roman" w:hAnsi="Times New Roman"/>
        </w:rPr>
        <w:t>A.P. Wooldridge has been nominated for mayor of Austin by over 1000 plurality. Judge Wooldridge spent several months here two years ago and his son, Jasper, lives here n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are tearing down the old McGinty Club house on the hill, one of the best reminders of the organized famous in the social and public life of El Paso in the early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opening of the townsite at Tornillo in the Lower Valley, a post office will be opened, Mr. Jimenez living there, having received the appointment as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and Houston gave Emma Goldman the same North Pole reception she got in El Paso. Emma has evidently discovered that Texas is pleased with the existing form of national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3, 1909</w:t>
      </w:r>
    </w:p>
    <w:p>
      <w:pPr>
        <w:pStyle w:val="PlainText"/>
        <w:jc w:val="both"/>
        <w:rPr/>
      </w:pPr>
      <w:r>
        <w:rPr>
          <w:rFonts w:cs="Times New Roman" w:ascii="Times New Roman" w:hAnsi="Times New Roman"/>
          <w:sz w:val="24"/>
        </w:rPr>
        <w:t>Librado Linan was shot through both legs yesterday by Officer Jim Cooper when the man attacked the policeman with a long knife. The officer’s was sliced completely through and his coat mutilated considerably, but Cooper escaped without a scr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rle will appear in the comedy, “Mary’s Lamb,” at the El Paso theater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home of the Chamber of Commerce on San Francisco street, the first building of its kind to be erected in Texas, will be ready for occupancy by May 15, Secretary C.A. Kinne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seball team representing the El Paso Military Institute took the measure of the Smelter nine yesterday afternoon to the tune of 19 to 13. The winners issued a challenge to the Mesilla Park team, which was immediately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N. Hughes are rejoicing over the return from Chile of their son, Dr. Frank Hughes, after an absence of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61 degrees; the minimum was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4, 1909</w:t>
      </w:r>
    </w:p>
    <w:p>
      <w:pPr>
        <w:pStyle w:val="Style14"/>
        <w:widowControl/>
        <w:jc w:val="both"/>
        <w:rPr>
          <w:lang w:bidi="he-IL"/>
        </w:rPr>
      </w:pPr>
      <w:r>
        <w:rPr>
          <w:lang w:bidi="he-IL"/>
        </w:rPr>
        <w:t>E.E. Neff has received a letter from Miss Mary Sutton, champion woman tennis player of the world, stating that she will be the guest of the El Paso Country Club.</w:t>
      </w:r>
    </w:p>
    <w:p>
      <w:pPr>
        <w:pStyle w:val="Style14"/>
        <w:widowControl/>
        <w:jc w:val="both"/>
        <w:rPr>
          <w:lang w:bidi="he-IL"/>
        </w:rPr>
      </w:pPr>
      <w:r>
        <w:rPr>
          <w:lang w:bidi="he-IL"/>
        </w:rPr>
      </w:r>
    </w:p>
    <w:p>
      <w:pPr>
        <w:pStyle w:val="Style14"/>
        <w:widowControl/>
        <w:jc w:val="both"/>
        <w:rPr>
          <w:lang w:bidi="he-IL"/>
        </w:rPr>
      </w:pPr>
      <w:r>
        <w:rPr>
          <w:lang w:bidi="he-IL"/>
        </w:rPr>
        <w:t>With Consumer Ice Co. cutting prices and the El Paso Ice and Refrigeration Co. standing pat on its schedule which was adopted during the winter, a one-sided ice war is being waged here.</w:t>
      </w:r>
    </w:p>
    <w:p>
      <w:pPr>
        <w:pStyle w:val="Style14"/>
        <w:widowControl/>
        <w:jc w:val="both"/>
        <w:rPr>
          <w:lang w:bidi="he-IL"/>
        </w:rPr>
      </w:pPr>
      <w:r>
        <w:rPr>
          <w:lang w:bidi="he-IL"/>
        </w:rPr>
      </w:r>
    </w:p>
    <w:p>
      <w:pPr>
        <w:pStyle w:val="Style14"/>
        <w:widowControl/>
        <w:jc w:val="both"/>
        <w:rPr>
          <w:lang w:bidi="he-IL"/>
        </w:rPr>
      </w:pPr>
      <w:r>
        <w:rPr>
          <w:lang w:bidi="he-IL"/>
        </w:rPr>
        <w:t>M.H. Pease of the El Paso Electric Co. states that lighting of San Francisco street from Pioneer Plaza to the Union Depot is assured. All property owners have signed up.</w:t>
      </w:r>
    </w:p>
    <w:p>
      <w:pPr>
        <w:pStyle w:val="Style14"/>
        <w:widowControl/>
        <w:jc w:val="both"/>
        <w:rPr>
          <w:lang w:bidi="he-IL"/>
        </w:rPr>
      </w:pPr>
      <w:r>
        <w:rPr>
          <w:lang w:bidi="he-IL"/>
        </w:rPr>
      </w:r>
    </w:p>
    <w:p>
      <w:pPr>
        <w:pStyle w:val="Style14"/>
        <w:widowControl/>
        <w:jc w:val="both"/>
        <w:rPr>
          <w:lang w:bidi="he-IL"/>
        </w:rPr>
      </w:pPr>
      <w:r>
        <w:rPr>
          <w:lang w:bidi="he-IL"/>
        </w:rPr>
        <w:t xml:space="preserve">A patient old horse pulling an El Paso Dairy wagon through the Plaza suddenly sat down in front of the Sheldon Hotel and continued to sit until he had been unharnessed and the wagon pushed out </w:t>
      </w:r>
      <w:r>
        <w:rPr>
          <w:iCs/>
          <w:lang w:bidi="he-IL"/>
        </w:rPr>
        <w:t xml:space="preserve">of </w:t>
      </w:r>
      <w:r>
        <w:rPr>
          <w:lang w:bidi="he-IL"/>
        </w:rPr>
        <w:t>his w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4, 1909</w:t>
      </w:r>
    </w:p>
    <w:p>
      <w:pPr>
        <w:pStyle w:val="Normal"/>
        <w:jc w:val="both"/>
        <w:rPr>
          <w:rFonts w:ascii="Times New Roman" w:hAnsi="Times New Roman" w:cs="Times New Roman"/>
        </w:rPr>
      </w:pPr>
      <w:r>
        <w:rPr>
          <w:rFonts w:cs="Times New Roman" w:ascii="Times New Roman" w:hAnsi="Times New Roman"/>
        </w:rPr>
        <w:t>E.E. Neff has received a letter from Miss May Sutton, champion woman tennis player of the world, stating that she will be the guest of El Paso Country Club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Consumers Ice Co. cutting prices and the El Paso Ice and Refrigerator Co. standing pat on its schedule which was adopted during the winter, a one-sided ice war is being wag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H. Pease of the El Paso Electric states that the lighting of San Francisco street from Pioneer Plaza to the Union Depot is assured. All property owners have sign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atient old horse pulling an El Paso dairy wagon through the Plaza suddenly sat down in front of the Sheldon Hotel and continued to sit until he had been unharnessed and the wagon pushed out of his w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4, 1909</w:t>
      </w:r>
    </w:p>
    <w:p>
      <w:pPr>
        <w:pStyle w:val="PlainText"/>
        <w:jc w:val="both"/>
        <w:rPr/>
      </w:pPr>
      <w:r>
        <w:rPr>
          <w:rFonts w:cs="Times New Roman" w:ascii="Times New Roman" w:hAnsi="Times New Roman"/>
          <w:sz w:val="24"/>
        </w:rPr>
        <w:t>W.A. Beal was arrested yesterday by Detective “Billy Smith,” charged with passing several worthless checks. The man married a Silver City, N.M., girl about two week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way has ordered 850,000 cross ties to be used in improving its roadbed west of El Paso. The Southern Pacific is also planning an extensive repair campaign on its right of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Neeland, president of the Pan-American railway of Mexico, arrived here yesterday in his private car “Chiapas.” He will leave for Los Angele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Y. Wolf acted as auctioneer at the Union station yesterday afternoon when the annual sale of uncalled for was st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5, 1909</w:t>
      </w:r>
    </w:p>
    <w:p>
      <w:pPr>
        <w:pStyle w:val="Style14"/>
        <w:widowControl/>
        <w:jc w:val="both"/>
        <w:rPr>
          <w:lang w:bidi="he-IL"/>
        </w:rPr>
      </w:pPr>
      <w:r>
        <w:rPr>
          <w:lang w:bidi="he-IL"/>
        </w:rPr>
        <w:t>In spite of quiet times, land sales continue in the Berino district. Besides the C.F. Wilkin sale to E.B. Beck of 200 acres at $60 an acre, P.H. Bailey said his east side holdings of 173 acres at $100 an acre.</w:t>
      </w:r>
    </w:p>
    <w:p>
      <w:pPr>
        <w:pStyle w:val="Style14"/>
        <w:widowControl/>
        <w:jc w:val="both"/>
        <w:rPr>
          <w:lang w:bidi="he-IL"/>
        </w:rPr>
      </w:pPr>
      <w:r>
        <w:rPr>
          <w:lang w:bidi="he-IL"/>
        </w:rPr>
      </w:r>
    </w:p>
    <w:p>
      <w:pPr>
        <w:pStyle w:val="Style14"/>
        <w:widowControl/>
        <w:jc w:val="both"/>
        <w:rPr>
          <w:lang w:bidi="he-IL"/>
        </w:rPr>
      </w:pPr>
      <w:r>
        <w:rPr>
          <w:lang w:bidi="he-IL"/>
        </w:rPr>
        <w:t>Chamber of Commerce directors met to consider financing the proposed visit of the Texas Legislature to El Paso. It is figured that it would cost at least $2000 to transport the lawmakers to El Paso and return, not counting any entertainment costs.</w:t>
      </w:r>
    </w:p>
    <w:p>
      <w:pPr>
        <w:pStyle w:val="Style14"/>
        <w:widowControl/>
        <w:jc w:val="both"/>
        <w:rPr>
          <w:lang w:bidi="he-IL"/>
        </w:rPr>
      </w:pPr>
      <w:r>
        <w:rPr>
          <w:lang w:bidi="he-IL"/>
        </w:rPr>
      </w:r>
    </w:p>
    <w:p>
      <w:pPr>
        <w:pStyle w:val="Style14"/>
        <w:widowControl/>
        <w:jc w:val="both"/>
        <w:rPr>
          <w:lang w:bidi="he-IL"/>
        </w:rPr>
      </w:pPr>
      <w:r>
        <w:rPr>
          <w:lang w:bidi="he-IL"/>
        </w:rPr>
        <w:t>All trains going west are loaded. Travelers are largely homemakers who have spent several days in this City or have made side trips and returned here to resume their Journeys toward the Pacific.</w:t>
      </w:r>
    </w:p>
    <w:p>
      <w:pPr>
        <w:pStyle w:val="Style14"/>
        <w:widowControl/>
        <w:jc w:val="both"/>
        <w:rPr>
          <w:lang w:bidi="he-IL"/>
        </w:rPr>
      </w:pPr>
      <w:r>
        <w:rPr>
          <w:lang w:bidi="he-IL"/>
        </w:rPr>
      </w:r>
    </w:p>
    <w:p>
      <w:pPr>
        <w:pStyle w:val="Style14"/>
        <w:widowControl/>
        <w:jc w:val="both"/>
        <w:rPr/>
      </w:pPr>
      <w:r>
        <w:rPr>
          <w:lang w:bidi="he-IL"/>
        </w:rPr>
        <w:t>Tom B. Newman entertained with an informal dance at his parents’ beautiful new home at 1506 Montana stree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5, 1909</w:t>
      </w:r>
    </w:p>
    <w:p>
      <w:pPr>
        <w:pStyle w:val="Normal"/>
        <w:jc w:val="both"/>
        <w:rPr>
          <w:rFonts w:ascii="Times New Roman" w:hAnsi="Times New Roman" w:cs="Times New Roman"/>
        </w:rPr>
      </w:pPr>
      <w:r>
        <w:rPr>
          <w:rFonts w:cs="Times New Roman" w:ascii="Times New Roman" w:hAnsi="Times New Roman"/>
        </w:rPr>
        <w:t>In spite of quiet times land sales continue in the Berino district. Besides the C.F. Wilken sale to E.B. Beck of 200 acres at $60 an acre, P.H. Bailey sold his east side holdings of 173 acres at $100 per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mber of commerce directors met to consider financing the proposed visit of the Texas Legislature to El Paso. It is figured that it would cost at least $2000 to transport the lawmakers to El Paso and return, not counting any entertainment c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rains going west are loaded. Travelers are largely homeseekers who have spent several days in this city or have made side trips and returned here to resume their journeys toward the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Friday evening Tom H. Newman entertained with an informal dance at his parents’ beautiful new 1506 Montana street [hom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5, 1909</w:t>
      </w:r>
    </w:p>
    <w:p>
      <w:pPr>
        <w:pStyle w:val="PlainText"/>
        <w:jc w:val="both"/>
        <w:rPr>
          <w:rFonts w:ascii="Times New Roman" w:hAnsi="Times New Roman" w:cs="Times New Roman"/>
          <w:sz w:val="24"/>
        </w:rPr>
      </w:pPr>
      <w:r>
        <w:rPr>
          <w:rFonts w:cs="Times New Roman" w:ascii="Times New Roman" w:hAnsi="Times New Roman"/>
          <w:sz w:val="24"/>
        </w:rPr>
        <w:t>Richard Gurnhill, charged with starting a panic in the El Paso theater last Monday night, is still at large. He is believed to have crossed the international line in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ne Salisbury, leading woman for the Glass Players, gave a remarkable interpretation of “Camile” at the Crawford theater last night before an appreciativ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Houck won both games in the bowling tournament on the Y.M.C.A. alleys last night. He rolled 210 and 238, the best two scores of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Sutton, woman tennis champion of the world, will be the guest of the El Paso Country club tomorrow, according to a wire received from the California net star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 Jiminez has been appointed postmaster at Tornillo and will assume the duties of his office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4 degrees; the minimum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6, 1909</w:t>
      </w:r>
    </w:p>
    <w:p>
      <w:pPr>
        <w:pStyle w:val="Style14"/>
        <w:widowControl/>
        <w:jc w:val="both"/>
        <w:rPr>
          <w:lang w:bidi="he-IL"/>
        </w:rPr>
      </w:pPr>
      <w:r>
        <w:rPr>
          <w:lang w:bidi="he-IL"/>
        </w:rPr>
        <w:t>City Clerk Percy McGhee has received word from the National Humane Alliance that the board will discuss having a fountain which was presented Mexico City and never put up transferred here.</w:t>
      </w:r>
    </w:p>
    <w:p>
      <w:pPr>
        <w:pStyle w:val="Style14"/>
        <w:widowControl/>
        <w:jc w:val="both"/>
        <w:rPr>
          <w:lang w:bidi="he-IL"/>
        </w:rPr>
      </w:pPr>
      <w:r>
        <w:rPr>
          <w:lang w:bidi="he-IL"/>
        </w:rPr>
      </w:r>
    </w:p>
    <w:p>
      <w:pPr>
        <w:pStyle w:val="Style14"/>
        <w:widowControl/>
        <w:jc w:val="both"/>
        <w:rPr>
          <w:lang w:bidi="he-IL"/>
        </w:rPr>
      </w:pPr>
      <w:r>
        <w:rPr>
          <w:lang w:bidi="he-IL"/>
        </w:rPr>
        <w:t>The local branch of the Barbers Union voted to reduce the hours of Journeymen barbers from 13 to 12, closing at 7 p</w:t>
      </w:r>
      <w:r>
        <w:rPr>
          <w:iCs/>
          <w:lang w:bidi="he-IL"/>
        </w:rPr>
        <w:t>.</w:t>
      </w:r>
      <w:r>
        <w:rPr>
          <w:lang w:bidi="he-IL"/>
        </w:rPr>
        <w:t>m., instead of 8, as at present.</w:t>
      </w:r>
    </w:p>
    <w:p>
      <w:pPr>
        <w:pStyle w:val="Style14"/>
        <w:widowControl/>
        <w:jc w:val="both"/>
        <w:rPr>
          <w:lang w:bidi="he-IL"/>
        </w:rPr>
      </w:pPr>
      <w:r>
        <w:rPr>
          <w:lang w:bidi="he-IL"/>
        </w:rPr>
      </w:r>
    </w:p>
    <w:p>
      <w:pPr>
        <w:pStyle w:val="Style14"/>
        <w:widowControl/>
        <w:jc w:val="both"/>
        <w:rPr>
          <w:lang w:bidi="he-IL"/>
        </w:rPr>
      </w:pPr>
      <w:r>
        <w:rPr>
          <w:lang w:bidi="he-IL"/>
        </w:rPr>
        <w:t>While the attorney general is investigating Waco’s insurance trust, he might come to El Paso and ask why all the insurance agents in this city put in the same bid for the risks on the Courthouse, and then came down in a hurry.</w:t>
      </w:r>
    </w:p>
    <w:p>
      <w:pPr>
        <w:pStyle w:val="Style14"/>
        <w:widowControl/>
        <w:jc w:val="both"/>
        <w:rPr>
          <w:lang w:bidi="he-IL"/>
        </w:rPr>
      </w:pPr>
      <w:r>
        <w:rPr>
          <w:lang w:bidi="he-IL"/>
        </w:rPr>
      </w:r>
    </w:p>
    <w:p>
      <w:pPr>
        <w:pStyle w:val="Style14"/>
        <w:widowControl/>
        <w:jc w:val="both"/>
        <w:rPr>
          <w:lang w:bidi="he-IL"/>
        </w:rPr>
      </w:pPr>
      <w:r>
        <w:rPr>
          <w:lang w:bidi="he-IL"/>
        </w:rPr>
        <w:t>Dr. James Vance entertained at a delightful dinner and bowling party at the Country Club. A.P. Coles and Garnet King were chosen captains of the bowling team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6, 1909</w:t>
      </w:r>
    </w:p>
    <w:p>
      <w:pPr>
        <w:pStyle w:val="Normal"/>
        <w:jc w:val="both"/>
        <w:rPr/>
      </w:pPr>
      <w:r>
        <w:rPr>
          <w:rFonts w:cs="Times New Roman" w:ascii="Times New Roman" w:hAnsi="Times New Roman"/>
        </w:rPr>
        <w:t>City Clerk Percy McGhee has received word from the National Humane Alliance, which furnishes free fountains for cities providing the Cities furnish the site that the board will meet March 30 to discuss the matter of having the fountain which was presented to Mexico City and never put up, transferred to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branch of the Barbers Union voted to reduce the hours of journeymen barbers from 13 to 12 hours closing at 7 p.m., instead of at 8 a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attorney general is investigating Waco’s insurance trust, he might come to El Paso and ask why all the insurance agents in this city put in the same bid for the risks on the Courthouse, and then came down in a hu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ames Vance entertained at a delightful dinner and bowling party at the Country Club. The elaborately appointed table was decorated with pink roses and carnations. A.P. Coles and Garnett King were chosen captains of the bowling te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7, 1909</w:t>
      </w:r>
    </w:p>
    <w:p>
      <w:pPr>
        <w:pStyle w:val="Style14"/>
        <w:widowControl/>
        <w:jc w:val="both"/>
        <w:rPr/>
      </w:pPr>
      <w:r>
        <w:rPr>
          <w:lang w:bidi="he-IL"/>
        </w:rPr>
        <w:t>With capital of $40 million, the Mexico and Northwestern Railroad of Canada has been organized to take over all the mining, lumber and railroad interests which have been controlled by Col. W.C. Green, and to carry out the various plans he had for extension and development.</w:t>
      </w:r>
    </w:p>
    <w:p>
      <w:pPr>
        <w:pStyle w:val="Style14"/>
        <w:widowControl/>
        <w:jc w:val="both"/>
        <w:rPr>
          <w:lang w:bidi="he-IL"/>
        </w:rPr>
      </w:pPr>
      <w:r>
        <w:rPr>
          <w:lang w:bidi="he-IL"/>
        </w:rPr>
      </w:r>
    </w:p>
    <w:p>
      <w:pPr>
        <w:pStyle w:val="Style14"/>
        <w:widowControl/>
        <w:jc w:val="both"/>
        <w:rPr>
          <w:lang w:bidi="he-IL"/>
        </w:rPr>
      </w:pPr>
      <w:r>
        <w:rPr>
          <w:lang w:bidi="he-IL"/>
        </w:rPr>
        <w:t>On the day before Easter The Herald will issue a magnificent Easter section, describing and illustrating styles f</w:t>
      </w:r>
      <w:r>
        <w:rPr>
          <w:iCs/>
          <w:lang w:bidi="he-IL"/>
        </w:rPr>
        <w:t xml:space="preserve">or </w:t>
      </w:r>
      <w:r>
        <w:rPr>
          <w:lang w:bidi="he-IL"/>
        </w:rPr>
        <w:t>the year 1909. That it will be the most handsome newspaper ever published in the State is conceded.</w:t>
      </w:r>
    </w:p>
    <w:p>
      <w:pPr>
        <w:pStyle w:val="Style14"/>
        <w:widowControl/>
        <w:jc w:val="both"/>
        <w:rPr>
          <w:lang w:bidi="he-IL"/>
        </w:rPr>
      </w:pPr>
      <w:r>
        <w:rPr>
          <w:lang w:bidi="he-IL"/>
        </w:rPr>
      </w:r>
    </w:p>
    <w:p>
      <w:pPr>
        <w:pStyle w:val="Style14"/>
        <w:widowControl/>
        <w:jc w:val="both"/>
        <w:rPr/>
      </w:pPr>
      <w:r>
        <w:rPr>
          <w:lang w:bidi="he-IL"/>
        </w:rPr>
        <w:t>Joe Heims is vigorously developing his 160,000-acre ranch 35 miles east of El Paso, preparatory to stocking it with 7000 head of cattle. Wire fencing will aggregate 60 miles in length and will cost $80 per mile.</w:t>
      </w:r>
    </w:p>
    <w:p>
      <w:pPr>
        <w:pStyle w:val="Style14"/>
        <w:widowControl/>
        <w:jc w:val="both"/>
        <w:rPr>
          <w:lang w:bidi="he-IL"/>
        </w:rPr>
      </w:pPr>
      <w:r>
        <w:rPr>
          <w:lang w:bidi="he-IL"/>
        </w:rPr>
      </w:r>
    </w:p>
    <w:p>
      <w:pPr>
        <w:pStyle w:val="Style14"/>
        <w:widowControl/>
        <w:jc w:val="both"/>
        <w:rPr/>
      </w:pPr>
      <w:r>
        <w:rPr>
          <w:lang w:bidi="he-IL"/>
        </w:rPr>
        <w:t>Work is progressing on The Herald building, on which $30,000 is being spent to remodel it. The best elevator made by Otis is being install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7, 1909</w:t>
      </w:r>
    </w:p>
    <w:p>
      <w:pPr>
        <w:pStyle w:val="PlainText"/>
        <w:jc w:val="both"/>
        <w:rPr/>
      </w:pPr>
      <w:r>
        <w:rPr>
          <w:rFonts w:cs="Times New Roman" w:ascii="Times New Roman" w:hAnsi="Times New Roman"/>
          <w:sz w:val="24"/>
        </w:rPr>
        <w:t>Secretary of the interior Ballinger has ordered that the officials of the territories of. Arizona and New Mexico, as well as of other territories, remain in their territories excepting in cases of emerg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Duncan Cooper and son, Robin, were given 20 years each for the killing of former United States senator E.W. Cormack at Nash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Lumber company of El Paso, was awarded the contract to furnish 350,000 feet of lumber for use in construction of the Santa Fe extension from Engle to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veland Square bandstand has been accepted by the city and will be placed in position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Gammal, a student at the El Paso Military academy and trumpeter Selenio, of Fort Bliss, took first prizes at the amateur contest at the Crawford theater for their bugle ca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Johnson, Mrs. Kate Kendall, W.D. Cowan, Mac Sayles, V. Bangleson, P.T. Tilla and Finlay Holmes are the directors of the newly organized Citizens’ State bank, at Toyah, Texas, capitalized at $40,000. F.W. Johnson will b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seat of Lincoln county has been changed from Lincoln to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Eugene Van Patten has resigned as register of the United States Land office at Las Cruces, Jose M. Gonzales has been recommended to the department of the interior to succe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inety-three people were treated during the first month of the free tubercular clinic of the Women’s Associated Chariti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hua Raynolds, president of the First National bank, has returned to El Paso from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ry L. Wright, who has been visiting her mother, Mrs. R.F. Campbell, left for her home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C. Davis entertained with a dinner party in honor of the birthday anniversary of her husband, W.C. Davis, at thei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 Stetter have gone to spend the summer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G. McNary and children returned from a visit of a month in Los Ange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28, 1909</w:t>
      </w:r>
    </w:p>
    <w:p>
      <w:pPr>
        <w:pStyle w:val="Style14"/>
        <w:widowControl/>
        <w:jc w:val="both"/>
        <w:rPr>
          <w:lang w:bidi="he-IL"/>
        </w:rPr>
      </w:pPr>
      <w:r>
        <w:rPr>
          <w:lang w:bidi="he-IL"/>
        </w:rPr>
        <w:t>Prying one of the bars off a rear window at the W.G. Walz store at San Francisco and El Paso streets, burglars obtained between $350 and $400 worth of drawnwork and valuable souvenirs.</w:t>
      </w:r>
    </w:p>
    <w:p>
      <w:pPr>
        <w:pStyle w:val="Style14"/>
        <w:widowControl/>
        <w:jc w:val="both"/>
        <w:rPr>
          <w:lang w:bidi="he-IL"/>
        </w:rPr>
      </w:pPr>
      <w:r>
        <w:rPr>
          <w:lang w:bidi="he-IL"/>
        </w:rPr>
      </w:r>
    </w:p>
    <w:p>
      <w:pPr>
        <w:pStyle w:val="Style14"/>
        <w:widowControl/>
        <w:jc w:val="both"/>
        <w:rPr/>
      </w:pPr>
      <w:r>
        <w:rPr>
          <w:lang w:bidi="he-IL"/>
        </w:rPr>
        <w:t>City Council, Mayor and City Engineer are inspecting streets to see which are in need of immediate attention. Mayor Sweeney said that the $100,000 fund is not sufficient to pay for a sixth of the work contemplated, but that streets in worst shape will be taken first.</w:t>
      </w:r>
    </w:p>
    <w:p>
      <w:pPr>
        <w:pStyle w:val="Style14"/>
        <w:widowControl/>
        <w:jc w:val="both"/>
        <w:rPr>
          <w:lang w:bidi="he-IL"/>
        </w:rPr>
      </w:pPr>
      <w:r>
        <w:rPr>
          <w:lang w:bidi="he-IL"/>
        </w:rPr>
      </w:r>
    </w:p>
    <w:p>
      <w:pPr>
        <w:pStyle w:val="Style14"/>
        <w:widowControl/>
        <w:jc w:val="both"/>
        <w:rPr>
          <w:lang w:bidi="he-IL"/>
        </w:rPr>
      </w:pPr>
      <w:r>
        <w:rPr>
          <w:lang w:bidi="he-IL"/>
        </w:rPr>
        <w:t>Work will start on the El Paso and Fort Hancock Railroad, and Richard Caples, who has the contract for the first part of the project, will have the roadbed between El Paso and Ysleta prepared for the ties.</w:t>
      </w:r>
    </w:p>
    <w:p>
      <w:pPr>
        <w:pStyle w:val="Style14"/>
        <w:widowControl/>
        <w:jc w:val="both"/>
        <w:rPr>
          <w:lang w:bidi="he-IL"/>
        </w:rPr>
      </w:pPr>
      <w:r>
        <w:rPr>
          <w:lang w:bidi="he-IL"/>
        </w:rPr>
      </w:r>
    </w:p>
    <w:p>
      <w:pPr>
        <w:pStyle w:val="Style14"/>
        <w:widowControl/>
        <w:jc w:val="both"/>
        <w:rPr>
          <w:lang w:bidi="he-IL"/>
        </w:rPr>
      </w:pPr>
      <w:r>
        <w:rPr>
          <w:lang w:bidi="he-IL"/>
        </w:rPr>
        <w:t xml:space="preserve">Construction has started in earnest on the residence for Charles L. Pomeroy, which is being erected on Prospect avenue at a cost of $3000. </w:t>
      </w:r>
    </w:p>
    <w:p>
      <w:pPr>
        <w:pStyle w:val="Style14"/>
        <w:widowControl/>
        <w:jc w:val="both"/>
        <w:rPr>
          <w:lang w:bidi="he-IL"/>
        </w:rPr>
      </w:pPr>
      <w:r>
        <w:rPr>
          <w:lang w:bidi="he-IL"/>
        </w:rPr>
      </w:r>
    </w:p>
    <w:p>
      <w:pPr>
        <w:pStyle w:val="Style14"/>
        <w:widowControl/>
        <w:jc w:val="both"/>
        <w:rPr/>
      </w:pPr>
      <w:r>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8, 1909</w:t>
      </w:r>
    </w:p>
    <w:p>
      <w:pPr>
        <w:pStyle w:val="Normal"/>
        <w:jc w:val="both"/>
        <w:rPr>
          <w:rFonts w:ascii="Times New Roman" w:hAnsi="Times New Roman" w:cs="Times New Roman"/>
        </w:rPr>
      </w:pPr>
      <w:r>
        <w:rPr>
          <w:rFonts w:cs="Times New Roman" w:ascii="Times New Roman" w:hAnsi="Times New Roman"/>
        </w:rPr>
        <w:t>Prying one of the bars off a rear window at W.G. Walz store, San Francisco and El Paso streets last night, burglars secured between $300 and $400 worth of drawnwork and valuable souveni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mayor and city engineer are inspecting streets to see which are in need of immediate attention. Mayor Sweeney stated that the $100,000 fund is not sufficient to pay for a sixth of the work contemplated, but that streets in worst shape would be taken up fir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ill start Monday on the El Paso &amp; Fort Hancock Railroad and Richard Caples, who has the contract for the first part of the work, will have the roadbed between El Paso and Ysleta prepared for the 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ruction has started in earnest on the residence for Charles L. Pomeroy, which is being erected on Prospect avenue at a cost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8, 1909</w:t>
      </w:r>
    </w:p>
    <w:p>
      <w:pPr>
        <w:pStyle w:val="PlainText"/>
        <w:jc w:val="both"/>
        <w:rPr>
          <w:rFonts w:ascii="Times New Roman" w:hAnsi="Times New Roman" w:cs="Times New Roman"/>
          <w:sz w:val="24"/>
        </w:rPr>
      </w:pPr>
      <w:r>
        <w:rPr>
          <w:rFonts w:cs="Times New Roman" w:ascii="Times New Roman" w:hAnsi="Times New Roman"/>
          <w:sz w:val="24"/>
        </w:rPr>
        <w:t>Gov. George Curry, territorial governor of New Mexico, has tendered his resignation to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ks hotel at Benson, Ariz., was completely destroyed by fire with a loss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bulance has been added to the equipment of the police department of Mexico City and the old custom of allowing injured persons to remain in the street until after the arrival of a judge will be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illion ties will be used by the E.P.&amp; S.W. on retieing of the line between Tucumcari, N.M., and Ben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man Hackett and his company presented “Classmates” at the El Paso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has been turned into the Franklin canal, which has been cleaned and repaired, and is in a condition to carry three times the volume of water carrie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Nasits was elected president of the Travelers’ Protective association in El Paso; D.T. White, vice-president; E.P. Kepley, second vice-president; J.W. Lorentze, secretary and treasurer; directors, W.S. Clayton, J.E. Barkley, W.S. Crombie, B.H. Abbey, F.M. Hutzel. Leo Gale was chosen state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orial tablets will be placed in the El Paso Military institute to the memory of judge Wyndham Kemp and Capt. George W. Cah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eorge B. Garrison, head of the department of history in the University of Texas at Austin, is in El Paso and made an inspection of the El Paso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Kellogg and wife, who have been visiting Mr. Kellogg’s mother in Brookline, Mass., are in the city en route to their home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homas Franklin, U.S.A., who has been the guest of postmaster J.A. Smith, left for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Fisher has returned from Fort Worth, where he has been attending the Texas Cattle Raisers’ association conven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28, 1909</w:t>
      </w:r>
    </w:p>
    <w:p>
      <w:pPr>
        <w:pStyle w:val="PlainText"/>
        <w:jc w:val="both"/>
        <w:rPr/>
      </w:pPr>
      <w:r>
        <w:rPr>
          <w:rFonts w:cs="Times New Roman" w:ascii="Times New Roman" w:hAnsi="Times New Roman"/>
          <w:sz w:val="24"/>
        </w:rPr>
        <w:t>Special Examiner A.H. Lassow of the interstate commerce commission will hold a freight rate hearing at the Chamber of Commerce this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Brown, miner, was held up and robbed of $75 and all his clothing at Broadway and the canal last night shortly after11 o’clock. No arrests have been made by police working on the daring hold-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Mason of Culpepper, Va., is the guest of Mrs. W.D. Gree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Evans, Floyd Moore and J. Murry have organized the Aztec club for the benefit of the negroe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Spohr, ticket agent at the Union depot, has returned from Nacogdoches, Texas, where he went recently to testify in an important damage su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64 degrees; the minimum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9, 1909</w:t>
      </w:r>
    </w:p>
    <w:p>
      <w:pPr>
        <w:pStyle w:val="Normal"/>
        <w:jc w:val="both"/>
        <w:rPr/>
      </w:pPr>
      <w:r>
        <w:rPr>
          <w:rFonts w:cs="Times New Roman" w:ascii="Times New Roman" w:hAnsi="Times New Roman"/>
        </w:rPr>
        <w:t>With capital of $40,000,000 the Mexico &amp; Northwestern Railroad of Canada, has been organized to take over all of the mining lumber and railroad interests which have been controlled by Col. W.C. Greene, and to carry out the various plans he had for extension and develop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aturday afternoon, April 3, The Herald will issue a magnificent Easter section, describing and illustrating styles for the spring of 1909, that it will be the most handsome newspaper ever published in the state is conce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Helms is vigorously developing his 160,000 acre ranch 35 miles east of El Paso, preparatory to stocking it with 7000 head of cattle. Wire fencing will aggregate 80 miles in length and will cost $80 per m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is progressing on The Herald building on which $30,000 is being spent to remodel it. The best electric elevator made by Otis is being install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29, 1909</w:t>
      </w:r>
    </w:p>
    <w:p>
      <w:pPr>
        <w:pStyle w:val="PlainText"/>
        <w:jc w:val="both"/>
        <w:rPr>
          <w:rFonts w:ascii="Times New Roman" w:hAnsi="Times New Roman" w:cs="Times New Roman"/>
          <w:sz w:val="24"/>
        </w:rPr>
      </w:pPr>
      <w:r>
        <w:rPr>
          <w:rFonts w:cs="Times New Roman" w:ascii="Times New Roman" w:hAnsi="Times New Roman"/>
          <w:sz w:val="24"/>
        </w:rPr>
        <w:t>Geo. H. Curry has withdrawn his resignation as governor of New Mexico to president Taft, on request of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odore Roosevelt sailed for Europe, en route to Africa, from New York on board the Hamburg-American line steamer “Ham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lford Winsor, of Yuma, has been appointed territorial historian for Arizona, by governor Kibb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B. Anderson was elected president of the commercial club just organized at Barstow, Texas; F.P. Ingersol, vice president; P.A. Hayes, secretary, and W.H. Elkins, W.H. Denis, J.J. Walker and R.A. Fuller the board of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have started on the task of tearing down the old McGinty clubhouse on the hill. This is the last reminder of the organization famous in the social and public life of early El Paso. (The homes of Maj. R.F. Burges and A. Mathias now occupy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ostoffice has been opened at Torn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alderman W.F. Robinson, chairman of the street and grade committee, Wyoming street will be pav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ce of 50 men is at work making improvements at Washington park before the opening for the summer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Edwin Charles French, of El Paso, died at 1018 Brow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rle and chorus appeared at the El Paso theater in “Mary’s Little Lam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K. Wolf and son have returned from a visit with friends at San Antonio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 Rinehart has returned from Dallas, where he has been in the interests of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hn Maddersom, of Chicago, are the guests of their nephew, G. Van Haselen, en route from California to their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29, 1909</w:t>
      </w:r>
    </w:p>
    <w:p>
      <w:pPr>
        <w:pStyle w:val="PlainText"/>
        <w:jc w:val="both"/>
        <w:rPr>
          <w:rFonts w:ascii="Times New Roman" w:hAnsi="Times New Roman" w:cs="Times New Roman"/>
          <w:sz w:val="24"/>
        </w:rPr>
      </w:pPr>
      <w:r>
        <w:rPr>
          <w:rFonts w:cs="Times New Roman" w:ascii="Times New Roman" w:hAnsi="Times New Roman"/>
          <w:sz w:val="24"/>
        </w:rPr>
        <w:t>A.A. Murd, special counsel for the Santa Fe, with headquarters at Topeka, expects to leave the city today for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tective Billy Smith yesterday recovered two sets of single harness. The property is held at the police station to await ident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ginning April 1, all meat markets and grocery stores in the city will close at 6 o’clock each evening. This is the first step in the plan to close all of the stores in the city at 6 o’clock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Benbury of Houston is in the city on business. He will be here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ratively few dog taxes have been paid this year, the 100-mark not having been passed until yesterday. The new tag is a figure “9” with “El Paso, Texas,” and the number stamped on. It is so different from the tags of last year the dog catchers, who will soon be on the streets, will have no difficulty in taking up animals wearing last year’s ta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30, 1909</w:t>
      </w:r>
    </w:p>
    <w:p>
      <w:pPr>
        <w:pStyle w:val="Style14"/>
        <w:widowControl/>
        <w:jc w:val="both"/>
        <w:rPr>
          <w:lang w:bidi="he-IL"/>
        </w:rPr>
      </w:pPr>
      <w:r>
        <w:rPr>
          <w:lang w:bidi="he-IL"/>
        </w:rPr>
        <w:t>We are not going to have the big show with us this time. The Chamber of Commerce has dropped the idea of having the Texas Legislature come out and browse in our pasture.</w:t>
      </w:r>
    </w:p>
    <w:p>
      <w:pPr>
        <w:pStyle w:val="Style14"/>
        <w:widowControl/>
        <w:jc w:val="both"/>
        <w:rPr>
          <w:lang w:bidi="he-IL"/>
        </w:rPr>
      </w:pPr>
      <w:r>
        <w:rPr>
          <w:lang w:bidi="he-IL"/>
        </w:rPr>
      </w:r>
    </w:p>
    <w:p>
      <w:pPr>
        <w:pStyle w:val="Style14"/>
        <w:widowControl/>
        <w:jc w:val="both"/>
        <w:rPr/>
      </w:pPr>
      <w:r>
        <w:rPr>
          <w:lang w:bidi="he-IL"/>
        </w:rPr>
        <w:t>The visit of John M. Wyatt, president of the El Paso Fair Assn., to Austin for the purpose of inviting Governor Campbell, to El Paso next fall was successful. The governor has promised to attend unless he is detained by extraordinary business.</w:t>
      </w:r>
    </w:p>
    <w:p>
      <w:pPr>
        <w:pStyle w:val="Style14"/>
        <w:widowControl/>
        <w:jc w:val="both"/>
        <w:rPr>
          <w:lang w:bidi="he-IL"/>
        </w:rPr>
      </w:pPr>
      <w:r>
        <w:rPr>
          <w:lang w:bidi="he-IL"/>
        </w:rPr>
      </w:r>
    </w:p>
    <w:p>
      <w:pPr>
        <w:pStyle w:val="Style14"/>
        <w:widowControl/>
        <w:jc w:val="both"/>
        <w:rPr>
          <w:lang w:bidi="he-IL"/>
        </w:rPr>
      </w:pPr>
      <w:r>
        <w:rPr>
          <w:lang w:bidi="he-IL"/>
        </w:rPr>
        <w:t>The Asphaltate Paving Co. of El Paso, capital $25,000, has been chartered at Austin. Officers are Richard Caples, L.L. Jacobs and J.W. Eubanks.</w:t>
      </w:r>
    </w:p>
    <w:p>
      <w:pPr>
        <w:pStyle w:val="Style14"/>
        <w:widowControl/>
        <w:jc w:val="both"/>
        <w:rPr>
          <w:lang w:bidi="he-IL"/>
        </w:rPr>
      </w:pPr>
      <w:r>
        <w:rPr>
          <w:lang w:bidi="he-IL"/>
        </w:rPr>
      </w:r>
    </w:p>
    <w:p>
      <w:pPr>
        <w:pStyle w:val="Style14"/>
        <w:widowControl/>
        <w:jc w:val="both"/>
        <w:rPr>
          <w:lang w:bidi="he-IL"/>
        </w:rPr>
      </w:pPr>
      <w:r>
        <w:rPr>
          <w:lang w:bidi="he-IL"/>
        </w:rPr>
        <w:t>The three arc lights which are being placed over the alligator pool in the Plaza will shine so that the alligators can entertain their friends in the evenings during the summ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30, 1909</w:t>
      </w:r>
    </w:p>
    <w:p>
      <w:pPr>
        <w:pStyle w:val="Normal"/>
        <w:jc w:val="both"/>
        <w:rPr/>
      </w:pPr>
      <w:r>
        <w:rPr>
          <w:rFonts w:cs="Times New Roman" w:ascii="Times New Roman" w:hAnsi="Times New Roman"/>
        </w:rPr>
        <w:t>We are not going to have the big show with us this time. The Chamber of Commerce has dropped the idea of having the Texas Legislature come out and browse in our pas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sit of John M. Wyatt, president to Austin for the purpose of inviting Governor Campbell to the El Paso Fair next fall was successful the governor has promised to attend unless he is detained by extraordinary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phalite Paving Co. of El Paso, capital $25,000, has been chartered at Austin. Officers are Richard Caples, president; L.L. Jacobs, vice president, and J.W. Eubanks, secretary and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ree arc lights which are being placed over the alligator pool in the Plaza will shine so that the alligators can entertain their friends in the evenings during the summ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0, 1909</w:t>
      </w:r>
    </w:p>
    <w:p>
      <w:pPr>
        <w:pStyle w:val="PlainText"/>
        <w:jc w:val="both"/>
        <w:rPr/>
      </w:pPr>
      <w:r>
        <w:rPr>
          <w:rFonts w:cs="Times New Roman" w:ascii="Times New Roman" w:hAnsi="Times New Roman"/>
          <w:sz w:val="24"/>
        </w:rPr>
        <w:t>The office of police captain for the El Paso department was abolished by the police commission and night and day chiefs appointed, with two sergeants. William J. Ten Eyck was appointed night chie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the Santa Fe railroad may buy the New Mexico Central railroad from Kennedy to Estancia, and thus enable the Rock Island to come into El Paso over its line at the expiration of the lease with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users of the Mesilla valley decided to sign the contract offered by the government at a meeting of the Water Users’ association held in the courthouse at La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dy of captain G.W. Cahoon, instructor at El Paso military institute, who was drowned in San Jose lake, Ahumada, Mex., has been recovered, and will be brough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 of W.G. Walz at San Francisco and El Paso streets was broken into and drawnwork in the amount of $500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started on the El Paso and Fort Hancock Interurban line between El Paso and Ysleta, by Richard Caples, who has received the contract for the line between these two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ountain lion weighing 250 pounds was killed on the ranch of W.T. Henderson, near Alpine, Texas, by James Anderson,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Warren E. Day has donated a tract of 15 acres of land near Prescott, Ariz., on which to erect the Pioneers’ home to be established by the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numbers registered with the county clerk of Tucson there are now 134 automobiles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ute over the proposed site of the electric light plant at Tombstone, which has been ordered removed, has caused a shutdown of the plant and the town is without 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G. Weise, of Carrizozo, N.M., is the guest of Mrs. G.W.O. Martin, 603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B. Newman was host at a dance to a number of his friends at the home of his parents, 1506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Brady will be in charge of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mes Vance entertained with a dinner dance and bowling party at country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0, 1909</w:t>
      </w:r>
    </w:p>
    <w:p>
      <w:pPr>
        <w:pStyle w:val="PlainText"/>
        <w:jc w:val="both"/>
        <w:rPr/>
      </w:pPr>
      <w:r>
        <w:rPr>
          <w:rFonts w:cs="Times New Roman" w:ascii="Times New Roman" w:hAnsi="Times New Roman"/>
          <w:sz w:val="24"/>
        </w:rPr>
        <w:t>T.G. Rankin accidentally shot himself in the right arm while cleaning a revolver at his home, Austin street and Cotton avenue, last night about 9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st ropers of the southwest will compete in the April contest at Cowboy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Ten Eyck has been made night chief under the new work schedule outlined for the pol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president of the Guaranty Trust &amp; Banking company, is rapidly recovering from a recent operation of a serious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W.D. Greet found a steel saw in the possession of a federal prisoner at the county jail yesterday. The man’s name was withheld, as the authorities have not completed their investigation of what they believe to be a jail break p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1 degrees, the minimum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rch 31, 1909</w:t>
      </w:r>
    </w:p>
    <w:p>
      <w:pPr>
        <w:pStyle w:val="Style14"/>
        <w:widowControl/>
        <w:jc w:val="both"/>
        <w:rPr/>
      </w:pPr>
      <w:r>
        <w:rPr>
          <w:lang w:bidi="he-IL"/>
        </w:rPr>
        <w:t>W.S. Crawford, manager of the White Sox team, is in correspondence with the manager of the Chicago White Sox regarding a game to be played in El Paso.</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Buggyabout” is the name given to the new small high automobile, according to a New York paper. But many El Pasoans have been that way a long time.</w:t>
      </w:r>
    </w:p>
    <w:p>
      <w:pPr>
        <w:pStyle w:val="Style14"/>
        <w:widowControl/>
        <w:jc w:val="both"/>
        <w:rPr>
          <w:lang w:bidi="he-IL"/>
        </w:rPr>
      </w:pPr>
      <w:r>
        <w:rPr>
          <w:lang w:bidi="he-IL"/>
        </w:rPr>
      </w:r>
    </w:p>
    <w:p>
      <w:pPr>
        <w:pStyle w:val="Style14"/>
        <w:widowControl/>
        <w:jc w:val="both"/>
        <w:rPr>
          <w:lang w:bidi="he-IL"/>
        </w:rPr>
      </w:pPr>
      <w:r>
        <w:rPr>
          <w:lang w:bidi="he-IL"/>
        </w:rPr>
        <w:t>Mr. and Mrs. N.G. Buchoz entertained with an enchilada supper. Attending were Messrs. and Mmes. J.E. Robertson, Dan M. Jackson, Harris Walthall and Harry S. Manuel.</w:t>
      </w:r>
    </w:p>
    <w:p>
      <w:pPr>
        <w:pStyle w:val="Style14"/>
        <w:widowControl/>
        <w:jc w:val="both"/>
        <w:rPr>
          <w:lang w:bidi="he-IL"/>
        </w:rPr>
      </w:pPr>
      <w:r>
        <w:rPr>
          <w:lang w:bidi="he-IL"/>
        </w:rPr>
      </w:r>
    </w:p>
    <w:p>
      <w:pPr>
        <w:pStyle w:val="Style14"/>
        <w:widowControl/>
        <w:jc w:val="both"/>
        <w:rPr>
          <w:lang w:bidi="he-IL"/>
        </w:rPr>
      </w:pPr>
      <w:r>
        <w:rPr>
          <w:lang w:bidi="he-IL"/>
        </w:rPr>
        <w:t>With Texas and the United States both enforcing a quarantine against Mexico after April 1, El Paso ought to be safe from almost anything—even Mexican “revolution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rch 31, 1909</w:t>
      </w:r>
    </w:p>
    <w:p>
      <w:pPr>
        <w:pStyle w:val="Normal"/>
        <w:jc w:val="both"/>
        <w:rPr/>
      </w:pPr>
      <w:r>
        <w:rPr>
          <w:rFonts w:cs="Times New Roman" w:ascii="Times New Roman" w:hAnsi="Times New Roman"/>
        </w:rPr>
        <w:t>“</w:t>
      </w:r>
      <w:r>
        <w:rPr>
          <w:rFonts w:cs="Times New Roman" w:ascii="Times New Roman" w:hAnsi="Times New Roman"/>
        </w:rPr>
        <w:t>Buggyabout” is the name given to the new small high automobile according to a New York paper. But many El Pasoans have been that way a long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N.G. Buchoz entertained with an enchilada supper at their home on Myrtle avenue. Those enjoying the affair were Mr. and Mrs. J.E. Robertson, Mr. and Mrs. Dan M. Jackson, Mr. and Mrs. Harris Walthall and Mr. and Mrs. Harry S. Man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Texas and the United States both enforcing a quarantine against Mexico after April 1, El Paso ought to be safe from almost anything—even Mexican “revolution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rch 31, 1909</w:t>
      </w:r>
    </w:p>
    <w:p>
      <w:pPr>
        <w:pStyle w:val="PlainText"/>
        <w:jc w:val="both"/>
        <w:rPr/>
      </w:pPr>
      <w:r>
        <w:rPr>
          <w:rFonts w:cs="Times New Roman" w:ascii="Times New Roman" w:hAnsi="Times New Roman"/>
          <w:sz w:val="24"/>
        </w:rPr>
        <w:t>The interstate commerce commission has ordered both the Santa Fe and Southern Pacific roads to furnish statements showing earnings and tonnage carried during the first week in February, 1909, for the freight hearing now being held in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wn of Sidell, near Denton, Texas, was destroyed by an electrical storm and tornado, and ten people are known to have been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ie de Jesus Delgado de Montano, the oldest woman in New Mexico, died in Rio Arriba county, aged 102. She was related to every native of Chama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winds blew down the walls of the new house of Mrs. Frances Taylor in the course of construction in the suburb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depot and Harvey house at Lamy. N.M., were burned, together with the telegraph office. The depot was the oldest on the Santa F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Francisco street from the Union depot to El Paso street will be lighted on both s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ol. Epes Randolph, president of the S.P. lines in Arizona, was made a director in the Consolidated National Bank at Tucson Ariz.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alterations are being made in the pulpit and choir loft of the First Presbyterian church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dge is being planted around the grounds of the First Baptist church. The plants were received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welry store of John B. Koch &amp; Company on St. Louis street was entered by burglars and $500 worth of jewelry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on was born to Mr. and Mrs. G.A. Perry, 312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nevieve Morrison, of the postoffice force, has gone to visit her sister in Berkeley,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the wedding of Dr. Hugh White to Miss Anne Kemp, in St. Clement’s church on March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entertained with a dinner party in honor of Mrs. E.B. Smith, who is the guest of Mrs. J.B. Glasg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rch 31, 1909</w:t>
      </w:r>
    </w:p>
    <w:p>
      <w:pPr>
        <w:pStyle w:val="PlainText"/>
        <w:jc w:val="both"/>
        <w:rPr>
          <w:rFonts w:ascii="Times New Roman" w:hAnsi="Times New Roman" w:cs="Times New Roman"/>
          <w:sz w:val="24"/>
        </w:rPr>
      </w:pPr>
      <w:r>
        <w:rPr>
          <w:rFonts w:cs="Times New Roman" w:ascii="Times New Roman" w:hAnsi="Times New Roman"/>
          <w:sz w:val="24"/>
        </w:rPr>
        <w:t>H. Sooysmith bested Frank Wertrane in a fast round on San Antonio street last night, despite a handicap of 55 pounds in w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lvin E. Trotter, evangelist, announced last night that he would deliver a series of lectures in this city for “men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reached here from Buenos Aires, Mexico, yesterday that W.C. Rollins, a former resident of El Paso, had suffered a stroke of paraly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ina Mangels of Las Cruces, daughter of Mrs. Frank Kropp, underwent a delicate operation at Hotel Dieu yesterday when a complicated fracture of her cheekbone was set with the aid of silver w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6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 1909</w:t>
      </w:r>
    </w:p>
    <w:p>
      <w:pPr>
        <w:pStyle w:val="Style14"/>
        <w:widowControl/>
        <w:jc w:val="both"/>
        <w:rPr/>
      </w:pPr>
      <w:r>
        <w:rPr>
          <w:lang w:bidi="he-IL"/>
        </w:rPr>
        <w:t>Ceilings of the remodeled Herald Building are unusually high and particular attention has been given to ventilation and lighting. A visitors’ gallery will be constructed in such a way as to command a view of every department in operation.</w:t>
      </w:r>
    </w:p>
    <w:p>
      <w:pPr>
        <w:pStyle w:val="Style14"/>
        <w:widowControl/>
        <w:jc w:val="both"/>
        <w:rPr>
          <w:lang w:bidi="he-IL"/>
        </w:rPr>
      </w:pPr>
      <w:r>
        <w:rPr>
          <w:lang w:bidi="he-IL"/>
        </w:rPr>
      </w:r>
    </w:p>
    <w:p>
      <w:pPr>
        <w:pStyle w:val="Style14"/>
        <w:widowControl/>
        <w:jc w:val="both"/>
        <w:rPr>
          <w:lang w:bidi="he-IL"/>
        </w:rPr>
      </w:pPr>
      <w:r>
        <w:rPr>
          <w:lang w:bidi="he-IL"/>
        </w:rPr>
        <w:t>The block signal system on the Tucson division of the Southern Pacific has been completed from Tucson to Lordsburg, and will be completed to El Paso during the year.</w:t>
      </w:r>
    </w:p>
    <w:p>
      <w:pPr>
        <w:pStyle w:val="Style14"/>
        <w:widowControl/>
        <w:jc w:val="both"/>
        <w:rPr>
          <w:lang w:bidi="he-IL"/>
        </w:rPr>
      </w:pPr>
      <w:r>
        <w:rPr>
          <w:lang w:bidi="he-IL"/>
        </w:rPr>
      </w:r>
    </w:p>
    <w:p>
      <w:pPr>
        <w:pStyle w:val="Style14"/>
        <w:widowControl/>
        <w:jc w:val="both"/>
        <w:rPr/>
      </w:pPr>
      <w:r>
        <w:rPr>
          <w:lang w:bidi="he-IL"/>
        </w:rPr>
        <w:t>Reno has become the great divorce center since South Dakota amended her separation laws, and hotels in the Nevada burg are said to be as inadequate to accommodate the crowds as a G.H. train from the east into El Paso.</w:t>
      </w:r>
    </w:p>
    <w:p>
      <w:pPr>
        <w:pStyle w:val="Style14"/>
        <w:widowControl/>
        <w:jc w:val="both"/>
        <w:rPr>
          <w:lang w:bidi="he-IL"/>
        </w:rPr>
      </w:pPr>
      <w:r>
        <w:rPr>
          <w:lang w:bidi="he-IL"/>
        </w:rPr>
      </w:r>
    </w:p>
    <w:p>
      <w:pPr>
        <w:pStyle w:val="Style14"/>
        <w:widowControl/>
        <w:jc w:val="both"/>
        <w:rPr/>
      </w:pPr>
      <w:r>
        <w:rPr>
          <w:lang w:bidi="he-IL"/>
        </w:rPr>
        <w:t>The, Belgian Bakery at 210 East Overland street, Phone 310, is advertising large lemon, chocolate and orange pies every day, 15 cents each.</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 1909</w:t>
      </w:r>
    </w:p>
    <w:p>
      <w:pPr>
        <w:pStyle w:val="Normal"/>
        <w:jc w:val="both"/>
        <w:rPr/>
      </w:pPr>
      <w:r>
        <w:rPr>
          <w:rFonts w:cs="Times New Roman" w:ascii="Times New Roman" w:hAnsi="Times New Roman"/>
        </w:rPr>
        <w:t>Ceilings of the remodeled Herald building are unusually high and particular attention has been given to ventilation and lighting. A visitors’ galley will be constructed in such a way as to command a view of every department in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ock signal system on the Tucson division of the Southern Pacific has been completed from Tucson to Lordsburg, and will be completed to El Paso during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no has become the great divorce center since South Dakota amended her separation laws and hotels in the Nevada burg are said to be as inadequate to accommodate the crowds as a G.H. train from the east in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gian Bakery, 210 E. Overland street, phone 310 is advertising large lemon chocolate and orange pies every day, 15 cents eac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 1909</w:t>
      </w:r>
    </w:p>
    <w:p>
      <w:pPr>
        <w:pStyle w:val="PlainText"/>
        <w:jc w:val="both"/>
        <w:rPr/>
      </w:pPr>
      <w:r>
        <w:rPr>
          <w:rFonts w:cs="Times New Roman" w:ascii="Times New Roman" w:hAnsi="Times New Roman"/>
          <w:sz w:val="24"/>
        </w:rPr>
        <w:t>J.T. Freeman has accepted a position as the local agent of the Texas Oil company at Albuquerque, N.M., he announc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L.U. Morris of the Southwestern railway, with headquarters at Tucumcari, N.M., is registered at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A. Kline showed exceptional form and rolled the high bowling score on the Y.M.C.A. alleys last night, despite the handicap of a sore thum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Fredericks of the Chicago White Sox wired last night that the big leaguers would cross bats with Tobin’s nine here this afternoon. Frank Smith or Sutor will pitch for the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3 degrees; the minimum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 1909</w:t>
      </w:r>
    </w:p>
    <w:p>
      <w:pPr>
        <w:pStyle w:val="Style14"/>
        <w:widowControl/>
        <w:jc w:val="both"/>
        <w:rPr>
          <w:lang w:bidi="he-IL"/>
        </w:rPr>
      </w:pPr>
      <w:r>
        <w:rPr>
          <w:lang w:bidi="he-IL"/>
        </w:rPr>
        <w:t>M.D. Roberts of Grant County, N.M., says that at least 35,000 head of cattle will go out of Grant County this year at $15.50 for yearlings, $19 f</w:t>
      </w:r>
      <w:r>
        <w:rPr>
          <w:iCs/>
          <w:lang w:bidi="he-IL"/>
        </w:rPr>
        <w:t xml:space="preserve">or </w:t>
      </w:r>
      <w:r>
        <w:rPr>
          <w:lang w:bidi="he-IL"/>
        </w:rPr>
        <w:t>two-year-olds, $22 for three-year-olds and $25 for cows.</w:t>
      </w:r>
    </w:p>
    <w:p>
      <w:pPr>
        <w:pStyle w:val="Style14"/>
        <w:widowControl/>
        <w:jc w:val="both"/>
        <w:rPr>
          <w:lang w:bidi="he-IL"/>
        </w:rPr>
      </w:pPr>
      <w:r>
        <w:rPr>
          <w:lang w:bidi="he-IL"/>
        </w:rPr>
      </w:r>
    </w:p>
    <w:p>
      <w:pPr>
        <w:pStyle w:val="Style14"/>
        <w:widowControl/>
        <w:jc w:val="both"/>
        <w:rPr/>
      </w:pPr>
      <w:r>
        <w:rPr>
          <w:lang w:bidi="he-IL"/>
        </w:rPr>
        <w:t>El Paso Daily News has suspended publication and its publishers have abandoned the local field for the reason that the field will not support three daily pa</w:t>
      </w:r>
      <w:r>
        <w:rPr>
          <w:iCs/>
          <w:lang w:bidi="he-IL"/>
        </w:rPr>
        <w:t xml:space="preserve">pers. </w:t>
      </w:r>
      <w:r>
        <w:rPr>
          <w:lang w:bidi="he-IL"/>
        </w:rPr>
        <w:t>The El Paso Herald will be delivered under contract to all subscribers to the Daily News.</w:t>
      </w:r>
    </w:p>
    <w:p>
      <w:pPr>
        <w:pStyle w:val="Style14"/>
        <w:widowControl/>
        <w:jc w:val="both"/>
        <w:rPr>
          <w:lang w:bidi="he-IL"/>
        </w:rPr>
      </w:pPr>
      <w:r>
        <w:rPr>
          <w:lang w:bidi="he-IL"/>
        </w:rPr>
      </w:r>
    </w:p>
    <w:p>
      <w:pPr>
        <w:pStyle w:val="Style14"/>
        <w:widowControl/>
        <w:jc w:val="both"/>
        <w:rPr>
          <w:lang w:bidi="he-IL"/>
        </w:rPr>
      </w:pPr>
      <w:r>
        <w:rPr>
          <w:lang w:bidi="he-IL"/>
        </w:rPr>
        <w:t>Employes in the Street, Sewer and Park Departments received their pay in gold and silver, the total aggregating about $1000 to be circulated in trade channels. This amount is circulated each week.</w:t>
      </w:r>
    </w:p>
    <w:p>
      <w:pPr>
        <w:pStyle w:val="Style14"/>
        <w:widowControl/>
        <w:jc w:val="both"/>
        <w:rPr>
          <w:lang w:bidi="he-IL"/>
        </w:rPr>
      </w:pPr>
      <w:r>
        <w:rPr>
          <w:lang w:bidi="he-IL"/>
        </w:rPr>
      </w:r>
    </w:p>
    <w:p>
      <w:pPr>
        <w:pStyle w:val="Style14"/>
        <w:widowControl/>
        <w:jc w:val="both"/>
        <w:rPr/>
      </w:pPr>
      <w:r>
        <w:rPr>
          <w:lang w:bidi="he-IL"/>
        </w:rPr>
        <w:t xml:space="preserve">Col. </w:t>
      </w:r>
      <w:r>
        <w:rPr>
          <w:iCs/>
          <w:lang w:bidi="he-IL"/>
        </w:rPr>
        <w:t>J.</w:t>
      </w:r>
      <w:r>
        <w:rPr>
          <w:lang w:bidi="he-IL"/>
        </w:rPr>
        <w:t>F. Huston, commandant at Ft. Bliss, came to bat as usual and will order the 19th Infantry Band out to play for the ball game between the Chicago White Sox and the local team.</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 1909</w:t>
      </w:r>
    </w:p>
    <w:p>
      <w:pPr>
        <w:pStyle w:val="Normal"/>
        <w:jc w:val="both"/>
        <w:rPr>
          <w:rFonts w:ascii="Times New Roman" w:hAnsi="Times New Roman" w:cs="Times New Roman"/>
        </w:rPr>
      </w:pPr>
      <w:r>
        <w:rPr>
          <w:rFonts w:cs="Times New Roman" w:ascii="Times New Roman" w:hAnsi="Times New Roman"/>
        </w:rPr>
        <w:t>M.D. Roberts, of Grant County, N.M., says that at least 35,000 head of cattle will go out of Grant County this spring at $15.50 for yearlings, $19 for two-year-olds, $22 for three-year-olds and $15 for c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Daily News has suspended publication and its publishers have abandoned the local field for the reason that the field will not support three daily papers. The El Paso Herald will be delivered under contract to all subscribers of the Daily Ne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ployes in the street sewer and park departments received their pay in gold and silver, the total aggregating about $1000 to be circulated in trade channels. This amount is circulated each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F. Huston, commandant at Ft. Bliss came to bat as usual and ordered the 19th Infantry Band out to play for the ball game between the Chicago White Sox and the local te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2, 1909</w:t>
      </w:r>
    </w:p>
    <w:p>
      <w:pPr>
        <w:pStyle w:val="PlainText"/>
        <w:jc w:val="both"/>
        <w:rPr/>
      </w:pPr>
      <w:r>
        <w:rPr>
          <w:rFonts w:cs="Times New Roman" w:ascii="Times New Roman" w:hAnsi="Times New Roman"/>
          <w:sz w:val="24"/>
        </w:rPr>
        <w:t>One man was killed and six injured in a premature explosion of a blast in the slag near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will build a viaduct over its tracks at Tucumcari, as an outcome of the conference between city council and general superintendent G.F. Hawks of the railwa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a mile of grading work on the Santa Fe line between Engle and the main line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M. Hervey, lately resigned as attorney general of New Mexico, has returned to Roswell, where he has received the appointment of district atto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ds are being asked for the construction of a new church building for St. Mary’s Episcopal church at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of a big gold strike in the vicinity of Mud Springs, near Kingma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300 trees were planted at A.&amp;M. college, Mesilla Park, by members of the board of regents, faculty and student body of the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ice has been received of an increase in freight rates on beans over the Southern Pacific from San Francisco to El Paso of 10 cents on a hundred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ado Chaves, of Albuquerque, and W.G. Hayden of Las Vegas, were appointed members of the territorial board of education for a period of five years by governor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ateur record for the golf course at the country club was lowered by A.W. Houck, who made the course in 87, the former record being 88. Mr. Houck made his record in a game with J.C. Wilma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S. Parker have returned to their home, 1403 Montana street, from a visit in Rochester,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Mason, of Warrenton, Va., is the guest of Mrs. W.A. Fleming Jones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by Mr. and Mrs. J.E. Bowen for a reception in honor of their 23rd wedding annivers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3, 1909</w:t>
      </w:r>
    </w:p>
    <w:p>
      <w:pPr>
        <w:pStyle w:val="Style14"/>
        <w:widowControl/>
        <w:jc w:val="both"/>
        <w:rPr>
          <w:lang w:bidi="he-IL"/>
        </w:rPr>
      </w:pPr>
      <w:r>
        <w:rPr>
          <w:lang w:bidi="he-IL"/>
        </w:rPr>
        <w:t>To safeguard the City in the future and to prevent compensation of the tax assessor and collector from becoming exorbitant as property values increase, the Council, it is intimated, will fix a salary for the office instead of having fees as at present.</w:t>
      </w:r>
    </w:p>
    <w:p>
      <w:pPr>
        <w:pStyle w:val="Style14"/>
        <w:widowControl/>
        <w:jc w:val="both"/>
        <w:rPr>
          <w:lang w:bidi="he-IL"/>
        </w:rPr>
      </w:pPr>
      <w:r>
        <w:rPr>
          <w:lang w:bidi="he-IL"/>
        </w:rPr>
      </w:r>
    </w:p>
    <w:p>
      <w:pPr>
        <w:pStyle w:val="Style14"/>
        <w:widowControl/>
        <w:jc w:val="both"/>
        <w:rPr>
          <w:lang w:bidi="he-IL"/>
        </w:rPr>
      </w:pPr>
      <w:r>
        <w:rPr>
          <w:lang w:bidi="he-IL"/>
        </w:rPr>
        <w:t xml:space="preserve">Mrs. W.H. Turney has gone to San Antonio to attend </w:t>
      </w:r>
      <w:r>
        <w:rPr>
          <w:iCs/>
          <w:lang w:bidi="he-IL"/>
        </w:rPr>
        <w:t xml:space="preserve">the </w:t>
      </w:r>
      <w:r>
        <w:rPr>
          <w:lang w:bidi="he-IL"/>
        </w:rPr>
        <w:t>wedding of Miss Johnnie Kokernot. Miss Kokernot has visited in El Paso and is well known here.</w:t>
      </w:r>
    </w:p>
    <w:p>
      <w:pPr>
        <w:pStyle w:val="Style14"/>
        <w:widowControl/>
        <w:jc w:val="both"/>
        <w:rPr>
          <w:lang w:bidi="he-IL"/>
        </w:rPr>
      </w:pPr>
      <w:r>
        <w:rPr>
          <w:lang w:bidi="he-IL"/>
        </w:rPr>
      </w:r>
    </w:p>
    <w:p>
      <w:pPr>
        <w:pStyle w:val="Style14"/>
        <w:widowControl/>
        <w:jc w:val="both"/>
        <w:rPr>
          <w:lang w:bidi="he-IL"/>
        </w:rPr>
      </w:pPr>
      <w:r>
        <w:rPr>
          <w:lang w:bidi="he-IL"/>
        </w:rPr>
        <w:t>City and County authorities might as well prepare for high water this summer, for the snowfall has been unusually heavy on the Rio Grande watershed.</w:t>
      </w:r>
    </w:p>
    <w:p>
      <w:pPr>
        <w:pStyle w:val="Style14"/>
        <w:widowControl/>
        <w:jc w:val="both"/>
        <w:rPr>
          <w:lang w:bidi="he-IL"/>
        </w:rPr>
      </w:pPr>
      <w:r>
        <w:rPr>
          <w:lang w:bidi="he-IL"/>
        </w:rPr>
      </w:r>
    </w:p>
    <w:p>
      <w:pPr>
        <w:pStyle w:val="Style14"/>
        <w:widowControl/>
        <w:jc w:val="both"/>
        <w:rPr>
          <w:lang w:bidi="he-IL"/>
        </w:rPr>
      </w:pPr>
      <w:r>
        <w:rPr>
          <w:lang w:bidi="he-IL"/>
        </w:rPr>
        <w:t>Park Commissioner R.A. Harris’ annual report shows the City has nine improved parks and 60 acres near Ft. Bliss for park purposes. Total cost of labor in all parks from March 31, 1908, to April 1, 1909, was $8566.71.</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3, 1909</w:t>
      </w:r>
    </w:p>
    <w:p>
      <w:pPr>
        <w:pStyle w:val="Normal"/>
        <w:jc w:val="both"/>
        <w:rPr/>
      </w:pPr>
      <w:r>
        <w:rPr>
          <w:rFonts w:cs="Times New Roman" w:ascii="Times New Roman" w:hAnsi="Times New Roman"/>
        </w:rPr>
        <w:t>The Mexico &amp; Northwestern railroad company of Canada with a capitalization of $40,000,000, will take over the mining and railroad interest of Col. W.C. Greene and carry on the various plans and extensions to have been made by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J. Storey, chairman of the state railroad commission, died at his home in Austin, aged 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necessary to abandon the plans for the luncheon at the country club for Miss May Sutton, tennis champion, on account of the late arrival of the Golden State train. However, Miss Sutton gave several exhibition games before her departure for Mexico City. The games were played in a high w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ateur record for the golf course of the country club was again lowered when Dr. James Vance played the 18 holes in 8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nd election of $30,000 recently voted for in Sweetwater provides for improving the streets of the town and for adequate fire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 Gonzalez has been appointed register of the land office at Las Cruces by president Taft, to fill the vacancy caused by the resignation of Eugene Van Patt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me of J.R. Segall, 1502 Mundy avenue, was slightly damaged by fire, discovered at 2 a.m. Fire originated from spontaneous combustion in oil rags carelessly left by serva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ordinance passed by the city council of Tucson provides for the erection of brick houses instead of ado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resident Roosevelt on board the steamship “Hamburg” en route to Africa arrived at the Azore islands, where the ex-president was given an ov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J.C. Reese celebrated the 50th anniversary of their wedding with an informal reception at their home, 318 Tays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F. Williams entertained with an informal party at her home for Miss Fannie Montgomery, of Austin, her gu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d Stansell was hostess to a number of friends at a bridge dinner at her home, 322 West Missouri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W.S. Crombie are at home to their friends in their new home 805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and Mrs. Beaumont, of Victoria, Texas, are the guests, of their daughter, Mrs. Henry Pfa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3, 1909</w:t>
      </w:r>
    </w:p>
    <w:p>
      <w:pPr>
        <w:pStyle w:val="PlainText"/>
        <w:jc w:val="both"/>
        <w:rPr/>
      </w:pPr>
      <w:r>
        <w:rPr>
          <w:rFonts w:cs="Times New Roman" w:ascii="Times New Roman" w:hAnsi="Times New Roman"/>
          <w:sz w:val="24"/>
        </w:rPr>
        <w:t>Maximo Arando, Jr., was yesterday acquitted by a jury in the 34th district court of the murder of Dorotea Vijil. Arando lives at San Elizario, where the killing took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oodnight returned to the city yesterday from an inspection of his various ranches in the Panhandle territory. He announced that he would place on the market his ranch near Clarendon. The property contains 6,600 acres and Goodnight says he will not sell for less than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Hoffman was named president. J.A. Dick, vice president and H.E. Christie secretary of the Mercantile Agency company at a meeting of stockholder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rsistent rumor is in circulation that Battling Nelson and Freddy Welsh, lightweight champion of the world, will swap punches in a Juarez ring shortly. The weight is expected to be 133, ring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 Fish and A.J. Blangrand staged a free-for-all in a store on South El Paso street yesterday afternoon at the termination of which Blangrand was decidedly the worse for wear and Fish was arrested on a charge of aggravated assau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0 degrees, the minimum 4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4, 1909</w:t>
      </w:r>
    </w:p>
    <w:p>
      <w:pPr>
        <w:pStyle w:val="Style14"/>
        <w:widowControl/>
        <w:jc w:val="both"/>
        <w:rPr>
          <w:lang w:bidi="he-IL"/>
        </w:rPr>
      </w:pPr>
      <w:r>
        <w:rPr>
          <w:lang w:bidi="he-IL"/>
        </w:rPr>
        <w:t>Money is coming in fast f</w:t>
      </w:r>
      <w:r>
        <w:rPr>
          <w:iCs/>
          <w:lang w:bidi="he-IL"/>
        </w:rPr>
        <w:t xml:space="preserve">or </w:t>
      </w:r>
      <w:r>
        <w:rPr>
          <w:lang w:bidi="he-IL"/>
        </w:rPr>
        <w:t xml:space="preserve">construction of the Valley interurban </w:t>
      </w:r>
      <w:r>
        <w:rPr>
          <w:iCs/>
          <w:lang w:bidi="he-IL"/>
        </w:rPr>
        <w:t xml:space="preserve">line, </w:t>
      </w:r>
      <w:r>
        <w:rPr>
          <w:lang w:bidi="he-IL"/>
        </w:rPr>
        <w:t xml:space="preserve">and if work only goes on as fast we shall soon be riding to Ysleta just as we go to Ft. Bliss or the Smelter. County homes will soon be lining the road all the way to the end </w:t>
      </w:r>
      <w:r>
        <w:rPr>
          <w:iCs/>
          <w:lang w:bidi="he-IL"/>
        </w:rPr>
        <w:t xml:space="preserve">of </w:t>
      </w:r>
      <w:r>
        <w:rPr>
          <w:lang w:bidi="he-IL"/>
        </w:rPr>
        <w:t>one of the richest valleys on the continent.</w:t>
      </w:r>
    </w:p>
    <w:p>
      <w:pPr>
        <w:pStyle w:val="Style14"/>
        <w:widowControl/>
        <w:jc w:val="both"/>
        <w:rPr>
          <w:lang w:bidi="he-IL"/>
        </w:rPr>
      </w:pPr>
      <w:r>
        <w:rPr>
          <w:lang w:bidi="he-IL"/>
        </w:rPr>
      </w:r>
    </w:p>
    <w:p>
      <w:pPr>
        <w:pStyle w:val="Style14"/>
        <w:widowControl/>
        <w:jc w:val="both"/>
        <w:rPr/>
      </w:pPr>
      <w:r>
        <w:rPr>
          <w:lang w:bidi="he-IL"/>
        </w:rPr>
        <w:t>The Van Horn State Bank was organized with a capital of $20,000.</w:t>
      </w:r>
    </w:p>
    <w:p>
      <w:pPr>
        <w:pStyle w:val="Style14"/>
        <w:widowControl/>
        <w:jc w:val="both"/>
        <w:rPr>
          <w:lang w:bidi="he-IL"/>
        </w:rPr>
      </w:pPr>
      <w:r>
        <w:rPr>
          <w:lang w:bidi="he-IL"/>
        </w:rPr>
      </w:r>
    </w:p>
    <w:p>
      <w:pPr>
        <w:pStyle w:val="Style14"/>
        <w:widowControl/>
        <w:jc w:val="both"/>
        <w:rPr>
          <w:lang w:bidi="he-IL"/>
        </w:rPr>
      </w:pPr>
      <w:r>
        <w:rPr>
          <w:lang w:bidi="he-IL"/>
        </w:rPr>
        <w:t>According to A.S. Valdespino of Torreon, son-in-law of Mr. and Mrs. A.G. Wilcox of El Paso, the guayule business is picking up.</w:t>
      </w:r>
    </w:p>
    <w:p>
      <w:pPr>
        <w:pStyle w:val="Style14"/>
        <w:widowControl/>
        <w:jc w:val="both"/>
        <w:rPr>
          <w:lang w:bidi="he-IL"/>
        </w:rPr>
      </w:pPr>
      <w:r>
        <w:rPr>
          <w:lang w:bidi="he-IL"/>
        </w:rPr>
      </w:r>
    </w:p>
    <w:p>
      <w:pPr>
        <w:pStyle w:val="Style14"/>
        <w:widowControl/>
        <w:jc w:val="both"/>
        <w:rPr>
          <w:lang w:bidi="he-IL"/>
        </w:rPr>
      </w:pPr>
      <w:r>
        <w:rPr>
          <w:lang w:bidi="he-IL"/>
        </w:rPr>
        <w:t>The Mayor and Alderman Sam Blumenthal are making arrangements for the initial concert to be given in the new Cleveland Square bandstand on Easter Day. Col. J.F. Huston has requested the privilege of dedicating the bandstand with the 19th Infantry Ban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4, 1909</w:t>
      </w:r>
    </w:p>
    <w:p>
      <w:pPr>
        <w:pStyle w:val="Normal"/>
        <w:jc w:val="both"/>
        <w:rPr>
          <w:rFonts w:ascii="Times New Roman" w:hAnsi="Times New Roman" w:cs="Times New Roman"/>
        </w:rPr>
      </w:pPr>
      <w:r>
        <w:rPr>
          <w:rFonts w:cs="Times New Roman" w:ascii="Times New Roman" w:hAnsi="Times New Roman"/>
        </w:rPr>
        <w:t>Money is coming in fast for construction of the Valley interurban, and if work only goes on as fast, we shall soon be riding to Ysleta just as we go to Fort Bliss or the Smelter. Country homes will soon be lining the road all the way to the end of the richest valleys on the contin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n Horn State Bank was organized with a capital stock fully paid in of $20,000. Its building is nearly completed and the bank will be doing business on or about May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A.S. Valdespino of Torreon, son-in-law of Mr. and Mrs. A.G. Wilcox, of El Paso, the guayule business is picking up and is looking better than it has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and Alderman Samuel Blumenthal are making arrangements for the initial concert to be given in the new Cleveland Square band stand on Easter Day. Col. J.F. Huston has requested the privilege of dedicating the band stand with the 19th Infantry Ba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4, 1909</w:t>
      </w:r>
    </w:p>
    <w:p>
      <w:pPr>
        <w:pStyle w:val="PlainText"/>
        <w:jc w:val="both"/>
        <w:rPr/>
      </w:pPr>
      <w:r>
        <w:rPr>
          <w:rFonts w:cs="Times New Roman" w:ascii="Times New Roman" w:hAnsi="Times New Roman"/>
          <w:sz w:val="24"/>
        </w:rPr>
        <w:t>The Asphalite Paving company of El Paso has received a charter at Austin. The officers of the company, capitalized at $25,000, are Richard Caples, president; L.L. Jacobs, vice-president; J.W. Eubank,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rt of civil appeals at Austin has affirmed the decision of the lower court in the assessment of a fine of $100,000 against the Western Union Telegraph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Chilton, of Dallas, former U.S. senator, has been named state railroad commissioner by governor Campbell, to succeed the late L.J. Sto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iest snowstorm of the season is falling at Amarillo, after a heavy electrical storm earlier in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imo Arando, jr., who has been on trial charged with the murder of Doroteo Vijil at San Elizario, was acquitted after 45 minutes’ deliberation by the jury. The first trial of Arando resulted in a disagreement of the jury hearing the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hite Sox team held the Chicago White Sox team to a score of 3 to 1 in their game at Washington park. The Chicago team arrived on the Golden State and left over the T.&am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light damage was caused by a fire in the residence of S.L. Moyer, 135 North Ochoa street, which was extinguished by the central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quarter of the year closed with a record of over $500,000 in improvements made in El Paso, or a gain of $353,351 over the same quarter of 1908. This included 53 new houses sinc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for the erection of the Caples building at San Antonio street and Broadway have been changed and the building will be five stories high instead of three according to the first specifications. (It was finally made seven, how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Alonzo J. Hardman to Miss Zelma C. Blake, both of Deming, N.M., at the parsonage of the Trinity Methodist church by the Rev. C.S. Wright on March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L. Lane, cashier of the First National bank at Alamogordo, N.M., was married on March 27 to Miss Mollie H. Bates at the First Presbyterian churc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Hogarth was hostess at the meeting of the Shakspere Reading club at her home, 612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R.L. Ramey is visiting friends in Kentuck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4, 1909</w:t>
      </w:r>
    </w:p>
    <w:p>
      <w:pPr>
        <w:pStyle w:val="PlainText"/>
        <w:jc w:val="both"/>
        <w:rPr/>
      </w:pPr>
      <w:r>
        <w:rPr>
          <w:rFonts w:cs="Times New Roman" w:ascii="Times New Roman" w:hAnsi="Times New Roman"/>
          <w:sz w:val="24"/>
        </w:rPr>
        <w:t>Mrs. C.A. Houck, 602 North Oregon street, won the pig given away at the Crawford theater last night. The young porker was dressed in baby clothes. Mrs. Houck says she will roast the new addition to her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eighborly Neighbors” held the boards at the Unique theater last night. It is a one-act farce of rare mer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er Richardson, traveling auditor for the Texas and Pacific railway, left yesterday afternoon for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to erect a $30,000 hotel at Las Cruces are well under way and construction work will start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2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7 [5], 1909</w:t>
      </w:r>
    </w:p>
    <w:p>
      <w:pPr>
        <w:pStyle w:val="Normal"/>
        <w:jc w:val="both"/>
        <w:rPr/>
      </w:pPr>
      <w:r>
        <w:rPr>
          <w:rFonts w:cs="Times New Roman" w:ascii="Times New Roman" w:hAnsi="Times New Roman"/>
        </w:rPr>
        <w:t>To safeguard the City in the future and to prevent compensation of the assessor and collector from becoming exorbitant as property values increase the Council, it is intimated will fix a salary for the office instead of having fees as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W. Turney has gone to San Antonio to attend the wedding of Miss Johnie Kokernot. Miss Kokernot, who is one of San Antonio’s most popular girls has visited in El Paso and is well known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nd County authorities might as well prepare for high water this summer, for the snowfall has been unusually heavy o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Commissioner R.A. Harris’s annual report shows the City has nine improved parks and 60 acres near Ft. Bliss for park purposes. Total cost of labor in all parks from March 31, 1908 to April 1, 1909 was $8566.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5, 1909</w:t>
      </w:r>
    </w:p>
    <w:p>
      <w:pPr>
        <w:pStyle w:val="PlainText"/>
        <w:jc w:val="both"/>
        <w:rPr>
          <w:rFonts w:ascii="Times New Roman" w:hAnsi="Times New Roman" w:cs="Times New Roman"/>
          <w:sz w:val="24"/>
        </w:rPr>
      </w:pPr>
      <w:r>
        <w:rPr>
          <w:rFonts w:cs="Times New Roman" w:ascii="Times New Roman" w:hAnsi="Times New Roman"/>
          <w:sz w:val="24"/>
        </w:rPr>
        <w:t>The Y.M.C.A. building at Las Cruces was dedicated. L.D. Coulter, G.D. McDill and C.G. Titus, general secretary of the El Paso Y.M.C.A made addres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guna dam at Yuma was formally opened and water let into the main canal. The river rose two feet during the day, owing to heavy rains in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ory building at Roswell has been completed and is ready for use by the convention of cattlemen opening with the light operetta “Princess Bonn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men is at work repairing the road between Tucson and San Xavier 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Wallace was elected exalted ruler of El Paso lodge of Elks, succeeding Dr. Hugh Cr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Clements, of Ysleta, reports that the ice formed during the night on the irrigation canals on his property was strong enough to bear his w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that the El Paso Electric Railway company will expend $450,000 on improvements during th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putting in the last span of the bridge across the Rio Grande at Canutillo in the upper valley, is rapidly progressing. When the bridge at Canutillo is completed, work will be started on one from Fabens to “the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Harmon, of Alpine, captured 18 lobo wolves during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Jacoby entertained a number of her friends at her home in Las Cruces with an indoor pic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B. Booth, of Albuquerque, N.M. are the guests of Mrs. Booth’s sister, Mrs. L.L. Merrill 1216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Kirby and Mrs. Mary E. Spencer were married by the Rev. R.B. Smith at the residence of Mr. and Mrs. R.H. Tho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Fink has returned from Santa Rosalia, Mexico, where he has been for several wee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5, 1909</w:t>
      </w:r>
    </w:p>
    <w:p>
      <w:pPr>
        <w:pStyle w:val="PlainText"/>
        <w:jc w:val="both"/>
        <w:rPr/>
      </w:pPr>
      <w:r>
        <w:rPr>
          <w:rFonts w:cs="Times New Roman" w:ascii="Times New Roman" w:hAnsi="Times New Roman"/>
          <w:sz w:val="24"/>
        </w:rPr>
        <w:t>Nesaria Diaz, a resident of Juarez, committed suicide yesterday afternoon by setting a watch to her oil-soaked clo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xt Saturday night the “Club XV” will give a calico ball. T. Concha will direct the orchestra which will furnish the music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delegation of Mormons from Colonia Juarez, en route to a convention of the church at Salt Lake City, passed through El Pas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Douglas, president of the Southwestern railway left yesterday on an inspection trip to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4 degrees, the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6, 1909</w:t>
      </w:r>
    </w:p>
    <w:p>
      <w:pPr>
        <w:pStyle w:val="Style14"/>
        <w:widowControl/>
        <w:jc w:val="both"/>
        <w:rPr>
          <w:lang w:bidi="he-IL"/>
        </w:rPr>
      </w:pPr>
      <w:r>
        <w:rPr>
          <w:lang w:bidi="he-IL"/>
        </w:rPr>
        <w:t>Stone and Webster of Boston, general managers for the El Paso Electric Railway and Lighting System, have inaugurated the policy of including the public of Texas financially in their enterprises in this State.</w:t>
      </w:r>
    </w:p>
    <w:p>
      <w:pPr>
        <w:pStyle w:val="Style14"/>
        <w:widowControl/>
        <w:jc w:val="both"/>
        <w:rPr>
          <w:lang w:bidi="he-IL"/>
        </w:rPr>
      </w:pPr>
      <w:r>
        <w:rPr>
          <w:lang w:bidi="he-IL"/>
        </w:rPr>
      </w:r>
    </w:p>
    <w:p>
      <w:pPr>
        <w:pStyle w:val="Style14"/>
        <w:widowControl/>
        <w:jc w:val="both"/>
        <w:rPr>
          <w:lang w:bidi="he-IL"/>
        </w:rPr>
      </w:pPr>
      <w:r>
        <w:rPr>
          <w:lang w:bidi="he-IL"/>
        </w:rPr>
        <w:t>Barry Hagedon is entertaining his friends by exhibiting a bunch of fox terrier puppies which were born without tails and are considered freaks.</w:t>
      </w:r>
    </w:p>
    <w:p>
      <w:pPr>
        <w:pStyle w:val="Style14"/>
        <w:widowControl/>
        <w:jc w:val="both"/>
        <w:rPr>
          <w:lang w:bidi="he-IL"/>
        </w:rPr>
      </w:pPr>
      <w:r>
        <w:rPr>
          <w:lang w:bidi="he-IL"/>
        </w:rPr>
      </w:r>
    </w:p>
    <w:p>
      <w:pPr>
        <w:pStyle w:val="Style14"/>
        <w:widowControl/>
        <w:jc w:val="both"/>
        <w:rPr>
          <w:lang w:bidi="he-IL"/>
        </w:rPr>
      </w:pPr>
      <w:r>
        <w:rPr>
          <w:lang w:bidi="he-IL"/>
        </w:rPr>
        <w:t>Mayor Sweeney told a Herald representative that he has not yet received any contributions for the relief fund for Fort Worth. Fort Worth’s fire loss now runs up to $3 million.</w:t>
      </w:r>
    </w:p>
    <w:p>
      <w:pPr>
        <w:pStyle w:val="Style14"/>
        <w:widowControl/>
        <w:jc w:val="both"/>
        <w:rPr>
          <w:lang w:bidi="he-IL"/>
        </w:rPr>
      </w:pPr>
      <w:r>
        <w:rPr>
          <w:lang w:bidi="he-IL"/>
        </w:rPr>
      </w:r>
    </w:p>
    <w:p>
      <w:pPr>
        <w:pStyle w:val="Style14"/>
        <w:widowControl/>
        <w:jc w:val="both"/>
        <w:rPr>
          <w:lang w:bidi="he-IL"/>
        </w:rPr>
      </w:pPr>
      <w:r>
        <w:rPr>
          <w:lang w:bidi="he-IL"/>
        </w:rPr>
        <w:t>City Assessor Behr’s records show there are 63 businesses r persons engaged in business in the City, not including professional men such as doctors and lawyers, nor those plants located outside the City’s limit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6, 1909</w:t>
      </w:r>
    </w:p>
    <w:p>
      <w:pPr>
        <w:pStyle w:val="Normal"/>
        <w:jc w:val="both"/>
        <w:rPr/>
      </w:pPr>
      <w:r>
        <w:rPr>
          <w:rFonts w:cs="Times New Roman" w:ascii="Times New Roman" w:hAnsi="Times New Roman"/>
        </w:rPr>
        <w:t>Messrs Stone and Webster of Boston, general managers of El Paso Electric Railway and Lighting System, have inaugurated the policy of interesting the public of Texas financially in their enterprise in this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ry Hagedon is entertaining his friends by exhibiting a bunch of fox terrier puppies, belonging to his pet terrier, Sallie Snooks. The puppies were born without tails and are considered frea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told a Herald representative that he has not yet received any contributions to the relief fund for Fort Worth. Fort Worth’s fire loss now runs up to three mill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ssessor Behr’s records show that there are 638 business firms or persons engaged in business not including the professional men, such as lawyers and doctors, nor those plants located outside the city limit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6, 1909</w:t>
      </w:r>
    </w:p>
    <w:p>
      <w:pPr>
        <w:pStyle w:val="PlainText"/>
        <w:jc w:val="both"/>
        <w:rPr/>
      </w:pPr>
      <w:r>
        <w:rPr>
          <w:rFonts w:cs="Times New Roman" w:ascii="Times New Roman" w:hAnsi="Times New Roman"/>
          <w:sz w:val="24"/>
        </w:rPr>
        <w:t>The Van Horn State bank has been fully organized with a capital of $20,000 fully paid in. The building will be ready for occupancy on Ma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 of city assessor Louis Behr shows that there are 638 business firms or persons engaged in busines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ulevard and Oregon streets were flooded by the bursting of a water main in front of the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presided at a meeting of the water users of the Franklin to arrange for the equitable distribution of water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roadway Baptist, Broadway Presbyterian and Swedish Christian churches at Fort Worth, were burned in a fire which caused a loss of $2,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eak in the 12 foot ditch leading from the main canal at Las Cruces flooded the Alameda for a distance of several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G. Mayo has been appointed substitute railway clerk on the El Paso division of the mail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ruction gang in charge of the work of laying a sewer on Piedras street is at present working in quicksand and water, which has been encountered for a distance of over 2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the interior reversed the decision of the general office and the local land office in canceling the Sloan entries in the Sandoval county coal fields, near Hagan, N.M., and approved the entries for patent, ending one of the west’s hardest fought “coal land fraud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Dr. R.C. Wallace and Miss Lottie Jean Sims by the Rev. H.E.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ugh White and Miss Anne Perrin Kemp were married quietly at St. Clement’s church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Hogarth is hostess at the meeting of the Shakspere club at her home, 612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is the guest of Gen. and Mrs. B.J. Vilijoen at Mesquit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ura Bell, who has been spending the winter with her daughter, Mrs. W.C. Raum, returned to her home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Williams entertained with a bridge party at her home in honor of her cousin, Miss Fanny Montgomery, of Austin, Tex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6, 1909</w:t>
      </w:r>
    </w:p>
    <w:p>
      <w:pPr>
        <w:pStyle w:val="PlainText"/>
        <w:jc w:val="both"/>
        <w:rPr/>
      </w:pPr>
      <w:r>
        <w:rPr>
          <w:rFonts w:cs="Times New Roman" w:ascii="Times New Roman" w:hAnsi="Times New Roman"/>
          <w:sz w:val="24"/>
        </w:rPr>
        <w:t>The largest moose head ever seen in El Paso is on exhibition in the window of the R.C. Lightbody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pounds of fine granulated sugar is being sold by the Lion Grocery company for $1.00. Eggs fresh from the country are 25 cents a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ro Chico, miniature matador, was seriously injured yesterday while practicing with a young bull in the Juarez arena. Three of the matador’s ribs were crushed in and internal injuries are f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ain John Hughes of the rangers was up from Ysleta yesterday and predicts large fruit and alfalfa crops for the lower valley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Mills of Fort Worth will replace H.C. Wineland as local ticket agent for the Texas &amp; Pacific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7 degrees; the minimum 4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7, 1909</w:t>
      </w:r>
    </w:p>
    <w:p>
      <w:pPr>
        <w:pStyle w:val="Style14"/>
        <w:widowControl/>
        <w:jc w:val="both"/>
        <w:rPr/>
      </w:pPr>
      <w:r>
        <w:rPr>
          <w:lang w:bidi="he-IL"/>
        </w:rPr>
        <w:t xml:space="preserve">El Paso is in the middle </w:t>
      </w:r>
      <w:r>
        <w:rPr>
          <w:iCs/>
          <w:lang w:bidi="he-IL"/>
        </w:rPr>
        <w:t xml:space="preserve">of </w:t>
      </w:r>
      <w:r>
        <w:rPr>
          <w:lang w:bidi="he-IL"/>
        </w:rPr>
        <w:t>a circus war, and while no blood is being spilled, considerable billposting paste is being used in getting the paper of the two rival circuses, Sells-Floto and Ringling Brothers, on billboards.</w:t>
      </w:r>
    </w:p>
    <w:p>
      <w:pPr>
        <w:pStyle w:val="Style14"/>
        <w:widowControl/>
        <w:tabs>
          <w:tab w:val="clear" w:pos="720"/>
          <w:tab w:val="left" w:pos="1" w:leader="none"/>
          <w:tab w:val="left" w:pos="436" w:leader="none"/>
        </w:tabs>
        <w:jc w:val="both"/>
        <w:rPr>
          <w:lang w:bidi="he-IL"/>
        </w:rPr>
      </w:pPr>
      <w:r>
        <w:rPr>
          <w:lang w:bidi="he-IL"/>
        </w:rPr>
      </w:r>
    </w:p>
    <w:p>
      <w:pPr>
        <w:pStyle w:val="Style14"/>
        <w:widowControl/>
        <w:jc w:val="both"/>
        <w:rPr/>
      </w:pPr>
      <w:r>
        <w:rPr>
          <w:lang w:bidi="he-IL"/>
        </w:rPr>
        <w:t>Mrs. H.M. Mundy has received a letter from her daughter, Nellie—Mrs. Dan Stewart—who, with her husband, is on a wedding tour to the Holy Land. The letter was from Jerusalem.</w:t>
      </w:r>
    </w:p>
    <w:p>
      <w:pPr>
        <w:pStyle w:val="Style14"/>
        <w:widowControl/>
        <w:jc w:val="both"/>
        <w:rPr>
          <w:lang w:bidi="he-IL"/>
        </w:rPr>
      </w:pPr>
      <w:r>
        <w:rPr>
          <w:lang w:bidi="he-IL"/>
        </w:rPr>
      </w:r>
    </w:p>
    <w:p>
      <w:pPr>
        <w:pStyle w:val="Style14"/>
        <w:widowControl/>
        <w:jc w:val="both"/>
        <w:rPr/>
      </w:pPr>
      <w:r>
        <w:rPr>
          <w:lang w:bidi="he-IL"/>
        </w:rPr>
        <w:t>N.C. Fenger of La Cruces, director who has charge of distribution of water in the various canals, reports that everything is running smoothly and there, is an abundant supply of water for all.</w:t>
      </w:r>
    </w:p>
    <w:p>
      <w:pPr>
        <w:pStyle w:val="Style14"/>
        <w:widowControl/>
        <w:jc w:val="both"/>
        <w:rPr>
          <w:lang w:bidi="he-IL"/>
        </w:rPr>
      </w:pPr>
      <w:r>
        <w:rPr>
          <w:lang w:bidi="he-IL"/>
        </w:rPr>
      </w:r>
    </w:p>
    <w:p>
      <w:pPr>
        <w:pStyle w:val="Style14"/>
        <w:widowControl/>
        <w:jc w:val="both"/>
        <w:rPr>
          <w:lang w:bidi="he-IL"/>
        </w:rPr>
      </w:pPr>
      <w:r>
        <w:rPr>
          <w:lang w:bidi="he-IL"/>
        </w:rPr>
        <w:t>The experience with the Chicago, White Sox in El Paso has started talk about the possibility of bringing teams here to winter. The ballplayers were surprised at the wonderful winter climat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7, 1909</w:t>
      </w:r>
    </w:p>
    <w:p>
      <w:pPr>
        <w:pStyle w:val="Normal"/>
        <w:jc w:val="both"/>
        <w:rPr/>
      </w:pPr>
      <w:r>
        <w:rPr>
          <w:rFonts w:cs="Times New Roman" w:ascii="Times New Roman" w:hAnsi="Times New Roman"/>
        </w:rPr>
        <w:t>El Paso is in the middle of a circus war, and while no blood has been spilled, considerable billposting paste has been used in getting the paper of the two rival circuses, Sells-Floto and Ringling Bros., on billbo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M. Mundy has received a letter from her daughter, Nellie—Mrs. Dan Stewart, who with her husband is on her wedding tour in the Holy Land. The letter was from Jerusal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C. Fenger, of Las Cruces, director who has charge of distribution of water in the various canals, reports that everything is running smoothly and there is an abundant supply of water for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xperience with the Chicago White Sox in El Paso has stated talk about the probability of bringing the team here to winter. The ballplayers were surprised at the wonderful winter climat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7, 1909</w:t>
      </w:r>
    </w:p>
    <w:p>
      <w:pPr>
        <w:pStyle w:val="PlainText"/>
        <w:jc w:val="both"/>
        <w:rPr/>
      </w:pPr>
      <w:r>
        <w:rPr>
          <w:rFonts w:cs="Times New Roman" w:ascii="Times New Roman" w:hAnsi="Times New Roman"/>
          <w:sz w:val="24"/>
        </w:rPr>
        <w:t>The loss caused by the fire at Fort Worth is now reported at $3,000,000, the T.&amp;P. railroad being the heaviest loser. Four churches and two school buildings were among thos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 four residences and a private sanitarium were burned at Oak Cliff, a suburb of Dallas, causing a loss of $2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amer Hamburg, with ex-president Roosevelt, arrived at Naples where the king of Italy receiv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ted States circuit court for the western district of Texas opened with Judge T.S. Maxey presiding. T.C. Mitchell was chosen foreman of the grand jury, which includes: W.B. Humphreys, Ernest Black, F. Morris, Gus Elmendorf, J.H. Buchanan, Cook Moore, J.A. Bishop, C.B. Dodson, W.H. Bledsoe, J.D. Duboise, Sam Carr, William McGee, M.R. Dinan, W.A. Estes, G.W. Blackburn and John B. Sanb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eticolas team defeated the Shelton team at a golf tournament on the links at the Country club by a score of 30 to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benches have been placed in Carnegie square by park commissioner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by the citizens of Rincon for signatures, asking the county commissioners to erect a bridge over the river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E. Sloan, of Prescott, Ariz., was appointed governor of Arizona to succeed Jos. G. Kibbey, by president Taft, and the appointment referred to the senate for confirmation. George U. Young, also of Prescott, is to be territorial secretary to succeed John H. P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Safford has gone to visit friends in Alexandria,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K. Talbot in entertaining her cousin, Miss France Judkins, of Boston, at her home, 506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J. Humphries, of Sierra Blanca, Texas, is the guest of Miss Eleanor Humphre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Davis entertained with an informal party in honor of Miss Fanny Montgomery, of Austin, the guest of Mrs. J.H.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P. Schuster was chairman of the committee arranging for the dance in honor of the faculty and senior class of nurses at the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7, 1909</w:t>
      </w:r>
    </w:p>
    <w:p>
      <w:pPr>
        <w:pStyle w:val="PlainText"/>
        <w:jc w:val="both"/>
        <w:rPr/>
      </w:pPr>
      <w:r>
        <w:rPr>
          <w:rFonts w:cs="Times New Roman" w:ascii="Times New Roman" w:hAnsi="Times New Roman"/>
          <w:sz w:val="24"/>
        </w:rPr>
        <w:t>J.H. Brigham was acquitted yesterday in the Thirty-fourth district court of a charge arising from the recent killing of Alejandro Ro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P. Safford, superintendent of the Mexican Northern railway, spent yesterday in the city, leaving for Escalon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uck led the field in last night’s bowling contest at the Tivoli alleys, when Chase’s boys trimmed Woollen’s hopefuls to the tune of 1746 to 15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T. Cornish, who served with Troop H, Roosevelt’s Rough Riders, during the Spanish-American war, has applied for a pen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 Lover, Clint cattleman, is spending a few days at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4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Style14"/>
        <w:widowControl/>
        <w:jc w:val="both"/>
        <w:rPr>
          <w:rFonts w:ascii="Times New Roman" w:hAnsi="Times New Roman" w:cs="Times New Roman"/>
          <w:sz w:val="24"/>
          <w:lang w:bidi="he-IL"/>
        </w:rPr>
      </w:pPr>
      <w:r>
        <w:rPr>
          <w:rFonts w:cs="Times New Roman"/>
          <w:sz w:val="24"/>
          <w:lang w:bidi="he-IL"/>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8, 1909</w:t>
      </w:r>
    </w:p>
    <w:p>
      <w:pPr>
        <w:pStyle w:val="Style14"/>
        <w:widowControl/>
        <w:jc w:val="both"/>
        <w:rPr>
          <w:lang w:bidi="he-IL"/>
        </w:rPr>
      </w:pPr>
      <w:r>
        <w:rPr>
          <w:lang w:bidi="he-IL"/>
        </w:rPr>
        <w:t>Fire at Midland which started in the Llano Hotel, spread over the entire block and destroyed the Midland National Bank, First National Bank; Midland Drug Store, Taylor Drug Co. and the Western Windmill Co. Loss was estimated at $3 million.</w:t>
      </w:r>
    </w:p>
    <w:p>
      <w:pPr>
        <w:pStyle w:val="Style14"/>
        <w:widowControl/>
        <w:jc w:val="both"/>
        <w:rPr>
          <w:lang w:bidi="he-IL"/>
        </w:rPr>
      </w:pPr>
      <w:r>
        <w:rPr>
          <w:lang w:bidi="he-IL"/>
        </w:rPr>
      </w:r>
    </w:p>
    <w:p>
      <w:pPr>
        <w:pStyle w:val="Style14"/>
        <w:widowControl/>
        <w:jc w:val="both"/>
        <w:rPr>
          <w:lang w:bidi="he-IL"/>
        </w:rPr>
      </w:pPr>
      <w:r>
        <w:rPr>
          <w:lang w:bidi="he-IL"/>
        </w:rPr>
        <w:t>For the purpose of organizing an accident and death benefit fund, the police will give a vaudeville show at the El Paso Theater on the night of April 20. Arrangements are being made by Walter Williams.</w:t>
      </w:r>
    </w:p>
    <w:p>
      <w:pPr>
        <w:pStyle w:val="Style14"/>
        <w:widowControl/>
        <w:jc w:val="both"/>
        <w:rPr>
          <w:lang w:bidi="he-IL"/>
        </w:rPr>
      </w:pPr>
      <w:r>
        <w:rPr>
          <w:lang w:bidi="he-IL"/>
        </w:rPr>
      </w:r>
    </w:p>
    <w:p>
      <w:pPr>
        <w:pStyle w:val="Style14"/>
        <w:widowControl/>
        <w:tabs>
          <w:tab w:val="clear" w:pos="720"/>
          <w:tab w:val="left" w:pos="811" w:leader="none"/>
          <w:tab w:val="left" w:pos="1800" w:leader="none"/>
          <w:tab w:val="right" w:pos="3298" w:leader="none"/>
        </w:tabs>
        <w:jc w:val="both"/>
        <w:rPr/>
      </w:pPr>
      <w:r>
        <w:rPr>
          <w:lang w:bidi="he-IL"/>
        </w:rPr>
        <w:t>Principal matter taken up by the City Council was the placing of City officers on a salary basis, and doing away altogether with commissions.</w:t>
      </w:r>
    </w:p>
    <w:p>
      <w:pPr>
        <w:pStyle w:val="Style14"/>
        <w:widowControl/>
        <w:tabs>
          <w:tab w:val="clear" w:pos="720"/>
          <w:tab w:val="left" w:pos="811" w:leader="none"/>
          <w:tab w:val="left" w:pos="1800" w:leader="none"/>
          <w:tab w:val="right" w:pos="3298" w:leader="none"/>
        </w:tabs>
        <w:jc w:val="both"/>
        <w:rPr>
          <w:lang w:bidi="he-IL"/>
        </w:rPr>
      </w:pPr>
      <w:r>
        <w:rPr>
          <w:lang w:bidi="he-IL"/>
        </w:rPr>
      </w:r>
    </w:p>
    <w:p>
      <w:pPr>
        <w:pStyle w:val="Style14"/>
        <w:widowControl/>
        <w:jc w:val="both"/>
        <w:rPr>
          <w:lang w:bidi="he-IL"/>
        </w:rPr>
      </w:pPr>
      <w:r>
        <w:rPr>
          <w:lang w:bidi="he-IL"/>
        </w:rPr>
        <w:t>Hatton Realty Co. advertises that $200 down will buy a 40-acre farm in the Mesilla Valley, just 28 miles from El Paso, that will raise anyth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8, 1909</w:t>
      </w:r>
    </w:p>
    <w:p>
      <w:pPr>
        <w:pStyle w:val="Normal"/>
        <w:jc w:val="both"/>
        <w:rPr>
          <w:rFonts w:ascii="Times New Roman" w:hAnsi="Times New Roman" w:cs="Times New Roman"/>
        </w:rPr>
      </w:pPr>
      <w:r>
        <w:rPr>
          <w:rFonts w:cs="Times New Roman" w:ascii="Times New Roman" w:hAnsi="Times New Roman"/>
        </w:rPr>
        <w:t>Fire at Midland caused $300,000 loss. The blaze which started in the Llano Hotel, spread over the entire block and destroyed the Midland National Bank, First National Bank, Midland Drug Store, Taylor Drug Co. and The Western Windmill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purpose of organizing an accident and death benefit fund. The police will give a vaudeville show at the El Paso Theater on the night of April 20. Arrangements are being made by Walter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ncipal matter taken up by the City Council was the placing of city officers on a salary basis, and doing away altogether with commis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tton Realty Co. advertises that $200 down will buy a 40-acre farm in the Mesilla Valley, just 28 miles from El Paso, that will raise, anything. Twice each week parties leave to inspect the la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8, 1909</w:t>
      </w:r>
    </w:p>
    <w:p>
      <w:pPr>
        <w:pStyle w:val="PlainText"/>
        <w:jc w:val="both"/>
        <w:rPr/>
      </w:pPr>
      <w:r>
        <w:rPr>
          <w:rFonts w:cs="Times New Roman" w:ascii="Times New Roman" w:hAnsi="Times New Roman"/>
          <w:sz w:val="24"/>
        </w:rPr>
        <w:t>Members of the police department will give a vaudeville show on the evening of April 20. Receipts will go to the benefit fund. Sergeant Walter Williams is expected to st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Stafford will address the women of El Paso tonight at the First Christian church in the interest of establishing a branch of the Y.W.C.A.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Burns, secretary-treasurer of the Dry Farm congress will speak before the Business Men’s Luncheon club at Hotel St. Regi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R. Bond of Little Rock is visiting his wife and daughter at 1313 Boulevard, where they have been spending the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N.S. Mitchell of El Paso and Miss Margaret Thomas of Lafayette, Ind., were married yesterday at Las Cruces by the Rev. Mr. B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6 degrees; the minimum 4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9, 1909</w:t>
      </w:r>
    </w:p>
    <w:p>
      <w:pPr>
        <w:pStyle w:val="Style14"/>
        <w:widowControl/>
        <w:jc w:val="both"/>
        <w:rPr/>
      </w:pPr>
      <w:r>
        <w:rPr>
          <w:lang w:bidi="he-IL"/>
        </w:rPr>
        <w:t xml:space="preserve">The YWCA was organized last night </w:t>
      </w:r>
      <w:r>
        <w:rPr>
          <w:bCs/>
          <w:lang w:bidi="he-IL"/>
        </w:rPr>
        <w:t xml:space="preserve">at </w:t>
      </w:r>
      <w:r>
        <w:rPr>
          <w:lang w:bidi="he-IL"/>
        </w:rPr>
        <w:t>First Christian Church under most favorable conditions. The church was filled with young women who have been instrumental in its organization. Over 500 members have been signed up.</w:t>
      </w:r>
    </w:p>
    <w:p>
      <w:pPr>
        <w:pStyle w:val="Style14"/>
        <w:widowControl/>
        <w:jc w:val="both"/>
        <w:rPr>
          <w:lang w:bidi="he-IL"/>
        </w:rPr>
      </w:pPr>
      <w:r>
        <w:rPr>
          <w:lang w:bidi="he-IL"/>
        </w:rPr>
      </w:r>
    </w:p>
    <w:p>
      <w:pPr>
        <w:pStyle w:val="Style14"/>
        <w:widowControl/>
        <w:jc w:val="both"/>
        <w:rPr>
          <w:lang w:bidi="he-IL"/>
        </w:rPr>
      </w:pPr>
      <w:r>
        <w:rPr>
          <w:lang w:bidi="he-IL"/>
        </w:rPr>
        <w:t>L.W. Hoffecker took out a permit for a concrete warehouse on Texas street between Octavia and Noble streets It is estimated that the building, 100 by 120 by 28 feet, will cost $12.000.</w:t>
      </w:r>
    </w:p>
    <w:p>
      <w:pPr>
        <w:pStyle w:val="Style14"/>
        <w:widowControl/>
        <w:jc w:val="both"/>
        <w:rPr>
          <w:lang w:bidi="he-IL"/>
        </w:rPr>
      </w:pPr>
      <w:r>
        <w:rPr>
          <w:lang w:bidi="he-IL"/>
        </w:rPr>
      </w:r>
    </w:p>
    <w:p>
      <w:pPr>
        <w:pStyle w:val="Style14"/>
        <w:widowControl/>
        <w:jc w:val="both"/>
        <w:rPr/>
      </w:pPr>
      <w:r>
        <w:rPr>
          <w:lang w:bidi="he-IL"/>
        </w:rPr>
        <w:t>El Paso sympathizes with Midland in her heavy loss by fire. But Midland is a good, live town and her people will not be long in recovering.</w:t>
      </w:r>
    </w:p>
    <w:p>
      <w:pPr>
        <w:pStyle w:val="Style14"/>
        <w:widowControl/>
        <w:jc w:val="both"/>
        <w:rPr>
          <w:lang w:bidi="he-IL"/>
        </w:rPr>
      </w:pPr>
      <w:r>
        <w:rPr>
          <w:lang w:bidi="he-IL"/>
        </w:rPr>
      </w:r>
    </w:p>
    <w:p>
      <w:pPr>
        <w:pStyle w:val="Style14"/>
        <w:widowControl/>
        <w:jc w:val="both"/>
        <w:rPr>
          <w:lang w:bidi="he-IL"/>
        </w:rPr>
      </w:pPr>
      <w:r>
        <w:rPr>
          <w:lang w:bidi="he-IL"/>
        </w:rPr>
        <w:t>Some Texas papers are printing pictures of Texas legislators. If they really look like their pictures they should not be blamed for some of the things they have done. They are unfortunate, that is al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9, 1909</w:t>
      </w:r>
    </w:p>
    <w:p>
      <w:pPr>
        <w:pStyle w:val="Normal"/>
        <w:jc w:val="both"/>
        <w:rPr/>
      </w:pPr>
      <w:r>
        <w:rPr>
          <w:rFonts w:cs="Times New Roman" w:ascii="Times New Roman" w:hAnsi="Times New Roman"/>
        </w:rPr>
        <w:t>The Y.M.C.A. was organized last night at First Christian Church under most favorable conditions. The church was filled with young women who have been instrumental in its organization. Over 500 members have been sign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W. Hoffecker took out a permit for a concrete warehouse on Texas street between Octavia and Noble streets. It is estimated that the building, 100x120x28 feet, will cost $1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sympathizes with Midland in her heavy loss by fire. Bur Midland is a good live town, and her people will not be long in recove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Texas papers are printing cuts of the Texas legislators. If they really look like their pictures, they should not be blamed for some of the things they have done. They are unfortunate, that is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9, 1909</w:t>
      </w:r>
    </w:p>
    <w:p>
      <w:pPr>
        <w:pStyle w:val="PlainText"/>
        <w:jc w:val="both"/>
        <w:rPr/>
      </w:pPr>
      <w:r>
        <w:rPr>
          <w:rFonts w:cs="Times New Roman" w:ascii="Times New Roman" w:hAnsi="Times New Roman"/>
          <w:sz w:val="24"/>
        </w:rPr>
        <w:t>Hiram Hadley was elected president of the Mesilla Valley Produce exchange just organized at Las Cruces: C.E. Locke, secretary and treasurer, and J.F. Sattlery, C. Bouggy, J. Priest and T. Rouault members of the board of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presided at the meeting of the Women’s Associated Charities; the treasurer’s report showed that during the last quarter $1956 had been spent on the work of th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caused light damage to the store and grocery stock of P. Feldman at 513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illian Coffin Humphries, Miss Katheryn Waters, Miss Margaret Rolston, Miss Daisey Hearn, Miss Maud Veese and Miss Alpha Black were the members of the graduating class of the nurses’ school at Providenc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E. Wallace was installed an exalted ruler of the Elks’ lodge, Dr. Hugh Crouse. post exalted ruler, was the installing officer. Other officers to take office were Chet Fuller, esteemed leading knight; Charles Schutz, loyal knight; Jack Dawson, lecturing knight; Walter Scott, trustee; A.T. Samworth, tiler; John M. Wyatt, treasurer; Edward Kneezell, delegate; James Bond, esquire; Dr. G.H. Higgins, chaplain, and W.H. Fall,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y’s business of the Citizen’s State bank at Toyah showed deposits of over $7000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Powell, manager of the Calumet and Arizona Mining company at Bisbee has let contracts for the erection of a grandstand at the local ball park to cost $5000, and subscriptions are being solicited for funds to provide for a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work on North Stanton street, from Arizona to the Southwestern tracks, has been completed, and the work on Franklin street is finished from Mesa to Frankl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erty owners on Magoffin avenue, from Octavia to Cotton avenue, have asked the city to make a park through the center of the roadway, 24 feet wide, when the street is paved. It is planned to plant flowers and trees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B. Fall has gone to the Fall ranch at Three Rivers, N.M., for a visi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rnett King entertained a dinner party at the Valley Inn, Ysleta, in honor of Miss Fanny Montgomery, who in visiting Mrs. J.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Burges is hostess at the meeting of the Tu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has issued invitations to a musical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entertained the members of the Thursday Lunch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0, 1909</w:t>
      </w:r>
    </w:p>
    <w:p>
      <w:pPr>
        <w:pStyle w:val="Style14"/>
        <w:widowControl/>
        <w:jc w:val="both"/>
        <w:rPr>
          <w:lang w:bidi="he-IL"/>
        </w:rPr>
      </w:pPr>
      <w:r>
        <w:rPr>
          <w:lang w:bidi="he-IL"/>
        </w:rPr>
        <w:t>City commissioners adopted a resolution calculated to discourage the immigration of indigent consumptives. For years people without means have been coming to this section and expecting the charitable organizations to take care of them.</w:t>
      </w:r>
    </w:p>
    <w:p>
      <w:pPr>
        <w:pStyle w:val="Style14"/>
        <w:widowControl/>
        <w:jc w:val="both"/>
        <w:rPr>
          <w:lang w:bidi="he-IL"/>
        </w:rPr>
      </w:pPr>
      <w:r>
        <w:rPr>
          <w:lang w:bidi="he-IL"/>
        </w:rPr>
      </w:r>
    </w:p>
    <w:p>
      <w:pPr>
        <w:pStyle w:val="Style14"/>
        <w:widowControl/>
        <w:jc w:val="both"/>
        <w:rPr>
          <w:lang w:bidi="he-IL"/>
        </w:rPr>
      </w:pPr>
      <w:r>
        <w:rPr>
          <w:lang w:bidi="he-IL"/>
        </w:rPr>
        <w:t>Rapid progress is being made on the new buildings for the El Paso Dairy on the J.A. Smith ranch below the City. Three of the four big milking and feeding sheds are nearly completed.</w:t>
      </w:r>
    </w:p>
    <w:p>
      <w:pPr>
        <w:pStyle w:val="Style14"/>
        <w:widowControl/>
        <w:jc w:val="both"/>
        <w:rPr>
          <w:lang w:bidi="he-IL"/>
        </w:rPr>
      </w:pPr>
      <w:r>
        <w:rPr>
          <w:lang w:bidi="he-IL"/>
        </w:rPr>
      </w:r>
    </w:p>
    <w:p>
      <w:pPr>
        <w:pStyle w:val="Style14"/>
        <w:widowControl/>
        <w:jc w:val="both"/>
        <w:rPr>
          <w:lang w:bidi="he-IL"/>
        </w:rPr>
      </w:pPr>
      <w:r>
        <w:rPr>
          <w:lang w:bidi="he-IL"/>
        </w:rPr>
        <w:t>At a farmers meeting at Bradford Hardie’s residence, with representatives of the entire alfalfa acreage on the Three Saints Ditch as well as a good acreage at Chamberino attending, the Berino-Anthony Farmers Assn was formed.</w:t>
      </w:r>
    </w:p>
    <w:p>
      <w:pPr>
        <w:pStyle w:val="Style14"/>
        <w:widowControl/>
        <w:jc w:val="both"/>
        <w:rPr>
          <w:lang w:bidi="he-IL"/>
        </w:rPr>
      </w:pPr>
      <w:r>
        <w:rPr>
          <w:lang w:bidi="he-IL"/>
        </w:rPr>
      </w:r>
    </w:p>
    <w:p>
      <w:pPr>
        <w:pStyle w:val="Style14"/>
        <w:widowControl/>
        <w:tabs>
          <w:tab w:val="clear" w:pos="720"/>
          <w:tab w:val="left" w:pos="264" w:leader="none"/>
          <w:tab w:val="left" w:pos="2060" w:leader="none"/>
        </w:tabs>
        <w:jc w:val="both"/>
        <w:rPr>
          <w:lang w:bidi="he-IL"/>
        </w:rPr>
      </w:pPr>
      <w:r>
        <w:rPr>
          <w:lang w:bidi="he-IL"/>
        </w:rPr>
        <w:t>On motion of Commissioner Freudenthal, N.H. Carson, who laid the sidewalks around the Courthouse, has been ordered to furnish a $1000 bond to guarantee that he will keep the walk in good repair for 10 year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0, 1909</w:t>
      </w:r>
    </w:p>
    <w:p>
      <w:pPr>
        <w:pStyle w:val="PlainText"/>
        <w:jc w:val="both"/>
        <w:rPr/>
      </w:pPr>
      <w:r>
        <w:rPr>
          <w:rFonts w:cs="Times New Roman" w:ascii="Times New Roman" w:hAnsi="Times New Roman"/>
          <w:sz w:val="24"/>
        </w:rPr>
        <w:t>“</w:t>
      </w:r>
      <w:r>
        <w:rPr>
          <w:rFonts w:cs="Times New Roman" w:ascii="Times New Roman" w:hAnsi="Times New Roman"/>
          <w:sz w:val="24"/>
        </w:rPr>
        <w:t>The Burgomaster,” the most tuneful of Pixley &amp; Luder’s musical comedies, will be the attraction at the El Paso theater Saturday night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W. Morrison, city ticket agent of the Santa Fe railway, is expected to return tomorrow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Crawford of the White Sox is busy promoting a movement looking to the establishment of a Southwestern Baseball league. The circuit would comprise El Paso and seven New Mexico and Arizona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s election will be a cut and dried affair. W.S. Clayton is the only candidate opposing the Sweeney incumb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Michaelson accompanied by her mother, Mrs. Cohen, and brother Ralph, left yesterday for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1, 1909</w:t>
      </w:r>
    </w:p>
    <w:p>
      <w:pPr>
        <w:pStyle w:val="Style14"/>
        <w:widowControl/>
        <w:jc w:val="both"/>
        <w:rPr/>
      </w:pPr>
      <w:r>
        <w:rPr>
          <w:lang w:bidi="he-IL"/>
        </w:rPr>
        <w:t>A building, permit calling for $20,000 has been taken out by F.S. Ainsa, who will erect a modern building at Mesa avenue and Franklin street on what is commonly known as the old Campbell property.</w:t>
      </w:r>
    </w:p>
    <w:p>
      <w:pPr>
        <w:pStyle w:val="Style14"/>
        <w:widowControl/>
        <w:jc w:val="both"/>
        <w:rPr>
          <w:lang w:bidi="he-IL"/>
        </w:rPr>
      </w:pPr>
      <w:r>
        <w:rPr>
          <w:lang w:bidi="he-IL"/>
        </w:rPr>
      </w:r>
    </w:p>
    <w:p>
      <w:pPr>
        <w:pStyle w:val="Style14"/>
        <w:widowControl/>
        <w:jc w:val="both"/>
        <w:rPr>
          <w:lang w:bidi="he-IL"/>
        </w:rPr>
      </w:pPr>
      <w:r>
        <w:rPr>
          <w:lang w:bidi="he-IL"/>
        </w:rPr>
        <w:t xml:space="preserve">Walter A. Williams, the “new police sergeant, will be presented with a gold star as soon as it can made by the goldsmiths, who have been given orders to go as far as they like in the matter of price for the tag that </w:t>
      </w:r>
      <w:r>
        <w:rPr>
          <w:iCs/>
          <w:lang w:bidi="he-IL"/>
        </w:rPr>
        <w:t xml:space="preserve">is </w:t>
      </w:r>
      <w:r>
        <w:rPr>
          <w:lang w:bidi="he-IL"/>
        </w:rPr>
        <w:t>to label the former Plaza policeman.</w:t>
      </w:r>
    </w:p>
    <w:p>
      <w:pPr>
        <w:pStyle w:val="Style14"/>
        <w:widowControl/>
        <w:jc w:val="both"/>
        <w:rPr>
          <w:lang w:bidi="he-IL"/>
        </w:rPr>
      </w:pPr>
      <w:r>
        <w:rPr>
          <w:lang w:bidi="he-IL"/>
        </w:rPr>
      </w:r>
    </w:p>
    <w:p>
      <w:pPr>
        <w:pStyle w:val="Style14"/>
        <w:widowControl/>
        <w:jc w:val="both"/>
        <w:rPr>
          <w:lang w:bidi="he-IL"/>
        </w:rPr>
      </w:pPr>
      <w:r>
        <w:rPr>
          <w:lang w:bidi="he-IL"/>
        </w:rPr>
        <w:t>El Paso’s typhoid fever record during the past year, only 27 cases, is a vast improvement over previous years; reflecting better sanitary conditions.</w:t>
      </w:r>
    </w:p>
    <w:p>
      <w:pPr>
        <w:pStyle w:val="Style14"/>
        <w:widowControl/>
        <w:jc w:val="both"/>
        <w:rPr>
          <w:lang w:bidi="he-IL"/>
        </w:rPr>
      </w:pPr>
      <w:r>
        <w:rPr>
          <w:lang w:bidi="he-IL"/>
        </w:rPr>
      </w:r>
    </w:p>
    <w:p>
      <w:pPr>
        <w:pStyle w:val="Style14"/>
        <w:widowControl/>
        <w:jc w:val="both"/>
        <w:rPr/>
      </w:pPr>
      <w:r>
        <w:rPr>
          <w:lang w:bidi="he-IL"/>
        </w:rPr>
        <w:t>The Chamber of Commerce elected D.W. Reckhart, Lee H. Orndorff, C.M. Barber and H.L. Newman to Class C membership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1, 1909</w:t>
      </w:r>
    </w:p>
    <w:p>
      <w:pPr>
        <w:pStyle w:val="Normal"/>
        <w:jc w:val="both"/>
        <w:rPr/>
      </w:pPr>
      <w:r>
        <w:rPr>
          <w:rFonts w:cs="Times New Roman" w:ascii="Times New Roman" w:hAnsi="Times New Roman"/>
        </w:rPr>
        <w:t>A building permit called for $20,000 has been taken out by F.S. Ainsa, who will erect a modern building at the corner of Mesa avenue and Franklin street on what is commonly known as the old Campbell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A Williams, the new police sergeant, will be presented with a gold star as soon as it can be made by the goldsmiths, who have been given orders to go as far as they like in the matter of price for the tag that is to label the former plaza police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typhoid fever record during the past year only 27 cases is a vast improvement over previous years, reflecting better sanitary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elected D.W. Reckhart, Lee H. Orndorff, C.M. Barber and H.L. Newman Jr. to Class C member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11, 1909</w:t>
      </w:r>
    </w:p>
    <w:p>
      <w:pPr>
        <w:pStyle w:val="PlainText"/>
        <w:jc w:val="both"/>
        <w:rPr>
          <w:rFonts w:ascii="Times New Roman" w:hAnsi="Times New Roman" w:cs="Times New Roman"/>
          <w:sz w:val="24"/>
        </w:rPr>
      </w:pPr>
      <w:r>
        <w:rPr>
          <w:rFonts w:cs="Times New Roman" w:ascii="Times New Roman" w:hAnsi="Times New Roman"/>
          <w:sz w:val="24"/>
        </w:rPr>
        <w:t>The Payne tariff bill passed the national house of congress by a vote of 217 to 161. The bill puts hides on the free l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gernon Charles Swinbourne, English poet and essayist, died in London of pneumonia, and F. Marion Crawford, the novelist, died in his home in Sorrento, Ita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ctric light and telephone wires were blown down and much damage done to windmills and the roofs of several houses were blown off by a wind and sand storm at Deming,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Shiffler, superintendent of the city schools at Alamogordo, N.M., has been appointed organizer for a company of national guard by adjutant general R.A. Ford,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Reckhart, Lee H. Orndorff, C.M. Barber and H.L. Newman, jr., were elected to membership class C, of the chamber of commerce and A. Von Mourick to class 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issue of $8000 for the erection of a school house at Van Horn has been approved by the attorney gene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G. Kilgore, C.N. Viljoen and C.A. Thompson have been elected to the school board at 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uilding permit has been issued to F. Ainsa for the erection of a building at the corner of Mesa avenue and Franklin street, to cost $20,000. E. Kohlberg has obtained a permit for the erection of a residence at Corto street and West Boulevard, to cos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 Lee Gaines has gone to Escalon, Mexico, to join a hous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Watson, of Abilene, is visiting his parents, Mr. and Mrs. John Watson, 1409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1, 1898</w:t>
      </w:r>
    </w:p>
    <w:p>
      <w:pPr>
        <w:pStyle w:val="PlainText"/>
        <w:jc w:val="both"/>
        <w:rPr/>
      </w:pPr>
      <w:r>
        <w:rPr>
          <w:rFonts w:cs="Times New Roman" w:ascii="Times New Roman" w:hAnsi="Times New Roman"/>
          <w:sz w:val="24"/>
        </w:rPr>
        <w:t>Funeral services for Mrs. Lydia Patterson were held yesterday afternoon at Trinity Methodist church, the Rev. Sutherland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ggie McGinnis was awarded damages of $15.000 yesterday against the Southern Pacific railway for the death of her husband in 1907. Mr. McGinnis was an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Stein, general superintendent of the Harvey restaurant system, spent yesterday in El Paso en route-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amp;M. baseball nine took the measure of the El Paso Military institute team yesterday afternoon at Mesilla Park to the tune of 9 to 2. Another game takes plac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aber’s aggregation of bowlers proved too much for McLain’s team last night at the Tivoli alleys. The score was 1868 to 17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5 degrees; the minimum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2, 1909</w:t>
      </w:r>
    </w:p>
    <w:p>
      <w:pPr>
        <w:pStyle w:val="Normal"/>
        <w:jc w:val="both"/>
        <w:rPr/>
      </w:pPr>
      <w:r>
        <w:rPr>
          <w:rFonts w:cs="Times New Roman" w:ascii="Times New Roman" w:hAnsi="Times New Roman"/>
        </w:rPr>
        <w:t>County commissioners adopted a resolution calculated to discourage the immigration of indigent consumptives. For years, people without means have been coming to this section and expect the charitable organizations to take care of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pid progress is being made on the new buildings for the El Paso Dairy on the J.A. Smith ranch below the city. Three of the four big milking and feeding sheds are nearly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farmers’ meeting at Bradford Hardie’s residence with representatives of the entire alfalfa acreage in the Three Saints Ditch as well as a good acreage of the Chamberino the Berino-Anthony Farmers’ Assn. was for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motion of Commissioner Freudenthal, H.H. Carson who laid the sidewalk around the Courthouse has been ordered to furnish a $1000 bond to guarantee that he will keep the walk in good repair for 10 yea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2, 1909</w:t>
      </w:r>
    </w:p>
    <w:p>
      <w:pPr>
        <w:pStyle w:val="PlainText"/>
        <w:jc w:val="both"/>
        <w:rPr>
          <w:rFonts w:ascii="Times New Roman" w:hAnsi="Times New Roman" w:cs="Times New Roman"/>
          <w:sz w:val="24"/>
        </w:rPr>
      </w:pPr>
      <w:r>
        <w:rPr>
          <w:rFonts w:cs="Times New Roman" w:ascii="Times New Roman" w:hAnsi="Times New Roman"/>
          <w:sz w:val="24"/>
        </w:rPr>
        <w:t>The supreme court of the United States has ruled that the Waters-Pierce Oil company must pay the fine assessed against it by the courts of Texas and go out of business in this state. The amount of the fine is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rank W. Parker, sitting in the federal district court at Las Cruces, N.M., dismissed the entire panel of 24 grand jurors and ordered a new panel drawn. The reason for dismissing the jurors was a rumor that efforts were being made to tamper with it in the interests of persons under indictment for smugg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d sand storm in the vicinity of Tucumcari caused the derailment of a train on the Dawson line, blocking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d issue of $30,000 was voted by the citizens of Roswell, N.M. for the building of a sewag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F. Stewart has been appointed postmaster at the newly created post office of Tessis, Texas, near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ossed wires caused a fire in the empty store room at Texas and Stanton streets, quickly extinguished on the arrival of the department from the central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lls-Floto circus is in El Paso for an afternoon and evening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ants of the Rio Grande Valley Bank and Trust company have been given notice to vacate the offices on the second floor by June 1, as contracts have been let for the remodeling of that part of the building for use by the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harles L. Overstreet occupied the pulpit of the First Presbyterian for the first time. Mr. Overstreet came here from Charleston,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ty-five Knights Templar attended the annual Easter service at Trinity Methodist church. The sermon was preached by the Rev. Frank Whitham, pastor of the Congregation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Williams has left for Mineral Wells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ita Wolfe left for her home in San Antonio, after spending some time visiting Miss Della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Nations and daughter, Mrs. Josephine Nations Morfit, have returned to their home after visiting in Fort Worth, Dallas and Mineral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C. Haskett and daughter, Jean, who have been spending the winter with Mrs. J. Bippus, 820 North Oregon street, have returned to their home in Chicag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2, 1909</w:t>
      </w:r>
    </w:p>
    <w:p>
      <w:pPr>
        <w:pStyle w:val="PlainText"/>
        <w:jc w:val="both"/>
        <w:rPr/>
      </w:pPr>
      <w:r>
        <w:rPr>
          <w:rFonts w:cs="Times New Roman" w:ascii="Times New Roman" w:hAnsi="Times New Roman"/>
          <w:sz w:val="24"/>
        </w:rPr>
        <w:t>Sells-Floto mammoth circus delighted a large number of El Paso kiddies and grown-ups yesterday afternoon an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dies’ auxiliary of the O.R.C. will give an Easter ball at the Fraternal Brotherhood hall Mon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R. Hughes of the Texas rangers is spending a few days in the cit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horal society will present a grand music festival at the El Paso theater on the evenings of April 27-2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Blanche Atkinson, age 13, will be held from the family residence this afternoon at 2 o'clock. Miss Atkinson was shot to death on Texas street Friday by Ray Ratcliffe, who the committed suic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6 degrees; the minimum 5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3, 1909</w:t>
      </w:r>
    </w:p>
    <w:p>
      <w:pPr>
        <w:pStyle w:val="Style14"/>
        <w:widowControl/>
        <w:jc w:val="both"/>
        <w:rPr>
          <w:lang w:bidi="he-IL"/>
        </w:rPr>
      </w:pPr>
      <w:r>
        <w:rPr>
          <w:lang w:bidi="he-IL"/>
        </w:rPr>
        <w:t xml:space="preserve">The trend of Sunday legislation at Austin is vicious, nothing less. The </w:t>
      </w:r>
      <w:r>
        <w:rPr>
          <w:iCs/>
          <w:lang w:bidi="he-IL"/>
        </w:rPr>
        <w:t xml:space="preserve">efforts at </w:t>
      </w:r>
      <w:r>
        <w:rPr>
          <w:lang w:bidi="he-IL"/>
        </w:rPr>
        <w:t xml:space="preserve">a certain clique of extremists to impose the bluest </w:t>
      </w:r>
      <w:r>
        <w:rPr>
          <w:iCs/>
          <w:lang w:bidi="he-IL"/>
        </w:rPr>
        <w:t xml:space="preserve">of </w:t>
      </w:r>
      <w:r>
        <w:rPr>
          <w:lang w:bidi="he-IL"/>
        </w:rPr>
        <w:t>blue laws upon this State are outrageous, dangerous and certain to defeat any good ends these misguided people may have in mind.</w:t>
      </w:r>
    </w:p>
    <w:p>
      <w:pPr>
        <w:pStyle w:val="Style14"/>
        <w:widowControl/>
        <w:jc w:val="both"/>
        <w:rPr>
          <w:lang w:bidi="he-IL"/>
        </w:rPr>
      </w:pPr>
      <w:r>
        <w:rPr>
          <w:lang w:bidi="he-IL"/>
        </w:rPr>
      </w:r>
    </w:p>
    <w:p>
      <w:pPr>
        <w:pStyle w:val="Style14"/>
        <w:widowControl/>
        <w:jc w:val="both"/>
        <w:rPr>
          <w:lang w:bidi="he-IL"/>
        </w:rPr>
      </w:pPr>
      <w:r>
        <w:rPr>
          <w:lang w:bidi="he-IL"/>
        </w:rPr>
        <w:t>Because of</w:t>
      </w:r>
      <w:r>
        <w:rPr>
          <w:iCs/>
          <w:lang w:bidi="he-IL"/>
        </w:rPr>
        <w:t xml:space="preserve"> </w:t>
      </w:r>
      <w:r>
        <w:rPr>
          <w:lang w:bidi="he-IL"/>
        </w:rPr>
        <w:t xml:space="preserve">ever increasing expense in endeavors to develop a water supply on the mesa, and with one of the lowest wafer rates in the country, the International Water Co. faces three propositions—it must increase rates, go into the hands </w:t>
      </w:r>
      <w:r>
        <w:rPr>
          <w:iCs/>
          <w:lang w:bidi="he-IL"/>
        </w:rPr>
        <w:t xml:space="preserve">at </w:t>
      </w:r>
      <w:r>
        <w:rPr>
          <w:lang w:bidi="he-IL"/>
        </w:rPr>
        <w:t>a receiver, or have the City take over the plant.</w:t>
      </w:r>
    </w:p>
    <w:p>
      <w:pPr>
        <w:pStyle w:val="Style14"/>
        <w:widowControl/>
        <w:jc w:val="both"/>
        <w:rPr>
          <w:lang w:bidi="he-IL"/>
        </w:rPr>
      </w:pPr>
      <w:r>
        <w:rPr>
          <w:lang w:bidi="he-IL"/>
        </w:rPr>
      </w:r>
    </w:p>
    <w:p>
      <w:pPr>
        <w:pStyle w:val="Style14"/>
        <w:widowControl/>
        <w:jc w:val="both"/>
        <w:rPr>
          <w:lang w:bidi="he-IL"/>
        </w:rPr>
      </w:pPr>
      <w:r>
        <w:rPr>
          <w:lang w:bidi="he-IL"/>
        </w:rPr>
        <w:t>The wind has been blowing so much lately that people would fall flat on their faces if it stopped suddenly.</w:t>
      </w:r>
    </w:p>
    <w:p>
      <w:pPr>
        <w:pStyle w:val="Style14"/>
        <w:widowControl/>
        <w:jc w:val="both"/>
        <w:rPr>
          <w:lang w:bidi="he-IL"/>
        </w:rPr>
      </w:pPr>
      <w:r>
        <w:rPr>
          <w:lang w:bidi="he-IL"/>
        </w:rPr>
      </w:r>
    </w:p>
    <w:p>
      <w:pPr>
        <w:pStyle w:val="Style14"/>
        <w:widowControl/>
        <w:jc w:val="both"/>
        <w:rPr/>
      </w:pPr>
      <w:r>
        <w:rPr>
          <w:lang w:bidi="he-IL"/>
        </w:rPr>
        <w:t>Leading in social interest for the week is the musical to be given by Mrs. Lamar Davis at the St. Regis Hote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3, 1909</w:t>
      </w:r>
    </w:p>
    <w:p>
      <w:pPr>
        <w:pStyle w:val="Normal"/>
        <w:jc w:val="both"/>
        <w:rPr/>
      </w:pPr>
      <w:r>
        <w:rPr>
          <w:rFonts w:cs="Times New Roman" w:ascii="Times New Roman" w:hAnsi="Times New Roman"/>
        </w:rPr>
        <w:t>Because if the ever increasing expense with endeavors to develop a water supply on the mesa, and with one of the lowest water rates in the country, the International Water Co. faces three propositions—it must wither increase rates, go into the hands or a receiver, or have the city take over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nd has been blowing so much lately that the people would fall flat in their faces if it stopped suddenly. Colonel Lane has our brand of weather mixed with that for some other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ading in social interest of the week is the musical to be given Mrs. Lamar Davis on Saturday at 3:30 at the St. Regis Hote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3, 1909</w:t>
      </w:r>
    </w:p>
    <w:p>
      <w:pPr>
        <w:pStyle w:val="PlainText"/>
        <w:jc w:val="both"/>
        <w:rPr/>
      </w:pPr>
      <w:r>
        <w:rPr>
          <w:rFonts w:cs="Times New Roman" w:ascii="Times New Roman" w:hAnsi="Times New Roman"/>
          <w:sz w:val="24"/>
        </w:rPr>
        <w:t>Several hundred acres of forest lands were burned in the first forest fire of the season in the Sacramento mountains, near Cloudcroft,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Sweetwater are endeavoring to raise $50,000 as a bonus to complete the Orient railroad from Sweetwater to San Angel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A. Dyer was appointed a school trustees to fill the vacancy caused by the resignation of Dr. W.N. Vilas as president and member of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ho had been entombed in a mine at El Oro, Mex., were rescued after six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will lay the cornerstone of the new armory at Silver City on April 1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sterers are making repairs at the police station and painters will give the woodwork several coats of paint when the plasterers have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 rooms on the second floor of The Herald building have been leased for use as headquarters and club rooms of the Y.W.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control of the Las Cruces armory has ordered a new and complete set of scenery for the armory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es or general agent and passenger agent of the E.P.&amp;S.W. railroad have been consolidated and A.N. Brown appointed in charge of the combined offices. V.R. Stiles has retired as general passenger ag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presented 640 acres of land at Fort Quitman to the Y.M.C.A. as a gift from Gen. Anson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C. Chase, accompanied by Misses Carolyn and Jouett Fall, have returned to El Paso from a visit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A. Stauffer and Miss Louise Bennett were married in Phoenix and are in El Paso on their honeymoon, en route to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nnie Montgomery, who has been the guest of Mrs. J.C. Williams, has returned to her hom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3, 1909</w:t>
      </w:r>
    </w:p>
    <w:p>
      <w:pPr>
        <w:pStyle w:val="PlainText"/>
        <w:jc w:val="both"/>
        <w:rPr/>
      </w:pPr>
      <w:r>
        <w:rPr>
          <w:rFonts w:cs="Times New Roman" w:ascii="Times New Roman" w:hAnsi="Times New Roman"/>
          <w:sz w:val="24"/>
        </w:rPr>
        <w:t>May 4 will be El Paso’s “clean-up” day according to present plans. A civic league committee headed by Mrs. DeGroff will co-operate with Mayor Sweeney and other city officials to make the movement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quartet composed of Misses Nelson and Ball and Messrs. Cowper and Beresford will sing the sextette from Lucia at the music festival of the choral society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has made the Y.M.C.A. a present of the deed to 640 acres of land in the valley near Fort Qu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Sewell of Chihuahua City, and Miss Ella Grady, who is well known in El Paso, were married yesterday afternoon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dobie” dollars of the Mexican government are expatriates. A duty has been placed on them reducing their market value to 44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7 degrees; the minimum 5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4, 1909</w:t>
      </w:r>
    </w:p>
    <w:p>
      <w:pPr>
        <w:pStyle w:val="Style14"/>
        <w:widowControl/>
        <w:jc w:val="both"/>
        <w:rPr>
          <w:lang w:bidi="he-IL"/>
        </w:rPr>
      </w:pPr>
      <w:r>
        <w:rPr>
          <w:lang w:bidi="he-IL"/>
        </w:rPr>
        <w:t>Only 913 qualified voters took advantage of the opportunity to exercise their rights as citizens. Mayor Sweeney will go down in history as the first and probably the only mayor ever elected by unanimous vote.</w:t>
      </w:r>
    </w:p>
    <w:p>
      <w:pPr>
        <w:pStyle w:val="Style14"/>
        <w:widowControl/>
        <w:jc w:val="both"/>
        <w:rPr>
          <w:lang w:bidi="he-IL"/>
        </w:rPr>
      </w:pPr>
      <w:r>
        <w:rPr>
          <w:lang w:bidi="he-IL"/>
        </w:rPr>
      </w:r>
    </w:p>
    <w:p>
      <w:pPr>
        <w:pStyle w:val="Style14"/>
        <w:widowControl/>
        <w:jc w:val="both"/>
        <w:rPr>
          <w:lang w:bidi="he-IL"/>
        </w:rPr>
      </w:pPr>
      <w:r>
        <w:rPr>
          <w:lang w:bidi="he-IL"/>
        </w:rPr>
        <w:t xml:space="preserve">The problem of permanently draining the southern part of the City will have to be met sooner or later, and nothing will be gained by putting it </w:t>
      </w:r>
      <w:r>
        <w:rPr>
          <w:iCs/>
          <w:lang w:bidi="he-IL"/>
        </w:rPr>
        <w:t xml:space="preserve">off. </w:t>
      </w:r>
      <w:r>
        <w:rPr>
          <w:lang w:bidi="he-IL"/>
        </w:rPr>
        <w:t>If necessary, an artificial grade will have to be created by extensive filling in, much as was done in Galveston after the sea wall was built.</w:t>
      </w:r>
    </w:p>
    <w:p>
      <w:pPr>
        <w:pStyle w:val="Style14"/>
        <w:widowControl/>
        <w:jc w:val="both"/>
        <w:rPr>
          <w:lang w:bidi="he-IL"/>
        </w:rPr>
      </w:pPr>
      <w:r>
        <w:rPr>
          <w:lang w:bidi="he-IL"/>
        </w:rPr>
      </w:r>
    </w:p>
    <w:p>
      <w:pPr>
        <w:pStyle w:val="Style14"/>
        <w:widowControl/>
        <w:jc w:val="both"/>
        <w:rPr/>
      </w:pPr>
      <w:r>
        <w:rPr>
          <w:lang w:bidi="he-IL"/>
        </w:rPr>
        <w:t>Upper parts of the large columns in the Union Depot are being polished and repainted in anticipation of the marble veneering which is to adorn the lower parts of the columns.</w:t>
      </w:r>
    </w:p>
    <w:p>
      <w:pPr>
        <w:pStyle w:val="Style14"/>
        <w:widowControl/>
        <w:jc w:val="both"/>
        <w:rPr>
          <w:lang w:bidi="he-IL"/>
        </w:rPr>
      </w:pPr>
      <w:r>
        <w:rPr>
          <w:lang w:bidi="he-IL"/>
        </w:rPr>
      </w:r>
    </w:p>
    <w:p>
      <w:pPr>
        <w:pStyle w:val="Style14"/>
        <w:widowControl/>
        <w:jc w:val="both"/>
        <w:rPr>
          <w:lang w:bidi="he-IL"/>
        </w:rPr>
      </w:pPr>
      <w:r>
        <w:rPr>
          <w:lang w:bidi="he-IL"/>
        </w:rPr>
        <w:t>Las Cruces has got the paving habit and more bonds are going to be issued for the work. Let other Southwestern cities fall in lin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4, 1909</w:t>
      </w:r>
    </w:p>
    <w:p>
      <w:pPr>
        <w:pStyle w:val="Normal"/>
        <w:jc w:val="both"/>
        <w:rPr/>
      </w:pPr>
      <w:r>
        <w:rPr>
          <w:rFonts w:cs="Times New Roman" w:ascii="Times New Roman" w:hAnsi="Times New Roman"/>
        </w:rPr>
        <w:t>Only 913 qualified voters took advantage of the opportunity afforded them to exercise their rights as citizens. Mayor Sweeney will go down in history as the first and probably the only mayor ever elected by a unanimous vo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blem of permanently draining the southern part of the will have to be met sooner or later, and nothing will be gained by putting it off If necessary, an artificial grade will have to be created by extensive filling in much as was done in Galveston after the sea wall was buil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per parts of the large columns in the Union Depot are being polished and repaired in anticipation of the marble veneering which is to adorn the lower parts of the colum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s Cruces has got the paving habit and more bonds are going to be issued for the work. Let other southwestern cities fall i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4, 1909</w:t>
      </w:r>
    </w:p>
    <w:p>
      <w:pPr>
        <w:pStyle w:val="PlainText"/>
        <w:jc w:val="both"/>
        <w:rPr/>
      </w:pPr>
      <w:r>
        <w:rPr>
          <w:rFonts w:cs="Times New Roman" w:ascii="Times New Roman" w:hAnsi="Times New Roman"/>
          <w:sz w:val="24"/>
        </w:rPr>
        <w:t>The International Water company has advised mayor J.U. Sweeney and the city council that either the water rates to consumers must be increased, the company will go into bankruptcy or the city must take over the plant, as it cannot operate on the present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ection for mayor brought out only 913 votes. J.U. Sweeney was reelected mayor with only one vote against him; W.F. Robinson, Sam Blumenthal, J.L. Hewitt and W.S. Clayton were elected alderman; L.M. Turner, treasurer; L.E. Behr assessor and collector; T.C. Lea, judge of corporation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assessor D.V. Peacock, of Dona Ana county, who has just finished making a tour of the precincts of the county, reports that properly in the county has increased in valuation over a million dollars during the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idge at Canutillo has been completed and accepted, after an inspection by county judge Eylar and commissioners Freudenthal, Smith and Pe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terial for the construction of the bridge at Fabens to “the island” has been delivered to the site and work will start immediately. The bridge is to cost $37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J. Brun, manager of the St. Regis hotel, has signed a contract to manage the Lodg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Invitations have been issued for the wedding of Harry F. Hagedon to Miss Ester Franer at the home of the bride, 612 Oregon street, by the Rev. Charles L. Overstreet, on April 15.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usters of gooseneck lights have been installed at the alligator pond in San Jacinto plaz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4, 1909</w:t>
      </w:r>
    </w:p>
    <w:p>
      <w:pPr>
        <w:pStyle w:val="PlainText"/>
        <w:jc w:val="both"/>
        <w:rPr>
          <w:rFonts w:ascii="Times New Roman" w:hAnsi="Times New Roman" w:cs="Times New Roman"/>
          <w:sz w:val="24"/>
        </w:rPr>
      </w:pPr>
      <w:r>
        <w:rPr>
          <w:rFonts w:cs="Times New Roman" w:ascii="Times New Roman" w:hAnsi="Times New Roman"/>
          <w:sz w:val="24"/>
        </w:rPr>
        <w:t>Joseph U. Sweeney was re-elected mayor of El Paso yesterday. The voting was unusually light, less ballots being cast than was the case 20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officially reported that A.N. Brown will succeed V.R. Stiles on May 1 as general passenger agent of the El Paso &amp;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lwell, president of the Orient railway, left yesterday for a prolonged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V.A. Bonham, age 27, died Monday at the family home, 613 West Missouri street. Funeral services will be held this afternoon, with Rev. Henry Easter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trade excursion will arrive in El Paso next Monday afternoon at 2 o’clock instead of Sunday, as previously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3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5, 1909</w:t>
      </w:r>
    </w:p>
    <w:p>
      <w:pPr>
        <w:pStyle w:val="Style14"/>
        <w:widowControl/>
        <w:jc w:val="both"/>
        <w:rPr>
          <w:lang w:bidi="he-IL"/>
        </w:rPr>
      </w:pPr>
      <w:r>
        <w:rPr>
          <w:lang w:bidi="he-IL"/>
        </w:rPr>
        <w:t>To gather news of New Mexico, Arizona and West Texas, The Herald has built up with years of effort and great expense its own body of correspondents numbering 200 skilled news gatherers, residents in the various towns, cities and mining camps.</w:t>
      </w:r>
    </w:p>
    <w:p>
      <w:pPr>
        <w:pStyle w:val="Style14"/>
        <w:widowControl/>
        <w:jc w:val="both"/>
        <w:rPr>
          <w:lang w:bidi="he-IL"/>
        </w:rPr>
      </w:pPr>
      <w:r>
        <w:rPr>
          <w:lang w:bidi="he-IL"/>
        </w:rPr>
      </w:r>
    </w:p>
    <w:p>
      <w:pPr>
        <w:pStyle w:val="Style14"/>
        <w:widowControl/>
        <w:jc w:val="both"/>
        <w:rPr>
          <w:lang w:bidi="he-IL"/>
        </w:rPr>
      </w:pPr>
      <w:r>
        <w:rPr>
          <w:lang w:bidi="he-IL"/>
        </w:rPr>
        <w:t>Cloudcroft is likely to get so excited about her gold mines that she will neglect the summer tourists this year. But hardly; the mines can be worked in the winter and the tourists in the summer.</w:t>
      </w:r>
    </w:p>
    <w:p>
      <w:pPr>
        <w:pStyle w:val="Style14"/>
        <w:widowControl/>
        <w:jc w:val="both"/>
        <w:rPr>
          <w:lang w:bidi="he-IL"/>
        </w:rPr>
      </w:pPr>
      <w:r>
        <w:rPr>
          <w:lang w:bidi="he-IL"/>
        </w:rPr>
      </w:r>
    </w:p>
    <w:p>
      <w:pPr>
        <w:pStyle w:val="Style14"/>
        <w:widowControl/>
        <w:jc w:val="both"/>
        <w:rPr>
          <w:lang w:bidi="he-IL"/>
        </w:rPr>
      </w:pPr>
      <w:r>
        <w:rPr>
          <w:lang w:bidi="he-IL"/>
        </w:rPr>
        <w:t>At a meeting of the board of directors of the YMCA, H.B. Stevens presented a deed to a tract of 640 acres at Ft. Quitman to the YMCA from Gen. Anson Mills.</w:t>
      </w:r>
    </w:p>
    <w:p>
      <w:pPr>
        <w:pStyle w:val="Style14"/>
        <w:widowControl/>
        <w:jc w:val="both"/>
        <w:rPr>
          <w:lang w:bidi="he-IL"/>
        </w:rPr>
      </w:pPr>
      <w:r>
        <w:rPr>
          <w:lang w:bidi="he-IL"/>
        </w:rPr>
      </w:r>
    </w:p>
    <w:p>
      <w:pPr>
        <w:pStyle w:val="Style14"/>
        <w:widowControl/>
        <w:jc w:val="both"/>
        <w:rPr>
          <w:lang w:bidi="he-IL"/>
        </w:rPr>
      </w:pPr>
      <w:r>
        <w:rPr>
          <w:lang w:bidi="he-IL"/>
        </w:rPr>
        <w:t>The best contests in the history of El Paso harness, races should result at the matinee Saturday at Washington Park, due to the new system of handicapping which will be put into practic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5, 1909</w:t>
      </w:r>
    </w:p>
    <w:p>
      <w:pPr>
        <w:pStyle w:val="Normal"/>
        <w:jc w:val="both"/>
        <w:rPr/>
      </w:pPr>
      <w:r>
        <w:rPr>
          <w:rFonts w:cs="Times New Roman" w:ascii="Times New Roman" w:hAnsi="Times New Roman"/>
        </w:rPr>
        <w:t>To gather news of Mexico Arizona and West Texas, The Herald has built up with years of effort and great expense its own body of correspondents numbering 200 skilled news gatherers, residents in the various town, cities and mining c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the board of directors of the YMCA, H.B. Stevens presented a deed to a tract of 640 acres at Fort Quitman in the YMCA from General Anson M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st contests in the history of El Paso harness races should result at the matinee Saturday at Washington Park, due to the new system of handicapping which will be put into practi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5, 1909</w:t>
      </w:r>
    </w:p>
    <w:p>
      <w:pPr>
        <w:pStyle w:val="PlainText"/>
        <w:jc w:val="both"/>
        <w:rPr/>
      </w:pPr>
      <w:r>
        <w:rPr>
          <w:rFonts w:cs="Times New Roman" w:ascii="Times New Roman" w:hAnsi="Times New Roman"/>
          <w:sz w:val="24"/>
        </w:rPr>
        <w:t>Street grading for which $100,000 was provided by a recent bond issue, will start on Sixth street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er-Bryan Stock company will open an eight-weeks engagement tonight at the Crawford theater with the “Princess of Patches” as the attr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was appointed director of the foreign relations department of the fair association yesterday by President Wy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Ulrich and Mrs. Letitia Fitzpatrick were married yesterday afternoon at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3 degrees; the minimum 49 degre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6, 1909</w:t>
      </w:r>
    </w:p>
    <w:p>
      <w:pPr>
        <w:pStyle w:val="Style14"/>
        <w:widowControl/>
        <w:jc w:val="both"/>
        <w:rPr>
          <w:lang w:bidi="he-IL"/>
        </w:rPr>
      </w:pPr>
      <w:r>
        <w:rPr>
          <w:lang w:bidi="he-IL"/>
        </w:rPr>
        <w:t>“</w:t>
      </w:r>
      <w:r>
        <w:rPr>
          <w:lang w:bidi="he-IL"/>
        </w:rPr>
        <w:t>Pigs is pigs” and “dogs is dogs,” but Hamilton Raynor, proprietor of the only Chihuahua dog kennel in the United States, claims that his dogs are different and as such should be protected by the new tariff bill.</w:t>
      </w:r>
    </w:p>
    <w:p>
      <w:pPr>
        <w:pStyle w:val="Style14"/>
        <w:widowControl/>
        <w:jc w:val="both"/>
        <w:rPr>
          <w:lang w:bidi="he-IL"/>
        </w:rPr>
      </w:pPr>
      <w:r>
        <w:rPr>
          <w:lang w:bidi="he-IL"/>
        </w:rPr>
      </w:r>
    </w:p>
    <w:p>
      <w:pPr>
        <w:pStyle w:val="Style14"/>
        <w:widowControl/>
        <w:jc w:val="both"/>
        <w:rPr/>
      </w:pPr>
      <w:r>
        <w:rPr>
          <w:lang w:bidi="he-IL"/>
        </w:rPr>
        <w:t xml:space="preserve">Workmen are tearing down the old store buildings owned by Richard Caples at the corner of San Antonio and Broadway, which were recently burned. Mr. Caples will erect a five-story </w:t>
      </w:r>
      <w:r>
        <w:rPr>
          <w:iCs/>
          <w:lang w:bidi="he-IL"/>
        </w:rPr>
        <w:t>of</w:t>
      </w:r>
      <w:r>
        <w:rPr>
          <w:lang w:bidi="he-IL"/>
        </w:rPr>
        <w:t>fice building on the site.</w:t>
      </w:r>
    </w:p>
    <w:p>
      <w:pPr>
        <w:pStyle w:val="Style14"/>
        <w:widowControl/>
        <w:jc w:val="both"/>
        <w:rPr>
          <w:lang w:bidi="he-IL"/>
        </w:rPr>
      </w:pPr>
      <w:r>
        <w:rPr>
          <w:lang w:bidi="he-IL"/>
        </w:rPr>
      </w:r>
    </w:p>
    <w:p>
      <w:pPr>
        <w:pStyle w:val="Style14"/>
        <w:widowControl/>
        <w:jc w:val="both"/>
        <w:rPr/>
      </w:pPr>
      <w:r>
        <w:rPr>
          <w:lang w:bidi="he-IL"/>
        </w:rPr>
        <w:t>“</w:t>
      </w:r>
      <w:r>
        <w:rPr>
          <w:lang w:bidi="he-IL"/>
        </w:rPr>
        <w:t>Old potatoes are now selling wholesale at from $2.40 to $2.50 per 100 and will probably reach $2.75 before the new crop reduces the price,” says W.S. Crombie.</w:t>
      </w:r>
    </w:p>
    <w:p>
      <w:pPr>
        <w:pStyle w:val="Style14"/>
        <w:widowControl/>
        <w:jc w:val="both"/>
        <w:rPr>
          <w:lang w:bidi="he-IL"/>
        </w:rPr>
      </w:pPr>
      <w:r>
        <w:rPr>
          <w:lang w:bidi="he-IL"/>
        </w:rPr>
      </w:r>
    </w:p>
    <w:p>
      <w:pPr>
        <w:pStyle w:val="Style14"/>
        <w:widowControl/>
        <w:jc w:val="both"/>
        <w:rPr>
          <w:lang w:bidi="he-IL"/>
        </w:rPr>
      </w:pPr>
      <w:r>
        <w:rPr>
          <w:lang w:bidi="he-IL"/>
        </w:rPr>
        <w:t>The new building law, which goes into effect tomorrow, has caused a rush for building permits. In the future, cost of a permit will be $1 per $1000, while at present the charge is $1 for any building no matter what the cos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6, 1909</w:t>
      </w:r>
    </w:p>
    <w:p>
      <w:pPr>
        <w:pStyle w:val="Normal"/>
        <w:jc w:val="both"/>
        <w:rPr/>
      </w:pPr>
      <w:r>
        <w:rPr>
          <w:rFonts w:cs="Times New Roman" w:ascii="Times New Roman" w:hAnsi="Times New Roman"/>
        </w:rPr>
        <w:t>“</w:t>
      </w:r>
      <w:r>
        <w:rPr>
          <w:rFonts w:cs="Times New Roman" w:ascii="Times New Roman" w:hAnsi="Times New Roman"/>
        </w:rPr>
        <w:t>Pigs is pigs” and “dogs is dogs,” but Hamilton Raynor, the proprietor of the only Chihuahua dog kennel in the United States, claims that his dogs are different and as such should be protected in the new tariff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men are tearing down the old store buildings owned by Richard Caples at the corner of San Antonio and Broadway, which were recently burned. Mr. Caples will erect a five-story office building on the s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Old potatoes are now selling wholesale at from $2.40 to $2.50 per 100 and will probably reach $2.75 before the new crop reduces the price,” said W.S. Cromb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building law, which goes into effect tomorrow, has caused a rush for building permits. In future cost of a permit will be $1 per $1000, while at present the charge is $1 for any building, no matter what the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6, 1909</w:t>
      </w:r>
    </w:p>
    <w:p>
      <w:pPr>
        <w:pStyle w:val="PlainText"/>
        <w:jc w:val="both"/>
        <w:rPr>
          <w:rFonts w:ascii="Times New Roman" w:hAnsi="Times New Roman" w:cs="Times New Roman"/>
          <w:sz w:val="24"/>
        </w:rPr>
      </w:pPr>
      <w:r>
        <w:rPr>
          <w:rFonts w:cs="Times New Roman" w:ascii="Times New Roman" w:hAnsi="Times New Roman"/>
          <w:sz w:val="24"/>
        </w:rPr>
        <w:t>The appointment of Richard E. Sloan as governor was confirmed by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ason in the National baseball league opened with games in Chicago, Detroit, St. Louis and Cincinna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Sutton and her sister, Miss Florence Sutton, are in El Paso from Mexico City and are guests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Sutton and her sister, Miss Florence Sutton, are in El Paso from Mexico City and are guests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ynell avenue, Tucumcari, N.M., has been graded and paved in the busines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Eisenmayer, cashier of the Harvey house in El Paso, has been transferred to El Tovar hotel at the Grand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 let for the erection of 12 houses on Clawson hill, Bisbee, in the section recently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tor truck purchased by J.A. Smith for the El Paso dairy has arrived and will be put in use carrying milk from the new dairy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Whitsell, Corsicana, was elected president of the Texas lumbermen’s association at the convention held in Galveston. The next convention will be held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onio Lucero, of Las Vegas, was appointed a member of the board of trustees of the New Mexico Normal university at Las Vegas to succeed Octaviano A, Larrazol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len E. Ford was married to Roland W. Larrabee at the home of the bride on North Florence street, by the Rev. Henry Easter, rector of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7, 1909</w:t>
      </w:r>
    </w:p>
    <w:p>
      <w:pPr>
        <w:pStyle w:val="Style14"/>
        <w:widowControl/>
        <w:jc w:val="both"/>
        <w:rPr>
          <w:lang w:bidi="he-IL"/>
        </w:rPr>
      </w:pPr>
      <w:r>
        <w:rPr>
          <w:lang w:bidi="he-IL"/>
        </w:rPr>
        <w:t>A number of automobile parties were in Ysleta Sunday, some even going farther down the Valley. The Valley Inn entertained ·16 during the day.</w:t>
      </w:r>
    </w:p>
    <w:p>
      <w:pPr>
        <w:pStyle w:val="Style14"/>
        <w:widowControl/>
        <w:jc w:val="both"/>
        <w:rPr>
          <w:lang w:bidi="he-IL"/>
        </w:rPr>
      </w:pPr>
      <w:r>
        <w:rPr>
          <w:lang w:bidi="he-IL"/>
        </w:rPr>
      </w:r>
    </w:p>
    <w:p>
      <w:pPr>
        <w:pStyle w:val="Style14"/>
        <w:widowControl/>
        <w:jc w:val="both"/>
        <w:rPr>
          <w:lang w:bidi="he-IL"/>
        </w:rPr>
      </w:pPr>
      <w:r>
        <w:rPr>
          <w:lang w:bidi="he-IL"/>
        </w:rPr>
        <w:t>Alpine has had no rain since last September and no snow during the winter, so that range conditions are alarming and cattle are dying.</w:t>
      </w:r>
    </w:p>
    <w:p>
      <w:pPr>
        <w:pStyle w:val="Style14"/>
        <w:widowControl/>
        <w:jc w:val="both"/>
        <w:rPr>
          <w:lang w:bidi="he-IL"/>
        </w:rPr>
      </w:pPr>
      <w:r>
        <w:rPr>
          <w:lang w:bidi="he-IL"/>
        </w:rPr>
      </w:r>
    </w:p>
    <w:p>
      <w:pPr>
        <w:pStyle w:val="Style14"/>
        <w:widowControl/>
        <w:jc w:val="both"/>
        <w:rPr>
          <w:lang w:bidi="he-IL"/>
        </w:rPr>
      </w:pPr>
      <w:r>
        <w:rPr>
          <w:lang w:bidi="he-IL"/>
        </w:rPr>
        <w:t>County Commissioners granted the request of Commissioner Perez for an appropriation of $500, or as much thereof as shall be needed, for the purpose of improving the road between San Elizario and Clint.</w:t>
      </w:r>
    </w:p>
    <w:p>
      <w:pPr>
        <w:pStyle w:val="Style14"/>
        <w:widowControl/>
        <w:jc w:val="both"/>
        <w:rPr>
          <w:lang w:bidi="he-IL"/>
        </w:rPr>
      </w:pPr>
      <w:r>
        <w:rPr>
          <w:lang w:bidi="he-IL"/>
        </w:rPr>
      </w:r>
    </w:p>
    <w:p>
      <w:pPr>
        <w:pStyle w:val="Style14"/>
        <w:widowControl/>
        <w:jc w:val="both"/>
        <w:rPr/>
      </w:pPr>
      <w:r>
        <w:rPr>
          <w:lang w:bidi="he-IL"/>
        </w:rPr>
        <w:t>The new rapid motor truck purchased by J.A. Smith for hauling milk t0 El Paso has arrived and has been tried out. It is as big as an ordinary dray wagon and runs at a speed equal to a four-cylinder aut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pril 17, 1909</w:t>
      </w:r>
    </w:p>
    <w:p>
      <w:pPr>
        <w:pStyle w:val="PlainText"/>
        <w:jc w:val="both"/>
        <w:rPr/>
      </w:pPr>
      <w:r>
        <w:rPr>
          <w:rFonts w:cs="Times New Roman" w:ascii="Times New Roman" w:hAnsi="Times New Roman"/>
          <w:sz w:val="24"/>
        </w:rPr>
        <w:t>The cold weather in north New Mexico and in Colorado during March and April has retarded the melting of snow along the watershed of the Rio Grande and it is feared there will be disastrous floods later in the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ry Brown has been appointed postmaster at Kent, Texas, by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ederal grand jury at Topeka, Kan., returned an indictment against the Cudahy Packing company on 737 counts for defrauding the government of $80,000 in violation of internal revenue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Seddon, 1927 Arizona street, was knocked down and badly bruised by an auto of the El Paso Print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elly Phillips, of New Mexico, broke the roping record when he roped and tied a steer in 26 seconds at Cowboy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nd issue for a high school at Bisbee, voted in 1908, has been declared invalid by the court, and the school will not be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River Land and Water company has made application to the New Mexico territorial engineer, Vernon L. Sullivan, for 629 cubic second feet from the Red river in Taos county to irrigate 45,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contracts signed by the teachers of the schools in Albuquerque call for salaries to be paid for twelve months instead of nine, as has been the cust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busy tearing down the old store buildings owned by Richard Caples at San Antonio and Broadway to make ready for the erection of a new five-story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holesale price of bread in El Paso has been raised from eight loaves for 25 cents to seven loaves. The retail price will remain the same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er-Bryan stock company opened at the Crawford theater, in “Princes of Pat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omobile of Julius Krakauer was badly damaged in a collision with a street car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tis Coles was hostess to the meeting of the Wednesday Bridg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7, 1909</w:t>
      </w:r>
    </w:p>
    <w:p>
      <w:pPr>
        <w:pStyle w:val="PlainText"/>
        <w:jc w:val="both"/>
        <w:rPr>
          <w:rFonts w:ascii="Times New Roman" w:hAnsi="Times New Roman" w:cs="Times New Roman"/>
          <w:sz w:val="24"/>
        </w:rPr>
      </w:pPr>
      <w:r>
        <w:rPr>
          <w:rFonts w:cs="Times New Roman" w:ascii="Times New Roman" w:hAnsi="Times New Roman"/>
          <w:sz w:val="24"/>
        </w:rPr>
        <w:t>Kelly Phillips of Nutt, N.M., won the steer roping contest at Cowboy park yesterday. His time was 26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buquerque “Boosters” train is due to arrive in El Paso tomorrow afternoon. A cordial welcome is assured. One hundred excursionists are expected to make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homas R. Evans read a paper on the evacuation of Richmond to the enlisted men at Fort Blis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illiam Jennings Bryan arrived here from east Texas last night. She is accompanied by her son, W. J. Bryan, Jr., and her daughter, R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King, representing the International Stock Yards company, which has leased the old Santa Fe stock yards, arrived here yesterday from Chihuahua. He declares the new enterprise will be launched at an early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2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18, 1909</w:t>
      </w:r>
    </w:p>
    <w:p>
      <w:pPr>
        <w:pStyle w:val="Style14"/>
        <w:widowControl/>
        <w:jc w:val="both"/>
        <w:rPr>
          <w:lang w:bidi="he-IL"/>
        </w:rPr>
      </w:pPr>
      <w:r>
        <w:rPr>
          <w:lang w:bidi="he-IL"/>
        </w:rPr>
        <w:t>Property owners on the island in the Lower Valley are circulating a petition requesting construction of a bridge from the island to the mainland.</w:t>
      </w:r>
    </w:p>
    <w:p>
      <w:pPr>
        <w:pStyle w:val="Style14"/>
        <w:widowControl/>
        <w:jc w:val="both"/>
        <w:rPr>
          <w:lang w:bidi="he-IL"/>
        </w:rPr>
      </w:pPr>
      <w:r>
        <w:rPr>
          <w:lang w:bidi="he-IL"/>
        </w:rPr>
      </w:r>
    </w:p>
    <w:p>
      <w:pPr>
        <w:pStyle w:val="Style14"/>
        <w:widowControl/>
        <w:jc w:val="both"/>
        <w:rPr/>
      </w:pPr>
      <w:r>
        <w:rPr>
          <w:lang w:bidi="he-IL"/>
        </w:rPr>
        <w:t>Judge T.S. Maxey made an important ruling during Federal Court session here—that there is no limit to the amount that can be recovered from a railroad for the death of an employe. For 18 years New Mexico and El Paso attorneys have been trying cases under the old statute of 1884, limiting their verdicts to $5000.</w:t>
      </w:r>
    </w:p>
    <w:p>
      <w:pPr>
        <w:pStyle w:val="Style14"/>
        <w:widowControl/>
        <w:jc w:val="both"/>
        <w:rPr>
          <w:lang w:bidi="he-IL"/>
        </w:rPr>
      </w:pPr>
      <w:r>
        <w:rPr>
          <w:lang w:bidi="he-IL"/>
        </w:rPr>
      </w:r>
    </w:p>
    <w:p>
      <w:pPr>
        <w:pStyle w:val="Style14"/>
        <w:widowControl/>
        <w:jc w:val="both"/>
        <w:rPr>
          <w:lang w:bidi="he-IL"/>
        </w:rPr>
      </w:pPr>
      <w:r>
        <w:rPr>
          <w:lang w:bidi="he-IL"/>
        </w:rPr>
        <w:t>Mrs. C.E. Kelley gave a luncheon in honor of Miss Blanche Prater.</w:t>
      </w:r>
    </w:p>
    <w:p>
      <w:pPr>
        <w:pStyle w:val="Style14"/>
        <w:widowControl/>
        <w:jc w:val="both"/>
        <w:rPr>
          <w:lang w:bidi="he-IL"/>
        </w:rPr>
      </w:pPr>
      <w:r>
        <w:rPr>
          <w:lang w:bidi="he-IL"/>
        </w:rPr>
      </w:r>
    </w:p>
    <w:p>
      <w:pPr>
        <w:pStyle w:val="Style14"/>
        <w:widowControl/>
        <w:jc w:val="both"/>
        <w:rPr/>
      </w:pPr>
      <w:r>
        <w:rPr>
          <w:lang w:bidi="he-IL"/>
        </w:rPr>
        <w:t>Suggestions that El Paso should go into the waterworks business come simultaneously with an effort to have the State go into the waterwagon busines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8, 1909</w:t>
      </w:r>
    </w:p>
    <w:p>
      <w:pPr>
        <w:pStyle w:val="Normal"/>
        <w:jc w:val="both"/>
        <w:rPr>
          <w:rFonts w:ascii="Times New Roman" w:hAnsi="Times New Roman" w:cs="Times New Roman"/>
        </w:rPr>
      </w:pPr>
      <w:r>
        <w:rPr>
          <w:rFonts w:cs="Times New Roman" w:ascii="Times New Roman" w:hAnsi="Times New Roman"/>
        </w:rPr>
        <w:t>Judge T.S. Maxey made a very important ruling during federal court session here—that there is no limit to the amount that can be recovered against a railroad for the death of an employe. For 18 years New Mexico and El Paso attorneys have been trying cases under the old statute of 1884, limiting their verdicts to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E. Kelly gave a luncheon in honor of Miss Blanche Prater. The color scheme was most effectively carried out in decorations and menu, the china, viands and ices carrying out the yellow the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ggestion that El Paso should go into the waterworks business comes simultaneously with an effort to have the state go into the water wagon busine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8, 1909</w:t>
      </w:r>
    </w:p>
    <w:p>
      <w:pPr>
        <w:pStyle w:val="PlainText"/>
        <w:jc w:val="both"/>
        <w:rPr/>
      </w:pPr>
      <w:r>
        <w:rPr>
          <w:rFonts w:cs="Times New Roman" w:ascii="Times New Roman" w:hAnsi="Times New Roman"/>
          <w:sz w:val="24"/>
        </w:rPr>
        <w:t>Mrs. Robert Bruce Smith was elected president of the Y.W.C.A.; Mrs. J.E. Townsend vice president Mrs. Howard Durkee, corresponding secretary; Mrs. Ralph Gilson, recording secretary; Mrs. David Payne, treasurer, and Mrs. Charles Newman, chairman of the house committee, at the meeting held in the new club rooms in The Herald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potatoes from east Texas have arrived in small quantities. Old potatoes are selling at from $2.40 to $2.75 per hundred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oy school in the southern part of the city is the place to start the first public playground was the sentiment of the meeting of the Associated Charities and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jutant general Ford and Capt. A.S. Brooks made an inspection of company A, of the New Mexico National guard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R.E. McBride has been elected exalted ruler of the lodge of Elks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son of the late John D. Bryan, has been admitted to the bar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resident Roosevelt and a party arrived at Aden in Arabia, and spent several hours driving about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solution has been passed by the city council petitioning the state legislature to change the time for municipal elections from March 1 to June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uilding regulations became effective changing the cost of permit from $1 for any building, no matter what the cost, to $1 pe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alph Loomis are at home to their friends in their new apartment in the Lucer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L. Kerr, of Houston, are the guests of Mr. and Mrs. J.E. Barkley, 804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sther Baca was hostess at an egg rolling party on Easter Monday for a number of her small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Butler was hostess at the meeting of the Thursday Bridge club at her items on, River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men were killed during riots in Velardena, Mex., by the Mexican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E. Kelly was hostess at a luncheon at which the engagement of Miss Blanche Prater to James Albert Taylor, of Nevada, Texas,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mar Davis entertained with a musical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Graham was winner of high score at the high five party given at the home of Mr. and Mrs. F.H. Tod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8, 1909</w:t>
      </w:r>
    </w:p>
    <w:p>
      <w:pPr>
        <w:pStyle w:val="PlainText"/>
        <w:jc w:val="both"/>
        <w:rPr/>
      </w:pPr>
      <w:r>
        <w:rPr>
          <w:rFonts w:cs="Times New Roman" w:ascii="Times New Roman" w:hAnsi="Times New Roman"/>
          <w:sz w:val="24"/>
        </w:rPr>
        <w:t>Mrs. Robert Bruce Smith was elected president of the Y.M.C.A. at yesterday’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Gardner of Chicago, Southwestern railway rate expert, is expected to arrive in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Claude M. Webb will be held at 2 o’clock this afternoon at Trinity Methodist church, with interment at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baseball season will open Sunday afternoon, when Tobin’s White Sox cross bats with the-Socorro, N.M., team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Sutton defeated her sister, Florence, 6-2, 6-3, in two brilliant exhibition tennis sets at the Country club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4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19, 1909</w:t>
      </w:r>
    </w:p>
    <w:p>
      <w:pPr>
        <w:pStyle w:val="Normal"/>
        <w:jc w:val="both"/>
        <w:rPr/>
      </w:pPr>
      <w:r>
        <w:rPr>
          <w:rFonts w:cs="Times New Roman" w:ascii="Times New Roman" w:hAnsi="Times New Roman"/>
        </w:rPr>
        <w:t>A member of automobile parties from El Paso were in Ysleta Sunday some even going farther down the Valley. The Valley Inn entertained 16 during the days while others spent the day with friends or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pine has had no rain since last September and no snow during the winter, so that range conditions are alarming. Cattle are dying for want of both grass and w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s granted the request of Commissioner Perez for an appropriation of $500, or as much thereof as shall be needed, for the purpose of improving the road between San Elizario and Cl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rapid motor truck purchased by J.A. Smith for hauling milk to El Paso has arrived and has been tried out. It is as big as an ordinary dray wagon and run at a speed equal to a four-cylinder aut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19, 1909</w:t>
      </w:r>
    </w:p>
    <w:p>
      <w:pPr>
        <w:pStyle w:val="PlainText"/>
        <w:jc w:val="both"/>
        <w:rPr/>
      </w:pPr>
      <w:r>
        <w:rPr>
          <w:rFonts w:cs="Times New Roman" w:ascii="Times New Roman" w:hAnsi="Times New Roman"/>
          <w:sz w:val="24"/>
        </w:rPr>
        <w:t>The retail price of bread the world over has been increased owing to a corner in the wheat market in Chicago negotiated by James A. Patten, and an investigation has been ordered by a congression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s-Pierce Oil company reports that it is ready to pay the fine of $1,000,000 assessed against it by the courts of Texas and will continue business in this state after rein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formal receptions have been arranged at the Toltec and Country clubs for the members of the Albuquerque trade excursion, in El Paso for 36 hours, en route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vernment of Mexico has placed a duty on the importation and exportation of Mexican silver pesos of $15 per kilo, which amounts to about $481 for each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exhibition games of tennis were played by Miss May Sutton and her sister, Florence, at the Country club. Miss Sutton and her sister left for the east on the Golden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for a track meet were completed by representatives from the A.&amp;M. college, Fort Bliss, El Paso Military institute, high school and the Y.M.C.A. at a meeting held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judge Tom Lea presented a gold badge to police Sgt. W.A. Williams, a gift from friends on his former beat as patrol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has been presented to the El Paso Electric Railroad company by the parents of students of the Military Institute asking that the company extend its line from Fort Bliss to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rry Walz, who have been living in Portland, Ore., have arrived in El Paso to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N. McGee, of Tampico, Mexico, has arrived to spend the summer with friends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19, 1909</w:t>
      </w:r>
    </w:p>
    <w:p>
      <w:pPr>
        <w:pStyle w:val="PlainText"/>
        <w:jc w:val="both"/>
        <w:rPr/>
      </w:pPr>
      <w:r>
        <w:rPr>
          <w:rFonts w:cs="Times New Roman" w:ascii="Times New Roman" w:hAnsi="Times New Roman"/>
          <w:sz w:val="24"/>
        </w:rPr>
        <w:t>Chairman John Fisher, of the grounds committee of the park board, says Washington park is to be metamorphosed into a “White City.” The magic is to be done with white paint. Good work, Joh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Campbell will entertain the Missionary society of the Christian church at her home in May. The subject will be the “Foreigner in Ame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he Humble Broom as Beauty’s Agent” is the topic of a special article in the Times yesterday. The substance of the advice was: If a woman wants good form, doing plenty of housework will enable her to have it. The suggestion is not so 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or Sweeney has filed a protest against revetment work done by Mexican officials on their side of the Rio Grande. He says the work causes the river to spend all of its force on this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yesterday was 72; lowest was 6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0, 1909</w:t>
      </w:r>
    </w:p>
    <w:p>
      <w:pPr>
        <w:pStyle w:val="Style14"/>
        <w:widowControl/>
        <w:jc w:val="both"/>
        <w:rPr/>
      </w:pPr>
      <w:r>
        <w:rPr>
          <w:lang w:bidi="he-IL"/>
        </w:rPr>
        <w:t>International Water Co. has submitted a proposition to the City, with a statement of operation costs, and saying substantially that it cannot continue under the present rates. It offers to sell the plant to the City at costs.</w:t>
      </w:r>
    </w:p>
    <w:p>
      <w:pPr>
        <w:pStyle w:val="Style14"/>
        <w:widowControl/>
        <w:jc w:val="both"/>
        <w:rPr>
          <w:lang w:bidi="he-IL"/>
        </w:rPr>
      </w:pPr>
      <w:r>
        <w:rPr>
          <w:lang w:bidi="he-IL"/>
        </w:rPr>
      </w:r>
    </w:p>
    <w:p>
      <w:pPr>
        <w:pStyle w:val="Style14"/>
        <w:widowControl/>
        <w:jc w:val="both"/>
        <w:rPr>
          <w:lang w:bidi="he-IL"/>
        </w:rPr>
      </w:pPr>
      <w:r>
        <w:rPr>
          <w:lang w:bidi="he-IL"/>
        </w:rPr>
        <w:t>Jules Grandmoguin, market man, says El Paso is undoubtedly the premier city in the United States of comparative population in fish and oyster consumption. “The city yearly, consumes about 260,000 pounds of fresh fish and 130,000 gallons of oysters,” he said.</w:t>
      </w:r>
    </w:p>
    <w:p>
      <w:pPr>
        <w:pStyle w:val="Style14"/>
        <w:widowControl/>
        <w:jc w:val="both"/>
        <w:rPr>
          <w:lang w:bidi="he-IL"/>
        </w:rPr>
      </w:pPr>
      <w:r>
        <w:rPr>
          <w:lang w:bidi="he-IL"/>
        </w:rPr>
      </w:r>
    </w:p>
    <w:p>
      <w:pPr>
        <w:pStyle w:val="Style14"/>
        <w:widowControl/>
        <w:jc w:val="both"/>
        <w:rPr>
          <w:lang w:bidi="he-IL"/>
        </w:rPr>
      </w:pPr>
      <w:r>
        <w:rPr>
          <w:lang w:bidi="he-IL"/>
        </w:rPr>
        <w:t xml:space="preserve">Maj. W.J. Fewel and wife left for San Antonio, Brownsville and Point Isabel on a vacation trip. Major “Bill” </w:t>
      </w:r>
      <w:r>
        <w:rPr>
          <w:iCs/>
          <w:lang w:bidi="he-IL"/>
        </w:rPr>
        <w:t xml:space="preserve">took </w:t>
      </w:r>
      <w:r>
        <w:rPr>
          <w:lang w:bidi="he-IL"/>
        </w:rPr>
        <w:t>his fishing tackle along.</w:t>
      </w:r>
    </w:p>
    <w:p>
      <w:pPr>
        <w:pStyle w:val="Style14"/>
        <w:widowControl/>
        <w:jc w:val="both"/>
        <w:rPr>
          <w:lang w:bidi="he-IL"/>
        </w:rPr>
      </w:pPr>
      <w:r>
        <w:rPr>
          <w:lang w:bidi="he-IL"/>
        </w:rPr>
      </w:r>
    </w:p>
    <w:p>
      <w:pPr>
        <w:pStyle w:val="Style14"/>
        <w:widowControl/>
        <w:jc w:val="both"/>
        <w:rPr/>
      </w:pPr>
      <w:r>
        <w:rPr>
          <w:lang w:bidi="he-IL"/>
        </w:rPr>
        <w:t xml:space="preserve">Merchants are complaining because of petty thefts. A. Schwartz, manager of the Popular, says it </w:t>
      </w:r>
      <w:r>
        <w:rPr>
          <w:iCs/>
          <w:lang w:bidi="he-IL"/>
        </w:rPr>
        <w:t>is i</w:t>
      </w:r>
      <w:r>
        <w:rPr>
          <w:lang w:bidi="he-IL"/>
        </w:rPr>
        <w:t>mpossible to deliver a wagon load of packages without some of them being stolen while the delivery boy is taking a package into a hous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0, 1909</w:t>
      </w:r>
    </w:p>
    <w:p>
      <w:pPr>
        <w:pStyle w:val="Normal"/>
        <w:jc w:val="both"/>
        <w:rPr/>
      </w:pPr>
      <w:r>
        <w:rPr>
          <w:rFonts w:cs="Times New Roman" w:ascii="Times New Roman" w:hAnsi="Times New Roman"/>
        </w:rPr>
        <w:t>International Water Co. has filed a proposition to the city, making a statement of operation costs and saying substantially that it cannot continue under the present rate. It offers to sell the plant to the city at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les Grandmoguin, market man, says El Paso is undoubtedly the premier city of the United States comparative population in fish and oyster consumption. “The city yearly consumes about 250,000 pounds of fresh fish and 130,000 gallons of oysters,” he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 W.J. Fewel and wife left for San Antonio, Brownsville and Point Isabel on and extended vacation trip. Major “Bill” took his fishing tackle al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rchants are complaining because of petty thefts. A. Schwartz, manager of the Popular, says it is impossible to deliver a wagon load of packages without some of them being stolen while the delivery boy is taking a package into 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0, 1909</w:t>
      </w:r>
    </w:p>
    <w:p>
      <w:pPr>
        <w:pStyle w:val="PlainText"/>
        <w:jc w:val="both"/>
        <w:rPr/>
      </w:pPr>
      <w:r>
        <w:rPr>
          <w:rFonts w:cs="Times New Roman" w:ascii="Times New Roman" w:hAnsi="Times New Roman"/>
          <w:sz w:val="24"/>
        </w:rPr>
        <w:t>Fires which have been burning for several days on the ranges near Toyah have done damage amounting to $250,000, it is estimated. Large forces of men are attempting to extinguish the fires, without much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Miller, brotherinlaw of Manen Clements, was lynched in a barn near Ada, Okla., with three other men, held on the charge of killing A. Bobbitt federal marshal, shot from ambush near 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arehouse has been built in the rear of the merchandise store of Theo Ronault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ket house in Juarez was completely destroyed by fire, said to have been caused by a small charcoal stove left burning at night in the building. There was no insurance on either the building or its con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Booth was appointed city auditor by the city council in place of C.C. Longnecker; W.M. Coldwell, city attorney; Percy McGhee, city clerk; Dr. W.M. Anderson, city physician, Col. J.W. Brady, city street commissioner; H.F. Todd, city engineer, and A.T. Samworth, city electr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passengers are reported to have been seriously injured in a wreck on the Mexican Central railroad near Bermejill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H. Stoddard, past grand commander of the Knights Templar of America, arrived in El Paso to attend the state conclave, which opens here April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Caruso, a fireman at the central fire station, sprained both ankles when he slid down the pole at the fire station with great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Larson has been elected president at the Scandinavian club just formed in El Paso; H.P.M. Gammel, secretary, and G.A. Hagberg,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very fine clay tennis court is being built by H.D. Bowman at his home in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H. Wright and Mrs. H. Bertha Taylor were married by justice of the peace E.A. Ho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n April 17 of Albert A. Short and Miss Rose E. Murdock by the Rev. C.S. Wright at the parsonage of the Trinity M.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N. Buckler has gone to California for a short vis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0, 1909</w:t>
      </w:r>
    </w:p>
    <w:p>
      <w:pPr>
        <w:pStyle w:val="PlainText"/>
        <w:jc w:val="both"/>
        <w:rPr>
          <w:rFonts w:ascii="Times New Roman" w:hAnsi="Times New Roman" w:cs="Times New Roman"/>
          <w:sz w:val="24"/>
        </w:rPr>
      </w:pPr>
      <w:r>
        <w:rPr>
          <w:rFonts w:cs="Times New Roman" w:ascii="Times New Roman" w:hAnsi="Times New Roman"/>
          <w:sz w:val="24"/>
        </w:rPr>
        <w:t>Funeral services for Ottis Bowers will be held this afternoon at the Calvary Baptist church, the Rev. R.T. Hanks officiating. M. Bowers died yesterday at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rry crowd gathered at the Moon ranch near Socorro last night to celebrate the dedication of the largest barn in the Rio Grand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 Hodge will address the El Paso Sunday School association at the Y.M.C.A. this evening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cLain’s bowling team set a tournament record of 685 at the Tivoli alley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ational railway train No. 1 was wrecked Friday night between Peronal and Be-rermej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5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1, 1909</w:t>
      </w:r>
    </w:p>
    <w:p>
      <w:pPr>
        <w:pStyle w:val="Style14"/>
        <w:widowControl/>
        <w:jc w:val="both"/>
        <w:rPr>
          <w:lang w:bidi="he-IL"/>
        </w:rPr>
      </w:pPr>
      <w:r>
        <w:rPr>
          <w:lang w:bidi="he-IL"/>
        </w:rPr>
        <w:t>Railroads announce that cattle are dying on trains in large numbers and huge claims are being filed by shippers. The cattle shipped from points in West Texas, where cattle are in bad condition due to the drouth, die easily.</w:t>
      </w:r>
    </w:p>
    <w:p>
      <w:pPr>
        <w:pStyle w:val="Style14"/>
        <w:widowControl/>
        <w:jc w:val="both"/>
        <w:rPr>
          <w:lang w:bidi="he-IL"/>
        </w:rPr>
      </w:pPr>
      <w:r>
        <w:rPr>
          <w:lang w:bidi="he-IL"/>
        </w:rPr>
      </w:r>
    </w:p>
    <w:p>
      <w:pPr>
        <w:pStyle w:val="Style14"/>
        <w:widowControl/>
        <w:jc w:val="both"/>
        <w:rPr>
          <w:lang w:bidi="he-IL"/>
        </w:rPr>
      </w:pPr>
      <w:r>
        <w:rPr>
          <w:lang w:bidi="he-IL"/>
        </w:rPr>
        <w:t>New York financial backers of Col. J.L. Bell of El Paso report that he is at Quanah to start construction on his new short line from El Paso to Kansas City.</w:t>
      </w:r>
    </w:p>
    <w:p>
      <w:pPr>
        <w:pStyle w:val="Style14"/>
        <w:widowControl/>
        <w:jc w:val="both"/>
        <w:rPr>
          <w:lang w:bidi="he-IL"/>
        </w:rPr>
      </w:pPr>
      <w:r>
        <w:rPr>
          <w:lang w:bidi="he-IL"/>
        </w:rPr>
      </w:r>
    </w:p>
    <w:p>
      <w:pPr>
        <w:pStyle w:val="Style14"/>
        <w:widowControl/>
        <w:jc w:val="both"/>
        <w:rPr>
          <w:lang w:bidi="he-IL"/>
        </w:rPr>
      </w:pPr>
      <w:r>
        <w:rPr>
          <w:lang w:bidi="he-IL"/>
        </w:rPr>
        <w:t>A junior branch of the YWCA, which was formed, at Sunset School, will be known as “The Sunset Club.” Mrs. Empress Arrington presided at the meeting at which 47 members were president.</w:t>
      </w:r>
    </w:p>
    <w:p>
      <w:pPr>
        <w:pStyle w:val="Style14"/>
        <w:widowControl/>
        <w:jc w:val="both"/>
        <w:rPr>
          <w:lang w:bidi="he-IL"/>
        </w:rPr>
      </w:pPr>
      <w:r>
        <w:rPr>
          <w:lang w:bidi="he-IL"/>
        </w:rPr>
      </w:r>
    </w:p>
    <w:p>
      <w:pPr>
        <w:pStyle w:val="Style14"/>
        <w:widowControl/>
        <w:jc w:val="both"/>
        <w:rPr/>
      </w:pPr>
      <w:r>
        <w:rPr>
          <w:lang w:bidi="he-IL"/>
        </w:rPr>
        <w:t>Miss Harry Rishaberger and her brother, Clark, who have been visiting in El Paso from Chamberino, have returned hom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1, 1909</w:t>
      </w:r>
    </w:p>
    <w:p>
      <w:pPr>
        <w:pStyle w:val="Normal"/>
        <w:jc w:val="both"/>
        <w:rPr/>
      </w:pPr>
      <w:r>
        <w:rPr>
          <w:rFonts w:cs="Times New Roman" w:ascii="Times New Roman" w:hAnsi="Times New Roman"/>
        </w:rPr>
        <w:t>Railroads announced that cattle are dying on trains in immense numbers and huge claims are being filed by shippers. The cattle, shipped from points in West and Southwest Texas where cattle are in bad condition due to the drouth, die eas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York financial backers of Col. J.L. Bell of El Paso report that he is now Quanah, Texas to start construction on his short line from El Paso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junior branch of the Y.W.C.A., which was formed at Sunset School, will be known as “The Sunset Club.” Mrs. Empress Arrington presided at the meeting at which 47 members were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Harry Rishaberger and her brother, Clark, who have been visiting in El Paso from Berino for several days, have returned hom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1, 1909</w:t>
      </w:r>
    </w:p>
    <w:p>
      <w:pPr>
        <w:pStyle w:val="PlainText"/>
        <w:jc w:val="both"/>
        <w:rPr/>
      </w:pPr>
      <w:r>
        <w:rPr>
          <w:rFonts w:cs="Times New Roman" w:ascii="Times New Roman" w:hAnsi="Times New Roman"/>
          <w:sz w:val="24"/>
        </w:rPr>
        <w:t>The Mexican government will grant permission for a United States troop to cross the international line in pursuit of disturbers of a revolutionary charac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International Water company offers to sell its plant to the city for cost, and asks in the event of the city declining to buy the plant, that equitable rates be establish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xico has placed a tariff of $1 on all coal im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f of the house occupied by A.A. Reynolds in the northeastern section of the city was blown off during the high wind and considerable damage was done to the contents of the house by falling deb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earing of 200,000 sheep has been commenced on the ranch of Gen. Luis Terrazzo in Chihuahua with an average weight of 4 pounds per flee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ttorney W.M. Coldwell is to be sent to Austin in the interest of the city at the hearing before the state legislature of the proposed amendments to the city charter relative to the changing of the date of tax delinqu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Knights Templars of Texas opened their conclave in El Paso with a parade led by El Paso commandery. Louis T. Botto commanded the local command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k meet arranged between A.&amp;M. college, high school, military institute and the Y.M.C.A. will take place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y being presented by the Streeter-Bryan stock company at the Crawford theatre is “Christopher, J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W.J. Fewel and Mrs. Fewel have gone to San Antonio, Brownsville and Point Isabell for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Bowen and children have gone to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 Broaddus, of Las Cruces, is the guest of Mrs. Lamar Dav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1, 1909</w:t>
      </w:r>
    </w:p>
    <w:p>
      <w:pPr>
        <w:pStyle w:val="PlainText"/>
        <w:jc w:val="both"/>
        <w:rPr>
          <w:rFonts w:ascii="Times New Roman" w:hAnsi="Times New Roman" w:cs="Times New Roman"/>
          <w:sz w:val="24"/>
        </w:rPr>
      </w:pPr>
      <w:r>
        <w:rPr>
          <w:rFonts w:cs="Times New Roman" w:ascii="Times New Roman" w:hAnsi="Times New Roman"/>
          <w:sz w:val="24"/>
        </w:rPr>
        <w:t>Chief of Police Ponce de Leon, of Juarez, yesterday received a threatening letter from Ygnacio Salaz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Knights Templar are pouring into the city on every train, for the state conclave which opens here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Briggs gave a fancy shooting exhibition at the El Paso theater for the benefit of the polic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Hattie E. Lee will be held this afternoon at the McBean, Simmons &amp; Carr chapel. Rev. C.S. Wright will offici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dolph Hering, sewage expert, arrived in El Paso yesterday from New York City to study local cond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4 degrees; the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2, 1909</w:t>
      </w:r>
    </w:p>
    <w:p>
      <w:pPr>
        <w:pStyle w:val="Style14"/>
        <w:widowControl/>
        <w:jc w:val="both"/>
        <w:rPr>
          <w:lang w:bidi="he-IL"/>
        </w:rPr>
      </w:pPr>
      <w:r>
        <w:rPr>
          <w:lang w:bidi="he-IL"/>
        </w:rPr>
        <w:t>One year ago today it was snowing in El Paso. Doesn’t look much like snow here today.</w:t>
      </w:r>
    </w:p>
    <w:p>
      <w:pPr>
        <w:pStyle w:val="Style14"/>
        <w:widowControl/>
        <w:jc w:val="both"/>
        <w:rPr>
          <w:lang w:bidi="he-IL"/>
        </w:rPr>
      </w:pPr>
      <w:r>
        <w:rPr>
          <w:lang w:bidi="he-IL"/>
        </w:rPr>
      </w:r>
    </w:p>
    <w:p>
      <w:pPr>
        <w:pStyle w:val="Style14"/>
        <w:widowControl/>
        <w:tabs>
          <w:tab w:val="clear" w:pos="720"/>
          <w:tab w:val="left" w:pos="292" w:leader="none"/>
          <w:tab w:val="left" w:pos="2131" w:leader="none"/>
          <w:tab w:val="left" w:pos="3211" w:leader="none"/>
        </w:tabs>
        <w:jc w:val="both"/>
        <w:rPr/>
      </w:pPr>
      <w:r>
        <w:rPr>
          <w:lang w:bidi="he-IL"/>
        </w:rPr>
        <w:t>The Herald publishes an excellent article by Frederick J. Haskin on the work of the YWCA. It is a thorough discussion of a timely topic, for the good women of El Paso have just established such an institution in this city.</w:t>
      </w:r>
    </w:p>
    <w:p>
      <w:pPr>
        <w:pStyle w:val="Style14"/>
        <w:widowControl/>
        <w:jc w:val="both"/>
        <w:rPr>
          <w:lang w:bidi="he-IL"/>
        </w:rPr>
      </w:pPr>
      <w:r>
        <w:rPr>
          <w:lang w:bidi="he-IL"/>
        </w:rPr>
      </w:r>
    </w:p>
    <w:p>
      <w:pPr>
        <w:pStyle w:val="Style14"/>
        <w:widowControl/>
        <w:jc w:val="both"/>
        <w:rPr/>
      </w:pPr>
      <w:r>
        <w:rPr>
          <w:lang w:bidi="he-IL"/>
        </w:rPr>
        <w:t>Fire is raging in the Colquitt pasture about five miles east of Marfa. Fire also broke out in Ben Jones’ pasture about 15 miles north of Marfa and burned off about 15 sections of gras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2, 1909</w:t>
      </w:r>
    </w:p>
    <w:p>
      <w:pPr>
        <w:pStyle w:val="Normal"/>
        <w:jc w:val="both"/>
        <w:rPr/>
      </w:pPr>
      <w:r>
        <w:rPr>
          <w:rFonts w:cs="Times New Roman" w:ascii="Times New Roman" w:hAnsi="Times New Roman"/>
        </w:rPr>
        <w:t>W.J. Rand, former alderman, is to have a telephone line to his ranch near Socorro. He has secured a concession from the G.H.&amp; S.A. to run a line along its right of way and will connect with the party line phone on I.G. Gaal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year ago today it was snowing in El Paso. Doesn’t look much like snow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publishes an excellent article by Frederick J. Haskin on work of the YWCA. It is a thorough discussion of a timely topic, for the good women of the Paso are just now working for the establishment of such an institution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is raging in the Colquitt pasture about five miles east of Marfa. Fire also broke out in Ben Jones’ pasture about 15 miles north of Marfa and burned off about 50 sections of gra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2, 1909</w:t>
      </w:r>
    </w:p>
    <w:p>
      <w:pPr>
        <w:pStyle w:val="PlainText"/>
        <w:jc w:val="both"/>
        <w:rPr/>
      </w:pPr>
      <w:r>
        <w:rPr>
          <w:rFonts w:cs="Times New Roman" w:ascii="Times New Roman" w:hAnsi="Times New Roman"/>
          <w:sz w:val="24"/>
        </w:rPr>
        <w:t>W.L. Gaines was elected president of the school board yesterday, following the retirement of Dr. W.N. Vi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harles Zieger received a sea turtle yesterday from the Pacific coast weighing 236 pound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Fink left for Mexico yesterday on a burro buy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 Jacinto day was celebrated in El Paso yesterday. Banks and many business houses were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3, 1909</w:t>
      </w:r>
    </w:p>
    <w:p>
      <w:pPr>
        <w:pStyle w:val="Style14"/>
        <w:widowControl/>
        <w:jc w:val="both"/>
        <w:rPr/>
      </w:pPr>
      <w:r>
        <w:rPr>
          <w:lang w:bidi="he-IL"/>
        </w:rPr>
        <w:t>Tom Newman lost both of his games to Fred Richman in the YMCA pool tournament.</w:t>
      </w:r>
    </w:p>
    <w:p>
      <w:pPr>
        <w:pStyle w:val="Style14"/>
        <w:widowControl/>
        <w:jc w:val="both"/>
        <w:rPr>
          <w:lang w:bidi="he-IL"/>
        </w:rPr>
      </w:pPr>
      <w:r>
        <w:rPr>
          <w:lang w:bidi="he-IL"/>
        </w:rPr>
      </w:r>
    </w:p>
    <w:p>
      <w:pPr>
        <w:pStyle w:val="Style14"/>
        <w:widowControl/>
        <w:jc w:val="both"/>
        <w:rPr>
          <w:lang w:bidi="he-IL"/>
        </w:rPr>
      </w:pPr>
      <w:r>
        <w:rPr>
          <w:lang w:bidi="he-IL"/>
        </w:rPr>
        <w:t>City Engineer F.H. Todd, W.W. Follett, engineer of the Boundary Commission and M.M. Mediola, engineer in charge of the protection works which are being built along the Mexican side of the Rio Grande, made an inspection of the revetment work.</w:t>
      </w:r>
    </w:p>
    <w:p>
      <w:pPr>
        <w:pStyle w:val="Style14"/>
        <w:widowControl/>
        <w:jc w:val="both"/>
        <w:rPr>
          <w:lang w:bidi="he-IL"/>
        </w:rPr>
      </w:pPr>
      <w:r>
        <w:rPr>
          <w:lang w:bidi="he-IL"/>
        </w:rPr>
      </w:r>
    </w:p>
    <w:p>
      <w:pPr>
        <w:pStyle w:val="Style14"/>
        <w:widowControl/>
        <w:jc w:val="both"/>
        <w:rPr>
          <w:lang w:bidi="he-IL"/>
        </w:rPr>
      </w:pPr>
      <w:r>
        <w:rPr>
          <w:lang w:bidi="he-IL"/>
        </w:rPr>
      </w:r>
    </w:p>
    <w:p>
      <w:pPr>
        <w:pStyle w:val="Style14"/>
        <w:widowControl/>
        <w:jc w:val="both"/>
        <w:rPr/>
      </w:pPr>
      <w:r>
        <w:rPr>
          <w:lang w:bidi="he-IL"/>
        </w:rPr>
        <w:t>Judge W.W. Bogel and W.F. Gohike, the wheel horses of Marfa, are here on business and pleasure. The judge has got so rich down in the Marfa neighborhood that he has to go some place to spend the money.</w:t>
      </w:r>
    </w:p>
    <w:p>
      <w:pPr>
        <w:pStyle w:val="Style14"/>
        <w:widowControl/>
        <w:jc w:val="both"/>
        <w:rPr>
          <w:lang w:bidi="he-IL"/>
        </w:rPr>
      </w:pPr>
      <w:r>
        <w:rPr>
          <w:lang w:bidi="he-IL"/>
        </w:rPr>
      </w:r>
    </w:p>
    <w:p>
      <w:pPr>
        <w:pStyle w:val="Style14"/>
        <w:widowControl/>
        <w:jc w:val="both"/>
        <w:rPr>
          <w:lang w:bidi="he-IL"/>
        </w:rPr>
      </w:pPr>
      <w:r>
        <w:rPr>
          <w:lang w:bidi="he-IL"/>
        </w:rPr>
        <w:t>Every El Pasoan will agree to eat a pound of raisins to help the California growers, if the Californians will each agree to buy a pound of copper to reduce the surplus of that meta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3, 1909</w:t>
      </w:r>
    </w:p>
    <w:p>
      <w:pPr>
        <w:pStyle w:val="Normal"/>
        <w:jc w:val="both"/>
        <w:rPr>
          <w:rFonts w:ascii="Times New Roman" w:hAnsi="Times New Roman" w:cs="Times New Roman"/>
        </w:rPr>
      </w:pPr>
      <w:r>
        <w:rPr>
          <w:rFonts w:cs="Times New Roman" w:ascii="Times New Roman" w:hAnsi="Times New Roman"/>
        </w:rPr>
        <w:t>Tom Newman lost both of his games to Fred Richman in the YMCA pool tournament. The boys broke almost even in the first game, but Richman put it all over Big Tom in the second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F.H. Todd, W.W. Follett, engineer of the Boundary Commission, and M.M. Mendiola, engineer in charge of the protection works which are being built are being built along the Mexican side of the Rio Grande, made an inspection of the revetment work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W.W. Bogel and W.F. Gohlke, the wheel horses of Marfa are here on business and pleasure. The judge has got so rich down in the Marfa neighborhood that he has to go some place to spend the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 El Pasoan will agree to eat a pound of raisins to help consume the California crop if the Californians will each agree to buy a pound of copper to reduce the surplus of that metal.</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3, 1909</w:t>
      </w:r>
    </w:p>
    <w:p>
      <w:pPr>
        <w:pStyle w:val="PlainText"/>
        <w:jc w:val="both"/>
        <w:rPr/>
      </w:pPr>
      <w:r>
        <w:rPr>
          <w:rFonts w:cs="Times New Roman" w:ascii="Times New Roman" w:hAnsi="Times New Roman"/>
          <w:sz w:val="24"/>
        </w:rPr>
        <w:t>The steamer Admiral with ex-president Roosevelt arrived at Mombasa, Africa, where the party landed for its trip through the wilde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airie from near Plateau, El Paso county, have burned over great areas of grass during the past several days. By great effort the homes of Harry Akard, Ed Rowley and Mr. Ledbetter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adys Dean and Ruth Grubbs, while on their way home from school with Miss Robinson, a teacher at the Altura Park school, were blown off their feet by the high winds and badly brui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T. Brown, of Las Cruces, has purchased the property at the corner of Broadway and Eighth street, on which he will erect a hay storehouse with a capacity of 5000 t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L. Gaines was elected president of the school board, succeeding Dr. W.N. Vilas, who recently resigned on account of change of res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inded by a sandstorm near Ysleta the automobile owned by Frank Rich was run into the canal above the town by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ruption of the Colima volcano near Mexico City following a severe earthquake of eight seconds’ duration, terrified the inhabitants so that they have fled from their ho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Ball, in charge of government farm investigations, has arranged with several farmers in the upper valley to plant sorghum seed and for keeping a careful record of the growth and prod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Kiersted, the expert engaged to report the International Water company’s condition and to advise a remedy, has reported that a minimum rate of $1.25 per moth should be assessed, entitling the user to 3600 gallons of water, and that 35 cents per 1000 gallond should apply until the amount should apply until the amount of 20,000 gallons is reached and beyond that amount 12½ cents per 1000 should be asses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E.J. Swisher and Miss Gertrude F. Sutherland on April 18 at the parsonage of the First Christian church, by the Rev. H.B.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A. Peak and daughter, Katherine, have gone to Hot Springs, Ark.,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 Broaddus, of Las Cruces, is the guest of Mrs. Lamar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M. Turner is the hostess at the meeting of the Friday High Fiv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4, 1909</w:t>
      </w:r>
    </w:p>
    <w:p>
      <w:pPr>
        <w:pStyle w:val="Style14"/>
        <w:widowControl/>
        <w:jc w:val="both"/>
        <w:rPr/>
      </w:pPr>
      <w:r>
        <w:rPr>
          <w:lang w:bidi="he-IL"/>
        </w:rPr>
        <w:t>The Rio Grande is still rising, having reached a stage of 13.4 feet at the Stanton street bridge. City authorities placed a guard at the headgates of the canal last night with instructions to fire three shots if any danger of flood evidenced itself.</w:t>
      </w:r>
    </w:p>
    <w:p>
      <w:pPr>
        <w:pStyle w:val="Style14"/>
        <w:widowControl/>
        <w:jc w:val="both"/>
        <w:rPr>
          <w:lang w:bidi="he-IL"/>
        </w:rPr>
      </w:pPr>
      <w:r>
        <w:rPr>
          <w:lang w:bidi="he-IL"/>
        </w:rPr>
      </w:r>
    </w:p>
    <w:p>
      <w:pPr>
        <w:pStyle w:val="Style14"/>
        <w:widowControl/>
        <w:jc w:val="both"/>
        <w:rPr>
          <w:lang w:bidi="he-IL"/>
        </w:rPr>
      </w:pPr>
      <w:r>
        <w:rPr>
          <w:lang w:bidi="he-IL"/>
        </w:rPr>
        <w:t>Excitement is rampant in Dexter, N.M., over the discovery of gas while drilling for artesian water on the farm of Trenck Johnson, three miles east of Dexter.</w:t>
      </w:r>
    </w:p>
    <w:p>
      <w:pPr>
        <w:pStyle w:val="Style14"/>
        <w:widowControl/>
        <w:jc w:val="both"/>
        <w:rPr>
          <w:lang w:bidi="he-IL"/>
        </w:rPr>
      </w:pPr>
      <w:r>
        <w:rPr>
          <w:lang w:bidi="he-IL"/>
        </w:rPr>
      </w:r>
    </w:p>
    <w:p>
      <w:pPr>
        <w:pStyle w:val="Style14"/>
        <w:widowControl/>
        <w:jc w:val="both"/>
        <w:rPr>
          <w:lang w:bidi="he-IL"/>
        </w:rPr>
      </w:pPr>
      <w:r>
        <w:rPr>
          <w:lang w:bidi="he-IL"/>
        </w:rPr>
        <w:t>The Berino-Anthony Farmers Assn. met and decided to join others up and down the valley in an attempt to hold the price of the first gathering of alfalfa up to $15 or higher in El Paso.</w:t>
      </w:r>
    </w:p>
    <w:p>
      <w:pPr>
        <w:pStyle w:val="Style14"/>
        <w:widowControl/>
        <w:jc w:val="both"/>
        <w:rPr>
          <w:lang w:bidi="he-IL"/>
        </w:rPr>
      </w:pPr>
      <w:r>
        <w:rPr>
          <w:lang w:bidi="he-IL"/>
        </w:rPr>
      </w:r>
    </w:p>
    <w:p>
      <w:pPr>
        <w:pStyle w:val="Style14"/>
        <w:widowControl/>
        <w:jc w:val="both"/>
        <w:rPr/>
      </w:pPr>
      <w:r>
        <w:rPr>
          <w:lang w:bidi="he-IL"/>
        </w:rPr>
        <w:t>The high water is here and chances are that for some time it will keep a lot of people awake nights wondering it they are going to be there or somewhere else by morning.</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4. 1909</w:t>
      </w:r>
    </w:p>
    <w:p>
      <w:pPr>
        <w:pStyle w:val="PlainText"/>
        <w:jc w:val="both"/>
        <w:rPr/>
      </w:pPr>
      <w:r>
        <w:rPr>
          <w:rFonts w:cs="Times New Roman" w:ascii="Times New Roman" w:hAnsi="Times New Roman"/>
          <w:sz w:val="24"/>
        </w:rPr>
        <w:t>Harry A. Carpenter, of El Paso, was elected right eminent grand commandery of the grand commandery of Knights Templars of Texas at the conclave of the order which closed its sessions in El Paso. The next meeting place of the state commandery will be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broke out on the pasture lands of the Colquitt ranch at Marfa and is rapidly spreading beyond the control of fighters, assembled from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broke into the grocery and meat shop of Paul Briesh on Alameda avenue and carried off a wagon load of groceries and m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block in the paving of Main street at Las Cruces has been completed, and now extends from the convent to the end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carloads of pipe for the water system of Bisbee have arrived, and 45 more are to be delivered before work i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Rand has received a concession from the G.H.&amp; S.A. to run a telephone line along the railroad right of way to connect his ranch with the Ysleta telephone ex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n which fell for 12 hours at Amarillo has turned into a heavy s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dets of El Paso Military Institute will have a dress parade at Washington park in honor of the visiting Knights Temp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upreme court of Texas has ruled that the Santa Fe railroad must build a station at La Tu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Rice and G.A. McIntosh have gone to Culiacan, Mexico, on business connected with their mine holdings. They will return to El Paso by way of the new road being built from Nacozari,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accompanied by his family, left in the private car Ahumada to attend the wedding of his son, Jack Fall, to Miss Holman, at Fayetteville,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ouis F. Miller, of Bridgeport, Conn., has arrived to spend the summer with her daughter, Mrs. H.P. Deady, 1110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ne Minnie Koffmann, 912 Dallas street, has returned to El Paso after a visit with friends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M. McLaughlin and two sisters have arrived from Topeka, Kans., to spend the summer with their sister, Mrs. D.M. Stiles, at her home 1006 Ea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Latrobe Vaughn, 1816 East Rio Grande street, has returned to El Paso after a trip to Moctezuma,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4, 1909</w:t>
      </w:r>
    </w:p>
    <w:p>
      <w:pPr>
        <w:pStyle w:val="PlainText"/>
        <w:jc w:val="both"/>
        <w:rPr/>
      </w:pPr>
      <w:r>
        <w:rPr>
          <w:rFonts w:cs="Times New Roman" w:ascii="Times New Roman" w:hAnsi="Times New Roman"/>
          <w:sz w:val="24"/>
        </w:rPr>
        <w:t>Nat C. Goodwin and Edna Goodrich will be the attraction at the El Paso theater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McCullough, president and general manager of the Stephenson-Bennett mines at Organ, passed through the cit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lerk Pitman of Goliad county is visiting his local namesake, Park Pit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bel Payne, who has been visiting the family of L.J. Ayres at 1107 North Florence street, left for her home in St. Joseph, M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rocery store of Paul Breisch, 3119 Alameda avenue, was robbed of a large quantity of meat and groceri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9 degrees; the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5, 1909</w:t>
      </w:r>
    </w:p>
    <w:p>
      <w:pPr>
        <w:pStyle w:val="Style14"/>
        <w:widowControl/>
        <w:jc w:val="both"/>
        <w:rPr>
          <w:lang w:bidi="he-IL"/>
        </w:rPr>
      </w:pPr>
      <w:r>
        <w:rPr>
          <w:lang w:bidi="he-IL"/>
        </w:rPr>
        <w:t>P.H. Luckett, well known mining man of Inde, Durango, Mexico, who is visiting his brother, J.C. Luckett, says that while many of the mining camps in Mexico are dull, from 350 to 400 men are at work.</w:t>
      </w:r>
    </w:p>
    <w:p>
      <w:pPr>
        <w:pStyle w:val="Style14"/>
        <w:widowControl/>
        <w:jc w:val="both"/>
        <w:rPr>
          <w:lang w:bidi="he-IL"/>
        </w:rPr>
      </w:pPr>
      <w:r>
        <w:rPr>
          <w:lang w:bidi="he-IL"/>
        </w:rPr>
      </w:r>
    </w:p>
    <w:p>
      <w:pPr>
        <w:pStyle w:val="Style14"/>
        <w:widowControl/>
        <w:jc w:val="both"/>
        <w:rPr/>
      </w:pPr>
      <w:r>
        <w:rPr>
          <w:lang w:bidi="he-IL"/>
        </w:rPr>
        <w:t>El Maida Temple, which will attend the national conclave in Louisville, Ky., the week of June 7 on a special train, will take its famed Arabian Patrol. A carload of Mexican burros will be shipped to Louisville to be used as mounts.</w:t>
      </w:r>
    </w:p>
    <w:p>
      <w:pPr>
        <w:pStyle w:val="Style14"/>
        <w:widowControl/>
        <w:jc w:val="both"/>
        <w:rPr>
          <w:lang w:bidi="he-IL"/>
        </w:rPr>
      </w:pPr>
      <w:r>
        <w:rPr>
          <w:lang w:bidi="he-IL"/>
        </w:rPr>
      </w:r>
    </w:p>
    <w:p>
      <w:pPr>
        <w:pStyle w:val="Style14"/>
        <w:widowControl/>
        <w:jc w:val="both"/>
        <w:rPr>
          <w:lang w:bidi="he-IL"/>
        </w:rPr>
      </w:pPr>
      <w:r>
        <w:rPr>
          <w:lang w:bidi="he-IL"/>
        </w:rPr>
        <w:t>At the Grand Lodge, Knights of Pythias, which opened in San Antonio, R.A. Whitlock represented El Paso Lodge No. 82.</w:t>
      </w:r>
    </w:p>
    <w:p>
      <w:pPr>
        <w:pStyle w:val="Style14"/>
        <w:widowControl/>
        <w:jc w:val="both"/>
        <w:rPr>
          <w:lang w:bidi="he-IL"/>
        </w:rPr>
      </w:pPr>
      <w:r>
        <w:rPr>
          <w:lang w:bidi="he-IL"/>
        </w:rPr>
      </w:r>
    </w:p>
    <w:p>
      <w:pPr>
        <w:pStyle w:val="Style14"/>
        <w:widowControl/>
        <w:jc w:val="both"/>
        <w:rPr/>
      </w:pPr>
      <w:r>
        <w:rPr>
          <w:lang w:bidi="he-IL"/>
        </w:rPr>
        <w:t>At the meeting of the Chamber of Commerce board of directors, Col. N.D. Streeter of Philadelphia presented in detail the plans for building the Organ Mountain Railway from Ft. Bliss to the Organ Mountain district of New Mexic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909</w:t>
      </w:r>
    </w:p>
    <w:p>
      <w:pPr>
        <w:pStyle w:val="Normal"/>
        <w:jc w:val="both"/>
        <w:rPr>
          <w:rFonts w:ascii="Times New Roman" w:hAnsi="Times New Roman" w:cs="Times New Roman"/>
        </w:rPr>
      </w:pPr>
      <w:r>
        <w:rPr>
          <w:rFonts w:cs="Times New Roman" w:ascii="Times New Roman" w:hAnsi="Times New Roman"/>
        </w:rPr>
        <w:t>P.H. Luckett, well known mining man of Inde, Durango, Mex., who is visiting his brother, J.C. Luckett, says that while many of the mining camps in Mexico are dull from 350 to 400 men are at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Maida Temple, which will attend the national conclave in Louisiana, Ky., the week of June 7, on a special train, will take its famous Arabian patrol. A carload of Mexican burros will be shipped to Louisiana in advance and will be used as mounts for the patro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5, 1909</w:t>
      </w:r>
    </w:p>
    <w:p>
      <w:pPr>
        <w:pStyle w:val="PlainText"/>
        <w:jc w:val="both"/>
        <w:rPr>
          <w:rFonts w:ascii="Times New Roman" w:hAnsi="Times New Roman" w:cs="Times New Roman"/>
          <w:sz w:val="24"/>
        </w:rPr>
      </w:pPr>
      <w:r>
        <w:rPr>
          <w:rFonts w:cs="Times New Roman" w:ascii="Times New Roman" w:hAnsi="Times New Roman"/>
          <w:sz w:val="24"/>
        </w:rPr>
        <w:t>Flood water from the upper valley has reached the city and the Rio Grande is now running bank fu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finance committee is in favor of an amendment to the new tarriff bill, giving the president the right to suspend duties and apply the maximum rate against countries discriminating against American products. It is expected that the amendment will also provide for a tariff on hi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Garrison, of the A.&amp;M. college at Mesilla Park, is building a house on the 13½ acres of land he recently purchased, adjoining the home of H.D. Bo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F.H. Todd and W.W. Follett, engineer of the boundary commission, made an inspection of the revetment work being done by the Mexican government along the river bank and have reported that it is not dangerou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C. Phillips has been made manager of the Mesilla Valley Produce exchange and will devote his entire time to the affairs of the ex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 C. Goodwin and Edna Goodrich are at the El Paso theatre for two shows, the matinee being “The Master Hand,” and the evening performance “A Native 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a, son of Whoa, has been elected chief of the Apaches to succeed Geronimo, and the election has been submitted to the war department fo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Sattley, of Las Cruces, is in El Paso in connection with a sale of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W. Rogel and W.F. Gohlke, of Marfa, are in El Paso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ina Mangels, of Las Cruces, recently injured in a runaway accident, has been brought back to Hotel Dieu for a second operation, the first one not having been entirely satis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T. Shirley, of Ranger, Texas, is the guest of his mother, Mrs. Mary H. Shirley, at 1107 North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S. Breed entertained with a dinner party at the St. Regis in honor of Miss Blanche Prater, who is to be married on May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Gaines entertained with a card party in honor of Mrs. Louis Kerr of Houston, who is the guest of Mrs. J.E. Barkle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5, 1909</w:t>
      </w:r>
    </w:p>
    <w:p>
      <w:pPr>
        <w:pStyle w:val="PlainText"/>
        <w:jc w:val="both"/>
        <w:rPr/>
      </w:pPr>
      <w:r>
        <w:rPr>
          <w:rFonts w:cs="Times New Roman" w:ascii="Times New Roman" w:hAnsi="Times New Roman"/>
          <w:sz w:val="24"/>
        </w:rPr>
        <w:t>Tobin’s White Sox will cross bats with the Socorro, N.M., nine at Washington park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T. Hanks was given a surprise party last evening at his home, 1107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cial rate of $20.10 to Santa Fe and return is being offered during the Scottish Rite convention at the New Mexican ca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has been named general passenger agent of the Southwestern railway, to succeed V.R. St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3 degrees, the minimum 4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6, 1909</w:t>
      </w:r>
    </w:p>
    <w:p>
      <w:pPr>
        <w:pStyle w:val="Normal"/>
        <w:jc w:val="both"/>
        <w:rPr/>
      </w:pPr>
      <w:r>
        <w:rPr>
          <w:rFonts w:cs="Times New Roman" w:ascii="Times New Roman" w:hAnsi="Times New Roman"/>
        </w:rPr>
        <w:t>The Rio Grande is still rising, having reached a stage of 13.4 at the Stanton street bridge. City authorities placed a guard at the headgates of the canal last night with instructions to fire three shots if any danger of flood evidenced it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itement is rampant in Dexter, N.M. over the discovery of gas while drilling for artesian water on the farm of Trenck Johnson, three miles east of Dex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rino-Anthony farmers’ association met Saturday and decided to join others up and down the Valley in an attempt to hold the price of the first cutting of alfalfa up to $15 or higher f.o.b.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 water is here and chances are that for some time it will keep a lot of people awake nights wondering if they are going to be there or somewhere else by morning.</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6, 1909</w:t>
      </w:r>
    </w:p>
    <w:p>
      <w:pPr>
        <w:pStyle w:val="PlainText"/>
        <w:jc w:val="both"/>
        <w:rPr/>
      </w:pPr>
      <w:r>
        <w:rPr>
          <w:rFonts w:cs="Times New Roman" w:ascii="Times New Roman" w:hAnsi="Times New Roman"/>
          <w:sz w:val="24"/>
        </w:rPr>
        <w:t>A.N Brown succeeded V.R. Stiles as general passenger agent of the E.P.&amp; S.W. railroad, combining it with the office now held by him as general freight agent, Mr. Stiles has been with the system for over 25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Ed Lovelle, at Roswell, N.M., was burned to the ground during a high wind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of Bisbee has been compelled to borrow money from the banks to carry on the school term until the appropriation from the territorial board is available. There are now 2300 students enrolled in the city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decrease in the output of copper during the past year, the assessment for taxation on property in Cochise county, Arizona, will be $2,000,000 less than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ees have been planted in the open space in front of the cathedral at Las Cruces; bushes set out, and the ground seeded with grass, the whole to be irrigated. The church building will also be improved with a coat of 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has continued to rise, and the U.S. government gage shows 12.3 feet running under Stanton street bridge. Flood stage is 14 feet. A heavier than usual snowfall on the watershed is the cause of the 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Valley Immigration company is planting 200,000 fruit trees on the land recently purchased near Artesi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W. Green, superintendent of the territorial penitentiary at Santa Fe, has sent his resignation to Gov. Geo.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Nix, daughter of Mrs. H.L. Nix, 1217 Hutton street had her right leg broken when her saddle pony slipped on the paving at Hutton and Montana streets and fell on 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Pollard, of Deming, N.M., is in Las Cruces attending sessions of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N. Neff, of Mount Pleasant, Texas, is the guest of her sister, Mrs. W.P. McDermott, 111 Fisher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Vaud Cummins, 401 East Rio Grande street, have gone to Lebanon, Tenn., to spend the summer with Mr. Cummins’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ittie Star, of Decatur, Ill., has arrived to spend the summer with Miss Lillian Livesay at 404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Keen, of 1012 North Campbell street, has returned from a visit with friends in Tuc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6, 1909</w:t>
      </w:r>
    </w:p>
    <w:p>
      <w:pPr>
        <w:pStyle w:val="PlainText"/>
        <w:jc w:val="both"/>
        <w:rPr/>
      </w:pPr>
      <w:r>
        <w:rPr>
          <w:rFonts w:cs="Times New Roman" w:ascii="Times New Roman" w:hAnsi="Times New Roman"/>
          <w:sz w:val="24"/>
        </w:rPr>
        <w:t>E.H. Harrington, a miner, passed through El Paso yesterday en route to the Pasteur institute at Austin for treatment to ward off hydrophobia. Harrington was bitten by a wolf, he said, while prospecting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Wade of El Paso died yesterday at Santa Rosa sanatorium,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Arnold filed the annual report of the legislative committee of the Texas Commercial Secretaries’ association at a meet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orns and Orange Blossoms,” by Bertha M. Clay, will be given at the Crawford theater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ll fight season at Juarez closed yesterday. Crowds jeered because the bulls used were old spirit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sealing the top ventilators of banana cars yesterday morning, Edgar T. Mathews was thrown violently between two cars, receiving a fractured shoulder. He was taken to Hotel Die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7, 1909</w:t>
      </w:r>
    </w:p>
    <w:p>
      <w:pPr>
        <w:pStyle w:val="Style14"/>
        <w:widowControl/>
        <w:jc w:val="both"/>
        <w:rPr>
          <w:lang w:bidi="he-IL"/>
        </w:rPr>
      </w:pPr>
      <w:r>
        <w:rPr>
          <w:lang w:bidi="he-IL"/>
        </w:rPr>
        <w:t>Now if we only had the big dam completed, the flood in the Rio Grande would be the real thing. We could save every drop to turn into the alfalfa patches and pear orchards instead or letting it go to waste in the Gulf of Mexico.</w:t>
      </w:r>
    </w:p>
    <w:p>
      <w:pPr>
        <w:pStyle w:val="Style14"/>
        <w:widowControl/>
        <w:jc w:val="both"/>
        <w:rPr>
          <w:lang w:bidi="he-IL"/>
        </w:rPr>
      </w:pPr>
      <w:r>
        <w:rPr>
          <w:lang w:bidi="he-IL"/>
        </w:rPr>
      </w:r>
    </w:p>
    <w:p>
      <w:pPr>
        <w:pStyle w:val="Style14"/>
        <w:widowControl/>
        <w:jc w:val="both"/>
        <w:rPr>
          <w:lang w:bidi="he-IL"/>
        </w:rPr>
      </w:pPr>
      <w:r>
        <w:rPr>
          <w:lang w:bidi="he-IL"/>
        </w:rPr>
        <w:t>G.B. Chase and J.C. Wilmarth led Country Club golfers in the qualifying round for the golf championship Sunday. Dr. James Vance was third.</w:t>
      </w:r>
    </w:p>
    <w:p>
      <w:pPr>
        <w:pStyle w:val="Style14"/>
        <w:widowControl/>
        <w:jc w:val="both"/>
        <w:rPr>
          <w:lang w:bidi="he-IL"/>
        </w:rPr>
      </w:pPr>
      <w:r>
        <w:rPr>
          <w:lang w:bidi="he-IL"/>
        </w:rPr>
      </w:r>
    </w:p>
    <w:p>
      <w:pPr>
        <w:pStyle w:val="Style14"/>
        <w:widowControl/>
        <w:jc w:val="both"/>
        <w:rPr>
          <w:lang w:bidi="he-IL"/>
        </w:rPr>
      </w:pPr>
      <w:r>
        <w:rPr>
          <w:lang w:bidi="he-IL"/>
        </w:rPr>
        <w:t xml:space="preserve">President Taft expects to visit El Paso in November. </w:t>
      </w:r>
    </w:p>
    <w:p>
      <w:pPr>
        <w:pStyle w:val="Style14"/>
        <w:widowControl/>
        <w:jc w:val="both"/>
        <w:rPr>
          <w:lang w:bidi="he-IL"/>
        </w:rPr>
      </w:pPr>
      <w:r>
        <w:rPr>
          <w:lang w:bidi="he-IL"/>
        </w:rPr>
      </w:r>
    </w:p>
    <w:p>
      <w:pPr>
        <w:pStyle w:val="Style14"/>
        <w:widowControl/>
        <w:jc w:val="both"/>
        <w:rPr/>
      </w:pPr>
      <w:r>
        <w:rPr>
          <w:lang w:bidi="he-IL"/>
        </w:rPr>
        <w:t>Fred W. Wilkes, superintendent of the Franklin Canal, stated that the water is not rising and there is no cause for alarm at present, as the headgate of the canal is in no danger of going ou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7, 1909</w:t>
      </w:r>
    </w:p>
    <w:p>
      <w:pPr>
        <w:pStyle w:val="Normal"/>
        <w:jc w:val="both"/>
        <w:rPr>
          <w:rFonts w:ascii="Times New Roman" w:hAnsi="Times New Roman" w:cs="Times New Roman"/>
        </w:rPr>
      </w:pPr>
      <w:r>
        <w:rPr>
          <w:rFonts w:cs="Times New Roman" w:ascii="Times New Roman" w:hAnsi="Times New Roman"/>
        </w:rPr>
        <w:t>Now if we only had the big dam completed this flood would be the real thing. We could save every drop to turn into the alfalfa patches and pear orchards when they needed it instead of letting it go to waste in the Gulf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B. Chase and J.C. Wilmarth led Country Club golfers in the qualifying round for the golf championship Sunday. Both scored 89 each for the 18 holes. Dr. James Vance was third with 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Taft expects to visit El Paso in Novem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grand lodge, Knights of Pythias, which opened today in San Antonio, R.A. Whitlock represents El Paso Lodge No. 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ed W. Wilkes, superintendent of Franklin Canal, stated that the water is not rising and there is no cause for alarm at present, as the headgate of the canal is in no danger of going ou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7, 1909</w:t>
      </w:r>
    </w:p>
    <w:p>
      <w:pPr>
        <w:pStyle w:val="PlainText"/>
        <w:jc w:val="both"/>
        <w:rPr/>
      </w:pPr>
      <w:r>
        <w:rPr>
          <w:rFonts w:cs="Times New Roman" w:ascii="Times New Roman" w:hAnsi="Times New Roman"/>
          <w:sz w:val="24"/>
        </w:rPr>
        <w:t>The Western Coffee company has been organized in El Paso with a capitalization of $50,000. N.S. Nasits is president; O.T. Simon, vice-president; Van C. Wilson, secretary; Nathan Solomon, treasurer. The company will have a coffee roasting plant in operation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mmer rates from El Paso have been announced by the various railroads. Return fare to Hot Springs, Ark., will be $37.50; Salt Lake City, $41.95; Memphis, Tenn., $44.70; Ashville, N.C., $58.05; Alamogordo, $3.58; Atlantic City, N.J., $82.30; Cincinnati, O., $60.90; Louisville, Ky., $56,85; Denver, Colo.,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est water of the year is recorded at Las Cruces and the Leasburg diversion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allace Raynolds has been appointed superintendent of the territorial penitentiary at Santa Fe to fill the vacancy caused by the resignation of Capt. John W. Gre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L. Overstreet and two children, Charles, jr., and Adelaide, have arrived in El Paso from Indiana, where they have been visiting since the arrival of the Rev. Mr. Overstreet, the new pastor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government gage shows that there is now 13.4 feet of water under the Stanton street bridge, and the river continues to r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te for the erection of an opera house at Roswell, N.M., has been donated by the owner, Dr. Julius Garst, on Main street, between Walnut and First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San Diego &amp; Arizona railroad, to be built by the Spreckels interests from Yuma to San Diego,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J.W. Kendrick, of the diocese of New Mexico, confirmed 19 persons at St. Clement’s church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Margaret and Virginia Mason are the guests of Mrs. W.A. Fleming Jones at Las Cruces, en route from California to their home in Culpepper,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C. Ellison has gone to New Orleans to be the guest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P. Coles is the guest of her cousin, Mrs. Benjamin Serrod, at Rato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Miss Bertha Wolf and Leo Gale has been announced by Mr. and Mrs. A. Wolf, 507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n April 21 of G.W. Crosby and Mrs. B. Rader at the parsonage of the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7, 1909</w:t>
      </w:r>
    </w:p>
    <w:p>
      <w:pPr>
        <w:pStyle w:val="PlainText"/>
        <w:jc w:val="both"/>
        <w:rPr>
          <w:rFonts w:ascii="Times New Roman" w:hAnsi="Times New Roman" w:cs="Times New Roman"/>
          <w:sz w:val="24"/>
        </w:rPr>
      </w:pPr>
      <w:r>
        <w:rPr>
          <w:rFonts w:cs="Times New Roman" w:ascii="Times New Roman" w:hAnsi="Times New Roman"/>
          <w:sz w:val="24"/>
        </w:rPr>
        <w:t>A.L. Williams of Shreveport, La., has been made foreman of the Times compos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lodrama entitled, “The Private Secretary,” will be the attraction at the Crawford theater,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big cement plant, which will furnish employment to 250 men, will be ready for operation by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Miss Blanche Wade were held yesterday afternoon at the home of E.B. McClintock 1141 Arizona street, with interment at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3 o’clock this morning the Rio Grande fell one foot, but is still hovering around the 12-foot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3 degrees, the minimum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8, 1909</w:t>
      </w:r>
    </w:p>
    <w:p>
      <w:pPr>
        <w:pStyle w:val="Style14"/>
        <w:widowControl/>
        <w:jc w:val="both"/>
        <w:rPr/>
      </w:pPr>
      <w:r>
        <w:rPr/>
        <w:t>Adolph Hoffman, who has been appointed to take the scholastic census is preparing to enter the field May 1. The census totaled 6389 last year.</w:t>
      </w:r>
    </w:p>
    <w:p>
      <w:pPr>
        <w:pStyle w:val="Style14"/>
        <w:widowControl/>
        <w:jc w:val="both"/>
        <w:rPr/>
      </w:pPr>
      <w:r>
        <w:rPr/>
      </w:r>
    </w:p>
    <w:p>
      <w:pPr>
        <w:pStyle w:val="Style14"/>
        <w:widowControl/>
        <w:jc w:val="both"/>
        <w:rPr/>
      </w:pPr>
      <w:r>
        <w:rPr/>
        <w:t>Progress is being made on the construction of an addition to the J.E. Morgan office building on Mesa avenue. The improvement will cost about $8000.</w:t>
      </w:r>
    </w:p>
    <w:p>
      <w:pPr>
        <w:pStyle w:val="Style14"/>
        <w:widowControl/>
        <w:jc w:val="both"/>
        <w:rPr/>
      </w:pPr>
      <w:r>
        <w:rPr/>
      </w:r>
    </w:p>
    <w:p>
      <w:pPr>
        <w:pStyle w:val="Style14"/>
        <w:widowControl/>
        <w:jc w:val="both"/>
        <w:rPr/>
      </w:pPr>
      <w:r>
        <w:rPr/>
        <w:t>H.S. Kettler is to erect a brick residence on Montana street to coast $5000. Turbeville Construction Co. has the contract for the work.</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8, 1909</w:t>
      </w:r>
    </w:p>
    <w:p>
      <w:pPr>
        <w:pStyle w:val="Normal"/>
        <w:jc w:val="both"/>
        <w:rPr>
          <w:rFonts w:ascii="Times New Roman" w:hAnsi="Times New Roman" w:cs="Times New Roman"/>
        </w:rPr>
      </w:pPr>
      <w:r>
        <w:rPr>
          <w:rFonts w:cs="Times New Roman" w:ascii="Times New Roman" w:hAnsi="Times New Roman"/>
        </w:rPr>
        <w:t>Adolph Hoffman, who has been appointed to take the scholastic census, is preparing to enter the field May 1. The law provides that the census must be taken during May. The scholastic census totaled 6389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gress is being made in the construction of an addition to the J.E. Morgan office building on Mesa avenue. The improvement will cost about $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S. Kettler is to erect a brick residence on Montana street to cost $5000. Turbeville Construction Company has the contract for the work.</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pril 28, 1909</w:t>
      </w:r>
    </w:p>
    <w:p>
      <w:pPr>
        <w:pStyle w:val="PlainText"/>
        <w:jc w:val="both"/>
        <w:rPr>
          <w:rFonts w:ascii="Times New Roman" w:hAnsi="Times New Roman" w:cs="Times New Roman"/>
          <w:sz w:val="24"/>
        </w:rPr>
      </w:pPr>
      <w:r>
        <w:rPr>
          <w:rFonts w:cs="Times New Roman" w:ascii="Times New Roman" w:hAnsi="Times New Roman"/>
          <w:sz w:val="24"/>
        </w:rPr>
        <w:t>The gage at the Santa Fe street bridge show that the water in the river is slowly receding and all danger of a flood is believed to be p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ck Island railroad officials announce that $600,000 is to be spent in the erection of a terminal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H. Harrington, director of state farms, announced that an experimental station will probably be established at Barstow,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has bee decided to arrange for a permanent summer camp for boys of the El Paso Y.M.C.A. at Mountain P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of the principal dwellings at South Bisbee, Arizona, three miles south of Bisbee, have been destroyed by a fire which threatened the entir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appropriated funds for the building and grading of a road from the G.H. pumping plant near Ft. Bliss, to the county line at Newman,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ggy purchased by the city for the use of fire chief Armstrong has arrived and is now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celebration of the 90th anniversary of the founding of the order, the Odd Fellows gave a reception to their friends in the lodge rooms on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G. McNary, of the First National bank, was named chairman of the citizens’ committee appointed by mayor J.U. Sweeney to investigate the affairs of the International Water company. The other members of the committee are Felix Martinez, G.A. Martin and Beverly G. Tho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B. Cleary, an attorney of Bisbee has offered to act as police judge for the city for one year without pay, and to devote one half of each day to the work of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arry K. Morris have returned to their home in Shelbyville, Ind., after a visit of several months with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Carson and Miss Ernestine Ahlborn, of Las Cruces, are the guests of Mrs. James A. French, at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seball team of the Military institute was defeated by the team of the school of Mines at Socorro, N.M., by a score of 22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F. Gillett, of Alpine, Texas, is the guest of her sister, Miss Eleanor Humph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8, 1909</w:t>
      </w:r>
    </w:p>
    <w:p>
      <w:pPr>
        <w:pStyle w:val="PlainText"/>
        <w:jc w:val="both"/>
        <w:rPr/>
      </w:pPr>
      <w:r>
        <w:rPr>
          <w:rFonts w:cs="Times New Roman" w:ascii="Times New Roman" w:hAnsi="Times New Roman"/>
          <w:sz w:val="24"/>
        </w:rPr>
        <w:t>“</w:t>
      </w:r>
      <w:r>
        <w:rPr>
          <w:rFonts w:cs="Times New Roman" w:ascii="Times New Roman" w:hAnsi="Times New Roman"/>
          <w:sz w:val="24"/>
        </w:rPr>
        <w:t>Thorns and Orange Blossoms” is the attraction at the Crawford theater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loads of El Paso business boosters are expected to attend the flower carnival at Chihuahua City May 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L. Ulrick, who have been visiting relatives and friends here for some time, will leave today for their home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amber of Commerce new home is expected to be ready for occupancy by June 1, when an old-fashioned house warming will be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simiro Masais, age 13, was seriously wounded yesterday afternoon at his father’s store, 918 South El Paso street, by an “empty” gun in the hands of a compa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1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29, 1909</w:t>
      </w:r>
    </w:p>
    <w:p>
      <w:pPr>
        <w:pStyle w:val="Style14"/>
        <w:widowControl/>
        <w:jc w:val="both"/>
        <w:rPr/>
      </w:pPr>
      <w:r>
        <w:rPr>
          <w:lang w:bidi="he-IL"/>
        </w:rPr>
        <w:t>The Turbeville Construction Co. has the contract for the erection of a residence on Hill street for Gus Momsen.</w:t>
      </w:r>
    </w:p>
    <w:p>
      <w:pPr>
        <w:pStyle w:val="Style14"/>
        <w:widowControl/>
        <w:jc w:val="both"/>
        <w:rPr>
          <w:lang w:bidi="he-IL"/>
        </w:rPr>
      </w:pPr>
      <w:r>
        <w:rPr>
          <w:lang w:bidi="he-IL"/>
        </w:rPr>
      </w:r>
    </w:p>
    <w:p>
      <w:pPr>
        <w:pStyle w:val="Style14"/>
        <w:widowControl/>
        <w:jc w:val="both"/>
        <w:rPr>
          <w:lang w:bidi="he-IL"/>
        </w:rPr>
      </w:pPr>
      <w:r>
        <w:rPr>
          <w:lang w:bidi="he-IL"/>
        </w:rPr>
        <w:t>El Paso can congratulate itself that it has not progressed backward to such an extent that it is necessary to run separate street cars for women, as it is in New York.</w:t>
      </w:r>
    </w:p>
    <w:p>
      <w:pPr>
        <w:pStyle w:val="Style14"/>
        <w:widowControl/>
        <w:tabs>
          <w:tab w:val="clear" w:pos="720"/>
          <w:tab w:val="left" w:pos="1" w:leader="none"/>
          <w:tab w:val="center" w:pos="638" w:leader="none"/>
          <w:tab w:val="right" w:pos="2505" w:leader="none"/>
        </w:tabs>
        <w:jc w:val="both"/>
        <w:rPr>
          <w:lang w:bidi="he-IL"/>
        </w:rPr>
      </w:pPr>
      <w:r>
        <w:rPr>
          <w:lang w:bidi="he-IL"/>
        </w:rPr>
      </w:r>
    </w:p>
    <w:p>
      <w:pPr>
        <w:pStyle w:val="Style14"/>
        <w:widowControl/>
        <w:jc w:val="both"/>
        <w:rPr/>
      </w:pPr>
      <w:r>
        <w:rPr>
          <w:lang w:bidi="he-IL"/>
        </w:rPr>
        <w:t>Discussing the pamphlet given to customers by the International Water Co., A.P. Coles declared: “The poor man gets the worst of it Thirty-five cents a thousand gallons is no inducement to grow grass or shrubs, while railroads and factories can get water for 12½ cents per 1000.”</w:t>
      </w:r>
    </w:p>
    <w:p>
      <w:pPr>
        <w:pStyle w:val="Style14"/>
        <w:widowControl/>
        <w:jc w:val="both"/>
        <w:rPr>
          <w:lang w:bidi="he-IL"/>
        </w:rPr>
      </w:pPr>
      <w:r>
        <w:rPr>
          <w:lang w:bidi="he-IL"/>
        </w:rPr>
      </w:r>
    </w:p>
    <w:p>
      <w:pPr>
        <w:pStyle w:val="Style14"/>
        <w:widowControl/>
        <w:jc w:val="both"/>
        <w:rPr/>
      </w:pPr>
      <w:r>
        <w:rPr>
          <w:lang w:bidi="he-IL"/>
        </w:rPr>
        <w:t>Orders have been issue by the City administration to all women on Broadway and in the district known as “the reservation” that they must move out and below Eighth stree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29, 1909</w:t>
      </w:r>
    </w:p>
    <w:p>
      <w:pPr>
        <w:pStyle w:val="Normal"/>
        <w:jc w:val="both"/>
        <w:rPr>
          <w:rFonts w:ascii="Times New Roman" w:hAnsi="Times New Roman" w:cs="Times New Roman"/>
        </w:rPr>
      </w:pPr>
      <w:r>
        <w:rPr>
          <w:rFonts w:cs="Times New Roman" w:ascii="Times New Roman" w:hAnsi="Times New Roman"/>
        </w:rPr>
        <w:t>The Turberville Construction Co. has the contract for the erection of a residence on Hill street for Gus Moms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an congratulate herself that it has not progressed backward to such an extent that it is necessary to run separate street cars for women, as it is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cussing the pamphlet given customers by the International Water Company A.P. Coles declared: “The poor man gets the worst of it. Thirty-five cents a thousand gallons or $1.25 minimum is no inducement for the poor man to grow grass or shrubs, while the railroad and factories can get water for 12½ cents per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ders have been issued by the city administration to all women on Broadway and in the district known as “the reservation,” that they must move out and below Eighth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pril 29, 1909</w:t>
      </w:r>
    </w:p>
    <w:p>
      <w:pPr>
        <w:pStyle w:val="PlainText"/>
        <w:jc w:val="both"/>
        <w:rPr>
          <w:rFonts w:ascii="Times New Roman" w:hAnsi="Times New Roman" w:cs="Times New Roman"/>
          <w:sz w:val="24"/>
        </w:rPr>
      </w:pPr>
      <w:r>
        <w:rPr>
          <w:rFonts w:cs="Times New Roman" w:ascii="Times New Roman" w:hAnsi="Times New Roman"/>
          <w:sz w:val="24"/>
        </w:rPr>
        <w:t>O.H. Baum insists that the proposal to build a trolley line to Las Cruces is far from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Hartness of Detroit died yesterday at Hotel Dieu. The body will be forwarded to Windsor, Ontario,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M. Reed, district engineer for the federal reclamation service, arrived yesterday. Mr. Reed plans to make his headquarters here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nevieve H.D. Lane, national president of the woman’s auxiliary of the G.A.R., will arrive in El Paso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erick Symons of Toronto is visiting her friend, Mrs. E.W.S.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68 degrees; the minimum, 3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pril 30, 1909</w:t>
      </w:r>
    </w:p>
    <w:p>
      <w:pPr>
        <w:pStyle w:val="Style14"/>
        <w:widowControl/>
        <w:jc w:val="both"/>
        <w:rPr/>
      </w:pPr>
      <w:r>
        <w:rPr>
          <w:lang w:bidi="he-IL"/>
        </w:rPr>
        <w:t>Horace B. Stevens will leave for Washington, D.C. on the Golden State Limited, carrying a formal invitation to President Taft to visit El Paso Nov. 1 to open the El Paso Fair and Exposition.</w:t>
      </w:r>
    </w:p>
    <w:p>
      <w:pPr>
        <w:pStyle w:val="Style14"/>
        <w:widowControl/>
        <w:jc w:val="both"/>
        <w:rPr>
          <w:lang w:bidi="he-IL"/>
        </w:rPr>
      </w:pPr>
      <w:r>
        <w:rPr>
          <w:lang w:bidi="he-IL"/>
        </w:rPr>
      </w:r>
    </w:p>
    <w:p>
      <w:pPr>
        <w:pStyle w:val="Style14"/>
        <w:widowControl/>
        <w:jc w:val="both"/>
        <w:rPr/>
      </w:pPr>
      <w:r>
        <w:rPr>
          <w:lang w:bidi="he-IL"/>
        </w:rPr>
        <w:t>“</w:t>
      </w:r>
      <w:r>
        <w:rPr>
          <w:lang w:bidi="he-IL"/>
        </w:rPr>
        <w:t>Colder and frost tonight” is the local weather forecast. The river, which is still falling, is now 12.1 feet at the Stanton Street Bridge.</w:t>
      </w:r>
    </w:p>
    <w:p>
      <w:pPr>
        <w:pStyle w:val="Style14"/>
        <w:widowControl/>
        <w:jc w:val="both"/>
        <w:rPr>
          <w:lang w:bidi="he-IL"/>
        </w:rPr>
      </w:pPr>
      <w:r>
        <w:rPr>
          <w:lang w:bidi="he-IL"/>
        </w:rPr>
      </w:r>
    </w:p>
    <w:p>
      <w:pPr>
        <w:pStyle w:val="Style14"/>
        <w:widowControl/>
        <w:jc w:val="both"/>
        <w:rPr>
          <w:lang w:bidi="he-IL"/>
        </w:rPr>
      </w:pPr>
      <w:r>
        <w:rPr>
          <w:lang w:bidi="he-IL"/>
        </w:rPr>
        <w:t>Without calling for bids, City Council has awarded the City printing to the Times. Heretofore, it has been contrary to the Sweeney Administration policy to purchase supplies or spend money without first calling for bids.</w:t>
      </w:r>
    </w:p>
    <w:p>
      <w:pPr>
        <w:pStyle w:val="Style14"/>
        <w:widowControl/>
        <w:jc w:val="both"/>
        <w:rPr>
          <w:lang w:bidi="he-IL"/>
        </w:rPr>
      </w:pPr>
      <w:r>
        <w:rPr>
          <w:lang w:bidi="he-IL"/>
        </w:rPr>
      </w:r>
    </w:p>
    <w:p>
      <w:pPr>
        <w:pStyle w:val="Style14"/>
        <w:widowControl/>
        <w:jc w:val="both"/>
        <w:rPr/>
      </w:pPr>
      <w:r>
        <w:rPr>
          <w:lang w:bidi="he-IL"/>
        </w:rPr>
        <w:t>In Altura Park yesterday, the roof and both the front and back porches of Mrs. K.A. Gooch were blown off, and the barn of Jack Burton was blown half a block away from the place where it was locate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April 30, 1909</w:t>
      </w:r>
    </w:p>
    <w:p>
      <w:pPr>
        <w:pStyle w:val="Normal"/>
        <w:jc w:val="both"/>
        <w:rPr/>
      </w:pPr>
      <w:r>
        <w:rPr>
          <w:rFonts w:cs="Times New Roman" w:ascii="Times New Roman" w:hAnsi="Times New Roman"/>
        </w:rPr>
        <w:t>Horace B. Stevens will leave for Washington, D.C., Saturday on the Golden state limited, bearing a formal invitation to President Taft to visit El Paso Nov. 1, and to open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Colder and frost tonight” is the local weather forecast. The river, which is still falling, is now 12.1 feet at the Stanton street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out calling for bids, the City Council has awarded the city printing to the Times. Heretofore, it has been contrary to the Sweeney Administration policy to purchase supplies or spend money without first calling for bi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ltura Park yesterday, the roof and both the front and back porches of the home of Mrs. K.A. Gooch were blown off, and the barn of Jack Burton was blown half a block away from the place where it was loc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April 30, 1909</w:t>
      </w:r>
    </w:p>
    <w:p>
      <w:pPr>
        <w:pStyle w:val="PlainText"/>
        <w:jc w:val="both"/>
        <w:rPr/>
      </w:pPr>
      <w:r>
        <w:rPr>
          <w:rFonts w:cs="Times New Roman" w:ascii="Times New Roman" w:hAnsi="Times New Roman"/>
          <w:sz w:val="24"/>
        </w:rPr>
        <w:t>Assisted by a quartet of soloists and the El Paso Symphony orchestra, the Choral society opened the Spring Music festival with the oratorio. “Elijah.” The orchestra was directed by Prof. I.B. Kend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ylie block in Nogales, Arizona, was destroyed by fire, which did $25,000 damage. Mr. and Mrs. T.J. Wylie and four small children were carried to safety by Eddie Mix and J.M. Ritz, the first of the firemen to arrive. The Leeker store in the block was a total loss on which no insurance was carr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commissioners at Roswell, N.M., have decided to build a new courthouse for Chaves county at Roswell to cost $125,000 to replace the one built in 18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by Abe Alderete for the opening of Alamo Park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miles of roadbed on the G.H. east of El Paso will be improved by the addition of rock ball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Hoffman has been appointed to take the scholastic census for El Paso, which the law provides must be made during May. Last year’s census showed 6389 pupils enrolled in the city schools, and it is believed there will be a large increase in the number for thi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nisters of the city have arranged for a conference with sheriff F.J. Hall to prevent the opening of moving picture houses on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ly one steel span remains to be put in place on the viaduct at Austin street. It is expected the viaduct will be ready for use in six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uilding permits issued for the month of April totaled $237,961 and is the largest amount called for in any one month in the history of El Paso. The permits for the four months of the year totaled $754,73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wo story cement structure for St. Mark’s hospital will be erected at Ange and Nevada streets at a cost of $10,000 by a stock company composed of Misses A. Louise Dietrich, E. Dann Greene and A.Z. Wa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hittenden, of Detroit, Mich., who has been visiting his daughter Mrs. H.L. Newman, jr., returned t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Tuttle, of El Paso, in company with Friz Sommer, Erwin Ruffe and Erich Raub, of Mexico City, made an ascent of Ixtacehautl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Balt, of Douglas, Arizona, is a visito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yrus H. Jones has issued invitations for a dinner party at the St. Reg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 1909</w:t>
      </w:r>
    </w:p>
    <w:p>
      <w:pPr>
        <w:pStyle w:val="Style14"/>
        <w:widowControl/>
        <w:jc w:val="both"/>
        <w:rPr>
          <w:lang w:bidi="he-IL"/>
        </w:rPr>
      </w:pPr>
      <w:r>
        <w:rPr>
          <w:lang w:bidi="he-IL"/>
        </w:rPr>
        <w:t>Gen. Anson Mills will come to El Paso from Washington, D.C., on May 10; according to information received by W.W. Follett, consulting engineer for the American section of the International Boundary (Water) Commission.</w:t>
      </w:r>
    </w:p>
    <w:p>
      <w:pPr>
        <w:pStyle w:val="Style14"/>
        <w:widowControl/>
        <w:jc w:val="both"/>
        <w:rPr>
          <w:lang w:bidi="he-IL"/>
        </w:rPr>
      </w:pPr>
      <w:r>
        <w:rPr>
          <w:lang w:bidi="he-IL"/>
        </w:rPr>
      </w:r>
    </w:p>
    <w:p>
      <w:pPr>
        <w:pStyle w:val="Style14"/>
        <w:widowControl/>
        <w:jc w:val="both"/>
        <w:rPr/>
      </w:pPr>
      <w:r>
        <w:rPr>
          <w:lang w:bidi="he-IL"/>
        </w:rPr>
        <w:t>Police have been supplied with whistles and a set of signals has been arranged in order that they may signal for assistance when necessary.</w:t>
      </w:r>
    </w:p>
    <w:p>
      <w:pPr>
        <w:pStyle w:val="Style14"/>
        <w:widowControl/>
        <w:jc w:val="both"/>
        <w:rPr>
          <w:lang w:bidi="he-IL"/>
        </w:rPr>
      </w:pPr>
      <w:r>
        <w:rPr>
          <w:lang w:bidi="he-IL"/>
        </w:rPr>
      </w:r>
    </w:p>
    <w:p>
      <w:pPr>
        <w:pStyle w:val="Style14"/>
        <w:widowControl/>
        <w:jc w:val="both"/>
        <w:rPr/>
      </w:pPr>
      <w:r>
        <w:rPr>
          <w:lang w:bidi="he-IL"/>
        </w:rPr>
        <w:t>R.E. Thomason, well known attorney of Gainesville, is here to attend the May term of the district courts.</w:t>
      </w:r>
    </w:p>
    <w:p>
      <w:pPr>
        <w:pStyle w:val="Style14"/>
        <w:widowControl/>
        <w:jc w:val="both"/>
        <w:rPr>
          <w:lang w:bidi="he-IL"/>
        </w:rPr>
      </w:pPr>
      <w:r>
        <w:rPr>
          <w:lang w:bidi="he-IL"/>
        </w:rPr>
      </w:r>
    </w:p>
    <w:p>
      <w:pPr>
        <w:pStyle w:val="Style14"/>
        <w:widowControl/>
        <w:jc w:val="both"/>
        <w:rPr/>
      </w:pPr>
      <w:r>
        <w:rPr>
          <w:lang w:bidi="he-IL"/>
        </w:rPr>
        <w:t>There is little doubt that a crowd of boosters will go to Chihuahua May 22 to attend the annual carnival. Directors “Bob” Rinehart and A. Schwartz of the Fair Assn. report they have 25 names and expect no difficulty in getting 50 mor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 1909</w:t>
      </w:r>
    </w:p>
    <w:p>
      <w:pPr>
        <w:pStyle w:val="PlainText"/>
        <w:jc w:val="both"/>
        <w:rPr/>
      </w:pPr>
      <w:r>
        <w:rPr>
          <w:rFonts w:cs="Times New Roman" w:ascii="Times New Roman" w:hAnsi="Times New Roman"/>
          <w:sz w:val="24"/>
        </w:rPr>
        <w:t>Dr. C.L. Hill has managed with the river commissioners to straighten the bed of the Rio Grande three miles below the Leesburg dam where it flows through his ranch. It is believed this will prevent serious flood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committee appointed by mayor J.U. Sweeney to appraise its waterworks has been added to by the appointment of William Jen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B. Haggart, recently appointed building inspector, has moved into the office set aside for the use of this department in the city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ffice of the U.S. reclamation service will be moved from Carlsbad to El Paso in a site to be selected by W.M. Reed, district engineer, now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rbert J. Haggerman, Roswell, E. McQueen Gray, Carlsbad; Hiram Hadley, Las Cruces; L. Bradford Prince, Santa Fe, and H.B. Henning, Albuquerque, have been appointed delegates to attend the Chicago Peace conference, by territorial governor Cur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ternational Water company has been notified that it must place a filter at the Watts well immediately. Water is being pumped at the present time from thi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meo cafe and rooming houses, the Eagle barber shop, the Ben Ton cafe and the Union saloon at Clovis, N.M., were destroyed by a fire believed to have been of incendiary origin. The damage is reckoned at $26,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and president Diaz of Mexico, have been extended invitations to meet at El Paso during the fair and exposition here in November. Mr. Taft h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 Freeman was elected president; A.H. Anderson, vice president and manager; F.M. Filler, secretary; Edgar Kayser, treasurer, of the Phoenix-El Paso Building company, recently organized with a capital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bowling team composed of A.W. Houck, captain; Walter Christie, P.J. Edwards and B.J. Buckner, won the trophy cup in the Tivoli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orace B. Stevens have gone to Boston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ugust Andreas have returned to El Paso, after an extended easter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 Beckman was hostess at the meeting of the Woman’s Home Missionary society of the First Methodist church, at her home, 149 Ocho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Lizzie Hyde and Catherine Gardner, who have been at the home of George Gardner, have returned to their home in San Francis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 1909</w:t>
      </w:r>
    </w:p>
    <w:p>
      <w:pPr>
        <w:pStyle w:val="PlainText"/>
        <w:jc w:val="both"/>
        <w:rPr/>
      </w:pPr>
      <w:r>
        <w:rPr>
          <w:rFonts w:cs="Times New Roman" w:ascii="Times New Roman" w:hAnsi="Times New Roman"/>
          <w:sz w:val="24"/>
        </w:rPr>
        <w:t>El Paso’s charter will not be amended at the present session of the legislature. City Attorney Coldwell, who returned from Austin yesterday, said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has been invited to visit the city next fall on his way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venth semi-annual reunion of the Scottish Rite bodies of the valley of El Paso, Orient of Texas, will open here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cil Critchet of this city returned home yesterday after a week’s visit to her parents, Mr. and Mrs. Max Schutz,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L. Dyer, Charles Leavell, Winchester Cooley and W.H. Carpenter, candidates for school trustees have no opposition on in today’s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 1909</w:t>
      </w:r>
    </w:p>
    <w:p>
      <w:pPr>
        <w:pStyle w:val="Style14"/>
        <w:widowControl/>
        <w:jc w:val="both"/>
        <w:rPr/>
      </w:pPr>
      <w:r>
        <w:rPr>
          <w:lang w:bidi="he-IL"/>
        </w:rPr>
        <w:t>County Commissioners met and discussed bond issues, but the bonds were not sold only one bid for 97½ cents being offered for the four per cent road and jail .improvement bonds.</w:t>
      </w:r>
    </w:p>
    <w:p>
      <w:pPr>
        <w:pStyle w:val="Style14"/>
        <w:widowControl/>
        <w:jc w:val="both"/>
        <w:rPr>
          <w:lang w:bidi="he-IL"/>
        </w:rPr>
      </w:pPr>
      <w:r>
        <w:rPr>
          <w:lang w:bidi="he-IL"/>
        </w:rPr>
      </w:r>
    </w:p>
    <w:p>
      <w:pPr>
        <w:pStyle w:val="Style14"/>
        <w:widowControl/>
        <w:jc w:val="both"/>
        <w:rPr>
          <w:lang w:bidi="he-IL"/>
        </w:rPr>
      </w:pPr>
      <w:r>
        <w:rPr>
          <w:lang w:bidi="he-IL"/>
        </w:rPr>
        <w:t>Percy McGhee, son of City Clerk McGhee, who is attending the Mechanical College at College Station, won for A. and M. in the 440-yard dash. He will go to Austin to meet the university team.</w:t>
      </w:r>
    </w:p>
    <w:p>
      <w:pPr>
        <w:pStyle w:val="Style14"/>
        <w:widowControl/>
        <w:jc w:val="both"/>
        <w:rPr>
          <w:lang w:bidi="he-IL"/>
        </w:rPr>
      </w:pPr>
      <w:r>
        <w:rPr>
          <w:lang w:bidi="he-IL"/>
        </w:rPr>
      </w:r>
    </w:p>
    <w:p>
      <w:pPr>
        <w:pStyle w:val="Style14"/>
        <w:widowControl/>
        <w:jc w:val="both"/>
        <w:rPr>
          <w:lang w:bidi="he-IL"/>
        </w:rPr>
      </w:pPr>
      <w:r>
        <w:rPr>
          <w:lang w:bidi="he-IL"/>
        </w:rPr>
        <w:t>W.W. Turney, former senator, and Mayor Joseph U. Sweeney are being discussed as possible candidates for governor.</w:t>
      </w:r>
    </w:p>
    <w:p>
      <w:pPr>
        <w:pStyle w:val="Style14"/>
        <w:widowControl/>
        <w:jc w:val="both"/>
        <w:rPr>
          <w:lang w:bidi="he-IL"/>
        </w:rPr>
      </w:pPr>
      <w:r>
        <w:rPr>
          <w:lang w:bidi="he-IL"/>
        </w:rPr>
      </w:r>
    </w:p>
    <w:p>
      <w:pPr>
        <w:pStyle w:val="Style14"/>
        <w:widowControl/>
        <w:jc w:val="both"/>
        <w:rPr>
          <w:lang w:bidi="he-IL"/>
        </w:rPr>
      </w:pPr>
      <w:r>
        <w:rPr>
          <w:lang w:bidi="he-IL"/>
        </w:rPr>
        <w:t>The Southwestern Telephone Co. issued a circular announcing that after June 1 rates for single line business telephones will be increased from $3 to $5 a month. The residential rate will remain at $2.</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 1909</w:t>
      </w:r>
    </w:p>
    <w:p>
      <w:pPr>
        <w:pStyle w:val="Normal"/>
        <w:jc w:val="both"/>
        <w:rPr>
          <w:rFonts w:ascii="Times New Roman" w:hAnsi="Times New Roman" w:cs="Times New Roman"/>
        </w:rPr>
      </w:pPr>
      <w:r>
        <w:rPr>
          <w:rFonts w:cs="Times New Roman" w:ascii="Times New Roman" w:hAnsi="Times New Roman"/>
        </w:rPr>
        <w:t>County Commissioners met and discussed the bond issues, but the bonds were not sold, only one bid of 97½ cents being offered for the 4 percent road and jail improvement bo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rcy McGhee, son of City Clerk McGhee, who is attending the Mechanical College at College Station, won for A. and M. in the 440 yard dash by 30 feet. McGhee will go to Austin to meet the Varsity team and if he wins there he will be the fastest on a 440-yard dash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former senator and Mayor Joseph U. Sweeney are both being discussed as possible candidates for gover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western Telephone Company issued a circular announcing that after June 1 rates for single line business telephones will be increased from $3 to $5 a month. The residence rate will remain $2.</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 1909</w:t>
      </w:r>
    </w:p>
    <w:p>
      <w:pPr>
        <w:pStyle w:val="PlainText"/>
        <w:jc w:val="both"/>
        <w:rPr>
          <w:rFonts w:ascii="Times New Roman" w:hAnsi="Times New Roman" w:cs="Times New Roman"/>
          <w:sz w:val="24"/>
        </w:rPr>
      </w:pPr>
      <w:r>
        <w:rPr>
          <w:rFonts w:cs="Times New Roman" w:ascii="Times New Roman" w:hAnsi="Times New Roman"/>
          <w:sz w:val="24"/>
        </w:rPr>
        <w:t>A drop in the temperature to 25 killed all the early fruit in the upper Rio Grande valley for the third consecutiv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W. Lewis, of Arizona, was appointed by president Taft as associate judge of the territorial supreme court of Arizona, and Alfred W. Cooley and Merritt C. Meecham associate judges for the supreme court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Hollingsworth has been appointed acting terminal trainmaster at El Paso for the Southwestern, succeeding W.E. McGraw, transferred to the ea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ont and back porches on the house of Mrs. K.A. Gooch were blown off and the barn of Jack Burton, in Altura Park, was blown away by the high wi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licemen have received their new badges and new clubs, about 18 inches long, made of red wood, tied with a blue cord. The badges are in the form of a shield with a star in the ce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n empty box cars were destroyed by fire at Tornillo, believed to have been started by tr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B. Brady was elected captain of company K of the Texas national guard at a meeting held in the basement of the courthous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and stock of the Old Dominion Commercial company at Globe, Arizona, was destroyed by fire, which did $25,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report that the road and jail bonds were not sold, because only one bid of 97½ cents was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rates will be increased from $3 to $5 per month for direct business lines, according to notice sent out by the telephone company to subscribers. The residence rate of $2 will remain the same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 Satterlee, 611 Montana street, has gone to Newton, Kan., to spend several week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B. Smith and Mrs. A.H. Snyder entertained with an informal musical in honor of Miss Elizabeth Fisher, of Chicago, who is the guest of Mrs. E.H. Stetm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G. Wilcox is hostess at the weekly meeting of the Merry Wives High Five club at her home, 1210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is to be in charge of the last meeting of the year of the music department of the Woman’s club, to be held in the club room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 1909</w:t>
      </w:r>
    </w:p>
    <w:p>
      <w:pPr>
        <w:pStyle w:val="PlainText"/>
        <w:jc w:val="both"/>
        <w:rPr/>
      </w:pPr>
      <w:r>
        <w:rPr>
          <w:rFonts w:cs="Times New Roman" w:ascii="Times New Roman" w:hAnsi="Times New Roman"/>
          <w:sz w:val="24"/>
        </w:rPr>
        <w:t>The Streeter-Bryan Stock company will present the “Three Kids” at the Crawford theater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bin’s White Sox and the Carrizozo nine will cross bats at Washington park this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orrow will be Y.W.C.A. tag day. It is the opening gun of a campaign to raise $7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uesday will be spring cleaning day in El Paso. Mayor Sweeney is urging all citizens to lend their earnest support to the sanitary m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inload of El Paso boosters are expected to go to the flower carnival at Chihuahua City. Many ladies are certain to make the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4 degrees; the minimum 5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 1909</w:t>
      </w:r>
    </w:p>
    <w:p>
      <w:pPr>
        <w:pStyle w:val="Normal"/>
        <w:jc w:val="both"/>
        <w:rPr/>
      </w:pPr>
      <w:r>
        <w:rPr>
          <w:rFonts w:cs="Times New Roman" w:ascii="Times New Roman" w:hAnsi="Times New Roman"/>
        </w:rPr>
        <w:t>Gen. Anson Mills will come to El Paso from Washington, D.C. May 10, according to information received by W.W. Follett, consulting engineer to the American section of the International Boundary (water)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have been supplied with whistles and a set of signals has been arranged in order that they may signal for assistance, when necessary. New uniforms are expected daily and El Paso’s blue coats will soon be as well equipped as any force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 Thomason, well known attorney of Gainesville, Tex., is here to attend the May term of the district cou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little doubt that a crowd of boosters will go to Chihuahua May 22 to attend the annual carnival. Directors “Bob” Rinehart and A. Schwartz of the Fair Association, report they have 25 names and expect no difficulty in getting 50 mor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 1909</w:t>
      </w:r>
    </w:p>
    <w:p>
      <w:pPr>
        <w:pStyle w:val="PlainText"/>
        <w:jc w:val="both"/>
        <w:rPr>
          <w:rFonts w:ascii="Times New Roman" w:hAnsi="Times New Roman" w:cs="Times New Roman"/>
          <w:sz w:val="24"/>
        </w:rPr>
      </w:pPr>
      <w:r>
        <w:rPr>
          <w:rFonts w:cs="Times New Roman" w:ascii="Times New Roman" w:hAnsi="Times New Roman"/>
          <w:sz w:val="24"/>
        </w:rPr>
        <w:t>All tariff agreements with foreign nations have been canceled by the United States government under provisions of the Dingley act. New agreements a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P. Holcombe has been made Indian inspector for New Mexico, by appointment of president Taft. C.E. Clark was appointed stenographer in the land office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president Roosevelt killed his first lion in the African jungles in the Mau hills near Nairobi, British East Afri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venth semiannual reunion of Ancient and Accepted Scottish Rite of Freemasonry of the El Paso Valley opened in Masonic Temple with the conferring at the fourth, fifth and sixth degrees by the Mount Franklin lodge of Perfection N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Kinkel was elected president of the Forum, a literary society of the Y.M.C.A.; George Breibels, vice president; R.W. Hafey, secretary and treasurer; L.O. Howell, sergeant at arms and R.S. Smith chairman of the executiv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T. Neill was elected judge to preside over the county court during the absence of judge A.S.J. Eylar, by the attorneys of the city at a meeting held in the county court, presided over by Maury Ke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P. Porter was made chairman of a committee named by mayor Lohman to investigate the need for improvements at Las Cruces, and the following members of a permanent committee: Henry Stoes, N. Galles, Guadalupe Ascarate, V.R. May, Oscar Lohman, F.H. Bascom, M.T. Brown, W.B. Murphy, J.H. Paxton, T. Rouault, Frank Hayner, Isidore Armijo and S.F. B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alarms of fire during the early morning hours were answered by the central fire department to the American laundry, located at North Stanton street, between the G.H. and Southwestern tracks. Nearly all the laundry was destroyed by the fire on the second al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pine Power company has been incorporated by Alpine, Texas, with a capital of $35,000. The incorporators of the company are R.B. Slight, H.W. Townsend and J.H. Der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united effort is being made by the city to save the Second Baptist church (negro) from being sold to satisfy liens made against it by the contra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 Carpenter, W.L. Tooley, W.L. Peabody and J.G. House were elected members of the school board, which is now composed of the foregoing and W.L. Gaines, J.H. Harper and Henry Wel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B. Fall and their daughters, Carolyn and Jouett; R.L. Reid and P.E. Taylor arrived in El Paso from Fayetteville, Tenn., where they attended the wedding of Jack Fall and Miss Anna Holman. Mrs and Mrs. C.C. Chase left the party at St. Louis and will return to El Paso via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ryer, who has been visiting in Denver for the past two month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team of White Sox defeated the Carrisozo baseball team in two games played at El Paso. The score of like first game was 14-0 and the second 21-3.</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 1909</w:t>
      </w:r>
    </w:p>
    <w:p>
      <w:pPr>
        <w:pStyle w:val="PlainText"/>
        <w:jc w:val="both"/>
        <w:rPr/>
      </w:pPr>
      <w:r>
        <w:rPr>
          <w:rFonts w:cs="Times New Roman" w:ascii="Times New Roman" w:hAnsi="Times New Roman"/>
          <w:sz w:val="24"/>
        </w:rPr>
        <w:t>H.A. Carpenter, W.L. Peabody, W.L. Tooley and J.H. House were elected school truste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tin mine on Mount Franklin will be reopened in the near feature, according to those interested i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ative McGown announced yesterday at Austin that he favored the proposed amendments to the city char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 in the Franklin Irrigation canal will be turned off Tuesday to enable those using the canal to repair their di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1 degrees; the minimum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4, 1909</w:t>
      </w:r>
    </w:p>
    <w:p>
      <w:pPr>
        <w:pStyle w:val="Style14"/>
        <w:widowControl/>
        <w:jc w:val="both"/>
        <w:rPr>
          <w:lang w:bidi="he-IL"/>
        </w:rPr>
      </w:pPr>
      <w:r>
        <w:rPr>
          <w:lang w:bidi="he-IL"/>
        </w:rPr>
        <w:t>Southwestern Telephone Co.’s lines are being extended to East El Paso, between the Southwestern shops and Highland Park. This will add almost 100 telephones to the local exchange, which already has more than 400 connections.</w:t>
      </w:r>
    </w:p>
    <w:p>
      <w:pPr>
        <w:pStyle w:val="Style14"/>
        <w:widowControl/>
        <w:jc w:val="both"/>
        <w:rPr>
          <w:lang w:bidi="he-IL"/>
        </w:rPr>
      </w:pPr>
      <w:r>
        <w:rPr>
          <w:lang w:bidi="he-IL"/>
        </w:rPr>
      </w:r>
    </w:p>
    <w:p>
      <w:pPr>
        <w:pStyle w:val="Style14"/>
        <w:widowControl/>
        <w:jc w:val="both"/>
        <w:rPr>
          <w:lang w:bidi="he-IL"/>
        </w:rPr>
      </w:pPr>
      <w:r>
        <w:rPr>
          <w:lang w:bidi="he-IL"/>
        </w:rPr>
        <w:t>Three hundred and eighty arrests were made during April and $640.50 collected in fines in Police Court. About $800 more will be collected from those who pay regular monthly fines.</w:t>
      </w:r>
    </w:p>
    <w:p>
      <w:pPr>
        <w:pStyle w:val="Style14"/>
        <w:widowControl/>
        <w:jc w:val="both"/>
        <w:rPr>
          <w:lang w:bidi="he-IL"/>
        </w:rPr>
      </w:pPr>
      <w:r>
        <w:rPr>
          <w:lang w:bidi="he-IL"/>
        </w:rPr>
      </w:r>
    </w:p>
    <w:p>
      <w:pPr>
        <w:pStyle w:val="Style14"/>
        <w:widowControl/>
        <w:jc w:val="both"/>
        <w:rPr/>
      </w:pPr>
      <w:r>
        <w:rPr>
          <w:lang w:bidi="he-IL"/>
        </w:rPr>
        <w:t>W.H. Fryer, who has been assisting Court Reporter Bull, has returned from a two months’ visit to Denv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4, 1909</w:t>
      </w:r>
    </w:p>
    <w:p>
      <w:pPr>
        <w:pStyle w:val="Normal"/>
        <w:jc w:val="both"/>
        <w:rPr/>
      </w:pPr>
      <w:r>
        <w:rPr>
          <w:rFonts w:cs="Times New Roman" w:ascii="Times New Roman" w:hAnsi="Times New Roman"/>
        </w:rPr>
        <w:t>Southwestern Telephone Company’s lines are being extended to East El Paso, between the Southwestern shops and Highland Park. This will add almost a hundred phones to the local exchange, which already has over 4000 conn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hundred and eighty arrests were made during April and $640.50 collected in fines in police court. About $800 more will be collected from those who pay regular monthly f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Fryer, who has been assisting Court Reporter Bull, has returned from a two months’ visit to Denv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4, 1909</w:t>
      </w:r>
    </w:p>
    <w:p>
      <w:pPr>
        <w:pStyle w:val="PlainText"/>
        <w:jc w:val="both"/>
        <w:rPr>
          <w:rFonts w:ascii="Times New Roman" w:hAnsi="Times New Roman" w:cs="Times New Roman"/>
          <w:sz w:val="24"/>
        </w:rPr>
      </w:pPr>
      <w:r>
        <w:rPr>
          <w:rFonts w:cs="Times New Roman" w:ascii="Times New Roman" w:hAnsi="Times New Roman"/>
          <w:sz w:val="24"/>
        </w:rPr>
        <w:t>Buffalo Jones has arranged to move his herd of buffalo and Persian sheep from Garden City, Kans., to the Jemez forest reserve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National Bank building at Tucumcari, N.M., was damaged to the extent of $10,000 by a fire, believed to be of incendiary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work on Magoffin avenue from Florence to Octavia streets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me for finishing the chamber of commerce building has been extended to the contractors from May 15 to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have been supplied with whist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rising with the water 12.5 feet under the Stanton street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he Presbyterian church entertained with a musical in the home of Mrs. W.L. G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was host at a dancing party in the barn of the El Paso dairy for members of the post office for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4, 1909</w:t>
      </w:r>
    </w:p>
    <w:p>
      <w:pPr>
        <w:pStyle w:val="PlainText"/>
        <w:jc w:val="both"/>
        <w:rPr/>
      </w:pPr>
      <w:r>
        <w:rPr>
          <w:rFonts w:cs="Times New Roman" w:ascii="Times New Roman" w:hAnsi="Times New Roman"/>
          <w:sz w:val="24"/>
        </w:rPr>
        <w:t>Dr. W.M. Brumby, state health officer, arrived from Austin yesterday. He was high in his praise of the cleanlines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M. Mundy is recovering slowly after a severe illness, his many friends will be glad to lea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tergreen, backed by many local sports, won the 35th running of the Kentucky Derby at Churchill Down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grees; the minimum,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5, 1909</w:t>
      </w:r>
    </w:p>
    <w:p>
      <w:pPr>
        <w:pStyle w:val="Style14"/>
        <w:widowControl/>
        <w:jc w:val="both"/>
        <w:rPr/>
      </w:pPr>
      <w:r>
        <w:rPr>
          <w:lang w:bidi="he-IL"/>
        </w:rPr>
        <w:t xml:space="preserve">Postmaster J.A. Smith </w:t>
      </w:r>
      <w:r>
        <w:rPr>
          <w:iCs/>
          <w:lang w:bidi="he-IL"/>
        </w:rPr>
        <w:t xml:space="preserve">is </w:t>
      </w:r>
      <w:r>
        <w:rPr>
          <w:lang w:bidi="he-IL"/>
        </w:rPr>
        <w:t>going to take the employes of the post office to his new dairy for a dance in the barn. They will be taken out in anew, big automobile truck.</w:t>
      </w:r>
    </w:p>
    <w:p>
      <w:pPr>
        <w:pStyle w:val="Style14"/>
        <w:widowControl/>
        <w:jc w:val="both"/>
        <w:rPr>
          <w:lang w:bidi="he-IL"/>
        </w:rPr>
      </w:pPr>
      <w:r>
        <w:rPr>
          <w:lang w:bidi="he-IL"/>
        </w:rPr>
      </w:r>
    </w:p>
    <w:p>
      <w:pPr>
        <w:pStyle w:val="Style14"/>
        <w:widowControl/>
        <w:jc w:val="both"/>
        <w:rPr/>
      </w:pPr>
      <w:r>
        <w:rPr>
          <w:lang w:bidi="he-IL"/>
        </w:rPr>
        <w:t>Cyrus H. Jones entertained at a dinner of 12 covers at the St. Regis, where announcement was made of the engagement of Mr. Jones to Miss Sara Dean, which will terminate in an early fall wedding.</w:t>
      </w:r>
    </w:p>
    <w:p>
      <w:pPr>
        <w:pStyle w:val="Style14"/>
        <w:widowControl/>
        <w:jc w:val="both"/>
        <w:rPr>
          <w:lang w:bidi="he-IL"/>
        </w:rPr>
      </w:pPr>
      <w:r>
        <w:rPr>
          <w:lang w:bidi="he-IL"/>
        </w:rPr>
      </w:r>
    </w:p>
    <w:p>
      <w:pPr>
        <w:pStyle w:val="Style14"/>
        <w:widowControl/>
        <w:jc w:val="both"/>
        <w:rPr>
          <w:lang w:bidi="he-IL"/>
        </w:rPr>
      </w:pPr>
      <w:r>
        <w:rPr>
          <w:lang w:bidi="he-IL"/>
        </w:rPr>
        <w:t>Representative W.R. Swift, not knowing that a delegation was en route from El Paso to do the job, presented a letter inviting President Taft to El Paso. The President said: “Returning from the West, I would be glad to accept such an invitation.”</w:t>
      </w:r>
    </w:p>
    <w:p>
      <w:pPr>
        <w:pStyle w:val="Style14"/>
        <w:widowControl/>
        <w:jc w:val="both"/>
        <w:rPr>
          <w:lang w:bidi="he-IL"/>
        </w:rPr>
      </w:pPr>
      <w:r>
        <w:rPr>
          <w:lang w:bidi="he-IL"/>
        </w:rPr>
      </w:r>
    </w:p>
    <w:p>
      <w:pPr>
        <w:pStyle w:val="Style14"/>
        <w:widowControl/>
        <w:jc w:val="both"/>
        <w:rPr>
          <w:lang w:bidi="he-IL"/>
        </w:rPr>
      </w:pPr>
      <w:r>
        <w:rPr>
          <w:lang w:bidi="he-IL"/>
        </w:rPr>
        <w:t>The Women's Aid Society of the Calvary Baptist Church was entertained at the home of Mrs. Crowson at 905 Missouri stree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5, 1909</w:t>
      </w:r>
    </w:p>
    <w:p>
      <w:pPr>
        <w:pStyle w:val="Normal"/>
        <w:jc w:val="both"/>
        <w:rPr>
          <w:rFonts w:ascii="Times New Roman" w:hAnsi="Times New Roman" w:cs="Times New Roman"/>
        </w:rPr>
      </w:pPr>
      <w:r>
        <w:rPr>
          <w:rFonts w:cs="Times New Roman" w:ascii="Times New Roman" w:hAnsi="Times New Roman"/>
        </w:rPr>
        <w:t>Postmaster J.A. Smith is going to take the employes of the postoffice out to his new dairy for a dance in the barn tonight. They will be taken out in the new, big automobile tr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yrus H. Jones entertained at a dinner of 12 covers Monday evening at the St. Regis, when announcement was made of the engagement of Mr. Jones to Miss Sara Dean, which will terminate in an early fall wed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resentative W.R. Smith not knowing a delegation was en route from El Paso to do the job, presented a letter inviting President Taft to El Paso. The President said: “Returning from the west I would be pleased to accept such an invitation. I cannot tell the exact hour or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an’s Aid Society of the Calvary Baptist Church was very delightfully entertained last evening at the home of Mrs. Crowson, 905 Missouri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5, 1909</w:t>
      </w:r>
    </w:p>
    <w:p>
      <w:pPr>
        <w:pStyle w:val="PlainText"/>
        <w:jc w:val="both"/>
        <w:rPr/>
      </w:pPr>
      <w:r>
        <w:rPr>
          <w:rFonts w:cs="Times New Roman" w:ascii="Times New Roman" w:hAnsi="Times New Roman"/>
          <w:sz w:val="24"/>
        </w:rPr>
        <w:t>At the close of the peace conference held in Chicago the German ambassador, count Johann Von Bernstorff, said: “As to the question of limitation of armament, the German government cannot see its way clear to take any steps in the ma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water in the Rio Grande has washed out a bridge piling on the east end of the Courchesne bridge, which was imbedded 32 feet in the sand and mud. The bridge sank several inches at the east end, and 200 loads of rock have been placed around that end of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is celebrating Cinco de Mayo with a big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Depot company will pave the driveway on the south side of the depot with bitulith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 to have the water users of the valley control the Franklin canal independently of the Water Users’ association, was rejected by the ranchers, on the ground that they did not feel equal to the task of dividing the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formance of “The Private Secretary” was given at the El Paso theater by members of the Knights of Columbus. The leading parts were taken by T.W. Nealon, M.R. Sweeney and Mrs. V.B. An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from La Mesa, N.M. are that the Rio Grande is running bank full and any further rise will flood the low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L. McDonald, who has been a clerk in the postoffice at El Paso, has resigned to take the position of station agent at Plateau,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utting of alfalfa has been baled and shipped from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R. Stiles and family, who are in Hamburg, Mich., to spend the summer, report being snowb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lius Buckler and daughter, Henrietta, have gone to New York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Moore, of Chicago, is the guest of his sister, Mrs. W.R. Brow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5, 1909</w:t>
      </w:r>
    </w:p>
    <w:p>
      <w:pPr>
        <w:pStyle w:val="PlainText"/>
        <w:jc w:val="both"/>
        <w:rPr/>
      </w:pPr>
      <w:r>
        <w:rPr>
          <w:rFonts w:cs="Times New Roman" w:ascii="Times New Roman" w:hAnsi="Times New Roman"/>
          <w:sz w:val="24"/>
        </w:rPr>
        <w:t>A large number of candidates will take Scottish Rite degrees from the 15th to the 21s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tchell, wife of Dr. Mitchell of Ysleta, is convalescing from a prolonged siege with pneumo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re than $2,100 was raised tag day for the Y.W.C.A. build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C. Davis of the Civic league is enthusiastic over the success of clean-up day yesterday, when more than 300 loads of refuse were hauled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addock Wood died yesterday at Hotel Dieu. The body will be shipped to Mumfordville, Ky., for interment by Undertaker Nag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6, 1909</w:t>
      </w:r>
    </w:p>
    <w:p>
      <w:pPr>
        <w:pStyle w:val="Style14"/>
        <w:widowControl/>
        <w:jc w:val="both"/>
        <w:rPr>
          <w:lang w:bidi="he-IL"/>
        </w:rPr>
      </w:pPr>
      <w:r>
        <w:rPr>
          <w:lang w:bidi="he-IL"/>
        </w:rPr>
        <w:t xml:space="preserve">The Mills skyscraper may soon be built on the site or the </w:t>
      </w:r>
      <w:r>
        <w:rPr>
          <w:iCs/>
          <w:lang w:bidi="he-IL"/>
        </w:rPr>
        <w:t>pre</w:t>
      </w:r>
      <w:r>
        <w:rPr>
          <w:lang w:bidi="he-IL"/>
        </w:rPr>
        <w:t>sent Mills Building, it is said. The structure will be seven stories in height.</w:t>
      </w:r>
    </w:p>
    <w:p>
      <w:pPr>
        <w:pStyle w:val="Style14"/>
        <w:widowControl/>
        <w:jc w:val="both"/>
        <w:rPr>
          <w:lang w:bidi="he-IL"/>
        </w:rPr>
      </w:pPr>
      <w:r>
        <w:rPr>
          <w:lang w:bidi="he-IL"/>
        </w:rPr>
      </w:r>
    </w:p>
    <w:p>
      <w:pPr>
        <w:pStyle w:val="Style14"/>
        <w:widowControl/>
        <w:jc w:val="both"/>
        <w:rPr>
          <w:lang w:bidi="he-IL"/>
        </w:rPr>
      </w:pPr>
      <w:r>
        <w:rPr>
          <w:lang w:bidi="he-IL"/>
        </w:rPr>
        <w:t>When the road to Newman is completed, autoists will have a drive of 20 miles over well paved streets and caliche roads. The road will be a continuation of the paved pike ending at the Country Club.</w:t>
      </w:r>
    </w:p>
    <w:p>
      <w:pPr>
        <w:pStyle w:val="Style14"/>
        <w:widowControl/>
        <w:jc w:val="both"/>
        <w:rPr>
          <w:lang w:bidi="he-IL"/>
        </w:rPr>
      </w:pPr>
      <w:r>
        <w:rPr>
          <w:lang w:bidi="he-IL"/>
        </w:rPr>
      </w:r>
    </w:p>
    <w:p>
      <w:pPr>
        <w:pStyle w:val="Style14"/>
        <w:widowControl/>
        <w:jc w:val="both"/>
        <w:rPr>
          <w:lang w:bidi="he-IL"/>
        </w:rPr>
      </w:pPr>
      <w:r>
        <w:rPr>
          <w:lang w:bidi="he-IL"/>
        </w:rPr>
        <w:t>Felix Martinez president the Water Users’ Assn., was formed by J.A. French, engineer in charge of the Engle Dam project, of temporary suspension of work pending purchase of right-of-way for the railroad.</w:t>
      </w:r>
    </w:p>
    <w:p>
      <w:pPr>
        <w:pStyle w:val="Style14"/>
        <w:widowControl/>
        <w:jc w:val="both"/>
        <w:rPr>
          <w:lang w:bidi="he-IL"/>
        </w:rPr>
      </w:pPr>
      <w:r>
        <w:rPr>
          <w:lang w:bidi="he-IL"/>
        </w:rPr>
      </w:r>
    </w:p>
    <w:p>
      <w:pPr>
        <w:pStyle w:val="Style14"/>
        <w:widowControl/>
        <w:jc w:val="both"/>
        <w:rPr/>
      </w:pPr>
      <w:r>
        <w:rPr>
          <w:lang w:bidi="he-IL"/>
        </w:rPr>
        <w:t>Contract was let for the Richard Caples Building at San Antonio street and Broadway to Otto Kroeger and work will start at once. Trost and Trost designed the building, which will be four stories high.</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6, 1909</w:t>
      </w:r>
    </w:p>
    <w:p>
      <w:pPr>
        <w:pStyle w:val="Normal"/>
        <w:jc w:val="both"/>
        <w:rPr>
          <w:rFonts w:ascii="Times New Roman" w:hAnsi="Times New Roman" w:cs="Times New Roman"/>
        </w:rPr>
      </w:pPr>
      <w:r>
        <w:rPr>
          <w:rFonts w:cs="Times New Roman" w:ascii="Times New Roman" w:hAnsi="Times New Roman"/>
        </w:rPr>
        <w:t>The Mills skyscraper may soon be built on the site of the present Mills building, it is said. The structure will be seven stories in height. Gen. Anson Mills expects to be in El Paso May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road to Newman is completed autoists will have a drive of 20 miles over well paved streets and caliche roads. The road will be a continuation of the paved pike ending at the Countr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president of the Water Users’ Association, was informed by J.A. French, engineer in charge of the Engle dam project, of temporary suspension of work pending purchase of right-of-way for th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was let for the Richard Caples building at San Antonio street and Broadway to Otto Kroeger and work will start at once. Trost &amp; Trost designed the building, which will be four stories hig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6, 1909</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lock 250,” El Paso county, is the latest piece of blue sky that the confidence men are selling to “suckers” to the north and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W. Green is recovering from a prolonged illness under the careful nursing of her mother, Mrs. J.F. Magee of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lanche Prater became the bride of Albert Taylor of Nevada, Texas, at Trinity Methodist church last night, the Rev. C.S. Wright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Turney was hostess to the Tuesday Morning Bridge club at her home on North Oregon street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Newman and her mother, Mrs. Urmston, left last night for Chicago,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5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May 7, 1909</w:t>
      </w:r>
    </w:p>
    <w:p>
      <w:pPr>
        <w:pStyle w:val="Style14"/>
        <w:widowControl/>
        <w:jc w:val="both"/>
        <w:rPr/>
      </w:pPr>
      <w:r>
        <w:rPr>
          <w:lang w:bidi="he-IL"/>
        </w:rPr>
        <w:t>The familiar silver traveling trowel, the emblem of Free-masonry, is in the custody of the El Paso lodge of Masons on its journey around the world.</w:t>
      </w:r>
    </w:p>
    <w:p>
      <w:pPr>
        <w:pStyle w:val="Style14"/>
        <w:widowControl/>
        <w:jc w:val="both"/>
        <w:rPr>
          <w:lang w:bidi="he-IL"/>
        </w:rPr>
      </w:pPr>
      <w:r>
        <w:rPr>
          <w:lang w:bidi="he-IL"/>
        </w:rPr>
      </w:r>
    </w:p>
    <w:p>
      <w:pPr>
        <w:pStyle w:val="Style14"/>
        <w:widowControl/>
        <w:jc w:val="both"/>
        <w:rPr>
          <w:lang w:bidi="he-IL"/>
        </w:rPr>
      </w:pPr>
      <w:r>
        <w:rPr>
          <w:lang w:bidi="he-IL"/>
        </w:rPr>
        <w:t>The committee investigating the City water supply held a meeting in the Council chamber with J.E. Peyton, who is investigating the books, and authorized him to obtain additional help.</w:t>
      </w:r>
    </w:p>
    <w:p>
      <w:pPr>
        <w:pStyle w:val="Style14"/>
        <w:widowControl/>
        <w:jc w:val="both"/>
        <w:rPr>
          <w:lang w:bidi="he-IL"/>
        </w:rPr>
      </w:pPr>
      <w:r>
        <w:rPr>
          <w:lang w:bidi="he-IL"/>
        </w:rPr>
      </w:r>
    </w:p>
    <w:p>
      <w:pPr>
        <w:pStyle w:val="Style14"/>
        <w:widowControl/>
        <w:jc w:val="both"/>
        <w:rPr/>
      </w:pPr>
      <w:r>
        <w:rPr>
          <w:lang w:bidi="he-IL"/>
        </w:rPr>
        <w:t>In a proposal submitted to Col. J.F. Huston of Ft. Bliss for consideration by the War Department, Mayor Sweeney and Judge Eylar seek to have the road to the Fort paved.</w:t>
      </w:r>
    </w:p>
    <w:p>
      <w:pPr>
        <w:pStyle w:val="Style14"/>
        <w:widowControl/>
        <w:jc w:val="both"/>
        <w:rPr>
          <w:lang w:bidi="he-IL"/>
        </w:rPr>
      </w:pPr>
      <w:r>
        <w:rPr>
          <w:lang w:bidi="he-IL"/>
        </w:rPr>
      </w:r>
    </w:p>
    <w:p>
      <w:pPr>
        <w:pStyle w:val="Style14"/>
        <w:widowControl/>
        <w:jc w:val="both"/>
        <w:rPr/>
      </w:pPr>
      <w:r>
        <w:rPr>
          <w:lang w:bidi="he-IL"/>
        </w:rPr>
        <w:t>Superintendent G.S. Wald announced that the G.H. will make no further assistance to the ordinance requiring railroad companies to pave all street crossings in the downtown district, but will resume the paving work as soon as practicabl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7, 1909</w:t>
      </w:r>
    </w:p>
    <w:p>
      <w:pPr>
        <w:pStyle w:val="Normal"/>
        <w:jc w:val="both"/>
        <w:rPr/>
      </w:pPr>
      <w:r>
        <w:rPr>
          <w:rFonts w:cs="Times New Roman" w:ascii="Times New Roman" w:hAnsi="Times New Roman"/>
        </w:rPr>
        <w:t>The famous silver traveling trowel, the emblem of Freemasonry is in the custody of the El Paso judge of Masons on its journey around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investigating the city water supply held a meeting in the Council chamber with Joe Peyton, who is investigating the books and authorized him to secure additional hel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proposition submitted to Col. J.F. Huston of Fort Bliss for consideration of the War Department, mayor Sweeney and Judge Eylar seek to have the road to the fort p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G.S. Wald announced that the G.H. will make no further resistance to the ordinance requiring railroad companies to pave all street crossing in the downtown district, but will resume the paving work as soon as practic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7, 1909</w:t>
      </w:r>
    </w:p>
    <w:p>
      <w:pPr>
        <w:pStyle w:val="PlainText"/>
        <w:jc w:val="both"/>
        <w:rPr/>
      </w:pPr>
      <w:r>
        <w:rPr>
          <w:rFonts w:cs="Times New Roman" w:ascii="Times New Roman" w:hAnsi="Times New Roman"/>
          <w:sz w:val="24"/>
        </w:rPr>
        <w:t>Mr. George E. Kessler, eminent landscape architect and engineer, has arranged to come to El Paso and advise interested citizens concerning plans for the beautifying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S. Wald, superintendent of the G.H.&amp;S.A. at El. Paso, reported to the city council that he had received orders to start paving all crossings within the paved distric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al contracts have been let for the Caples building, the plans for which call for a six-story building of reinforced concrete with an ornamental brick cov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Campbell. W.L. Crockett and T.J. Jones were elected elders and Messrs. Percy McGhee, Williams and Harvey reelected at the congregational meeting of the First Presbyterian church. J.I. Hewett, D.R. Murchison, F.E. Hunter, W.H. Shelton, E.M. Bray, A.H. Anderson, W.L. Tooley, M.B. Parker, L.M. Breck, James A. Dick and W.H. Winter were elected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second hand store of C.S. Deford at Hillsboro, N.M., was the fifth fire in the town in ten days, all believed to have been of incendiary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S. Reclamation service engineers on the Elephant Butte dam project have received orders to lay off laborers until title to the site for the dam has been fully sec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Welsch left for Corpus Christi to attend the state convention of the Knights of Columb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dar woods on George Miller’s ranch near Marathon, Texas, have been burning for several days, and a large number of men from the surrounding country are endeavoring to bring the fire under contr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ene Essinger, of Chicago, is guest of Mrs. W.M. Butler, Government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Miss Blanche Prater and James Albert Taylor in Trinity M.E. church on May 5, by the Rev. C.S. Wright. Mr. and Mrs. Taylor will live in Nevad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engagement of Cyrus H. Jones to Miss Sara De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a Lee Gaines has returned from Escalon, Mexico, where she has been attending a house party for the past thre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Slaughter, Roswell, N.M., was elected president of the Panhandle Cattlemen’s association at the convention held in Roswell; F.B. Fuqua, Channing, 1st vice president; R.M. Clayton, Lubbock, 2nd vice president; Lee Bivens, Amarillo, treasurer; J.H. Avery, Amarillo, secretary. The next convention will be at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E. Sloan, appointed governor of Arizona to succeed Joseph G. Kibbey by president Taft, is in El Paso, en route to his home in Presc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rmit was issued to S.C. Schlutz for the erection of a warehouse at the northwest corner of Campbell and Texas streets, to cost $12,0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8, 1909</w:t>
      </w:r>
    </w:p>
    <w:p>
      <w:pPr>
        <w:pStyle w:val="Style14"/>
        <w:widowControl/>
        <w:jc w:val="both"/>
        <w:rPr>
          <w:lang w:bidi="he-IL"/>
        </w:rPr>
      </w:pPr>
      <w:r>
        <w:rPr>
          <w:lang w:bidi="he-IL"/>
        </w:rPr>
        <w:t>The Telephone Users Protective Assn., organized to resist efforts by the Bell Telephone Co., to increase rates on business telephones to $5 monthly, was formed by citizens meeting in the Courthouse. More than 100 businessmen have ordered their telephones removed.</w:t>
      </w:r>
    </w:p>
    <w:p>
      <w:pPr>
        <w:pStyle w:val="Style14"/>
        <w:widowControl/>
        <w:jc w:val="both"/>
        <w:rPr>
          <w:lang w:bidi="he-IL"/>
        </w:rPr>
      </w:pPr>
      <w:r>
        <w:rPr>
          <w:lang w:bidi="he-IL"/>
        </w:rPr>
      </w:r>
    </w:p>
    <w:p>
      <w:pPr>
        <w:pStyle w:val="Style14"/>
        <w:widowControl/>
        <w:jc w:val="both"/>
        <w:rPr/>
      </w:pPr>
      <w:r>
        <w:rPr>
          <w:lang w:bidi="he-IL"/>
        </w:rPr>
        <w:t>El Paso County has $73,205.39 in cash, according to the report of Treasurer C.E. Kelley.</w:t>
      </w:r>
    </w:p>
    <w:p>
      <w:pPr>
        <w:pStyle w:val="Style14"/>
        <w:widowControl/>
        <w:jc w:val="both"/>
        <w:rPr>
          <w:lang w:bidi="he-IL"/>
        </w:rPr>
      </w:pPr>
      <w:r>
        <w:rPr>
          <w:lang w:bidi="he-IL"/>
        </w:rPr>
      </w:r>
    </w:p>
    <w:p>
      <w:pPr>
        <w:pStyle w:val="Style14"/>
        <w:widowControl/>
        <w:jc w:val="both"/>
        <w:rPr>
          <w:lang w:bidi="he-IL"/>
        </w:rPr>
      </w:pPr>
      <w:r>
        <w:rPr>
          <w:lang w:bidi="he-IL"/>
        </w:rPr>
        <w:t>Owing to the high price of feed, El Paso Dairy will raise the price of milk. Beginning May 11, there will be a 10 per cent raise to all regular customers, and for special deliveries and counter sales the price will be still higher—six cents a pint or 12 cents a quart for milk.</w:t>
      </w:r>
    </w:p>
    <w:p>
      <w:pPr>
        <w:pStyle w:val="Style14"/>
        <w:widowControl/>
        <w:jc w:val="both"/>
        <w:rPr>
          <w:lang w:bidi="he-IL"/>
        </w:rPr>
      </w:pPr>
      <w:r>
        <w:rPr>
          <w:lang w:bidi="he-IL"/>
        </w:rPr>
      </w:r>
    </w:p>
    <w:p>
      <w:pPr>
        <w:pStyle w:val="Style14"/>
        <w:widowControl/>
        <w:jc w:val="both"/>
        <w:rPr/>
      </w:pPr>
      <w:r>
        <w:rPr>
          <w:lang w:bidi="he-IL"/>
        </w:rPr>
        <w:t>Work will be started at once on the new powerhouse for El Paso Electric Railway, deeds for the Santa Fe street site having been filed for record.</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8, 1909</w:t>
      </w:r>
    </w:p>
    <w:p>
      <w:pPr>
        <w:pStyle w:val="PlainText"/>
        <w:jc w:val="both"/>
        <w:rPr/>
      </w:pPr>
      <w:r>
        <w:rPr>
          <w:rFonts w:cs="Times New Roman" w:ascii="Times New Roman" w:hAnsi="Times New Roman"/>
          <w:sz w:val="24"/>
        </w:rPr>
        <w:t>Edward M. Doe has been named by president Taft for associate judge of the supreme court of the territory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hildren of Mrs. Fannie Colorado were burned in a fire which destroyed her home in Rand’s Grove, near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n active career lasting more than half a century, the first engine used by the E.P.&amp; S.W. will be placed in the park at the rear of the office building on Stanton street. The engine was built in 1850 and was the first taken into Bisbee, Ariz., after the road had been completed into the then mining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Ormsbee was toastmaster at the banquet marking the ending of the Scottish Rite’s semiannual reunion. The banquet was held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Nasbits, president of the Western Coffee company, recently organized, left for Chicago to purchase machinery for the coffee roasting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of New Mexico, was a guest of Las Cruces and made a visit of inspection to Loretto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ffer of 103½ at 5 percent has been received by the county commissioners for the proposed issue of $125,000 bonds for a new Chaves county courthouse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gnacio Lopez has been appointed postmaster at Las Vegas, N.M., and has been conf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C.L. Chaffee was host at a dinner in honor of Capt. H. Bradshaw and Capt. T.A. Davis, of the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Krause and Charles Clifford Montford were married at the home of the bride on May 6, by the Rev. C.L. Over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K. Talbot entertained with a card party in honor of Mrs. A.M. Camp, of New York, who i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Huston, wife of the colonel commanding Fort Bliss, left for California spend the summ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8, 1909</w:t>
      </w:r>
    </w:p>
    <w:p>
      <w:pPr>
        <w:pStyle w:val="PlainText"/>
        <w:jc w:val="both"/>
        <w:rPr>
          <w:rFonts w:ascii="Times New Roman" w:hAnsi="Times New Roman" w:cs="Times New Roman"/>
          <w:sz w:val="24"/>
        </w:rPr>
      </w:pPr>
      <w:r>
        <w:rPr>
          <w:rFonts w:cs="Times New Roman" w:ascii="Times New Roman" w:hAnsi="Times New Roman"/>
          <w:sz w:val="24"/>
        </w:rPr>
        <w:t>There seems to be some question as to why the Watts water pumps were turned off Wednesday. Officials of the water company say, however, that there is no danger of a shortage resul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city health officer; told the council yesterday that one out of every five children attending the El Paso schools has detective eyes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riving club will hold a matinee at Washington park Saturday afternoon. The high school baseball team will cross bats with the Military institute nine as an added attr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5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9, 1909</w:t>
      </w:r>
    </w:p>
    <w:p>
      <w:pPr>
        <w:pStyle w:val="Style14"/>
        <w:widowControl/>
        <w:jc w:val="both"/>
        <w:rPr>
          <w:lang w:bidi="he-IL"/>
        </w:rPr>
      </w:pPr>
      <w:r>
        <w:rPr>
          <w:lang w:bidi="he-IL"/>
        </w:rPr>
        <w:t xml:space="preserve">The Berino-Anthony Farmers Association has established the price </w:t>
      </w:r>
      <w:r>
        <w:rPr>
          <w:iCs/>
          <w:lang w:bidi="he-IL"/>
        </w:rPr>
        <w:t xml:space="preserve">of </w:t>
      </w:r>
      <w:r>
        <w:rPr>
          <w:lang w:bidi="he-IL"/>
        </w:rPr>
        <w:t>alfalfa first cut hay at $13 f.o.b. Anthony.</w:t>
      </w:r>
    </w:p>
    <w:p>
      <w:pPr>
        <w:pStyle w:val="Style14"/>
        <w:widowControl/>
        <w:jc w:val="both"/>
        <w:rPr>
          <w:lang w:bidi="he-IL"/>
        </w:rPr>
      </w:pPr>
      <w:r>
        <w:rPr>
          <w:lang w:bidi="he-IL"/>
        </w:rPr>
      </w:r>
    </w:p>
    <w:p>
      <w:pPr>
        <w:pStyle w:val="Style14"/>
        <w:widowControl/>
        <w:jc w:val="both"/>
        <w:rPr/>
      </w:pPr>
      <w:r>
        <w:rPr>
          <w:lang w:bidi="he-IL"/>
        </w:rPr>
        <w:t>One of the most enjoyable events of the week was the dance at the Elks Club. Clyde Holmes, Edgar Kayser and Francis Gallagher were in charge of the affair.</w:t>
      </w:r>
    </w:p>
    <w:p>
      <w:pPr>
        <w:pStyle w:val="Style14"/>
        <w:widowControl/>
        <w:jc w:val="both"/>
        <w:rPr>
          <w:lang w:bidi="he-IL"/>
        </w:rPr>
      </w:pPr>
      <w:r>
        <w:rPr>
          <w:lang w:bidi="he-IL"/>
        </w:rPr>
      </w:r>
    </w:p>
    <w:p>
      <w:pPr>
        <w:pStyle w:val="Style14"/>
        <w:widowControl/>
        <w:jc w:val="both"/>
        <w:rPr/>
      </w:pPr>
      <w:r>
        <w:rPr>
          <w:lang w:bidi="he-IL"/>
        </w:rPr>
        <w:t>“</w:t>
      </w:r>
      <w:r>
        <w:rPr>
          <w:lang w:bidi="he-IL"/>
        </w:rPr>
        <w:t>It is foolish and childish to suppose that teachers must ask F.M. Martin, the School Board, Charles B. Stevens or anyone else if they want to playa game of marbles, tiddledewinks or cards,” declared Mayor Sweeney in defense of the teachers of the public schools.</w:t>
      </w:r>
    </w:p>
    <w:p>
      <w:pPr>
        <w:pStyle w:val="Style14"/>
        <w:widowControl/>
        <w:jc w:val="both"/>
        <w:rPr>
          <w:lang w:bidi="he-IL"/>
        </w:rPr>
      </w:pPr>
      <w:r>
        <w:rPr>
          <w:lang w:bidi="he-IL"/>
        </w:rPr>
      </w:r>
    </w:p>
    <w:p>
      <w:pPr>
        <w:pStyle w:val="Style14"/>
        <w:widowControl/>
        <w:jc w:val="both"/>
        <w:rPr>
          <w:lang w:bidi="he-IL"/>
        </w:rPr>
      </w:pPr>
      <w:r>
        <w:rPr>
          <w:lang w:bidi="he-IL"/>
        </w:rPr>
        <w:t>The story of Las Cruces and the Mesilla Valley can be read in the biography of Martin Lohman, mayor of Las Cruces, considered by his admirers the most important personal factor in the development of the valle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9, 1909</w:t>
      </w:r>
    </w:p>
    <w:p>
      <w:pPr>
        <w:pStyle w:val="Normal"/>
        <w:jc w:val="both"/>
        <w:rPr>
          <w:rFonts w:ascii="Times New Roman" w:hAnsi="Times New Roman" w:cs="Times New Roman"/>
        </w:rPr>
      </w:pPr>
      <w:r>
        <w:rPr>
          <w:rFonts w:cs="Times New Roman" w:ascii="Times New Roman" w:hAnsi="Times New Roman"/>
        </w:rPr>
        <w:t>The Berino-Anthony Farmers Association has established the price of alfalfa first cut hay at $13 f.o.b. Anth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enjoyable events of the week was the dance at the Elks Club Wednesday night. The affair was in charge of the able committee, composed of Clyde Holmes, Edgar Kayser and Francis Gallag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t is foolish and childish to suppose that teachers must ask Superintendent F.M. Martin, the School Board, Charles B. Stevens, or anyone else if they want to play a game of marbles, tiddledewinks or cards,” declared Mayor Sweeney in defense of teachers of the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ory of Las Cruces and Mesilla Valley can be read in the biography of Martin Lohman, mayor of Las Cruces, considered by his admirers the most important personal factor in the development of the valle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9, 1909</w:t>
      </w:r>
    </w:p>
    <w:p>
      <w:pPr>
        <w:pStyle w:val="PlainText"/>
        <w:jc w:val="both"/>
        <w:rPr/>
      </w:pPr>
      <w:r>
        <w:rPr>
          <w:rFonts w:cs="Times New Roman" w:ascii="Times New Roman" w:hAnsi="Times New Roman"/>
          <w:sz w:val="24"/>
        </w:rPr>
        <w:t>A telegram from Washington has been received from Horace B. Stevens and committee appointed to invite president Taft to attend the fair in El Paso, announcing that the invitation has been accepted. Plans are under way for the meeting of presidents Taft and Diaz in Diaz in El Paso at the time of the fair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was introduced in congress by representative “Bull” Andrews, of New Mexico, asking for appropriations of $250,000 for the federal buildings at Las Cruces and Las Veg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traveling trowel.” the emblem of Freemasonry, is in the custody of the El Paso lodge of Masons, en route from New York to Mexico City, on its way around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Johnson addition at Bisbee destroyed three houses and for a time threatened the destruction of the entire settl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that the E.P.&amp;S.W. will run trains to Cloudcroft twice weekly after May 15, until May 31, when a daily train will be dispatched each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Fisk was elected president of the aid society of the First Methodist church; Mrs. J.F. Kilburn, vice president, Mrs. J.H. Rullman, secretary, and Mrs. Hattie Mund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l Christie is commander of the red army and Edgar Kayser commander of the blue army, starting work on the drive for memberships in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Harry D. Vizard and Miss Dolores Dr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birth of a daughter to Mr. and Mrs. D.C. Kinney, 605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D. Edwards entertained the Thursday Bridge club at her home in the Juarez American consu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yde Holmes, Edgar Kayser and Francis Gallagher form the committee in charge of the dance at the Elk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oung Woman’s Christian Association was organized at a meeting in the First Christian church. The missionary union turned over a building site and all available cash on hand towards the erection of a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mulo Escobar, of Juarez, head of the national school of agriculture of Mexico and delegate to the international conservation and dry farming congresses in Washington and Cheyenne, has resigned as head of the college, and B. Ramo, a member of the faculty of the school, has been appointed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May and Henry Stoes have been elected member of the board of education at Las Cruc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chamber of commerce is making arrangements for the dedication of the new building on Ma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Lamar Davis entertained with a dinner party at the Harvey house in honor of Miss Fanny Montgomery, visiting Mrs. J.F.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J. Flannagan and Miss Eula P. Martin were married at the parsonage of the Trinity Methodist church by the Rev. C.S. Wright. The young couple will make their home in Chihuahua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9, 1909</w:t>
      </w:r>
    </w:p>
    <w:p>
      <w:pPr>
        <w:pStyle w:val="PlainText"/>
        <w:jc w:val="both"/>
        <w:rPr>
          <w:rFonts w:ascii="Times New Roman" w:hAnsi="Times New Roman" w:cs="Times New Roman"/>
          <w:sz w:val="24"/>
        </w:rPr>
      </w:pPr>
      <w:r>
        <w:rPr>
          <w:rFonts w:cs="Times New Roman" w:ascii="Times New Roman" w:hAnsi="Times New Roman"/>
          <w:sz w:val="24"/>
        </w:rPr>
        <w:t>The Seventh semi-annual reunion of the Scottish Rite bodies of the Valley of El Paso closed last night with a banquet at the Hotel St. Reg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s bowling team trimmed Schutz’s aggregation at the Tivoli alleys last night to the tune of 1,708 to 1,5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baseball nine will cross bats with the Durangos at Washington park Sun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ylar returned yesterday from Austin, where he disposed of the road and jail bond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int Memorial services for the Blue and Gray will be held at the First M.E. church, South, on May 23, by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8 degrees, the minimum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0, 1909</w:t>
      </w:r>
    </w:p>
    <w:p>
      <w:pPr>
        <w:pStyle w:val="Normal"/>
        <w:jc w:val="both"/>
        <w:rPr/>
      </w:pPr>
      <w:r>
        <w:rPr>
          <w:rFonts w:cs="Times New Roman" w:ascii="Times New Roman" w:hAnsi="Times New Roman"/>
        </w:rPr>
        <w:t>The Telephone Users Protective Assn. organized to resist efforts of Bell Telephone Co. to increase rates on business phones to $5 monthly was formed by citizens meeting at the Courthouse. Over a hundred business men have ordered their phone remo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present El Paso County has $73,205.39 in cash in the depository, according to the report of Treasurer C.E. Ke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high price of feed El Paso Dairy will raise the price of milk. Beginning May 1, there will be a 10 per cent raise to all regular customers, and on special deliveries and counter sales the price will be still higher—six cents a pint or 12 cents a quart for milk, and proportionate increases for other things. “Alfalfa is selling for $15 a ton,” said J.A.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will be started at once on the new powerhouse of El Paso Electric Railway, deeds for the Santa Fe street site having been filed for recor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0, 1909</w:t>
      </w:r>
    </w:p>
    <w:p>
      <w:pPr>
        <w:pStyle w:val="PlainText"/>
        <w:jc w:val="both"/>
        <w:rPr/>
      </w:pPr>
      <w:r>
        <w:rPr>
          <w:rFonts w:cs="Times New Roman" w:ascii="Times New Roman" w:hAnsi="Times New Roman"/>
          <w:sz w:val="24"/>
        </w:rPr>
        <w:t>The town of Nara Visa, 30 miles east of Tucumcari, N.M., was almost totally destroyed by a fire originating in the Midland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Gage was again elected president of the school board of Artesia; Prof. W.P. Bishop reappointed superintendent of schools; Prof. Hick reelected principal of the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umber yard at Tobin burned with a loss of $10,000, partly covered by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ris Freudenthal has rented the San Bernardo hotel at Las Cruces to Albert S. Barrett, of Albuquerque, who has assumed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silla Valley Produce exchange has opened offices in the First National bank building at Las Cruces, with T.C. Phillips in charge, assisted by Owne Du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 Gooding and Miss Sadie Patterson acted as chaperones for the students of the Bisbee high school, who are enjoying a short vacation in the Huachuca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M. Drescher, El Paso manager of the Colorado Fuel, and Iron company, has been transferred to Salt Lake city to be district manager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McGhee won the southwest intercollegiate championship for the 440 yard run at the athletic meet hel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and persons living on Stewart street have sent a petition to the city council asking that the name of the street be changed to Stewar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lie G. Wetteroth, of the postoffice force, has returned from a week’s outing at the ranch of Gen. B.J. Viljoen in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re originating in the rear of the Y.W.C.A. home destroyed the shed and damaged the undertaking establishment of Mcbean, Simmons &amp; Carr, located next do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W. Gill, of Okmulhee, Okla., is the guest of J.G. Kenan, 1714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K. Talbot entertained with an informal bridge party in honor of Mrs. A.M. Camp, of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son to Mr. and Mrs. Van C. Wilson on May 7.</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0, 1909</w:t>
      </w:r>
    </w:p>
    <w:p>
      <w:pPr>
        <w:pStyle w:val="PlainText"/>
        <w:jc w:val="both"/>
        <w:rPr/>
      </w:pPr>
      <w:r>
        <w:rPr>
          <w:rFonts w:cs="Times New Roman" w:ascii="Times New Roman" w:hAnsi="Times New Roman"/>
          <w:sz w:val="24"/>
        </w:rPr>
        <w:t>Judge J.E. Townsend will preside at a telephone users’ indignation meeting at the courthouse tonight, to protest against the proposed raise in monthly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merchants are divided as to the advisability of closing their stores Saturday afternoon during the hot months. Opponents of the program pointed out that Saturday is their best sales day, especially in country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Mike,” a 15-year-old boy, was drowned in the Rio Grande yesterday afternoon, just above the dam, while swimming with some compan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Mothers’ Day” was generally observed in El Paso yesterday, hundreds of residents appearing on the streets with white carnations in their buttonh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obert Bruce Smith will leave this morning for Louisville, Ky., to attend the annual convention of the Southern Baptist church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75 degrees; the minimum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1, 1909</w:t>
      </w:r>
    </w:p>
    <w:p>
      <w:pPr>
        <w:pStyle w:val="Style14"/>
        <w:widowControl/>
        <w:jc w:val="both"/>
        <w:rPr>
          <w:lang w:bidi="he-IL"/>
        </w:rPr>
      </w:pPr>
      <w:r>
        <w:rPr>
          <w:lang w:bidi="he-IL"/>
        </w:rPr>
        <w:t>County commissioners authorized Judge Eylar to discontinue all Bell telephones which are now being paid for by the County if the Bell company insists on raising the rate to $5 on June 1.</w:t>
      </w:r>
    </w:p>
    <w:p>
      <w:pPr>
        <w:pStyle w:val="Style14"/>
        <w:widowControl/>
        <w:jc w:val="both"/>
        <w:rPr>
          <w:lang w:bidi="he-IL"/>
        </w:rPr>
      </w:pPr>
      <w:r>
        <w:rPr>
          <w:lang w:bidi="he-IL"/>
        </w:rPr>
      </w:r>
    </w:p>
    <w:p>
      <w:pPr>
        <w:pStyle w:val="Style14"/>
        <w:widowControl/>
        <w:jc w:val="both"/>
        <w:rPr>
          <w:lang w:bidi="he-IL"/>
        </w:rPr>
      </w:pPr>
      <w:r>
        <w:rPr>
          <w:lang w:bidi="he-IL"/>
        </w:rPr>
        <w:t xml:space="preserve">El Paso </w:t>
      </w:r>
      <w:r>
        <w:rPr>
          <w:iCs/>
          <w:lang w:bidi="he-IL"/>
        </w:rPr>
        <w:t xml:space="preserve">is </w:t>
      </w:r>
      <w:r>
        <w:rPr>
          <w:lang w:bidi="he-IL"/>
        </w:rPr>
        <w:t>fortunate in the matter of entertainment this summer. Manager Rich has signed a contract with Nat Fields, brother and understudy of the one and only Lew Fields, to head a musical stock company at the Airdrome in Weber and Fields successes.</w:t>
      </w:r>
    </w:p>
    <w:p>
      <w:pPr>
        <w:pStyle w:val="Style14"/>
        <w:widowControl/>
        <w:jc w:val="both"/>
        <w:rPr>
          <w:lang w:bidi="he-IL"/>
        </w:rPr>
      </w:pPr>
      <w:r>
        <w:rPr>
          <w:lang w:bidi="he-IL"/>
        </w:rPr>
      </w:r>
    </w:p>
    <w:p>
      <w:pPr>
        <w:pStyle w:val="Style14"/>
        <w:widowControl/>
        <w:jc w:val="both"/>
        <w:rPr/>
      </w:pPr>
      <w:r>
        <w:rPr>
          <w:lang w:bidi="he-IL"/>
        </w:rPr>
        <w:t xml:space="preserve">From 12.9 feet, the stage of the </w:t>
      </w:r>
      <w:r>
        <w:rPr>
          <w:iCs/>
          <w:lang w:bidi="he-IL"/>
        </w:rPr>
        <w:t xml:space="preserve">Rio </w:t>
      </w:r>
      <w:r>
        <w:rPr>
          <w:lang w:bidi="he-IL"/>
        </w:rPr>
        <w:t xml:space="preserve">Grande in front of El Paso rose to 13.5 feet, the highest level recorded this year. The rise is not dangerous the flood level being 14 feet. </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1, 1909</w:t>
      </w:r>
    </w:p>
    <w:p>
      <w:pPr>
        <w:pStyle w:val="Normal"/>
        <w:jc w:val="both"/>
        <w:rPr/>
      </w:pPr>
      <w:r>
        <w:rPr>
          <w:rFonts w:cs="Times New Roman" w:ascii="Times New Roman" w:hAnsi="Times New Roman"/>
        </w:rPr>
        <w:t>County Commissioners authorized Judge Eylar to discontinue all Bell telephones which are present being paid for by the County if the Bell company insists on raising the rate to $5 on June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fortunate in the matter of entertainment this summer. Manager Rich has signed a contract with Nat Fields, brother and understudy of the one and only Lew Fields, to head a musical stock company at the Airdome in Weber and Fields succes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2.9 feet the stage of the Rio Grande in front of El Paso rose to 13.5, the highest level recorded this year. The rise is not dangerous, the flood level being 14 f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1, 1909</w:t>
      </w:r>
    </w:p>
    <w:p>
      <w:pPr>
        <w:pStyle w:val="PlainText"/>
        <w:jc w:val="both"/>
        <w:rPr/>
      </w:pPr>
      <w:r>
        <w:rPr>
          <w:rFonts w:cs="Times New Roman" w:ascii="Times New Roman" w:hAnsi="Times New Roman"/>
          <w:sz w:val="24"/>
        </w:rPr>
        <w:t>The annual picnic of the Pioneer association was held at Washington park and dinner served at 4 oclock. E. Krause was elected president, I.G. Gaal, vice president; F.E. Hunter, secretary, and J.J. Mundy, treasurer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 Louise Dietrich was elected secretary-treasurer of the Texas Graduate Nurses’ association at the convention held in Temp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owned and driven by A. Molino slipped on the pavement while turning the corner at El Paso and San Antonio streets, and broke its ne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Las Cruces has purchased a street sprinkler and will have the streets of the city sprinkled twice daily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lock signals leave been constructed on the Tucson division of the Southern Pacific railroad for a distance of 177 miles east of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ordered that all Bell telephones be removed from the county offices, in the event that the telephone company insists upon raising the rate to $5, as planned, on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nd concerts by the 19th Infantry band at the post have been arranged for every Wednesday evening during the summer by Col. J.F. H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Blanchard and Julius Loewenstein were married at the church at Ysleta by father Cardo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Alderete, jr., returned to El Paso for a summer vacation from the Peacock Military academy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J. Kohlberg, of Denver, who has been the guest of Mrs. E. Kohlberg,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 was hostess for the meeting of the D.A.R.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is in charge of this week’s meeting of the music department of the Women’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C. Roseborough, of Deming, N.M., is the guest of Mrs. H. Clay Dyer at her home on Mund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Highsmith and daughter, Minnie, accompanied by Mrs. Lee Moor, left for the California coas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1, 1909</w:t>
      </w:r>
    </w:p>
    <w:p>
      <w:pPr>
        <w:pStyle w:val="PlainText"/>
        <w:jc w:val="both"/>
        <w:rPr>
          <w:rFonts w:ascii="Times New Roman" w:hAnsi="Times New Roman" w:cs="Times New Roman"/>
          <w:sz w:val="24"/>
        </w:rPr>
      </w:pPr>
      <w:r>
        <w:rPr>
          <w:rFonts w:cs="Times New Roman" w:ascii="Times New Roman" w:hAnsi="Times New Roman"/>
          <w:sz w:val="24"/>
        </w:rPr>
        <w:t>Superintendent Martin presented his annual report to President Carpenter of the newly elected school boar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mer students of Baylor university will meet at the Hotel St. Regis this evening for the purpose of organizing an alumni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ugh S. White has moved his offices from the Guaranty Trust building to 325 West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galdi Grand Opera company will present “Faust” at the El Paso opera house Thurs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J.C. Ingels of the Business Men’s Protective association announced at last night’s meeting that 12 new members had been admitted during the last fort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76 degrees;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May 12, 1909</w:t>
      </w:r>
    </w:p>
    <w:p>
      <w:pPr>
        <w:pStyle w:val="Style14"/>
        <w:widowControl/>
        <w:jc w:val="both"/>
        <w:rPr>
          <w:lang w:bidi="he-IL"/>
        </w:rPr>
      </w:pPr>
      <w:r>
        <w:rPr>
          <w:lang w:bidi="he-IL"/>
        </w:rPr>
        <w:t>During the noon hour, while several of the clerks of the Union Clothing Co. were out to lunch, thieves stole an armful of trousers and made their way out through the front door.</w:t>
      </w:r>
    </w:p>
    <w:p>
      <w:pPr>
        <w:pStyle w:val="Style14"/>
        <w:widowControl/>
        <w:jc w:val="both"/>
        <w:rPr>
          <w:lang w:bidi="he-IL"/>
        </w:rPr>
      </w:pPr>
      <w:r>
        <w:rPr>
          <w:lang w:bidi="he-IL"/>
        </w:rPr>
      </w:r>
    </w:p>
    <w:p>
      <w:pPr>
        <w:pStyle w:val="Style14"/>
        <w:widowControl/>
        <w:jc w:val="both"/>
        <w:rPr/>
      </w:pPr>
      <w:r>
        <w:rPr>
          <w:lang w:bidi="he-IL"/>
        </w:rPr>
        <w:t>The party that is making the trip from Denver to Mexico City in an auto, to select a route for the flag to flag endurance race in October, is expected to reach El Paso May 13 or 14. The auto party has reached Albuquerque.</w:t>
      </w:r>
    </w:p>
    <w:p>
      <w:pPr>
        <w:pStyle w:val="Style14"/>
        <w:widowControl/>
        <w:jc w:val="both"/>
        <w:rPr>
          <w:lang w:bidi="he-IL"/>
        </w:rPr>
      </w:pPr>
      <w:r>
        <w:rPr>
          <w:lang w:bidi="he-IL"/>
        </w:rPr>
      </w:r>
    </w:p>
    <w:p>
      <w:pPr>
        <w:pStyle w:val="Style14"/>
        <w:widowControl/>
        <w:jc w:val="both"/>
        <w:rPr>
          <w:lang w:bidi="he-IL"/>
        </w:rPr>
      </w:pPr>
      <w:r>
        <w:rPr>
          <w:lang w:bidi="he-IL"/>
        </w:rPr>
        <w:t>Arrangements are being made for a public meeting to discuss the general topic of City improvements through parks, boulevards, street paving and other means.</w:t>
      </w:r>
    </w:p>
    <w:p>
      <w:pPr>
        <w:pStyle w:val="Style14"/>
        <w:widowControl/>
        <w:jc w:val="both"/>
        <w:rPr>
          <w:lang w:bidi="he-IL"/>
        </w:rPr>
      </w:pPr>
      <w:r>
        <w:rPr>
          <w:lang w:bidi="he-IL"/>
        </w:rPr>
      </w:r>
    </w:p>
    <w:p>
      <w:pPr>
        <w:pStyle w:val="Style14"/>
        <w:widowControl/>
        <w:jc w:val="both"/>
        <w:rPr>
          <w:lang w:bidi="he-IL"/>
        </w:rPr>
      </w:pPr>
      <w:r>
        <w:rPr>
          <w:lang w:bidi="he-IL"/>
        </w:rPr>
        <w:t>Maybe some of the Johnny boys have been eating the rubber weed which has been so troublesome to New Mexico cattle, and it has settled in the region just below their chins. From the way they warm the corners on windy days and stretch their necks, it looks that w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2, 1909</w:t>
      </w:r>
    </w:p>
    <w:p>
      <w:pPr>
        <w:pStyle w:val="Normal"/>
        <w:jc w:val="both"/>
        <w:rPr>
          <w:rFonts w:ascii="Times New Roman" w:hAnsi="Times New Roman" w:cs="Times New Roman"/>
        </w:rPr>
      </w:pPr>
      <w:r>
        <w:rPr>
          <w:rFonts w:cs="Times New Roman" w:ascii="Times New Roman" w:hAnsi="Times New Roman"/>
        </w:rPr>
        <w:t>During the noon hour, while several of the clerks of the Union Clothing Co. were out to lunch, thieves stole an armful of trousers and made their way out through the front d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rty that is making the trip from Denver to Mexico City in an auto to select a route for the flag to flag endurance race in October, is expected to reach El Paso May 13 or 14. The auto party reached Albuquerqu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being completed for a public meeting, probably in one of the theaters, to discuss the general topic of city improvements through parks, boulevards, street paving and other m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be some of the Johnny boys have been eating that rubber weed that has been so troublesome in New Mexico cattle, and it has settled in the region just below their chins. From the war they warm the corners on windy days and stretch their necks, it looks that wa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12, 1909</w:t>
      </w:r>
    </w:p>
    <w:p>
      <w:pPr>
        <w:pStyle w:val="PlainText"/>
        <w:jc w:val="both"/>
        <w:rPr>
          <w:rFonts w:ascii="Times New Roman" w:hAnsi="Times New Roman" w:cs="Times New Roman"/>
          <w:sz w:val="24"/>
        </w:rPr>
      </w:pPr>
      <w:r>
        <w:rPr>
          <w:rFonts w:cs="Times New Roman" w:ascii="Times New Roman" w:hAnsi="Times New Roman"/>
          <w:sz w:val="24"/>
        </w:rPr>
        <w:t>A raise of 10 percent on the price of milk becomes effective in El Paso on account of the high price of fe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arterly report of city treasurer C.E. Kelly shows that the city has $73,205.30 cash o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thfinder” car for the run from Denver to Mexico City arrived in El Paso from Alamogordo, having made the trip from that place in six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elephone Users’ Protective association has been organized to resist the increase of rates by the Bell Telephone company, and 130 users have signified their intention of having telephones removed from premises if rates are raised. Judge J.E. Townsend presided at the meeting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t Santa Fe have closed the contract for rebuilding the courthouse in that city with Lyon &amp; Axtell at a cost of $28,121. The new courthouse will be two stories, built in Italian Renaissance style, and will be firep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Electric Railroad company has given contracts for the erection of a new power house on Santa Fe street on the site purchased from the J.P. Dieter estate. The new power house will be double the capacity of the one used at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ymond S. Smith, educational secretary of Y.M.C.A. has resigned to locate in California. Dr. J.A. Rawlings will have charge of the boys’ department, and Dr. Herbert Stevenson will be chairman of the physical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building, to be used for class rooms and dormitory, will be added to the El Paso Military academy group during the summer vacation, according to plans being 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S. Long entertained the Merry Wives High Five club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F. Winters announce the birth of a daughter at their home, 706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ichard Wilder, of Chihuahua City, is visiting her mother, Mrs. W.B.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T. Holland, of Carrizozo, N.M., is visiting Mrs. J.J. Mc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eymour Thurmond has returned from a six weeks’ visit with friends in San Antoni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2, 1909</w:t>
      </w:r>
    </w:p>
    <w:p>
      <w:pPr>
        <w:pStyle w:val="PlainText"/>
        <w:jc w:val="both"/>
        <w:rPr>
          <w:rFonts w:ascii="Times New Roman" w:hAnsi="Times New Roman" w:cs="Times New Roman"/>
          <w:sz w:val="24"/>
        </w:rPr>
      </w:pPr>
      <w:r>
        <w:rPr>
          <w:rFonts w:cs="Times New Roman" w:ascii="Times New Roman" w:hAnsi="Times New Roman"/>
          <w:sz w:val="24"/>
        </w:rPr>
        <w:t>George Kessler, national authority on civic beauty, will lecture at the Crawford theater tonight on his favorite sub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A. Taylor and little daughter left for Los Angeles last nigh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lumber companies have reached an agreement to close their yards at noon Saturday during the ho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Treasurer C.E. Kelly’s report, submitted to the board of county commissioners yesterday, showed a balance of cash on hand of $73,205.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again near flood stage. San Marcial reported last night that the flow of the river had increased 2,000 cubic feet during the l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4 degrees; the minimum 5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3, 1909</w:t>
      </w:r>
    </w:p>
    <w:p>
      <w:pPr>
        <w:pStyle w:val="Style14"/>
        <w:widowControl/>
        <w:jc w:val="both"/>
        <w:rPr/>
      </w:pPr>
      <w:r>
        <w:rPr>
          <w:lang w:bidi="he-IL"/>
        </w:rPr>
        <w:t>Stage of the river at the Stanton street bridge is 14.1 feet, the highest it has been this season, and it is still rising. Some fear is f</w:t>
      </w:r>
      <w:r>
        <w:rPr>
          <w:iCs/>
          <w:lang w:bidi="he-IL"/>
        </w:rPr>
        <w:t xml:space="preserve">elt </w:t>
      </w:r>
      <w:r>
        <w:rPr>
          <w:lang w:bidi="he-IL"/>
        </w:rPr>
        <w:t>for the brick yard at White Spur, where considerable damage was done two years ago.</w:t>
      </w:r>
    </w:p>
    <w:p>
      <w:pPr>
        <w:pStyle w:val="Style14"/>
        <w:widowControl/>
        <w:jc w:val="both"/>
        <w:rPr>
          <w:lang w:bidi="he-IL"/>
        </w:rPr>
      </w:pPr>
      <w:r>
        <w:rPr>
          <w:lang w:bidi="he-IL"/>
        </w:rPr>
      </w:r>
    </w:p>
    <w:p>
      <w:pPr>
        <w:pStyle w:val="Style14"/>
        <w:widowControl/>
        <w:jc w:val="both"/>
        <w:rPr>
          <w:lang w:bidi="he-IL"/>
        </w:rPr>
      </w:pPr>
      <w:r>
        <w:rPr>
          <w:lang w:bidi="he-IL"/>
        </w:rPr>
        <w:t>Frank Gemoets, cashier of the American Bank of Torreon, who is in the City, says the guayule industry is flourishing, especially in the Laguna district, and all the factories are working full time.</w:t>
      </w:r>
    </w:p>
    <w:p>
      <w:pPr>
        <w:pStyle w:val="Style14"/>
        <w:widowControl/>
        <w:jc w:val="both"/>
        <w:rPr>
          <w:lang w:bidi="he-IL"/>
        </w:rPr>
      </w:pPr>
      <w:r>
        <w:rPr>
          <w:lang w:bidi="he-IL"/>
        </w:rPr>
      </w:r>
    </w:p>
    <w:p>
      <w:pPr>
        <w:pStyle w:val="Style14"/>
        <w:widowControl/>
        <w:jc w:val="both"/>
        <w:rPr/>
      </w:pPr>
      <w:r>
        <w:rPr>
          <w:lang w:bidi="he-IL"/>
        </w:rPr>
        <w:t>El Paso has $750,000 invested in school property, which is allowed to remain absolutely unproductive four months out of the year, two days every week, and 17 hours out of 24. This does not look like good busines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909</w:t>
      </w:r>
    </w:p>
    <w:p>
      <w:pPr>
        <w:pStyle w:val="Normal"/>
        <w:jc w:val="both"/>
        <w:rPr/>
      </w:pPr>
      <w:r>
        <w:rPr>
          <w:rFonts w:cs="Times New Roman" w:ascii="Times New Roman" w:hAnsi="Times New Roman"/>
        </w:rPr>
        <w:t>Stage of the river at the Stanton street bridge is 14.1 feet, the highest it has been this season, and it is still rising. Some fear is felt for the brick yard at White Spur, where considerable damage was done two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Gemoets, cashier of the American Bank of Torreon, who is in the city, says the guayule industry is flourishing especially in the Laguna district and all the factories are working full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has $750,000 invested in school property, which is allowed to remain absolutely unproductive four months out of the year, two days every week, and 17 hours out of 24. This does not look like good busines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3, 1909</w:t>
      </w:r>
    </w:p>
    <w:p>
      <w:pPr>
        <w:pStyle w:val="PlainText"/>
        <w:jc w:val="both"/>
        <w:rPr>
          <w:rFonts w:ascii="Times New Roman" w:hAnsi="Times New Roman" w:cs="Times New Roman"/>
          <w:sz w:val="24"/>
        </w:rPr>
      </w:pPr>
      <w:r>
        <w:rPr>
          <w:rFonts w:cs="Times New Roman" w:ascii="Times New Roman" w:hAnsi="Times New Roman"/>
          <w:sz w:val="24"/>
        </w:rPr>
        <w:t>First class rooms are available at the Hotel Grand Central at from 50 cents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doin is selling fresh valley strawberries at 10 cents per q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abama kid will give a boxing exhibition at a local theater Thursday evening. Sam Brown, of the “Y” physical instructor’s staff, will act as the Kid’s sparring part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Blanchard became the wife of Julius Loewenstein of Los Angeles last night, at the home of her parents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obert Campbell was hostess Tuesday afternoon to the Daughters of the American Revolution, at her home on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4, 1909</w:t>
      </w:r>
    </w:p>
    <w:p>
      <w:pPr>
        <w:pStyle w:val="Style14"/>
        <w:widowControl/>
        <w:jc w:val="both"/>
        <w:rPr>
          <w:lang w:bidi="he-IL"/>
        </w:rPr>
      </w:pPr>
      <w:r>
        <w:rPr>
          <w:lang w:bidi="he-IL"/>
        </w:rPr>
        <w:t>Stage of the Rio Grande is14.3, the highest it has ever been since the gauge was put in, and three inches above what is considered flood stage. Headgates of the canal are reported to be withstanding the force of the flood without strain.</w:t>
      </w:r>
    </w:p>
    <w:p>
      <w:pPr>
        <w:pStyle w:val="Style14"/>
        <w:widowControl/>
        <w:jc w:val="both"/>
        <w:rPr>
          <w:lang w:bidi="he-IL"/>
        </w:rPr>
      </w:pPr>
      <w:r>
        <w:rPr>
          <w:lang w:bidi="he-IL"/>
        </w:rPr>
      </w:r>
    </w:p>
    <w:p>
      <w:pPr>
        <w:pStyle w:val="Style14"/>
        <w:widowControl/>
        <w:jc w:val="both"/>
        <w:rPr>
          <w:lang w:bidi="he-IL"/>
        </w:rPr>
      </w:pPr>
      <w:r>
        <w:rPr>
          <w:lang w:bidi="he-IL"/>
        </w:rPr>
        <w:t>Superintendent Martin said that it is expected that 300 students will register for high school at the opening of the next term and there will be a total attendance of 350 before the close of the year.</w:t>
      </w:r>
    </w:p>
    <w:p>
      <w:pPr>
        <w:pStyle w:val="Style14"/>
        <w:widowControl/>
        <w:jc w:val="both"/>
        <w:rPr>
          <w:lang w:bidi="he-IL"/>
        </w:rPr>
      </w:pPr>
      <w:r>
        <w:rPr>
          <w:lang w:bidi="he-IL"/>
        </w:rPr>
      </w:r>
    </w:p>
    <w:p>
      <w:pPr>
        <w:pStyle w:val="Style14"/>
        <w:widowControl/>
        <w:jc w:val="both"/>
        <w:rPr>
          <w:lang w:bidi="he-IL"/>
        </w:rPr>
      </w:pPr>
      <w:r>
        <w:rPr>
          <w:lang w:bidi="he-IL"/>
        </w:rPr>
        <w:t>Frank Ramsey, the Douglas alderman who is in the City on his way home from Fort Worth, where he purchased four horses for the Douglas Fire Department, says our Fire Department compares favorably with those of Dallas and Fort Worth.</w:t>
      </w:r>
    </w:p>
    <w:p>
      <w:pPr>
        <w:pStyle w:val="Style14"/>
        <w:widowControl/>
        <w:jc w:val="both"/>
        <w:rPr>
          <w:lang w:bidi="he-IL"/>
        </w:rPr>
      </w:pPr>
      <w:r>
        <w:rPr>
          <w:lang w:bidi="he-IL"/>
        </w:rPr>
      </w:r>
    </w:p>
    <w:p>
      <w:pPr>
        <w:pStyle w:val="Style14"/>
        <w:widowControl/>
        <w:jc w:val="both"/>
        <w:rPr>
          <w:lang w:bidi="he-IL"/>
        </w:rPr>
      </w:pPr>
      <w:r>
        <w:rPr>
          <w:lang w:bidi="he-IL"/>
        </w:rPr>
        <w:t>Counterfeit coins are again making an appearance in El Paso. Police received three coins of different dates, all being $1 silver pieces. The dates are 1880, 1899, and 1904.</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4, 1909</w:t>
      </w:r>
    </w:p>
    <w:p>
      <w:pPr>
        <w:pStyle w:val="Normal"/>
        <w:jc w:val="both"/>
        <w:rPr/>
      </w:pPr>
      <w:r>
        <w:rPr>
          <w:rFonts w:cs="Times New Roman" w:ascii="Times New Roman" w:hAnsi="Times New Roman"/>
        </w:rPr>
        <w:t>Stage of the Rio Grande is 14.3, the highest it has even been since the gauge was put in, and three inches above what is considered flood stage. Headgates of the canal are reported safe and standing the force of the flood without s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Martin said that it is expected that 300 students will registered at high school at the opening of the next term and there will be a total attendance of 350 more before the close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Ramsey the Douglas alderman, who is in the city on his way home from Fort Worth, where he purchased four horses for the Douglas fire department, says our fire department compares favorably with those of Dallas and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erfeit coin is again making its appearance in El Paso and the police received three coins of different dates all being $1 silver pieces. The dates are 1880, 1899 and 190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4, 1909</w:t>
      </w:r>
    </w:p>
    <w:p>
      <w:pPr>
        <w:pStyle w:val="PlainText"/>
        <w:jc w:val="both"/>
        <w:rPr/>
      </w:pPr>
      <w:r>
        <w:rPr>
          <w:rFonts w:cs="Times New Roman" w:ascii="Times New Roman" w:hAnsi="Times New Roman"/>
          <w:sz w:val="24"/>
        </w:rPr>
        <w:t>The river is 14 feet at the Stanton street bridge, the highest it has been this season, and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B. Goldman was badly burned by an explosion of gas at the home of her sister, Mrs. Harris Krupp, 326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mory being built at Silver City, N.M., at the cost of $10,000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falfa crop in the Mesilla valley is being cut and sold at a price of $15 a ton wholesa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Kessler, the landscape engineer who planned the St. Louis exposition grounds, is in El Paso and an illustrated lecture at the Crawford theat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as discovered in room 31 at the new Y.M.C.A. building and considerable damage was done before it was extingu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W.H. Andrews, of New Mexico, introduced a bill into congress providing for the building of a pumping station at Portales, N.M., to cost $300,000 and for the establishment of a fish hatching station on the Pecos at a cost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M. Hall, former supervising engineer on the Elephant Butte dam project, has been appointed engineer in charge of reclamation and irrigation work on the island of Porto R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y Lawton, who has been visiting her brother, J.F. Williams, left to join Mr. Lawton at Guaymas, Sonora,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pPr>
      <w:r>
        <w:rPr>
          <w:rFonts w:cs="Times New Roman" w:ascii="Times New Roman" w:hAnsi="Times New Roman"/>
          <w:sz w:val="24"/>
        </w:rPr>
        <w:t>May 16 [14], 1909</w:t>
      </w:r>
    </w:p>
    <w:p>
      <w:pPr>
        <w:pStyle w:val="PlainText"/>
        <w:jc w:val="both"/>
        <w:rPr/>
      </w:pPr>
      <w:r>
        <w:rPr>
          <w:rFonts w:cs="Times New Roman" w:ascii="Times New Roman" w:hAnsi="Times New Roman"/>
          <w:sz w:val="24"/>
        </w:rPr>
        <w:t>Advance in price of necessities seems to be general. Rises recently noted include water, 75 per cent, bread, 23 per cent; milk, 20 percent; meat, 50 per cent and telephones, 66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O. Moore is critically ill at her home, 708 East Missouri street, with inflammatory rheumatis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L. Jones and A.J. Harrison of Oklahoma are in town to look over several Mexican mining pro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R. Tobin sold lot 29, block 4, in the Orchard Park addition to Andrew Sorenson yesterday. The consideration was placed at $195 in the transfer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way is offering a special summer rate of $85 to Colorado Springs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5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5, 1909</w:t>
      </w:r>
    </w:p>
    <w:p>
      <w:pPr>
        <w:pStyle w:val="Style14"/>
        <w:widowControl/>
        <w:jc w:val="both"/>
        <w:rPr/>
      </w:pPr>
      <w:r>
        <w:rPr>
          <w:lang w:bidi="he-IL"/>
        </w:rPr>
        <w:t>A crowd of young folks were entertained with a trolley ride given by Henry Ozanne and Leo Schuster. The party was chaperoned by Miss Myra Winkler, Miss Lulu Cobb and Mrs. Winkler.</w:t>
      </w:r>
    </w:p>
    <w:p>
      <w:pPr>
        <w:pStyle w:val="Style14"/>
        <w:widowControl/>
        <w:tabs>
          <w:tab w:val="clear" w:pos="720"/>
          <w:tab w:val="left" w:pos="307" w:leader="none"/>
          <w:tab w:val="left" w:pos="2174" w:leader="none"/>
        </w:tabs>
        <w:jc w:val="both"/>
        <w:rPr>
          <w:lang w:bidi="he-IL"/>
        </w:rPr>
      </w:pPr>
      <w:r>
        <w:rPr>
          <w:lang w:bidi="he-IL"/>
        </w:rPr>
      </w:r>
    </w:p>
    <w:p>
      <w:pPr>
        <w:pStyle w:val="Style14"/>
        <w:widowControl/>
        <w:jc w:val="both"/>
        <w:rPr>
          <w:lang w:bidi="he-IL"/>
        </w:rPr>
      </w:pPr>
      <w:r>
        <w:rPr>
          <w:lang w:bidi="he-IL"/>
        </w:rPr>
        <w:t>Mrs. W.D. Greet and Mrs. Gadsden Porcher will leave about June 1 for California points. The greater part of their time will be spent at the beaches.</w:t>
      </w:r>
    </w:p>
    <w:p>
      <w:pPr>
        <w:pStyle w:val="Style14"/>
        <w:widowControl/>
        <w:jc w:val="both"/>
        <w:rPr>
          <w:lang w:bidi="he-IL"/>
        </w:rPr>
      </w:pPr>
      <w:r>
        <w:rPr>
          <w:lang w:bidi="he-IL"/>
        </w:rPr>
      </w:r>
    </w:p>
    <w:p>
      <w:pPr>
        <w:pStyle w:val="Style14"/>
        <w:widowControl/>
        <w:jc w:val="both"/>
        <w:rPr>
          <w:lang w:bidi="he-IL"/>
        </w:rPr>
      </w:pPr>
      <w:r>
        <w:rPr>
          <w:lang w:bidi="he-IL"/>
        </w:rPr>
        <w:t>The $15, fee paid by El Paso Electric Co. for a permit to erect an addition to its power</w:t>
      </w:r>
      <w:r>
        <w:rPr>
          <w:vertAlign w:val="subscript"/>
          <w:lang w:bidi="he-IL"/>
        </w:rPr>
        <w:t>,</w:t>
      </w:r>
      <w:r>
        <w:rPr>
          <w:lang w:bidi="he-IL"/>
        </w:rPr>
        <w:t xml:space="preserve"> plant in Campbell's Addition at a cost of $14,500 is the largest fee ever paid for a permit. Heretofore permits cost only $1 each, regardless of the value of the building.</w:t>
      </w:r>
    </w:p>
    <w:p>
      <w:pPr>
        <w:pStyle w:val="Style14"/>
        <w:widowControl/>
        <w:jc w:val="both"/>
        <w:rPr>
          <w:lang w:bidi="he-IL"/>
        </w:rPr>
      </w:pPr>
      <w:r>
        <w:rPr>
          <w:lang w:bidi="he-IL"/>
        </w:rPr>
      </w:r>
    </w:p>
    <w:p>
      <w:pPr>
        <w:pStyle w:val="Style14"/>
        <w:widowControl/>
        <w:jc w:val="both"/>
        <w:rPr>
          <w:lang w:bidi="he-IL"/>
        </w:rPr>
      </w:pPr>
      <w:r>
        <w:rPr>
          <w:lang w:bidi="he-IL"/>
        </w:rPr>
        <w:t>Perhaps El Pasoans do not appreciate the fact that we have the best paved streets in the Southwest, but many visitors are impressed and it is common to hear visitors remark, “The streets in El Paso are by far the best in the stat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May 15, 1909</w:t>
      </w:r>
    </w:p>
    <w:p>
      <w:pPr>
        <w:pStyle w:val="PlainText"/>
        <w:jc w:val="both"/>
        <w:rPr>
          <w:rFonts w:ascii="Times New Roman" w:hAnsi="Times New Roman" w:cs="Times New Roman"/>
          <w:sz w:val="24"/>
        </w:rPr>
      </w:pPr>
      <w:r>
        <w:rPr>
          <w:rFonts w:cs="Times New Roman" w:ascii="Times New Roman" w:hAnsi="Times New Roman"/>
          <w:sz w:val="24"/>
        </w:rPr>
        <w:t>The stage of the river at the Stanton street bridge is 14.3 feet, the highest it has ever been since the gage was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am laundry at Tucumcari, N.M., was burned with a loss of $7000. The laundry was the property of W.F. Bucha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has arranged to cut the running time from Cloudcroft to Alamogordo 15 minutes over the previous schedule, and cut the running time between El Paso and Alamogordo one half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Water company has announced that it will start work immediately on the installation of a filtration plant at the Watts’ 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 Vinson was elected president of the Presbyterian Theological seminary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Koglmeier, Helm and Sullivan were appointed a committee to make an inventory of the property of the volunteer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and W.R. Latta presented a petition to the city council asking for a franchise to permit the interurban trolley line the right of way into the city to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houses, the property of Mrs. M.A. Engassel in the Johnson addition at Bisbee, were destroyed by fire, which is believed to have been incend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H. Patterson is fencing off part of his property at Las Cruces so that streets may be opened in a new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L. Stewart Hardware store at Las Cruces has moved from the Amador block to the Bascom block, at the corner of Lee and Church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M.G. Williams has left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 Steele and children, Eunice and Frank, have gone to Oakland, California,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ed Elke and daughter, Edith, left for Fort Davis to join Mr. Elke for a visit of three wee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6, 1909</w:t>
      </w:r>
    </w:p>
    <w:p>
      <w:pPr>
        <w:pStyle w:val="Style14"/>
        <w:widowControl/>
        <w:jc w:val="both"/>
        <w:rPr/>
      </w:pPr>
      <w:r>
        <w:rPr>
          <w:lang w:bidi="he-IL"/>
        </w:rPr>
        <w:t>There was a rise of an inch in the Rio Grande since 6 a.m. yesterday, the gauge at the Stanton Street Bridge reading 14.4, the highest mark ever reached here.</w:t>
      </w:r>
    </w:p>
    <w:p>
      <w:pPr>
        <w:pStyle w:val="Style14"/>
        <w:widowControl/>
        <w:jc w:val="both"/>
        <w:rPr>
          <w:lang w:bidi="he-IL"/>
        </w:rPr>
      </w:pPr>
      <w:r>
        <w:rPr>
          <w:lang w:bidi="he-IL"/>
        </w:rPr>
      </w:r>
    </w:p>
    <w:p>
      <w:pPr>
        <w:pStyle w:val="Style14"/>
        <w:widowControl/>
        <w:tabs>
          <w:tab w:val="clear" w:pos="720"/>
          <w:tab w:val="left" w:pos="1" w:leader="none"/>
          <w:tab w:val="left" w:pos="340" w:leader="none"/>
        </w:tabs>
        <w:jc w:val="both"/>
        <w:rPr>
          <w:lang w:bidi="he-IL"/>
        </w:rPr>
      </w:pPr>
      <w:r>
        <w:rPr>
          <w:lang w:bidi="he-IL"/>
        </w:rPr>
        <w:t xml:space="preserve">Some big accident insurance companies are becoming very shy of Texas because there are </w:t>
      </w:r>
      <w:r>
        <w:rPr>
          <w:iCs/>
          <w:lang w:bidi="he-IL"/>
        </w:rPr>
        <w:t xml:space="preserve">too </w:t>
      </w:r>
      <w:r>
        <w:rPr>
          <w:lang w:bidi="he-IL"/>
        </w:rPr>
        <w:t>many sudden deaths. The death rate in Texas from homicides exceeds that of any other state or any enlightened nation.</w:t>
      </w:r>
    </w:p>
    <w:p>
      <w:pPr>
        <w:pStyle w:val="Style14"/>
        <w:widowControl/>
        <w:tabs>
          <w:tab w:val="clear" w:pos="720"/>
          <w:tab w:val="left" w:pos="1" w:leader="none"/>
          <w:tab w:val="left" w:pos="340" w:leader="none"/>
        </w:tabs>
        <w:jc w:val="both"/>
        <w:rPr>
          <w:lang w:bidi="he-IL"/>
        </w:rPr>
      </w:pPr>
      <w:r>
        <w:rPr>
          <w:lang w:bidi="he-IL"/>
        </w:rPr>
      </w:r>
    </w:p>
    <w:p>
      <w:pPr>
        <w:pStyle w:val="Style14"/>
        <w:widowControl/>
        <w:jc w:val="both"/>
        <w:rPr/>
      </w:pPr>
      <w:r>
        <w:rPr>
          <w:lang w:bidi="he-IL"/>
        </w:rPr>
        <w:t>High School commencement exercises will be held at the El Paso Theater the evening of May 28. The salutary address will be given by Whitney Lee, the oration by Edward Rheinheimer, and the valedictory by Miss Della Kiefer.</w:t>
      </w:r>
    </w:p>
    <w:p>
      <w:pPr>
        <w:pStyle w:val="Style14"/>
        <w:widowControl/>
        <w:jc w:val="both"/>
        <w:rPr>
          <w:lang w:bidi="he-IL"/>
        </w:rPr>
      </w:pPr>
      <w:r>
        <w:rPr>
          <w:lang w:bidi="he-IL"/>
        </w:rPr>
      </w:r>
    </w:p>
    <w:p>
      <w:pPr>
        <w:pStyle w:val="Style14"/>
        <w:widowControl/>
        <w:jc w:val="both"/>
        <w:rPr>
          <w:lang w:bidi="he-IL"/>
        </w:rPr>
      </w:pPr>
      <w:r>
        <w:rPr>
          <w:lang w:bidi="he-IL"/>
        </w:rPr>
        <w:t>Mesa Fire Department was called out this morning by an alarm from California and Ange streets, where fire had broken out in the Frank Powers corral.</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6, 1909</w:t>
      </w:r>
    </w:p>
    <w:p>
      <w:pPr>
        <w:pStyle w:val="Normal"/>
        <w:jc w:val="both"/>
        <w:rPr>
          <w:rFonts w:ascii="Times New Roman" w:hAnsi="Times New Roman" w:cs="Times New Roman"/>
        </w:rPr>
      </w:pPr>
      <w:r>
        <w:rPr>
          <w:rFonts w:cs="Times New Roman" w:ascii="Times New Roman" w:hAnsi="Times New Roman"/>
        </w:rPr>
        <w:t>There was a rise of an inch in the Rio Grande between 6 a.m. yesterday and the same hour today, the gauge at Stanton street bridge reading 14.4, the highest mark ever reach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me big accident insurance companies are becoming very shy of Texas because there are too many sudden deaths. The death rate in Texas from homicides exceeds that of any other state or of any enlightened n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School commencement exercises will be held at the El Paso Theater the evening of May 28. The class includes 14 of the best known young people in the city. The salutatory address will be given by Whitney Lee, the oration by Edward Rheinheimer, and the valedictory by Miss Delia Kief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iends of little Jack Donahue will be glad to know that he is out after an operation for appendiciti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6, 1909</w:t>
      </w:r>
    </w:p>
    <w:p>
      <w:pPr>
        <w:pStyle w:val="PlainText"/>
        <w:jc w:val="both"/>
        <w:rPr>
          <w:rFonts w:ascii="Times New Roman" w:hAnsi="Times New Roman" w:cs="Times New Roman"/>
          <w:sz w:val="24"/>
        </w:rPr>
      </w:pPr>
      <w:r>
        <w:rPr>
          <w:rFonts w:cs="Times New Roman" w:ascii="Times New Roman" w:hAnsi="Times New Roman"/>
          <w:sz w:val="24"/>
        </w:rPr>
        <w:t>The river still continues to be high, a depth of 14.4 feet was registered at the Stanton street bridge, and officials report that a higher mark was reached during the night. Indications from the upper valley are that the river has not reached its highes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ll of delegate W.H. Andrews asking for an appropriation of $250,000 for the erection of a federal building at Las Cruces, is being handled by the committee on appropriation, but it is believed that the amount will be cut to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of Mitchell county, Tex., has ordered an election to determine whether a tax of 15 cents on each $100 of valuation shall be levied for use in building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reel, governor of Chihuahua has accepted the invitation of the El Paso chamber of commerce to be present at the formal opening of the new building on June 12. Col. Epes Randolph, president of the Harriman lines in Mexico, has also accepted the invitation of the chamber to b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scholars of the First Baptist church are holding their annual picnic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J. Huddart, the architect who drew the plans for the Toltec Club is in El Paso for a conference with the board of directors and building committee of th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has been appointed by the commercial club of Toyah, Tex., to make a canvas of all property owners and tax payers to ascertain the sentiment regarding the limits to be fixed as town boundaries, preparatory to incorporation of the town of Toy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e Brown, charged with and tried for the murder of Manen Clements was acquitted by the trial jury after deliberation of 25 minutes. W.W. Fink was foreman of the 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elia Kiefer will be valedictorian of the graduating class of the El Paso high school and Whitney Lee will deliver the salutatory. Edward Rheinheimer will be class ora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gales Water company has completed arrangements for laying 8 inch pipes to replace the 5 inch once now in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P. Hays and son, who have been the guests of Mrs. M. Donnelly, 3029 Pera street, have returned to their home in Buffa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ouise Keeling, of Washington, D.C., who has been the guest of Dr. and Mrs. Irving McNeil, left to spend some tim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thel Walz was the hostess at the meeting of the Wednesday club at the Country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6, 1909</w:t>
      </w:r>
    </w:p>
    <w:p>
      <w:pPr>
        <w:pStyle w:val="PlainText"/>
        <w:jc w:val="both"/>
        <w:rPr/>
      </w:pPr>
      <w:r>
        <w:rPr>
          <w:rFonts w:cs="Times New Roman" w:ascii="Times New Roman" w:hAnsi="Times New Roman"/>
          <w:sz w:val="24"/>
        </w:rPr>
        <w:t>El Pasoans are resenting an article that appeared in the April number of the Pacific Monthly, entitled “Trigger-fingeritis.” It was written by Edgar Beecher Bronson, former president of the El Paso National bank, and is considered a libel on the fair name of ou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ll telephones continue to be ordered out of residences and business houses because of the raise in rates. Postmaster Smith said yesterday they would be taken out of the postoffice at the end of the present fiscal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il Smith, at the Louvre, sets the best 15 cent merchants’ lunch in town. Try it and see for your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Elks were hosts last night to the 94 Silver Trowel Bearers from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ndon Charlton is here to arrange a concert date for Madame Sembrich, the noted songbi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5 degrees, the minimum 6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7, 1909</w:t>
      </w:r>
    </w:p>
    <w:p>
      <w:pPr>
        <w:pStyle w:val="Normal"/>
        <w:jc w:val="both"/>
        <w:rPr>
          <w:rFonts w:ascii="Times New Roman" w:hAnsi="Times New Roman" w:cs="Times New Roman"/>
        </w:rPr>
      </w:pPr>
      <w:r>
        <w:rPr>
          <w:rFonts w:cs="Times New Roman" w:ascii="Times New Roman" w:hAnsi="Times New Roman"/>
        </w:rPr>
        <w:t>Friday evening a large crowd of young folks were delightfully entertained at a trolley ride given by Henry Ozanne and Leo Schuster. The party was chaperoned by Miss Myra Winkler, Miss Lulu Cobb, Mrs. King and Mrs. Winkler. Delicious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D. Greet and Mrs. Gadsden Porcher will leave about June 1 for California points. The greater part of their time will be spent at the bea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5 fee paid by El Paso Electric Company for a permit to erect an addition to its power plant in block 120, Campbell’s Addition, at cost of $14,500, is the largest fee ever paid for a permit. Heretofore permits cost only $1 each, regardless of the cost of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rhaps El Pasoans do not appreciate the fact that we have the best paved streets in the Southwest, but many visitors are impressed and it is common to hear visitors remark: “the streets in El Paso are by far the best in the stat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7, 1909</w:t>
      </w:r>
    </w:p>
    <w:p>
      <w:pPr>
        <w:pStyle w:val="PlainText"/>
        <w:jc w:val="both"/>
        <w:rPr>
          <w:rFonts w:ascii="Times New Roman" w:hAnsi="Times New Roman" w:cs="Times New Roman"/>
          <w:sz w:val="24"/>
        </w:rPr>
      </w:pPr>
      <w:r>
        <w:rPr>
          <w:rFonts w:cs="Times New Roman" w:ascii="Times New Roman" w:hAnsi="Times New Roman"/>
          <w:sz w:val="24"/>
        </w:rPr>
        <w:t>Attorney General Davidson has announced that he will be in the race for governor of Texas at the next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is still at flood stage, and precautions are being taken to protect the county road from being damaged. Cracks several hundred feet in length have been found in the cement of the new road above Courchesne limekiln, where the river undermined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M. Nelson was chosen special judge to act in the absence of judge J.R. Harper for the 34th district court by the attorneys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y Papke scored a knockout over Hugo Kelly in the fight at Colima, Calif., in the first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announced that all telephones in the postoffice will be removed in the event that the rates are raised as announced by the telephone company. The government makes an allowance of $3 per month for telephone service, and no appropriation is made for extra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P. Van Horn is president of the company formed to purchase the Toyah Light and Telephone company at Toyah, Texas: J.V. Gage, secretary and treasurer; A.P. Van Horn, vice president and general manager, and R.D. Gage, superinten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ccordance with the recently passed ordinance against the use of gasoline, all the residents of Bisbee are having houses and business places piped for gas, and large mains are being laid by the gas company Echo Zain, Zella Graves, Eunice Pickering, Arline Gibbany, Ruth Hess, Oscar Chisus, John G. Hoffman, Gray Hunter and Ralph Van Horne are the members of the graduating class from the Roswell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mount of mail from New York and Chicago was received at the postoffice in such a bad condition that it could not be distributed. The mail was in a train wreck when the fast mail went into the river near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Zack White saw a snake on the Pioneer Plaza at noon. Ask him abou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aroline Lee Hayes has gone to Douglas, Ariz., for a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nnie True, who has been the guest of her niece, Mrs. Stafford Campbell, returned to her home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C. McDonald, of Carrizozo, N.M., who has been visiting her daughter, Mrs. M.B. Parker, left for Denver, Colo.,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Wells and H.H. Robertson are members of the graduating class of the Roswell Military academ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7, 1909</w:t>
      </w:r>
    </w:p>
    <w:p>
      <w:pPr>
        <w:pStyle w:val="PlainText"/>
        <w:jc w:val="both"/>
        <w:rPr/>
      </w:pPr>
      <w:r>
        <w:rPr>
          <w:rFonts w:cs="Times New Roman" w:ascii="Times New Roman" w:hAnsi="Times New Roman"/>
          <w:sz w:val="24"/>
        </w:rPr>
        <w:t>Members of company K, Fourth infantry, Texas national guard, are requested to assemble at the armory tonight-for the purpose of naming a captain to succeed Joseph U. Sweeney, who recently ret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company began Friday the work of installing the filtration plant at the Watts well, which it is hoped will reduce the city’s typhoid rate during the coming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Winkler, rancher, left yesterday for his home near Hachita, after talking the madstone treatment here. He was bitten by a stray dog several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Mrs. Jessie Burch will beheld at 3 o’clock this afternoon at the family home, 1119 Noble street, the Rev. C.O. Beckman officiating. Interment will take place at Concordia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mpion Houck defeated Peas in their golf match at the Country club yesterday, making the round in 94, the day’s low c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8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8, 1909</w:t>
      </w:r>
    </w:p>
    <w:p>
      <w:pPr>
        <w:pStyle w:val="Style14"/>
        <w:widowControl/>
        <w:jc w:val="both"/>
        <w:rPr>
          <w:lang w:bidi="he-IL"/>
        </w:rPr>
      </w:pPr>
      <w:r>
        <w:rPr>
          <w:lang w:bidi="he-IL"/>
        </w:rPr>
        <w:t>The Automatic Telephone Co. will ask that its franchise be extended from 19 to 25 years to provide for a bond issue. Present rates for telephones would be maintained until the company has 3000 telephones in use.</w:t>
      </w:r>
    </w:p>
    <w:p>
      <w:pPr>
        <w:pStyle w:val="Style14"/>
        <w:widowControl/>
        <w:jc w:val="both"/>
        <w:rPr>
          <w:lang w:bidi="he-IL"/>
        </w:rPr>
      </w:pPr>
      <w:r>
        <w:rPr>
          <w:lang w:bidi="he-IL"/>
        </w:rPr>
      </w:r>
    </w:p>
    <w:p>
      <w:pPr>
        <w:pStyle w:val="Style14"/>
        <w:widowControl/>
        <w:jc w:val="both"/>
        <w:rPr/>
      </w:pPr>
      <w:r>
        <w:rPr>
          <w:lang w:bidi="he-IL"/>
        </w:rPr>
        <w:t>Albuquerque gave a murderer 45 years in the penitentiary. El Paso seems unable to get a verdict of even 45 minutes from a local jury on a murder case.</w:t>
      </w:r>
    </w:p>
    <w:p>
      <w:pPr>
        <w:pStyle w:val="Style14"/>
        <w:widowControl/>
        <w:jc w:val="both"/>
        <w:rPr>
          <w:lang w:bidi="he-IL"/>
        </w:rPr>
      </w:pPr>
      <w:r>
        <w:rPr>
          <w:lang w:bidi="he-IL"/>
        </w:rPr>
      </w:r>
    </w:p>
    <w:p>
      <w:pPr>
        <w:pStyle w:val="Style14"/>
        <w:widowControl/>
        <w:jc w:val="both"/>
        <w:rPr>
          <w:lang w:bidi="he-IL"/>
        </w:rPr>
      </w:pPr>
      <w:r>
        <w:rPr>
          <w:lang w:bidi="he-IL"/>
        </w:rPr>
        <w:t>Graduate nurses .met with the County Medical Society. Dr. L.G. Witherspoon and Mrs. Louise Dietrich spoke.</w:t>
      </w:r>
    </w:p>
    <w:p>
      <w:pPr>
        <w:pStyle w:val="Style14"/>
        <w:widowControl/>
        <w:jc w:val="both"/>
        <w:rPr>
          <w:lang w:bidi="he-IL"/>
        </w:rPr>
      </w:pPr>
      <w:r>
        <w:rPr>
          <w:lang w:bidi="he-IL"/>
        </w:rPr>
      </w:r>
    </w:p>
    <w:p>
      <w:pPr>
        <w:pStyle w:val="Style14"/>
        <w:widowControl/>
        <w:jc w:val="both"/>
        <w:rPr>
          <w:lang w:bidi="he-IL"/>
        </w:rPr>
      </w:pPr>
      <w:r>
        <w:rPr>
          <w:lang w:bidi="he-IL"/>
        </w:rPr>
        <w:t>Friends of Jack Donahue will be glad to know he is out after an operation for appendicitis.</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8, 1909</w:t>
      </w:r>
    </w:p>
    <w:p>
      <w:pPr>
        <w:pStyle w:val="Normal"/>
        <w:jc w:val="both"/>
        <w:rPr>
          <w:rFonts w:ascii="Times New Roman" w:hAnsi="Times New Roman" w:cs="Times New Roman"/>
        </w:rPr>
      </w:pPr>
      <w:r>
        <w:rPr>
          <w:rFonts w:cs="Times New Roman" w:ascii="Times New Roman" w:hAnsi="Times New Roman"/>
        </w:rPr>
        <w:t>The Automatic Telephone Co. will ask that the life of the franchise be extended from 19 to 25 years in order to provide for a bond issue, present rates of $2.50 for business phone and $1.65 for residence phones to be maintained until the company has 3000 phones in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uquerque gave a murderer 45 years in the penitentiary. El Paso seems to be unable to get a verdict of even 45 minutes from a local jury in a murder ca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duate nurse met with the County Medical Society, upon invitation of the doctors. Dr. L.G. Witherspoon discussed “Relation of Graduate Nurse to the Profession and the Public” from a doctor’s standpoint. Mrs. A. Louise Dietrich led the discussion that follow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a fire department was called out this morning by an alarm from the corner of California and Ange streets, where fire had broken out in the corral of Frank Powers. Two or three tons of hay were destroye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8, 1909</w:t>
      </w:r>
    </w:p>
    <w:p>
      <w:pPr>
        <w:pStyle w:val="PlainText"/>
        <w:jc w:val="both"/>
        <w:rPr/>
      </w:pPr>
      <w:r>
        <w:rPr>
          <w:rFonts w:cs="Times New Roman" w:ascii="Times New Roman" w:hAnsi="Times New Roman"/>
          <w:sz w:val="24"/>
        </w:rPr>
        <w:t>Dr. E.R. Carpenter read a paper embodying the results of his examination of the eyes of the school children of El Paso, with comparative statistics of other cities, before the joint meeting of the El Paso Medical society and the Graduate Nurs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City National bank has completed the remodeling and refurnishing of its building. The furnishings are of marble, brass and waln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tons of hay were destroyed by fire at the corral of Frank Powers at the corner of Ante and California streets, before the arrival of the firemen from the Mesa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he buildings of the various concessions at Washington park have been given a coat of whitewash, and the balance of the park is being put in good condition. Jesse Mayer is in charge of the park confectionery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is building large stock yards at Alpine to meet the requirements of shippers from tha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rge Curry has appointed Francis L. Andrews of Gallup, county commissioner for McKinley county to succeed Peter Westwater,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showed a stage of 14.2 feet at the Stanton street bridge, a fall of two inches since yesterday. One of the spans of the Barelas bridge near Albuquerque was washed away by the high water in the river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issue of $10,000 to be used for street improvements at Las Cruces was carried by a large majo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ertie Epstein of Los Angeles, Calif., is the guest of Mrs. Max M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E. Neff returned from San Antonio, where he left Mrs. Neff and their infant son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McNary, vice president of the First National bank, has been summoned to San Angelo as a witness in a forgery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P. Hart arrived in El Paso from Pulaski, Tenn., where they were married several days ago. Mrs. Hart was formerly Miss Gertrude Wo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ll, daughter of judge A.B. Fall, is the guest of Miss Lena Cox at San Augustine ranch,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is hostess for the Wednesday Bridge club at the Country club to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18, 1909</w:t>
      </w:r>
    </w:p>
    <w:p>
      <w:pPr>
        <w:pStyle w:val="PlainText"/>
        <w:jc w:val="both"/>
        <w:rPr>
          <w:rFonts w:ascii="Times New Roman" w:hAnsi="Times New Roman" w:cs="Times New Roman"/>
          <w:sz w:val="24"/>
        </w:rPr>
      </w:pPr>
      <w:r>
        <w:rPr>
          <w:rFonts w:cs="Times New Roman" w:ascii="Times New Roman" w:hAnsi="Times New Roman"/>
          <w:sz w:val="24"/>
        </w:rPr>
        <w:t>Yesterday was pay day at the city hall, about $15,000 being put in circ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high water of the past week the city has been infested with clouds of gnats and mosquit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C.P. Putnam is president of the newly organized society of-Baylor alumn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and associates of this city will launch a Democratic daily in Albuquerque shortly, to be known as the Trib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doin is selling fresh strawberries at 10 cents per bas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6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19, 1909</w:t>
      </w:r>
    </w:p>
    <w:p>
      <w:pPr>
        <w:pStyle w:val="Style14"/>
        <w:widowControl/>
        <w:jc w:val="both"/>
        <w:rPr>
          <w:lang w:bidi="he-IL"/>
        </w:rPr>
      </w:pPr>
      <w:r>
        <w:rPr>
          <w:lang w:bidi="he-IL"/>
        </w:rPr>
        <w:t>The sound of excavation tools will soon be echoing through the Sierra Madre region of Mexico south of El Paso, where one of the most extensive archaeological investigations ever undertaken, except in Egypt will be led by Nicholas Murray Butler, president of Columbia University.</w:t>
      </w:r>
    </w:p>
    <w:p>
      <w:pPr>
        <w:pStyle w:val="Style14"/>
        <w:widowControl/>
        <w:jc w:val="both"/>
        <w:rPr>
          <w:lang w:bidi="he-IL"/>
        </w:rPr>
      </w:pPr>
      <w:r>
        <w:rPr>
          <w:lang w:bidi="he-IL"/>
        </w:rPr>
      </w:r>
    </w:p>
    <w:p>
      <w:pPr>
        <w:pStyle w:val="Style14"/>
        <w:widowControl/>
        <w:jc w:val="both"/>
        <w:rPr>
          <w:lang w:bidi="he-IL"/>
        </w:rPr>
      </w:pPr>
      <w:r>
        <w:rPr>
          <w:lang w:bidi="he-IL"/>
        </w:rPr>
        <w:t>Boulevard presents, perhaps, the busiest scene El Pasoans have witnessed for many a day. From one end to the other it is lined with workmen preparing to pave the street.</w:t>
      </w:r>
    </w:p>
    <w:p>
      <w:pPr>
        <w:pStyle w:val="Style14"/>
        <w:widowControl/>
        <w:jc w:val="both"/>
        <w:rPr>
          <w:lang w:bidi="he-IL"/>
        </w:rPr>
      </w:pPr>
      <w:r>
        <w:rPr>
          <w:lang w:bidi="he-IL"/>
        </w:rPr>
      </w:r>
    </w:p>
    <w:p>
      <w:pPr>
        <w:pStyle w:val="Style14"/>
        <w:widowControl/>
        <w:jc w:val="both"/>
        <w:rPr>
          <w:lang w:bidi="he-IL"/>
        </w:rPr>
      </w:pPr>
      <w:r>
        <w:rPr>
          <w:lang w:bidi="he-IL"/>
        </w:rPr>
        <w:t>Park Pitman, the genial County clerk, wore a woebegone expression after 24 hours had passed and not one soul in the whole of El Paso’s 45,000 population had bought a marriage license.</w:t>
      </w:r>
    </w:p>
    <w:p>
      <w:pPr>
        <w:pStyle w:val="Style14"/>
        <w:widowControl/>
        <w:jc w:val="both"/>
        <w:rPr>
          <w:lang w:bidi="he-IL"/>
        </w:rPr>
      </w:pPr>
      <w:r>
        <w:rPr>
          <w:lang w:bidi="he-IL"/>
        </w:rPr>
      </w:r>
    </w:p>
    <w:p>
      <w:pPr>
        <w:pStyle w:val="Style14"/>
        <w:widowControl/>
        <w:jc w:val="both"/>
        <w:rPr>
          <w:lang w:bidi="he-IL"/>
        </w:rPr>
      </w:pPr>
      <w:r>
        <w:rPr>
          <w:lang w:bidi="he-IL"/>
        </w:rPr>
        <w:t>On May 29 there will be an election on a $6000 hand issue to erect two schools in Concordia district. School trustees for Concordia district are Charles J. Mapel, Samuel C. McVey and R.O. Millican.</w:t>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9, 1909</w:t>
      </w:r>
    </w:p>
    <w:p>
      <w:pPr>
        <w:pStyle w:val="Normal"/>
        <w:jc w:val="both"/>
        <w:rPr/>
      </w:pPr>
      <w:r>
        <w:rPr>
          <w:rFonts w:cs="Times New Roman" w:ascii="Times New Roman" w:hAnsi="Times New Roman"/>
        </w:rPr>
        <w:t>The sound of excavation tools will soon be echoing through the Sierra Madre region of Mexico south of El Paso, where one of the most extensive investigations ever taken, except in Egypt, is to be carried on in the interest of science. The expedition will be fitted out in El Paso under direction of Nicholas Murray Butler, president of Columbia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ulevard presents, perhaps the business scene El Pasoans have witnessed for many a day. From one end to the other, it is lined with workmen preparing to pave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Pitman, the genial county clerk wore a woebegone expression yesterday at five, after 24 long hours has passed and not one soul in the whole of El Paso’s 45,000 population had bought a marriage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May 29 there will be a school bond election for the purpose of voting $6000 with which to erect two schools in Concordia district. School trustees for Concordia district are Chas. J. Mapel, Samuel C. McVey and R.O. Millican.</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19, 1909</w:t>
      </w:r>
    </w:p>
    <w:p>
      <w:pPr>
        <w:pStyle w:val="PlainText"/>
        <w:jc w:val="both"/>
        <w:rPr/>
      </w:pPr>
      <w:r>
        <w:rPr>
          <w:rFonts w:cs="Times New Roman" w:ascii="Times New Roman" w:hAnsi="Times New Roman"/>
          <w:sz w:val="24"/>
        </w:rPr>
        <w:t>Ricardo Magon, Antonio Villareal and Rivera, the Mexican revolutionist, were convicted of conspiracy at Tombstone, Arizona, and sentenced to 15 months in territorial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again reached the level of 14.3 at the Santa Fe street bridge, and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 on the Highland Park division jumped the track at the corner of Erie street and Cotton avenue and came near toppling over a precipice. No one was injured, although the car was filled with school childr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und house of the Santa Fe railroad at Canadian, Texas, was destroyed by fire, causing a loss of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of Louisiana has completed arrangements to fight with the state of Texas for the possession of islands in the Sabine river, near Or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low of artesian water was struck at a depth of 700 feet in the Gibbons well south of Toya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agriculture notified the superintendent of the Pecos reserve that permits will be issued for 25,000 sheep to graze on the lands of the preserves. This action was necessary on account of the dr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n being pushed on the telephone line between Knowles, Monument and Carlsbad, N.M., and service will be commenced, it is expected, on June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ith and McCarthy, of Fort Morgan, Colo., have been given the contract for the erection of the new Toltec club. The contract price is $82,800, and calls for completion of the building in ten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stoffice has been established at Tornillo, 35 miles east of El Paso, and is in charge of Monico Jime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has commenced the work of moving into its new home on San Francisco street under the direction of secretary C.A. Kin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land Lyman has gone to Kentucky to spend the summer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he First Presbyterian church were hostesses at a reception at the home of Mrs. W.L. Gaines to welcome Mrs. Charles Overstreet, wife of the new pasto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19, 1909</w:t>
      </w:r>
    </w:p>
    <w:p>
      <w:pPr>
        <w:pStyle w:val="PlainText"/>
        <w:jc w:val="both"/>
        <w:rPr>
          <w:rFonts w:ascii="Times New Roman" w:hAnsi="Times New Roman" w:cs="Times New Roman"/>
          <w:sz w:val="24"/>
        </w:rPr>
      </w:pPr>
      <w:r>
        <w:rPr>
          <w:rFonts w:cs="Times New Roman" w:ascii="Times New Roman" w:hAnsi="Times New Roman"/>
          <w:sz w:val="24"/>
        </w:rPr>
        <w:t>Contract for the Toltec club building was let yesterday to Smith &amp; McCarthy of Fort Morgan, Colo., for $82,81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inne, of the Chamber of Commerce, moved into his new quarters yesterday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nna Moran died yesterday at a local hospital, following an operation. Her body will be forwarded to Parkersburg, W.Va.,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Y” membership contest will close tomorrow night. At the last tally the Blues were leading the Reds 270 to 2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Hart, of the Southwestern shops, returned yesterday from Pulaski, Tenn., with his bride, formerly Miss Gertrude Wor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0 degrees, the minimum 6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0, 1909</w:t>
      </w:r>
    </w:p>
    <w:p>
      <w:pPr>
        <w:pStyle w:val="Style14"/>
        <w:widowControl/>
        <w:tabs>
          <w:tab w:val="clear" w:pos="720"/>
          <w:tab w:val="left" w:pos="340" w:leader="none"/>
          <w:tab w:val="left" w:pos="1920" w:leader="none"/>
          <w:tab w:val="center" w:pos="2928" w:leader="none"/>
        </w:tabs>
        <w:jc w:val="both"/>
        <w:rPr>
          <w:lang w:bidi="he-IL"/>
        </w:rPr>
      </w:pPr>
      <w:r>
        <w:rPr>
          <w:lang w:bidi="he-IL"/>
        </w:rPr>
        <w:t>Las Cruces has a “Black Hand” sensation. Nestor Armijo, one of the wealthiest men in the valley, is threatened with death and the unknown enemy also threatens to burn his barn, stock and home if $2000 is not forthcoming. A suspect is in jail and indignation is acute.</w:t>
      </w:r>
    </w:p>
    <w:p>
      <w:pPr>
        <w:pStyle w:val="Style14"/>
        <w:widowControl/>
        <w:tabs>
          <w:tab w:val="clear" w:pos="720"/>
          <w:tab w:val="left" w:pos="340" w:leader="none"/>
          <w:tab w:val="left" w:pos="1920" w:leader="none"/>
          <w:tab w:val="center" w:pos="2928" w:leader="none"/>
        </w:tabs>
        <w:jc w:val="both"/>
        <w:rPr>
          <w:lang w:bidi="he-IL"/>
        </w:rPr>
      </w:pPr>
      <w:r>
        <w:rPr>
          <w:lang w:bidi="he-IL"/>
        </w:rPr>
      </w:r>
    </w:p>
    <w:p>
      <w:pPr>
        <w:pStyle w:val="Style14"/>
        <w:widowControl/>
        <w:jc w:val="both"/>
        <w:rPr/>
      </w:pPr>
      <w:r>
        <w:rPr>
          <w:lang w:bidi="he-IL"/>
        </w:rPr>
        <w:t xml:space="preserve">The town drunk will soon ride to jail with the same privacy </w:t>
      </w:r>
      <w:r>
        <w:rPr>
          <w:bCs/>
          <w:lang w:bidi="he-IL"/>
        </w:rPr>
        <w:t xml:space="preserve">as a </w:t>
      </w:r>
      <w:r>
        <w:rPr>
          <w:lang w:bidi="he-IL"/>
        </w:rPr>
        <w:t>man going to his own funeral. Screen is being put on the “hurry wagon” that the gaze of the idly curious will not feast on the sight of a fellow creature who is temporarily derelict on the sea of life.</w:t>
      </w:r>
    </w:p>
    <w:p>
      <w:pPr>
        <w:pStyle w:val="Style14"/>
        <w:widowControl/>
        <w:jc w:val="both"/>
        <w:rPr>
          <w:lang w:bidi="he-IL"/>
        </w:rPr>
      </w:pPr>
      <w:r>
        <w:rPr>
          <w:lang w:bidi="he-IL"/>
        </w:rPr>
      </w:r>
    </w:p>
    <w:p>
      <w:pPr>
        <w:pStyle w:val="Style14"/>
        <w:widowControl/>
        <w:jc w:val="both"/>
        <w:rPr>
          <w:lang w:bidi="he-IL"/>
        </w:rPr>
      </w:pPr>
      <w:r>
        <w:rPr>
          <w:lang w:bidi="he-IL"/>
        </w:rPr>
        <w:t>In the district bounded by South El Paso street, by Tenth and Eighth, and the alley· between Stanton and Broadway, and has suddenly jumped about 100 per cent in value. The cause: The Reservation has been ordered removed to this restricted section and property owners know that inmates will have to bu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0, 1909</w:t>
      </w:r>
    </w:p>
    <w:p>
      <w:pPr>
        <w:pStyle w:val="Normal"/>
        <w:jc w:val="both"/>
        <w:rPr/>
      </w:pPr>
      <w:r>
        <w:rPr>
          <w:rFonts w:cs="Times New Roman" w:ascii="Times New Roman" w:hAnsi="Times New Roman"/>
        </w:rPr>
        <w:t>Las Cruces has a “Black Hand” sensation. Nestor Armijo, one of the wealthiest men in the valley, is threatened with death and the unknown enemy also threatens to burn his barn, stock and home, if $2000 is not forthcoming. A suspect is in jail and indignation is ac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drunk will soon ride to jail with the same privacy as a man going to his own funeral. Screen is being put on the “hurry wagon” so that the gaze of idly curious will not feast on the sight of a fellow creature who is a temporary derelict on the sea of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district bounded by South El Paso street, by Tenth and Eighth, and the alley between Stanton and Broadway, land has suddenly jumped about 100 per cent in value. The cause: The reservation has been ordered moved to this restricted section and property owners know that inmates will have to bu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dland is to have a $70,000 hotel. The structure will be modern in every way and would be a credit to El Paso or any other city.</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0, 1909</w:t>
      </w:r>
    </w:p>
    <w:p>
      <w:pPr>
        <w:pStyle w:val="PlainText"/>
        <w:jc w:val="both"/>
        <w:rPr>
          <w:rFonts w:ascii="Times New Roman" w:hAnsi="Times New Roman" w:cs="Times New Roman"/>
          <w:sz w:val="24"/>
        </w:rPr>
      </w:pPr>
      <w:r>
        <w:rPr>
          <w:rFonts w:cs="Times New Roman" w:ascii="Times New Roman" w:hAnsi="Times New Roman"/>
          <w:sz w:val="24"/>
        </w:rPr>
        <w:t>Telephone users will hold a mass meeting at the court house tonight to protest over the proposed increase in rates. J.E. Townsend will p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nocento Ochoa, leading Juarez resident, died at his home yesterday afternoon at the age of 85 years. He left an estate of upwards of $1,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erie, No 73, Order of Eagles, gave a smoker last night in celebration of the eighth anniversary of th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T.M. Murchison of Mexico City is in the city visiting his brother, D.E. Murchison, at 1122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 Moore of California street is enjoying a visit from her mother, Mrs. I.W. Stevens,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5 degrees, the minimum.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1, 1909</w:t>
      </w:r>
    </w:p>
    <w:p>
      <w:pPr>
        <w:pStyle w:val="Style14"/>
        <w:widowControl/>
        <w:jc w:val="both"/>
        <w:rPr>
          <w:lang w:bidi="he-IL"/>
        </w:rPr>
      </w:pPr>
      <w:r>
        <w:rPr>
          <w:lang w:bidi="he-IL"/>
        </w:rPr>
        <w:t>High waters are cutting away some valuable real estate near Washington Park and threatening to cut into the irrigation canal or damage it so that valley farmers will suffer from lack of water.</w:t>
      </w:r>
    </w:p>
    <w:p>
      <w:pPr>
        <w:pStyle w:val="Style14"/>
        <w:widowControl/>
        <w:jc w:val="both"/>
        <w:rPr>
          <w:lang w:bidi="he-IL"/>
        </w:rPr>
      </w:pPr>
      <w:r>
        <w:rPr>
          <w:lang w:bidi="he-IL"/>
        </w:rPr>
      </w:r>
    </w:p>
    <w:p>
      <w:pPr>
        <w:pStyle w:val="Style14"/>
        <w:widowControl/>
        <w:jc w:val="both"/>
        <w:rPr>
          <w:lang w:bidi="he-IL"/>
        </w:rPr>
      </w:pPr>
      <w:r>
        <w:rPr>
          <w:lang w:bidi="he-IL"/>
        </w:rPr>
        <w:t>A.P. Coles entertained at the Valley Inn at Ysleta. Guests were Miss Maud Austin, Mrs. Bell and Dr. Vance of El Paso. The trip from El Paso was made by automobile.</w:t>
      </w:r>
    </w:p>
    <w:p>
      <w:pPr>
        <w:pStyle w:val="Style14"/>
        <w:widowControl/>
        <w:jc w:val="both"/>
        <w:rPr>
          <w:lang w:bidi="he-IL"/>
        </w:rPr>
      </w:pPr>
      <w:r>
        <w:rPr>
          <w:lang w:bidi="he-IL"/>
        </w:rPr>
      </w:r>
    </w:p>
    <w:p>
      <w:pPr>
        <w:pStyle w:val="Style14"/>
        <w:widowControl/>
        <w:jc w:val="both"/>
        <w:rPr>
          <w:lang w:bidi="he-IL"/>
        </w:rPr>
      </w:pPr>
      <w:r>
        <w:rPr>
          <w:lang w:bidi="he-IL"/>
        </w:rPr>
        <w:t>The El Paso Fair excursion will pull out of the Juarez station with 84 boosters for the El Paso Fair on board, bound for Chihuahua and the annual festival of flowers.</w:t>
      </w:r>
    </w:p>
    <w:p>
      <w:pPr>
        <w:pStyle w:val="Style14"/>
        <w:widowControl/>
        <w:jc w:val="both"/>
        <w:rPr>
          <w:lang w:bidi="he-IL"/>
        </w:rPr>
      </w:pPr>
      <w:r>
        <w:rPr>
          <w:lang w:bidi="he-IL"/>
        </w:rPr>
      </w:r>
    </w:p>
    <w:p>
      <w:pPr>
        <w:pStyle w:val="Style14"/>
        <w:widowControl/>
        <w:jc w:val="both"/>
        <w:rPr>
          <w:lang w:bidi="he-IL"/>
        </w:rPr>
      </w:pPr>
      <w:r>
        <w:rPr>
          <w:lang w:bidi="he-IL"/>
        </w:rPr>
        <w:t>A petrified forest, 75 feet underground, in a section now as barren of trees as the palm of a man’s hand; has been discovered by the Lanier brothers on their ranch about 45 miles north of Sierra Blanca. Samples of the wood turned to stone may be seen at W.W. Turney’s offic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1, 1909</w:t>
      </w:r>
    </w:p>
    <w:p>
      <w:pPr>
        <w:pStyle w:val="Normal"/>
        <w:jc w:val="both"/>
        <w:rPr/>
      </w:pPr>
      <w:r>
        <w:rPr>
          <w:rFonts w:cs="Times New Roman" w:ascii="Times New Roman" w:hAnsi="Times New Roman"/>
        </w:rPr>
        <w:t>High waters are cutting away some very valuable real estate near Washington Park and threatening to cut into the irrigation canal and either change course and cut across country by way of canal or damage it so that valley farmers will suffer for lack of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entertained informally at the Valley Inn at Ysleta, guests being Miss Maud Austin, Mrs. Bell and Dr. Vance, all of El Paso. The trip from El Paso was made by automobi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8:30 tonight the El Paso Fair excursion will pull out of the Juarez station with 84 boosters for the big El Paso fair on board bound for Chihuahua and the annual festival of flow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rified forest, 75 feet under ground, in a section that is now as barren of trees as the palm of a man’s hand, has been discovered by Lanier brothers on their ranch about 45 miles north of Sierra Blanca. Samples of the wood, now turned to stone, may be seen at W.W. Turney’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1, 1909</w:t>
      </w:r>
    </w:p>
    <w:p>
      <w:pPr>
        <w:pStyle w:val="PlainText"/>
        <w:jc w:val="both"/>
        <w:rPr>
          <w:rFonts w:ascii="Times New Roman" w:hAnsi="Times New Roman" w:cs="Times New Roman"/>
          <w:sz w:val="24"/>
        </w:rPr>
      </w:pPr>
      <w:r>
        <w:rPr>
          <w:rFonts w:cs="Times New Roman" w:ascii="Times New Roman" w:hAnsi="Times New Roman"/>
          <w:sz w:val="24"/>
        </w:rPr>
        <w:t>Fire totally destroyed the furniture and hardware stock of C.A. Tinguely and the building owned by Miss Theresa McMchemy at San Marcial, N.M. The loss is estimated at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for a bond issue of $75,000 for municipal ownership of sewerage, water plant and electric light plant was carried by a large majority in the election held at Portal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l estate men report that all the cottages at Cloudcroft have been rented for the summer months. The Lodge this season will be under the management of B.J. Brun, of Hotel St. Regi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itial summer performance was given at the Airdome last night. Frank Rich i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new furnaces are to be added to the equipment of the American Smelting and Refining company at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reel, of Chihuahua, arrived in Juarez in his private car to attend the funeral of Ynocente Ochoa, who d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B. Stevens, H.B. Stevens, J.A. Murdoch, Z.T. White, August Andrene and J.W. Darwood were given a franchise by the city council to erect a spur for the purpose of unloading from Durango street, through the alleys and across Anthony and Davis streets to the Santa Fe y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McCurdy, sales manager for the Portland Cement company, was the speaker at the weekly meeting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ginning with June 1, the G.H. will put on an extra sleeper between San Antonio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D. Love, who has been elected president of the Woman’s club, was hostess at an informal party for the directors of the club at her home on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Morse to hostess at the meeting of the New Thursday club at her home on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Joseph W. McDougal and Miss Jennie Lewis on May 16 in the Methodist church by the Rev. C.C. Beckma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2, 1909</w:t>
      </w:r>
    </w:p>
    <w:p>
      <w:pPr>
        <w:pStyle w:val="Style14"/>
        <w:widowControl/>
        <w:jc w:val="both"/>
        <w:rPr/>
      </w:pPr>
      <w:r>
        <w:rPr>
          <w:lang w:bidi="he-IL"/>
        </w:rPr>
        <w:t>The Rock Island has an educational dry farming car on the road and lectures are being given in churches and school buildings of small towns in New Mexico. It is an idea that might profitably, be adopted by El Paso.</w:t>
      </w:r>
    </w:p>
    <w:p>
      <w:pPr>
        <w:pStyle w:val="Style14"/>
        <w:widowControl/>
        <w:jc w:val="both"/>
        <w:rPr>
          <w:lang w:bidi="he-IL"/>
        </w:rPr>
      </w:pPr>
      <w:r>
        <w:rPr>
          <w:lang w:bidi="he-IL"/>
        </w:rPr>
      </w:r>
    </w:p>
    <w:p>
      <w:pPr>
        <w:pStyle w:val="Style14"/>
        <w:widowControl/>
        <w:jc w:val="both"/>
        <w:rPr/>
      </w:pPr>
      <w:r>
        <w:rPr>
          <w:lang w:bidi="he-IL"/>
        </w:rPr>
        <w:t xml:space="preserve">Arthur W. Houck, for two years the golf champion of El Paso Country Club, lost his chances </w:t>
      </w:r>
      <w:r>
        <w:rPr>
          <w:iCs/>
          <w:lang w:bidi="he-IL"/>
        </w:rPr>
        <w:t xml:space="preserve">for </w:t>
      </w:r>
      <w:r>
        <w:rPr>
          <w:lang w:bidi="he-IL"/>
        </w:rPr>
        <w:t>the third year title by losing his match with Dr. James Vance by one point.</w:t>
      </w:r>
    </w:p>
    <w:p>
      <w:pPr>
        <w:pStyle w:val="Style14"/>
        <w:widowControl/>
        <w:jc w:val="both"/>
        <w:rPr>
          <w:lang w:bidi="he-IL"/>
        </w:rPr>
      </w:pPr>
      <w:r>
        <w:rPr>
          <w:lang w:bidi="he-IL"/>
        </w:rPr>
      </w:r>
    </w:p>
    <w:p>
      <w:pPr>
        <w:pStyle w:val="Style14"/>
        <w:widowControl/>
        <w:jc w:val="both"/>
        <w:rPr/>
      </w:pPr>
      <w:r>
        <w:rPr>
          <w:lang w:bidi="he-IL"/>
        </w:rPr>
        <w:t>Conditions in the cattle business are the worst known for 20 years. The long drouth has caused the death of thousands of cattle and those still living are in almost unmarketable condition. A loss of 25 percent between range and market is reported in some shipments.</w:t>
      </w:r>
    </w:p>
    <w:p>
      <w:pPr>
        <w:pStyle w:val="Style14"/>
        <w:widowControl/>
        <w:tabs>
          <w:tab w:val="clear" w:pos="720"/>
          <w:tab w:val="left" w:pos="250" w:leader="none"/>
          <w:tab w:val="left" w:pos="2247" w:leader="none"/>
        </w:tabs>
        <w:jc w:val="both"/>
        <w:rPr>
          <w:lang w:bidi="he-IL"/>
        </w:rPr>
      </w:pPr>
      <w:r>
        <w:rPr>
          <w:lang w:bidi="he-IL"/>
        </w:rPr>
      </w:r>
    </w:p>
    <w:p>
      <w:pPr>
        <w:pStyle w:val="Style14"/>
        <w:widowControl/>
        <w:jc w:val="both"/>
        <w:rPr>
          <w:lang w:bidi="he-IL"/>
        </w:rPr>
      </w:pPr>
      <w:r>
        <w:rPr>
          <w:lang w:bidi="he-IL"/>
        </w:rPr>
        <w:t>While returning from down the Valley, the Broaddus and Leavell automobile, driven by W.H. Broaddus, lost a wheel and slid along the road a considerable distance before the machinery could be turned off. It had to be towed to town. Mr. Broaddus was not hurt.</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2, 1909</w:t>
      </w:r>
    </w:p>
    <w:p>
      <w:pPr>
        <w:pStyle w:val="PlainText"/>
        <w:jc w:val="both"/>
        <w:rPr>
          <w:rFonts w:ascii="Times New Roman" w:hAnsi="Times New Roman" w:cs="Times New Roman"/>
          <w:sz w:val="24"/>
        </w:rPr>
      </w:pPr>
      <w:r>
        <w:rPr>
          <w:rFonts w:cs="Times New Roman" w:ascii="Times New Roman" w:hAnsi="Times New Roman"/>
          <w:sz w:val="24"/>
        </w:rPr>
        <w:t>The excursion train of El Paso boosters left for Chihuahua City with 84 passengers. The train consisted of three Pullman cars and a diner. The party will be in Chihuahua in time to attend the annual flower fest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H. Rogers, president of the Amalgamated Copper company, was buried from his home in New York City. Those attending the funeral represented half of the wealth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 waters of the Rio Grande are cutting away valuable land in the vicinity of Washington park, and the irrigation canal is in danger of being cu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rified forest has been discovered on the ranch property of Lanier Brothers near Sierra Blanca, at a depth of 7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ine saddle horse, the property of Mr. Miller, a baker at Las Cruces, was buried in a fire that destroyed the barn in the rear of the bakery on M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gun on the new light tower at the south side of the sea wall in the harbor of Vera Cruz, Mex. The tower will be of steel and surmounted by a powerful parabolic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Clovis, N.M., has ordered a gasoline fire engine for use o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Gov. Nathan Jaffe made the address to the graduating class of the New Mexico Military institute at Roswell, N.M. The members of the class were Robert C. Dow, Geoffrey O. McCrohan, jr., William B. Dumy, William A. Gilmore, William B. Lewis, John G. Lucas, Jack F. McMurray, jr., Earle L. Overholser, Henry E. Robertson, Charles A. Rowley, Tracey R. Stains, Mathew P. Scanlon, and George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ipments of zinc ore from Mexico are being rushed through to points in the United States in order to avoid the heavy tariff to be placed on zinc when the new tariff bill becomes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an ordinance recently passed by the city council, it is necessary for all notaries to file a bond with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present there are 320 notaries in the county, 261 of which ar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E. McBean have left for Denver and to attend the Alaska-Yukon exposition at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B. Cockrell and children of 1707 Wyoming street have gone to Kansas City, to spend a month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oles and baby have gone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H. Snyder has taken a cottage at Ocean Park, Calif., and will spend the summer months ther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2, 1909</w:t>
      </w:r>
    </w:p>
    <w:p>
      <w:pPr>
        <w:pStyle w:val="PlainText"/>
        <w:jc w:val="both"/>
        <w:rPr/>
      </w:pPr>
      <w:r>
        <w:rPr>
          <w:rFonts w:cs="Times New Roman" w:ascii="Times New Roman" w:hAnsi="Times New Roman"/>
          <w:sz w:val="24"/>
        </w:rPr>
        <w:t>Mayor Sweeney landed on the “knockers” who have been giving a lot of objectionable advice regarding paving contracts at yesterday’s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sest baseball game of the season is expected to be staged at Washington Park Sunday, when Tobin’s White Sox cross bats with the Albuquerque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ccidental Life Insurance company opened offices in Mills building yesterday, with L.W. Galle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railway is offering a special round trip rate of $23.50 to the United Confederate Veteran reunion at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Ben Jenkins has been confined to his home with illness for the p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4 degrees; the minimum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3, 1909</w:t>
      </w:r>
    </w:p>
    <w:p>
      <w:pPr>
        <w:pStyle w:val="Style14"/>
        <w:widowControl/>
        <w:jc w:val="both"/>
        <w:rPr>
          <w:lang w:bidi="he-IL"/>
        </w:rPr>
      </w:pPr>
      <w:r>
        <w:rPr>
          <w:lang w:bidi="he-IL"/>
        </w:rPr>
        <w:t>The people of Mexico and the United States along the border would have much more frequent, more pleasurable and more profitable communication if Spanish were made compulsory in El Paso’s schools from the kindergarten to the 12th grade.</w:t>
      </w:r>
    </w:p>
    <w:p>
      <w:pPr>
        <w:pStyle w:val="Style14"/>
        <w:widowControl/>
        <w:jc w:val="both"/>
        <w:rPr>
          <w:lang w:bidi="he-IL"/>
        </w:rPr>
      </w:pPr>
      <w:r>
        <w:rPr>
          <w:lang w:bidi="he-IL"/>
        </w:rPr>
      </w:r>
    </w:p>
    <w:p>
      <w:pPr>
        <w:pStyle w:val="Style14"/>
        <w:widowControl/>
        <w:jc w:val="both"/>
        <w:rPr>
          <w:lang w:bidi="he-IL"/>
        </w:rPr>
      </w:pPr>
      <w:r>
        <w:rPr>
          <w:lang w:bidi="he-IL"/>
        </w:rPr>
        <w:t>The river, which now stands 13.9 feet, is on a rise again and is going to keep on rising, according to indications north of El Paso. The river is still encroaching on property near Washington Park.</w:t>
      </w:r>
    </w:p>
    <w:p>
      <w:pPr>
        <w:pStyle w:val="Style14"/>
        <w:widowControl/>
        <w:jc w:val="both"/>
        <w:rPr>
          <w:lang w:bidi="he-IL"/>
        </w:rPr>
      </w:pPr>
      <w:r>
        <w:rPr>
          <w:lang w:bidi="he-IL"/>
        </w:rPr>
      </w:r>
    </w:p>
    <w:p>
      <w:pPr>
        <w:pStyle w:val="Style14"/>
        <w:widowControl/>
        <w:jc w:val="both"/>
        <w:rPr>
          <w:lang w:bidi="he-IL"/>
        </w:rPr>
      </w:pPr>
      <w:r>
        <w:rPr>
          <w:lang w:bidi="he-IL"/>
        </w:rPr>
        <w:t>Now is the time, before Mesa avenue is paved to adopt the park and boulevard plan on at least that part devoted to business. North of Boulevard the roadway should be narrowed to 34 or 36 feet, and the balance put in sidewalks and curb parking.</w:t>
      </w:r>
    </w:p>
    <w:p>
      <w:pPr>
        <w:pStyle w:val="Style14"/>
        <w:widowControl/>
        <w:jc w:val="both"/>
        <w:rPr>
          <w:lang w:bidi="he-IL"/>
        </w:rPr>
      </w:pPr>
      <w:r>
        <w:rPr>
          <w:lang w:bidi="he-IL"/>
        </w:rPr>
      </w:r>
    </w:p>
    <w:p>
      <w:pPr>
        <w:pStyle w:val="Style14"/>
        <w:widowControl/>
        <w:jc w:val="both"/>
        <w:rPr/>
      </w:pPr>
      <w:r>
        <w:rPr>
          <w:lang w:bidi="he-IL"/>
        </w:rPr>
        <w:t>The towns of Sunnyside and Fort Sumner in Guadalupe County have agreed to unite under the name of Fort Sumner.</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3, 1909</w:t>
      </w:r>
    </w:p>
    <w:p>
      <w:pPr>
        <w:pStyle w:val="Normal"/>
        <w:jc w:val="both"/>
        <w:rPr/>
      </w:pPr>
      <w:r>
        <w:rPr>
          <w:rFonts w:cs="Times New Roman" w:ascii="Times New Roman" w:hAnsi="Times New Roman"/>
        </w:rPr>
        <w:t>The people of Mexico and the United States along the border would have much more frequent, more pleasurable and more profitable intercourse, if Spanish were made compulsory in El Paso’s schools from the kindergarten to the twelfth g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which now stands at 13.9 feet is on a rise again and is going to keep on rising, according to indications from above here. The river is still encroaching on property nea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is the time before Mesa is paved, to adopt the park or boulevard plan on at least that portion not devoted to business</w:t>
      </w:r>
      <w:r>
        <w:rPr/>
        <w:t>.</w:t>
      </w:r>
      <w:r>
        <w:rPr>
          <w:rFonts w:cs="Times New Roman" w:ascii="Times New Roman" w:hAnsi="Times New Roman"/>
        </w:rPr>
        <w:t xml:space="preserve"> North of Boulevard the roadway should be narrowed to 34 or 36 feet, and the balance put in sidewalks and curb park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s of Sunnyside and Fort Sumner in Guadalupe County have agreed to unite under the one name Fort Sumne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3, 1909</w:t>
      </w:r>
    </w:p>
    <w:p>
      <w:pPr>
        <w:pStyle w:val="PlainText"/>
        <w:jc w:val="both"/>
        <w:rPr/>
      </w:pPr>
      <w:r>
        <w:rPr>
          <w:rFonts w:cs="Times New Roman" w:ascii="Times New Roman" w:hAnsi="Times New Roman"/>
          <w:sz w:val="24"/>
        </w:rPr>
        <w:t>The excursion train of the El Paso Fair boosters was delayed for several hours at Samalayuca, Chih., on account of a freight wreck. On arrival at Chihuahua City the party was given a reception at the station, also at the Foreign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additional furnaces were blown in at the Copper Queen smelter in Douglas, Ariz., which will give employment to 100 more men. There are now nine furnaces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Enrique Creel made an inspection of a site in Juarez upon which it is proposed to erect a monument to Benito Juarez. The land is in the center of Juarez avenue, and is owned by Max Weber, George Look and a wealthy Mexican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L. Overstreet, pastor of the First Presbyterian church, preached the baccalaureate sermon to the graduating class of the high school. The graduates are Edward W. Rheinheimer, Marian E. Campbell, Ethel M. Rowe, Jack P. Ronan, Mary Stolaroff, Juydin Hague, Whitney P. Mee, Henry H. Dudley, Juanita Smith, Robert E. Hardaway, jr., Hazel I. Schoonmaker, Annie L. Harper, Henry W. Shedd and Della C. Kief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rection of a concrete depot at Big Spring for the T.&amp;P. was let to a firm of St. Louis contractors. The building will cost $75,000 and will have the local offices located in it, as well as a large dining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avy blast set off by the Southern Pacific railroad at Stein’s Pass dislodged approximately 775,000,000 pounds of rock and dirt, which will be used as ballast on the Tucson division of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busy laying the pavement on Boulevard from Oregon to Campbell street. The street has been graded to Cott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Bowen was hostess at a musical and card party for ten tables of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Thomas, W.G. Walz, jr., E.P. Coleman, jr., Harold Kilburn, Harvey Wilcox, Bill Tuttle and George Wells have returned to El Paso from the New Mexico Military institute to spend the summer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age at Santa Fe street bridge shows 13.9 feet of water running in the river, which is again steadily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N. Russell has gone to Chihuahua to be with her daughter, Mrs. Chas. Hay, who is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rbert Coles, of Apache, Ariz., is spending a few days with relativ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ttie Haller is the guest of the Misses White, 1227 Myrtle avenue, en route from Temple, Texas to her home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M. Bray entertained a number of friends with a bridge party at her home on North El Paso street at which Mrs. W.H. Seamon and Mrs. L.M. Turner were the winners of the high sco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3, 1909</w:t>
      </w:r>
    </w:p>
    <w:p>
      <w:pPr>
        <w:pStyle w:val="PlainText"/>
        <w:jc w:val="both"/>
        <w:rPr/>
      </w:pPr>
      <w:r>
        <w:rPr>
          <w:rFonts w:cs="Times New Roman" w:ascii="Times New Roman" w:hAnsi="Times New Roman"/>
          <w:sz w:val="24"/>
        </w:rPr>
        <w:t>There will be no raise in gas and electric light rates for the present, officials of the controlling company decided at a conferenc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gnificent monument to Benito Juarez, savior of his country, will be erected on the banks of the Rio Grande by the Mexican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ving club meeting, scheduled for last night, has been postponed on account of the Chihuahua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J. Harris will leave Monday for Austin, where their son, Eugene, is a student at the University of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ks of the Rio Grande are crumbling at the rate of two feet per hour in the vicinity of Washington park, due to a recent change in current. The canal is in danger of being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8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4, 1909</w:t>
      </w:r>
    </w:p>
    <w:p>
      <w:pPr>
        <w:pStyle w:val="Normal"/>
        <w:jc w:val="both"/>
        <w:rPr/>
      </w:pPr>
      <w:r>
        <w:rPr>
          <w:rFonts w:cs="Times New Roman" w:ascii="Times New Roman" w:hAnsi="Times New Roman"/>
        </w:rPr>
        <w:t>The Rock Island has “an educational dry farming car” on the road and lectures are being given in school buildings and churches in the small towns of New Mexico. It is a splendid idea that might profitably be adopted by El Paso in modified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W. Houck, for two years golf champion of the El Paso Country Club, lost his chances for the third year title, by losing his match with Dr. James Vance, by the narrow margin of one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itions in the cattle business are the worst known for 20 years. The long drought has caused the death of thousands and those that are still living, are in almost unmarketable condition. A loss of 25 percent between range and market is reported in some ship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returning from down the Valley, the Broaddus and Leavell automobile driven by H.W. Broaddus, lost a wheel and slid along the road a considerable distance before the machinery could be shut off. It had to be towed to town. Mr. Broaddus was not hur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4, 1909</w:t>
      </w:r>
    </w:p>
    <w:p>
      <w:pPr>
        <w:pStyle w:val="PlainText"/>
        <w:jc w:val="both"/>
        <w:rPr>
          <w:rFonts w:ascii="Times New Roman" w:hAnsi="Times New Roman" w:cs="Times New Roman"/>
          <w:sz w:val="24"/>
        </w:rPr>
      </w:pPr>
      <w:r>
        <w:rPr>
          <w:rFonts w:cs="Times New Roman" w:ascii="Times New Roman" w:hAnsi="Times New Roman"/>
          <w:sz w:val="24"/>
        </w:rPr>
        <w:t>Governor Enrique Creel, of Chihuahua, has announced that a large dam will his built across the Conchas river that will irrigate 30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s are exhibiting work done by the pupils in the manual training department in the basement of the chamber of commerce building. This is the first year that manual training has been part of school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cases in the county court have been postponed by judge A.L.J. Eylar, for a week, in order that he may devote all his time to an inspection of the various roads of the county, with Mr. Speicher, the government expert on good roads, who i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c. Arnuldo Mirande, the successor of Lira y Lira, as judge of the federal court in Juarez, has arrived from Talaxcala and taken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schedule on the Santa Fe railroad calls for the Albuquerque train to leave El Paso at 6:30 p.m. instead of at 3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W. Houck was defeated for the title of golf champion of the El Paso Country club by Dr. James Vance by the narrow margin of one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has risen three inches during the last 24 hours, and, while continuing to rise in the upper valley, no apprehension is felt of a damaging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d issue of $50,000 has been sold at Barstow, the proceeds of which are to be used for drainage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grading of Noon street and North Terrace avenue, Nogales, is completed. The grade was lessened considerably and much improvement is noted. All the trees planted along the sidewalks during the past winter are thr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thfinder party of motorists en route from Denver, Colo., to Mexico City has arrived at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T. Satchell, of Globe, Arizona, is the guest of Mrs. J.E. Robert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Olive Davis is the guest of Miss Lupe Davis at Las Cruces, during the commencement week festivities at the A.&amp;M. colleg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S. Tilton has announced the engagement of her daughter, Mildred D. Tilton, to Kenneth D. Oliver. The wedding will take place June 9 in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A.B. Fall have issued invitations for a reception to honor Mrs. Jack Fall, a recent bri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4, 1909</w:t>
      </w:r>
    </w:p>
    <w:p>
      <w:pPr>
        <w:pStyle w:val="PlainText"/>
        <w:jc w:val="both"/>
        <w:rPr/>
      </w:pPr>
      <w:r>
        <w:rPr>
          <w:rFonts w:cs="Times New Roman" w:ascii="Times New Roman" w:hAnsi="Times New Roman"/>
          <w:sz w:val="24"/>
        </w:rPr>
        <w:t>Charles B. Stevens suffered a badly lacerated right arm when he was attacked last night in the backyard of his home, at 215 West Boulevard, by a vicious bull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Fountain B. Farrand, El Paso minister, was appointed chairman of the narrative committee at the national Presbyterian conference at Denver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Mrs. Florence J. Gillmore, 1309 Nevada street, will be held this morning at 10 o’clock at the Nagley-Kaster chapel, after which the body will be forwarded to Eaton, Ohio, for inter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H.L. Overstreet will deliver the baccalaureate sermon to the El Paso high school graduates today at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 Muller and wife passed through El Paso yesterday en route to Germany to visit relatives. Mr. Muller is president of the Banco de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5, 1909</w:t>
      </w:r>
    </w:p>
    <w:p>
      <w:pPr>
        <w:pStyle w:val="Style14"/>
        <w:widowControl/>
        <w:jc w:val="both"/>
        <w:rPr/>
      </w:pPr>
      <w:r>
        <w:rPr>
          <w:lang w:bidi="he-IL"/>
        </w:rPr>
        <w:t>Poor farm patients will no longer have to ride in spring wagons or hacks, but will have an ambulance of their own. The wagon, made in El Paso at a cost of about $240, is almost as large as a moving van.</w:t>
      </w:r>
    </w:p>
    <w:p>
      <w:pPr>
        <w:pStyle w:val="Style14"/>
        <w:widowControl/>
        <w:jc w:val="both"/>
        <w:rPr>
          <w:lang w:bidi="he-IL"/>
        </w:rPr>
      </w:pPr>
      <w:r>
        <w:rPr>
          <w:lang w:bidi="he-IL"/>
        </w:rPr>
      </w:r>
    </w:p>
    <w:p>
      <w:pPr>
        <w:pStyle w:val="Style14"/>
        <w:widowControl/>
        <w:jc w:val="both"/>
        <w:rPr>
          <w:lang w:bidi="he-IL"/>
        </w:rPr>
      </w:pPr>
      <w:r>
        <w:rPr>
          <w:lang w:bidi="he-IL"/>
        </w:rPr>
        <w:t>The Government is getting very thrifty in locating Federal buildings in cities, especially the smaller ones, the Government beginning to demand free sites. This is a tip that El Paso will do well to heed.</w:t>
      </w:r>
    </w:p>
    <w:p>
      <w:pPr>
        <w:pStyle w:val="Style14"/>
        <w:widowControl/>
        <w:jc w:val="both"/>
        <w:rPr>
          <w:lang w:bidi="he-IL"/>
        </w:rPr>
      </w:pPr>
      <w:r>
        <w:rPr>
          <w:lang w:bidi="he-IL"/>
        </w:rPr>
      </w:r>
    </w:p>
    <w:p>
      <w:pPr>
        <w:pStyle w:val="Style14"/>
        <w:widowControl/>
        <w:jc w:val="both"/>
        <w:rPr>
          <w:lang w:bidi="he-IL"/>
        </w:rPr>
      </w:pPr>
      <w:r>
        <w:rPr>
          <w:lang w:bidi="he-IL"/>
        </w:rPr>
        <w:t>Great apprehension is felt by property owners in the Orchard Park section and just beyond Washington Park because of damage that has been done by the strong current and high water of the Rio Grand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5, 1909</w:t>
      </w:r>
    </w:p>
    <w:p>
      <w:pPr>
        <w:pStyle w:val="Normal"/>
        <w:jc w:val="both"/>
        <w:rPr>
          <w:rFonts w:ascii="Times New Roman" w:hAnsi="Times New Roman" w:cs="Times New Roman"/>
        </w:rPr>
      </w:pPr>
      <w:r>
        <w:rPr>
          <w:rFonts w:cs="Times New Roman" w:ascii="Times New Roman" w:hAnsi="Times New Roman"/>
        </w:rPr>
        <w:t>Following the screening of the news that poor farm patients will no longer have to ride in spring wagons or hacks, but will have an ambulance of their own. The wagon made in El Paso at a cost of about $240, is almost as large as a moving v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is getting very thrifty. In locating federal buildings in cities, especially the smaller ones, the Government is beginning to demand free sites. This is a tip that El Paso will do well to h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apprehension is felt by property owners in the Orchard Park section and just beyond Washington Park on account of damage that has been done by the strong current and high water of the Rio Grand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5, 1909</w:t>
      </w:r>
    </w:p>
    <w:p>
      <w:pPr>
        <w:pStyle w:val="PlainText"/>
        <w:jc w:val="both"/>
        <w:rPr/>
      </w:pPr>
      <w:r>
        <w:rPr>
          <w:rFonts w:cs="Times New Roman" w:ascii="Times New Roman" w:hAnsi="Times New Roman"/>
          <w:sz w:val="24"/>
        </w:rPr>
        <w:t>The Rio Grande continues to rise and forces of men are kept busy in the upper valley protecting the approaches to the various brid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yclone at Dallas did considerable damage to property, but no injuries a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t. I.G. Gaal, of the county hospital, has purchased an ambulance for use by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Percy Wilson, of Silver City, has issued a call for an election on a bond issue of $25,000 to be used for the erection of a new school building, as the one now in use is inadequate for the number of pupils enroll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falfa stand is to be erected near the station at Ysleta for the convenience of ship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property on the ranch of W.B. Carroll opposite Anthony, N.M., was tot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ke Herrin, of Lincoln county, and Q. Sadler, of Otero county, have been appointed members of the New Mexico territorial police by governor Geo.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ilmore Friend escaped injury in a fire which ignited from gasoline being used in cleaning at her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Blumenthal (with honor) Stella Brick, Opal Hadlock (with honor), Virginia Harris, Nettie Locke, Mildred Marston, Grace Mayer, Bessie Palmer, Eunice Preston, Ruth Riggs, Bernardine Schults (with honor), Isabell Springer (with honor), Moline Hughes, Willie Anderson, Moffatt Dean, Stephen Lattner, Ernest Moeller and Preston Roberts graduates from the grammar grades at the Mesa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mber of commerce building was illuminated last night for the first time and will be opened for inspection. A large electric sign with the words “El Paso Chamber of Commerce” can be seen for a great dist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ynette Fisher, of Galveston, is the guest of her sister, Mrs. Will S. Cromb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T. Clark, of Alexandria, La., and Otto Clark of California, Mo., are the guests of Mr. and Mrs. F.S. Meyers, 1225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Anderson, who has left to spend the summer at Newman, Ga., will visit friends at San Antonio, Houston and other points in Texas while e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ters Davis has gone to Dallas to visit her daughter, Mrs. C.W. Kellogg. Before returning to El Paso, Mrs. Davis will visit her mother in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5, 1909</w:t>
      </w:r>
    </w:p>
    <w:p>
      <w:pPr>
        <w:pStyle w:val="PlainText"/>
        <w:jc w:val="both"/>
        <w:rPr/>
      </w:pPr>
      <w:r>
        <w:rPr>
          <w:rFonts w:cs="Times New Roman" w:ascii="Times New Roman" w:hAnsi="Times New Roman"/>
          <w:sz w:val="24"/>
        </w:rPr>
        <w:t>Five hundred excursionists are expected to visit El Paso from Clifton and Morenci, Ari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F. Coles and baby left last night for Cloudcroft, N.M., to spend the summer. They will occupy the George E. Sauer cot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Reds” were host to the “Blues” at the Y.M.C.A. banquet last night. The “Blues” recently won the membership contest between the two grou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undreds of residents attended the manual training exhibition of the public schools in the basement of the Chamber of Commerce building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6, 1909</w:t>
      </w:r>
    </w:p>
    <w:p>
      <w:pPr>
        <w:pStyle w:val="Style14"/>
        <w:widowControl/>
        <w:jc w:val="both"/>
        <w:rPr/>
      </w:pPr>
      <w:r>
        <w:rPr>
          <w:lang w:bidi="he-IL"/>
        </w:rPr>
        <w:t>Mrs. W.D. Howe and children probably will go to Cloudcroft for a short visit before going to Newport, R.I., for the summer.</w:t>
      </w:r>
    </w:p>
    <w:p>
      <w:pPr>
        <w:pStyle w:val="Style14"/>
        <w:widowControl/>
        <w:jc w:val="both"/>
        <w:rPr>
          <w:lang w:bidi="he-IL"/>
        </w:rPr>
      </w:pPr>
      <w:r>
        <w:rPr>
          <w:lang w:bidi="he-IL"/>
        </w:rPr>
      </w:r>
    </w:p>
    <w:p>
      <w:pPr>
        <w:pStyle w:val="Style14"/>
        <w:widowControl/>
        <w:jc w:val="both"/>
        <w:rPr>
          <w:lang w:bidi="he-IL"/>
        </w:rPr>
      </w:pPr>
      <w:r>
        <w:rPr>
          <w:lang w:bidi="he-IL"/>
        </w:rPr>
        <w:t>Secretary Charles. Kinne has received letters from President Taft and Secretary of State Philander C. Knox replying to the joint request of the Chamber of Commerce and the Fair Association to have the President to visit El Paso at the opening of the fair next fall. The President has not decided whether it will be possible for him to make such a trip.</w:t>
      </w:r>
    </w:p>
    <w:p>
      <w:pPr>
        <w:pStyle w:val="Style14"/>
        <w:widowControl/>
        <w:jc w:val="both"/>
        <w:rPr>
          <w:lang w:bidi="he-IL"/>
        </w:rPr>
      </w:pPr>
      <w:r>
        <w:rPr>
          <w:lang w:bidi="he-IL"/>
        </w:rPr>
      </w:r>
    </w:p>
    <w:p>
      <w:pPr>
        <w:pStyle w:val="Style14"/>
        <w:widowControl/>
        <w:jc w:val="both"/>
        <w:rPr>
          <w:lang w:bidi="he-IL"/>
        </w:rPr>
      </w:pPr>
      <w:r>
        <w:rPr>
          <w:lang w:bidi="he-IL"/>
        </w:rPr>
        <w:t>The time is due for the preservation and marking of historical points around El Paso. The time will come when neither memory nor the written word will supply what has been lost.</w:t>
      </w:r>
    </w:p>
    <w:p>
      <w:pPr>
        <w:pStyle w:val="Style14"/>
        <w:widowControl/>
        <w:jc w:val="both"/>
        <w:rPr>
          <w:lang w:bidi="he-IL"/>
        </w:rPr>
      </w:pPr>
      <w:r>
        <w:rPr>
          <w:lang w:bidi="he-IL"/>
        </w:rPr>
      </w:r>
    </w:p>
    <w:p>
      <w:pPr>
        <w:pStyle w:val="Style14"/>
        <w:widowControl/>
        <w:jc w:val="both"/>
        <w:rPr/>
      </w:pPr>
      <w:r>
        <w:rPr>
          <w:lang w:bidi="he-IL"/>
        </w:rPr>
        <w:t>Policemen received their new uniforms, which are darker blue than those formerly used. The helmets are blue and fitted with a larger peak. Chief Jenkins’ uniform is as gorgeous as a Spanish admiral’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6, 1909</w:t>
      </w:r>
    </w:p>
    <w:p>
      <w:pPr>
        <w:pStyle w:val="Normal"/>
        <w:jc w:val="both"/>
        <w:rPr/>
      </w:pPr>
      <w:r>
        <w:rPr>
          <w:rFonts w:cs="Times New Roman" w:ascii="Times New Roman" w:hAnsi="Times New Roman"/>
        </w:rPr>
        <w:t>Mrs. W.D. Howe and children will probably go up to Cloudcroft for a short visit before going to Newport, R.I., for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Charles Kinne has received letters from President Taft and Secretary of State Philander C. Knox, replying to the joint request of the Chamber of Commerce and Fair Association to have the President visit El Paso at the opening of the fair next fall. The President has not yet decided whether it will be possible for him to make such a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 is due for the preservation and marking of historical points around El Paso. The time will come when neither memory nor written word will supply what has been l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men received their new uniforms which are darker blue that those formerly used. The helmets are blue and fitted with a larger peak. Chief Jenkins’ uniform is as gorgeous as a Spanish admiral’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6, 1909</w:t>
      </w:r>
    </w:p>
    <w:p>
      <w:pPr>
        <w:pStyle w:val="PlainText"/>
        <w:jc w:val="both"/>
        <w:rPr/>
      </w:pPr>
      <w:r>
        <w:rPr>
          <w:rFonts w:cs="Times New Roman" w:ascii="Times New Roman" w:hAnsi="Times New Roman"/>
          <w:sz w:val="24"/>
        </w:rPr>
        <w:t>Fifty tons of bamboo trees raised in Japan have been received at Yuma, Ariz., where the government will experiment in an endeavor to rais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suits of dark blue leave been received by all the police of the city, including the office and street man. The helmets are also made of dark blue. Chief Jenkins’s uniform is as gorgeous as that of a Spanish admiral. Two carloads of goats were derailed at Second street in Roswell, N.M., and the goats in one car made their escape when the door was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ce formed on buckets and tanks of water at Berino, N.M., and young vegetables were killed by the fr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Watkins and Lillian Larson were the members of the graduating class of the Deming school. Work done by the pupils during the past year is on exhibit in the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ver to reported to be cutting in the direction of the old bed below the Stanton street bridge, only six feet remaining between the old course and the present one. If the water breaks through it is expected that a large tract of land near the El Paso foundry will be flo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E.R. Nichols, of the Kansas State Agricultural college, was the principal speaker at the commencement of the A.&amp;M. college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nita Lake, seven miles from Capitan, N.M., has been stocked with black bass and other fifth by the Sou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Flores, Charles Kilburn, Willie Lomax, Nelson Rheimheimer, Maude Appling, Carlota Borunda, Stella Campbell, Rosa Goodman, Alberta Manuel, Alma Morrison, Concha Melendez, Irene Schwankhuas, Ruth Smith, Eunice Tuttle, Forestina Rubins, Fay Wood are be members of the graduating class of San Jacinto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passed a resolution making it obligatory for all laborers employed by the county to be residents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Great will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T.M. Jones and family have left to spend the summer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W. Broaddus and children will spend the summer at Ocean Park,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chester Coolay and family have gone to Cloudcroft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 Blumenthal and children have gone to spend the summer in Chicag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6, 1909</w:t>
      </w:r>
    </w:p>
    <w:p>
      <w:pPr>
        <w:pStyle w:val="PlainText"/>
        <w:jc w:val="both"/>
        <w:rPr/>
      </w:pPr>
      <w:r>
        <w:rPr>
          <w:rFonts w:cs="Times New Roman" w:ascii="Times New Roman" w:hAnsi="Times New Roman"/>
          <w:sz w:val="24"/>
        </w:rPr>
        <w:t>The proposal to park Mesa avenue and Rio Grande street is meeting with popular appro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is still offering free home sites in the beautiful Mimbres valley, 37 miles wes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gauge at the Stanton street bridge showed 14.5 feet at midnight and the river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men on the night shift last evening appeared in the new uniforms, features of which are the dark blue sack coats, with helmets to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court ruled yesterday that in the future only bona fide citizens of the county would be furnished with public employment. Experts are the only exception to this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7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7, 1909</w:t>
      </w:r>
    </w:p>
    <w:p>
      <w:pPr>
        <w:pStyle w:val="Style14"/>
        <w:widowControl/>
        <w:jc w:val="both"/>
        <w:rPr>
          <w:lang w:bidi="he-IL"/>
        </w:rPr>
      </w:pPr>
      <w:r>
        <w:rPr>
          <w:lang w:bidi="he-IL"/>
        </w:rPr>
        <w:t>Mrs. Winchester Cooley will entertain at dinner at the Harvey House In honor of members of the Thursday Luncheon Club and their husbands.</w:t>
      </w:r>
    </w:p>
    <w:p>
      <w:pPr>
        <w:pStyle w:val="Style14"/>
        <w:widowControl/>
        <w:jc w:val="both"/>
        <w:rPr>
          <w:lang w:bidi="he-IL"/>
        </w:rPr>
      </w:pPr>
      <w:r>
        <w:rPr>
          <w:lang w:bidi="he-IL"/>
        </w:rPr>
      </w:r>
    </w:p>
    <w:p>
      <w:pPr>
        <w:pStyle w:val="Style14"/>
        <w:widowControl/>
        <w:jc w:val="both"/>
        <w:rPr>
          <w:lang w:bidi="he-IL"/>
        </w:rPr>
      </w:pPr>
      <w:r>
        <w:rPr>
          <w:lang w:bidi="he-IL"/>
        </w:rPr>
        <w:t>The new Vilas School in Sunset Heights is near completion, the exterior having been finished. It occupies a commanding location and will doubtless be known as El Paso’s most beautiful school building.</w:t>
      </w:r>
    </w:p>
    <w:p>
      <w:pPr>
        <w:pStyle w:val="Style14"/>
        <w:widowControl/>
        <w:jc w:val="both"/>
        <w:rPr>
          <w:lang w:bidi="he-IL"/>
        </w:rPr>
      </w:pPr>
      <w:r>
        <w:rPr>
          <w:lang w:bidi="he-IL"/>
        </w:rPr>
      </w:r>
    </w:p>
    <w:p>
      <w:pPr>
        <w:pStyle w:val="Style14"/>
        <w:widowControl/>
        <w:jc w:val="both"/>
        <w:rPr>
          <w:lang w:bidi="he-IL"/>
        </w:rPr>
      </w:pPr>
      <w:r>
        <w:rPr>
          <w:lang w:bidi="he-IL"/>
        </w:rPr>
        <w:t xml:space="preserve">As a result of the royal reception given the Albuquerque trade excursion on its visit to El Paso, J. Porter Jones, one </w:t>
      </w:r>
      <w:r>
        <w:rPr>
          <w:iCs/>
          <w:lang w:bidi="he-IL"/>
        </w:rPr>
        <w:t xml:space="preserve">of </w:t>
      </w:r>
      <w:r>
        <w:rPr>
          <w:lang w:bidi="he-IL"/>
        </w:rPr>
        <w:t xml:space="preserve">the leading Citizens </w:t>
      </w:r>
      <w:r>
        <w:rPr>
          <w:iCs/>
          <w:lang w:bidi="he-IL"/>
        </w:rPr>
        <w:t xml:space="preserve">of </w:t>
      </w:r>
      <w:r>
        <w:rPr>
          <w:lang w:bidi="he-IL"/>
        </w:rPr>
        <w:t>Albuquerque, has decided to locate in El Paso.</w:t>
      </w:r>
    </w:p>
    <w:p>
      <w:pPr>
        <w:pStyle w:val="Style14"/>
        <w:widowControl/>
        <w:jc w:val="both"/>
        <w:rPr>
          <w:lang w:bidi="he-IL"/>
        </w:rPr>
      </w:pPr>
      <w:r>
        <w:rPr>
          <w:lang w:bidi="he-IL"/>
        </w:rPr>
      </w:r>
    </w:p>
    <w:p>
      <w:pPr>
        <w:pStyle w:val="Style14"/>
        <w:widowControl/>
        <w:jc w:val="both"/>
        <w:rPr/>
      </w:pPr>
      <w:r>
        <w:rPr>
          <w:lang w:bidi="he-IL"/>
        </w:rPr>
        <w:t>The outward appearance of W.W. Turney’s new home on Montana street is now about as it will be when completed, and before long one of El Paso’s cost</w:t>
      </w:r>
      <w:r>
        <w:rPr>
          <w:iCs/>
          <w:lang w:bidi="he-IL"/>
        </w:rPr>
        <w:t xml:space="preserve">liest </w:t>
      </w:r>
      <w:r>
        <w:rPr>
          <w:lang w:bidi="he-IL"/>
        </w:rPr>
        <w:t>residences will be ready for occupanc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7, 1909</w:t>
      </w:r>
    </w:p>
    <w:p>
      <w:pPr>
        <w:pStyle w:val="Normal"/>
        <w:jc w:val="both"/>
        <w:rPr/>
      </w:pPr>
      <w:r>
        <w:rPr>
          <w:rFonts w:cs="Times New Roman" w:ascii="Times New Roman" w:hAnsi="Times New Roman"/>
        </w:rPr>
        <w:t>Mrs. Winchester Cooley will entertain at dinner at the Harvey House in honor of members of the Thursday Luncheon Club and their husba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Vilas School in Sunset Heights is nearing completion, the exterior having been finished. It occupies a commanding location and will doubtless be known as El Paso’s most beautiful schoo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utward appearance of W.W. Turney’s new home on Montana street is now about as it will appear when completed, and before long one of El Paso’s costliest residences will be ready for 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the royal reception given the Albuquerque trade excursion on the occasion of its visit to El Paso, J. Porter Jones, one of the leading citizens of Albuquerque, has decided to locate in El Paso.</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7, 1909</w:t>
      </w:r>
    </w:p>
    <w:p>
      <w:pPr>
        <w:pStyle w:val="PlainText"/>
        <w:jc w:val="both"/>
        <w:rPr/>
      </w:pPr>
      <w:r>
        <w:rPr>
          <w:rFonts w:cs="Times New Roman" w:ascii="Times New Roman" w:hAnsi="Times New Roman"/>
          <w:sz w:val="24"/>
        </w:rPr>
        <w:t>The Y.M.C.A. Literary club went on record yesterday as bitterly opposed to the proposed raise in telephone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Toltec club building is being delayed, became the contractors’ bond does not comply with Texas statute requir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adopted for the new Y.M.C.A. home which will be erected at Missouri and Davi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sa. Lamar and San Jacinto schools will hold their commencement exercises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Nix of Altura Park is enjoying a visit from her mother, Mrs. L.T. McDill, of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8, 1909</w:t>
      </w:r>
    </w:p>
    <w:p>
      <w:pPr>
        <w:pStyle w:val="Style14"/>
        <w:widowControl/>
        <w:jc w:val="both"/>
        <w:rPr>
          <w:lang w:bidi="he-IL"/>
        </w:rPr>
      </w:pPr>
      <w:r>
        <w:rPr>
          <w:lang w:bidi="he-IL"/>
        </w:rPr>
        <w:t>The Herald is the only paper in the United States that conducts a regular “dry farming” page. Farmers appreciate this service and are taking much interest in promoting wider knowledge and use of modern methods.</w:t>
      </w:r>
    </w:p>
    <w:p>
      <w:pPr>
        <w:pStyle w:val="Style14"/>
        <w:widowControl/>
        <w:jc w:val="both"/>
        <w:rPr>
          <w:lang w:bidi="he-IL"/>
        </w:rPr>
      </w:pPr>
      <w:r>
        <w:rPr>
          <w:lang w:bidi="he-IL"/>
        </w:rPr>
      </w:r>
    </w:p>
    <w:p>
      <w:pPr>
        <w:pStyle w:val="Style14"/>
        <w:widowControl/>
        <w:jc w:val="both"/>
        <w:rPr>
          <w:lang w:bidi="he-IL"/>
        </w:rPr>
      </w:pPr>
      <w:r>
        <w:rPr>
          <w:lang w:bidi="he-IL"/>
        </w:rPr>
        <w:t>El Paso is the first city in the South and one of the few in the Union to have a Chamber of Commerce building especially built for the City’s business organization.</w:t>
      </w:r>
    </w:p>
    <w:p>
      <w:pPr>
        <w:pStyle w:val="Style14"/>
        <w:widowControl/>
        <w:jc w:val="both"/>
        <w:rPr>
          <w:lang w:bidi="he-IL"/>
        </w:rPr>
      </w:pPr>
      <w:r>
        <w:rPr>
          <w:lang w:bidi="he-IL"/>
        </w:rPr>
      </w:r>
    </w:p>
    <w:p>
      <w:pPr>
        <w:pStyle w:val="Style14"/>
        <w:widowControl/>
        <w:jc w:val="both"/>
        <w:rPr/>
      </w:pPr>
      <w:r>
        <w:rPr>
          <w:lang w:bidi="he-IL"/>
        </w:rPr>
        <w:t>Although W.N. Small says immediate danger of floods in the immediate vicinity of El Paso has passed, the river has washed away 700 feet from the American side and has wiped out a small farm.</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28, 1909</w:t>
      </w:r>
    </w:p>
    <w:p>
      <w:pPr>
        <w:pStyle w:val="Normal"/>
        <w:jc w:val="both"/>
        <w:rPr>
          <w:rFonts w:ascii="Times New Roman" w:hAnsi="Times New Roman" w:cs="Times New Roman"/>
        </w:rPr>
      </w:pPr>
      <w:r>
        <w:rPr>
          <w:rFonts w:cs="Times New Roman" w:ascii="Times New Roman" w:hAnsi="Times New Roman"/>
        </w:rPr>
        <w:t>The Herald is the only paper in the United States that conducts a regular “dry farming” page. Farmers appreciate this service and are taking much interest in promoting wider knowledge and use of modern metho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the first city in the South and one of the few in the Union to have a Chamber of Commerce building specially built for use of the leading business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W.N. Small says immediate danger from floods in the vicinity of El Paso Foundry has passé. The river has washed away 700 feet from the American side of the river and has wiped out a small f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8, 1909</w:t>
      </w:r>
    </w:p>
    <w:p>
      <w:pPr>
        <w:pStyle w:val="PlainText"/>
        <w:jc w:val="both"/>
        <w:rPr/>
      </w:pPr>
      <w:r>
        <w:rPr>
          <w:rFonts w:cs="Times New Roman" w:ascii="Times New Roman" w:hAnsi="Times New Roman"/>
          <w:sz w:val="24"/>
        </w:rPr>
        <w:t>Engineers report that the river is threatening to break into the old bed between the city and Woodlawn park and overthrow a large section of land within the city limits. Measurements at the Santa Fe bridge show that the river is still ri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Peyton Weston has arrived in Denver on his journey westward, having walked from New York in 63 days, covering 2496 miles of his coast to coast jo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members of the police force have been ordered by chief Jenkins to give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lney Brown was chosen chairman of the meeting at which the Police Benefit association was formed and detective Johnson was made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thfinder party of automobiles on the way from Denver to Mexico City arrived safely at Torr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quest of the freight clerks in the various offices in El Paso for noon closing on Saturdays has been denied by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Felix Armstrong, on Pennsylvania avenue, between Fourth and Fifth streets, Roswell, N.M., was burned. The family escaped in their night clot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de of Mesa avenue at Nevada street has been ordered changed by the city council and the petition of J.C. Wilmarth that Stewart Fisher streets be put in good condition was referred to the street and grade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Bill” Fewel, who has been fishing at Port Isabel has sent back a swordfish which he captured, the largest ever seen in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proposed building of the Y.W.C.A. on the ground at Missouri and Fisher streets have been completed by Trost &amp; Trost, and call for a two story and basement building, 36x108, with front, side and back por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L. Hill has closed his home north of Las Cruces and has gone to Wheeling, W.V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Ysabel Flato is the hostess at the meeting of the Tuesday Morning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entertained the members of the Wednesday Bridge club at a surprise shower in honor of Miss Mildred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 Stevenson, of Waverly, N.Y., is the guest of Mrs. J.E. Townsend. Mrs. Stevenson is a former resident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Jermaine, of Washington, D.C., is the guest of his daughter, Mrs. G.L. Warren, on West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29, 1909</w:t>
      </w:r>
    </w:p>
    <w:p>
      <w:pPr>
        <w:pStyle w:val="Style14"/>
        <w:widowControl/>
        <w:jc w:val="both"/>
        <w:rPr>
          <w:lang w:bidi="he-IL"/>
        </w:rPr>
      </w:pPr>
      <w:r>
        <w:rPr>
          <w:lang w:bidi="he-IL"/>
        </w:rPr>
        <w:t>A fire which raged for two hours damaged the building and stock of M. Ainsa and Sons wholesale grocery at 308 South Stanton street to the extent of about $30,000.</w:t>
      </w:r>
    </w:p>
    <w:p>
      <w:pPr>
        <w:pStyle w:val="Style14"/>
        <w:widowControl/>
        <w:jc w:val="both"/>
        <w:rPr>
          <w:lang w:bidi="he-IL"/>
        </w:rPr>
      </w:pPr>
      <w:r>
        <w:rPr>
          <w:lang w:bidi="he-IL"/>
        </w:rPr>
      </w:r>
    </w:p>
    <w:p>
      <w:pPr>
        <w:pStyle w:val="Style14"/>
        <w:widowControl/>
        <w:jc w:val="both"/>
        <w:rPr>
          <w:lang w:bidi="he-IL"/>
        </w:rPr>
      </w:pPr>
      <w:r>
        <w:rPr>
          <w:lang w:bidi="he-IL"/>
        </w:rPr>
        <w:t>Miss Myra Prater, El Paso teacher, will attend the National Education Assn. meeting at Denver, will go to Seattle to the Alaskan Exposition and will study a while at Berkeley in the California University.</w:t>
      </w:r>
    </w:p>
    <w:p>
      <w:pPr>
        <w:pStyle w:val="Style14"/>
        <w:widowControl/>
        <w:jc w:val="both"/>
        <w:rPr>
          <w:lang w:bidi="he-IL"/>
        </w:rPr>
      </w:pPr>
      <w:r>
        <w:rPr>
          <w:lang w:bidi="he-IL"/>
        </w:rPr>
      </w:r>
    </w:p>
    <w:p>
      <w:pPr>
        <w:pStyle w:val="Style14"/>
        <w:widowControl/>
        <w:jc w:val="both"/>
        <w:rPr>
          <w:lang w:bidi="he-IL"/>
        </w:rPr>
      </w:pPr>
      <w:r>
        <w:rPr>
          <w:lang w:bidi="he-IL"/>
        </w:rPr>
        <w:t>Among those who are prospecting for oil in the Pecos Valley is J.J. Hagerman. There is oil up and down the Pecos Basin and the time will come when the whole region will be covered with drillers.</w:t>
      </w:r>
    </w:p>
    <w:p>
      <w:pPr>
        <w:pStyle w:val="Style14"/>
        <w:widowControl/>
        <w:jc w:val="both"/>
        <w:rPr>
          <w:lang w:bidi="he-IL"/>
        </w:rPr>
      </w:pPr>
      <w:r>
        <w:rPr>
          <w:lang w:bidi="he-IL"/>
        </w:rPr>
      </w:r>
    </w:p>
    <w:p>
      <w:pPr>
        <w:pStyle w:val="Style14"/>
        <w:widowControl/>
        <w:jc w:val="both"/>
        <w:rPr>
          <w:lang w:bidi="he-IL"/>
        </w:rPr>
      </w:pPr>
      <w:r>
        <w:rPr>
          <w:lang w:bidi="he-IL"/>
        </w:rPr>
        <w:t>Great indignation has been expressed among citizens as a result of action of the School Board in putting the management of the schools in the hands of a committee of two members of the board, removing all authority from the boar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29, 1909</w:t>
      </w:r>
    </w:p>
    <w:p>
      <w:pPr>
        <w:pStyle w:val="PlainText"/>
        <w:jc w:val="both"/>
        <w:rPr>
          <w:rFonts w:ascii="Times New Roman" w:hAnsi="Times New Roman" w:cs="Times New Roman"/>
          <w:sz w:val="24"/>
        </w:rPr>
      </w:pPr>
      <w:r>
        <w:rPr>
          <w:rFonts w:cs="Times New Roman" w:ascii="Times New Roman" w:hAnsi="Times New Roman"/>
          <w:sz w:val="24"/>
        </w:rPr>
        <w:t>The North Concho river reached a height of 30 feet and San Angelo, the highest since 1904. Farms were flooded and crops ru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carloads of rock are being placed in the river bed at Woodlawn Park by workmen to prevent the water backing up through the old channel and washing out land on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West Texas Christian Missionary convention opened in El Paso with a reception to the delegates at the Christ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part of the steamer wharf at Guaymas, Sonora, was destroyed by fire, caused by an explosion of o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utomatic Telephone company has signed a contract with the government for telephone service between El Paso and Elephant Butte dam, covering a period of five years. Construction work on the new line is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quarters of the Y.W.C.A. in the new Herald building were formally opened with a reception. Miss Eleanor Cloud is in charge of th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onic temple at Carlsbad, N.M., was destroyed by fire. The first floor of the building was occupied by the Carlsbad Furniture company, of which R.M. Thorne is proprietor. The Masonic loss on fixtures and furniture is $3000 and the furniture company’s loss is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clamation service has rented two rooms on the second floor of the new chamber of commerce building for the use of the district engineer, W.M. Reed. He is moving here from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 is fencing in the right-of-way between North Stanton street and the alley west of that street, the greater part of which has been open to the 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4 years ago” notes carried a paragraph saying “Will Rand was bitten by a small dog last night on El Paso street. He afterwards shot the do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obert Bruce Smith has returned from a visit to his old home in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graduating class of next year from the San Jacinto school were hosts at a banquet to the graduating class of this year. The banquet was prepared by the cooking class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and Davis Porcher shipped four carloads of alfalfa, the first shipment this season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H. Stark was host to a dinner party at the Valley Inn, Ysleta. His guests included the Misses Josephine Marr and Eleanor Humphries and George Flo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29, 1909</w:t>
      </w:r>
    </w:p>
    <w:p>
      <w:pPr>
        <w:pStyle w:val="PlainText"/>
        <w:jc w:val="both"/>
        <w:rPr>
          <w:rFonts w:ascii="Times New Roman" w:hAnsi="Times New Roman" w:cs="Times New Roman"/>
          <w:sz w:val="24"/>
        </w:rPr>
      </w:pPr>
      <w:r>
        <w:rPr>
          <w:rFonts w:cs="Times New Roman" w:ascii="Times New Roman" w:hAnsi="Times New Roman"/>
          <w:sz w:val="24"/>
        </w:rPr>
        <w:t>The streets and grader committee of the city council will take up the proposal to park Rio Grande street at its next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cil granted a franchise to Richard Caples and W.P. Latta to build the Valley Interurban railway at yesterday’s confer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Happer, of the Chamber of Commerce, announced last night that the formal opening of the chamber's new home will be held on June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ssessor and Collector Louis Behr has completed his taxation survey of Highland Park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will throw out the first ball at the initial game today between Morenci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88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May 30, 1909</w:t>
      </w:r>
    </w:p>
    <w:p>
      <w:pPr>
        <w:pStyle w:val="Style14"/>
        <w:widowControl/>
        <w:jc w:val="both"/>
        <w:rPr>
          <w:lang w:bidi="he-IL"/>
        </w:rPr>
      </w:pPr>
      <w:r>
        <w:rPr>
          <w:lang w:bidi="he-IL"/>
        </w:rPr>
        <w:t>The Daily Tribune of Albuquerque filed incorporation papers, which specify the company will take over the El Paso News printing plant of Felix Martinez. Capitalization is $50,000; but the company will begin business at $10,000.</w:t>
      </w:r>
    </w:p>
    <w:p>
      <w:pPr>
        <w:pStyle w:val="Style14"/>
        <w:widowControl/>
        <w:jc w:val="both"/>
        <w:rPr>
          <w:lang w:bidi="he-IL"/>
        </w:rPr>
      </w:pPr>
      <w:r>
        <w:rPr>
          <w:lang w:bidi="he-IL"/>
        </w:rPr>
      </w:r>
    </w:p>
    <w:p>
      <w:pPr>
        <w:pStyle w:val="Style14"/>
        <w:widowControl/>
        <w:jc w:val="both"/>
        <w:rPr/>
      </w:pPr>
      <w:r>
        <w:rPr>
          <w:lang w:bidi="he-IL"/>
        </w:rPr>
        <w:t>Col. Matt Winn, manager of Churchill Downs in Louisville, a leading promoter of the race track that is to be built across the river, is at the St. Regis in conference with other promoters.</w:t>
      </w:r>
    </w:p>
    <w:p>
      <w:pPr>
        <w:pStyle w:val="Style14"/>
        <w:widowControl/>
        <w:jc w:val="both"/>
        <w:rPr>
          <w:lang w:bidi="he-IL"/>
        </w:rPr>
      </w:pPr>
      <w:r>
        <w:rPr>
          <w:lang w:bidi="he-IL"/>
        </w:rPr>
      </w:r>
    </w:p>
    <w:p>
      <w:pPr>
        <w:pStyle w:val="Style14"/>
        <w:widowControl/>
        <w:jc w:val="both"/>
        <w:rPr/>
      </w:pPr>
      <w:r>
        <w:rPr>
          <w:lang w:bidi="he-IL"/>
        </w:rPr>
        <w:t>Mrs. Claiborne Adams entertained at bridge this afternoon in honor of Miss Lynette Fisher of Galveston, sister of Mrs. W.S. Crombie.</w:t>
      </w:r>
    </w:p>
    <w:p>
      <w:pPr>
        <w:pStyle w:val="Style14"/>
        <w:widowControl/>
        <w:jc w:val="both"/>
        <w:rPr>
          <w:lang w:bidi="he-IL"/>
        </w:rPr>
      </w:pPr>
      <w:r>
        <w:rPr>
          <w:lang w:bidi="he-IL"/>
        </w:rPr>
      </w:r>
    </w:p>
    <w:p>
      <w:pPr>
        <w:pStyle w:val="Style14"/>
        <w:widowControl/>
        <w:jc w:val="both"/>
        <w:rPr/>
      </w:pPr>
      <w:r>
        <w:rPr>
          <w:lang w:bidi="he-IL"/>
        </w:rPr>
        <w:t>Engagement of J.J. Kaster and Miss Maud Porter Lafferty is announced. Everybody knows the groom, a bachelor Elk and popular young man, who numbers his friends by the score. Miss Lafferty is an accomplished and charming girt from Pittsburgh, Pen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0, 1909</w:t>
      </w:r>
    </w:p>
    <w:p>
      <w:pPr>
        <w:pStyle w:val="Normal"/>
        <w:jc w:val="both"/>
        <w:rPr/>
      </w:pPr>
      <w:r>
        <w:rPr>
          <w:rFonts w:cs="Times New Roman" w:ascii="Times New Roman" w:hAnsi="Times New Roman"/>
        </w:rPr>
        <w:t>The Daily Tribune of Albuquerque filed incorporation papers, which say the company will take over the El Paso News printing plant of Felix Martinez. Capitalization is $50,000, but the company will begin business with $1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Matt Winn, manager of Churchill Downs at Louisville, and leading promoter of the race track that is to be built across the river, is at the St. Regis in conference with other promo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laire Adams entertained at bridge this afternoon in honor of Miss Lynette Fisher of Galveston, sister of Mrs. W.S. Cromb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agement of J.J. Kaster and Miss Maud Porter Lafferty is announced. Everybody knows the groom, a bachelor Elk and a popular young man, who numbering his friends by the score. Miss Lafferty is an accomplished and charming girl from Pittsburgh, Pa.</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May 30, 1909</w:t>
      </w:r>
    </w:p>
    <w:p>
      <w:pPr>
        <w:pStyle w:val="PlainText"/>
        <w:jc w:val="both"/>
        <w:rPr/>
      </w:pPr>
      <w:r>
        <w:rPr>
          <w:rFonts w:cs="Times New Roman" w:ascii="Times New Roman" w:hAnsi="Times New Roman"/>
          <w:sz w:val="24"/>
        </w:rPr>
        <w:t>Members of the G.A.R. and Confederate Veterans joined with the veterans of the Spanish and Philippine wars in the decoration of the graves of the Union and Confederate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nned by a high wind a fire which broke out in the store of M. Ainsa &amp; Sons did damage estimated a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commissioners have offered $8100 for $8000 bonds to be issued by the Van Horn school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ella Kiefer and Whitney Mee have won scholarships to the University of Texas from the high school. Judge J.M. Goggin presented the diplomas and the scholarsh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lyn Ingham, Ruba Coffee,. Bessie Pritchard, Gladys Wills, Nettie Thomas, Mabel Welch and Amelia Rix are members of the graduating class from the high school at Big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ision of territorial engineer Vernon L. Sullivan in refusing to allow the use of the waters of the Gila river for irrigation in Arizona has been upheld by attorney general Frank W. Gla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ldren of the city were the guests of manager Frank Rich at the opening of the amusement concessions at Washington park. “My Wife’s Husband” is the play being presented at th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Jones, better known as “Give-a-dam,” was married to Mrs. Ynez I. Kinne at the home of the bride in east El Paso. A reception was given to Mr. and Mrs. Jones by the Bachelor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who has been in Kansas City for the past two weeks, the guest of his brother,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oseph L. Dwyer announce the engagement of their daughter, Ynez Marie, to Harold E. Christy, the marriage to take place in Ju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annie Lackland was hostess at a thimble party, honoring Miss Mildred Til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0, 1909</w:t>
      </w:r>
    </w:p>
    <w:p>
      <w:pPr>
        <w:pStyle w:val="PlainText"/>
        <w:jc w:val="both"/>
        <w:rPr>
          <w:rFonts w:ascii="Times New Roman" w:hAnsi="Times New Roman" w:cs="Times New Roman"/>
          <w:sz w:val="24"/>
        </w:rPr>
      </w:pPr>
      <w:r>
        <w:rPr>
          <w:rFonts w:cs="Times New Roman" w:ascii="Times New Roman" w:hAnsi="Times New Roman"/>
          <w:sz w:val="24"/>
        </w:rPr>
        <w:t>Sixteen more volunteers entered the lists to fight against Spai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eel for a mile-long spur to run from San Pedro to the mines has been ordered by the Sierra Madre railway and is expected to arrive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orial services for Miss Anne Zane Collings will be held at the First Baptist church this morning at 11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iens residing in Juarez have been recently notified by their employers that they must move to El Paso or lose their jo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0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May 31, 1909</w:t>
      </w:r>
    </w:p>
    <w:p>
      <w:pPr>
        <w:pStyle w:val="Normal"/>
        <w:jc w:val="both"/>
        <w:rPr/>
      </w:pPr>
      <w:r>
        <w:rPr>
          <w:rFonts w:cs="Times New Roman" w:ascii="Times New Roman" w:hAnsi="Times New Roman"/>
        </w:rPr>
        <w:t>A fire which raged for two hours damaged the building and stock of M. Ainsa and Sons’ wholesale grocery at 306 South Stanton street to the extent of about $30,000 and possibly more. Insurance agents meet to make canvass of the lo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yra Prater, El Paso teacher, will attend the N.E.A. at Denver, will go to Seattle to the Alaskan Exposition and will study a while at Berkeley in the California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ong those who are prospecting for oil in the Pecos Valley is J.J. Hagerman. There is oil up and down the Pecos Basin and the time will come when the whole region will be covered with dril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indignation has been expressed among citizens as a result of action of the School Board in putting the management of the schools in the hands of a committee of two members of the board, removing all authority from the superinten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May 31, 1909</w:t>
      </w:r>
    </w:p>
    <w:p>
      <w:pPr>
        <w:pStyle w:val="PlainText"/>
        <w:jc w:val="both"/>
        <w:rPr/>
      </w:pPr>
      <w:r>
        <w:rPr>
          <w:rFonts w:cs="Times New Roman" w:ascii="Times New Roman" w:hAnsi="Times New Roman"/>
          <w:sz w:val="24"/>
        </w:rPr>
        <w:t>According to the officials of the El Paso Electric Railway company it is anxious to see the interurban line built to Ysleta, and will aid the company by allowing it to use the tracks of the electric company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put all authority for the government of the city schools in the hands of two members of the board, removing authority from superintendent F.M.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ace B. Stevens has returned from Washington, where he went to ask president Taft to be a guest at El Paso during the fair and to meet president Diaz, of Mexico, here. Mr. Stevens reports that Mr. Taft was much pleased with the invitation and h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enry Easter, rector of St. Clement’s church, announced that the last $3000 has been paid on the debt existing against the building erected at a cost of $60,000. This amount cleared up the indebtedness of the church, which is now completely pai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 Burke won the prize at the medal contest held by the W.C.T.U. of Las Cruces at the Methodist church. The subject of her essay was “A Terrible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rniture in the house on the ranch of Francisco Munoz near Ysleta was saved from destruction when the house was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rritorial game warden Thomas Gable, of New Mexico, announces that the territorial game laws will be enforced against the Pueblo and other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 of the El Paso Household Furniture company in the basement of the Bassett building, at the corner of St. Louis and Stanton streets, was damaged by an early morning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mes Vance defeated P.J. Edwards for the championship of the golf club in a match game at the links by a score of 180 to 2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tling Nelson defeated Fighting Dick Hyland in San Francisco in the 23rd r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Zula Robinson, daughter of Mr. and Mrs. Milton Robinson, has returned to El Paso for the summer, vacation from Bonham, Texas, where she has been attending Carlto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entertained with a party in honor of Miss Mildred Tilton, who will be married on June 9 to Kenneth D.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Winkler presided at the last meeting of the U.D.C. in the absence of Mrs. C.E. Kell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W.L. Brown gave a reception in honor of the members of the El Paso County Medical association, at their hom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May 31, 1909</w:t>
      </w:r>
    </w:p>
    <w:p>
      <w:pPr>
        <w:pStyle w:val="PlainText"/>
        <w:jc w:val="both"/>
        <w:rPr/>
      </w:pPr>
      <w:r>
        <w:rPr>
          <w:rFonts w:cs="Times New Roman" w:ascii="Times New Roman" w:hAnsi="Times New Roman"/>
          <w:sz w:val="24"/>
        </w:rPr>
        <w:t>American residents of El Paso rarely apply for treatment at the tuberculosis clinic. A recent survey showed that only one in 81 patients was of United State’s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headquarters of the Y.W.C.A. was opened with vesper service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nci’s baseball team took the measure of Clifton at Washington Park yesterday afternoon 12 to 5 and Clifton in turn beat El Paso 5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pple and Bulwer tied with 21 each at yesterday’s shoot of the El Paso Rifl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way is offering a special summer excursion rate or $91.65 to New York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 1909</w:t>
      </w:r>
    </w:p>
    <w:p>
      <w:pPr>
        <w:pStyle w:val="Style14"/>
        <w:widowControl/>
        <w:jc w:val="both"/>
        <w:rPr>
          <w:lang w:bidi="he-IL"/>
        </w:rPr>
      </w:pPr>
      <w:r>
        <w:rPr>
          <w:lang w:bidi="he-IL"/>
        </w:rPr>
        <w:t>Another El Pasoan, W.E. Duval, has been asked to help out the Spaniard swindling syndicate by contributing funds to the mysterious Mr. Bellavsky “in prison in Madrid.” Other letters have been received by T.W. Ardoin, W.R. Fritch, Gus A</w:t>
      </w:r>
      <w:r>
        <w:rPr>
          <w:iCs/>
          <w:lang w:bidi="he-IL"/>
        </w:rPr>
        <w:t>.</w:t>
      </w:r>
      <w:r>
        <w:rPr>
          <w:lang w:bidi="he-IL"/>
        </w:rPr>
        <w:t xml:space="preserve"> Bahnert and Barney Rosing.</w:t>
      </w:r>
    </w:p>
    <w:p>
      <w:pPr>
        <w:pStyle w:val="Style14"/>
        <w:widowControl/>
        <w:jc w:val="both"/>
        <w:rPr>
          <w:lang w:bidi="he-IL"/>
        </w:rPr>
      </w:pPr>
      <w:r>
        <w:rPr>
          <w:lang w:bidi="he-IL"/>
        </w:rPr>
      </w:r>
    </w:p>
    <w:p>
      <w:pPr>
        <w:pStyle w:val="Style14"/>
        <w:widowControl/>
        <w:jc w:val="both"/>
        <w:rPr>
          <w:lang w:bidi="he-IL"/>
        </w:rPr>
      </w:pPr>
      <w:r>
        <w:rPr>
          <w:lang w:bidi="he-IL"/>
        </w:rPr>
        <w:t>Plans for the proposed YWCA building have been completed by Trost and Trost.</w:t>
      </w:r>
    </w:p>
    <w:p>
      <w:pPr>
        <w:pStyle w:val="Style14"/>
        <w:widowControl/>
        <w:jc w:val="both"/>
        <w:rPr>
          <w:lang w:bidi="he-IL"/>
        </w:rPr>
      </w:pPr>
      <w:r>
        <w:rPr>
          <w:lang w:bidi="he-IL"/>
        </w:rPr>
      </w:r>
    </w:p>
    <w:p>
      <w:pPr>
        <w:pStyle w:val="Style14"/>
        <w:widowControl/>
        <w:jc w:val="both"/>
        <w:rPr>
          <w:lang w:bidi="he-IL"/>
        </w:rPr>
      </w:pPr>
      <w:r>
        <w:rPr>
          <w:lang w:bidi="he-IL"/>
        </w:rPr>
        <w:t>J. Stolaroff, proprietor of the Boston Store, accompanied by his son, has gone to Europe to visit his mother. They will be met in New York by Mrs. Stolaroff when they return.</w:t>
      </w:r>
    </w:p>
    <w:p>
      <w:pPr>
        <w:pStyle w:val="Style14"/>
        <w:widowControl/>
        <w:jc w:val="both"/>
        <w:rPr>
          <w:lang w:bidi="he-IL"/>
        </w:rPr>
      </w:pPr>
      <w:r>
        <w:rPr>
          <w:lang w:bidi="he-IL"/>
        </w:rPr>
      </w:r>
    </w:p>
    <w:p>
      <w:pPr>
        <w:pStyle w:val="Style14"/>
        <w:widowControl/>
        <w:jc w:val="both"/>
        <w:rPr/>
      </w:pPr>
      <w:r>
        <w:rPr>
          <w:lang w:bidi="he-IL"/>
        </w:rPr>
        <w:t>A prominent saloonman, who was arrested at San Antonio and Stanton streets by Detective George Harold on a charge of appearing in public with a woman from the reservation, was fined $5 by Judge Robins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909</w:t>
      </w:r>
    </w:p>
    <w:p>
      <w:pPr>
        <w:pStyle w:val="Normal"/>
        <w:jc w:val="both"/>
        <w:rPr/>
      </w:pPr>
      <w:r>
        <w:rPr>
          <w:rFonts w:cs="Times New Roman" w:ascii="Times New Roman" w:hAnsi="Times New Roman"/>
        </w:rPr>
        <w:t>Another El Pasoan, W.F. Duval, has been asked to help out the Spanish swindling syndicate by contributing funds to the mysterious Mr. Bellavsky “in prison in Madrid.” Other letters have been received by T.W. Ardoin, W.R. Fritch, Gus A. Bahnert and Barney Ro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for the proposed building of the YWCA have been completed by Trost &amp; Trost who say they have not as yet figured the co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Stolaroff, proprietor of the Boston Store, accompanied by his son, has gone to Europe to visit his mother. They will be met in New York by Mrs. Stolaroff upon their retu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minent saloonman, who was arrested Sunday on the corner of San Antonio and Stanton streets by Detective George Harold on a charge of appearing in public with a woman from the reservation, was fined $5 by Judge Robin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 1909</w:t>
      </w:r>
    </w:p>
    <w:p>
      <w:pPr>
        <w:pStyle w:val="PlainText"/>
        <w:jc w:val="both"/>
        <w:rPr/>
      </w:pPr>
      <w:r>
        <w:rPr>
          <w:rFonts w:cs="Times New Roman" w:ascii="Times New Roman" w:hAnsi="Times New Roman"/>
          <w:sz w:val="24"/>
        </w:rPr>
        <w:t>J.G. McNary, Felix Martinez and G.A. Martin, the committee named by mayor J.U. Sweeney to investigated the water situation in El Paso, have turned the work over to engineers to be sent here by the R.W. Hunt Engineering company. An inventory and test of the local plant will be leads and a report, made on the condition of the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seated in the White House in Washington, using a gold key, opened the Alaska-Yukon-Pacific exposition in Seattl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melter to cost $1,000,000 and to have a capacity of 200 tons per day is planned for Parker, Ariz. Contracts have been let for the buildings and construction is to be started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erimental agricultural farm on the Rio Grande is one of the plans of governor Enrique Creel, of Chihuahua, for developing the farming resources of his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rbert Stevenson and Rev. C.L. Overstreet were the speakers at the first annual banquet of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drawn for the enlargement of St. Mary’s parochial school on Myrtle avenue. More room is required for students, and it is expected the addition will be ready for use when school opens for the fall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lag in the G.H. yard is at half mast in memory of George Mack, one of the oldest conductors on the line, who di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ekly concerts have been arranged for by the municipal band in Cleveland square, under the direction of Prof. Kind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absence of justice Howard for the summer, justice of the peace E.H. Watson will use his office in the new addition at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has filed a petition asking the city not to issue a franchise for the proposed interurban line to operate on Cott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modern elevator is to be placed in the federal building at a cost of between $5000 and $6000 to the governmen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M.L. Means and son, Elgie, who have been visitors at the home of R.B. Parsons, have decided to remove to El Paso permanently from their home in Beeville, Texas. Mr. Means will engage in the laundry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F. George has gone to Los Angeles to be the guest of Mrs. John E. C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 1909</w:t>
      </w:r>
    </w:p>
    <w:p>
      <w:pPr>
        <w:pStyle w:val="PlainText"/>
        <w:jc w:val="both"/>
        <w:rPr/>
      </w:pPr>
      <w:r>
        <w:rPr>
          <w:rFonts w:cs="Times New Roman" w:ascii="Times New Roman" w:hAnsi="Times New Roman"/>
          <w:sz w:val="24"/>
        </w:rPr>
        <w:t>Four automobiles of Alamogordo “pathfinders” spent a strenuous day reaching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dge” at Cloudcroft will be opened for the seas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nis courts are being constructed for the Y.M.C.A. at Campbell and Arizona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railway is offering a special excursion rate of $30 to Los Angeles and re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Redding, night chief dispatcher of the G.H., returned yesterday from a vacation spent at Toront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8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 1909</w:t>
      </w:r>
    </w:p>
    <w:p>
      <w:pPr>
        <w:pStyle w:val="Style14"/>
        <w:widowControl/>
        <w:jc w:val="both"/>
        <w:rPr>
          <w:lang w:bidi="he-IL"/>
        </w:rPr>
      </w:pPr>
      <w:r>
        <w:rPr>
          <w:lang w:bidi="he-IL"/>
        </w:rPr>
        <w:t>Dr. Henry Easter, rector of St. Clement’s Episcopal Church, announced that the balance of indebtedness on the new church, which was built at a cost of $60,000, was paid during the past week.</w:t>
      </w:r>
    </w:p>
    <w:p>
      <w:pPr>
        <w:pStyle w:val="Style14"/>
        <w:widowControl/>
        <w:jc w:val="both"/>
        <w:rPr>
          <w:lang w:bidi="he-IL"/>
        </w:rPr>
      </w:pPr>
      <w:r>
        <w:rPr>
          <w:lang w:bidi="he-IL"/>
        </w:rPr>
      </w:r>
    </w:p>
    <w:p>
      <w:pPr>
        <w:pStyle w:val="Style14"/>
        <w:widowControl/>
        <w:jc w:val="both"/>
        <w:rPr>
          <w:lang w:bidi="he-IL"/>
        </w:rPr>
      </w:pPr>
      <w:r>
        <w:rPr>
          <w:lang w:bidi="he-IL"/>
        </w:rPr>
        <w:t>Members of the K.O.R.D. Club honored their girl friends with a banquet at the home of Steve Aguirre The home was beautifully decorated in blue and white, the club’s colors. Dancing was enjoyed and at a late hour supper was served.</w:t>
      </w:r>
    </w:p>
    <w:p>
      <w:pPr>
        <w:pStyle w:val="Style14"/>
        <w:widowControl/>
        <w:jc w:val="both"/>
        <w:rPr>
          <w:lang w:bidi="he-IL"/>
        </w:rPr>
      </w:pPr>
      <w:r>
        <w:rPr>
          <w:lang w:bidi="he-IL"/>
        </w:rPr>
      </w:r>
    </w:p>
    <w:p>
      <w:pPr>
        <w:pStyle w:val="Style14"/>
        <w:widowControl/>
        <w:tabs>
          <w:tab w:val="clear" w:pos="720"/>
          <w:tab w:val="left" w:pos="369" w:leader="none"/>
          <w:tab w:val="left" w:pos="2284" w:leader="none"/>
        </w:tabs>
        <w:jc w:val="both"/>
        <w:rPr/>
      </w:pPr>
      <w:r>
        <w:rPr>
          <w:lang w:bidi="he-IL"/>
        </w:rPr>
        <w:t>Citizens interested in the welfare of the Schools met to draft a vigorous protest against the action of the School Board in stripping the superintendent of all authority and control. The meeting was presided over by Judge J.M. Goggin.</w:t>
      </w:r>
    </w:p>
    <w:p>
      <w:pPr>
        <w:pStyle w:val="Style14"/>
        <w:widowControl/>
        <w:tabs>
          <w:tab w:val="clear" w:pos="720"/>
          <w:tab w:val="left" w:pos="369" w:leader="none"/>
          <w:tab w:val="left" w:pos="2284" w:leader="none"/>
        </w:tabs>
        <w:jc w:val="both"/>
        <w:rPr>
          <w:lang w:bidi="he-IL"/>
        </w:rPr>
      </w:pPr>
      <w:r>
        <w:rPr>
          <w:lang w:bidi="he-IL"/>
        </w:rPr>
      </w:r>
    </w:p>
    <w:p>
      <w:pPr>
        <w:pStyle w:val="Style14"/>
        <w:widowControl/>
        <w:tabs>
          <w:tab w:val="clear" w:pos="720"/>
          <w:tab w:val="left" w:pos="91" w:leader="none"/>
          <w:tab w:val="left" w:pos="403" w:leader="none"/>
          <w:tab w:val="left" w:pos="1598" w:leader="none"/>
        </w:tabs>
        <w:jc w:val="both"/>
        <w:rPr>
          <w:lang w:bidi="he-IL"/>
        </w:rPr>
      </w:pPr>
      <w:r>
        <w:rPr>
          <w:lang w:bidi="he-IL"/>
        </w:rPr>
        <w:t>While digging a trench for a gas pipe near 605 Mesa avenue, workmen unearthed a skull. That section of the City in the early days was a burying ground and several skeletons have been dug up lately.</w:t>
      </w:r>
    </w:p>
    <w:p>
      <w:pPr>
        <w:pStyle w:val="Style14"/>
        <w:widowControl/>
        <w:tabs>
          <w:tab w:val="clear" w:pos="720"/>
          <w:tab w:val="left" w:pos="91" w:leader="none"/>
          <w:tab w:val="left" w:pos="403" w:leader="none"/>
          <w:tab w:val="left" w:pos="1598" w:leader="none"/>
        </w:tabs>
        <w:jc w:val="both"/>
        <w:rPr>
          <w:lang w:bidi="he-IL"/>
        </w:rPr>
      </w:pPr>
      <w:r>
        <w:rPr>
          <w:lang w:bidi="he-IL"/>
        </w:rPr>
      </w:r>
    </w:p>
    <w:p>
      <w:pPr>
        <w:pStyle w:val="Style14"/>
        <w:widowControl/>
        <w:tabs>
          <w:tab w:val="clear" w:pos="720"/>
          <w:tab w:val="left" w:pos="91" w:leader="none"/>
          <w:tab w:val="left" w:pos="403" w:leader="none"/>
          <w:tab w:val="left" w:pos="1598" w:leader="none"/>
        </w:tabs>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909</w:t>
      </w:r>
    </w:p>
    <w:p>
      <w:pPr>
        <w:pStyle w:val="Normal"/>
        <w:jc w:val="both"/>
        <w:rPr/>
      </w:pPr>
      <w:r>
        <w:rPr>
          <w:rFonts w:cs="Times New Roman" w:ascii="Times New Roman" w:hAnsi="Times New Roman"/>
        </w:rPr>
        <w:t>Dr. Henry Easter, rector of St. Clement’s Episcopal Church, announced that the balance of indebtedness on the new church which was built at a cost of $60,000, was paid off during the past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K.O.R.D. Club honored their girl friends with a banquet Saturday evening at the home of Steve Aguirre. The home was beautifully decorated with blue and white, the club’s colors. Dancing was enjoyed and at a late hour supper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izens interested in the welfare of the schools met to draft a vigorous protest against the action of the school board in stripping the superintendent of all authority and control. The meeting was presided over by Judge J.M. Gogg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digging a trench for a gas pipe near 605 Mesa avenue workmen unearthed a skull. That section of the city in the early days was a burying ground and several skeletons have been dug up l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2, 1909</w:t>
      </w:r>
    </w:p>
    <w:p>
      <w:pPr>
        <w:pStyle w:val="PlainText"/>
        <w:jc w:val="both"/>
        <w:rPr>
          <w:rFonts w:ascii="Times New Roman" w:hAnsi="Times New Roman" w:cs="Times New Roman"/>
          <w:sz w:val="24"/>
        </w:rPr>
      </w:pPr>
      <w:r>
        <w:rPr>
          <w:rFonts w:cs="Times New Roman" w:ascii="Times New Roman" w:hAnsi="Times New Roman"/>
          <w:sz w:val="24"/>
        </w:rPr>
        <w:t>A bridge was washed out by heavy rains near Langtry, Texas, and the G.H. train due at 7:30 a.m. was delayed 7 hours. The bridge was across an arroyo and was about 20 feet high and 40 feet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Smelting &amp; Refining company has completed plans for the erection of an addition to its Chihuahua smelting plant of two furn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utilities committee at Globe, Ariz., has decided to build a new fire station. A team of horses for the engine will be purch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drilling for artesian water on the ranch of E.M. Williams ten miles southwest of Artesia, N.M., a good flow of oil was struck at 995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 to date 51 cars of the first cutting of alfalfa have been shipped from Anthony, and 30 more ready for sh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Enrique Creel, of Chihuahua, was made an executor of the estate of Ynocente Ochoa, of Juarez, which disposes of about $2,500,000 in Mexican money. Juan de Dios Ochea, of El Paso, is the chief beneficial of the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eBaron is in Hotel Dieu suffering from a broken jaw sustained in a collision between the car he was driving and a Washington park trolley car at the T.&amp;P.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ueben Sukerman successfully defended his title of bowling champion of El Paso when he defeated Billy Watson at the Tivoli alleys by a margin of 193 pins for ten g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than 700 tickets for summer resorts have been sold by the local ticket office during the past ten days, since the summer rates became effectiv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 1909</w:t>
      </w:r>
    </w:p>
    <w:p>
      <w:pPr>
        <w:pStyle w:val="PlainText"/>
        <w:jc w:val="both"/>
        <w:rPr>
          <w:rFonts w:ascii="Times New Roman" w:hAnsi="Times New Roman" w:cs="Times New Roman"/>
          <w:sz w:val="24"/>
        </w:rPr>
      </w:pPr>
      <w:r>
        <w:rPr>
          <w:rFonts w:cs="Times New Roman" w:ascii="Times New Roman" w:hAnsi="Times New Roman"/>
          <w:sz w:val="24"/>
        </w:rPr>
        <w:t>The telephone tide has turned in favor of the Automatic company. Bell phones are being taken out at the rate of 50 pe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George Fowler delivered the principal address at the Christian missionary conventi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Glein and family, 1013 Montana street, left yesterday for Oregon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R. Kingery, old-time El Pasoan, has returned and will go in busin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3, 1909</w:t>
      </w:r>
    </w:p>
    <w:p>
      <w:pPr>
        <w:pStyle w:val="Style14"/>
        <w:widowControl/>
        <w:jc w:val="both"/>
        <w:rPr/>
      </w:pPr>
      <w:r>
        <w:rPr>
          <w:lang w:bidi="he-IL"/>
        </w:rPr>
        <w:t>“</w:t>
      </w:r>
      <w:r>
        <w:rPr>
          <w:lang w:bidi="he-IL"/>
        </w:rPr>
        <w:t>How Dallas Stoudenmire Died.” The Herald will publish an account of the killing of the most rioted peace Officer El Paso ever knew. There is only one account of the killing in existence and that is in a copy of The Herald of Sept. 20, 1882.</w:t>
      </w:r>
    </w:p>
    <w:p>
      <w:pPr>
        <w:pStyle w:val="Style14"/>
        <w:widowControl/>
        <w:jc w:val="both"/>
        <w:rPr>
          <w:lang w:bidi="he-IL"/>
        </w:rPr>
      </w:pPr>
      <w:r>
        <w:rPr>
          <w:lang w:bidi="he-IL"/>
        </w:rPr>
      </w:r>
    </w:p>
    <w:p>
      <w:pPr>
        <w:pStyle w:val="Style14"/>
        <w:widowControl/>
        <w:tabs>
          <w:tab w:val="clear" w:pos="720"/>
          <w:tab w:val="left" w:pos="240" w:leader="none"/>
          <w:tab w:val="left" w:pos="1152" w:leader="none"/>
          <w:tab w:val="left" w:pos="2347" w:leader="none"/>
          <w:tab w:val="center" w:pos="3076" w:leader="none"/>
        </w:tabs>
        <w:jc w:val="both"/>
        <w:rPr>
          <w:lang w:bidi="he-IL"/>
        </w:rPr>
      </w:pPr>
      <w:r>
        <w:rPr>
          <w:lang w:bidi="he-IL"/>
        </w:rPr>
        <w:t>Farmers are leaving Bermuda and coming to Texas because Texas onions are superseding Bermuda onions. When they get tired of East Texas they can come to El Paso, for here the onion grows to highest perfection.</w:t>
      </w:r>
    </w:p>
    <w:p>
      <w:pPr>
        <w:pStyle w:val="Style14"/>
        <w:widowControl/>
        <w:tabs>
          <w:tab w:val="clear" w:pos="720"/>
          <w:tab w:val="left" w:pos="240" w:leader="none"/>
          <w:tab w:val="left" w:pos="1152" w:leader="none"/>
          <w:tab w:val="left" w:pos="2347" w:leader="none"/>
          <w:tab w:val="center" w:pos="3076" w:leader="none"/>
        </w:tabs>
        <w:jc w:val="both"/>
        <w:rPr>
          <w:lang w:bidi="he-IL"/>
        </w:rPr>
      </w:pPr>
      <w:r>
        <w:rPr>
          <w:lang w:bidi="he-IL"/>
        </w:rPr>
      </w:r>
    </w:p>
    <w:p>
      <w:pPr>
        <w:pStyle w:val="Style14"/>
        <w:widowControl/>
        <w:jc w:val="both"/>
        <w:rPr>
          <w:lang w:bidi="he-IL"/>
        </w:rPr>
      </w:pPr>
      <w:r>
        <w:rPr>
          <w:lang w:bidi="he-IL"/>
        </w:rPr>
        <w:t>“</w:t>
      </w:r>
      <w:r>
        <w:rPr>
          <w:lang w:bidi="he-IL"/>
        </w:rPr>
        <w:t>I am ready to start the ball rolling with a donation for the purpose of having a history of the City and County written,” says City Clerk Park W. Pitman, who states that the pioneers are fast, passing away.</w:t>
      </w:r>
    </w:p>
    <w:p>
      <w:pPr>
        <w:pStyle w:val="Style14"/>
        <w:widowControl/>
        <w:jc w:val="both"/>
        <w:rPr>
          <w:lang w:bidi="he-IL"/>
        </w:rPr>
      </w:pPr>
      <w:r>
        <w:rPr>
          <w:lang w:bidi="he-IL"/>
        </w:rPr>
      </w:r>
    </w:p>
    <w:p>
      <w:pPr>
        <w:pStyle w:val="Style14"/>
        <w:widowControl/>
        <w:jc w:val="both"/>
        <w:rPr>
          <w:lang w:bidi="he-IL"/>
        </w:rPr>
      </w:pPr>
      <w:r>
        <w:rPr>
          <w:lang w:bidi="he-IL"/>
        </w:rPr>
        <w:t>El Paso is going to celebrate the Fourth of July. Last year’s quiet is not going to be repeated. The Herald has obtained Washington Park for the biggest patriotic demonstration in the City’s histor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 1909</w:t>
      </w:r>
    </w:p>
    <w:p>
      <w:pPr>
        <w:pStyle w:val="Normal"/>
        <w:jc w:val="both"/>
        <w:rPr/>
      </w:pPr>
      <w:r>
        <w:rPr>
          <w:rFonts w:cs="Times New Roman" w:ascii="Times New Roman" w:hAnsi="Times New Roman"/>
        </w:rPr>
        <w:t>“</w:t>
      </w:r>
      <w:r>
        <w:rPr>
          <w:rFonts w:cs="Times New Roman" w:ascii="Times New Roman" w:hAnsi="Times New Roman"/>
        </w:rPr>
        <w:t>How Dallas Stoudenmire Died.” The Herald will publish an account of the killing of the most noted peace office El Paso ever knew. There is only one account of the killing in existence and that is in a copy of The Herald of Sept. 20, 188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rmers are leaving Bermuda and coming to Texas because Texas onions are superseding Bermuda onions. When they get tired of East Texas, they can come to El Paso, for here the onion grows to highest perf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I am ready to start the ball rolling with a donation for the purpose of having a history of the City and county written,” says County Clerk Park W. Pitman, who states that the pioneers are fast passing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going to celebrate the Fourth of July. Last year’s quiet is not going to be repeated. The Herald has secured Washington Park for the biggest patriotic demonstration in the city’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4, 1909</w:t>
      </w:r>
    </w:p>
    <w:p>
      <w:pPr>
        <w:pStyle w:val="Style14"/>
        <w:widowControl/>
        <w:tabs>
          <w:tab w:val="clear" w:pos="720"/>
          <w:tab w:val="left" w:pos="153" w:leader="none"/>
          <w:tab w:val="left" w:pos="2414" w:leader="none"/>
        </w:tabs>
        <w:jc w:val="both"/>
        <w:rPr/>
      </w:pPr>
      <w:r>
        <w:rPr/>
        <w:t>Although final report of the enumerator has not been made, the scholastic census of El Paso will show more than 6500 children of school age. The census last year showed there were 6300 school age children in El Paso.</w:t>
      </w:r>
    </w:p>
    <w:p>
      <w:pPr>
        <w:pStyle w:val="Style14"/>
        <w:widowControl/>
        <w:tabs>
          <w:tab w:val="clear" w:pos="720"/>
          <w:tab w:val="left" w:pos="153" w:leader="none"/>
          <w:tab w:val="left" w:pos="2414" w:leader="none"/>
        </w:tabs>
        <w:jc w:val="both"/>
        <w:rPr/>
      </w:pPr>
      <w:r>
        <w:rPr/>
      </w:r>
    </w:p>
    <w:p>
      <w:pPr>
        <w:pStyle w:val="Style14"/>
        <w:widowControl/>
        <w:tabs>
          <w:tab w:val="clear" w:pos="720"/>
          <w:tab w:val="left" w:pos="153" w:leader="none"/>
          <w:tab w:val="left" w:pos="2414" w:leader="none"/>
        </w:tabs>
        <w:jc w:val="both"/>
        <w:rPr/>
      </w:pPr>
      <w:r>
        <w:rPr/>
        <w:t>First payment of $15,000 on the $45,000 contract price for improvement at Washington Park has been made by the City, with $1350 semi-annual interest. The City has two years in which to repay the remaining $30,000. Rental from the park takes care of the interest.</w:t>
      </w:r>
    </w:p>
    <w:p>
      <w:pPr>
        <w:pStyle w:val="Style14"/>
        <w:widowControl/>
        <w:tabs>
          <w:tab w:val="clear" w:pos="720"/>
          <w:tab w:val="left" w:pos="153" w:leader="none"/>
          <w:tab w:val="left" w:pos="2414" w:leader="none"/>
        </w:tabs>
        <w:jc w:val="both"/>
        <w:rPr/>
      </w:pPr>
      <w:r>
        <w:rPr/>
      </w:r>
    </w:p>
    <w:p>
      <w:pPr>
        <w:pStyle w:val="Style14"/>
        <w:widowControl/>
        <w:tabs>
          <w:tab w:val="clear" w:pos="720"/>
          <w:tab w:val="left" w:pos="153" w:leader="none"/>
          <w:tab w:val="left" w:pos="2414" w:leader="none"/>
        </w:tabs>
        <w:jc w:val="both"/>
        <w:rPr/>
      </w:pPr>
      <w:r>
        <w:rPr/>
        <w:t>It is expected that several union barbers may walk out when the union shops start opening at 7:30 a.m. and closing at 7:30 p.m. It is said that at least three shops will refuse to close before 8 p.m.</w:t>
      </w:r>
    </w:p>
    <w:p>
      <w:pPr>
        <w:pStyle w:val="Style14"/>
        <w:widowControl/>
        <w:tabs>
          <w:tab w:val="clear" w:pos="720"/>
          <w:tab w:val="left" w:pos="153" w:leader="none"/>
          <w:tab w:val="left" w:pos="2414" w:leader="none"/>
        </w:tabs>
        <w:jc w:val="both"/>
        <w:rPr/>
      </w:pPr>
      <w:r>
        <w:rPr/>
      </w:r>
    </w:p>
    <w:p>
      <w:pPr>
        <w:pStyle w:val="Style14"/>
        <w:widowControl/>
        <w:tabs>
          <w:tab w:val="clear" w:pos="720"/>
          <w:tab w:val="left" w:pos="158" w:leader="none"/>
          <w:tab w:val="left" w:pos="2414" w:leader="none"/>
        </w:tabs>
        <w:jc w:val="both"/>
        <w:rPr/>
      </w:pPr>
      <w:r>
        <w:rPr>
          <w:lang w:bidi="he-IL"/>
        </w:rPr>
        <w:t>Already one box has been spoken for at the El Paso Fair and Exposition next November. Mrs. B.F. Hammett is the first to make a reserva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909</w:t>
      </w:r>
    </w:p>
    <w:p>
      <w:pPr>
        <w:pStyle w:val="Normal"/>
        <w:jc w:val="both"/>
        <w:rPr/>
      </w:pPr>
      <w:r>
        <w:rPr>
          <w:rFonts w:cs="Times New Roman" w:ascii="Times New Roman" w:hAnsi="Times New Roman"/>
        </w:rPr>
        <w:t>Although final report of the enumerator has not been made, the scholastic census of El Paso will show more than 6500 children of school age. The census last year showed there were 6300 children in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irst payment of $15,000 on the $45,000 contract price for the improvements at Washington Park has been made by the city, together with $1350 semi-annual interest. The city has years in which to pay the remaining $30,000. Its rental from the park takes care of the interest.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anticipated that several union barbers may walk out Monday when union shops will start opening at 7:30 in the morning and closing at 7:30 in the evening. It is said that at least three shops will refuse to close before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ready one box has been spoken for at the El Paso Fair and Exposition next November, Mrs. B.F. Hammett being the first to make a reservation.</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4, 1909</w:t>
      </w:r>
    </w:p>
    <w:p>
      <w:pPr>
        <w:pStyle w:val="PlainText"/>
        <w:jc w:val="both"/>
        <w:rPr/>
      </w:pPr>
      <w:r>
        <w:rPr>
          <w:rFonts w:cs="Times New Roman" w:ascii="Times New Roman" w:hAnsi="Times New Roman"/>
          <w:sz w:val="24"/>
        </w:rPr>
        <w:t>“</w:t>
      </w:r>
      <w:r>
        <w:rPr>
          <w:rFonts w:cs="Times New Roman" w:ascii="Times New Roman" w:hAnsi="Times New Roman"/>
          <w:sz w:val="24"/>
        </w:rPr>
        <w:t>I believe in submitting all franchise questions to the people,” said mayor J.U. Sweeney when asked for an opinion of the granting of a franchise to the interurban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on was in total eclipse last night, although it was impossible for any observations to be made in this longitude, as the eclipse took place at 7 o’clock, while it was yet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usands of acres of fine timber land in the Mescalero forest have been destroyed by a fire which has not yet been cont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Miller, who is at present acting as county jailer, has set the prisoners to work scouring the walls and floors and giving extra coats of pa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hich was started a week ago on the Pecos-Toyah railroad, has been pushed and construction of six miles of track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ry and coffee roasters for the Western Coffee company’s new plant have been received, and preparations being made to place them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 Oliver, U.S. commissioner, has been subpoenaed to appear in the United States court at Chicago as a witness in the case of Robert Stephenson and others charged with smuggling Chinese into the country. The preliminary trial was heard by Mr.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Shriners with their families on board a special Pullman left for the Shrine convention in Louisville, under the leadership of J.M. Wy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resolution adopted by the school board, all teachers are to receive salaries on the basis of 12 months if their salaries are less than $85. Those receiving more than $85 are to receive regular salary for nine months, and for the three months’ vacation the amount of $85 per month will be pai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Stevens and family have gone to Santa Barbara, Cal.,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 Kohlberg left to spend two months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L. Gaines and daughter, Anne Lee, are spending a few days at the Grand Canyon, Ariz., en route to California, where they will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ldridge, who has been spending the winter with her mother, Mrs. Elizabeth Wooten, has returned to her home in Aldridg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 and Mrs. J.J. Finney will spend the summer at their old home in Tennessee. While en route they will visit friends in Chicag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5, 1909</w:t>
      </w:r>
    </w:p>
    <w:p>
      <w:pPr>
        <w:pStyle w:val="Style14"/>
        <w:widowControl/>
        <w:jc w:val="both"/>
        <w:rPr/>
      </w:pPr>
      <w:r>
        <w:rPr>
          <w:lang w:bidi="he-IL"/>
        </w:rPr>
        <w:t>We do not think of the Sanderson country as leading in wool growing, yet the clip brought in this spring aggregates over 500,000 pounds, worth $100,000, more evidence of the wonderful development of West Texas.</w:t>
      </w:r>
    </w:p>
    <w:p>
      <w:pPr>
        <w:pStyle w:val="Style14"/>
        <w:widowControl/>
        <w:jc w:val="both"/>
        <w:rPr>
          <w:lang w:bidi="he-IL"/>
        </w:rPr>
      </w:pPr>
      <w:r>
        <w:rPr>
          <w:lang w:bidi="he-IL"/>
        </w:rPr>
      </w:r>
    </w:p>
    <w:p>
      <w:pPr>
        <w:pStyle w:val="Style14"/>
        <w:widowControl/>
        <w:jc w:val="both"/>
        <w:rPr>
          <w:lang w:bidi="he-IL"/>
        </w:rPr>
      </w:pPr>
      <w:r>
        <w:rPr>
          <w:lang w:bidi="he-IL"/>
        </w:rPr>
        <w:t>The Misses Ada and Lavinia Ponsford have returned to the home of their parents, 703 East Rio Grande street. The Misses Ponsford has been studying for the past two years in one of the prominent boarding schools of the north.</w:t>
      </w:r>
    </w:p>
    <w:p>
      <w:pPr>
        <w:pStyle w:val="Style14"/>
        <w:widowControl/>
        <w:jc w:val="both"/>
        <w:rPr>
          <w:lang w:bidi="he-IL"/>
        </w:rPr>
      </w:pPr>
      <w:r>
        <w:rPr>
          <w:lang w:bidi="he-IL"/>
        </w:rPr>
      </w:r>
    </w:p>
    <w:p>
      <w:pPr>
        <w:pStyle w:val="Style14"/>
        <w:widowControl/>
        <w:jc w:val="both"/>
        <w:rPr/>
      </w:pPr>
      <w:r>
        <w:rPr>
          <w:lang w:bidi="he-IL"/>
        </w:rPr>
        <w:t>The movement in Juarez to induce Governor Creel to reconsider his decision to locate the Benito Juarez statue on a plot of ground near the Santa Fe street bridge is growing constantly. A more central location is preferred.</w:t>
      </w:r>
    </w:p>
    <w:p>
      <w:pPr>
        <w:pStyle w:val="Style14"/>
        <w:widowControl/>
        <w:jc w:val="both"/>
        <w:rPr>
          <w:lang w:bidi="he-IL"/>
        </w:rPr>
      </w:pPr>
      <w:r>
        <w:rPr>
          <w:lang w:bidi="he-IL"/>
        </w:rPr>
      </w:r>
    </w:p>
    <w:p>
      <w:pPr>
        <w:pStyle w:val="Style14"/>
        <w:widowControl/>
        <w:jc w:val="both"/>
        <w:rPr/>
      </w:pPr>
      <w:r>
        <w:rPr>
          <w:lang w:bidi="he-IL"/>
        </w:rPr>
        <w:t>The valley railroad is to be built within the next six months and must run into El·Paso within a year’s time, according to the franchis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ne 5, 1909</w:t>
      </w:r>
    </w:p>
    <w:p>
      <w:pPr>
        <w:pStyle w:val="PlainText"/>
        <w:jc w:val="both"/>
        <w:rPr>
          <w:rFonts w:ascii="Times New Roman" w:hAnsi="Times New Roman" w:cs="Times New Roman"/>
          <w:sz w:val="24"/>
        </w:rPr>
      </w:pPr>
      <w:r>
        <w:rPr>
          <w:rFonts w:cs="Times New Roman" w:ascii="Times New Roman" w:hAnsi="Times New Roman"/>
          <w:sz w:val="24"/>
        </w:rPr>
        <w:t>Fire destroyed the Balkan grocery on Scott street, Globe. A quantity of whiskey stored in the warehouse, was also a total lo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or T.R. Francis has completed the Vilas school on Mundy Heights, and a meeting has been called of the school board to pass on the building and accept if satis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ce making machinery is being installed at the plant of the Globe Ice &amp; Cold Storage company at old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 prevent water from the river cutting through the bank into the canal, a promontory of brush, sand bags and rock has been constructed in such a manner at to throw the current away from the bank on the Amer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tesian wall has been sunk on the John Hund ranch near Deming, which pumps 200 gallons of water per minute. The water was struck in a gravel bearing bed 70 feet th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utting of alfalfa has been baled at Berino, and is selling at $11.90 f.o.b. Berino. All of the cutting has been contract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Ormsbee was toastmaster at the annual June banquet of the Y.M.C.A. D. Webster Lott, Raymond F. Smith, Edgar Kayser and C.G. Titus responded to toa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the final report of Adolph Hoffman, school census enumerator, has not yet been made, the scholastic census will show that there were more than 6500 children enrolled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Kinne has gone to New York to spend the summer months, making the trip via New Orle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R. Hennessey and son W.J. Hennesset, are the guests of J.J. Kaster, en route from California to their home in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payment of $15,000 on the contract price of $45,000 for the improvements at Washington Park has been made by the city. The interest of $l350 is paid by the rentals derived from concessions granted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T. Botto, E.W. Pew, W.J. Eustace, Dr. C.M. Hendricks, and C.F. Morse, were elected trustees at the meeting of the members of the First Congregational church, held at the home of C.F. Morse. Dr. Blakesley and H.V. Duden were elected deacons; F.B. Stuart was made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D. Tinsley, of Las Cruces, was a guest of her aunt, Mrs. J.R. Waddill, at Deming, while en route from her home,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Roseborough and Regine Roseborough, of Deming, N.M., who have been the guests of Mrs. H.C. Dyer, returned to their home, preparatory to spending the summer in Seattle and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5, 1909</w:t>
      </w:r>
    </w:p>
    <w:p>
      <w:pPr>
        <w:pStyle w:val="PlainText"/>
        <w:jc w:val="both"/>
        <w:rPr/>
      </w:pPr>
      <w:r>
        <w:rPr>
          <w:rFonts w:cs="Times New Roman" w:ascii="Times New Roman" w:hAnsi="Times New Roman"/>
          <w:sz w:val="24"/>
        </w:rPr>
        <w:t>Manfred E. Williams, leading El Paso citizen, died at his home in the Grandview addition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Uhler, of the Texas &amp; Pacific freight department at Dallas, is spending a few day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mpany K, the local National Guard unit, will leave for Camp Mabry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H. Bohn, sister of the editor of the Hotel World, Chicago, is in El Paso on a sight-see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thur Abbott and Miss Lucile Dennis were married by Justice of the Peace Watson at 1208 First street, the home of: the bride’s parent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inimum temperature yesterday was 92 degrees; the minimum 64 dec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6, 1909</w:t>
      </w:r>
    </w:p>
    <w:p>
      <w:pPr>
        <w:pStyle w:val="Style14"/>
        <w:widowControl/>
        <w:jc w:val="both"/>
        <w:rPr/>
      </w:pPr>
      <w:r>
        <w:rPr>
          <w:iCs/>
          <w:lang w:bidi="he-IL"/>
        </w:rPr>
        <w:t>Th</w:t>
      </w:r>
      <w:r>
        <w:rPr>
          <w:lang w:bidi="he-IL"/>
        </w:rPr>
        <w:t xml:space="preserve">e eagle is going to scream in El Paso louder than he ever screamed on a Fourth </w:t>
      </w:r>
      <w:r>
        <w:rPr>
          <w:iCs/>
          <w:lang w:bidi="he-IL"/>
        </w:rPr>
        <w:t>of J</w:t>
      </w:r>
      <w:r>
        <w:rPr>
          <w:lang w:bidi="he-IL"/>
        </w:rPr>
        <w:t>uly in the history of the City. It was decided to have a big parade in the morning, patriotic exercises throughout the city, fireworks at night and something doing every minute. W.W. Turney is program chairman.</w:t>
      </w:r>
    </w:p>
    <w:p>
      <w:pPr>
        <w:pStyle w:val="Style14"/>
        <w:widowControl/>
        <w:jc w:val="both"/>
        <w:rPr>
          <w:lang w:bidi="he-IL"/>
        </w:rPr>
      </w:pPr>
      <w:r>
        <w:rPr>
          <w:lang w:bidi="he-IL"/>
        </w:rPr>
      </w:r>
    </w:p>
    <w:p>
      <w:pPr>
        <w:pStyle w:val="Style14"/>
        <w:widowControl/>
        <w:jc w:val="both"/>
        <w:rPr/>
      </w:pPr>
      <w:r>
        <w:rPr>
          <w:lang w:bidi="he-IL"/>
        </w:rPr>
        <w:t>Alfalfa as an article of human diet has a local champion, Morris Lowenstein of Ysleta, who says that the Massachusetts genius who discovered that alfalfa makes a lovely mess of greens knew whereof he spoke. “There is nothing peculiar about eating alfalfa that I can see,” said Mr. Lowenstein.</w:t>
      </w:r>
    </w:p>
    <w:p>
      <w:pPr>
        <w:pStyle w:val="Style14"/>
        <w:widowControl/>
        <w:jc w:val="both"/>
        <w:rPr>
          <w:lang w:bidi="he-IL"/>
        </w:rPr>
      </w:pPr>
      <w:r>
        <w:rPr>
          <w:lang w:bidi="he-IL"/>
        </w:rPr>
      </w:r>
    </w:p>
    <w:p>
      <w:pPr>
        <w:pStyle w:val="Style14"/>
        <w:widowControl/>
        <w:tabs>
          <w:tab w:val="clear" w:pos="720"/>
          <w:tab w:val="left" w:pos="662" w:leader="none"/>
          <w:tab w:val="left" w:pos="1502" w:leader="none"/>
          <w:tab w:val="left" w:pos="1939" w:leader="none"/>
          <w:tab w:val="left" w:pos="2530" w:leader="none"/>
        </w:tabs>
        <w:jc w:val="both"/>
        <w:rPr>
          <w:lang w:bidi="he-IL"/>
        </w:rPr>
      </w:pPr>
      <w:r>
        <w:rPr>
          <w:lang w:bidi="he-IL"/>
        </w:rPr>
        <w:t xml:space="preserve">Stockholders of El Paso Military Institute Co. met at the office of A. Courchesne and unanimously voted to bond the company for $50,000 and use the proceeds </w:t>
      </w:r>
      <w:r>
        <w:rPr>
          <w:iCs/>
          <w:lang w:bidi="he-IL"/>
        </w:rPr>
        <w:t xml:space="preserve">to </w:t>
      </w:r>
      <w:r>
        <w:rPr>
          <w:lang w:bidi="he-IL"/>
        </w:rPr>
        <w:t>extend the school and improve the plant.</w:t>
      </w:r>
    </w:p>
    <w:p>
      <w:pPr>
        <w:pStyle w:val="Style14"/>
        <w:widowControl/>
        <w:tabs>
          <w:tab w:val="clear" w:pos="720"/>
          <w:tab w:val="left" w:pos="662" w:leader="none"/>
          <w:tab w:val="left" w:pos="1502" w:leader="none"/>
          <w:tab w:val="left" w:pos="1939" w:leader="none"/>
          <w:tab w:val="left" w:pos="2530" w:leader="none"/>
        </w:tabs>
        <w:jc w:val="both"/>
        <w:rPr>
          <w:lang w:bidi="he-IL"/>
        </w:rPr>
      </w:pPr>
      <w:r>
        <w:rPr>
          <w:lang w:bidi="he-IL"/>
        </w:rPr>
      </w:r>
    </w:p>
    <w:p>
      <w:pPr>
        <w:pStyle w:val="Style14"/>
        <w:widowControl/>
        <w:jc w:val="both"/>
        <w:rPr/>
      </w:pPr>
      <w:r>
        <w:rPr>
          <w:lang w:bidi="he-IL"/>
        </w:rPr>
        <w:t>The Herald was compelled to print 32 pages to accommodate the advertisers, who recognize that this paper is the only for</w:t>
      </w:r>
      <w:r>
        <w:rPr>
          <w:iCs/>
          <w:lang w:bidi="he-IL"/>
        </w:rPr>
        <w:t>ce</w:t>
      </w:r>
      <w:r>
        <w:rPr>
          <w:lang w:bidi="he-IL"/>
        </w:rPr>
        <w:t>ful medium by which they can reach the buying public.</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909</w:t>
      </w:r>
    </w:p>
    <w:p>
      <w:pPr>
        <w:pStyle w:val="Normal"/>
        <w:jc w:val="both"/>
        <w:rPr/>
      </w:pPr>
      <w:r>
        <w:rPr>
          <w:rFonts w:cs="Times New Roman" w:ascii="Times New Roman" w:hAnsi="Times New Roman"/>
        </w:rPr>
        <w:t>The eagle is going to scream in El Paso louder than he ever screamed on a Fourth of July in the history of the city. It was decided to have a big parade in the morning, patriotic exercises throughout the day, fireworks at night, and something doing every minute. W.W. Turney is program chai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falfa as an article of human diet has a local champion. Morris Lowenstein of Ysleta, who says that the Massachusetts genius who discovered that alfalfa made a lovely mess of greens knew whereof he spoke. “There is nothing peculiar that I can see about eating alfalfa,” Lowenstein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ockholders of El Paso Military Institute Co. met at the office of A. Courchesne and unanimously voted to bond the company for $50,000 and use the proceeds to extend the school and improve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today is compelled to print 32 pages to accommodate the advertisers, who recognize this paper as the only forceful medium by which they can reach the buying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6, 1909</w:t>
      </w:r>
    </w:p>
    <w:p>
      <w:pPr>
        <w:pStyle w:val="PlainText"/>
        <w:jc w:val="both"/>
        <w:rPr/>
      </w:pPr>
      <w:r>
        <w:rPr>
          <w:rFonts w:cs="Times New Roman" w:ascii="Times New Roman" w:hAnsi="Times New Roman"/>
          <w:sz w:val="24"/>
        </w:rPr>
        <w:t>The promoters of the interurban trolley line secured the signatures of 600 taxpayers to a petition asking that the franchise be granted, and it is hoped an election will not be necessary to decide the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ckholders of the El Paso Military institute voted a bond issue of $50,000, proceeds of which are to be used to improve the present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 Walker, national organizer for the American Federation of Labor, announces that he has secured agreements from the barber shops of the city to close at 7:30 p.m.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gave the contract for building the road from Franklin street to the overhead bridge near the smelter to the Petrolithic Pav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ph Terry has been appointed deputy clerk for the United States district court during the absence of deputy George B. Ol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rdinand Dunkley, of New Orleans, gave a recital at the First Presbyterian church, assisted by the choir and soloists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o Terrazas has offered to donate $5000 toward the purchase price of a site in the central part of Juarez, upon which is to be erected the statue of Benito Juarez. The site approved by Gov. Enrique Creel is not considered satisfactory by a number of Juarez business men, and an effort is being made to have the governor reconsider his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of New Mexico, and Gov. R.E. Sloan, of Arizona, have accepted invitations to be presented at the opening of the El Paso chamber of commerce building on June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recommendation of alderman J.I, Hewitt, an appropriation of $175 was made by the city council for fitting up an office for the fire chief in the tower of the central fir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F. Anderson, of Aguascalientes, Mexico, is visiting her sister, Mrs. B.F. Jenkins, on her way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son Pollard, who is a student as the university of Texas, has returned to El Paso for the summer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and Mrs. Kenneth Brown and family have returned from Denver, where Mr. Brown attended the general assembly of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Carr and daughter, Frances, have returned from a visit in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L. Fisher and family have gone to California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Kuneman and daughter, Miss May, have gone to spend some months with relatives in Little Rock,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6, 1909</w:t>
      </w:r>
    </w:p>
    <w:p>
      <w:pPr>
        <w:pStyle w:val="PlainText"/>
        <w:jc w:val="both"/>
        <w:rPr/>
      </w:pPr>
      <w:r>
        <w:rPr>
          <w:rFonts w:cs="Times New Roman" w:ascii="Times New Roman" w:hAnsi="Times New Roman"/>
          <w:sz w:val="24"/>
        </w:rPr>
        <w:t>Colonel Winn and his turf associates have decided to build their million dollar racing plant on the Samaniego tract, which is Mexican territory but on this side of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El Paso Military Institute decided at yesterday’s meeting to issue $50,-000 in bonds, to take care of new constru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 Walker, national organizer of the American Federation of Labor, will speak on “Unionism and Its Benefits” at the Fraternal Brotherhood hall Mon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loyees of the Poodle Dog and Parlor barber shops went on strik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ax Helm of the Cotton Belt general hospital at Texarkana, is visiting his parents at their home, 1809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909</w:t>
      </w:r>
    </w:p>
    <w:p>
      <w:pPr>
        <w:pStyle w:val="Normal"/>
        <w:jc w:val="both"/>
        <w:rPr>
          <w:rFonts w:ascii="Times New Roman" w:hAnsi="Times New Roman" w:cs="Times New Roman"/>
        </w:rPr>
      </w:pPr>
      <w:r>
        <w:rPr>
          <w:rFonts w:cs="Times New Roman" w:ascii="Times New Roman" w:hAnsi="Times New Roman"/>
        </w:rPr>
        <w:t>We do not think of the Sanderson country as leading in wool growing, yet the clip brought in this spring aggregates over 500,-000 pounds worth $100,000, another little evidence of the wonderful development of We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sses Ada and Lavinia Ponsford have returned to the home of their parents, 703 East Rio Grande. The Misses Ponsford have been studying for the past two years in one of the prominent boarding schools of the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ovement in Juarez to induce Governor Creel to reconsider his decision to locate the Benito Juarez statue on a plot of ground near the Santa Fe bridge is growing constantly. A more central location is prefer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ley railroad is to be built within the next six months and must run into El Paso within a year’s time according to the franchise which was placed on its first rea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7, 1909</w:t>
      </w:r>
    </w:p>
    <w:p>
      <w:pPr>
        <w:pStyle w:val="PlainText"/>
        <w:jc w:val="both"/>
        <w:rPr/>
      </w:pPr>
      <w:r>
        <w:rPr>
          <w:rFonts w:cs="Times New Roman" w:ascii="Times New Roman" w:hAnsi="Times New Roman"/>
          <w:sz w:val="24"/>
        </w:rPr>
        <w:t>The thirty-fifth annual convention of the Nobles of the Mystic Shrine opened at Louisville, Ky. El Maida temple, of El Paso, made a hit upon their arrival in Louisville, where representatives of the temple are giving away souvenir Mexican hats and cig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at raised in Denton county is selling at $1.57, the highest price obtained for wheat since the days of th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liminary work toward the construction of a race track in Juarez has been started on the Samaniego tract and adjoining property, situated about one-half mile from the Mexican Central depo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hel Howard was injured by a fall from the carriage in which she was driving about four miles from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Frazier has been elected mayor of Clifton, Ariz.; Dick Franz, Henry Hill, C.P. Dunn and C.O. Billingsly, alder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volunteer firemen were hurt and the family pet dog burned to death in the fire which destroyed the residence of O.F. Wood, at Pecos, Texas. There was no insurance on either the house or con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Ruiz, of Gallup, N.M., has sent his resignation to Gov. George Curry, to become effective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s Munyos, Francisco Prieto, Pascual del Avellando, Saturnino Urias and Carlos Gorostietea were elected judges of the state supreme court in the election hel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te for a summer camp has been selected at Mountain Park, N.M., by Dr. J.A. Rawlings and C.H. Brown, for the boys of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for a time threatened the entire destruction of the Bassett building, on St. Louis (now Mills) street, was controlled after damage amounting to several thousand dollars had been done to the paint store of Barlow &amp; Selb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len Roberts left to spend the summer in Chicago and other points in Illino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Olive Davis, who has been visiting in Las Cruces, has returned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Ada and Lavina Ponsford have returned from school to spend the summer in El Paso with thei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ay has returned from Essex Falls, N.J., where he has been attending school, to spend the summer with his parents, Mr. and Mrs. E.M. B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cis L. Moore gave a recital at the home of his sister, Mrs. W.R. Brown, on Rio Grande street. Included on the program was a composition of Mr. Mo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7, 1909</w:t>
      </w:r>
    </w:p>
    <w:p>
      <w:pPr>
        <w:pStyle w:val="PlainText"/>
        <w:jc w:val="both"/>
        <w:rPr>
          <w:rFonts w:ascii="Times New Roman" w:hAnsi="Times New Roman" w:cs="Times New Roman"/>
          <w:sz w:val="24"/>
        </w:rPr>
      </w:pPr>
      <w:r>
        <w:rPr>
          <w:rFonts w:cs="Times New Roman" w:ascii="Times New Roman" w:hAnsi="Times New Roman"/>
          <w:sz w:val="24"/>
        </w:rPr>
        <w:t>All water passing through the Watts well is being filtered, the St. Louis process being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Barber desires to trade a 20-horsepowered automobile for some valley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ipley &amp; Spivey, American Laundry company owners, have dissolved partnership. The latter intends to retire. Mr. Shipley reports the business will continue as usu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umbia Open Air theater opened last night with a mixed program, which was enjoyed by a large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A., Howard have gone to La Canada, Cal.,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6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8, 1909</w:t>
      </w:r>
    </w:p>
    <w:p>
      <w:pPr>
        <w:pStyle w:val="Style14"/>
        <w:widowControl/>
        <w:jc w:val="both"/>
        <w:rPr>
          <w:lang w:bidi="he-IL"/>
        </w:rPr>
      </w:pPr>
      <w:r>
        <w:rPr>
          <w:lang w:bidi="he-IL"/>
        </w:rPr>
        <w:t>Since Montana stree</w:t>
      </w:r>
      <w:r>
        <w:rPr>
          <w:iCs/>
          <w:lang w:bidi="he-IL"/>
        </w:rPr>
        <w:t>t w</w:t>
      </w:r>
      <w:r>
        <w:rPr>
          <w:lang w:bidi="he-IL"/>
        </w:rPr>
        <w:t>as paved, traffic has increased many times over normal travel before paving was put down. During one hour 165 vehicles passed a given point—75 horse-drawn vehicles, 47 au</w:t>
      </w:r>
      <w:r>
        <w:rPr>
          <w:iCs/>
          <w:lang w:bidi="he-IL"/>
        </w:rPr>
        <w:t xml:space="preserve">tos, </w:t>
      </w:r>
      <w:r>
        <w:rPr>
          <w:lang w:bidi="he-IL"/>
        </w:rPr>
        <w:t>20 bicycle</w:t>
      </w:r>
      <w:r>
        <w:rPr>
          <w:iCs/>
          <w:lang w:bidi="he-IL"/>
        </w:rPr>
        <w:t xml:space="preserve">s, </w:t>
      </w:r>
      <w:r>
        <w:rPr>
          <w:lang w:bidi="he-IL"/>
        </w:rPr>
        <w:t>15 saddle horses, seven horse and buggies and one motorcycle.</w:t>
      </w:r>
    </w:p>
    <w:p>
      <w:pPr>
        <w:pStyle w:val="Style14"/>
        <w:widowControl/>
        <w:jc w:val="both"/>
        <w:rPr>
          <w:lang w:bidi="he-IL"/>
        </w:rPr>
      </w:pPr>
      <w:r>
        <w:rPr>
          <w:lang w:bidi="he-IL"/>
        </w:rPr>
      </w:r>
    </w:p>
    <w:p>
      <w:pPr>
        <w:pStyle w:val="Style14"/>
        <w:widowControl/>
        <w:jc w:val="both"/>
        <w:rPr>
          <w:lang w:bidi="he-IL"/>
        </w:rPr>
      </w:pPr>
      <w:r>
        <w:rPr>
          <w:lang w:bidi="he-IL"/>
        </w:rPr>
        <w:t>A.G. Trost spent the day in Cloudcroft with Contractor O.D. Warnock of Alamogordo, checking over some work that has been done on the Lodge.</w:t>
      </w:r>
    </w:p>
    <w:p>
      <w:pPr>
        <w:pStyle w:val="Style14"/>
        <w:widowControl/>
        <w:jc w:val="both"/>
        <w:rPr>
          <w:lang w:bidi="he-IL"/>
        </w:rPr>
      </w:pPr>
      <w:r>
        <w:rPr>
          <w:lang w:bidi="he-IL"/>
        </w:rPr>
      </w:r>
    </w:p>
    <w:p>
      <w:pPr>
        <w:pStyle w:val="Style14"/>
        <w:widowControl/>
        <w:jc w:val="both"/>
        <w:rPr>
          <w:lang w:bidi="he-IL"/>
        </w:rPr>
      </w:pPr>
      <w:r>
        <w:rPr>
          <w:lang w:bidi="he-IL"/>
        </w:rPr>
        <w:t>W.G. Roe, assistant superintendent of the Eastern Division of the Southwestern, brought a party down over the line between Cloudcroft and Alamogordo yesterday on a handcar.</w:t>
      </w:r>
    </w:p>
    <w:p>
      <w:pPr>
        <w:pStyle w:val="Style14"/>
        <w:widowControl/>
        <w:jc w:val="both"/>
        <w:rPr>
          <w:lang w:bidi="he-IL"/>
        </w:rPr>
      </w:pPr>
      <w:r>
        <w:rPr>
          <w:lang w:bidi="he-IL"/>
        </w:rPr>
      </w:r>
    </w:p>
    <w:p>
      <w:pPr>
        <w:pStyle w:val="Style14"/>
        <w:widowControl/>
        <w:jc w:val="both"/>
        <w:rPr/>
      </w:pPr>
      <w:r>
        <w:rPr>
          <w:lang w:bidi="he-IL"/>
        </w:rPr>
        <w:t>Six teams opened the summer golf tournament at the Country Club. J.F. Williams and E.E. Neff, who captained two of the teams, have withdraw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909</w:t>
      </w:r>
    </w:p>
    <w:p>
      <w:pPr>
        <w:pStyle w:val="Normal"/>
        <w:jc w:val="both"/>
        <w:rPr/>
      </w:pPr>
      <w:r>
        <w:rPr>
          <w:rFonts w:cs="Times New Roman" w:ascii="Times New Roman" w:hAnsi="Times New Roman"/>
        </w:rPr>
        <w:t>Since Montana streets was paved traffic has increased many times over normal travel before paving was put down. During one hour 165 vehicles passed a given point—75 horse-drawn vehicles; 47 autos; 20 bicycles; 15 saddle horses; 7 horses and buggies and one motorcyc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 Trost spent yesterday in Cloudcroft with contractor O.D. Warnock of Alamogordo, checking over some work that has been done at the Lo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Roe assistant superintendent of the Eastern Division of the Southwestern brought a party down over the line between Cloudcroft and Alamogordo yesterday on a hand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 teams opened the summer golf tournament at the Country Club J.F. Williams and E.E. Neff who captained two of the teams have withdra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8, 1909</w:t>
      </w:r>
    </w:p>
    <w:p>
      <w:pPr>
        <w:pStyle w:val="PlainText"/>
        <w:jc w:val="both"/>
        <w:rPr/>
      </w:pPr>
      <w:r>
        <w:rPr>
          <w:rFonts w:cs="Times New Roman" w:ascii="Times New Roman" w:hAnsi="Times New Roman"/>
          <w:sz w:val="24"/>
        </w:rPr>
        <w:t>The delegation of El Maida temple has received assurances from the imperial council of the Shrine that a charter will be granted to the El Paso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election of local option held in Santa Fe, returns show that a majority of 43 votes was polled in favor of a continuance of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and C.E. Kelly were appointed with John W. Fisher to raise funds for the Fourth of July celebration plann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Whittier, expert engineer sent by the R.W. Hunt company, of Chicago, in arrived in El Paso to make an inspection of the International Water company’s plant and report on the cost of production and supply i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J. Fesher, of Santa Fe, N.M., was appointed deputy game warden by game warden Gable to fill the vacancy caused by the resignation of Page B. Otero, who will again be a member of the territorial mounted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postoffice has received over 100,000 of the new issue of the Alaska Yukon expedition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oncert by the municipal band under the direction of Prof. Kindig was given in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Barbara Fridgety” to the show being given by the Nat Fields company at the Air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1100 names have been secured by the directors and stockholders of the interurban trolley to the petition for a franchi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W. Norton have gone to St. Louis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I. Stanton, of the commercial department of the high school, has gone to Chicago to take a summer course at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Miller, of Big Spring, Texas, is the guest of her brother, Dr. F.P.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S. McKinney and baby have gone to join Mr. McKinny at Corralito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 P. Coles and Mrs. E.M. Bell left for New York, to sail for Europe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8, 1909</w:t>
      </w:r>
    </w:p>
    <w:p>
      <w:pPr>
        <w:pStyle w:val="PlainText"/>
        <w:jc w:val="both"/>
        <w:rPr>
          <w:rFonts w:ascii="Times New Roman" w:hAnsi="Times New Roman" w:cs="Times New Roman"/>
          <w:sz w:val="24"/>
        </w:rPr>
      </w:pPr>
      <w:r>
        <w:rPr>
          <w:rFonts w:cs="Times New Roman" w:ascii="Times New Roman" w:hAnsi="Times New Roman"/>
          <w:sz w:val="24"/>
        </w:rPr>
        <w:t>Dr. Felix Miller of this city was one of the first relief workers to reach Zephyr recently, where a cyclone killed 27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C. Whittier of Chicago, water expert, arrived in the city last night. He intends to make a complete survey of the El Paso system with a view to impro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hich broke out in a printing office opposite the El Paso Electric company’s plant last night, was easily pu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mmer Maenner choir was organized last night at a meeting held at the Knights of Columbu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arly completion of the Rock Island link between Amarillo, Texas, and Tucumcari, N.M., El Paso will have another coast to coast trunk line to feel this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El Paso’s maximum temperature yesterday was 86 degrees; the minimum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9, 1909</w:t>
      </w:r>
    </w:p>
    <w:p>
      <w:pPr>
        <w:pStyle w:val="Style14"/>
        <w:widowControl/>
        <w:jc w:val="both"/>
        <w:rPr>
          <w:lang w:bidi="he-IL"/>
        </w:rPr>
      </w:pPr>
      <w:r>
        <w:rPr>
          <w:lang w:bidi="he-IL"/>
        </w:rPr>
        <w:t>Dr. Felix P. Miller or El Paso, who was at Brownwood at the time the cyclone struck nearby Zephyr, was in the first relief party to reach the devastated district.</w:t>
      </w:r>
    </w:p>
    <w:p>
      <w:pPr>
        <w:pStyle w:val="Style14"/>
        <w:widowControl/>
        <w:jc w:val="both"/>
        <w:rPr>
          <w:lang w:bidi="he-IL"/>
        </w:rPr>
      </w:pPr>
      <w:r>
        <w:rPr>
          <w:lang w:bidi="he-IL"/>
        </w:rPr>
      </w:r>
    </w:p>
    <w:p>
      <w:pPr>
        <w:pStyle w:val="Style14"/>
        <w:widowControl/>
        <w:jc w:val="both"/>
        <w:rPr>
          <w:lang w:bidi="he-IL"/>
        </w:rPr>
      </w:pPr>
      <w:r>
        <w:rPr>
          <w:lang w:bidi="he-IL"/>
        </w:rPr>
        <w:t>Cheap rates will prevail on all roads entering El Paso for the Fourth of July celebration. Approximately $3500 will be used for expenses by a committee composed of John W. Fisher, Richard Caples and C.E. Kelly. Two thousand dollars of this will be spent for a fireworks display at Washington Park.</w:t>
      </w:r>
    </w:p>
    <w:p>
      <w:pPr>
        <w:pStyle w:val="Style14"/>
        <w:widowControl/>
        <w:jc w:val="both"/>
        <w:rPr>
          <w:lang w:bidi="he-IL"/>
        </w:rPr>
      </w:pPr>
      <w:r>
        <w:rPr>
          <w:lang w:bidi="he-IL"/>
        </w:rPr>
      </w:r>
    </w:p>
    <w:p>
      <w:pPr>
        <w:pStyle w:val="Style14"/>
        <w:widowControl/>
        <w:jc w:val="both"/>
        <w:rPr/>
      </w:pPr>
      <w:r>
        <w:rPr>
          <w:iCs/>
          <w:lang w:bidi="he-IL"/>
        </w:rPr>
        <w:t xml:space="preserve">The </w:t>
      </w:r>
      <w:r>
        <w:rPr>
          <w:lang w:bidi="he-IL"/>
        </w:rPr>
        <w:t>El Paso delegation of El Maida Temple of Shriners has positive assurance that their charter will be granted at a session of the Imperial Council at Louisville, Ky., and arrangements are being made for all big celebration.</w:t>
      </w:r>
    </w:p>
    <w:p>
      <w:pPr>
        <w:pStyle w:val="Style14"/>
        <w:widowControl/>
        <w:jc w:val="both"/>
        <w:rPr>
          <w:lang w:bidi="he-IL"/>
        </w:rPr>
      </w:pPr>
      <w:r>
        <w:rPr>
          <w:lang w:bidi="he-IL"/>
        </w:rPr>
      </w:r>
    </w:p>
    <w:p>
      <w:pPr>
        <w:pStyle w:val="Style14"/>
        <w:widowControl/>
        <w:jc w:val="both"/>
        <w:rPr>
          <w:lang w:bidi="he-IL"/>
        </w:rPr>
      </w:pPr>
      <w:r>
        <w:rPr>
          <w:lang w:bidi="he-IL"/>
        </w:rPr>
        <w:t>Directors and stockholders of the El Paso-Fort Hancock interurban are still circulating petitions to be presented to the Council, the idea being to get as many signers as possible to obviate an election.</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909</w:t>
      </w:r>
    </w:p>
    <w:p>
      <w:pPr>
        <w:pStyle w:val="Normal"/>
        <w:jc w:val="both"/>
        <w:rPr>
          <w:rFonts w:ascii="Times New Roman" w:hAnsi="Times New Roman" w:cs="Times New Roman"/>
        </w:rPr>
      </w:pPr>
      <w:r>
        <w:rPr>
          <w:rFonts w:cs="Times New Roman" w:ascii="Times New Roman" w:hAnsi="Times New Roman"/>
        </w:rPr>
        <w:t>Dr. Felix P. Miller of El Paso, who was at Brownwood at the time the cyclone struck nearby Zephyr, was in the first relief party to reach the devastated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eap rates will prevail on all roads entering El Paso for the Fourth of July celebration. Approximately $3500 will be raised for expense by a committee composed of John W. Fisher, Richard Caples and C.E. Kelly. Two thousand dollars of this will be spent for a fireworks display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delegation of El Maida Temple of Shriners has positive assurance that their charter will be granted at today’s session of the Imperial Council at Louisville and arrangements are being made for a big celebration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ectors of stockholders of the El Paso-Fort Hancock interurban are still circulating petitions to be presented to the Council, the idea being to get as many signatures as possible to obviate an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9, 1909</w:t>
      </w:r>
    </w:p>
    <w:p>
      <w:pPr>
        <w:pStyle w:val="PlainText"/>
        <w:jc w:val="both"/>
        <w:rPr>
          <w:rFonts w:ascii="Times New Roman" w:hAnsi="Times New Roman" w:cs="Times New Roman"/>
          <w:sz w:val="24"/>
        </w:rPr>
      </w:pPr>
      <w:r>
        <w:rPr>
          <w:rFonts w:cs="Times New Roman" w:ascii="Times New Roman" w:hAnsi="Times New Roman"/>
          <w:sz w:val="24"/>
        </w:rPr>
        <w:t>By a vote of 40 to 30 the senate adopted the amendment to the Dingley bill restoring the rate of 10 cents a pound duty on wool and other wool was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have been completed for clearing the right of way from Engle to the Elephant Butte dam site by the government in order that the Santa Fe may start construction of a branch line from En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P.&amp;S.W. and the Santa Fe have made special rates of one fare for a round trip ticket to El Paso and points on their lines for the Fourth of July celebration plann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expected that the El Paso postoffice will show a gain of 10 percent over the business of last year for the fiscal year ending June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J. Carson, J.G. McNary, M.H. McCallum, James A. Dick and Mathew Lemon were appointed a committee by president W.W. Rose, of the choral society, to arrange for a meeting place for summer practice of the society and for a concert to be given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verturning of a lamp caused a fire at 407 South Campbell street, extinguished by the Central fire department before much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Fisher, John Franklin, H.S. Potter, J.F. Williams and E.E. Neff were made directors of the business men’s committee which has taken over the management of the El Paso basebal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a telegram received from John M. Wyatt, the imperial council of the Mystic Shrine granted a charter to El Maida temple of El Paso. The petition of the local temple met with no opposition at the convention at Louis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ildred D. Tilon and Kenneth D. Oliver were married in St. Clement’s church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Lorentzen entertained with a bridge party and linen shower in honor of Miss Ynez Dwyer, who is to be marri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Y. Peck, of St. Louis is the guest of her sister, Mrs. E.W. Mitchell, 1411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us Krakauer was hostess to the Wednesday Bridge club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ters Davis has returned to El Paso after a visit in San Antonio and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Hall, who has been visiting her daughter, Mrs. Edwards, in Los Angele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 Winram has gone to Corralitos, Mexico, to visit her daughter, Mrs. E.C. Hought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9, 1909</w:t>
      </w:r>
    </w:p>
    <w:p>
      <w:pPr>
        <w:pStyle w:val="PlainText"/>
        <w:jc w:val="both"/>
        <w:rPr/>
      </w:pPr>
      <w:r>
        <w:rPr>
          <w:rFonts w:cs="Times New Roman" w:ascii="Times New Roman" w:hAnsi="Times New Roman"/>
          <w:sz w:val="24"/>
        </w:rPr>
        <w:t>El Paso club women favor half holidays Saturday for store clerks, instead of the noon siesta proposed by the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of the $1,000,000 Portland cement plant is progressing rapidly. It is expected to begin operation early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iseptic transmitters are to be placed on all automatic telephone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F. Swift, scion of the famous packing family, is spending a few days at the Hotel Shel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ealth department decided yesterday to prosecute 16 restaurant dealers for selling adulterated milk and cr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4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0, 1909</w:t>
      </w:r>
    </w:p>
    <w:p>
      <w:pPr>
        <w:pStyle w:val="Style14"/>
        <w:widowControl/>
        <w:jc w:val="both"/>
        <w:rPr/>
      </w:pPr>
      <w:r>
        <w:rPr>
          <w:lang w:bidi="he-IL"/>
        </w:rPr>
        <w:t>An El Paso man’s firm had a hand in sending a present from the Dutch residents in Mexico to the newborn heir to the throne of Holland. W.G. Walz’s Mexico City branch forwarded the donation.</w:t>
      </w:r>
    </w:p>
    <w:p>
      <w:pPr>
        <w:pStyle w:val="Style14"/>
        <w:widowControl/>
        <w:jc w:val="both"/>
        <w:rPr>
          <w:lang w:bidi="he-IL"/>
        </w:rPr>
      </w:pPr>
      <w:r>
        <w:rPr>
          <w:lang w:bidi="he-IL"/>
        </w:rPr>
      </w:r>
    </w:p>
    <w:p>
      <w:pPr>
        <w:pStyle w:val="Style14"/>
        <w:widowControl/>
        <w:jc w:val="both"/>
        <w:rPr/>
      </w:pPr>
      <w:r>
        <w:rPr>
          <w:lang w:bidi="he-IL"/>
        </w:rPr>
        <w:t>J.C. Rons Jr., secretary of the Fair Assn., received a telegram from William T. Lester of San Antonio, trying to interest the association an airship for the fair this fall. The Fair Assn. is already negotiating for one of the Wright brothers’ aeroplanes.</w:t>
      </w:r>
    </w:p>
    <w:p>
      <w:pPr>
        <w:pStyle w:val="Style14"/>
        <w:widowControl/>
        <w:jc w:val="both"/>
        <w:rPr>
          <w:lang w:bidi="he-IL"/>
        </w:rPr>
      </w:pPr>
      <w:r>
        <w:rPr>
          <w:lang w:bidi="he-IL"/>
        </w:rPr>
      </w:r>
    </w:p>
    <w:p>
      <w:pPr>
        <w:pStyle w:val="Style14"/>
        <w:widowControl/>
        <w:jc w:val="both"/>
        <w:rPr>
          <w:lang w:bidi="he-IL"/>
        </w:rPr>
      </w:pPr>
      <w:r>
        <w:rPr>
          <w:lang w:bidi="he-IL"/>
        </w:rPr>
        <w:t>Mr. and Mrs. A.P. Coles and her mother, Mrs. E.M. Bell, will leave next week for New York, and then for Europe.</w:t>
      </w:r>
    </w:p>
    <w:p>
      <w:pPr>
        <w:pStyle w:val="Style14"/>
        <w:widowControl/>
        <w:jc w:val="both"/>
        <w:rPr>
          <w:lang w:bidi="he-IL"/>
        </w:rPr>
      </w:pPr>
      <w:r>
        <w:rPr>
          <w:lang w:bidi="he-IL"/>
        </w:rPr>
      </w:r>
    </w:p>
    <w:p>
      <w:pPr>
        <w:pStyle w:val="Style14"/>
        <w:widowControl/>
        <w:jc w:val="both"/>
        <w:rPr/>
      </w:pPr>
      <w:r>
        <w:rPr>
          <w:lang w:bidi="he-IL"/>
        </w:rPr>
        <w:t>Mrs. J.W. Lorentzen entertained at linen shower complimenting Miss Ynez Dwyer. A dainty three-course luncheon was serv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0, 1909</w:t>
      </w:r>
    </w:p>
    <w:p>
      <w:pPr>
        <w:pStyle w:val="Normal"/>
        <w:jc w:val="both"/>
        <w:rPr/>
      </w:pPr>
      <w:r>
        <w:rPr>
          <w:rFonts w:cs="Times New Roman" w:ascii="Times New Roman" w:hAnsi="Times New Roman"/>
        </w:rPr>
        <w:t>An El Paso man’s firm had a hand in sending a present from the Dutch residents in Mexico to the new born heir to the throne of Holland. W.G. Walz’s Mexico City branch forwarded the donation after exhibiting it for several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Rous Jr., secretary of the Fair Association, received a telegram from William T. Lester of San Antonio, trying to interest the association in an airship for the fair here this fall. The Fair Association is already negotiating for one of the Wight brothers’ aeropla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and her mother, Mrs. E.M. Bell, will leave next week for New York, from which place they will sail the latter part of the month for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W. Lorentzen entertained at a beautifully arranged linen shower complimentary to Miss Ynez Dwyer. A dainty three course luncheon wa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0 1909</w:t>
      </w:r>
    </w:p>
    <w:p>
      <w:pPr>
        <w:pStyle w:val="PlainText"/>
        <w:jc w:val="both"/>
        <w:rPr/>
      </w:pPr>
      <w:r>
        <w:rPr>
          <w:rFonts w:cs="Times New Roman" w:ascii="Times New Roman" w:hAnsi="Times New Roman"/>
          <w:sz w:val="24"/>
        </w:rPr>
        <w:t>El Maida temple, El Paso, was granted a charter yesterday at the Shriners’ convention at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maude Fink is visiting Miss Harriet Delos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hristine Woldert, editor of the Daedalian, College of Industrial Arts mouthpiece, is the guest of Mrs. Richard R. McElroy in Tob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and children left yesterday for Newport, R.I.,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ire department is remodeling the hook and ladder. The change will eliminate the tiller man and one ho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0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1, 1909</w:t>
      </w:r>
    </w:p>
    <w:p>
      <w:pPr>
        <w:pStyle w:val="Style14"/>
        <w:widowControl/>
        <w:tabs>
          <w:tab w:val="clear" w:pos="720"/>
          <w:tab w:val="left" w:pos="931" w:leader="none"/>
          <w:tab w:val="left" w:pos="1425" w:leader="none"/>
          <w:tab w:val="left" w:pos="2140" w:leader="none"/>
          <w:tab w:val="left" w:pos="2352" w:leader="none"/>
          <w:tab w:val="left" w:pos="2640" w:leader="none"/>
        </w:tabs>
        <w:jc w:val="both"/>
        <w:rPr/>
      </w:pPr>
      <w:r>
        <w:rPr>
          <w:lang w:bidi="he-IL"/>
        </w:rPr>
        <w:t xml:space="preserve">West Texas has a judge whose name deserves to be carved in a tablet in the hall of fame. Judge S.J. Isaacks of Barstow, in discharging the jury and changing the venue in a murder case, declared most forcibly the policy of his court with regard </w:t>
      </w:r>
      <w:r>
        <w:rPr>
          <w:iCs/>
          <w:lang w:bidi="he-IL"/>
        </w:rPr>
        <w:t>to m</w:t>
      </w:r>
      <w:r>
        <w:rPr>
          <w:lang w:bidi="he-IL"/>
        </w:rPr>
        <w:t>ob violence.</w:t>
      </w:r>
    </w:p>
    <w:p>
      <w:pPr>
        <w:pStyle w:val="Style14"/>
        <w:widowControl/>
        <w:tabs>
          <w:tab w:val="clear" w:pos="720"/>
          <w:tab w:val="left" w:pos="931" w:leader="none"/>
          <w:tab w:val="left" w:pos="1425" w:leader="none"/>
          <w:tab w:val="left" w:pos="2140" w:leader="none"/>
          <w:tab w:val="left" w:pos="2352" w:leader="none"/>
          <w:tab w:val="left" w:pos="2640" w:leader="none"/>
        </w:tabs>
        <w:jc w:val="both"/>
        <w:rPr>
          <w:lang w:bidi="he-IL"/>
        </w:rPr>
      </w:pPr>
      <w:r>
        <w:rPr>
          <w:lang w:bidi="he-IL"/>
        </w:rPr>
      </w:r>
    </w:p>
    <w:p>
      <w:pPr>
        <w:pStyle w:val="Style14"/>
        <w:widowControl/>
        <w:tabs>
          <w:tab w:val="clear" w:pos="720"/>
          <w:tab w:val="left" w:pos="950" w:leader="none"/>
          <w:tab w:val="left" w:pos="1449" w:leader="none"/>
          <w:tab w:val="left" w:pos="2140" w:leader="none"/>
          <w:tab w:val="left" w:pos="2352" w:leader="none"/>
          <w:tab w:val="left" w:pos="2640" w:leader="none"/>
        </w:tabs>
        <w:jc w:val="both"/>
        <w:rPr/>
      </w:pPr>
      <w:r>
        <w:rPr>
          <w:lang w:bidi="he-IL"/>
        </w:rPr>
        <w:t>Signatures of more businessmen to an agreement to close their places of business for half holidays on Saturdays were obtained today by workers of the Missionary Union.</w:t>
      </w:r>
    </w:p>
    <w:p>
      <w:pPr>
        <w:pStyle w:val="Style14"/>
        <w:widowControl/>
        <w:tabs>
          <w:tab w:val="clear" w:pos="720"/>
          <w:tab w:val="left" w:pos="950" w:leader="none"/>
          <w:tab w:val="left" w:pos="1449" w:leader="none"/>
          <w:tab w:val="left" w:pos="2140" w:leader="none"/>
          <w:tab w:val="left" w:pos="2352" w:leader="none"/>
          <w:tab w:val="left" w:pos="2640" w:leader="none"/>
        </w:tabs>
        <w:jc w:val="both"/>
        <w:rPr>
          <w:lang w:bidi="he-IL"/>
        </w:rPr>
      </w:pPr>
      <w:r>
        <w:rPr>
          <w:lang w:bidi="he-IL"/>
        </w:rPr>
      </w:r>
    </w:p>
    <w:p>
      <w:pPr>
        <w:pStyle w:val="Style14"/>
        <w:widowControl/>
        <w:tabs>
          <w:tab w:val="clear" w:pos="720"/>
          <w:tab w:val="left" w:pos="950" w:leader="none"/>
          <w:tab w:val="left" w:pos="1449" w:leader="none"/>
          <w:tab w:val="left" w:pos="2140" w:leader="none"/>
          <w:tab w:val="left" w:pos="2352" w:leader="none"/>
          <w:tab w:val="left" w:pos="2640" w:leader="none"/>
        </w:tabs>
        <w:jc w:val="both"/>
        <w:rPr/>
      </w:pPr>
      <w:r>
        <w:rPr>
          <w:lang w:bidi="he-IL"/>
        </w:rPr>
        <w:t>Thomas Dwyer, Percy McGhee Jr. and Oliver Darbyshire have returned from A. and M. College, where they have been attending school.</w:t>
      </w:r>
    </w:p>
    <w:p>
      <w:pPr>
        <w:pStyle w:val="Style14"/>
        <w:widowControl/>
        <w:tabs>
          <w:tab w:val="clear" w:pos="720"/>
          <w:tab w:val="left" w:pos="950" w:leader="none"/>
          <w:tab w:val="left" w:pos="1449" w:leader="none"/>
          <w:tab w:val="left" w:pos="2140" w:leader="none"/>
          <w:tab w:val="left" w:pos="2352" w:leader="none"/>
          <w:tab w:val="left" w:pos="2640" w:leader="none"/>
        </w:tabs>
        <w:jc w:val="both"/>
        <w:rPr>
          <w:lang w:bidi="he-IL"/>
        </w:rPr>
      </w:pPr>
      <w:r>
        <w:rPr>
          <w:lang w:bidi="he-IL"/>
        </w:rPr>
      </w:r>
    </w:p>
    <w:p>
      <w:pPr>
        <w:pStyle w:val="Style14"/>
        <w:widowControl/>
        <w:tabs>
          <w:tab w:val="clear" w:pos="720"/>
          <w:tab w:val="left" w:pos="974" w:leader="none"/>
          <w:tab w:val="left" w:pos="1459" w:leader="none"/>
          <w:tab w:val="left" w:pos="2140" w:leader="none"/>
          <w:tab w:val="left" w:pos="2352" w:leader="none"/>
          <w:tab w:val="left" w:pos="2640" w:leader="none"/>
        </w:tabs>
        <w:jc w:val="both"/>
        <w:rPr/>
      </w:pPr>
      <w:r>
        <w:rPr>
          <w:lang w:bidi="he-IL"/>
        </w:rPr>
        <w:t>M.L. Burleson, mailing clerk in the Post Office, leaves shortly for points in East Texas on his vacati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909</w:t>
      </w:r>
    </w:p>
    <w:p>
      <w:pPr>
        <w:pStyle w:val="Normal"/>
        <w:jc w:val="both"/>
        <w:rPr/>
      </w:pPr>
      <w:r>
        <w:rPr>
          <w:rFonts w:cs="Times New Roman" w:ascii="Times New Roman" w:hAnsi="Times New Roman"/>
        </w:rPr>
        <w:t>West Texas has a judge whose name deserves to be carved on a tablet in the hall of fame. Judge S.J. Isaacks of Bartow, in discharging the jury and changing the venue in a murder case, declared most forcibly the policy of his court with regard to mob violence. His declaration should go far to direct the weight of popular opinion along the right l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gnatures of more business men to an agreement to close their places of business for half holidays Saturdays were secured today by workers of the Missionary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Dwyer, Percy McGhee Jr., and Oliver Darbyshire have returned from A. and M. College where they have been attending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L. Burleson, mailing clerk in the postoffice, leaves Saturday for points in East Texas on his vacation.</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ne 11, 1909</w:t>
      </w:r>
    </w:p>
    <w:p>
      <w:pPr>
        <w:pStyle w:val="PlainText"/>
        <w:jc w:val="both"/>
        <w:rPr/>
      </w:pPr>
      <w:r>
        <w:rPr>
          <w:rFonts w:cs="Times New Roman" w:ascii="Times New Roman" w:hAnsi="Times New Roman"/>
          <w:sz w:val="24"/>
        </w:rPr>
        <w:t>A mass meeting of the property owners on Rio Grande street held in the Mesa school, it was decided to have a parkway on both sides of the street extending from Oregon to Newman streets. H.D. Slater was temporary of chairman of the meeting, which elected W.W. Turney permanent chai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dward Everett Hale, chaplain of the United. States senate for 16 years, who was blind, died, at his home in Washington, aged 87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Michelson was fined $5 in the police court for speeding his new automobile on Alameda avenue faster than six mile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 Cruces Mandolin club furnished the music and entertainment at the smoker given by the Elks’ club to its members and friends. at Las Cruces. Mayor Robert Dross and A.N. Segal were the committee in charge of the arrang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ore men were added to the paid fire department by an order of the city council, which also agreed to extend the franchise of the Automatic Telepho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Enrique Creel and the government of the city of Chihuahua are planning extensions to the water and sewer systems of the city to cost $4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Ketchel knocked out “Philadelphia Jack” O’Brien in the third round of a bout at the Philadelphia Athletic club. This puts Ke-tchel in position to challenge Jack Johnson for the championsh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Z. Murray, Miss Helene Parks, Miss Maggie Wood and Miss Lorna Wood were hurt when the automobile in which they were riding at Alamogordo skidded in making a turn and overturned, pinning the occupants under the car. Miss Parks was dr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been decided that two horses will be used to the hook and ladder, instead of three as heretofore, as the equipment is seldom used outside of the paved districts and two horses can take care of the ha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nd Mrs. J.M. Dean left for New York, where they plan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ue Crombie has gone to Peoria, Ill.,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nnie Lyons and grandson, Raymond Patterson, have gone to Galveston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tafford Campbell and children are the guests of Mrs. R.E. Hall at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2, 1909</w:t>
      </w:r>
    </w:p>
    <w:p>
      <w:pPr>
        <w:pStyle w:val="Style14"/>
        <w:widowControl/>
        <w:jc w:val="both"/>
        <w:rPr/>
      </w:pPr>
      <w:r>
        <w:rPr>
          <w:lang w:bidi="he-IL"/>
        </w:rPr>
        <w:t>If the Fair Association can obtain one of the Wright brothers’ aeroplanes for the fair, it will be one of the biggest hits that can possibly be planned. A mere balloon would attract little attention. The world has progressed far beyond this type of so-called “airship.”</w:t>
      </w:r>
    </w:p>
    <w:p>
      <w:pPr>
        <w:pStyle w:val="Style14"/>
        <w:widowControl/>
        <w:jc w:val="both"/>
        <w:rPr>
          <w:lang w:bidi="he-IL"/>
        </w:rPr>
      </w:pPr>
      <w:r>
        <w:rPr>
          <w:lang w:bidi="he-IL"/>
        </w:rPr>
      </w:r>
    </w:p>
    <w:p>
      <w:pPr>
        <w:pStyle w:val="Style14"/>
        <w:widowControl/>
        <w:jc w:val="both"/>
        <w:rPr/>
      </w:pPr>
      <w:r>
        <w:rPr>
          <w:lang w:bidi="he-IL"/>
        </w:rPr>
        <w:t>“</w:t>
      </w:r>
      <w:r>
        <w:rPr>
          <w:lang w:bidi="he-IL"/>
        </w:rPr>
        <w:t>Ketchell has them all faded,” declared Battling Nelson, light-weight champion of the world, who is at the Sheldon. “I think he will whip Jack Johnson and he would break Jeffries in two.” Nelson is here to promote sale of his book.</w:t>
      </w:r>
    </w:p>
    <w:p>
      <w:pPr>
        <w:pStyle w:val="Style14"/>
        <w:widowControl/>
        <w:jc w:val="both"/>
        <w:rPr>
          <w:lang w:bidi="he-IL"/>
        </w:rPr>
      </w:pPr>
      <w:r>
        <w:rPr>
          <w:lang w:bidi="he-IL"/>
        </w:rPr>
      </w:r>
    </w:p>
    <w:p>
      <w:pPr>
        <w:pStyle w:val="Style14"/>
        <w:widowControl/>
        <w:jc w:val="both"/>
        <w:rPr>
          <w:lang w:bidi="he-IL"/>
        </w:rPr>
      </w:pPr>
      <w:r>
        <w:rPr>
          <w:lang w:bidi="he-IL"/>
        </w:rPr>
        <w:t>Judge J.M. Goggin has accepted appointment as grand marshal of the Fourth of July parade.</w:t>
      </w:r>
    </w:p>
    <w:p>
      <w:pPr>
        <w:pStyle w:val="Style14"/>
        <w:widowControl/>
        <w:jc w:val="both"/>
        <w:rPr>
          <w:lang w:bidi="he-IL"/>
        </w:rPr>
      </w:pPr>
      <w:r>
        <w:rPr>
          <w:lang w:bidi="he-IL"/>
        </w:rPr>
      </w:r>
    </w:p>
    <w:p>
      <w:pPr>
        <w:pStyle w:val="Style14"/>
        <w:widowControl/>
        <w:jc w:val="both"/>
        <w:rPr>
          <w:lang w:bidi="he-IL"/>
        </w:rPr>
      </w:pPr>
      <w:r>
        <w:rPr>
          <w:lang w:bidi="he-IL"/>
        </w:rPr>
        <w:t>With stirring airs by the Ft. Bliss band and a display of fireworks, the new home of the Chamber of Commerce was formally opene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2, 1909</w:t>
      </w:r>
    </w:p>
    <w:p>
      <w:pPr>
        <w:pStyle w:val="PlainText"/>
        <w:jc w:val="both"/>
        <w:rPr/>
      </w:pPr>
      <w:r>
        <w:rPr>
          <w:rFonts w:cs="Times New Roman" w:ascii="Times New Roman" w:hAnsi="Times New Roman"/>
          <w:sz w:val="24"/>
        </w:rPr>
        <w:t>Hamlin, a small town on the Orient railroad, was destroyed by a tornado, which also did heavy damage at Merkle, Haskell and Lauder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ram Hadley was elected president of the Building and Loan association just formed at Las Cruces; Prof. Luther Foster, vice president; D.M. Montieth, secretary; Fay Sperry, treasurer. The board of directors in addition to the officers is composed of Nicholas Galles, D.F. Baker, Ben B. Jones, George Frenger and John H.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ose, Tip Henderson, “Chick” Roberts, Billy Fisk and J.L. Brown, of Globe, Ariz., have arrived in Los Angeles, having made the trip overland in an automobile. The party left May 26 and arrived in Los Angeles on June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Lake Arthur, N.M., passed an ordinance compelling all saloons in the town to cl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est fire which has been burning for some time in New Mexico across the county line from Plateau, is reported to be burning grass and pasture land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struction of the branch of the E.P.&amp; S.W. into Courtland, Ariz., has been completed and arrangements are being made to run the first trains on June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A.S.J. Eylar reports that the county commissioners have decided that the new road to Anthony, which is to be paved, will follow the present one closely from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has sent out a notice to all doctors advising that they must comply with the law and register all births in the city and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reel is in Juarez for the purpose of reviewing the proposed site for the Benito Juarez monument, and to meet a delegation of citizens who will make a formal protest against the site desig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Mischief Maker” is the play being given at the Airdome under the direction of F.J. Griffi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Fris, of El Paso, and Miss Alta Harstand, of Madison, Minn., were married in Alamogordo, N.M., by the Rev. J.H. Murr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Mills, of Austin, are in El Paso for a visit with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T. Jackson, of San Antonio, are the guests of judge Dan M.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tha Edwards and daughter, of San Antonio, are visiting Miss Willie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Dwyer, Percy McGhee, jr. and Oliver Darbyshire have returned from the A.&amp;.M. college, to spend the summer in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2, 1909</w:t>
      </w:r>
    </w:p>
    <w:p>
      <w:pPr>
        <w:pStyle w:val="PlainText"/>
        <w:jc w:val="both"/>
        <w:rPr>
          <w:rFonts w:ascii="Times New Roman" w:hAnsi="Times New Roman" w:cs="Times New Roman"/>
          <w:sz w:val="24"/>
        </w:rPr>
      </w:pPr>
      <w:r>
        <w:rPr>
          <w:rFonts w:cs="Times New Roman" w:ascii="Times New Roman" w:hAnsi="Times New Roman"/>
          <w:sz w:val="24"/>
        </w:rPr>
        <w:t>Only 90 births took place in El Paso county during the month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Fisher, Kelly and Caples secured $700 yesterday for the municipal Fourth of Jul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affic was blocked yesterday on San Antonio street for several minutes until a lady in pink moved a little red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Henry Allen passed through the city last night en route to join his regiment at Fort Huachu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rdered Texas street paving operations held up yesterday, in order to consider a protest from Mrs. J.C. Lack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2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3, 1909</w:t>
      </w:r>
    </w:p>
    <w:p>
      <w:pPr>
        <w:pStyle w:val="Style14"/>
        <w:widowControl/>
        <w:jc w:val="both"/>
        <w:rPr/>
      </w:pPr>
      <w:r>
        <w:rPr>
          <w:lang w:bidi="he-IL"/>
        </w:rPr>
        <w:t>Mr. and Mrs. N.G. Buchoz left for Ocean Park, Calif., where Mrs. Buchoz .will spend the summer.</w:t>
      </w:r>
    </w:p>
    <w:p>
      <w:pPr>
        <w:pStyle w:val="Style14"/>
        <w:widowControl/>
        <w:jc w:val="both"/>
        <w:rPr>
          <w:lang w:bidi="he-IL"/>
        </w:rPr>
      </w:pPr>
      <w:r>
        <w:rPr>
          <w:lang w:bidi="he-IL"/>
        </w:rPr>
      </w:r>
    </w:p>
    <w:p>
      <w:pPr>
        <w:pStyle w:val="Style14"/>
        <w:widowControl/>
        <w:jc w:val="both"/>
        <w:rPr/>
      </w:pPr>
      <w:r>
        <w:rPr>
          <w:lang w:bidi="he-IL"/>
        </w:rPr>
        <w:t>City Clerk Percy McGhee has heard from the National Humane Alliance, which wants to put a fountain in Pioneer Plaza with four spigots for horses and four for dogs.</w:t>
      </w:r>
    </w:p>
    <w:p>
      <w:pPr>
        <w:pStyle w:val="Style14"/>
        <w:widowControl/>
        <w:jc w:val="both"/>
        <w:rPr>
          <w:lang w:bidi="he-IL"/>
        </w:rPr>
      </w:pPr>
      <w:r>
        <w:rPr>
          <w:lang w:bidi="he-IL"/>
        </w:rPr>
      </w:r>
    </w:p>
    <w:p>
      <w:pPr>
        <w:pStyle w:val="Style14"/>
        <w:widowControl/>
        <w:jc w:val="both"/>
        <w:rPr/>
      </w:pPr>
      <w:r>
        <w:rPr>
          <w:lang w:bidi="he-IL"/>
        </w:rPr>
        <w:t>Mrs. C.W. Davis of the Missionary Union, which is working for Saturday afternoon closing of stores, says Thursday afternoon closing, as suggested by Labor Leader Henry, M. Walker, will not d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909</w:t>
      </w:r>
    </w:p>
    <w:p>
      <w:pPr>
        <w:pStyle w:val="Normal"/>
        <w:jc w:val="both"/>
        <w:rPr>
          <w:rFonts w:ascii="Times New Roman" w:hAnsi="Times New Roman" w:cs="Times New Roman"/>
        </w:rPr>
      </w:pPr>
      <w:r>
        <w:rPr>
          <w:rFonts w:cs="Times New Roman" w:ascii="Times New Roman" w:hAnsi="Times New Roman"/>
        </w:rPr>
        <w:t>Mr. and Mrs. N.G. Buchoz left for Ocean Park, Cal., where Mrs. Buchoz will spend the summer. Mr. Buchoz will go to San Francisco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lerk Percy McGhee has hear from the National Humane Alliance, which is putting fountains for animals in cities which ask for them, and it seems probable that a fountain for Pioneer Plaza will be secured. The fountain has four spigots for horses and an equal number for do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W. Davis of the Missionary Union which is working for Saturday afternoon closing of stores, says Thursday afternoon closing as suggested by Henry M. Walker, labor leader will not 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3, 1909</w:t>
      </w:r>
    </w:p>
    <w:p>
      <w:pPr>
        <w:pStyle w:val="PlainText"/>
        <w:jc w:val="both"/>
        <w:rPr/>
      </w:pPr>
      <w:r>
        <w:rPr>
          <w:rFonts w:cs="Times New Roman" w:ascii="Times New Roman" w:hAnsi="Times New Roman"/>
          <w:sz w:val="24"/>
        </w:rPr>
        <w:t>The Lodge at Cloudcroft burned during the night. All of the guests escaped, many in their night clothes. Most of the baggage of the guests was saved. Among the guests were Mr. and Mrs. H.H. Fris, and this was the third hotel fire Mr. Fris has been in during the past two months. Loss will amount to $100,000. The officials of the road state that the building will not be rebuilt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Turney has appointed Rev. Henry Easter, W.A. Hawkins and O.A. Danielson as a committee of the Rio Grande street property owners to secure the signatures of property holders on that street for the creation of a parkway from Oregon to Newma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improved tennis courts of the Country club, which have cement surfaces, have been opened for memb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reel made a speech at the opening of the chamber of commerce building after introduction by D.M. Payne, who was chairman of the meeting, Jerome Elliott and his jubilee singers entertained. Judge J.R. Harper and mayor J.U. Sweeney also addresse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erome Duncan will preach the baccalaureate sermon to the graduates of the El Paso Military institute at Trinity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ommissioners of Dona Ana county have ordered bridges built over the Rio Grande at Anthony and Rincon, the aggregate cost of which is to be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three story office building for O.L. Owen on Grand avenue, Clovi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am Andreas and J. Donahue have been appointed members of the fire department, under the recent ordinance passed by the city council providing for the addition of three new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Mexican farmers in the Rio Grande valley, held in the Juarez opera house and presided over Gov. Enrique Creel, of Chihuahua, preliminary steps were taken to organize a Water Users’ association, similar the one on thi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P. Shelton, who has been visiting his mother and sisters in this city, has returned to his home in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engagement of judge J.R. Harper to Miss Clare Deason,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M. Martin, superintendent of city schools, left for Richmond, Va., where he will marry Miss Alberta Hill Williams, a former school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Stolaroff and children have gone to Cloudcroft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Zach Lamar Cobb have returned from a visit to Atlanta, Ga. bringing with them Howell Cobb for a visi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3, 1909</w:t>
      </w:r>
    </w:p>
    <w:p>
      <w:pPr>
        <w:pStyle w:val="PlainText"/>
        <w:jc w:val="both"/>
        <w:rPr/>
      </w:pPr>
      <w:r>
        <w:rPr>
          <w:rFonts w:cs="Times New Roman" w:ascii="Times New Roman" w:hAnsi="Times New Roman"/>
          <w:sz w:val="24"/>
        </w:rPr>
        <w:t>Clubwomen of El Paso will continue to fight for a half holiday in the stores Saturday, despite the merchants’ 30 to 4 negative vote. The Popular Dry Goods company, Samuel Schwartz, the Millinery World, and the Calisher Dry Goods company favored the propos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der provisions of the Fitzhugh-Robinson liquor law only 80 saloons are allowed El Paso, so 10 of those open at present must 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is ready for the Elks’ ball at Electric Park. Sheath gowns and pantaloon skirts will be worn by the pl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wagons Nos. 1 and 3 are being pa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6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909</w:t>
      </w:r>
    </w:p>
    <w:p>
      <w:pPr>
        <w:pStyle w:val="Normal"/>
        <w:jc w:val="both"/>
        <w:rPr/>
      </w:pPr>
      <w:r>
        <w:rPr>
          <w:rFonts w:cs="Times New Roman" w:ascii="Times New Roman" w:hAnsi="Times New Roman"/>
        </w:rPr>
        <w:t>If the Fair Association can secure one of the Wright Brothers’ aeroplanes for the fair, it will be one of the biggest hits that can possibly be planned. A mere balloon with steering apparatus would attract little attention. The world has progressed far beyond this type of so-called “airshi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Ketchell has them all faded,” declared Battling Nelson, light-weight champion of the world, who is at the Sheldon. “I think he will whip Jack Johnson and he would break Jeffries in two.” Nelson is here to promote sale of his book, about which he is very enthusias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M. Goggin, on unanimous request of the committee in charge of the Fourth of July celebration, has accepted appointment as grand marshal of the par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stirring airs by the Ft. Bliss band, a lively display of fireworks and with a spirit of good fellowship prevailing, the new home of the Chamber of Commerce was formally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4, 1909</w:t>
      </w:r>
    </w:p>
    <w:p>
      <w:pPr>
        <w:pStyle w:val="PlainText"/>
        <w:jc w:val="both"/>
        <w:rPr/>
      </w:pPr>
      <w:r>
        <w:rPr>
          <w:rFonts w:cs="Times New Roman" w:ascii="Times New Roman" w:hAnsi="Times New Roman"/>
          <w:sz w:val="24"/>
        </w:rPr>
        <w:t>The Hadley Income tax bill was advocated in a speech by senator Overman at Washington, in which he characterized the Aldridge tariff bill as the most iniquitous bill ever passed by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se in the Rio Grande overflowed the banks of the river and broke into the old channel near the foundry and it is reported there is danger of great damage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merchants in the chamber or commerce building it was decided that the stores and offices in the city would not close Saturday afternoon as set forth in a petition circulated by the missionary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a committee appointed to investigate the advisability of opening Magoffin avenue through Cotton addition to the county road was favora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old watch offered by D.M. Evans to the best student at the El Paso Military institute was awarded to Thomas A. Courchesne; honorable mention was made of Carl B. Schmidt, whose percentage almost equaled that of the winner and who won the mathematics medal given by H.B.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Anthony’s day was celebrated by the Ysleta tribe of the Pueblo Indians with all the pomp and ceremony prescribed by usages of centuries. The roof of the old church at Ysleta was lined with candles, which were lighted by a member of the tribe and the devil was cast out for another year by a heavy cannon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tel to contain 60 rooms has been contracted for at Big Sprin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use of J.P. Wilson, located on a ranch five miles from Clovis, was struck by lightning and destroyed by fire. Mr. Wilson and his family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nner and reception was given to R.L. Moeller, the new educational director of the Y.M.C.A., who arrived here from Oskaloosa, Ia., to assume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pint bottles of champagne were stolen from the chamber of commerce, building, which were to have been used at the dinner given to Rev. Enrique Creel,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Cabiness has gone east for a visit of three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R. McFadyan and little daughter have gone to Santa Monica,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 Carpenter was the hostess for the Tuesday Morning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Caples has returned from St. Louis to spend the summer with his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4 1909</w:t>
      </w:r>
    </w:p>
    <w:p>
      <w:pPr>
        <w:pStyle w:val="PlainText"/>
        <w:jc w:val="both"/>
        <w:rPr/>
      </w:pPr>
      <w:r>
        <w:rPr>
          <w:rFonts w:cs="Times New Roman" w:ascii="Times New Roman" w:hAnsi="Times New Roman"/>
          <w:sz w:val="24"/>
        </w:rPr>
        <w:t>There was a good attendance at the commencement exercises at El Paso Military institute yesterday near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f you are hungry or thirsty, go to Phil Young’s Oyster house, 217 Sou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5, 1909</w:t>
      </w:r>
    </w:p>
    <w:p>
      <w:pPr>
        <w:pStyle w:val="Style14"/>
        <w:widowControl/>
        <w:jc w:val="both"/>
        <w:rPr/>
      </w:pPr>
      <w:r>
        <w:rPr>
          <w:lang w:bidi="he-IL"/>
        </w:rPr>
        <w:t>St. Anthony’s day was celebrated by the Ysleta tribe of Pueblo Indians with pomp and ceremony. Incidentally, many of the braves observed the day by absorbing a cargo of fir water, so that Ysleta bore much the same appearance of a local option town.</w:t>
      </w:r>
    </w:p>
    <w:p>
      <w:pPr>
        <w:pStyle w:val="Style14"/>
        <w:widowControl/>
        <w:jc w:val="both"/>
        <w:rPr>
          <w:lang w:bidi="he-IL"/>
        </w:rPr>
      </w:pPr>
      <w:r>
        <w:rPr>
          <w:lang w:bidi="he-IL"/>
        </w:rPr>
      </w:r>
    </w:p>
    <w:p>
      <w:pPr>
        <w:pStyle w:val="Style14"/>
        <w:widowControl/>
        <w:jc w:val="both"/>
        <w:rPr/>
      </w:pPr>
      <w:r>
        <w:rPr>
          <w:lang w:bidi="he-IL"/>
        </w:rPr>
        <w:t>The Cloudcroft Lodge is now nothing but a smoking ruin. Fire was discovered at 1:30 a.m. by Nightwatchman Henderson. Loss it is believed, will reach $100,000.</w:t>
      </w:r>
    </w:p>
    <w:p>
      <w:pPr>
        <w:pStyle w:val="Style14"/>
        <w:widowControl/>
        <w:jc w:val="both"/>
        <w:rPr>
          <w:lang w:bidi="he-IL"/>
        </w:rPr>
      </w:pPr>
      <w:r>
        <w:rPr>
          <w:lang w:bidi="he-IL"/>
        </w:rPr>
      </w:r>
    </w:p>
    <w:p>
      <w:pPr>
        <w:pStyle w:val="Style14"/>
        <w:widowControl/>
        <w:jc w:val="both"/>
        <w:rPr/>
      </w:pPr>
      <w:r>
        <w:rPr>
          <w:lang w:bidi="he-IL"/>
        </w:rPr>
        <w:t>That El Paso and Juarez will straighten the river channel and protect both banks with piling as soon as the river goes down was the opinion of Felix Martinez.</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909</w:t>
      </w:r>
    </w:p>
    <w:p>
      <w:pPr>
        <w:pStyle w:val="Normal"/>
        <w:jc w:val="both"/>
        <w:rPr/>
      </w:pPr>
      <w:r>
        <w:rPr>
          <w:rFonts w:cs="Times New Roman" w:ascii="Times New Roman" w:hAnsi="Times New Roman"/>
        </w:rPr>
        <w:t>St. Anthony’s Day was celebrated by the Ysleta tribe of Pueblo Indians with pomp and ceremony. Incidentally, many of the braves observed the day by absorbing a cargo of firewater, so that Ysleta bore much the same appearance as a local optio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udcroft Lodge is now nothing but a smoking ruin. The fire was discovered at 1:30 Sunday morning by Night watchman Henderson. Total loss. It is believed, will reach $100,000. Quite a number of guests lost jewelry and clot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El Paso and Juarez will straighten the river channel and protect both banks with piling and riprap as soon as the river goes down, was the opinion expressed by Felix Martin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ction of merchants in voting down Saturday closing has postponed it, but the Saturday afternoon holiday is right and we will keep working for it and will win eventually,” said Mrs. W.C. Davis of the Missionary U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5, 1909</w:t>
      </w:r>
    </w:p>
    <w:p>
      <w:pPr>
        <w:pStyle w:val="PlainText"/>
        <w:jc w:val="both"/>
        <w:rPr/>
      </w:pPr>
      <w:r>
        <w:rPr>
          <w:rFonts w:cs="Times New Roman" w:ascii="Times New Roman" w:hAnsi="Times New Roman"/>
          <w:sz w:val="24"/>
        </w:rPr>
        <w:t>Back water from the flood in the river has reached the point near Paul’s brickyard west of the foundry, but at present no damage has been done. The cutoff constructed by Felix Martinez between the Samaniego property and Woodlawn was effective in saving considerable property abutting the banks of the old cha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permit was issued to J.P. West for the construction of a two story building at the corner of Ange and Nevada streets to be used for a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ding work has been started on Mesa avenue by the Texas Bitulithic company and gutter work is abou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men or the central fire station tested the ladders used by them when three of the men climbed the 50 foot ladders to the top of th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lock of land has been donated by the railroad for a site for the erection of a school on the west side of the town at Sweetwater,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the new Texas law, the number of saloons for the various cities will be governed by the popu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lley &amp; Clarke, of Alexander, La., were awarded the contract for building the county road from Ysleta to Fabens on their bid of $47,490. The bid of Richard Caples was $54,598 and the bid of the Petrolithic company was $64,8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Bowne, expert of the Hunt company sent here to make an inspection of the affairs of the International Water company, has been joined by C.C. Whittier, and the two will run the water company while making their invest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June 20 all trains on the E.P.&amp;S.W. will be dispatched by telephonic orders on the El Paso to Dubuque division. The work of building the line and installing the telephones has been completed by H.W. Cutsnall, chief lineman for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Connor, of Gomez, Palacio, Mex., is visiting her daughter, Mrs. C.A. Sorrens, 1307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S. Tilton has gone to spend the summer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Shelton has gone to New York and other eastern cities to return to El Paso in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H.H. Bailey left to attend the fair at Seattle, going by way of Denver, Yellowstone park and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Peck, of St. Louis is the guest of her sister, Mrs. E.W. Mitche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5, 1909</w:t>
      </w:r>
    </w:p>
    <w:p>
      <w:pPr>
        <w:pStyle w:val="PlainText"/>
        <w:jc w:val="both"/>
        <w:rPr/>
      </w:pPr>
      <w:r>
        <w:rPr>
          <w:rFonts w:cs="Times New Roman" w:ascii="Times New Roman" w:hAnsi="Times New Roman"/>
          <w:sz w:val="24"/>
        </w:rPr>
        <w:t>B.J. Brun, proprietor of the Lodge at Cloudcroft, which was recently burned, announces that he will lose no time in rebuilding. Mr. Brun places his fire loss at $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saddle thief was routed in a pistol duel by Officer Ike Stevens last night. The property was recovered, but the man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ton Doll, age 15, lost a leg when caught in machinery at the woodworking shop of W.J. Jolly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0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6, 1909</w:t>
      </w:r>
    </w:p>
    <w:p>
      <w:pPr>
        <w:pStyle w:val="Style14"/>
        <w:widowControl/>
        <w:jc w:val="both"/>
        <w:rPr>
          <w:lang w:bidi="he-IL"/>
        </w:rPr>
      </w:pPr>
      <w:r>
        <w:rPr>
          <w:lang w:bidi="he-IL"/>
        </w:rPr>
        <w:t>“</w:t>
      </w:r>
      <w:r>
        <w:rPr>
          <w:lang w:bidi="he-IL"/>
        </w:rPr>
        <w:t>What did we do with that petition?” asked W.L. Tooley, member of the School Board, following the stormy session when the board received and filed the protest of citizens regarding stripping the superintendent of all authority.</w:t>
      </w:r>
    </w:p>
    <w:p>
      <w:pPr>
        <w:pStyle w:val="Style14"/>
        <w:widowControl/>
        <w:jc w:val="both"/>
        <w:rPr>
          <w:lang w:bidi="he-IL"/>
        </w:rPr>
      </w:pPr>
      <w:r>
        <w:rPr>
          <w:lang w:bidi="he-IL"/>
        </w:rPr>
      </w:r>
    </w:p>
    <w:p>
      <w:pPr>
        <w:pStyle w:val="Style14"/>
        <w:widowControl/>
        <w:jc w:val="both"/>
        <w:rPr>
          <w:lang w:bidi="he-IL"/>
        </w:rPr>
      </w:pPr>
      <w:r>
        <w:rPr>
          <w:lang w:bidi="he-IL"/>
        </w:rPr>
        <w:t>A New England style grab bucket has arrived at Engle Dam, where engineers are now experimenting with it. The bucket, operated by steam, opens like a clam, grabbing sand and water.</w:t>
      </w:r>
    </w:p>
    <w:p>
      <w:pPr>
        <w:pStyle w:val="Style14"/>
        <w:widowControl/>
        <w:jc w:val="both"/>
        <w:rPr>
          <w:lang w:bidi="he-IL"/>
        </w:rPr>
      </w:pPr>
      <w:r>
        <w:rPr>
          <w:lang w:bidi="he-IL"/>
        </w:rPr>
      </w:r>
    </w:p>
    <w:p>
      <w:pPr>
        <w:pStyle w:val="Style14"/>
        <w:widowControl/>
        <w:jc w:val="both"/>
        <w:rPr>
          <w:lang w:bidi="he-IL"/>
        </w:rPr>
      </w:pPr>
      <w:r>
        <w:rPr>
          <w:lang w:bidi="he-IL"/>
        </w:rPr>
        <w:t>John P. Maron, chief clerk of the Southwestern general passenger office, is rehearsing for his stunt in the Elks ball game. He looks real nice in his pantaloon skirts.</w:t>
      </w:r>
    </w:p>
    <w:p>
      <w:pPr>
        <w:pStyle w:val="Style14"/>
        <w:widowControl/>
        <w:jc w:val="both"/>
        <w:rPr>
          <w:lang w:bidi="he-IL"/>
        </w:rPr>
      </w:pPr>
      <w:r>
        <w:rPr>
          <w:lang w:bidi="he-IL"/>
        </w:rPr>
      </w:r>
    </w:p>
    <w:p>
      <w:pPr>
        <w:pStyle w:val="Style14"/>
        <w:widowControl/>
        <w:jc w:val="both"/>
        <w:rPr>
          <w:lang w:bidi="he-IL"/>
        </w:rPr>
      </w:pPr>
      <w:r>
        <w:rPr>
          <w:lang w:bidi="he-IL"/>
        </w:rPr>
        <w:t>Both sides of the question of the City’s purchasing the International Water Works were presented to members of the Forum at the YMCA, but the affirmative debators, E.D. Hodge and D.G. Titus, won.</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16], 1909</w:t>
      </w:r>
    </w:p>
    <w:p>
      <w:pPr>
        <w:pStyle w:val="Normal"/>
        <w:jc w:val="both"/>
        <w:rPr/>
      </w:pPr>
      <w:r>
        <w:rPr>
          <w:rFonts w:cs="Times New Roman" w:ascii="Times New Roman" w:hAnsi="Times New Roman"/>
        </w:rPr>
        <w:t>“</w:t>
      </w:r>
      <w:r>
        <w:rPr>
          <w:rFonts w:cs="Times New Roman" w:ascii="Times New Roman" w:hAnsi="Times New Roman"/>
        </w:rPr>
        <w:t>What did we do with that petition,” asked W.L. Tooley, member of the School Board, following the stormy session when the board received and filed the protest of citizens regarding stripping the superintendent of all autho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style of grab bucket has arrived at Engle Dam where engineers are now experimenting with it. The bucket, which is operated by steam, opens similarly to the movements of a clam, grabbing sand and water in its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 Mason, chief clerk of the general passenger office of the Southwestern, is devoting all his spare time to rehearsing for his stunt in the ball game of the Elks. He looks real nice in his pantaloon ski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th sides of the question “Resolved that the city should purchase the International Water Works,” were forcefully presented to members of the Forum at the Y.M.C.A. last night, but the affirmative debaters, E.D. Hodge and D.F. Titus were victor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16, 1909</w:t>
      </w:r>
    </w:p>
    <w:p>
      <w:pPr>
        <w:pStyle w:val="PlainText"/>
        <w:jc w:val="both"/>
        <w:rPr>
          <w:rFonts w:ascii="Times New Roman" w:hAnsi="Times New Roman" w:cs="Times New Roman"/>
          <w:sz w:val="24"/>
        </w:rPr>
      </w:pPr>
      <w:r>
        <w:rPr>
          <w:rFonts w:cs="Times New Roman" w:ascii="Times New Roman" w:hAnsi="Times New Roman"/>
          <w:sz w:val="24"/>
        </w:rPr>
        <w:t>The Rio Grande is still at flood stage and water continues to flow through the gap in the riprap near Woodlawn, but no damage is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 of matched in the saloon at the corner of El Paso and Second streets started a fire discovered by the policeman on the beat. The central fire department extinguished the fire before heavy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mains and light wires of the Las Cruces Light &amp; Ice company are being extended to the Peterson addition near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ct that the United States government will no longer furnish fish for private waters has caused the officers of the Roswell Country club to notify all members that bass caught in the club lake must immediately be returned to the water. The number of perch to be taken by a member is limited to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McBee, of Melrose, has been appointed a trustee of the University of New Mexico by governor Curry, to succeed Dr. J.H. Wroth, of Albuquerque,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total eclipse of the sun visible from this section at 3 oclock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thority was given by the school board for paving of Mundy avenue in front of the Vilas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Jackson, W.L. Jenkins, S. Thurmond and H. Gammel were appointed sergeants; W. Wilcox, Will Schaeffer and I. Thomas, corporals; R. Varlin and M. Romo, buglers; G.H. Mengel, artificer; Walter Schaeffer, company clerk; V. Dugosh and F. Hewitt, cooks, by Capt. A.E. St. Morris, of company K., T.N.G., which will leave for summer encampment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on work on the Toltec club has been finished and construction work will be started by the contractors, Smith &amp; McCar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crete walls of the large basin constitution part of the sedimentation plan of the International Water company are being allowed to set preparatory to use within a few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 Goldstein and mother, Mrs. Ullman, have gone to California, where they will be joined in a short time by a Goldstein for a trip to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F. Stevens left for a trip of five weeks to cities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Margaretta and Florence LeBaron have gone to spend the summer at San Diego and Coronado Beach,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rcy F. Halme and Miss Marie V. Emmerson, of Chihuahua, were married by the Rev. Henry Easter. Miss Emmerson is a daughter of Dr. Emmerson of Chihuahu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6, 1909</w:t>
      </w:r>
    </w:p>
    <w:p>
      <w:pPr>
        <w:pStyle w:val="PlainText"/>
        <w:jc w:val="both"/>
        <w:rPr/>
      </w:pPr>
      <w:r>
        <w:rPr>
          <w:rFonts w:cs="Times New Roman" w:ascii="Times New Roman" w:hAnsi="Times New Roman"/>
          <w:sz w:val="24"/>
        </w:rPr>
        <w:t>The Rio Grande parking committee has issued a call for a mass meeting to be held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ily &amp; Clark of Alexandria, La., have been awarded the contract for paving the county road between Ysleta and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C. Spencer and Miss Maybelle Brown will be married this afternoon at the home of Charles Zeiger, 625 Upson avenue,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A.A. Howard of the volunteer fire department has called a meeting of the body to discuss disband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7, 1909</w:t>
      </w:r>
    </w:p>
    <w:p>
      <w:pPr>
        <w:pStyle w:val="Style14"/>
        <w:widowControl/>
        <w:jc w:val="both"/>
        <w:rPr>
          <w:lang w:bidi="he-IL"/>
        </w:rPr>
      </w:pPr>
      <w:r>
        <w:rPr>
          <w:lang w:bidi="he-IL"/>
        </w:rPr>
        <w:t>By Monday of next week The Herald will be operating in its own building. After everything is in shape the general public will be invited to a reception.</w:t>
      </w:r>
    </w:p>
    <w:p>
      <w:pPr>
        <w:pStyle w:val="Style14"/>
        <w:widowControl/>
        <w:jc w:val="both"/>
        <w:rPr>
          <w:lang w:bidi="he-IL"/>
        </w:rPr>
      </w:pPr>
      <w:r>
        <w:rPr>
          <w:lang w:bidi="he-IL"/>
        </w:rPr>
      </w:r>
    </w:p>
    <w:p>
      <w:pPr>
        <w:pStyle w:val="Style14"/>
        <w:widowControl/>
        <w:jc w:val="both"/>
        <w:rPr>
          <w:lang w:bidi="he-IL"/>
        </w:rPr>
      </w:pPr>
      <w:r>
        <w:rPr>
          <w:lang w:bidi="he-IL"/>
        </w:rPr>
        <w:t>St. Clement’s Sunday school children had a trolley ride, after which they returned to the parish house for refreshments and an “Alice in Wonderland” exhibition by J.J. Ormsbee.</w:t>
      </w:r>
    </w:p>
    <w:p>
      <w:pPr>
        <w:pStyle w:val="Style14"/>
        <w:widowControl/>
        <w:jc w:val="both"/>
        <w:rPr>
          <w:lang w:bidi="he-IL"/>
        </w:rPr>
      </w:pPr>
      <w:r>
        <w:rPr>
          <w:lang w:bidi="he-IL"/>
        </w:rPr>
      </w:r>
    </w:p>
    <w:p>
      <w:pPr>
        <w:pStyle w:val="Style14"/>
        <w:widowControl/>
        <w:jc w:val="both"/>
        <w:rPr>
          <w:lang w:bidi="he-IL"/>
        </w:rPr>
      </w:pPr>
      <w:r>
        <w:rPr>
          <w:lang w:bidi="he-IL"/>
        </w:rPr>
        <w:t>About 100 El Pasoans will go down to dedicate the new bridge over the Rio Grande at the “Island.” J.H. Nations donated the meat for the big barbecue: C.E. Kelly, Park Pitman, Zach Cobb and C.M. Newman are in charge of the celebr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7, 1909</w:t>
      </w:r>
    </w:p>
    <w:p>
      <w:pPr>
        <w:pStyle w:val="Normal"/>
        <w:jc w:val="both"/>
        <w:rPr/>
      </w:pPr>
      <w:r>
        <w:rPr>
          <w:rFonts w:cs="Times New Roman" w:ascii="Times New Roman" w:hAnsi="Times New Roman"/>
        </w:rPr>
        <w:t>By Monday The Herald will be operating in its own building, the handsomest newspaper home between San Antonio and Los Angeles. After everything is in shape the general public will be invited to a recep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 Clement’s Sunday School children had a trolley ride last night, after which they returned to the parish house for refreshments and enjoyed a magic lantern exhibition, in which J.J. Ormsbee showed scenes from “Alice in Wonder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100 El Pasoans will go down Sunday for the purpose of dedicating the new bridge over the Rio Grande at the “Island.” Besides having plenty to eat there will be plenty to drink, and anything named will be served. J.H. Nations donated the meat for the big barbecue. C.E. Kelly, Park Pitman, Zach Cobb and C.M. Newman are in charge of the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7, 1909</w:t>
      </w:r>
    </w:p>
    <w:p>
      <w:pPr>
        <w:pStyle w:val="PlainText"/>
        <w:jc w:val="both"/>
        <w:rPr/>
      </w:pPr>
      <w:r>
        <w:rPr>
          <w:rFonts w:cs="Times New Roman" w:ascii="Times New Roman" w:hAnsi="Times New Roman"/>
          <w:sz w:val="24"/>
        </w:rPr>
        <w:t>Mayor Sweeney has proclaimed a half holiday because of the Elks’ celebration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elix Martinez and Herbert Heywood left last night for Albuquerque, N.M., to launch a new daily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Ynez Marie Dwyer became the bride of Harold E. Christi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June 18, 1909</w:t>
      </w:r>
    </w:p>
    <w:p>
      <w:pPr>
        <w:pStyle w:val="Style14"/>
        <w:widowControl/>
        <w:tabs>
          <w:tab w:val="clear" w:pos="720"/>
          <w:tab w:val="left" w:pos="533" w:leader="none"/>
          <w:tab w:val="left" w:pos="1555" w:leader="none"/>
          <w:tab w:val="left" w:pos="3874" w:leader="none"/>
        </w:tabs>
        <w:jc w:val="both"/>
        <w:rPr/>
      </w:pPr>
      <w:r>
        <w:rPr>
          <w:lang w:bidi="he-IL"/>
        </w:rPr>
        <w:t>El Paso Lodge 130, A.F. and A.M. met in Masonic Hall and elected J.D. Mason, worshipful master; L.E. Gillett, senior warden; John Olcott, junior warden; E.W. Kayser, treasurer; E.W.S. Neff, secretary, and John Hughes, tiler.</w:t>
      </w:r>
    </w:p>
    <w:p>
      <w:pPr>
        <w:pStyle w:val="Style14"/>
        <w:widowControl/>
        <w:tabs>
          <w:tab w:val="clear" w:pos="720"/>
          <w:tab w:val="left" w:pos="533" w:leader="none"/>
          <w:tab w:val="left" w:pos="1555" w:leader="none"/>
          <w:tab w:val="left" w:pos="3874" w:leader="none"/>
        </w:tabs>
        <w:jc w:val="both"/>
        <w:rPr>
          <w:lang w:bidi="he-IL"/>
        </w:rPr>
      </w:pPr>
      <w:r>
        <w:rPr>
          <w:lang w:bidi="he-IL"/>
        </w:rPr>
      </w:r>
    </w:p>
    <w:p>
      <w:pPr>
        <w:pStyle w:val="Style14"/>
        <w:widowControl/>
        <w:jc w:val="both"/>
        <w:rPr/>
      </w:pPr>
      <w:r>
        <w:rPr>
          <w:lang w:bidi="he-IL"/>
        </w:rPr>
        <w:t>The Herald closed a contract for 1,100,000 pounds of white paper to be used in one year. Amount of the contract is $33,000.</w:t>
      </w:r>
    </w:p>
    <w:p>
      <w:pPr>
        <w:pStyle w:val="Style14"/>
        <w:widowControl/>
        <w:jc w:val="both"/>
        <w:rPr>
          <w:lang w:bidi="he-IL"/>
        </w:rPr>
      </w:pPr>
      <w:r>
        <w:rPr>
          <w:lang w:bidi="he-IL"/>
        </w:rPr>
      </w:r>
    </w:p>
    <w:p>
      <w:pPr>
        <w:pStyle w:val="Style14"/>
        <w:widowControl/>
        <w:jc w:val="both"/>
        <w:rPr>
          <w:lang w:bidi="he-IL"/>
        </w:rPr>
      </w:pPr>
      <w:r>
        <w:rPr>
          <w:lang w:bidi="he-IL"/>
        </w:rPr>
        <w:t>It will no longer be The Herald in the Mills building. You can find The Herald in The Herald Building, the finest newspaper home between San Antonio and Los Angeles.</w:t>
      </w:r>
    </w:p>
    <w:p>
      <w:pPr>
        <w:pStyle w:val="Style14"/>
        <w:widowControl/>
        <w:jc w:val="both"/>
        <w:rPr>
          <w:lang w:bidi="he-IL"/>
        </w:rPr>
      </w:pPr>
      <w:r>
        <w:rPr>
          <w:lang w:bidi="he-IL"/>
        </w:rPr>
      </w:r>
    </w:p>
    <w:p>
      <w:pPr>
        <w:pStyle w:val="Style14"/>
        <w:widowControl/>
        <w:jc w:val="both"/>
        <w:rPr/>
      </w:pPr>
      <w:r>
        <w:rPr>
          <w:lang w:bidi="he-IL"/>
        </w:rPr>
        <w:t>H.R. Gamble of Pittsburgh, Penn., is a visitor in the Cit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909</w:t>
      </w:r>
    </w:p>
    <w:p>
      <w:pPr>
        <w:pStyle w:val="Normal"/>
        <w:jc w:val="both"/>
        <w:rPr/>
      </w:pPr>
      <w:r>
        <w:rPr>
          <w:rFonts w:cs="Times New Roman" w:ascii="Times New Roman" w:hAnsi="Times New Roman"/>
        </w:rPr>
        <w:t>El Paso Lodge 130, A.F.&amp;A.M. met in Masonic Hall and elected J.D. Mason, worshipful master; L.E. Gillett, senior warden; John Olcott, junior warden; E.W. Kayser, treasurer; E.W.S. Neff, secretary, and John Hughes, ti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closed a contract for 1,100,000 pounds of white paper to be used in one year. Amount of the contract is approximately $33,000. This gives a fair idea of the tremendous growth of The Herald and its present strong circulation, exceeding 10,000 copies da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ill no longer be The Herald in the Mills Building. You can find The Herald after today in The Herald Building, the finest newspaper home between San Antonio and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8, 1909</w:t>
      </w:r>
    </w:p>
    <w:p>
      <w:pPr>
        <w:pStyle w:val="PlainText"/>
        <w:jc w:val="both"/>
        <w:rPr>
          <w:rFonts w:ascii="Times New Roman" w:hAnsi="Times New Roman" w:cs="Times New Roman"/>
          <w:sz w:val="24"/>
        </w:rPr>
      </w:pPr>
      <w:r>
        <w:rPr>
          <w:rFonts w:cs="Times New Roman" w:ascii="Times New Roman" w:hAnsi="Times New Roman"/>
          <w:sz w:val="24"/>
        </w:rPr>
        <w:t>Property owners on the Mexican side of the river opposite El Paso are chopping down trees which have been surrounded by the high water and underm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fifty subscribers can be obtained at Berino and vicinity an exchange will be installed connecting with the automatic telephone system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teo Lujan, of Union county, was appointed assistant in the office of land commissioner R.P. Ervien at Santa Fe, succeeding W.H. Bartlett,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granted a franchise to Richard Caples and W.B. Latta, giving the El Paso and Fort Hancock interurban a right of way in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garage at Kansas and Campbell streets called out the central fire department, and was quickly extinguished. Fire was caused by a spotlight falling into a bucket of cleaning flu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hundred thousand dollars in bonds have been sold by the Southern Independent Telephone company, known as “the automatic.” It is reported that the line will be extended to Juarez, where 250 subscribers have been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ire skirts and the pantaloons gowns teams from the Elks’ club played a game of baseball at Washington park at the Elks’ outing. The result is still in doub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rown will be in charge of the sanatorium just completed at Portales, N.M, owned and operated by Sam Lowry and Dr. Go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M.S. Murray. a retired army officer, is in charge of the organization of company “B,” of the New Mexico national guard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penters are at work fitting up an office for fire chief Armstrong on the ground floor of the tower in the central station, where the engine was formerly k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W. Barlow and Miss M.E. Coleman were married at the parsonage of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Ynez Dwyer and Harold E. Christie were married at the residence of the bride by the Rev. Henry Easter. Mr. and Mrs Cristie left for Mexico City on a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Chase entertained with a card party and shower in honor of Miss Emma Jones, who is to be married on June 29 to T.H. Schneidau.</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19, 1909</w:t>
      </w:r>
    </w:p>
    <w:p>
      <w:pPr>
        <w:pStyle w:val="Style14"/>
        <w:widowControl/>
        <w:jc w:val="both"/>
        <w:rPr>
          <w:lang w:bidi="he-IL"/>
        </w:rPr>
      </w:pPr>
      <w:r>
        <w:rPr>
          <w:lang w:bidi="he-IL"/>
        </w:rPr>
        <w:t>A stereopticon address with views of the Hawaiian Islands will be given at the YMCA.</w:t>
      </w:r>
    </w:p>
    <w:p>
      <w:pPr>
        <w:pStyle w:val="Style14"/>
        <w:widowControl/>
        <w:jc w:val="both"/>
        <w:rPr>
          <w:lang w:bidi="he-IL"/>
        </w:rPr>
      </w:pPr>
      <w:r>
        <w:rPr>
          <w:lang w:bidi="he-IL"/>
        </w:rPr>
      </w:r>
    </w:p>
    <w:p>
      <w:pPr>
        <w:pStyle w:val="Style14"/>
        <w:widowControl/>
        <w:jc w:val="both"/>
        <w:rPr>
          <w:lang w:bidi="he-IL"/>
        </w:rPr>
      </w:pPr>
      <w:r>
        <w:rPr>
          <w:lang w:bidi="he-IL"/>
        </w:rPr>
        <w:t xml:space="preserve">For construction of the El Paso-Fort Hancock interurban, $70,000 has been paid </w:t>
      </w:r>
      <w:r>
        <w:rPr>
          <w:iCs/>
          <w:lang w:bidi="he-IL"/>
        </w:rPr>
        <w:t xml:space="preserve">in. </w:t>
      </w:r>
      <w:r>
        <w:rPr>
          <w:lang w:bidi="he-IL"/>
        </w:rPr>
        <w:t>Felix Martinez said he did not believe it would be necessary to issue bonds.</w:t>
      </w:r>
    </w:p>
    <w:p>
      <w:pPr>
        <w:pStyle w:val="Style14"/>
        <w:widowControl/>
        <w:jc w:val="both"/>
        <w:rPr>
          <w:lang w:bidi="he-IL"/>
        </w:rPr>
      </w:pPr>
      <w:r>
        <w:rPr>
          <w:lang w:bidi="he-IL"/>
        </w:rPr>
      </w:r>
    </w:p>
    <w:p>
      <w:pPr>
        <w:pStyle w:val="Style14"/>
        <w:widowControl/>
        <w:jc w:val="both"/>
        <w:rPr/>
      </w:pPr>
      <w:r>
        <w:rPr>
          <w:lang w:bidi="he-IL"/>
        </w:rPr>
        <w:t>Texas Bithulithic Paving Co. commenced laying “hot stuff” on Mesa avenue in front of the Angelus Hotel.</w:t>
      </w:r>
    </w:p>
    <w:p>
      <w:pPr>
        <w:pStyle w:val="Style14"/>
        <w:widowControl/>
        <w:jc w:val="both"/>
        <w:rPr>
          <w:lang w:bidi="he-IL"/>
        </w:rPr>
      </w:pPr>
      <w:r>
        <w:rPr>
          <w:lang w:bidi="he-IL"/>
        </w:rPr>
      </w:r>
    </w:p>
    <w:p>
      <w:pPr>
        <w:pStyle w:val="Style14"/>
        <w:widowControl/>
        <w:jc w:val="both"/>
        <w:rPr>
          <w:lang w:bidi="he-IL"/>
        </w:rPr>
      </w:pPr>
      <w:r>
        <w:rPr>
          <w:lang w:bidi="he-IL"/>
        </w:rPr>
        <w:t xml:space="preserve">Arrangements are continuing by the Fourth of July executive committee to make the eagle scream in El Paso so </w:t>
      </w:r>
      <w:r>
        <w:rPr>
          <w:iCs/>
          <w:lang w:bidi="he-IL"/>
        </w:rPr>
        <w:t xml:space="preserve">loud </w:t>
      </w:r>
      <w:r>
        <w:rPr>
          <w:lang w:bidi="he-IL"/>
        </w:rPr>
        <w:t>that its cries will be heard from the Pacific to the Atlantic.</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19, 1909</w:t>
      </w:r>
    </w:p>
    <w:p>
      <w:pPr>
        <w:pStyle w:val="PlainText"/>
        <w:jc w:val="both"/>
        <w:rPr/>
      </w:pPr>
      <w:r>
        <w:rPr>
          <w:rFonts w:cs="Times New Roman" w:ascii="Times New Roman" w:hAnsi="Times New Roman"/>
          <w:sz w:val="24"/>
        </w:rPr>
        <w:t>Four acres of land were purchased in Juarez for the purpose of parking it and erecting a monument to Benito Juarez. The deeds have been made and signed by Gov. Enrique Creel for the state and by Max Weber and George Look, the sell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W.H. Andrews and representative W.R. Smith are making demands upon secretary of the interior Ballinger and the reclamation service in Washington for more active work on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 collector Louis Behr has reported to the city council that 95½ percent of the taxes in the city for the present year have been collected. This is a record for th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grader for work on the Anthony road has arrived and will be placed immediately in position for work. The county will hire its own force of men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phone line between Roswell and Capitan, N.M., is to be constructed by a private concern, of which G.W. McLean, of Denver, is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iderable damage was done to crops, irrigation ditches and headgates in the upper valley when the water came down an arroyo at a height of 15 feet without warning. A small cloudburst near the head of Rocky arroyo caused the fl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ields and Joe Jinks, of Bisbee were seriously burned by the explosion of a gasoline stove at a picnic in Lewis Springs, and the building nearby were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adobe shacks on the east side, of Broadway between San Antonio and Overland streets were destroyed by fire the property was owned by Mrs. Ona Cl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lastic census of El Paso for the current year shows a total of 6903, a gain of over 600. Of this number there were 121 more girls than boys of school 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W. Flint and her father, John Dahlrymple, have gone to Uvalde to visit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Mullane, of Carlsbad, married Miss Della Sweeten, in Phoenix, Ariz. Mr. Mullane is owner and editor of the Carlsbad Curr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eanor Porcher, who has been at Cloudcroft for the past three weeks, has returned to El Pas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19, 1909</w:t>
      </w:r>
    </w:p>
    <w:p>
      <w:pPr>
        <w:pStyle w:val="PlainText"/>
        <w:jc w:val="both"/>
        <w:rPr/>
      </w:pPr>
      <w:r>
        <w:rPr>
          <w:rFonts w:cs="Times New Roman" w:ascii="Times New Roman" w:hAnsi="Times New Roman"/>
          <w:sz w:val="24"/>
        </w:rPr>
        <w:t>Mrs. James Goggin and children left yesterday for Eagle Pass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Sorrells is enjoying a visit from her mother, Mrs. J.D. O’Conner, of Gomez Palaci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Enrique C. Creel of Chihuahua was among the out-of-town visitors who attended the opening of the Chamber of Commerce here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scellaneous shower was given at the home of Mrs. C.C. Chase for Miss Emma Jones yesterday. Miss Jones will become the bride of Thomas H. Shneidan on June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F.M. Martin left Wednesday for Richmond, Va., where he will marry Miss Alberta Hill Williams on June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0, 1909</w:t>
      </w:r>
    </w:p>
    <w:p>
      <w:pPr>
        <w:pStyle w:val="Style14"/>
        <w:widowControl/>
        <w:jc w:val="both"/>
        <w:rPr/>
      </w:pPr>
      <w:r>
        <w:rPr>
          <w:lang w:bidi="he-IL"/>
        </w:rPr>
        <w:t>Work on the El Paso-Anthony county road began today. The bid of J. Hibbard to furnish teams and men has been rejected and the County will hire its own force.</w:t>
      </w:r>
    </w:p>
    <w:p>
      <w:pPr>
        <w:pStyle w:val="Style14"/>
        <w:widowControl/>
        <w:jc w:val="both"/>
        <w:rPr>
          <w:lang w:bidi="he-IL"/>
        </w:rPr>
      </w:pPr>
      <w:r>
        <w:rPr>
          <w:lang w:bidi="he-IL"/>
        </w:rPr>
      </w:r>
    </w:p>
    <w:p>
      <w:pPr>
        <w:pStyle w:val="Style14"/>
        <w:widowControl/>
        <w:jc w:val="both"/>
        <w:rPr>
          <w:lang w:bidi="he-IL"/>
        </w:rPr>
      </w:pPr>
      <w:r>
        <w:rPr>
          <w:lang w:bidi="he-IL"/>
        </w:rPr>
        <w:t>The scholastic census of El Paso shows a total of 6903, a gain of 600 over last year.</w:t>
      </w:r>
    </w:p>
    <w:p>
      <w:pPr>
        <w:pStyle w:val="Style14"/>
        <w:widowControl/>
        <w:jc w:val="both"/>
        <w:rPr>
          <w:lang w:bidi="he-IL"/>
        </w:rPr>
      </w:pPr>
      <w:r>
        <w:rPr>
          <w:lang w:bidi="he-IL"/>
        </w:rPr>
      </w:r>
    </w:p>
    <w:p>
      <w:pPr>
        <w:pStyle w:val="Style14"/>
        <w:widowControl/>
        <w:jc w:val="both"/>
        <w:rPr/>
      </w:pPr>
      <w:r>
        <w:rPr>
          <w:lang w:bidi="he-IL"/>
        </w:rPr>
        <w:t>Felix Martinez returned from Albuquerque, where he went after preliminary arrangements for starting the Albuquerque Tribune. Managing Editor Herbert Heywood remained in Albuquerque.</w:t>
      </w:r>
    </w:p>
    <w:p>
      <w:pPr>
        <w:pStyle w:val="Style14"/>
        <w:widowControl/>
        <w:jc w:val="both"/>
        <w:rPr>
          <w:lang w:bidi="he-IL"/>
        </w:rPr>
      </w:pPr>
      <w:r>
        <w:rPr>
          <w:lang w:bidi="he-IL"/>
        </w:rPr>
      </w:r>
    </w:p>
    <w:p>
      <w:pPr>
        <w:pStyle w:val="Style14"/>
        <w:widowControl/>
        <w:jc w:val="both"/>
        <w:rPr>
          <w:lang w:bidi="he-IL"/>
        </w:rPr>
      </w:pPr>
      <w:r>
        <w:rPr>
          <w:lang w:bidi="he-IL"/>
        </w:rPr>
        <w:t>Well, the El Paso Shriners have a charter at last, and they are going to New Orleans next year stronger than an on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909</w:t>
      </w:r>
    </w:p>
    <w:p>
      <w:pPr>
        <w:pStyle w:val="Normal"/>
        <w:jc w:val="both"/>
        <w:rPr>
          <w:rFonts w:ascii="Times New Roman" w:hAnsi="Times New Roman" w:cs="Times New Roman"/>
        </w:rPr>
      </w:pPr>
      <w:r>
        <w:rPr>
          <w:rFonts w:cs="Times New Roman" w:ascii="Times New Roman" w:hAnsi="Times New Roman"/>
        </w:rPr>
        <w:t>Work on the new El Paso-Anthony county road began today. The bid of J Hibbard to furnish teams and men, at $3.50 as day, has been rejected by commissioners, and the County will hire its own fo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lastic census of El Paso shows a total of 6903 a gain of 600 over last year. There are only 121 more girls of school age than boys. The enumeration shows there are two blind children, two deaf mutes and one feeble minded children of school ag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returned from Albuquerque, where he went to look after preliminary arrangements for starting the Albuquerque Tribune. Herbert Hey wood, managing editor, remained in Albuquerque to look after the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ll, the El Paso Shriners have a charter at last, and they are going to New Orleans next year stronger than an on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0, 1909</w:t>
      </w:r>
    </w:p>
    <w:p>
      <w:pPr>
        <w:pStyle w:val="PlainText"/>
        <w:jc w:val="both"/>
        <w:rPr/>
      </w:pPr>
      <w:r>
        <w:rPr>
          <w:rFonts w:cs="Times New Roman" w:ascii="Times New Roman" w:hAnsi="Times New Roman"/>
          <w:sz w:val="24"/>
        </w:rPr>
        <w:t>The tenement at 218 South Campbell street was partially destroyed by fire before firemen from the Central station arrived. Most of the household goods in the apartments were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W.H. Whalen, superintendent of the Tucson division of the S.P. at Tucson was wrecked by an explosion of dynamite believed to have been set off by men recently discharged by Mr. Whalen. Mr. and Mrs. Whalen escaped without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began moving today from the Mills building to its own home, formerly the Center block, which has been rebuilt and converted for newspaper use. The Mills building is to be torn down to make room for a new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eavy rain visited El Paso, the second of the season. Heavy thunder and lightning accompanied the rain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picnic of the “Go Easies” was held at the Brewery gardens. A trolley carried the party to the picnic grounds, where a parade was led by a band playing “How Dry I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emez forest reserve north of Santa Fe, is burning, and a large force of men has been sent out from Santa Fe and adjoining towns to fight the bla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branch of the Southern Pacific into Gleason, Ariz., has been completed and a regular schedule established for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A.S.J. Eylar, mayor J.U. Sweeney, judge James R. Harper, Felix Martinez, R.F. Burges and P.M. Spelcher made addresses at the dedication of the new county bridge for “the Island” near Fabens. There was a big barbeque under the trees near the bridge for visitors and residents of th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nneth Brown entertained the women of the Presbyterian church with an informal reception at her home in east El Paso. Mrs. Brown gave a report on the convention of the women’s board of home and foreign miss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Stafford and Florence J. Hall were married at the home of the bride’s parents, 1117 North El Paso street,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igney, engineer of the El Paso Electric railway, was married to Miss Mabel Elizabeth Healy at her home in Lyn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J. Maple are spending the summer in Milwaukee, W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R. Robertson has gone to California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S. Potter left to spend the summer with relatives at her old home in Plainfield, N.J.</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0, 1909</w:t>
      </w:r>
    </w:p>
    <w:p>
      <w:pPr>
        <w:pStyle w:val="PlainText"/>
        <w:jc w:val="both"/>
        <w:rPr/>
      </w:pPr>
      <w:r>
        <w:rPr>
          <w:rFonts w:cs="Times New Roman" w:ascii="Times New Roman" w:hAnsi="Times New Roman"/>
          <w:sz w:val="24"/>
        </w:rPr>
        <w:t>George A Pierce of the Rescue Mission will speak this morning at 11 o’clock at the Calvary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of parents and friends attended the closing exercises at St. Joseph’s academy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Villa Lea Ardoin became the bride of R.W. Stane Wednesday evening at 8:30 o’clock, at the home of her parents in the Valverde ad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B.F. Stevens left last night on a several weeks’ tour of the Canadian provi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ice Cleveland of Marfa are visiting friends in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2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909</w:t>
      </w:r>
    </w:p>
    <w:p>
      <w:pPr>
        <w:pStyle w:val="Normal"/>
        <w:jc w:val="both"/>
        <w:rPr>
          <w:rFonts w:ascii="Times New Roman" w:hAnsi="Times New Roman" w:cs="Times New Roman"/>
        </w:rPr>
      </w:pPr>
      <w:r>
        <w:rPr>
          <w:rFonts w:cs="Times New Roman" w:ascii="Times New Roman" w:hAnsi="Times New Roman"/>
        </w:rPr>
        <w:t>H.R. Gamble of Pittsburg, Pa., i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ereopticon address with views of the Hawaiians Islands will be given by Paul Super, general secretary of the Y.M.C.A. at Honolulu at the Y.M.C.A.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construction of the El Paso-Ft. Hancock interurban $70,000 has been paid in Felix Martinez said he did not believe it would be necessary to issue bo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Bitulithic Paving Co. commenced laying “hot stuff” on Mesa avenue in front of the Angelus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are continuing by the Fourth of July executive committee to make the eagle scream in El Paso so loud that its cries will be heard from the Pacific to the Atlant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1, 1909</w:t>
      </w:r>
    </w:p>
    <w:p>
      <w:pPr>
        <w:pStyle w:val="PlainText"/>
        <w:jc w:val="both"/>
        <w:rPr/>
      </w:pPr>
      <w:r>
        <w:rPr>
          <w:rFonts w:cs="Times New Roman" w:ascii="Times New Roman" w:hAnsi="Times New Roman"/>
          <w:sz w:val="24"/>
        </w:rPr>
        <w:t>Chief of Police Jenkins issued orders yesterday that the city was to be cleared of va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 Trigg, age 19, daughter of Mr. and Mrs. O.P. Trigg, 804 North Stanton street, was drowned yesterday in the lake at the Smelter while picnicking with a party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loudcroft excursion train was crowded yesterday with week-end vaca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2, 1909</w:t>
      </w:r>
    </w:p>
    <w:p>
      <w:pPr>
        <w:pStyle w:val="Style14"/>
        <w:widowControl/>
        <w:jc w:val="both"/>
        <w:rPr>
          <w:lang w:bidi="he-IL"/>
        </w:rPr>
      </w:pPr>
      <w:r>
        <w:rPr>
          <w:lang w:bidi="he-IL"/>
        </w:rPr>
        <w:t>Headquarters for the El Paso White Sox is being fitted up in the Sheldon Hotel.</w:t>
      </w:r>
    </w:p>
    <w:p>
      <w:pPr>
        <w:pStyle w:val="Style14"/>
        <w:widowControl/>
        <w:jc w:val="both"/>
        <w:rPr>
          <w:lang w:bidi="he-IL"/>
        </w:rPr>
      </w:pPr>
      <w:r>
        <w:rPr>
          <w:lang w:bidi="he-IL"/>
        </w:rPr>
      </w:r>
    </w:p>
    <w:p>
      <w:pPr>
        <w:pStyle w:val="Style14"/>
        <w:widowControl/>
        <w:jc w:val="both"/>
        <w:rPr/>
      </w:pPr>
      <w:r>
        <w:rPr>
          <w:lang w:bidi="he-IL"/>
        </w:rPr>
        <w:t>The City and County will proceed with paving Montana street to the Ft. Bliss reservation despite the fact that the Army can do nothing toward assisting.</w:t>
      </w:r>
    </w:p>
    <w:p>
      <w:pPr>
        <w:pStyle w:val="Style14"/>
        <w:widowControl/>
        <w:jc w:val="both"/>
        <w:rPr>
          <w:lang w:bidi="he-IL"/>
        </w:rPr>
      </w:pPr>
      <w:r>
        <w:rPr>
          <w:lang w:bidi="he-IL"/>
        </w:rPr>
      </w:r>
    </w:p>
    <w:p>
      <w:pPr>
        <w:pStyle w:val="Style14"/>
        <w:widowControl/>
        <w:jc w:val="both"/>
        <w:rPr/>
      </w:pPr>
      <w:r>
        <w:rPr>
          <w:lang w:bidi="he-IL"/>
        </w:rPr>
        <w:t>More than 12 labor unions of El Paso responded to the call of the AFL to form a Central Labor Union.</w:t>
      </w:r>
    </w:p>
    <w:p>
      <w:pPr>
        <w:pStyle w:val="Style14"/>
        <w:widowControl/>
        <w:jc w:val="both"/>
        <w:rPr>
          <w:lang w:bidi="he-IL"/>
        </w:rPr>
      </w:pPr>
      <w:r>
        <w:rPr>
          <w:lang w:bidi="he-IL"/>
        </w:rPr>
      </w:r>
    </w:p>
    <w:p>
      <w:pPr>
        <w:pStyle w:val="Style14"/>
        <w:widowControl/>
        <w:jc w:val="both"/>
        <w:rPr>
          <w:lang w:bidi="he-IL"/>
        </w:rPr>
      </w:pPr>
      <w:r>
        <w:rPr>
          <w:lang w:bidi="he-IL"/>
        </w:rPr>
        <w:t>Following the police crusade on “undesirable citizens” comes the announcement that the Bertillon identification system may be installed he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909</w:t>
      </w:r>
    </w:p>
    <w:p>
      <w:pPr>
        <w:pStyle w:val="Normal"/>
        <w:jc w:val="both"/>
        <w:rPr/>
      </w:pPr>
      <w:r>
        <w:rPr>
          <w:rFonts w:cs="Times New Roman" w:ascii="Times New Roman" w:hAnsi="Times New Roman"/>
        </w:rPr>
        <w:t>Headquarters for the El Paso White Sox fans are being fitted up at Sheldon Hotel in a room directly back of the Southwestern ticket office. It will be a lounging room for player, fans and mana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nd county will proceed with paving Montana street to the Ft. Bliss reservation despite the fact that the Army can do nothing toward assisting in the building og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than 12 labor unions of El Paso and their representatives respond to the call issued by Henry M. Walker national organizer of the AFL, to form a Central Labor Un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Following the police crusade on “undesirable citizens” comes the announcement that the Bertillon identification system may be installe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2, 1909</w:t>
      </w:r>
    </w:p>
    <w:p>
      <w:pPr>
        <w:pStyle w:val="PlainText"/>
        <w:jc w:val="both"/>
        <w:rPr>
          <w:rFonts w:ascii="Times New Roman" w:hAnsi="Times New Roman" w:cs="Times New Roman"/>
          <w:sz w:val="24"/>
        </w:rPr>
      </w:pPr>
      <w:r>
        <w:rPr>
          <w:rFonts w:cs="Times New Roman" w:ascii="Times New Roman" w:hAnsi="Times New Roman"/>
          <w:sz w:val="24"/>
        </w:rPr>
        <w:t>Condemnation proceedings for the purpose of obtaining a reservoir site and railway right of way for Engle dam, have been instituted lived work resumed on the dam under orders of secretary Balli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detective Don Johnson is preparing a list of paraphernalia necessary for use in Berillion identification of criminals, which it is proposed to establis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and county will proceed with the work of paving Montana street to the Fort Bliss reservation without aid from the government, it being announced by major general H.H. Riley that a special appropriation from congress would be necessary before the army could ass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Booth was made paymaster for the county in addition to his duties as auditor and purchasing agent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urchesne, Beauregard Bryan, Colonel Lewis, T.A. Davis, William Moeller, Felix Martinez, Chas. Newman, W.H. Austin, Dr. J.A. Samaniego, H.D. Slater and H.H. Stevens were elected directors of the El Paso Military institute. The board of directors then elected Mr. Courchesne president, Mr. Bryan, vice president and Mr. Stevens, secretary-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25x50 feet is being erected on the rear of the Lesnet lot at Roswell, to be used as the exchange office for the Roswell Telephon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substitution of coal for the oil now used in the G.H. engines has been abando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hogany furniture purchased for use of the directors of the chamber of commerce has been placed on the main floor of the building, the directors having given up the use of the room on the second floor to the reclamation service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rthur Kline has gone to spend the summer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d Mrs. Batelle White left to spend the summer at San Die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ice White has gone to spend several weeks at Colorado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 Kohlberg, celebrated their silver wedding anniversary in Denver, where they are spending the summer. Miss Elisa Kohlberg and Walter and Herbert Kohlberg are with their par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T. Higgins, of San Antonio, is the guest of her niece, Mrs. D.P. Holland, 515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 R. Murchison, who has been a student in the medical department of university of Virginia, is spending the summer at his home 1122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2, 1909</w:t>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Enforce the vagrancy law” is the new motto recently adopted by Chief of Police Jenkins and the ent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uctor Frank Walsh of the Texas division returned to Sanderson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new Y.W.C.A. home for girls have been completed by Architects Trost &amp; Trost and bids will be asked for in the near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2 degrees; the maximum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3, 1909</w:t>
      </w:r>
    </w:p>
    <w:p>
      <w:pPr>
        <w:pStyle w:val="Style14"/>
        <w:widowControl/>
        <w:tabs>
          <w:tab w:val="clear" w:pos="720"/>
          <w:tab w:val="left" w:pos="197" w:leader="none"/>
          <w:tab w:val="left" w:pos="993" w:leader="none"/>
          <w:tab w:val="left" w:pos="2169" w:leader="none"/>
        </w:tabs>
        <w:jc w:val="both"/>
        <w:rPr>
          <w:lang w:bidi="he-IL"/>
        </w:rPr>
      </w:pPr>
      <w:r>
        <w:rPr>
          <w:lang w:bidi="he-IL"/>
        </w:rPr>
        <w:t>Condemnation proceedings to acquire land for a reservoir and railroad right of way for Engle Dam will start at once. The Water Users Assn. has been complaining to Washington about the delay on the Elephant Butte project.</w:t>
      </w:r>
    </w:p>
    <w:p>
      <w:pPr>
        <w:pStyle w:val="Style14"/>
        <w:widowControl/>
        <w:tabs>
          <w:tab w:val="clear" w:pos="720"/>
          <w:tab w:val="left" w:pos="197" w:leader="none"/>
          <w:tab w:val="left" w:pos="993" w:leader="none"/>
          <w:tab w:val="left" w:pos="2169" w:leader="none"/>
        </w:tabs>
        <w:jc w:val="both"/>
        <w:rPr>
          <w:lang w:bidi="he-IL"/>
        </w:rPr>
      </w:pPr>
      <w:r>
        <w:rPr>
          <w:lang w:bidi="he-IL"/>
        </w:rPr>
      </w:r>
    </w:p>
    <w:p>
      <w:pPr>
        <w:pStyle w:val="Style14"/>
        <w:widowControl/>
        <w:tabs>
          <w:tab w:val="clear" w:pos="720"/>
          <w:tab w:val="left" w:pos="221" w:leader="none"/>
          <w:tab w:val="left" w:pos="1037" w:leader="none"/>
        </w:tabs>
        <w:jc w:val="both"/>
        <w:rPr>
          <w:lang w:bidi="he-IL"/>
        </w:rPr>
      </w:pPr>
      <w:r>
        <w:rPr>
          <w:lang w:bidi="he-IL"/>
        </w:rPr>
        <w:t>Mrs. Claiborne Adams and Misses Ethel Walz, Anna Shelton and Nannie Lackland left of Los Angeles.</w:t>
      </w:r>
    </w:p>
    <w:p>
      <w:pPr>
        <w:pStyle w:val="Style14"/>
        <w:widowControl/>
        <w:tabs>
          <w:tab w:val="clear" w:pos="720"/>
          <w:tab w:val="left" w:pos="221" w:leader="none"/>
          <w:tab w:val="left" w:pos="1037" w:leader="none"/>
        </w:tabs>
        <w:jc w:val="both"/>
        <w:rPr>
          <w:lang w:bidi="he-IL"/>
        </w:rPr>
      </w:pPr>
      <w:r>
        <w:rPr>
          <w:lang w:bidi="he-IL"/>
        </w:rPr>
      </w:r>
    </w:p>
    <w:p>
      <w:pPr>
        <w:pStyle w:val="Style14"/>
        <w:widowControl/>
        <w:jc w:val="both"/>
        <w:rPr>
          <w:lang w:bidi="he-IL"/>
        </w:rPr>
      </w:pPr>
      <w:r>
        <w:rPr>
          <w:lang w:bidi="he-IL"/>
        </w:rPr>
        <w:t>Seven plumbers of Rickey and Morgan’s shop on Oregon street are on strike, demanding $6 a day with only eight hours’ work.</w:t>
      </w:r>
    </w:p>
    <w:p>
      <w:pPr>
        <w:pStyle w:val="Style14"/>
        <w:widowControl/>
        <w:jc w:val="both"/>
        <w:rPr>
          <w:lang w:bidi="he-IL"/>
        </w:rPr>
      </w:pPr>
      <w:r>
        <w:rPr>
          <w:lang w:bidi="he-IL"/>
        </w:rPr>
      </w:r>
    </w:p>
    <w:p>
      <w:pPr>
        <w:pStyle w:val="Style14"/>
        <w:widowControl/>
        <w:jc w:val="both"/>
        <w:rPr/>
      </w:pPr>
      <w:r>
        <w:rPr>
          <w:lang w:bidi="he-IL"/>
        </w:rPr>
        <w:t>One mining company in the Globe district is spending $30,000 to $40,000 a month in El Paso for machinery and suppli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909</w:t>
      </w:r>
    </w:p>
    <w:p>
      <w:pPr>
        <w:pStyle w:val="Normal"/>
        <w:jc w:val="both"/>
        <w:rPr/>
      </w:pPr>
      <w:r>
        <w:rPr>
          <w:rFonts w:cs="Times New Roman" w:ascii="Times New Roman" w:hAnsi="Times New Roman"/>
        </w:rPr>
        <w:t>Condemnation proceeding for the purpose of acquiring land for reservoir site and railway right-of-way for Engle dam will be started at once, and work will be resumed on the big project. The Water Users Association through Felix Martinez, has been bombarding Washington with letters and telegrams about the delay on the Elephant Butte proj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laiborne Adams and the Misses Ethel Walz, Anna Shelton and Nannie Lackland left for Los Angeles and the beach resorts. Miss Lackland and Miss Shelton will take in the Seattle fair before ret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 plumbers at Richey &amp; Morgan’s shop on Oregon street are on strike and their demand for $6 a day with only eight hours work will not be accepted by the proprietors, they decla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mining company in the Globe district is spending $30,000 to $40,000 a month in El Paso for machinery and supplies. This is the answer to the question asked by every newcomer, “Why is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3, 1909</w:t>
      </w:r>
    </w:p>
    <w:p>
      <w:pPr>
        <w:pStyle w:val="PlainText"/>
        <w:jc w:val="both"/>
        <w:rPr>
          <w:rFonts w:ascii="Times New Roman" w:hAnsi="Times New Roman" w:cs="Times New Roman"/>
          <w:sz w:val="24"/>
        </w:rPr>
      </w:pPr>
      <w:r>
        <w:rPr>
          <w:rFonts w:cs="Times New Roman" w:ascii="Times New Roman" w:hAnsi="Times New Roman"/>
          <w:sz w:val="24"/>
        </w:rPr>
        <w:t>Alamogordo has been without lights for two nights on account of a serious breakdown in the power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Williams, chairman; Frank Bogeman, J.S. Fisher, William Merrill and Herman Paper formed the committee in charge of the reception and dance given at the formal opening of the new Union Labor hall in the Eckman building at the corner of Overland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uty of 15 percent ad valorem was placed on hides by a vote of 36 to 30 in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appointed to secure signatures for the petition for a parkway on Rio Grande street report that 60 percent of the property owners have signed, the balance of owners being either out of the city or unlocated. Three objections only were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teen entries, aggregating 2500 acres of land, were received at the United States land office in Las Cruces on the land adjacent to Cutter, reopened for entry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safes have been ordered for the registry department of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Stewart, United States hydrographer, is establishing gaging stations on all the rivers on the watersheds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te of $30 for a round trip to Los Angeles, for 15 days, has been inaugurated on the various railroads from El Paso; $40 is the cost to San Francisco for the round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Ross Whitman, of Chicago, is the guest of her sister, Mrs. S.C. Awbr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McQuaid, wife of the managing editor of the San Antonio Express, is the guest of Miss Birdie Hawkins,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Ethel Walz, Anna Shelton and Nannie Lackland form a party leaving for the beach resorts in California. Miss Lackland and Miss Shelton will visit the Seattle fair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Prater left for a trip to Colorado Springs, Denver, Yellowstone Park, Portland and Seattle, to return through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B. Watson has gone to Cloudcroft to spend the summer and has as her guest Mrs. James Craw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Fink is the guest of her aunt, Mrs. C.E. Kellogg, at San Eliz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 Northman and mother, Mrs. Blish, have gone to Boston and points in 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ynette Fisher, who has been the guest of her sister, Mrs. W.S. Crombie, returned to her home in Galvest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3, 1909</w:t>
      </w:r>
    </w:p>
    <w:p>
      <w:pPr>
        <w:pStyle w:val="PlainText"/>
        <w:jc w:val="both"/>
        <w:rPr>
          <w:rFonts w:ascii="Times New Roman" w:hAnsi="Times New Roman" w:cs="Times New Roman"/>
          <w:sz w:val="24"/>
        </w:rPr>
      </w:pPr>
      <w:r>
        <w:rPr>
          <w:rFonts w:cs="Times New Roman" w:ascii="Times New Roman" w:hAnsi="Times New Roman"/>
          <w:sz w:val="24"/>
        </w:rPr>
        <w:t>Mrs. Mary J. Rosenberg of Los Angeles died yesterday on a Mexican Central train en rout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enefit performance was given last night at the Airdome for Mrs. Rubio, who was recently blinded when shot by her husband, who then killed himsel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ounty Medical Society at a meeting last flight decided to ask the Southwestern Railway to rebuild the Lodge at Cloudcroft, which was recent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A. Courchesne and Beauregard Bryan were named directors of the El Paso Military Institut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4, 1909</w:t>
      </w:r>
    </w:p>
    <w:p>
      <w:pPr>
        <w:pStyle w:val="Style14"/>
        <w:widowControl/>
        <w:jc w:val="both"/>
        <w:rPr/>
      </w:pPr>
      <w:r>
        <w:rPr>
          <w:lang w:bidi="he-IL"/>
        </w:rPr>
        <w:t>Parking of streets, such as is proposed for Rio Grande, would not only make El Paso more beautiful but would actually change weather conditions.</w:t>
      </w:r>
    </w:p>
    <w:p>
      <w:pPr>
        <w:pStyle w:val="Style14"/>
        <w:widowControl/>
        <w:jc w:val="both"/>
        <w:rPr>
          <w:lang w:bidi="he-IL"/>
        </w:rPr>
      </w:pPr>
      <w:r>
        <w:rPr>
          <w:lang w:bidi="he-IL"/>
        </w:rPr>
      </w:r>
    </w:p>
    <w:p>
      <w:pPr>
        <w:pStyle w:val="Style14"/>
        <w:widowControl/>
        <w:jc w:val="both"/>
        <w:rPr/>
      </w:pPr>
      <w:r>
        <w:rPr>
          <w:lang w:bidi="he-IL"/>
        </w:rPr>
        <w:t>At the C.E. Kelly home at Mesa avenue and Montana street Judge James R. Harper was given a “shower” by 14 political and professional friends. He is soon to be married.</w:t>
      </w:r>
    </w:p>
    <w:p>
      <w:pPr>
        <w:pStyle w:val="Style14"/>
        <w:widowControl/>
        <w:jc w:val="both"/>
        <w:rPr>
          <w:lang w:bidi="he-IL"/>
        </w:rPr>
      </w:pPr>
      <w:r>
        <w:rPr>
          <w:lang w:bidi="he-IL"/>
        </w:rPr>
      </w:r>
    </w:p>
    <w:p>
      <w:pPr>
        <w:pStyle w:val="Style14"/>
        <w:widowControl/>
        <w:jc w:val="both"/>
        <w:rPr/>
      </w:pPr>
      <w:r>
        <w:rPr>
          <w:lang w:bidi="he-IL"/>
        </w:rPr>
        <w:t>The Bitulithic force worked until dark, paving Mesa avenue.</w:t>
      </w:r>
    </w:p>
    <w:p>
      <w:pPr>
        <w:pStyle w:val="Style14"/>
        <w:widowControl/>
        <w:jc w:val="both"/>
        <w:rPr>
          <w:lang w:bidi="he-IL"/>
        </w:rPr>
      </w:pPr>
      <w:r>
        <w:rPr>
          <w:lang w:bidi="he-IL"/>
        </w:rPr>
      </w:r>
    </w:p>
    <w:p>
      <w:pPr>
        <w:pStyle w:val="Style14"/>
        <w:widowControl/>
        <w:jc w:val="both"/>
        <w:rPr/>
      </w:pPr>
      <w:r>
        <w:rPr>
          <w:lang w:bidi="he-IL"/>
        </w:rPr>
        <w:t>Within 60 days the Madera lumber mills of the Mexico Northwestern, holding company for the Dr. F.S. Pearson interests, will be operating. The mills were equipped originally by Col. W.C. Greene.</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4, 1909</w:t>
      </w:r>
    </w:p>
    <w:p>
      <w:pPr>
        <w:pStyle w:val="Normal"/>
        <w:jc w:val="both"/>
        <w:rPr/>
      </w:pPr>
      <w:r>
        <w:rPr>
          <w:rFonts w:cs="Times New Roman" w:ascii="Times New Roman" w:hAnsi="Times New Roman"/>
        </w:rPr>
        <w:t>Parking of streets, such as is proposed for Rio Grande, would not only make El Paso more beautiful but it would actually change the climate making it cooler in summer and milder in winter, breaking the winds and largely abating the dust nuis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E. Kelly home, Mesa avenue and Montana street, last night Judge James R. Harper was given a “shower” of linen and miscellaneous articles by 14 political and professional friends. The judge, who is soon to be married, was taken completely by surpri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tulithic force worked until after dark last night on the 600 block of Mesa avenue in an effort in finish getting down the hot stu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Within 60 days the Madera Mills of the Mexico Northwestern, the holding company for the Dr. F.S. Pearson interests, will be operating. The mills were equipped by Col. W.C. Greene before the financial depressio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4, 1909</w:t>
      </w:r>
    </w:p>
    <w:p>
      <w:pPr>
        <w:pStyle w:val="PlainText"/>
        <w:jc w:val="both"/>
        <w:rPr>
          <w:rFonts w:ascii="Times New Roman" w:hAnsi="Times New Roman" w:cs="Times New Roman"/>
          <w:sz w:val="24"/>
        </w:rPr>
      </w:pPr>
      <w:r>
        <w:rPr>
          <w:rFonts w:cs="Times New Roman" w:ascii="Times New Roman" w:hAnsi="Times New Roman"/>
          <w:sz w:val="24"/>
        </w:rPr>
        <w:t>Customs inspectors yesterday seized three horses which they declare were smuggled across the border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uneral services for Miss Maria Trigg were held yesterday at Trinity Methodist church, with the Rev. C.S. Wright officiating. Miss Trigg was drowned Sunday in the late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C. Braffel of Gonzales, Texas, is visiting her sister, Mrs. Chastain, 618 North Ocho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M. Randolph, former clerk of the G.H. office, left last night for Teague, to locate permane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istry Clerk R.H. Kerr of the postoffice is back on duty after returning from his annual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2 degrees, the minimum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5, 1909</w:t>
      </w:r>
    </w:p>
    <w:p>
      <w:pPr>
        <w:pStyle w:val="Style14"/>
        <w:widowControl/>
        <w:jc w:val="both"/>
        <w:rPr>
          <w:lang w:bidi="he-IL"/>
        </w:rPr>
      </w:pPr>
      <w:r>
        <w:rPr>
          <w:lang w:bidi="he-IL"/>
        </w:rPr>
        <w:t>The Western Coffee Co. has purchased the first automobile delivery wagon in El Paso.</w:t>
      </w:r>
    </w:p>
    <w:p>
      <w:pPr>
        <w:pStyle w:val="Style14"/>
        <w:widowControl/>
        <w:jc w:val="both"/>
        <w:rPr>
          <w:lang w:bidi="he-IL"/>
        </w:rPr>
      </w:pPr>
      <w:r>
        <w:rPr>
          <w:lang w:bidi="he-IL"/>
        </w:rPr>
      </w:r>
    </w:p>
    <w:p>
      <w:pPr>
        <w:pStyle w:val="Style14"/>
        <w:widowControl/>
        <w:jc w:val="both"/>
        <w:rPr>
          <w:lang w:bidi="he-IL"/>
        </w:rPr>
      </w:pPr>
      <w:r>
        <w:rPr>
          <w:lang w:bidi="he-IL"/>
        </w:rPr>
        <w:t>The first ice manufactured by the Globe Ice and Cold Storage Co. in its new factory at old Ft. Bliss is being turned out</w:t>
      </w:r>
    </w:p>
    <w:p>
      <w:pPr>
        <w:pStyle w:val="Style14"/>
        <w:widowControl/>
        <w:jc w:val="both"/>
        <w:rPr>
          <w:lang w:bidi="he-IL"/>
        </w:rPr>
      </w:pPr>
      <w:r>
        <w:rPr>
          <w:lang w:bidi="he-IL"/>
        </w:rPr>
      </w:r>
    </w:p>
    <w:p>
      <w:pPr>
        <w:pStyle w:val="Style14"/>
        <w:widowControl/>
        <w:jc w:val="both"/>
        <w:rPr/>
      </w:pPr>
      <w:r>
        <w:rPr>
          <w:lang w:bidi="he-IL"/>
        </w:rPr>
        <w:t>The Volunteer Fire Department, once rthe pride of the City but having outgrown its usefulness, probably will disband at a meeting called at City Hall.</w:t>
      </w:r>
    </w:p>
    <w:p>
      <w:pPr>
        <w:pStyle w:val="Style14"/>
        <w:widowControl/>
        <w:jc w:val="both"/>
        <w:rPr>
          <w:lang w:bidi="he-IL"/>
        </w:rPr>
      </w:pPr>
      <w:r>
        <w:rPr>
          <w:lang w:bidi="he-IL"/>
        </w:rPr>
      </w:r>
    </w:p>
    <w:p>
      <w:pPr>
        <w:pStyle w:val="Style14"/>
        <w:widowControl/>
        <w:jc w:val="both"/>
        <w:rPr>
          <w:lang w:bidi="he-IL"/>
        </w:rPr>
      </w:pPr>
      <w:r>
        <w:rPr>
          <w:lang w:bidi="he-IL"/>
        </w:rPr>
        <w:t>This is the last chance El Paso will ever have to open North El Paso street through from San Francisco street to the railroad. City Council should deal with property owners without delay.</w:t>
      </w:r>
    </w:p>
    <w:p>
      <w:pPr>
        <w:pStyle w:val="Style14"/>
        <w:widowControl/>
        <w:jc w:val="both"/>
        <w:rPr>
          <w:lang w:bidi="he-IL"/>
        </w:rPr>
      </w:pPr>
      <w:r>
        <w:rPr>
          <w:lang w:bidi="he-IL"/>
        </w:rPr>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909</w:t>
      </w:r>
    </w:p>
    <w:p>
      <w:pPr>
        <w:pStyle w:val="Normal"/>
        <w:jc w:val="both"/>
        <w:rPr/>
      </w:pPr>
      <w:r>
        <w:rPr>
          <w:rFonts w:cs="Times New Roman" w:ascii="Times New Roman" w:hAnsi="Times New Roman"/>
        </w:rPr>
        <w:t>The Western Coffee Co. of which Charles Nasits is president and general manager, has purchased the first automobile delivery wagon to be brough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ice manufactured by the Globe Ice and Cold Storage Co. at its new factory at old Ft. Bliss is being turned out today. Claiborne Adams stated that the factory would probably not have more than enough ice the first season to supply the railroad. Perhaps next year they will make a bid for city patron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olunteer Fire Department, once the pride of the city, but having long ago outgrown its usefulness, will probably disband at the meeting to be held at the City Hall to respond to a call of A.A. Howard,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last chance El Paso will ever have to open North El Paso street through from San Francisco to the railroad. Any reasonable arrangement with property owner should be accepted by the City Council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5, 1909</w:t>
      </w:r>
    </w:p>
    <w:p>
      <w:pPr>
        <w:pStyle w:val="PlainText"/>
        <w:jc w:val="both"/>
        <w:rPr/>
      </w:pPr>
      <w:r>
        <w:rPr>
          <w:rFonts w:cs="Times New Roman" w:ascii="Times New Roman" w:hAnsi="Times New Roman"/>
          <w:sz w:val="24"/>
        </w:rPr>
        <w:t>Bianez &amp; Valdez’s mercantile store and saloon at Clifton Ariz., was destroyed by a fire which did $30,000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ptist congregation at Artesia, N.M., was completed plans for the erection of a new church building to cost $20,000, and the Methodists have started work on a new church which will cost $25,000, in connection with the new Methodist college which opens in Artesia next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vidend of $20,000 was declared on the $400,000 stock of the La Republica Mining company. This action was taken in accordance with the policy of the company to declare a dividend each alternat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loyes of the Texas Biltulithic company are working at night, completing the laying of “hot stuff” on Mesa avenue. Grading is being done in the 700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tter of opening North El Paso street through to San Francisco was again referred to the streets and grades committee of the city council for further a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invitation of the Petrolithic Construction company, mayor J.U. Sweeney, city engineer F.H. Todd and Dr. J.B. Brady left for California to inspect Petrolithic paving construction in the vicinity of Los Angeles. W.F. Robinson is acting mayor during mayor Sweeney’s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oversy between the management of the National lines of Mexico and the conductors employed on the system has been settled, after four months, and the 600 American conductors employed have accepted the terms of th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of the E.P.&amp;S.W. announce that a weekly excursion to Cloudcroft will be run by the railroad. The Fort Bliss band will be taken up by the company on the next excur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nneth Raynor, aged 88 years, fell in her bedroom at the home of her son, Hamilton Raynor, and broke her a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Mason, worshipful master; L.E. Gillette, senior warden; J.M. Alcott, junior warden, Col. E.W.S. Neff, secretary; E.W. Kayser, treasurer; Rev. Frank E. Whitham, chaplain, were installed as officers of the blue lodge, A.F.&amp;A.M. No. 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ke Levy, who has been the guest of his mother, Mrs. Phil Smith, has returned to his home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ke E. Cassidy, of Bisbee, was made state deputy of the Knights of Columbus by the territorial council of Arizona. Frank E. Coles was elected delegate to the na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oper Lynn, of Tularosa, N.M. has gone to visit her parents in Harlem, Mont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ourteen Years Ago” notes carried the following item: “The following are entries for the bicycle races on July 4; One mile race, novice James Paul, J.T. Sullivan, W. Grandover, F.A. Cramer, F. Lane, James Marr, Owen P. White, W. Wilcox, Herbert Cole, Carter White and Charles Rokahr; quarter mile flying start, Harry T. Walz, F. Higgins, F.A. Cramer, Lee Bridgers, James Paul, Alford White, James Marr, F. Lane, W. Grandover, Carter White and W.A. Carv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6, 1909</w:t>
      </w:r>
    </w:p>
    <w:p>
      <w:pPr>
        <w:pStyle w:val="Style14"/>
        <w:widowControl/>
        <w:jc w:val="both"/>
        <w:rPr/>
      </w:pPr>
      <w:r>
        <w:rPr>
          <w:lang w:bidi="he-IL"/>
        </w:rPr>
        <w:t>Mrs. Winchester Cooley and family are occupying the Mathias cottage at Cloudcroft. The J. Stolaroffs are occupying their cottage. Mr. and Mrs. Seth Orndorff have opened the Degroff cottage.</w:t>
      </w:r>
    </w:p>
    <w:p>
      <w:pPr>
        <w:pStyle w:val="Style14"/>
        <w:widowControl/>
        <w:jc w:val="both"/>
        <w:rPr>
          <w:lang w:bidi="he-IL"/>
        </w:rPr>
      </w:pPr>
      <w:r>
        <w:rPr>
          <w:lang w:bidi="he-IL"/>
        </w:rPr>
      </w:r>
    </w:p>
    <w:p>
      <w:pPr>
        <w:pStyle w:val="Style14"/>
        <w:widowControl/>
        <w:jc w:val="both"/>
        <w:rPr>
          <w:lang w:bidi="he-IL"/>
        </w:rPr>
      </w:pPr>
      <w:r>
        <w:rPr>
          <w:lang w:bidi="he-IL"/>
        </w:rPr>
        <w:t>The G.H. and S.A. has announced a rate of 50 cents for the round trip from Ysleta to the Fourth of July celebration to be held here July 5.</w:t>
      </w:r>
    </w:p>
    <w:p>
      <w:pPr>
        <w:pStyle w:val="Style14"/>
        <w:widowControl/>
        <w:jc w:val="both"/>
        <w:rPr>
          <w:lang w:bidi="he-IL"/>
        </w:rPr>
      </w:pPr>
      <w:r>
        <w:rPr>
          <w:lang w:bidi="he-IL"/>
        </w:rPr>
      </w:r>
    </w:p>
    <w:p>
      <w:pPr>
        <w:pStyle w:val="Style14"/>
        <w:widowControl/>
        <w:jc w:val="both"/>
        <w:rPr>
          <w:lang w:bidi="he-IL"/>
        </w:rPr>
      </w:pPr>
      <w:r>
        <w:rPr>
          <w:lang w:bidi="he-IL"/>
        </w:rPr>
        <w:t>Proposal to post signs on all street corners is wise, but they must not deface the streets or increase the already excessive number of posts and poles.</w:t>
      </w:r>
    </w:p>
    <w:p>
      <w:pPr>
        <w:pStyle w:val="Style14"/>
        <w:widowControl/>
        <w:jc w:val="both"/>
        <w:rPr>
          <w:lang w:bidi="he-IL"/>
        </w:rPr>
      </w:pPr>
      <w:r>
        <w:rPr>
          <w:lang w:bidi="he-IL"/>
        </w:rPr>
      </w:r>
    </w:p>
    <w:p>
      <w:pPr>
        <w:pStyle w:val="Style14"/>
        <w:widowControl/>
        <w:jc w:val="both"/>
        <w:rPr>
          <w:lang w:bidi="he-IL"/>
        </w:rPr>
      </w:pPr>
      <w:r>
        <w:rPr>
          <w:lang w:bidi="he-IL"/>
        </w:rPr>
        <w:t>District Attorney Walter D. Howe and family left for Newport, R.I. to spend their vacation with Attorney Howe’s father Col. Alfred Howe, who is stationed there.</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6, 1909</w:t>
      </w:r>
    </w:p>
    <w:p>
      <w:pPr>
        <w:pStyle w:val="PlainText"/>
        <w:jc w:val="both"/>
        <w:rPr>
          <w:rFonts w:ascii="Times New Roman" w:hAnsi="Times New Roman" w:cs="Times New Roman"/>
          <w:sz w:val="24"/>
        </w:rPr>
      </w:pPr>
      <w:r>
        <w:rPr>
          <w:rFonts w:cs="Times New Roman" w:ascii="Times New Roman" w:hAnsi="Times New Roman"/>
          <w:sz w:val="24"/>
        </w:rPr>
        <w:t>The first ice made by the Globe Ice and Cold Storage company at its new factory at old Fort Bliss is being used to ice fruit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Austin street viaduct was finished by the bridge building crew of the G.H. with the exception of some hand railing and a stairway at each end of the bridge. The construction crew left for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ssenger depot of the Southwestern railroad at Naco, Arizona, was tot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ostolic church of El Paso has acquired five acres of land in Woodlawn for $5000 on watch it is planned to build an 18 room orphan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62 teachers attending the Chaves county teachers’ institute at Roswell. Dr. B.S. Gowen, of Las Cruces, is in charge, assisted by M.H. Brashear, of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Masonic temple at the corner of Fourth street and Pennsylvania avenue, Roswell, was laid with formal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Manly Morgan, of Abilene, Tex., has been elected president of the New Mexico Baptist college at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merican flag has been purchased by the chamber of commerce to be used on the flagstaff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R. Oliver, United States commissioner and deputy United States district clerk, has returned from Chicago, where he went to attend the trial of Chinese smuggling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Kokernut and family and the family of A.S. Gage have arrived from their home in San Antonio to spend the summer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Rous, jr., and daughters, Carmolita and Irmadeoe have gone to spend the summer at Ocean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C. Loomis and Miss Ann Thurmond have gone to spend the summer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A. Low, president of the First National bank of Brenham, Texas, and Mrs. Low are the guests of Louis Bott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6, 1909</w:t>
      </w:r>
    </w:p>
    <w:p>
      <w:pPr>
        <w:pStyle w:val="PlainText"/>
        <w:jc w:val="both"/>
        <w:rPr/>
      </w:pPr>
      <w:r>
        <w:rPr>
          <w:rFonts w:cs="Times New Roman" w:ascii="Times New Roman" w:hAnsi="Times New Roman"/>
          <w:sz w:val="24"/>
        </w:rPr>
        <w:t>Alfred Dulohery, wife and family, of the National Railways of Mexico, are guests of A.H. Woods, 1006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Tupper, manager of the Columbia theater, left yester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Carter, age 53, died yesterday. Interment will take place at Concordia cemetery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E. St. Morris reports that company K, Texas national guard, will entrain for Camp Mabry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88 degrees, the minimum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909</w:t>
      </w:r>
    </w:p>
    <w:p>
      <w:pPr>
        <w:pStyle w:val="Normal"/>
        <w:jc w:val="both"/>
        <w:rPr/>
      </w:pPr>
      <w:r>
        <w:rPr>
          <w:rFonts w:cs="Times New Roman" w:ascii="Times New Roman" w:hAnsi="Times New Roman"/>
        </w:rPr>
        <w:t>The Fair Association has a chance to get an airship all its own not a rented or borrowed ship but one it can keep always—if it only wants one and can make it fly. An Orogrande inventor, John F. Harris, is willing to let the association build him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B. Newman is in Los Angeles where he is taking his examination for Princeton College, which he will enter next f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ephen Schuster, who has returned from Western Military Academy in Illinois, is one of the fortunate students who brought home a gold medal given for proficiency in military tactic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olunteer Firemen will continue as an organization and if the sense of their meeting last night is carried out the volunteers will either fight fires or they will report at the Courthouse whenever the sheriff wants them. In other words they will serve on ju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7, 1909</w:t>
      </w:r>
    </w:p>
    <w:p>
      <w:pPr>
        <w:pStyle w:val="Style14"/>
        <w:widowControl/>
        <w:jc w:val="both"/>
        <w:rPr>
          <w:lang w:bidi="he-IL"/>
        </w:rPr>
      </w:pPr>
      <w:r>
        <w:rPr>
          <w:lang w:bidi="he-IL"/>
        </w:rPr>
        <w:t>The Fair Assn. has a chance to get an airship all its own. An Orogrande inventor. John F. Harris, is willing to let the association build one of his.</w:t>
      </w:r>
    </w:p>
    <w:p>
      <w:pPr>
        <w:pStyle w:val="Style14"/>
        <w:widowControl/>
        <w:jc w:val="both"/>
        <w:rPr>
          <w:lang w:bidi="he-IL"/>
        </w:rPr>
      </w:pPr>
      <w:r>
        <w:rPr>
          <w:lang w:bidi="he-IL"/>
        </w:rPr>
      </w:r>
    </w:p>
    <w:p>
      <w:pPr>
        <w:pStyle w:val="Style14"/>
        <w:widowControl/>
        <w:jc w:val="both"/>
        <w:rPr>
          <w:lang w:bidi="he-IL"/>
        </w:rPr>
      </w:pPr>
      <w:r>
        <w:rPr>
          <w:lang w:bidi="he-IL"/>
        </w:rPr>
        <w:t>Tom B. Newman is in Los Angeles, where he is taking his examination to enter Princeton College next fall.</w:t>
      </w:r>
    </w:p>
    <w:p>
      <w:pPr>
        <w:pStyle w:val="Style14"/>
        <w:widowControl/>
        <w:jc w:val="both"/>
        <w:rPr>
          <w:lang w:bidi="he-IL"/>
        </w:rPr>
      </w:pPr>
      <w:r>
        <w:rPr>
          <w:lang w:bidi="he-IL"/>
        </w:rPr>
      </w:r>
    </w:p>
    <w:p>
      <w:pPr>
        <w:pStyle w:val="Style14"/>
        <w:widowControl/>
        <w:jc w:val="both"/>
        <w:rPr>
          <w:lang w:bidi="he-IL"/>
        </w:rPr>
      </w:pPr>
      <w:r>
        <w:rPr>
          <w:lang w:bidi="he-IL"/>
        </w:rPr>
        <w:t>Stephen Schuster brought home a medal for proficiency in military tactics from Western Military Academy in Illinois.</w:t>
      </w:r>
    </w:p>
    <w:p>
      <w:pPr>
        <w:pStyle w:val="Style14"/>
        <w:widowControl/>
        <w:jc w:val="both"/>
        <w:rPr>
          <w:lang w:bidi="he-IL"/>
        </w:rPr>
      </w:pPr>
      <w:r>
        <w:rPr>
          <w:lang w:bidi="he-IL"/>
        </w:rPr>
      </w:r>
    </w:p>
    <w:p>
      <w:pPr>
        <w:pStyle w:val="Style14"/>
        <w:widowControl/>
        <w:jc w:val="both"/>
        <w:rPr/>
      </w:pPr>
      <w:r>
        <w:rPr>
          <w:lang w:bidi="he-IL"/>
        </w:rPr>
        <w:t>The Volunteer .Firemen will continue as an organization, either fighting fires or reporting to the courthouse whenever the sheriff wants them. This means they will serve on juri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7, 1909</w:t>
      </w:r>
    </w:p>
    <w:p>
      <w:pPr>
        <w:pStyle w:val="PlainText"/>
        <w:jc w:val="both"/>
        <w:rPr/>
      </w:pPr>
      <w:r>
        <w:rPr>
          <w:rFonts w:cs="Times New Roman" w:ascii="Times New Roman" w:hAnsi="Times New Roman"/>
          <w:sz w:val="24"/>
        </w:rPr>
        <w:t>At a meeting held by the volunteer fire department in the city hall it was decided not to disband for the present. The members “to report to the Courthouse whenever the sheriff wants them” to serve on ju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enlargement of the federal building have been forwarded to Washington for approval. The plans call for an addition to extend to Mesa avenue and to have two additional entrances on St. Loui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dow panes were shattered, several chimneys destroyed and large pieces of rocks thrown through roofs of houses in the Sunset Heights section by a heavy blast in the Mundy qu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udry Koons, aged five years, was painfully bruised when the auto driven by Max Moye struck her as she was crossing the street in front of her home, 804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 Mills, who has been ticket agent in the T.&amp;P. office, has been made traveling auditor of the Randolph (S.P.) lines with headquarters at Tuc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ame of San Elizario station on the G.H. has been changed to Clint and the name of Samuels to Pumpvil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ix inch base of gravel is being laid on the county road between La Tuna and White Spur, on which three inches of rock will be laid and topped with asphalt and screen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ertha B. Neal has purchased the Alamogordo hotel, at Alamogordo, N.M., from J.A. McK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ulohery has arrived in El Paso to assume the duties of commercial agent for the Mexican Central railroad in El Paso and Juarez, a position he held previously and which was made vacant by the resignation of Charles Ber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Alderete and children left to spend the balance of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McNary has returned from New Orleans and Alexandria, La., where he had been on a business trip with W.M. C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R. Harper left for Fort Worth to be married to Miss Clara Deason on June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son to Mr. and Mrs. E.B. Elf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ephen Schuster has returned from the Western Military academy in Illinois to spend the summer in El Paso. He brought home a gold medal for efficiency in stud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Donahue is visiting the Hawkins ranch at Three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7, 1909</w:t>
      </w:r>
    </w:p>
    <w:p>
      <w:pPr>
        <w:pStyle w:val="PlainText"/>
        <w:jc w:val="both"/>
        <w:rPr/>
      </w:pPr>
      <w:r>
        <w:rPr>
          <w:rFonts w:cs="Times New Roman" w:ascii="Times New Roman" w:hAnsi="Times New Roman"/>
          <w:sz w:val="24"/>
        </w:rPr>
        <w:t>Audrey Koons, age 5, was run down and seriously injured yesterday afternoon in front of her home, 804 North Oregon street, by and automobile driven by Charles Burke,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Parson, clerk at the Hotel Zieger, is in a local hospital suffering from the effects of an overdose of a drug, which he took by mistake for medic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LeBaron was elected financial secretary of the Knights of Columbus last night. He will be succeeded as grand knight by Joseph E. Mor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eer restores wasted tissues, invigorates the blood, refreshes the brain and aids the digestion. Phone 15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6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909</w:t>
      </w:r>
    </w:p>
    <w:p>
      <w:pPr>
        <w:pStyle w:val="Normal"/>
        <w:jc w:val="both"/>
        <w:rPr>
          <w:rFonts w:ascii="Times New Roman" w:hAnsi="Times New Roman" w:cs="Times New Roman"/>
        </w:rPr>
      </w:pPr>
      <w:r>
        <w:rPr>
          <w:rFonts w:cs="Times New Roman" w:ascii="Times New Roman" w:hAnsi="Times New Roman"/>
        </w:rPr>
        <w:t>Window panes were shattered, a chimney on the residence of Mrs. J. Frank knocked down, and holes were pieced through the roofs of the W.M. Coldwell and I. Laskin residence is Sunset Heights as a result of a blast in J.J. Mundy’s quar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me of San Elizario station on the G.H. in this county, will be changed to Clint July 1. The name of Samuels will be changed to Pumpville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rning of the old McGlennon building owned by The Herald at Stanton street and Myrtle avenue, this morning early, destroyed another of El Paso’s rapidly disappearing landma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 Leonardt, president of Southwestern Portland Cement Co., arrived to make an inspection of the new plant. Work has begun on the monster reinforced concrete power stack, which is to be 200 feet high, the largest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ne 28, 1909</w:t>
      </w:r>
    </w:p>
    <w:p>
      <w:pPr>
        <w:pStyle w:val="PlainText"/>
        <w:jc w:val="both"/>
        <w:rPr>
          <w:rFonts w:ascii="Times New Roman" w:hAnsi="Times New Roman" w:cs="Times New Roman"/>
          <w:sz w:val="24"/>
        </w:rPr>
      </w:pPr>
      <w:r>
        <w:rPr>
          <w:rFonts w:cs="Times New Roman" w:ascii="Times New Roman" w:hAnsi="Times New Roman"/>
          <w:sz w:val="24"/>
        </w:rPr>
        <w:t>The old McGlennon building, located at Stanton street and Myrtle avenue, and owned by The Herald News company, burned to the ground. This was at one time used as a theater and Patti and Bernhardt gave performances on its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le of cotton raised in Texas during the present year was sold for $425 on the floor of the cotton exchange at Houston. The cotton was grown at Mercedes in Hidalg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ta is being prepared by secretary C.A. Kinne of the chamber of commerce for a booklet about El Paso to be issued by the cha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inspector sent here from Washington to report on the advisability of extending the free mail service in the city announced that the service could not be extended until the streets of the suburbs are properly marked and the houses uniformly numb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pola on the Tenth street school building at Alamogordo was struck by lightning and slightly damag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ys of the Y.M.C.A. who have been in camp at Mountain Park under the direction of Charles Brown, D.W. Lott and Edward Snyder,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works to be used at the celebration of July 4 in El Paso have arrived in charge of an expert sent from St. Louis, who will attend to setting up the large places and touching them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election held at Toyah, Tex., a large majority voted to have the town incorpor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census of Bisbee shows there are 2180 school children of school age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 Trost, who has been visiting in New York and Toledo, Ohio, since the Shrine convention,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ts of Sweetwater celebrated the commencement of construction work on the Santa Fe railroad with a picnic held in the grove near the site of the construction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R. Ellison and Miss Beulah Spencer were married at the home of the Rev. Mr. Maurer at Marfa, where they will re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B. Newman has gone to Los Angeles to take the entrance examinations for Princeton college, which he expects to enter in Sept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8, 1909</w:t>
      </w:r>
    </w:p>
    <w:p>
      <w:pPr>
        <w:pStyle w:val="PlainText"/>
        <w:jc w:val="both"/>
        <w:rPr>
          <w:rFonts w:ascii="Times New Roman" w:hAnsi="Times New Roman" w:cs="Times New Roman"/>
          <w:sz w:val="24"/>
        </w:rPr>
      </w:pPr>
      <w:r>
        <w:rPr>
          <w:rFonts w:cs="Times New Roman" w:ascii="Times New Roman" w:hAnsi="Times New Roman"/>
          <w:sz w:val="24"/>
        </w:rPr>
        <w:t>Mrs. D.C. Brock and daughter left yesterday for Oregon to spend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age left last week to visit her daughter, Mrs. Evan Hord, at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old Kilburn is home from a visit to his father’s ranch near Lanar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baseball nine defeated Douglas in a hard-hitting contest at Washington park yesterday afternoon by a score of 13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and Mrs. T.J. Pratt, Mrs. Montgomery and the Misses Montgomery of Austin passed through El Paso yesterday en route to Alaska, where they will spend two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6 degrees; the minimum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29, 1909</w:t>
      </w:r>
    </w:p>
    <w:p>
      <w:pPr>
        <w:pStyle w:val="Style14"/>
        <w:widowControl/>
        <w:jc w:val="both"/>
        <w:rPr/>
      </w:pPr>
      <w:r>
        <w:rPr>
          <w:lang w:bidi="he-IL"/>
        </w:rPr>
        <w:t>Windowpanes were shattered, a chimney knocked down and holes pierced through the roofs of the homes of Mrs. J. Frank, W.M. Coldwell and I. Laskin in Sunset Heights by a blast in J.J. Mundy’s quarry.</w:t>
      </w:r>
    </w:p>
    <w:p>
      <w:pPr>
        <w:pStyle w:val="Style14"/>
        <w:widowControl/>
        <w:jc w:val="both"/>
        <w:rPr>
          <w:lang w:bidi="he-IL"/>
        </w:rPr>
      </w:pPr>
      <w:r>
        <w:rPr>
          <w:lang w:bidi="he-IL"/>
        </w:rPr>
      </w:r>
    </w:p>
    <w:p>
      <w:pPr>
        <w:pStyle w:val="Style14"/>
        <w:widowControl/>
        <w:jc w:val="both"/>
        <w:rPr/>
      </w:pPr>
      <w:r>
        <w:rPr>
          <w:lang w:bidi="he-IL"/>
        </w:rPr>
        <w:t>The names of San Elizario station and Samuels will be changed to Clint and Pumpville.</w:t>
      </w:r>
    </w:p>
    <w:p>
      <w:pPr>
        <w:pStyle w:val="Style14"/>
        <w:widowControl/>
        <w:jc w:val="both"/>
        <w:rPr>
          <w:lang w:bidi="he-IL"/>
        </w:rPr>
      </w:pPr>
      <w:r>
        <w:rPr>
          <w:lang w:bidi="he-IL"/>
        </w:rPr>
      </w:r>
    </w:p>
    <w:p>
      <w:pPr>
        <w:pStyle w:val="Style14"/>
        <w:widowControl/>
        <w:jc w:val="both"/>
        <w:rPr>
          <w:lang w:bidi="he-IL"/>
        </w:rPr>
      </w:pPr>
      <w:r>
        <w:rPr>
          <w:lang w:bidi="he-IL"/>
        </w:rPr>
        <w:t>The burning of the old McGlennon building at Stanton street, and Myrtle avenue destroyed another of El Paso’s rapidly disappearing landmarks.</w:t>
      </w:r>
    </w:p>
    <w:p>
      <w:pPr>
        <w:pStyle w:val="Style14"/>
        <w:widowControl/>
        <w:jc w:val="both"/>
        <w:rPr>
          <w:lang w:bidi="he-IL"/>
        </w:rPr>
      </w:pPr>
      <w:r>
        <w:rPr>
          <w:lang w:bidi="he-IL"/>
        </w:rPr>
      </w:r>
    </w:p>
    <w:p>
      <w:pPr>
        <w:pStyle w:val="Style14"/>
        <w:widowControl/>
        <w:jc w:val="both"/>
        <w:rPr>
          <w:lang w:bidi="he-IL"/>
        </w:rPr>
      </w:pPr>
      <w:r>
        <w:rPr>
          <w:lang w:bidi="he-IL"/>
        </w:rPr>
        <w:t>Carl Leonardt, president of the Southwestern Portland Cement Co., arrived to inspect the new plant with its 200-foot power stac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909</w:t>
      </w:r>
    </w:p>
    <w:p>
      <w:pPr>
        <w:pStyle w:val="Normal"/>
        <w:jc w:val="both"/>
        <w:rPr/>
      </w:pPr>
      <w:r>
        <w:rPr>
          <w:rFonts w:cs="Times New Roman" w:ascii="Times New Roman" w:hAnsi="Times New Roman"/>
        </w:rPr>
        <w:t>Mrs. Winchester Cooley and family are occupying the Mathias cottage in Cloudcroft. The J. Stolaroff’s are occupying their cottage as usual Mr. and Mrs. Seth Orndorff have opened the DeGroff cotta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amp;S.A has announced a rate of 50 cents for the round trip from Ysleta to the Fourth of July 5, and it is expected the T.&amp;P. will give the same 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posal to post name signs at all street corners is wise, but El Paso must not make the mistake of putting up signs in such a way as to deface the streets or increase the already excessive number of posts and po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Attorney Walter D. Howe left far Newport, R.I. to spend his vacation with Mrs. Howe and the children, who are visiting Attorney Howe’s father, Col. Alfred Howe, who is stationed at New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29, 1909</w:t>
      </w:r>
    </w:p>
    <w:p>
      <w:pPr>
        <w:pStyle w:val="PlainText"/>
        <w:jc w:val="both"/>
        <w:rPr/>
      </w:pPr>
      <w:r>
        <w:rPr>
          <w:rFonts w:cs="Times New Roman" w:ascii="Times New Roman" w:hAnsi="Times New Roman"/>
          <w:sz w:val="24"/>
        </w:rPr>
        <w:t>The Santa Fe shops at San Marcial, N.M., are closed and several train crews are laid off, until after Jul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saloons at Endee, N.M., were totally destroyed by eight masked men, who are said to be prohibition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J. Hall is experiencing difficulty in securing trustees for work around the courthouse, owing to the lack of prisoners who have been convicted or pleaded guil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wheat threshed in the county made 30 bushels to the acre and sold in the local market at $1.10 per bush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ry for the Asphaltite Paving company has been received and work will soon be started on the paving of Magoffin avenue at Octavi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ainfall of over an inch during the night is reported from Ysleta. The rainfall reached within three miles of the El Paso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 will be marshal of the parade being arranged for July 4. Massed bands will play “America” before the raising of the flag in the plaza, and “Star Spangled Banner” immediately after the flag is raised. No fireworks will be allowed in the city during the day, but there will be a big display at Washington park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of Clovis, N.M., has been asked to grant a franchise for the building of an electric railroad in the city limits by E.J. Howard, J.D. Hammett and A.R. Hamm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attorney W.D. Howe left for Newport, R.I. to join Mrs. Howe and family, who have been the guests of Col. Alfred Howe, stationed at Newp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ster Eulalia, of Loretta academy, Las Cruces, is a guest at St. Joseph’s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Bennett, of Weed, N.M., is the guest of Miss Margaret Prude, at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B. Smith was in charge of the arrangements for the picnic held by the ministers of El Paso at the Valley Inn, Ysleta,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Sanford and family have returned from Eagle Pass and will spend the balance of the summer at their home in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29, 1909</w:t>
      </w:r>
    </w:p>
    <w:p>
      <w:pPr>
        <w:pStyle w:val="PlainText"/>
        <w:jc w:val="both"/>
        <w:rPr>
          <w:rFonts w:ascii="Times New Roman" w:hAnsi="Times New Roman" w:cs="Times New Roman"/>
          <w:sz w:val="24"/>
        </w:rPr>
      </w:pPr>
      <w:r>
        <w:rPr>
          <w:rFonts w:cs="Times New Roman" w:ascii="Times New Roman" w:hAnsi="Times New Roman"/>
          <w:sz w:val="24"/>
        </w:rPr>
        <w:t>A union patriotic religious meeting in which all local churches will take part will be held on the night of July 4 at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ommissioner John M. Wyatt expressed himself yesterday as heartily in sympathy with Chief Jenkins’ drive to clear the city of vagr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absence of Cloudcroft, visit Faywood Hot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ller led the marksmen at yesterday’s shot of the El Paso Rifle club, on the Mundy Heights range, with a score of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f. Augustin Saldien of the Colegio Pan-American, has been appointed by President Porfirio Diaz to write an official histor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yesterday was 96 degrees; the minimum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ne 30, 1909</w:t>
      </w:r>
    </w:p>
    <w:p>
      <w:pPr>
        <w:pStyle w:val="Style14"/>
        <w:widowControl/>
        <w:tabs>
          <w:tab w:val="clear" w:pos="720"/>
          <w:tab w:val="left" w:pos="1196" w:leader="none"/>
          <w:tab w:val="right" w:pos="1824" w:leader="none"/>
          <w:tab w:val="left" w:pos="1863" w:leader="none"/>
        </w:tabs>
        <w:jc w:val="both"/>
        <w:rPr>
          <w:lang w:bidi="he-IL"/>
        </w:rPr>
      </w:pPr>
      <w:r>
        <w:rPr>
          <w:lang w:bidi="he-IL"/>
        </w:rPr>
        <w:t>The lost art of tempering copper to the consistency of casehardened-steel has been mastered by Marshall McCombs, Southern Pacific engineer on the Benson-Lordsburg division.</w:t>
      </w:r>
    </w:p>
    <w:p>
      <w:pPr>
        <w:pStyle w:val="Style14"/>
        <w:widowControl/>
        <w:tabs>
          <w:tab w:val="clear" w:pos="720"/>
          <w:tab w:val="left" w:pos="1196" w:leader="none"/>
          <w:tab w:val="right" w:pos="1824" w:leader="none"/>
          <w:tab w:val="left" w:pos="1863" w:leader="none"/>
        </w:tabs>
        <w:jc w:val="both"/>
        <w:rPr>
          <w:lang w:bidi="he-IL"/>
        </w:rPr>
      </w:pPr>
      <w:r>
        <w:rPr>
          <w:lang w:bidi="he-IL"/>
        </w:rPr>
      </w:r>
    </w:p>
    <w:p>
      <w:pPr>
        <w:pStyle w:val="Style14"/>
        <w:widowControl/>
        <w:jc w:val="both"/>
        <w:rPr>
          <w:lang w:bidi="he-IL"/>
        </w:rPr>
      </w:pPr>
      <w:r>
        <w:rPr>
          <w:lang w:bidi="he-IL"/>
        </w:rPr>
        <w:t xml:space="preserve">Charles Brownlee </w:t>
      </w:r>
      <w:r>
        <w:rPr>
          <w:iCs/>
          <w:lang w:bidi="he-IL"/>
        </w:rPr>
        <w:t xml:space="preserve">of </w:t>
      </w:r>
      <w:r>
        <w:rPr>
          <w:lang w:bidi="he-IL"/>
        </w:rPr>
        <w:t>the City Sanitation Department is telephoning all physicians to send in reports of tuberculosis cases as required by law.</w:t>
      </w:r>
    </w:p>
    <w:p>
      <w:pPr>
        <w:pStyle w:val="Style14"/>
        <w:widowControl/>
        <w:jc w:val="both"/>
        <w:rPr>
          <w:lang w:bidi="he-IL"/>
        </w:rPr>
      </w:pPr>
      <w:r>
        <w:rPr>
          <w:lang w:bidi="he-IL"/>
        </w:rPr>
      </w:r>
    </w:p>
    <w:p>
      <w:pPr>
        <w:pStyle w:val="Style14"/>
        <w:widowControl/>
        <w:jc w:val="both"/>
        <w:rPr/>
      </w:pPr>
      <w:r>
        <w:rPr>
          <w:lang w:bidi="he-IL"/>
        </w:rPr>
        <w:t>Accept no mutilated Mexican bills, as they will not be accepted by the Mexican National Bank. This information is being sent to all banks along the border.</w:t>
      </w:r>
    </w:p>
    <w:p>
      <w:pPr>
        <w:pStyle w:val="Style14"/>
        <w:widowControl/>
        <w:jc w:val="both"/>
        <w:rPr>
          <w:lang w:bidi="he-IL"/>
        </w:rPr>
      </w:pPr>
      <w:r>
        <w:rPr>
          <w:lang w:bidi="he-IL"/>
        </w:rPr>
      </w:r>
    </w:p>
    <w:p>
      <w:pPr>
        <w:pStyle w:val="Style14"/>
        <w:widowControl/>
        <w:jc w:val="both"/>
        <w:rPr/>
      </w:pPr>
      <w:r>
        <w:rPr>
          <w:lang w:bidi="he-IL"/>
        </w:rPr>
        <w:t>El Paso flour and cement will soon be valuable products on the Southwestern marke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909</w:t>
      </w:r>
    </w:p>
    <w:p>
      <w:pPr>
        <w:pStyle w:val="Normal"/>
        <w:jc w:val="both"/>
        <w:rPr/>
      </w:pPr>
      <w:r>
        <w:rPr>
          <w:rFonts w:cs="Times New Roman" w:ascii="Times New Roman" w:hAnsi="Times New Roman"/>
        </w:rPr>
        <w:t>The lost art of tempering copper to the consistency of case hardened steel has been mastered by Marshall McCombs, an S.P. engineer on the Benson-Lordsburg division, who is visiting in El Paso. He brought with him a razor blade made of copper, with which he is shaving his friends, just to prove he has made a success of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rownlee of the City Sanitary Department is busy telephoning all physicians to send in reports of tuberculosis cases on hand, as required by state 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ept no mutilated Mexican bills, as they will not be redeemed by the Mexican National Bank. This information is being sent to all banks on the border, including El Paso ban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flour and El Paso cement will soon be valued staples on the Southwestern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ne 30, 1909</w:t>
      </w:r>
    </w:p>
    <w:p>
      <w:pPr>
        <w:pStyle w:val="PlainText"/>
        <w:jc w:val="both"/>
        <w:rPr/>
      </w:pPr>
      <w:r>
        <w:rPr>
          <w:rFonts w:cs="Times New Roman" w:ascii="Times New Roman" w:hAnsi="Times New Roman"/>
          <w:sz w:val="24"/>
        </w:rPr>
        <w:t>A single message from Acapulco, Mexico, reports the lower half of the city destroyed by earthquake. The branch of the National bank is in ruins and there are many casual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o change the concerts by the municipal band from Sunday to Tuesday evening in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uthern Pacific railroad has completed the hauling of material for the new depot at Glee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aunders, at Tularosa, has lost two valuable horses, the deaths being caused by congestion of the lungs. B.W. Bayne also lost his buggy horse from the sam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millo Arguelles has purchased the machinery of the old flour mill at Ysleta and will have it moved t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C.C. Hill, county school superintendent of Chaves county, New Mexico, shows there are 5203 children of school age in the county, of which there are 3195 enrolled in the county schools. It cost $55,714.16 to run the schools of the county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Barr was awarded the contract for the building of the addition to the county jail. The bid was $13,882. M.R. Robinson received the contract for painting the jail, his bid being $99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 Barnes, traveling freight and passenger agent of the G.H., has been transferred to Mexico City as general agent for the Southern Pacific lines in Mexico. He will relieve W.C. McCormick, who has been appointed general agent in El Paso to succeed A.W. Chees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rownlee, of the city sanitary department, has again warned all city physicians that cases of tuberculosis must be immediately reported to the city health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F. Kettler, of Houston, is the guest of J.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Powe, of White Water, N.M., is the guest of her sister, Mrs. T.M. Wilson,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 Pickrell were hosts at a dinner party at the Valley Inn, Ysleta, in honor of Mr. and Mrs. W.M. Cartwright, of San Antonio their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exander Jones, who has been the guest of her daughter, Mrs. French S. Cary, has returned to her home in Baltimore, M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June 30, 1909</w:t>
      </w:r>
    </w:p>
    <w:p>
      <w:pPr>
        <w:pStyle w:val="PlainText"/>
        <w:jc w:val="both"/>
        <w:rPr/>
      </w:pPr>
      <w:r>
        <w:rPr>
          <w:rFonts w:cs="Times New Roman" w:ascii="Times New Roman" w:hAnsi="Times New Roman"/>
          <w:sz w:val="24"/>
        </w:rPr>
        <w:t>Two tons of fireworks arrived last night to be used in the city Fourth of July celebration. An expert from St. Louis will have charge of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g Gain, a Juarez Chinaman, died last night after living 16 hours with a six-inch stab wound in his right side. The injury was sustained in a fight with Um Con, who has not been arr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inth infantry band will give a concert tonight at Fort Bliss at 8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Bruce, negro railway porter, was jailed last night after he had attacked and seriously injured his wife with a knife. The filing of a suit for divorce by the woman is said to have started the trou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M. Stewart left last night for Aberdeen, N.M., to visit relatives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July 1, 1909</w:t>
      </w:r>
    </w:p>
    <w:p>
      <w:pPr>
        <w:pStyle w:val="Style14"/>
        <w:widowControl/>
        <w:jc w:val="both"/>
        <w:rPr>
          <w:lang w:bidi="he-IL"/>
        </w:rPr>
      </w:pPr>
      <w:r>
        <w:rPr>
          <w:lang w:bidi="he-IL"/>
        </w:rPr>
        <w:t>Electric keno, latest proof that a gambler will gamble someplace, somehow, is running wide open in Juarez and the streetcars are crowded every night with sports.</w:t>
      </w:r>
    </w:p>
    <w:p>
      <w:pPr>
        <w:pStyle w:val="Style14"/>
        <w:widowControl/>
        <w:jc w:val="both"/>
        <w:rPr>
          <w:lang w:bidi="he-IL"/>
        </w:rPr>
      </w:pPr>
      <w:r>
        <w:rPr>
          <w:lang w:bidi="he-IL"/>
        </w:rPr>
      </w:r>
    </w:p>
    <w:p>
      <w:pPr>
        <w:pStyle w:val="Style14"/>
        <w:widowControl/>
        <w:jc w:val="both"/>
        <w:rPr>
          <w:lang w:bidi="he-IL"/>
        </w:rPr>
      </w:pPr>
      <w:r>
        <w:rPr>
          <w:lang w:bidi="he-IL"/>
        </w:rPr>
        <w:t>The Benito Juarez Monument will be located on a plot belonging to the estate of the late Ynocente Ochoa, just east of the Girls School.</w:t>
      </w:r>
    </w:p>
    <w:p>
      <w:pPr>
        <w:pStyle w:val="Style14"/>
        <w:widowControl/>
        <w:jc w:val="both"/>
        <w:rPr>
          <w:lang w:bidi="he-IL"/>
        </w:rPr>
      </w:pPr>
      <w:r>
        <w:rPr>
          <w:lang w:bidi="he-IL"/>
        </w:rPr>
      </w:r>
    </w:p>
    <w:p>
      <w:pPr>
        <w:pStyle w:val="Style14"/>
        <w:widowControl/>
        <w:tabs>
          <w:tab w:val="clear" w:pos="720"/>
          <w:tab w:val="left" w:pos="250" w:leader="none"/>
          <w:tab w:val="left" w:pos="2952" w:leader="none"/>
        </w:tabs>
        <w:jc w:val="both"/>
        <w:rPr>
          <w:lang w:bidi="he-IL"/>
        </w:rPr>
      </w:pPr>
      <w:r>
        <w:rPr>
          <w:lang w:bidi="he-IL"/>
        </w:rPr>
        <w:t>All automobile owners are requested to assemble on San Antonio street at the intersection of Olive to participate in the Fourth of July parade.</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 1909</w:t>
      </w:r>
    </w:p>
    <w:p>
      <w:pPr>
        <w:pStyle w:val="Normal"/>
        <w:jc w:val="both"/>
        <w:rPr/>
      </w:pPr>
      <w:r>
        <w:rPr>
          <w:rFonts w:cs="Times New Roman" w:ascii="Times New Roman" w:hAnsi="Times New Roman"/>
        </w:rPr>
        <w:t>Ion recommendation of Alderman Blumenthal, the city Council granted the petition of A, Krakauer et al for the opening of North El Paso street through the block between San Francisco and Mai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ic keno, latest proof that a gambler will gamble some place, somehow, is running wide open in Juarez and cars are crowded every night with sports of the first and shallow water varieties going over to invest 10 cents a card in the hope of winning a fortu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nito Juarez monument will be located on a plot belonging to the estate of the late Ynocente Ochoa, situated just east of the Girls School, between the business part of Juarez and the Sierra Madre depot instead of near the Santa Fe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automobile owners are requested to assemble on San Antonio street at the intersection of Olive next Monday morning to participate in the Fourth of July parade. R.H. Rinehart, chairman says the only decorations required are flags or bun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 1909</w:t>
      </w:r>
    </w:p>
    <w:p>
      <w:pPr>
        <w:pStyle w:val="Style14"/>
        <w:widowControl/>
        <w:jc w:val="both"/>
        <w:rPr>
          <w:lang w:bidi="he-IL"/>
        </w:rPr>
      </w:pPr>
      <w:r>
        <w:rPr>
          <w:lang w:bidi="he-IL"/>
        </w:rPr>
        <w:t>Explosion of a Chinese bomb back of the Coney Island saloon attracted a crowd of persons who thought it was another killing in that resort.</w:t>
      </w:r>
    </w:p>
    <w:p>
      <w:pPr>
        <w:pStyle w:val="Style14"/>
        <w:widowControl/>
        <w:jc w:val="both"/>
        <w:rPr>
          <w:lang w:bidi="he-IL"/>
        </w:rPr>
      </w:pPr>
      <w:r>
        <w:rPr>
          <w:lang w:bidi="he-IL"/>
        </w:rPr>
      </w:r>
    </w:p>
    <w:p>
      <w:pPr>
        <w:pStyle w:val="Style14"/>
        <w:widowControl/>
        <w:jc w:val="both"/>
        <w:rPr/>
      </w:pPr>
      <w:r>
        <w:rPr>
          <w:lang w:bidi="he-IL"/>
        </w:rPr>
        <w:t>Airship or no airship for the El Paso fair—that is the question that is bothering directors. Finances is where the rub comes in.</w:t>
      </w:r>
    </w:p>
    <w:p>
      <w:pPr>
        <w:pStyle w:val="Style14"/>
        <w:widowControl/>
        <w:jc w:val="both"/>
        <w:rPr>
          <w:lang w:bidi="he-IL"/>
        </w:rPr>
      </w:pPr>
      <w:r>
        <w:rPr>
          <w:lang w:bidi="he-IL"/>
        </w:rPr>
      </w:r>
    </w:p>
    <w:p>
      <w:pPr>
        <w:pStyle w:val="Style14"/>
        <w:widowControl/>
        <w:jc w:val="both"/>
        <w:rPr>
          <w:lang w:bidi="he-IL"/>
        </w:rPr>
      </w:pPr>
      <w:r>
        <w:rPr>
          <w:lang w:bidi="he-IL"/>
        </w:rPr>
        <w:t>Vice President L.S. Thorne of the T. and P. Railroad says the company’s stockyards at Van Horn will be moved immediately, as requested by Van Horn citizens.</w:t>
      </w:r>
    </w:p>
    <w:p>
      <w:pPr>
        <w:pStyle w:val="Style14"/>
        <w:widowControl/>
        <w:jc w:val="both"/>
        <w:rPr>
          <w:lang w:bidi="he-IL"/>
        </w:rPr>
      </w:pPr>
      <w:r>
        <w:rPr>
          <w:lang w:bidi="he-IL"/>
        </w:rPr>
      </w:r>
    </w:p>
    <w:p>
      <w:pPr>
        <w:pStyle w:val="Style14"/>
        <w:widowControl/>
        <w:jc w:val="both"/>
        <w:rPr/>
      </w:pPr>
      <w:r>
        <w:rPr>
          <w:lang w:bidi="he-IL"/>
        </w:rPr>
        <w:t>Col. Matt J. Winn announced the Juarez track will open on Thanksgiving Day and continue 100 day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909</w:t>
      </w:r>
    </w:p>
    <w:p>
      <w:pPr>
        <w:pStyle w:val="Normal"/>
        <w:jc w:val="both"/>
        <w:rPr/>
      </w:pPr>
      <w:r>
        <w:rPr>
          <w:rFonts w:cs="Times New Roman" w:ascii="Times New Roman" w:hAnsi="Times New Roman"/>
        </w:rPr>
        <w:t>Explosion of a Chinese bomb in the alley back of the Coney Island saloon this afternoon attracted a large crowd the crowd thinking it was another killing in that reso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irships or an airship for the El Paso fair—that is the question that is bothering fair directors. There is no doubt that the airship would be an attraction, but the finances are where the rub comes 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W.W. Bridgers received a letter from L.S. Thorne, vice president of the T.&amp;P., to the effect that the stock pens of the company at Van Horn will be moved immediately as per request of citizens of tha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att J. Winn, president of the American Turf Assn., has announced that the Juarez track would be opened on Thanksgiving Day and would continue 10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 1909</w:t>
      </w:r>
    </w:p>
    <w:p>
      <w:pPr>
        <w:pStyle w:val="PlainText"/>
        <w:jc w:val="both"/>
        <w:rPr>
          <w:rFonts w:ascii="Times New Roman" w:hAnsi="Times New Roman" w:cs="Times New Roman"/>
          <w:sz w:val="24"/>
        </w:rPr>
      </w:pPr>
      <w:r>
        <w:rPr>
          <w:rFonts w:cs="Times New Roman" w:ascii="Times New Roman" w:hAnsi="Times New Roman"/>
          <w:sz w:val="24"/>
        </w:rPr>
        <w:t>Right-of-way has been secured by the Santa Fe for the construction of a cutoff through Nolan, Scurry, Lubbock, Coleman and Garza coun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Sugar Refining company, six of its directors and two other individuals were indicted by the federal grand jury in Jersey City, N.J., on charge of conspiracy in restraint of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of Otero county have agreed to build a road from Alamogordo to High Rolls to pass through Box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for the new high school at Alamogordo have been completed. The building is to be of brick, with trimmings of Alamogordo marble; will be two stories high and will have an auditorium with a seating capacity of 3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decided that the monument to be erected to the memory of Benito Juarez will be placed on a plot of ground belonging to the estate of Ynocente Ochoa, just east of the Girls’ school building, between the business section of Juarez and the Sierra Madr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W.W. Bridgers has received notice from the office of the president of the T.&amp;P. railroad that the stock pens of the company at Van Horn will be moved from the present location to some distance outside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1000 yards of gravel is being taken out of the pit near Ray by the G.H.&amp;S.A. for use as ballast on the road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Mascot” is being presented by the musical comedy company now showing at the Air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ames R. Harper, of the 34th district court, arrived in El Paso with his bride, who was formerly Miss Clara Deason, principal of the ninth ward school of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Pearl Ethel Taylor and David Gillespie; Miss Opal Taylor and Edward T. Gillespie were married at a double ceremony by the vicar of the cathedral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lorence Hall and family and Rev. C.S. Wright have gone to Long Beach, Cal., to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Young and Mrs. William Keen have gone to Hot Springs, Ark., for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ucilla Shelton, daughter of C.C. Shelton, and Frank Lawson were married at the home of the bride at 908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obert A. Moore have returned from a visit with relatives in Kansas City and Joplin,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V. Bowden has gone to Los Ange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3, 1909</w:t>
      </w:r>
    </w:p>
    <w:p>
      <w:pPr>
        <w:pStyle w:val="Style14"/>
        <w:widowControl/>
        <w:jc w:val="both"/>
        <w:rPr>
          <w:lang w:bidi="he-IL"/>
        </w:rPr>
      </w:pPr>
      <w:r>
        <w:rPr>
          <w:lang w:bidi="he-IL"/>
        </w:rPr>
        <w:t>Thomas and David Mayfield entertained their young friends at a dance at their new home on Arizona street.</w:t>
      </w:r>
    </w:p>
    <w:p>
      <w:pPr>
        <w:pStyle w:val="Style14"/>
        <w:widowControl/>
        <w:jc w:val="both"/>
        <w:rPr>
          <w:lang w:bidi="he-IL"/>
        </w:rPr>
      </w:pPr>
      <w:r>
        <w:rPr>
          <w:lang w:bidi="he-IL"/>
        </w:rPr>
      </w:r>
    </w:p>
    <w:p>
      <w:pPr>
        <w:pStyle w:val="Style14"/>
        <w:widowControl/>
        <w:jc w:val="both"/>
        <w:rPr>
          <w:lang w:bidi="he-IL"/>
        </w:rPr>
      </w:pPr>
      <w:r>
        <w:rPr>
          <w:lang w:bidi="he-IL"/>
        </w:rPr>
        <w:t>The company which is to operate the Juarez race track must pay the City $5000 a year and spend at least $100,000 during the first five years on improvements.</w:t>
      </w:r>
    </w:p>
    <w:p>
      <w:pPr>
        <w:pStyle w:val="Style14"/>
        <w:widowControl/>
        <w:jc w:val="both"/>
        <w:rPr>
          <w:lang w:bidi="he-IL"/>
        </w:rPr>
      </w:pPr>
      <w:r>
        <w:rPr>
          <w:lang w:bidi="he-IL"/>
        </w:rPr>
      </w:r>
    </w:p>
    <w:p>
      <w:pPr>
        <w:pStyle w:val="Style14"/>
        <w:widowControl/>
        <w:tabs>
          <w:tab w:val="clear" w:pos="720"/>
          <w:tab w:val="left" w:pos="67" w:leader="none"/>
          <w:tab w:val="left" w:pos="398" w:leader="none"/>
          <w:tab w:val="center" w:pos="2481" w:leader="none"/>
          <w:tab w:val="left" w:pos="2654" w:leader="none"/>
          <w:tab w:val="center" w:pos="3854" w:leader="none"/>
        </w:tabs>
        <w:jc w:val="both"/>
        <w:rPr/>
      </w:pPr>
      <w:r>
        <w:rPr>
          <w:lang w:bidi="he-IL"/>
        </w:rPr>
        <w:t>The flood situation in Mexico is serious. After an unprecedented drouth, torrential rains have fallen. All main line railroads have been washed out and there are no connecting lines between Mexico City and the Northern border.</w:t>
      </w:r>
    </w:p>
    <w:p>
      <w:pPr>
        <w:pStyle w:val="Style14"/>
        <w:widowControl/>
        <w:tabs>
          <w:tab w:val="clear" w:pos="720"/>
          <w:tab w:val="left" w:pos="67" w:leader="none"/>
          <w:tab w:val="left" w:pos="398" w:leader="none"/>
          <w:tab w:val="center" w:pos="2481" w:leader="none"/>
          <w:tab w:val="left" w:pos="2654" w:leader="none"/>
          <w:tab w:val="center" w:pos="3854" w:leader="none"/>
        </w:tabs>
        <w:jc w:val="both"/>
        <w:rPr>
          <w:lang w:bidi="he-IL"/>
        </w:rPr>
      </w:pPr>
      <w:r>
        <w:rPr>
          <w:lang w:bidi="he-IL"/>
        </w:rPr>
      </w:r>
    </w:p>
    <w:p>
      <w:pPr>
        <w:pStyle w:val="Style14"/>
        <w:widowControl/>
        <w:jc w:val="both"/>
        <w:rPr/>
      </w:pPr>
      <w:r>
        <w:rPr>
          <w:lang w:bidi="he-IL"/>
        </w:rPr>
        <w:t>Now is the time to open closed streets in the business center and to square up dangerous and awkward corner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3, 1909</w:t>
      </w:r>
    </w:p>
    <w:p>
      <w:pPr>
        <w:pStyle w:val="PlainText"/>
        <w:jc w:val="both"/>
        <w:rPr/>
      </w:pPr>
      <w:r>
        <w:rPr>
          <w:rFonts w:cs="Times New Roman" w:ascii="Times New Roman" w:hAnsi="Times New Roman"/>
          <w:sz w:val="24"/>
        </w:rPr>
        <w:t>The building of the proposed cutoff of the Santa Fe railroad has been temporarily halted by Gov. Campbell until a thorough investigation can be made into the advisability of such a cutoff, as it is believed a number of towns will b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by representative Smith that he will introduce into congress a bill for the erection of a new postoffice for El Paso at the December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rial flights of their airplane, the Wright brothers flew at an altitude of 500 feet at Fort Meyer, Va. This is a record for altitu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wners of property on Magoffin Avenue, from Octavia street to Cotton avenue. have decided to park the avenue along each side at the time it is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ding on the new road which is to be built from Cananea via Agua Prieta, on the Sierra Madre, has been commenced at San Jose, Sonora. Contractors Wallis and Andy Scott are in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corro has been selected as the headquarters for the new court of the seventh judicial district for the territory of New Mexico. Judge M.C. Mecham will preside over the new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informal meeting of the school board the recommendation of P.A. Ross, superintendent of manual training for extension of such work in the schools, was appr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es collected in the police court during the month of June amounted to $8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eneral offices of the custom house will be closed Saturday afternoons during July, August and September, in accordance with orders received from the department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H. Thorne have announced the engagement of their daughter, Waldo, to Hugo Me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ladys Ronan and Miss Thelma Beason entertained a number of friends with a picnic at Washington park in honor of Miss Mildred Merrill, who is leaving to spend the balance of the summer in Mississipp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mas and David Mayfield were hosts at a housewarming in the new Mayfield home on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W. Stafford have returned to El Paso from a honeymoon trip to San Antonio and points in east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4, 1909</w:t>
      </w:r>
    </w:p>
    <w:p>
      <w:pPr>
        <w:pStyle w:val="Style14"/>
        <w:widowControl/>
        <w:jc w:val="both"/>
        <w:rPr>
          <w:lang w:bidi="he-IL"/>
        </w:rPr>
      </w:pPr>
      <w:r>
        <w:rPr>
          <w:lang w:bidi="he-IL"/>
        </w:rPr>
        <w:t>Heralded by the honking of more than 100 automobile horns, the celebration was opened by the grand Fourth of July parade.</w:t>
      </w:r>
    </w:p>
    <w:p>
      <w:pPr>
        <w:pStyle w:val="Style14"/>
        <w:widowControl/>
        <w:jc w:val="both"/>
        <w:rPr>
          <w:lang w:bidi="he-IL"/>
        </w:rPr>
      </w:pPr>
      <w:r>
        <w:rPr>
          <w:lang w:bidi="he-IL"/>
        </w:rPr>
      </w:r>
    </w:p>
    <w:p>
      <w:pPr>
        <w:pStyle w:val="Style14"/>
        <w:widowControl/>
        <w:jc w:val="both"/>
        <w:rPr/>
      </w:pPr>
      <w:r>
        <w:rPr>
          <w:lang w:bidi="he-IL"/>
        </w:rPr>
        <w:t>Streets are crowded with visitors, more than 100 of them from Roswell. Merchants responded generously to the appeal of Acting Mayor Robinson in the matter of decorations.</w:t>
      </w:r>
    </w:p>
    <w:p>
      <w:pPr>
        <w:pStyle w:val="Style14"/>
        <w:widowControl/>
        <w:jc w:val="both"/>
        <w:rPr>
          <w:lang w:bidi="he-IL"/>
        </w:rPr>
      </w:pPr>
      <w:r>
        <w:rPr>
          <w:lang w:bidi="he-IL"/>
        </w:rPr>
      </w:r>
    </w:p>
    <w:p>
      <w:pPr>
        <w:pStyle w:val="Style14"/>
        <w:widowControl/>
        <w:jc w:val="both"/>
        <w:rPr>
          <w:lang w:bidi="he-IL"/>
        </w:rPr>
      </w:pPr>
      <w:r>
        <w:rPr>
          <w:lang w:bidi="he-IL"/>
        </w:rPr>
        <w:t>The El Paso fair will have an airship if W.T. Lester, representative of the Strobel Airship Co., can arrange to have his craft operate over the Phoenix fair.</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909</w:t>
      </w:r>
    </w:p>
    <w:p>
      <w:pPr>
        <w:pStyle w:val="Normal"/>
        <w:jc w:val="both"/>
        <w:rPr/>
      </w:pPr>
      <w:r>
        <w:rPr>
          <w:rFonts w:cs="Times New Roman" w:ascii="Times New Roman" w:hAnsi="Times New Roman"/>
        </w:rPr>
        <w:t>Heralded by the honking of more than a hundred automobile horns the greatest and most gorgeous Fourth of July parade in the history of El Paso opened the celebration, which will last throughout the day, ending with fireworks tonight at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reets are crowded with visitors, many having come from distant points. Over a hundred came down from Roswell. Merchants responded generously to the appeal of Acting Mayor Robinson in the matter of decor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fair will have an airship as its chief attraction if W.T. Lester, representative of the Strobel Airship Co., can arranger with Phoenix to have his aerial craft appear over the Phoenix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R.H. Throne announce the engagement and approaching marriage of their daughter, Waldo, to Hugo C. Meyer. The wedding will take place the evening of July 12 at the home of the bride in Eas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4, 1909</w:t>
      </w:r>
    </w:p>
    <w:p>
      <w:pPr>
        <w:pStyle w:val="PlainText"/>
        <w:jc w:val="both"/>
        <w:rPr/>
      </w:pPr>
      <w:r>
        <w:rPr>
          <w:rFonts w:cs="Times New Roman" w:ascii="Times New Roman" w:hAnsi="Times New Roman"/>
          <w:sz w:val="24"/>
        </w:rPr>
        <w:t>In connection with the celebration of the 4th of July in El Paso a parade formed at 9 oclock with J.M. Goggin as marshal; massed bands played “America” in San Jacinto square and Lt. Sol. Frederick raised the flag in the square. There was a band concert at Washington park; Robin Gould read the Declaration of Independence; Edward McKenzie sang “The Recessional” and the oration of the day was made by E.T. Moore. The baseball game between El Paso and Cananea was won by El Paso. There were no fireworks in the evening on account of a heavy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n are at work tearing down the ruins of the recently burned “Lodge” at Cloudcroft, under direction of W.G. Roe, superintendent of the mountain division of the Sacramento rail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hose and ladder wagon has been added to the equipment of the Roswell fire department; also, about 1000 feet, of hose. The department has five horses, two hose wagons and three paid men on duty at the fire house day and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vil” dance given by the Apache Indians at South Side baseball park, Globe, Ariz., ended in a row, owing to efforts of a photographer to make pictures of the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teen years ago notes carried an account of presentation to the McGinty club by, Samuel Schutz of a brass cannon that had seen service during Maximillan’s attempt to imperialize Mexico; also of the firing of the gun, which shattered windows in that part of the city near the McGint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aduct over the railroad tracks on Austin street has been completed and accepted by the city engineer and will be ready for use when a message is received from the mayor announcing his readiness to accep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orse belonging to Willie Biggs broke-loose on El Paso street and ran east on Overland street to Stanton and was not stopped until the 1200 block on Missouri street was-reac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National has had plans drawn for a new building to be erected on the side of the Bronson block with a frontage on Oregon street of 112 feet and 50 feet on San Antonio street. ‘The plans call for a six story building, the first floor to be used as a bank and the balance for offi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B. Smith preached the sermon at the Union meeting of all the churches in Cleveland squar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mobile owned by William Moeller was wrecked at Socorro and the five occupants hurled into the irrigation canal and M.B. Christy had a narrow escape from drow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J.D. Love have returned from Dallas and St. Louis where Dr. Love attended the Shrin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aisy M. Craig has returned from a visit with relatives in Kansas and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L. Dyer has gone to spend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ss Lois Smith is the guest of Mrs. C.A. Kinkel at her cottage in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909</w:t>
      </w:r>
    </w:p>
    <w:p>
      <w:pPr>
        <w:pStyle w:val="Normal"/>
        <w:jc w:val="both"/>
        <w:rPr/>
      </w:pPr>
      <w:r>
        <w:rPr>
          <w:rFonts w:cs="Times New Roman" w:ascii="Times New Roman" w:hAnsi="Times New Roman"/>
        </w:rPr>
        <w:t>Thomas and David Mayfield very delightfully entertained their young friends at a dance at their home on Arizona street. The affair was in the nature of a housewarming and the entire lower floor of the attractive new home was thrown open for the merry dan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pany which is to operate the race track in Juarez must pay the city $5000 per year, and must expend not less than $100,-000 during the first five years on the track and its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ood situation in Mexico is serious. After an unprecedented drought—in many places it has not rained for over a year—torrential rains have fallen, causing great loss of life and property damage. All main line railroads have been washed out and there is no through train connection with Mexico City from any point on the b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is the time to open closed street in the business center and square up the dangerous and awkward corners. This should have been done years ago, but it can never be done more cheaply than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6, 1909</w:t>
      </w:r>
    </w:p>
    <w:p>
      <w:pPr>
        <w:pStyle w:val="Style14"/>
        <w:widowControl/>
        <w:tabs>
          <w:tab w:val="clear" w:pos="720"/>
          <w:tab w:val="left" w:pos="586" w:leader="none"/>
          <w:tab w:val="left" w:pos="3428" w:leader="none"/>
        </w:tabs>
        <w:jc w:val="both"/>
        <w:rPr/>
      </w:pPr>
      <w:r>
        <w:rPr>
          <w:lang w:bidi="he-IL"/>
        </w:rPr>
        <w:t>It speaks well for the law-abiding character of the people and the vigilance of the police that there was not a fire of consequence over the Fourth.</w:t>
      </w:r>
    </w:p>
    <w:p>
      <w:pPr>
        <w:pStyle w:val="Style14"/>
        <w:widowControl/>
        <w:jc w:val="both"/>
        <w:rPr>
          <w:lang w:bidi="he-IL"/>
        </w:rPr>
      </w:pPr>
      <w:r>
        <w:rPr>
          <w:lang w:bidi="he-IL"/>
        </w:rPr>
      </w:r>
    </w:p>
    <w:p>
      <w:pPr>
        <w:pStyle w:val="Style14"/>
        <w:widowControl/>
        <w:jc w:val="both"/>
        <w:rPr>
          <w:lang w:bidi="he-IL"/>
        </w:rPr>
      </w:pPr>
      <w:r>
        <w:rPr>
          <w:lang w:bidi="he-IL"/>
        </w:rPr>
        <w:t>The greasy pole proved to be the center of attraction on the Washington Park midway.</w:t>
      </w:r>
    </w:p>
    <w:p>
      <w:pPr>
        <w:pStyle w:val="Style14"/>
        <w:widowControl/>
        <w:jc w:val="both"/>
        <w:rPr>
          <w:lang w:bidi="he-IL"/>
        </w:rPr>
      </w:pPr>
      <w:r>
        <w:rPr>
          <w:lang w:bidi="he-IL"/>
        </w:rPr>
      </w:r>
    </w:p>
    <w:p>
      <w:pPr>
        <w:pStyle w:val="Style14"/>
        <w:widowControl/>
        <w:jc w:val="both"/>
        <w:rPr/>
      </w:pPr>
      <w:r>
        <w:rPr>
          <w:lang w:bidi="he-IL"/>
        </w:rPr>
        <w:t>Daylight fireworks were quite an attraction for early comers to Washington Electric Park.</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909</w:t>
      </w:r>
    </w:p>
    <w:p>
      <w:pPr>
        <w:pStyle w:val="Normal"/>
        <w:jc w:val="both"/>
        <w:rPr/>
      </w:pPr>
      <w:r>
        <w:rPr>
          <w:rFonts w:cs="Times New Roman" w:ascii="Times New Roman" w:hAnsi="Times New Roman"/>
        </w:rPr>
        <w:t>Just because he wanted to show that he is as good an American as he was a “rebel,” Jim White got down his Confederate uniform yesterday, buckled on his sword and put in a good part of the day perspiring and celebrating the nation’s birthday anniver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speaks mighty well for the law abiding character of the people and for the vigilance of the police that there was not a single fire of any consequence resulting from carelessness with fire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easy pole proved to be the center of attraction on the Washington Park midway. The five dollar William which was nailed to the mast was an alluring bait for the youngsters and some of the grownu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ylight fireworks proved quite a treat for the early comers at the Washington Electric Park. The horse and rider and the parachute and American flag were cheered lou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pPr>
      <w:r>
        <w:rPr>
          <w:rFonts w:cs="Times New Roman" w:ascii="Times New Roman" w:hAnsi="Times New Roman"/>
        </w:rPr>
        <w:t>July 6, 1909</w:t>
      </w:r>
    </w:p>
    <w:p>
      <w:pPr>
        <w:pStyle w:val="PlainText"/>
        <w:jc w:val="both"/>
        <w:rPr/>
      </w:pPr>
      <w:r>
        <w:rPr>
          <w:rFonts w:cs="Times New Roman" w:ascii="Times New Roman" w:hAnsi="Times New Roman"/>
          <w:sz w:val="24"/>
        </w:rPr>
        <w:t>The First National Bank of Hope, N.M., was organized with a capital of $25,000. The officers are: President W.L. Whitaker; vice president, Hilory White; cashier, Hugh M. Gage. The stockholders include the leading business men of Hope and several from Artesia and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d Men and the uniformed rank of Red Men held open house in the hall on San Antonio street; flag raising exercises formed part of the entertainment, one of the features of which was a drum corps formed of Frank Tusten, L.C. Bonham and W.C. Ware with Saint Kilda at the pia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H. Anderson, C.T. Race and A.H. Butler, city health officers, and Frank Thatcher, Dr. Lamb, Barney Early, Stephen Dawson, Charles Brownlee and J,C. Connors, county health officers will all wear white uniforms with brass buttons and braid this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ccupied by Mr. and Mrs. J.R. Kennedy at 1115 Octavia street was partially destroyed by fire which started in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tes are being advertised to New York and Boston and return via any route to Chicago and over the New York Central from that point at $79.9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eer roping record was further lowered at Cowboy park in Juarez when Rafael Fraustro roped and threw his steer in 21 4-5 seconds. This is within a second of the world’s rec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anley Ketchel, the middleweight champion, retained his right to the title when he defeated Billy Papke in a 20-round fight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k car and trailer backed into the carriage driven by W.L. Buquor at San Antonio and. Stanton streets, and tore the left rear wheel from the carriage. Mrs. Buquor and John L. and A.P. Buquor were also in the carriage.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a washout near Lordsburg, the eastbound Golden State was delayed seven and one-half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omer Foster of Little Rock, Ark., is visiting her sister, Mrs. A.L. Willi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H. Stewart, who has been the guest of Mrs. T.M. Wingo has returned to her home in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W. Peck has returned to her home in St. Louis, after a visit in El Paso for a month with her sister, Mrs. E.W. Mitch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is the guest of Mrs. W.B. Latta in Cloudcrof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7, 1909</w:t>
      </w:r>
    </w:p>
    <w:p>
      <w:pPr>
        <w:pStyle w:val="Style14"/>
        <w:widowControl/>
        <w:jc w:val="both"/>
        <w:rPr>
          <w:lang w:bidi="he-IL"/>
        </w:rPr>
      </w:pPr>
      <w:r>
        <w:rPr>
          <w:lang w:bidi="he-IL"/>
        </w:rPr>
        <w:t>It will be a grand plan if the Chamber of Commerce would get in touch with every railroad man running in and out of El Paso and coach him to talk about the advantages of El Paso.</w:t>
      </w:r>
    </w:p>
    <w:p>
      <w:pPr>
        <w:pStyle w:val="Style14"/>
        <w:widowControl/>
        <w:jc w:val="both"/>
        <w:rPr>
          <w:lang w:bidi="he-IL"/>
        </w:rPr>
      </w:pPr>
      <w:r>
        <w:rPr>
          <w:lang w:bidi="he-IL"/>
        </w:rPr>
      </w:r>
    </w:p>
    <w:p>
      <w:pPr>
        <w:pStyle w:val="Style14"/>
        <w:widowControl/>
        <w:jc w:val="both"/>
        <w:rPr>
          <w:lang w:bidi="he-IL"/>
        </w:rPr>
      </w:pPr>
      <w:r>
        <w:rPr>
          <w:lang w:bidi="he-IL"/>
        </w:rPr>
        <w:t>The Austin street viaduct was officially accepted by the City. Construction of the mammoth viaduct was by the G.H. and S.A., and the E.P. and S.W. Railroads.</w:t>
      </w:r>
    </w:p>
    <w:p>
      <w:pPr>
        <w:pStyle w:val="Style14"/>
        <w:widowControl/>
        <w:jc w:val="both"/>
        <w:rPr>
          <w:lang w:bidi="he-IL"/>
        </w:rPr>
      </w:pPr>
      <w:r>
        <w:rPr>
          <w:lang w:bidi="he-IL"/>
        </w:rPr>
      </w:r>
    </w:p>
    <w:p>
      <w:pPr>
        <w:pStyle w:val="Style14"/>
        <w:widowControl/>
        <w:jc w:val="both"/>
        <w:rPr/>
      </w:pPr>
      <w:r>
        <w:rPr>
          <w:lang w:bidi="he-IL"/>
        </w:rPr>
        <w:t>The regular Mexican Central train failed to arrive on account of high water between Jimenez and Torreon.</w:t>
      </w:r>
    </w:p>
    <w:p>
      <w:pPr>
        <w:pStyle w:val="Style14"/>
        <w:widowControl/>
        <w:jc w:val="both"/>
        <w:rPr>
          <w:lang w:bidi="he-IL"/>
        </w:rPr>
      </w:pPr>
      <w:r>
        <w:rPr>
          <w:lang w:bidi="he-IL"/>
        </w:rPr>
      </w:r>
    </w:p>
    <w:p>
      <w:pPr>
        <w:pStyle w:val="Style14"/>
        <w:widowControl/>
        <w:jc w:val="both"/>
        <w:rPr>
          <w:lang w:bidi="he-IL"/>
        </w:rPr>
      </w:pPr>
      <w:r>
        <w:rPr>
          <w:lang w:bidi="he-IL"/>
        </w:rPr>
        <w:t>Within a few years the Valley will have a fine paved road of 100 miles between Dona Ana and Fabens. Electric traction will undoubtedly follow without much delay.</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7, 1909</w:t>
      </w:r>
    </w:p>
    <w:p>
      <w:pPr>
        <w:pStyle w:val="PlainText"/>
        <w:jc w:val="both"/>
        <w:rPr/>
      </w:pPr>
      <w:r>
        <w:rPr>
          <w:rFonts w:cs="Times New Roman" w:ascii="Times New Roman" w:hAnsi="Times New Roman"/>
          <w:sz w:val="24"/>
        </w:rPr>
        <w:t>W.H. Burges was elected president of the Texas Bar association at the convention being hel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no Golden State train in from the east on account of a heavy washout on the Rock Island north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t imperial potentate George G. Green has been designated to present the charter and install the officers of El Maida Temple of the Shr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Morrison was appointed county judge at Big Spring to fill the vacancy caused by the resignation of L.A. Dale, who has been appointed assistant attorney general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small buildings were wrecked and the tents of the construction crew on the country road at Ysleta were destroyed by the high wind and rain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port of Winchester Sunday, manager of the Rio Grande Valley Bank &amp; Trust company, the company earned 18 percent on its investments during the pas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ison Nesbit, Charles C. Murray, John D. Finley. Francis J. Torrance, W.S. Hartwell and M.S. Strickler of Albuquerque, and Charles S. Easley, of Santa Fe, were elected directors of the New Mexico Central railroad. The directors elected Harrison Nesbit president and W.S. Hopewell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rniture for the office of district engineer W.M. Reed of the reclamation service has arrived from Carlsbad and is being installed in the office in the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gales fire department members have new white uniforms caps, with white shirts and duck trous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E. French were hosts to several friends at a picnic supper at their home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who received a new 60 horsepower motor car, accompanied by Jack Fall and C.C. Chase, left on an overland trip for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avis, former representative from El Paso to the legislature, is here from his Brazos ranch en route to Los Angeles to attend the Elk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Wolff and Leo Gale were married at the home of the bride on Upson avenue by rabbi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W. Safford are back from the wedding trip to San Antonio and points in east Texa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8, 1909</w:t>
      </w:r>
    </w:p>
    <w:p>
      <w:pPr>
        <w:pStyle w:val="Style14"/>
        <w:widowControl/>
        <w:jc w:val="both"/>
        <w:rPr>
          <w:lang w:bidi="he-IL"/>
        </w:rPr>
      </w:pPr>
      <w:r>
        <w:rPr>
          <w:lang w:bidi="he-IL"/>
        </w:rPr>
        <w:t>The City Council was given a report by Mayor Sweeney and City Engineer Todd on petrolithic paving, which they examined in California.</w:t>
      </w:r>
    </w:p>
    <w:p>
      <w:pPr>
        <w:pStyle w:val="Style14"/>
        <w:widowControl/>
        <w:jc w:val="both"/>
        <w:rPr>
          <w:lang w:bidi="he-IL"/>
        </w:rPr>
      </w:pPr>
      <w:r>
        <w:rPr>
          <w:lang w:bidi="he-IL"/>
        </w:rPr>
      </w:r>
    </w:p>
    <w:p>
      <w:pPr>
        <w:pStyle w:val="Style14"/>
        <w:widowControl/>
        <w:jc w:val="both"/>
        <w:rPr>
          <w:lang w:bidi="he-IL"/>
        </w:rPr>
      </w:pPr>
      <w:r>
        <w:rPr>
          <w:lang w:bidi="he-IL"/>
        </w:rPr>
        <w:t>President Taft is expected to reach El Paso for the opening of the fair Nov. 1, and will remain in the city a day and a half.</w:t>
      </w:r>
    </w:p>
    <w:p>
      <w:pPr>
        <w:pStyle w:val="Style14"/>
        <w:widowControl/>
        <w:jc w:val="both"/>
        <w:rPr>
          <w:lang w:bidi="he-IL"/>
        </w:rPr>
      </w:pPr>
      <w:r>
        <w:rPr>
          <w:lang w:bidi="he-IL"/>
        </w:rPr>
      </w:r>
    </w:p>
    <w:p>
      <w:pPr>
        <w:pStyle w:val="Style14"/>
        <w:widowControl/>
        <w:jc w:val="both"/>
        <w:rPr>
          <w:lang w:bidi="he-IL"/>
        </w:rPr>
      </w:pPr>
      <w:r>
        <w:rPr>
          <w:lang w:bidi="he-IL"/>
        </w:rPr>
        <w:t>The White Sox will leave to do battle with the Clifton team in its own back yard for two games.</w:t>
      </w:r>
    </w:p>
    <w:p>
      <w:pPr>
        <w:pStyle w:val="Style14"/>
        <w:widowControl/>
        <w:jc w:val="both"/>
        <w:rPr>
          <w:lang w:bidi="he-IL"/>
        </w:rPr>
      </w:pPr>
      <w:r>
        <w:rPr>
          <w:lang w:bidi="he-IL"/>
        </w:rPr>
      </w:r>
    </w:p>
    <w:p>
      <w:pPr>
        <w:pStyle w:val="Style14"/>
        <w:widowControl/>
        <w:jc w:val="both"/>
        <w:rPr/>
      </w:pPr>
      <w:r>
        <w:rPr>
          <w:lang w:bidi="he-IL"/>
        </w:rPr>
        <w:t>The Herald is for sale in Cloudcroft at Bailey’s Post Office Pharmacy.</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8, 1909</w:t>
      </w:r>
    </w:p>
    <w:p>
      <w:pPr>
        <w:pStyle w:val="Normal"/>
        <w:jc w:val="both"/>
        <w:rPr/>
      </w:pPr>
      <w:r>
        <w:rPr>
          <w:rFonts w:cs="Times New Roman" w:ascii="Times New Roman" w:hAnsi="Times New Roman"/>
        </w:rPr>
        <w:t>It would be a good plan if the Chamber of Commerce would get in touch with every railroad man running in and out of El Paso, and coach him to talk intelligently and with authority concerning El Paso, her achievements, recourses and advantag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stin street viaduct was officially accepted by the city through Acting Mayor Robinson and members of the Council. Construction on the mammoth viaduct was only recently completed by the G.H.&amp;S.A. and the E.P. and S.W. railroads after months of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Mexican Central train failed altogether to get in yesterday on account of high water between Jimenez and Torre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a few years the Valley will have a fine paved road 100 miles long between Dona Ana and Fabens. Good roads are one of the first steps in developing this Valley. Electric traction will doubtless follow without much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9, 1909</w:t>
      </w:r>
    </w:p>
    <w:p>
      <w:pPr>
        <w:pStyle w:val="Style14"/>
        <w:widowControl/>
        <w:jc w:val="both"/>
        <w:rPr/>
      </w:pPr>
      <w:r>
        <w:rPr>
          <w:lang w:bidi="he-IL"/>
        </w:rPr>
        <w:t>President Diaz of Mexico will be invited to assist in opening the El Paso fair along with President Taft.</w:t>
      </w:r>
    </w:p>
    <w:p>
      <w:pPr>
        <w:pStyle w:val="Style14"/>
        <w:widowControl/>
        <w:jc w:val="both"/>
        <w:rPr>
          <w:lang w:bidi="he-IL"/>
        </w:rPr>
      </w:pPr>
      <w:r>
        <w:rPr>
          <w:lang w:bidi="he-IL"/>
        </w:rPr>
      </w:r>
    </w:p>
    <w:p>
      <w:pPr>
        <w:pStyle w:val="Style14"/>
        <w:widowControl/>
        <w:jc w:val="both"/>
        <w:rPr>
          <w:lang w:bidi="he-IL"/>
        </w:rPr>
      </w:pPr>
      <w:r>
        <w:rPr>
          <w:lang w:bidi="he-IL"/>
        </w:rPr>
        <w:t>Ruins of McGlennon Hall, in which Sarah Bern hardstand Adelina Patti appeared years ago are being removed</w:t>
      </w:r>
    </w:p>
    <w:p>
      <w:pPr>
        <w:pStyle w:val="Style14"/>
        <w:widowControl/>
        <w:jc w:val="both"/>
        <w:rPr>
          <w:lang w:bidi="he-IL"/>
        </w:rPr>
      </w:pPr>
      <w:r>
        <w:rPr>
          <w:lang w:bidi="he-IL"/>
        </w:rPr>
      </w:r>
    </w:p>
    <w:p>
      <w:pPr>
        <w:pStyle w:val="Style14"/>
        <w:widowControl/>
        <w:jc w:val="both"/>
        <w:rPr/>
      </w:pPr>
      <w:r>
        <w:rPr>
          <w:lang w:bidi="he-IL"/>
        </w:rPr>
        <w:t>El Paso’s popular bachelor mayor will be a bachelor no more. Mr. Sweeney will be married to Miss Eleanor Humphries, principal of Franklin School.</w:t>
      </w:r>
    </w:p>
    <w:p>
      <w:pPr>
        <w:pStyle w:val="Style14"/>
        <w:widowControl/>
        <w:jc w:val="both"/>
        <w:rPr>
          <w:lang w:bidi="he-IL"/>
        </w:rPr>
      </w:pPr>
      <w:r>
        <w:rPr>
          <w:lang w:bidi="he-IL"/>
        </w:rPr>
      </w:r>
    </w:p>
    <w:p>
      <w:pPr>
        <w:pStyle w:val="Style14"/>
        <w:widowControl/>
        <w:jc w:val="both"/>
        <w:rPr>
          <w:lang w:bidi="he-IL"/>
        </w:rPr>
      </w:pPr>
      <w:r>
        <w:rPr>
          <w:lang w:bidi="he-IL"/>
        </w:rPr>
        <w:t>Unless the heavy rainstorms which have been drenching the Ysleta section cease soon, many Valley ranchers stand to lose heavil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909</w:t>
      </w:r>
    </w:p>
    <w:p>
      <w:pPr>
        <w:pStyle w:val="Normal"/>
        <w:jc w:val="both"/>
        <w:rPr/>
      </w:pPr>
      <w:r>
        <w:rPr>
          <w:rFonts w:cs="Times New Roman" w:ascii="Times New Roman" w:hAnsi="Times New Roman"/>
        </w:rPr>
        <w:t>President Taft is expected to reach El Paso for the opening of the fair on the Golden State Limited of Nov. 1 and will remain as guest of the Fair Association, the Chamber of Commerce and the municipality for a day and a half. President Diaz will also be invited to assist in the opening of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ins of McGlennon Hall in which Sarah Berndardt and Adelina Patti appeared year ago, are being removed. The building situated at the corner of Stanton street and Myrtle avenue and owned by The Herald was recently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popular bachelor mayor will be a bachelor no more. Next Monday, at Santa Monica, Cal., Mayor Joseph U. Sweeney will be married to Miss Eleanor Humphries, principal of Franklin School, who is visiting at the beach res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less heavy rainstorms, which have been deluging the Ysleta section, cease soon a great many of the Valley ranchers stand to lose heav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9, 1909</w:t>
      </w:r>
    </w:p>
    <w:p>
      <w:pPr>
        <w:pStyle w:val="PlainText"/>
        <w:jc w:val="both"/>
        <w:rPr/>
      </w:pPr>
      <w:r>
        <w:rPr>
          <w:rFonts w:cs="Times New Roman" w:ascii="Times New Roman" w:hAnsi="Times New Roman"/>
          <w:sz w:val="24"/>
        </w:rPr>
        <w:t>Arrangements for the reception of president Taft in El Paso are being completed. Mr. Taft is expected to arrive on the Golden State on November 1 and will open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iaduct on Austin street was opened for u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wenty-fourth annual convention of the Christian Endeavor societies of the country opened in St. Paul, Min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postal agreement between Mexico and the United States has been drawn up and presented for ratification by the postal authorities of both countries, which will make it possible to send a money order direct to either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drich tariff bill was passed by the senate after an all day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started on the erection of a Catholic church at Portal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in charge of the Fourth of July celebration has reported that $1791.25 was expended for fireworks and bands. The amount spent was covered by subscrip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city clerk has been instructed by the council to notify the El Paso Electric Railway company to commence laying new rails on North Oregon street in order that construction of bitulithic paving may be start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Edward A. Mann of Alamogordo has formed a partnership with Bonham &amp; Oliver for the practice of law, the firm to be known as Bonham, Mann and Oliver, with offices in Las Cruces and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igh White has returned from a visit with her aunt, Mrs. W.S. McCutcheon, at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rriet Small, who has been living in Massachusetts for two years, has arrived to visit her parents, Mr. and Mrs. W.N. Sm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rances McDonald, who has been the guest of Mrs. F.E. McCleary, has returned to her home in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Stirrat, who has been visiting her mother, Mrs. Charles Marston, has returned to her home in Clifton, Ariz., accompanied by her brother, Robert Mar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W. Reckhart and family left to spend several weeks at Wilson Creek,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arl Williams and daughter, Helen Louise, have gone to visit relatives in Indiana and Kentuc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0, 1909</w:t>
      </w:r>
    </w:p>
    <w:p>
      <w:pPr>
        <w:pStyle w:val="Style14"/>
        <w:widowControl/>
        <w:jc w:val="both"/>
        <w:rPr/>
      </w:pPr>
      <w:r>
        <w:rPr>
          <w:lang w:bidi="he-IL"/>
        </w:rPr>
        <w:t>Dr. W.J. Warnock has returned from Ocean Park, Calif., where he accompanied his family, who will spend the summer there.</w:t>
      </w:r>
    </w:p>
    <w:p>
      <w:pPr>
        <w:pStyle w:val="Style14"/>
        <w:widowControl/>
        <w:jc w:val="both"/>
        <w:rPr>
          <w:lang w:bidi="he-IL"/>
        </w:rPr>
      </w:pPr>
      <w:r>
        <w:rPr>
          <w:lang w:bidi="he-IL"/>
        </w:rPr>
      </w:r>
    </w:p>
    <w:p>
      <w:pPr>
        <w:pStyle w:val="Style14"/>
        <w:widowControl/>
        <w:jc w:val="both"/>
        <w:rPr/>
      </w:pPr>
      <w:r>
        <w:rPr>
          <w:lang w:bidi="he-IL"/>
        </w:rPr>
        <w:t>Mayor Sweeney was married in California at noon today. At the moment of the ceremony, the fire whistle played “A Hot Time in the Old Town Tonight,” and everybody thought the whole town was spontaneously combusting, but today’s celebration wasn’t a circumstance to what is in store for this man when he returns home.</w:t>
      </w:r>
    </w:p>
    <w:p>
      <w:pPr>
        <w:pStyle w:val="Style14"/>
        <w:widowControl/>
        <w:jc w:val="both"/>
        <w:rPr>
          <w:lang w:bidi="he-IL"/>
        </w:rPr>
      </w:pPr>
      <w:r>
        <w:rPr>
          <w:lang w:bidi="he-IL"/>
        </w:rPr>
      </w:r>
    </w:p>
    <w:p>
      <w:pPr>
        <w:pStyle w:val="Style14"/>
        <w:widowControl/>
        <w:jc w:val="both"/>
        <w:rPr>
          <w:lang w:bidi="he-IL"/>
        </w:rPr>
      </w:pPr>
      <w:r>
        <w:rPr>
          <w:lang w:bidi="he-IL"/>
        </w:rPr>
        <w:t>J.A. Smith’s fond hope of taking President Taft out to his dairy farm in his big auto truck was almost shattered when the truck collided with a south-bound car at Second and Stanton streets.</w:t>
      </w:r>
    </w:p>
    <w:p>
      <w:pPr>
        <w:pStyle w:val="Style14"/>
        <w:widowControl/>
        <w:jc w:val="both"/>
        <w:rPr>
          <w:lang w:bidi="he-IL"/>
        </w:rPr>
      </w:pPr>
      <w:r>
        <w:rPr>
          <w:lang w:bidi="he-IL"/>
        </w:rPr>
      </w:r>
    </w:p>
    <w:p>
      <w:pPr>
        <w:pStyle w:val="Style14"/>
        <w:widowControl/>
        <w:jc w:val="both"/>
        <w:rPr>
          <w:lang w:bidi="he-IL"/>
        </w:rPr>
      </w:pPr>
      <w:r>
        <w:rPr>
          <w:lang w:bidi="he-IL"/>
        </w:rPr>
        <w:t>Robert Kelley and Walter Edwards entertained about 200 couples at the Valley Inn in Ysleta at a watermelon raffle and dance. The trip was made to the ‘dobe city by automobiles.</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0, 1909</w:t>
      </w:r>
    </w:p>
    <w:p>
      <w:pPr>
        <w:pStyle w:val="PlainText"/>
        <w:jc w:val="both"/>
        <w:rPr>
          <w:rFonts w:ascii="Times New Roman" w:hAnsi="Times New Roman" w:cs="Times New Roman"/>
          <w:sz w:val="24"/>
        </w:rPr>
      </w:pPr>
      <w:r>
        <w:rPr>
          <w:rFonts w:cs="Times New Roman" w:ascii="Times New Roman" w:hAnsi="Times New Roman"/>
          <w:sz w:val="24"/>
        </w:rPr>
        <w:t>The joint resolution for parking and paving Magoffin avenue between Octavia street and Cotton avenue was passed by city council. More than 66 percent of the property owners in that section signed for the pa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of Otero county have appropriated $12,000 for use in building the scenic road between Alamogordo and High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reception was given in honor of judge L.E. Dale, at Big Spring, before he left to take up his duties as assistant attorney general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livery stable in the rear of the Gibson hotel at Artesia has been torn down to make room for a park. A well is being drilled to furnish water for irrigation of trees and plants to be se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on the tower of the church at Ysleta is completed. The tower, which in covered with tin roofing and surmounted with a cross built on the same lines as the one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pitalization of the E.P.&amp;S.W. railroad has been raised from $17,000,000 to $25,-000,000. The certificate of increased capital was issued by the secretary of state of New Jers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ditional machinery for use in the manual training department of the public schools has been ordered by the school board and will be placed in Lamar and San Jacinto schools upon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veneering the 15 columns in the union depot with marble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change in the proposed site of the Benito Juarez monument may be made as the owners of Tivoli park have offered it to the committee in charge, and as this is the choice of a number of citizens, the purchase may be consumm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homas Franklin, late of the U.S.A., has taken charge of the El Paso dairy for his fatherinlaw, J.A.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 Kemp and daughter, Emily, and her sons, Herndon and Roland, have gone to Ocean Grove, Calif., to spend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tta Anson is a visitor at the home, of Mr. and Mrs. W.J. A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ssie Luckett of Alexandria, La., is the guest of Mrs. A.H. Butl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July 11, 1909</w:t>
      </w:r>
    </w:p>
    <w:p>
      <w:pPr>
        <w:pStyle w:val="Style14"/>
        <w:widowControl/>
        <w:jc w:val="both"/>
        <w:rPr/>
      </w:pPr>
      <w:r>
        <w:rPr>
          <w:lang w:bidi="he-IL"/>
        </w:rPr>
        <w:t>The El Paso Fair Assn. is making a strong effort to have President Taft arrange his itinerary so that he will reach here at the time of the fair instead of Oct. 15, as announced by the Associated Press.</w:t>
      </w:r>
    </w:p>
    <w:p>
      <w:pPr>
        <w:pStyle w:val="Style14"/>
        <w:widowControl/>
        <w:jc w:val="both"/>
        <w:rPr>
          <w:lang w:bidi="he-IL"/>
        </w:rPr>
      </w:pPr>
      <w:r>
        <w:rPr>
          <w:lang w:bidi="he-IL"/>
        </w:rPr>
      </w:r>
    </w:p>
    <w:p>
      <w:pPr>
        <w:pStyle w:val="Style14"/>
        <w:widowControl/>
        <w:jc w:val="both"/>
        <w:rPr>
          <w:lang w:bidi="he-IL"/>
        </w:rPr>
      </w:pPr>
      <w:r>
        <w:rPr>
          <w:lang w:bidi="he-IL"/>
        </w:rPr>
        <w:t>The Herald has arranged to take want ads by phone. Call Bell 115 or Auto 1115 up to 2 o’clock.</w:t>
      </w:r>
    </w:p>
    <w:p>
      <w:pPr>
        <w:pStyle w:val="Style14"/>
        <w:widowControl/>
        <w:jc w:val="both"/>
        <w:rPr>
          <w:lang w:bidi="he-IL"/>
        </w:rPr>
      </w:pPr>
      <w:r>
        <w:rPr>
          <w:lang w:bidi="he-IL"/>
        </w:rPr>
      </w:r>
    </w:p>
    <w:p>
      <w:pPr>
        <w:pStyle w:val="Style14"/>
        <w:widowControl/>
        <w:jc w:val="both"/>
        <w:rPr/>
      </w:pPr>
      <w:r>
        <w:rPr>
          <w:lang w:bidi="he-IL"/>
        </w:rPr>
        <w:t>Day Police Sgt Walter A. Williams has returned from a three weeks’ visit to his old home at Enid, Okla.</w:t>
      </w:r>
    </w:p>
    <w:p>
      <w:pPr>
        <w:pStyle w:val="Style14"/>
        <w:widowControl/>
        <w:jc w:val="both"/>
        <w:rPr>
          <w:lang w:bidi="he-IL"/>
        </w:rPr>
      </w:pPr>
      <w:r>
        <w:rPr>
          <w:lang w:bidi="he-IL"/>
        </w:rPr>
      </w:r>
    </w:p>
    <w:p>
      <w:pPr>
        <w:pStyle w:val="Style14"/>
        <w:widowControl/>
        <w:jc w:val="both"/>
        <w:rPr/>
      </w:pPr>
      <w:r>
        <w:rPr>
          <w:lang w:bidi="he-IL"/>
        </w:rPr>
        <w:t>The road to Cloudcroft is without a doubt the greatest piece of road-building ever attempted by man, and the scenery is beyond description, it will be worth many times the railroad fare to take the ride.</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909</w:t>
      </w:r>
    </w:p>
    <w:p>
      <w:pPr>
        <w:pStyle w:val="Normal"/>
        <w:jc w:val="both"/>
        <w:rPr/>
      </w:pPr>
      <w:r>
        <w:rPr>
          <w:rFonts w:cs="Times New Roman" w:ascii="Times New Roman" w:hAnsi="Times New Roman"/>
        </w:rPr>
        <w:t>The El Paso Fair Association is making a strong effort to have President Taft arrange is itinerary so that he will reach here at the time of the fair instead of Oct. 15, as announced by Associated P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has arranged to take want ads by phone. Call Bell 115 or Auto 1115 up to 2 o’clock daily. Your ad will be inserted promptly and collected for next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y Police Sergeant Walter A. Williams has returned from a three weeks’ visit to his old home at Enid, Okla., and will be back on duty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ad to Cloudcroft is without a doubt the greatest piece of road building ever attempted by man, and the scenery is beyond description. It will be worth many times the railroad fare take the 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11, 1909</w:t>
      </w:r>
    </w:p>
    <w:p>
      <w:pPr>
        <w:pStyle w:val="Normal"/>
        <w:jc w:val="both"/>
        <w:rPr>
          <w:rFonts w:ascii="Times New Roman" w:hAnsi="Times New Roman" w:cs="Times New Roman"/>
        </w:rPr>
      </w:pPr>
      <w:r>
        <w:rPr>
          <w:rFonts w:cs="Times New Roman" w:ascii="Times New Roman" w:hAnsi="Times New Roman"/>
        </w:rPr>
        <w:t>A delegation of 100 Elks from New Orleans lodge No. 30 are guests of the El Paso lodge en route to the convention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erty of C.M. Geach at 820 North El Paso street was slightly damaged by fire in the framework of the kitchen. The interior of the residence of Paul Keating at 1919 Oklahoma street was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man Wolverton of the Central fire station, has received a two month old armadillo or ant eater from east Texas, which is on display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pany A. of the Mexican National Guard, of Las Cruces, has gone to Las Vegas for 15 days’ rifle practice. The four best shots of the territory will be sent to camp Perry, Ohio to enter the national rifle match. Capt. Paul Dessauer is in charge of the Las Cruces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Philips has resigned as yardmaster of the Southwestern yards and J.E. McKenna has been appointed to take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harles Beisswenger, 205 West Overland street, slipped on the curbing in front of her home and broke her right ank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 of the U.S. customs house at El Paso shows that about $500,000 was collected at this port during the fiscal year, which ended June 30. May was the banner month of the year, when imports amounted to $542,2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L. Stevens &amp; Co., of Atlanta, Georgia., were awarded the contract for building the grand stand at the race track in Juarez. The track will be surrounded with an adobe w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se of the New Mexican territory against Dr. S.L. Boone, osteopath, has been decided against the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ridge &amp; Iron company has been awarded the contract for building the bridges at Anthony and Rincon. The Anthony bridge must be completed by December 1, and the Rincon bridge by Januar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E.B. McClintock has received a letter signed by the Black Hand threatening dire happenings unless his baldness is hidden by hair and three plugs of tobacco and two boxes of candy are produced at the alligator pond by July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E.C. Holloway have returned from their wedd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T. Richmond, of Edna, Texas, is the guest of his son, Dr. J.M. Richm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sses Lillian and Ysabel Martin are the guests of their sister, Mrs. Alves Dixon, at Cloudcro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osephine Morfit and sister, Miss Mary Nations have gone to Denver and will later join their father, J.H. Nations, at Sheridan, Wy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909</w:t>
      </w:r>
    </w:p>
    <w:p>
      <w:pPr>
        <w:pStyle w:val="Normal"/>
        <w:jc w:val="both"/>
        <w:rPr/>
      </w:pPr>
      <w:r>
        <w:rPr>
          <w:rFonts w:cs="Times New Roman" w:ascii="Times New Roman" w:hAnsi="Times New Roman"/>
        </w:rPr>
        <w:t>Dr. W.J. Warnock has returned from Ocean Park, Cal., where he accompanied his family, who will spend the summer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weeney was married in California at noon today. At the moments of the ceremony, the fire whistle played “A Hot Time in the Old Town Tonight,” and everybody thought the whole city was spontaneously combusting but today’s celebration wasn’t a circumstance to what is in store for this man when he return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s fond hope of taking President Taft out to his dairy farm on his big auto truck was almost shattered when the truck collided with a south-bound Mexico car at the corner of Second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Keller and Walter Edwards entertained about 20 couples at the Valley Inn in Ysleta at a watermelon razzle and dance. The trip was made to the done city by automob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2, 1909</w:t>
      </w:r>
    </w:p>
    <w:p>
      <w:pPr>
        <w:pStyle w:val="PlainText"/>
        <w:jc w:val="both"/>
        <w:rPr>
          <w:rFonts w:ascii="Times New Roman" w:hAnsi="Times New Roman" w:cs="Times New Roman"/>
          <w:sz w:val="24"/>
        </w:rPr>
      </w:pPr>
      <w:r>
        <w:rPr>
          <w:rFonts w:cs="Times New Roman" w:ascii="Times New Roman" w:hAnsi="Times New Roman"/>
          <w:sz w:val="24"/>
        </w:rPr>
        <w:t>After months of labor trouble the strike at the El Paso brewery has been settled and work will be resumed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est temperature of the year for El Paso was on this date when the thermometer reached 103, the highest since 1902, when it reached 10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house at Anthony, which is nearing completion, will have two rooms, each 24 by 24 feet. The plans were drawn by architect A. Kraus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rains along the route of the Rock Island have demoralized service; the Golden State west bound train is 24 hours late and other trains from the east are from 10 to 15 hours l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rbecue and rodeo in celebration of the coming of the Orient railroad was given at Mary Neal, Tex. The division between Sweetwater and Mary Neal has been completed and the first train has run into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hite Sox baseball team was defeated in all the games played at Morenci and Clifton, Ariz. The El Paso Browns won one and lost one game to the Bisbee team a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years E.E. Koglmeier volunteer fireman, missed answering an alarm, as he did not hear either the fire whistle or the engine bells as they passed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Happer II, son of Mr. and Mrs. J.A. Harper, was operated on for appendicitis at Hotel Dieu, having been rushed to El Paso from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dge of Elks of Globe received the uniforms to be worn at the convention in Los Angeles in time to be used in the parade to the train. The uniforms are light gray, with hats, ties and socks to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and Miss Eleanor Humphries were married at Santa Monica, Calif. Mr. and Mrs. Sweeney are expected to return to El Paso about August 1, after a wedding trip to places of interest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ora Wood and Red N. Saunders were married at the home of the brother of the groom at Globe, Ariz., by Rev. P.C. Robi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bert Keller and Walter Edwards were hosts at a dance and watermelon party at the Valley Inn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D.H. Huffaker returned to El Paso after a visit of several days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nneth Rayner, aged 78, daughter of Col. William Polk, of Revolutionary war fame, died at the home of her granddaughter, Mrs. A.E. Matlack, at San Antonio, where she had gone recently from El Paso. Mrs. Rayner is survived by her son, Hamilton Ray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3, 1909</w:t>
      </w:r>
    </w:p>
    <w:p>
      <w:pPr>
        <w:pStyle w:val="Style14"/>
        <w:widowControl/>
        <w:jc w:val="both"/>
        <w:rPr/>
      </w:pPr>
      <w:r>
        <w:rPr>
          <w:lang w:bidi="he-IL"/>
        </w:rPr>
        <w:t>With the thermometer registering 105.2 between 4 and 5 p.m. yesterday all records of the El Paso Weather Bureau were shattered.</w:t>
      </w:r>
    </w:p>
    <w:p>
      <w:pPr>
        <w:pStyle w:val="Style14"/>
        <w:widowControl/>
        <w:jc w:val="both"/>
        <w:rPr>
          <w:lang w:bidi="he-IL"/>
        </w:rPr>
      </w:pPr>
      <w:r>
        <w:rPr>
          <w:lang w:bidi="he-IL"/>
        </w:rPr>
      </w:r>
    </w:p>
    <w:p>
      <w:pPr>
        <w:pStyle w:val="Style14"/>
        <w:widowControl/>
        <w:jc w:val="both"/>
        <w:rPr>
          <w:lang w:bidi="he-IL"/>
        </w:rPr>
      </w:pPr>
      <w:r>
        <w:rPr>
          <w:lang w:bidi="he-IL"/>
        </w:rPr>
        <w:t>The School Board set a good precedent in refusing to approve for payment bills that had been rendered by two members of the board.</w:t>
      </w:r>
    </w:p>
    <w:p>
      <w:pPr>
        <w:pStyle w:val="Style14"/>
        <w:widowControl/>
        <w:jc w:val="both"/>
        <w:rPr>
          <w:lang w:bidi="he-IL"/>
        </w:rPr>
      </w:pPr>
      <w:r>
        <w:rPr>
          <w:lang w:bidi="he-IL"/>
        </w:rPr>
      </w:r>
    </w:p>
    <w:p>
      <w:pPr>
        <w:pStyle w:val="Style14"/>
        <w:widowControl/>
        <w:jc w:val="both"/>
        <w:rPr>
          <w:lang w:bidi="he-IL"/>
        </w:rPr>
      </w:pPr>
      <w:r>
        <w:rPr>
          <w:lang w:bidi="he-IL"/>
        </w:rPr>
        <w:t>After months of labor trouble at the El Paso Brewery, the strike was settled and the brewery will be a union plant.</w:t>
      </w:r>
    </w:p>
    <w:p>
      <w:pPr>
        <w:pStyle w:val="Style14"/>
        <w:widowControl/>
        <w:jc w:val="both"/>
        <w:rPr>
          <w:lang w:bidi="he-IL"/>
        </w:rPr>
      </w:pPr>
      <w:r>
        <w:rPr>
          <w:lang w:bidi="he-IL"/>
        </w:rPr>
      </w:r>
    </w:p>
    <w:p>
      <w:pPr>
        <w:pStyle w:val="Style14"/>
        <w:widowControl/>
        <w:jc w:val="both"/>
        <w:rPr/>
      </w:pPr>
      <w:r>
        <w:rPr>
          <w:lang w:bidi="he-IL"/>
        </w:rPr>
        <w:t>H.S. Potter of the El Paso Electric Railway Co. says it is impossible to double track the entire Washington Park line for the fair. The G.H. Railroad may build a switch directly into Washington Park and operate shuttle trains during the fair.</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909</w:t>
      </w:r>
    </w:p>
    <w:p>
      <w:pPr>
        <w:pStyle w:val="Normal"/>
        <w:jc w:val="both"/>
        <w:rPr/>
      </w:pPr>
      <w:r>
        <w:rPr>
          <w:rFonts w:cs="Times New Roman" w:ascii="Times New Roman" w:hAnsi="Times New Roman"/>
        </w:rPr>
        <w:t>With the thermometer registering 105.2 between 4 and 5 p.m. yesterday all records of the Weather Bureau for warm days in El Paso were shatt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Board set a good precedent in refusing to approve for payment bills that had been rendered by two members of the board. A local attorney advised that not only is a school trustee prohibited by state law from becoming pecuniarily interested in any school contract, but he is prohibited by the city char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month of labor trouble at the El Paso Brewery, the strike was settled and the brewery will be a union brewery. In some departments laborers will receive advances of from $1 to $2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S. Potter of the El Paso Electric Railway Co. says it is impossible to double track the entire Washington Park line for the fair. The G.H. may build a switch directly into Washington Park and operate shuttle trains during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3, 1909</w:t>
      </w:r>
    </w:p>
    <w:p>
      <w:pPr>
        <w:pStyle w:val="PlainText"/>
        <w:jc w:val="both"/>
        <w:rPr>
          <w:rFonts w:ascii="Times New Roman" w:hAnsi="Times New Roman" w:cs="Times New Roman"/>
          <w:sz w:val="24"/>
        </w:rPr>
      </w:pPr>
      <w:r>
        <w:rPr>
          <w:rFonts w:cs="Times New Roman" w:ascii="Times New Roman" w:hAnsi="Times New Roman"/>
          <w:sz w:val="24"/>
        </w:rPr>
        <w:t>The temperature at El Paso registered 105.2, the hottest weather ever recorded for the city to d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aerrisville was elected president of the local brewery workers’ association, and Frank Brink secretary-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 Nealon was elected temporary county judge to preside over county court in the absence of judge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I, first infantry, of New Mexico, made up of residents of Alamogordo has received new uniforms and equip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vis Bank and Trust company is being organized at Clovis, N.M., by A.D. Piersall and J.S. Hay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 Derby Johnson, jr., of Colonia Juarez, was elected a vice president of the El Paso Fair association.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bound G.H. passenger train was wrecked near Aragon by running into an open switch. The fireman, Robert Lee, jumped and was the only on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difficulty experienced by the county commissioners in securing the right of way for the county road from Clint to Fabens it has been decided not to build the road until prices demanded are lowered and deeds are actually giv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eaning establishment of A.R. Millican was slightly damaged by fire when a gasoline stove exploded and burned two boy hel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d has been received in El Paso of the drowning of Robert Stewart Brooks, mining engineer, and protégé of Dr. L.D. Ricketts, in the Yaqui river in Sonora on July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of the peace E.A. Howard and Mrs. Howard returned from La Canada, Cal., where they have been spending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ise Rogers, daughter of J.E. Rogers, has gone to spend the summer with her aunt, Mrs. J.W. Smith, at Colorado,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4, 1909</w:t>
      </w:r>
    </w:p>
    <w:p>
      <w:pPr>
        <w:pStyle w:val="Style14"/>
        <w:widowControl/>
        <w:jc w:val="both"/>
        <w:rPr/>
      </w:pPr>
      <w:r>
        <w:rPr>
          <w:lang w:bidi="he-IL"/>
        </w:rPr>
        <w:t>San Antonio is trying to steal El Paso’s Taft-Diaz meeting. Dressed as cowboys, two messengers on horseback will leave San Antonio Aug. 1, one for Washington and the other for Mexico City, to invite the Presidents to meet in San Antonio in October.</w:t>
      </w:r>
    </w:p>
    <w:p>
      <w:pPr>
        <w:pStyle w:val="Style14"/>
        <w:widowControl/>
        <w:jc w:val="both"/>
        <w:rPr>
          <w:lang w:bidi="he-IL"/>
        </w:rPr>
      </w:pPr>
      <w:r>
        <w:rPr>
          <w:lang w:bidi="he-IL"/>
        </w:rPr>
      </w:r>
    </w:p>
    <w:p>
      <w:pPr>
        <w:pStyle w:val="Style14"/>
        <w:widowControl/>
        <w:jc w:val="both"/>
        <w:rPr>
          <w:lang w:bidi="he-IL"/>
        </w:rPr>
      </w:pPr>
      <w:r>
        <w:rPr>
          <w:lang w:bidi="he-IL"/>
        </w:rPr>
        <w:t>Deming is building a brick plant to keep at home $5000 or $6000 a year which has been coming to El Paso for brick.</w:t>
      </w:r>
    </w:p>
    <w:p>
      <w:pPr>
        <w:pStyle w:val="Style14"/>
        <w:widowControl/>
        <w:jc w:val="both"/>
        <w:rPr>
          <w:lang w:bidi="he-IL"/>
        </w:rPr>
      </w:pPr>
      <w:r>
        <w:rPr>
          <w:lang w:bidi="he-IL"/>
        </w:rPr>
      </w:r>
    </w:p>
    <w:p>
      <w:pPr>
        <w:pStyle w:val="Style14"/>
        <w:widowControl/>
        <w:jc w:val="both"/>
        <w:rPr/>
      </w:pPr>
      <w:r>
        <w:rPr>
          <w:lang w:bidi="he-IL"/>
        </w:rPr>
        <w:t>There arrived in the mail from Las Cruces a draft for $8439 first payment to the Government this year on account of work on the Leesburg diversion dam and canal.</w:t>
      </w:r>
    </w:p>
    <w:p>
      <w:pPr>
        <w:pStyle w:val="Style14"/>
        <w:widowControl/>
        <w:jc w:val="both"/>
        <w:rPr>
          <w:lang w:bidi="he-IL"/>
        </w:rPr>
      </w:pPr>
      <w:r>
        <w:rPr>
          <w:lang w:bidi="he-IL"/>
        </w:rPr>
      </w:r>
    </w:p>
    <w:p>
      <w:pPr>
        <w:pStyle w:val="Style14"/>
        <w:widowControl/>
        <w:jc w:val="both"/>
        <w:rPr/>
      </w:pPr>
      <w:r>
        <w:rPr>
          <w:lang w:bidi="he-IL"/>
        </w:rPr>
        <w:t>Notwithstanding the rain, quite a crowd of Herald children were in attendance at Electric Park to spend their free coupons for rides on Cupid’s Slide and the merry-go-round.</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909</w:t>
      </w:r>
    </w:p>
    <w:p>
      <w:pPr>
        <w:pStyle w:val="Normal"/>
        <w:jc w:val="both"/>
        <w:rPr/>
      </w:pPr>
      <w:r>
        <w:rPr>
          <w:rFonts w:cs="Times New Roman" w:ascii="Times New Roman" w:hAnsi="Times New Roman"/>
        </w:rPr>
        <w:t>San Antonio is trying to steal El Paso’s Taft-Diaz meeting. Dressed as cowboys, two messengers on horseback will leave San Antonio August 1, one for Washington and the other for Mexico City, with special invitations to Taft and Diaz to meet in San Antonio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is building a brick plant to keep at home $5000 or $6000 a year which has been coming in El Paso for brick. El Paso might apply the same theory to keeping at home some of the millions that are going out of here every year for our subsist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arrived in the mail from Las Cruces, addressed to the U.S. Reclamation Service, a draft for $8439, first payment to the Government for this year on account of work on the Leasburg diversion dam and ca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withstanding the rain, which made things pretty muddy last night at Electric Park, quite a crowd of Herald children were in attendance to spend their free coupons for rides on Cupid’s slide and the merry-go-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4, 1909</w:t>
      </w:r>
    </w:p>
    <w:p>
      <w:pPr>
        <w:pStyle w:val="PlainText"/>
        <w:jc w:val="both"/>
        <w:rPr>
          <w:rFonts w:ascii="Times New Roman" w:hAnsi="Times New Roman" w:cs="Times New Roman"/>
          <w:sz w:val="24"/>
        </w:rPr>
      </w:pPr>
      <w:r>
        <w:rPr>
          <w:rFonts w:cs="Times New Roman" w:ascii="Times New Roman" w:hAnsi="Times New Roman"/>
          <w:sz w:val="24"/>
        </w:rPr>
        <w:t>The contract for the rebuilding of the Juarez market house, which was recently burned has been let to H. Schofield, of Chihuahua, and will cost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R. Agilliar of Wagon Mound, N.M., has been appointed by governor George Curry as a trustee of the New Mexico reform school at Springer, vice A.D. Varg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has approved the recommendation of assistant city engineer Russell that the fountain donated to the city by the Ensign Humane society of New York be accepted and placed in Pione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form rank of the Fraternal brotherhood left to attend the annual convention at Seattle and will visit the fair. Capt. William Klein commanded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A. Mann, of the United States district court at Alamogordo, N.M., was presented with a diamond ring by a number of his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W. Fairchild was appointed assistant auditor for the territory of New Mexico by auditor G.W. Sargent to fill the vacancy caused by the resignation of Mc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 serious damage was done by the wind storm, which was the worst of the season. However, it was effectual in clearing the heat from the air, as the temperature dropped from 100 to 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ttling Nelson was defeated in a no decision bout with Ad Wolgast before a large number of Elks at the athletic club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Gage has bought the cattle and leased the old Greenlee ranch near Marfa for a period of 10 years from the owner, A.B. M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ench residents of El Paso and Juarez are jointly celebrating the anniversary of the fall of the Bastille on July 14, 1739. which event marked the beginning of the French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O. Abbott, who has been visiting her brother, Dr. B.F. Berkeley, at Alpine, has returned to her home in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wedding of Miss Hazel Evans and R.E. Horsley, which took place at the home of the bride on July 11,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Hoff of Jalisco, Mex, and Charles A. King, of El Paso, were married at the home of the bride’s uncle in the American colony at Jalisco by the Rev. Allan R. Burle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has returned from a trip to Europe and to his father’s old home in Clinton,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Gates and niece, Mary Gates Redmond, who have been spending some time in California,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 Christie have returned from their wedding trip to Mexico City and are at home to their friends at 424 North Santa Fe stree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5, 1909</w:t>
      </w:r>
    </w:p>
    <w:p>
      <w:pPr>
        <w:pStyle w:val="Style14"/>
        <w:widowControl/>
        <w:jc w:val="both"/>
        <w:rPr>
          <w:lang w:bidi="he-IL"/>
        </w:rPr>
      </w:pPr>
      <w:r>
        <w:rPr>
          <w:lang w:bidi="he-IL"/>
        </w:rPr>
        <w:t xml:space="preserve">D.M. Payne and D.G. Heineman have bought from J. Smith for about·$15,000, </w:t>
      </w:r>
      <w:r>
        <w:rPr>
          <w:iCs/>
          <w:lang w:bidi="he-IL"/>
        </w:rPr>
        <w:t xml:space="preserve">orchards, </w:t>
      </w:r>
      <w:r>
        <w:rPr>
          <w:lang w:bidi="he-IL"/>
        </w:rPr>
        <w:t>vineyards and gardens nine miles down the valley. The deal embraces 41 acres.</w:t>
      </w:r>
    </w:p>
    <w:p>
      <w:pPr>
        <w:pStyle w:val="Style14"/>
        <w:widowControl/>
        <w:jc w:val="both"/>
        <w:rPr>
          <w:lang w:bidi="he-IL"/>
        </w:rPr>
      </w:pPr>
      <w:r>
        <w:rPr>
          <w:lang w:bidi="he-IL"/>
        </w:rPr>
      </w:r>
    </w:p>
    <w:p>
      <w:pPr>
        <w:pStyle w:val="Style14"/>
        <w:widowControl/>
        <w:jc w:val="both"/>
        <w:rPr/>
      </w:pPr>
      <w:r>
        <w:rPr>
          <w:lang w:bidi="he-IL"/>
        </w:rPr>
        <w:t>A pistol toter was fined $61 and costs at Deming. Deming authorities declare, “This gun play business is too old fashioned to be tolerated and must be cut out.” That is good doctrine for El Paso and many another town.</w:t>
      </w:r>
    </w:p>
    <w:p>
      <w:pPr>
        <w:pStyle w:val="Style14"/>
        <w:widowControl/>
        <w:jc w:val="both"/>
        <w:rPr>
          <w:lang w:bidi="he-IL"/>
        </w:rPr>
      </w:pPr>
      <w:r>
        <w:rPr>
          <w:lang w:bidi="he-IL"/>
        </w:rPr>
      </w:r>
    </w:p>
    <w:p>
      <w:pPr>
        <w:pStyle w:val="Style14"/>
        <w:widowControl/>
        <w:jc w:val="both"/>
        <w:rPr/>
      </w:pPr>
      <w:r>
        <w:rPr>
          <w:lang w:bidi="he-IL"/>
        </w:rPr>
        <w:t>The meeting of Presidents Taft and Diaz is now definitely assured. It has been suggested that the two executives clasp hands under a canopy erected in the middle of one o</w:t>
      </w:r>
      <w:r>
        <w:rPr>
          <w:iCs/>
          <w:lang w:bidi="he-IL"/>
        </w:rPr>
        <w:t xml:space="preserve">f </w:t>
      </w:r>
      <w:r>
        <w:rPr>
          <w:lang w:bidi="he-IL"/>
        </w:rPr>
        <w:t>the international bridges at El Paso or in turn visit each shore.</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5, 1909</w:t>
      </w:r>
    </w:p>
    <w:p>
      <w:pPr>
        <w:pStyle w:val="Normal"/>
        <w:jc w:val="both"/>
        <w:rPr/>
      </w:pPr>
      <w:r>
        <w:rPr>
          <w:rFonts w:cs="Times New Roman" w:ascii="Times New Roman" w:hAnsi="Times New Roman"/>
        </w:rPr>
        <w:t>D.M. Payne and D.G. Heineman have bought from J. Smith for about $15,000 the celebrated orchards, vineyards and gardens, nine miles down the valley. The deal embraces 43 acres the consideration being thus $350 an acre, which is no doubt the highest price ever paid for valley 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ming fined a pistol toter $60 and costs. Deming declares, “This gun play business is too old fashioned to be tolerated and must be cut out.” That is good doctrine for El Paso and many another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eting of Presidents Taft and Diaz is now definitely assured. It has been suggested that the two executives clasp hands under a canopy erected in the middle of one of the international bridges at El Paso or in turn visit each sh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6, 1909</w:t>
      </w:r>
    </w:p>
    <w:p>
      <w:pPr>
        <w:pStyle w:val="Style14"/>
        <w:widowControl/>
        <w:jc w:val="both"/>
        <w:rPr/>
      </w:pPr>
      <w:r>
        <w:rPr>
          <w:lang w:bidi="he-IL"/>
        </w:rPr>
        <w:t>A simple yet beautiful wedding was that of Miss Waldo Thorne and Hugo C. Meyer. The young couple left for a honeymoon in California.</w:t>
      </w:r>
    </w:p>
    <w:p>
      <w:pPr>
        <w:pStyle w:val="Style14"/>
        <w:widowControl/>
        <w:jc w:val="both"/>
        <w:rPr>
          <w:lang w:bidi="he-IL"/>
        </w:rPr>
      </w:pPr>
      <w:r>
        <w:rPr>
          <w:lang w:bidi="he-IL"/>
        </w:rPr>
      </w:r>
    </w:p>
    <w:p>
      <w:pPr>
        <w:pStyle w:val="Style14"/>
        <w:widowControl/>
        <w:jc w:val="both"/>
        <w:rPr>
          <w:lang w:bidi="he-IL"/>
        </w:rPr>
      </w:pPr>
      <w:r>
        <w:rPr>
          <w:lang w:bidi="he-IL"/>
        </w:rPr>
        <w:t>For years The Herald has declined to accept advertising for Juarez bullfights. Yesterday the bullfight promoter brought $140 in cash to The Herald to pay for four advertisements. The offer was declined.</w:t>
      </w:r>
    </w:p>
    <w:p>
      <w:pPr>
        <w:pStyle w:val="Style14"/>
        <w:widowControl/>
        <w:jc w:val="both"/>
        <w:rPr>
          <w:lang w:bidi="he-IL"/>
        </w:rPr>
      </w:pPr>
      <w:r>
        <w:rPr>
          <w:lang w:bidi="he-IL"/>
        </w:rPr>
      </w:r>
    </w:p>
    <w:p>
      <w:pPr>
        <w:pStyle w:val="Style14"/>
        <w:widowControl/>
        <w:jc w:val="both"/>
        <w:rPr>
          <w:lang w:bidi="he-IL"/>
        </w:rPr>
      </w:pPr>
      <w:r>
        <w:rPr>
          <w:lang w:bidi="he-IL"/>
        </w:rPr>
        <w:t>Anthony, N.M., is building a new schoolhouse with two large rooms, a good indication of growth and progress. New Mexico in every part is alive to the importance of promoting public education.</w:t>
      </w:r>
    </w:p>
    <w:p>
      <w:pPr>
        <w:pStyle w:val="Style14"/>
        <w:widowControl/>
        <w:jc w:val="both"/>
        <w:rPr>
          <w:lang w:bidi="he-IL"/>
        </w:rPr>
      </w:pPr>
      <w:r>
        <w:rPr>
          <w:lang w:bidi="he-IL"/>
        </w:rPr>
      </w:r>
    </w:p>
    <w:p>
      <w:pPr>
        <w:pStyle w:val="Style14"/>
        <w:widowControl/>
        <w:jc w:val="both"/>
        <w:rPr>
          <w:lang w:bidi="he-IL"/>
        </w:rPr>
      </w:pPr>
      <w:r>
        <w:rPr>
          <w:lang w:bidi="he-IL"/>
        </w:rPr>
        <w:t>Dr. and Mrs. J.H. Paget have returned from their honeymoon at Hot Springs, Ark., and other Southern points. They will live at their delightful country home near Ysleta.</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909</w:t>
      </w:r>
    </w:p>
    <w:p>
      <w:pPr>
        <w:pStyle w:val="Normal"/>
        <w:jc w:val="both"/>
        <w:rPr/>
      </w:pPr>
      <w:r>
        <w:rPr>
          <w:rFonts w:cs="Times New Roman" w:ascii="Times New Roman" w:hAnsi="Times New Roman"/>
        </w:rPr>
        <w:t>A simple yet beautiful wedding was that of Miss Waldo Thorne and Hugo C. Meyer, which was solemnized at the home of the bride in East El Paso. The young couple, who received many beautiful presents left for a honeymoon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years The Herald has declined to accept advertising for Juarez bullfights. Yesterday the bullfight promoter brought $140 in cash to The Herald to pay for four advertisements. The offer was decl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J.H. Paget have returned from their honeymoon at Hot Springs, Ark., and other southern points. They will live at their delightful country home near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thony, N.M., is building a new schoolhouse with two large rooms, a good indication of growth and progress, New Mexico in every part is alive to the importance of promoting public education.</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6, 1909</w:t>
      </w:r>
    </w:p>
    <w:p>
      <w:pPr>
        <w:pStyle w:val="PlainText"/>
        <w:jc w:val="both"/>
        <w:rPr/>
      </w:pPr>
      <w:r>
        <w:rPr>
          <w:rFonts w:cs="Times New Roman" w:ascii="Times New Roman" w:hAnsi="Times New Roman"/>
          <w:sz w:val="24"/>
        </w:rPr>
        <w:t>Announcement is made that president Diaz, of Mexico, has accepted the invitation of the El Paso Fair association to be present at the opening and to meet president Taft at the international bridge at a date to be set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of Chihuahua, will issue bonds for $600,000 to be used for improving and extending the water and sewer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ion has been ordered to determine whether the courthouse for Lincoln county will be built in Carrizozo or Lincol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ctures were taken of the entire police force, with chief Ben Jenkins, on the steps of the courthouse. There are 45 police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passenger trains will be run from Chicago to the coast over the Belen cutoff during the summer months, according to orders received from the office of the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lver cup won by hose company No. 1 at Roswell, is open for contest by any hose company in this district and Roswell has a standing offer of $100 to any company that can wi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of Juarez gave musical program in the city plaza in honor of the birthday anniversary of governor Enrique Creel, of Chihuahua. Governor Creel was host at Chihuahua City at a banquet and dance in th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W. Norment, A.J. Green and C.L. Bowlds are the directors of the Capital City Bank of Santa Fe, which has been incorporated for $30,000. Quarters for the institution are being prepared on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s for roads from Silver City to the Gila, and Mogollon country have been completed and an inspection is being made by territorial engineer Vernon Sulliva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temperature for the day 94, low 48, with .04 inch rain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niel G. Price, mayor of Yoakum, Texas, is the guest of his son, Carl Price, postmaster at Berin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J. Fraser and Mrs. Frank Ries entertained a number of friends with a swimming party at Washington Park, in honor of Miss Dorothy Fulton, of New York, who is the guest of Mrs. Fras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e Krause has gone to California to be the guest of her sister, Mrs. E.E. Sidebottom.</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7, 1909</w:t>
      </w:r>
    </w:p>
    <w:p>
      <w:pPr>
        <w:pStyle w:val="Style14"/>
        <w:widowControl/>
        <w:jc w:val="both"/>
        <w:rPr>
          <w:lang w:bidi="he-IL"/>
        </w:rPr>
      </w:pPr>
      <w:r>
        <w:rPr>
          <w:lang w:bidi="he-IL"/>
        </w:rPr>
        <w:t>The will of Sigmund Neustadt of the firm that owns the T.P. surveys, consisting of a million acres in the lower part of El Paso County, worth from $5 to $40 an acre, has been filed with the County clerk.</w:t>
      </w:r>
    </w:p>
    <w:p>
      <w:pPr>
        <w:pStyle w:val="Style14"/>
        <w:widowControl/>
        <w:jc w:val="both"/>
        <w:rPr>
          <w:lang w:bidi="he-IL"/>
        </w:rPr>
      </w:pPr>
      <w:r>
        <w:rPr>
          <w:lang w:bidi="he-IL"/>
        </w:rPr>
      </w:r>
    </w:p>
    <w:p>
      <w:pPr>
        <w:pStyle w:val="Style14"/>
        <w:widowControl/>
        <w:jc w:val="both"/>
        <w:rPr>
          <w:lang w:bidi="he-IL"/>
        </w:rPr>
      </w:pPr>
      <w:r>
        <w:rPr>
          <w:lang w:bidi="he-IL"/>
        </w:rPr>
        <w:t>Aside from the “dancing” In the Salome number, the Streeter production of “The Three Sisters,” a burlesque on “Evangeline,” went well with the audience at the Airdome.</w:t>
      </w:r>
    </w:p>
    <w:p>
      <w:pPr>
        <w:pStyle w:val="Style14"/>
        <w:widowControl/>
        <w:jc w:val="both"/>
        <w:rPr>
          <w:lang w:bidi="he-IL"/>
        </w:rPr>
      </w:pPr>
      <w:r>
        <w:rPr>
          <w:lang w:bidi="he-IL"/>
        </w:rPr>
      </w:r>
    </w:p>
    <w:p>
      <w:pPr>
        <w:pStyle w:val="Style14"/>
        <w:widowControl/>
        <w:jc w:val="both"/>
        <w:rPr/>
      </w:pPr>
      <w:r>
        <w:rPr>
          <w:lang w:bidi="he-IL"/>
        </w:rPr>
        <w:t>The Rio Grande project is reasonably safe, but we never shall be entirely secure against the attacks of Colorado and northern New Mexico. To protect our interests, we should send a strong delegation, not less than 20 representatives, to the Irrigation Congress at Spokan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17, 1909</w:t>
      </w:r>
    </w:p>
    <w:p>
      <w:pPr>
        <w:pStyle w:val="PlainText"/>
        <w:jc w:val="both"/>
        <w:rPr/>
      </w:pPr>
      <w:r>
        <w:rPr>
          <w:rFonts w:cs="Times New Roman" w:ascii="Times New Roman" w:hAnsi="Times New Roman"/>
          <w:sz w:val="24"/>
        </w:rPr>
        <w:t>George Cole and a Mexican lad were injured in a cavein at the corner of North Oregon and Missouri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horses and saddles have been ordered for the mounted force of the police department, to be used during the visit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has asked for and received a promise from the United States that this border will be closely watched and guarded for revolutionists, as there is danger of a new revolution in norther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land office at Santa Fe for the fiscal year just ended shows that 3151 claims were filed for 1,660,585 acres in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rmers’ Electric Light &amp; Power company at Artesia, N.M., will install a plant for pumping water to irrigate 4440 acres of land. The pump will be built just west of the town and will pump water from artesian we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 building at Silver City has been condemned as unfit for use and a new one must be provided before the opening of the school term. A recent bond issue for $225,000 proposed to be timed for the erection of a new school was voted 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crates of cantaloupes from the Mesilla valley were received at the express office at Las Cruces for shipment. They are the first to be shipped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Kemp lumber yards at Clovis, N.M., did damage amounting to $30,000. The new Howe engine recently purchased by the city was used for the firs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erection of the high school at Alamogordo has been to Joe Jolly, of Alamogordo, and will cost $1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pany K, of the national guard of Texas, has returned to El Paso after an encampment of two weeks at Camp Mabry, Texas. Walter Jenkins has been promoted to sergeant major and R.L. Carlin made quartermaster serge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Stover and family, of 1227 East Missouri street, have returned from a month’s trip to Elkhart and Waterloo,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llie Peterson, of Alamogordo, N.M., is the guest of Mr. and Mrs. W.G. Jolly, at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H. Brennan, of Seminole, Texas, are visiting the family of Dr. F.P. Miller while en rout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and Richard Burges have returned from Seguin, their former ho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18, 1909</w:t>
      </w:r>
    </w:p>
    <w:p>
      <w:pPr>
        <w:pStyle w:val="Style14"/>
        <w:widowControl/>
        <w:jc w:val="both"/>
        <w:rPr/>
      </w:pPr>
      <w:r>
        <w:rPr>
          <w:lang w:bidi="he-IL"/>
        </w:rPr>
        <w:t>Leo Gallegher, son of Dr. and Mrs. F.W. Gallegher, has completed his second year at Yale Law School.</w:t>
      </w:r>
    </w:p>
    <w:p>
      <w:pPr>
        <w:pStyle w:val="Style14"/>
        <w:widowControl/>
        <w:jc w:val="both"/>
        <w:rPr>
          <w:lang w:bidi="he-IL"/>
        </w:rPr>
      </w:pPr>
      <w:r>
        <w:rPr>
          <w:lang w:bidi="he-IL"/>
        </w:rPr>
      </w:r>
    </w:p>
    <w:p>
      <w:pPr>
        <w:pStyle w:val="Style14"/>
        <w:widowControl/>
        <w:jc w:val="both"/>
        <w:rPr>
          <w:lang w:bidi="he-IL"/>
        </w:rPr>
      </w:pPr>
      <w:r>
        <w:rPr>
          <w:lang w:bidi="he-IL"/>
        </w:rPr>
        <w:t>Tivoli Garden was the city hall back in the days when American .residents could be counted on the fingers of both hands. At San Francisco and Chihuahua streets stands the quaint adobe building which Andrew Hornick, one of the first El Paso pioneers, purchased and in which his daughter, Mrs. Caroline Moffitt, the mother of Mrs. Louis E. Behr, was born.</w:t>
      </w:r>
    </w:p>
    <w:p>
      <w:pPr>
        <w:pStyle w:val="Style14"/>
        <w:widowControl/>
        <w:jc w:val="both"/>
        <w:rPr>
          <w:lang w:bidi="he-IL"/>
        </w:rPr>
      </w:pPr>
      <w:r>
        <w:rPr>
          <w:lang w:bidi="he-IL"/>
        </w:rPr>
      </w:r>
    </w:p>
    <w:p>
      <w:pPr>
        <w:pStyle w:val="Style14"/>
        <w:widowControl/>
        <w:jc w:val="both"/>
        <w:rPr>
          <w:lang w:bidi="he-IL"/>
        </w:rPr>
      </w:pPr>
      <w:r>
        <w:rPr>
          <w:lang w:bidi="he-IL"/>
        </w:rPr>
        <w:t>Photographs of the Police Department are out and “El Paso’s finest” surely do show up well in their new uniforms.</w:t>
      </w:r>
    </w:p>
    <w:p>
      <w:pPr>
        <w:pStyle w:val="Style14"/>
        <w:widowControl/>
        <w:jc w:val="both"/>
        <w:rPr>
          <w:lang w:bidi="he-IL"/>
        </w:rPr>
      </w:pPr>
      <w:r>
        <w:rPr>
          <w:lang w:bidi="he-IL"/>
        </w:rPr>
      </w:r>
    </w:p>
    <w:p>
      <w:pPr>
        <w:pStyle w:val="Style14"/>
        <w:widowControl/>
        <w:jc w:val="both"/>
        <w:rPr/>
      </w:pPr>
      <w:r>
        <w:rPr>
          <w:lang w:bidi="he-IL"/>
        </w:rPr>
        <w:t>Much favorable comment is being received .by the Fair Assn. on its 185-page catalog.</w:t>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909</w:t>
      </w:r>
    </w:p>
    <w:p>
      <w:pPr>
        <w:pStyle w:val="Normal"/>
        <w:jc w:val="both"/>
        <w:rPr/>
      </w:pPr>
      <w:r>
        <w:rPr>
          <w:rFonts w:cs="Times New Roman" w:ascii="Times New Roman" w:hAnsi="Times New Roman"/>
        </w:rPr>
        <w:t>Leo Gallagher, son of Dr. and Mrs. F.W. Gallagher, has just completed his second year at Yale Law School and his name appears on the honor l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ivoli Garden was the city hall back in the days when American residents could be counted on two hands. At San Francisco and Chihuahua streets stands the quaint adobe building. Andrew Hornick, one of the first pioneers who came to El Paso, purchased this plot of ground for $200, the half of a block being included. In this house his only daughter, Mrs. Caroline Moffat, the mother, of Mrs. Louis E. Behr, was bo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otographs of the police department are out and “El Paso’s finest” surely show up well in their new unifo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favorable comment is being received by the Fair Association on its 185 page catalog, which is being mailed to prospective exhibitors at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18, 1909</w:t>
      </w:r>
    </w:p>
    <w:p>
      <w:pPr>
        <w:pStyle w:val="PlainText"/>
        <w:jc w:val="both"/>
        <w:rPr/>
      </w:pPr>
      <w:r>
        <w:rPr>
          <w:rFonts w:cs="Times New Roman" w:ascii="Times New Roman" w:hAnsi="Times New Roman"/>
          <w:sz w:val="24"/>
        </w:rPr>
        <w:t>The Stone-Webster company has commenced construction work on the trolley line to the race track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Neill, of the State Farmers’ union, states that the cotton crop of Texas will be short 2,000,000 bales and is in ba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37th anniversary of the death of Benito Juarez is being celebrated in Juarez. A procession of 500 formed at the municipal building and marched to the grounds near the girls’ school, where Manuel R. Vidal made an address on the site of the proposed Juarez monu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lodge of the Fraternal Brotherhood has organized a uniform r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grape crop in the history of Tularosa and vicinity is being harv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McNeish, of Bisbee, has suggested to the city council that he and his force of men be laid off until such time as the site for the city reservoir can be decided up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te of fare and half has been granted by the roads leading into El Paso within a radius of 300 miles for those wishing to attend the fair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y people were injured when the lion, in the bull-lion fight in the arena at Chihuahua City, broke into the crowded seats and charged the spectators. The lion was captured by a vaqu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paving of Magoffin avenue between Brown and Noble streets by the Asphali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rbert Latham, the French aviator, was rescued after falling with his machine into the water of the English channel, which he was attempting to cross in his mono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have returned from Mountain Park and gone to California for a stay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L. Marr has returned to El Paso from a trip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R. Brown returned from an eastern trip, which included Chicago, Philadelphia and Bos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909</w:t>
      </w:r>
    </w:p>
    <w:p>
      <w:pPr>
        <w:pStyle w:val="Normal"/>
        <w:jc w:val="both"/>
        <w:rPr>
          <w:rFonts w:ascii="Times New Roman" w:hAnsi="Times New Roman" w:cs="Times New Roman"/>
        </w:rPr>
      </w:pPr>
      <w:r>
        <w:rPr>
          <w:rFonts w:cs="Times New Roman" w:ascii="Times New Roman" w:hAnsi="Times New Roman"/>
        </w:rPr>
        <w:t>The will of Sigmund Neustadt, of the firm that owns the T.P. surveys, consisting of millions of acres in the lower part of El Paso County, worth from $5 to $40 an acre, has been filed with the county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ide from the “dancing” in the Salome number, the Streeter production of “The Three Sisters,” a burlesque on “Evangeline,” went well with the audience at the Airdome Su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project is reasonably safe but we never shall be entirely secure against the attacks of Colorado and northern New Mexico. To protect our interests we should send a strong delegation, not less than 20 representatives, to the irrigation congress at Spok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19, 1909</w:t>
      </w:r>
    </w:p>
    <w:p>
      <w:pPr>
        <w:pStyle w:val="PlainText"/>
        <w:jc w:val="both"/>
        <w:rPr/>
      </w:pPr>
      <w:r>
        <w:rPr>
          <w:rFonts w:cs="Times New Roman" w:ascii="Times New Roman" w:hAnsi="Times New Roman"/>
          <w:sz w:val="24"/>
        </w:rPr>
        <w:t>The Ensign drinking fountain for horses will be placed in Toltec square at the junction of Magoffin avenue and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 El Paso street will be opened into San Francisco street. Work on the new Krakauer building will start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sessments made by the board of assessors for Cochise county, Ariz., show a decrease of $1,500,000 over last year, occasioned by the lessened production of the m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Caples has been awarded the contract for building the road from Old Fort Bliss to Courchesne, a distance of two and a quarter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hipment of 65 mules from the Lord Beresford ranch in Mexico passed through the custom house consigned to Kansas City. The mules were assessed at $30 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anley Ketchel and Sam Langford will fight at Ely, Nev., on Labor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rphy-Walker company of Marfa has purchased the wholesale grocery business of Holland, Miller and West, at Alpine, and will move the stock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loon property of J.W. Wright, located near the Country club near Fort Bliss,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is being broken for the new bank building of the Rio Grande Trust company at the corner of Texas street and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C. Rigney, who were recently married in Massachusetts, have returned to El Paso from their honeymoon and are at home at 527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rice Kennedy, of Denver, is visiting her parents, Mr. and Mrs. S.E. Pa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s. A. Marshall and family are occupying Maj. Long’s cottage at Cloudcroft for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J. Fraser entertained with a dinner party to honor Miss Alma Johnson and brother, Clarence, who are leaving to spend some time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ulia Pool, of Cameron, Texas, is visiting her sister, Mrs. Van C.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0, 1909</w:t>
      </w:r>
    </w:p>
    <w:p>
      <w:pPr>
        <w:pStyle w:val="Style14"/>
        <w:widowControl/>
        <w:jc w:val="both"/>
        <w:rPr/>
      </w:pPr>
      <w:r>
        <w:rPr>
          <w:lang w:bidi="he-IL"/>
        </w:rPr>
        <w:t>“</w:t>
      </w:r>
      <w:r>
        <w:rPr>
          <w:lang w:bidi="he-IL"/>
        </w:rPr>
        <w:t>I would not like to see money expended to buy, horses for mounted police at this time, for there are other things we need more, for instance a playground, but above all a free bath,” said Alderman Clayton.</w:t>
      </w:r>
    </w:p>
    <w:p>
      <w:pPr>
        <w:pStyle w:val="Style14"/>
        <w:widowControl/>
        <w:jc w:val="both"/>
        <w:rPr>
          <w:lang w:bidi="he-IL"/>
        </w:rPr>
      </w:pPr>
      <w:r>
        <w:rPr>
          <w:lang w:bidi="he-IL"/>
        </w:rPr>
      </w:r>
    </w:p>
    <w:p>
      <w:pPr>
        <w:pStyle w:val="Style14"/>
        <w:widowControl/>
        <w:jc w:val="both"/>
        <w:rPr/>
      </w:pPr>
      <w:r>
        <w:rPr>
          <w:lang w:bidi="he-IL"/>
        </w:rPr>
        <w:t xml:space="preserve">A number </w:t>
      </w:r>
      <w:r>
        <w:rPr>
          <w:iCs/>
          <w:lang w:bidi="he-IL"/>
        </w:rPr>
        <w:t xml:space="preserve">of </w:t>
      </w:r>
      <w:r>
        <w:rPr>
          <w:lang w:bidi="he-IL"/>
        </w:rPr>
        <w:t xml:space="preserve">the friends </w:t>
      </w:r>
      <w:r>
        <w:rPr>
          <w:iCs/>
          <w:lang w:bidi="he-IL"/>
        </w:rPr>
        <w:t xml:space="preserve">of </w:t>
      </w:r>
      <w:r>
        <w:rPr>
          <w:lang w:bidi="he-IL"/>
        </w:rPr>
        <w:t xml:space="preserve">W.Y. Ellis are in receipt </w:t>
      </w:r>
      <w:r>
        <w:rPr>
          <w:iCs/>
          <w:lang w:bidi="he-IL"/>
        </w:rPr>
        <w:t xml:space="preserve">of </w:t>
      </w:r>
      <w:r>
        <w:rPr>
          <w:lang w:bidi="he-IL"/>
        </w:rPr>
        <w:t>postcards from him, sent from Canada, where Mr. Ellis is sojourning in the cool of the Northern climate.</w:t>
      </w:r>
    </w:p>
    <w:p>
      <w:pPr>
        <w:pStyle w:val="Style14"/>
        <w:widowControl/>
        <w:jc w:val="both"/>
        <w:rPr>
          <w:lang w:bidi="he-IL"/>
        </w:rPr>
      </w:pPr>
      <w:r>
        <w:rPr>
          <w:lang w:bidi="he-IL"/>
        </w:rPr>
      </w:r>
    </w:p>
    <w:p>
      <w:pPr>
        <w:pStyle w:val="Style14"/>
        <w:widowControl/>
        <w:jc w:val="both"/>
        <w:rPr>
          <w:lang w:bidi="he-IL"/>
        </w:rPr>
      </w:pPr>
      <w:r>
        <w:rPr>
          <w:lang w:bidi="he-IL"/>
        </w:rPr>
        <w:t>The local Shrine Temple is making elaborate preparations f</w:t>
      </w:r>
      <w:r>
        <w:rPr>
          <w:iCs/>
          <w:lang w:bidi="he-IL"/>
        </w:rPr>
        <w:t xml:space="preserve">or </w:t>
      </w:r>
      <w:r>
        <w:rPr>
          <w:lang w:bidi="he-IL"/>
        </w:rPr>
        <w:t>the institution or the official charter for the El Maida Temple.</w:t>
      </w:r>
    </w:p>
    <w:p>
      <w:pPr>
        <w:pStyle w:val="Style14"/>
        <w:widowControl/>
        <w:jc w:val="both"/>
        <w:rPr>
          <w:lang w:bidi="he-IL"/>
        </w:rPr>
      </w:pPr>
      <w:r>
        <w:rPr>
          <w:lang w:bidi="he-IL"/>
        </w:rPr>
      </w:r>
    </w:p>
    <w:p>
      <w:pPr>
        <w:pStyle w:val="Style14"/>
        <w:widowControl/>
        <w:jc w:val="both"/>
        <w:rPr/>
      </w:pPr>
      <w:r>
        <w:rPr>
          <w:lang w:bidi="he-IL"/>
        </w:rPr>
        <w:t>City Council will open up North El Paso street by permitting A. Krakauer to build on 10 feet of the alley. City Attorney Coldwell notified Mr. Krakauer that the City would assume no responsibility. Mrs. Samuel Shutz had filed a protest against permitting Krakauer, Zork and Moye to build the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909</w:t>
      </w:r>
    </w:p>
    <w:p>
      <w:pPr>
        <w:pStyle w:val="Normal"/>
        <w:jc w:val="both"/>
        <w:rPr/>
      </w:pPr>
      <w:r>
        <w:rPr>
          <w:rFonts w:cs="Times New Roman" w:ascii="Times New Roman" w:hAnsi="Times New Roman"/>
        </w:rPr>
        <w:t>“</w:t>
      </w:r>
      <w:r>
        <w:rPr>
          <w:rFonts w:cs="Times New Roman" w:ascii="Times New Roman" w:hAnsi="Times New Roman"/>
        </w:rPr>
        <w:t>I personally would not like to see money expended to but horses for mounted police at this time, for there are other things we need more for instance, a playground, but above all a free bath,” said Alderman Clayton. “Nearly every city in the country has a free bath and none is more in need of one tha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the friends of W.Y. Ellis are in receipt of postcards from him, sent from Canada, where Mr. Ellis is sojourning in the cool of the Northern clim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Shrine Temple is making elaborate preparations for the institution of the official charter for the El Maida Temple Fri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will open up North El Paso street by permitting A. Krakauer to build on 10 feet of the alley. City Attorney Coldwell notified Mr. Krakauer that the city would assume no responsibility. Mrs. Samuel Schutz had filed a protest against permitting Krakauer, Zork &amp; Moye to build on 10 feet of the 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July 20, 1909</w:t>
      </w:r>
    </w:p>
    <w:p>
      <w:pPr>
        <w:pStyle w:val="PlainText"/>
        <w:jc w:val="both"/>
        <w:rPr>
          <w:rFonts w:ascii="Times New Roman" w:hAnsi="Times New Roman" w:cs="Times New Roman"/>
          <w:sz w:val="24"/>
        </w:rPr>
      </w:pPr>
      <w:r>
        <w:rPr>
          <w:rFonts w:cs="Times New Roman" w:ascii="Times New Roman" w:hAnsi="Times New Roman"/>
          <w:sz w:val="24"/>
        </w:rPr>
        <w:t>Several bridges and piers were washed away by a gale and high seas at Galveston. The city was saved from disaster by the new sea wall. All wires leading into the city were down for several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oil has been struck on the land of Allan Burnham at Alpine, immediately adjoining the ranch property of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McDonald Trimble, Kansas City; W.A. Hawkins, Three Rivers, N.M.; J.P. O’Connor and R.L. Dorbandt, El Paso; J.M. Coburn and M.V. Warson, Kansas City, were elected directors of the La Republica Mining company at the annul meeting held in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placing marble about the base of the 15 columns at the union depot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Nealon rendered a verdict in favor of the defendants in the Schwingle will case. The case has been appealed by the plaint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ed Holiness college, with is to cost $150,000 will be built at Lalande, N.M., according to rep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closed with Lane &amp; Co., of Big Spring, for building a railroad from Sterling City to San Ange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ndolfo Aragon, of Anton Chico, has been appointed commissioner from the third district in Guadalupe coun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pplication of John W. Glidden of Maxwell City, N.M. for 11 second feet of water from Tinaja creek to fill a reservoir of 9000 acre feet has been approved by irrigation engineer Vernon Sulliv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rt of the street arch bearing the sign “Welcome to Clovis,” erected in front of the lyceum theater on North Main street, Clovis, collapsed, and the balance has been torn down to make room for a new sign of a similar n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egina Roseborough and L.M. Matthews were married at the parsonage of Trinity M.E.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lanca Schwartz was hostess at a birthday party for her small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Hurxthal has returned from a visit of several months in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M. Lyman returned from a visit to the fair at Seattle, Was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1, 1909</w:t>
      </w:r>
    </w:p>
    <w:p>
      <w:pPr>
        <w:pStyle w:val="Style14"/>
        <w:widowControl/>
        <w:jc w:val="both"/>
        <w:rPr/>
      </w:pPr>
      <w:r>
        <w:rPr>
          <w:lang w:bidi="he-IL"/>
        </w:rPr>
        <w:t>The proposed County road to Hueco Tanks will be a valuable addition to our road system. The County should by all means take steps to acquire and protect the Hueco Tanks district as a public park.</w:t>
      </w:r>
    </w:p>
    <w:p>
      <w:pPr>
        <w:pStyle w:val="Style14"/>
        <w:widowControl/>
        <w:jc w:val="both"/>
        <w:rPr>
          <w:lang w:bidi="he-IL"/>
        </w:rPr>
      </w:pPr>
      <w:r>
        <w:rPr>
          <w:lang w:bidi="he-IL"/>
        </w:rPr>
      </w:r>
    </w:p>
    <w:p>
      <w:pPr>
        <w:pStyle w:val="Style14"/>
        <w:widowControl/>
        <w:jc w:val="both"/>
        <w:rPr/>
      </w:pPr>
      <w:r>
        <w:rPr>
          <w:lang w:bidi="he-IL"/>
        </w:rPr>
        <w:t>Report on the street says the El Paso-Fort Hancock interurban will ask Mexico for a concession to build the interurban from the American side to the race course in Juarez.</w:t>
      </w:r>
    </w:p>
    <w:p>
      <w:pPr>
        <w:pStyle w:val="Style14"/>
        <w:widowControl/>
        <w:jc w:val="both"/>
        <w:rPr>
          <w:lang w:bidi="he-IL"/>
        </w:rPr>
      </w:pPr>
      <w:r>
        <w:rPr>
          <w:lang w:bidi="he-IL"/>
        </w:rPr>
      </w:r>
    </w:p>
    <w:p>
      <w:pPr>
        <w:pStyle w:val="Style14"/>
        <w:widowControl/>
        <w:jc w:val="both"/>
        <w:rPr/>
      </w:pPr>
      <w:r>
        <w:rPr>
          <w:lang w:bidi="he-IL"/>
        </w:rPr>
        <w:t>Instead of shaking hands across a painted boundary line across the bridge, Presidents Taft and Diaz will exchange visits.</w:t>
      </w:r>
    </w:p>
    <w:p>
      <w:pPr>
        <w:pStyle w:val="Style14"/>
        <w:widowControl/>
        <w:jc w:val="both"/>
        <w:rPr>
          <w:lang w:bidi="he-IL"/>
        </w:rPr>
      </w:pPr>
      <w:r>
        <w:rPr>
          <w:lang w:bidi="he-IL"/>
        </w:rPr>
      </w:r>
    </w:p>
    <w:p>
      <w:pPr>
        <w:pStyle w:val="Style14"/>
        <w:widowControl/>
        <w:jc w:val="both"/>
        <w:rPr/>
      </w:pPr>
      <w:r>
        <w:rPr>
          <w:lang w:bidi="he-IL"/>
        </w:rPr>
        <w:t xml:space="preserve">All sorts </w:t>
      </w:r>
      <w:r>
        <w:rPr>
          <w:iCs/>
          <w:lang w:bidi="he-IL"/>
        </w:rPr>
        <w:t xml:space="preserve">of </w:t>
      </w:r>
      <w:r>
        <w:rPr>
          <w:lang w:bidi="he-IL"/>
        </w:rPr>
        <w:t>rumors have been afloat in El Paso regarding the disaster at Galveston, and Herald telephones have been kept busy answering queries. With seas running 20 feet high and winds from 48 to 70 miles per hour, Galveston had a close call.</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909</w:t>
      </w:r>
    </w:p>
    <w:p>
      <w:pPr>
        <w:pStyle w:val="Normal"/>
        <w:jc w:val="both"/>
        <w:rPr/>
      </w:pPr>
      <w:r>
        <w:rPr>
          <w:rFonts w:cs="Times New Roman" w:ascii="Times New Roman" w:hAnsi="Times New Roman"/>
        </w:rPr>
        <w:t>The proposed county road to Hueco Tanks will be a valuable addition to our road system. The County should by all means take steps to acquire and protect the Hueco Tanks district as a public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 current on the street, says the El Paso-Ft. Hancock interurban people will ask Mexico for a concession to build the interurban from the American side somewhere near the Union Depot to the race cours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tead of shaking hands across a painted boundary line on the bridge, President Taft and Diaz will exchange visits, Taft crossing into Mexico and Diaz setting foot on United States soil, according to a Washington dispa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sorts of wild rumors have been afloat in El Paso regarding the disaster at Galveston, and Herald telephones were kept busy replying to inquiries. With the sea running 20 feet high at time, and wind blowing from 48 to 70 miles an hour, Galveston had a close c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July 21, 1909</w:t>
      </w:r>
    </w:p>
    <w:p>
      <w:pPr>
        <w:pStyle w:val="PlainText"/>
        <w:jc w:val="both"/>
        <w:rPr/>
      </w:pPr>
      <w:r>
        <w:rPr>
          <w:rFonts w:cs="Times New Roman" w:ascii="Times New Roman" w:hAnsi="Times New Roman"/>
          <w:sz w:val="24"/>
        </w:rPr>
        <w:t>At a mass meeting held in the courthouse at Portales, N.M., the proposal of a firm of eastern capitalists to install an irrigation plant to cost $250,000. The expenses of which are to be borne by the water users at $35 per acre, payable $5 for each acre per year, were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bee is celebrating its seventh anniversary as an incorporated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H. Daniel was elected mayor of Toyah; C.C. Cargill, marshal; H.H. Luckett, W.C. Cargill, Finley Holmes, T.E. Gibbons and A.W. Hosie, council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telephone line from Alamogordo to Cloudcroft under the direction of M.H. Fisher. The line will be run through High Rolls and Raynes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race for the silver cup given by the fire chief of Roswell has been won by hose company N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has been passed by city council instructing the city attorney to take immediate action against property owners who have not paid paving assessments, to force collection of $40,000 outstanding on the city b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temperature for El Paso 92, low 70; no rain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three people are reported killed in Galveston by the storm which did damage amounting to $1,000,000. A storm in Austin damaged property to the extent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leming Jones has been appointed territorial delegate by Gov. Geo. Curry, and H.B. Holt will represent Mesilla valley at the irrigation congress at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heodore Rouault, of Las Cruces, returned from a visit to Mrs. Rouault’s home in Michigan, accompanied by her sisters, Mary and There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W. McClure, of Hughesville, Mo., is the guest of Ernest W. Jo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osephine Cereghine is the guest of her cousin, Mrs. B.J. Brun,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M.G. Williams and daughter, Dorothy, have returned from a visit in Ocean Park,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Otis R, Hale has left for Guadalajara, Mex., to join her husband.</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2, 1909</w:t>
      </w:r>
    </w:p>
    <w:p>
      <w:pPr>
        <w:pStyle w:val="Style14"/>
        <w:widowControl/>
        <w:jc w:val="both"/>
        <w:rPr/>
      </w:pPr>
      <w:r>
        <w:rPr>
          <w:lang w:bidi="he-IL"/>
        </w:rPr>
        <w:t>“</w:t>
      </w:r>
      <w:r>
        <w:rPr>
          <w:lang w:bidi="he-IL"/>
        </w:rPr>
        <w:t>Howdy.” That will be the first thing Pres dent Taft will hear when he comes to El Paso for the open in of the fair. “Howdy” has been adopted as the official salutation for the big, annual fair.</w:t>
      </w:r>
    </w:p>
    <w:p>
      <w:pPr>
        <w:pStyle w:val="Style14"/>
        <w:widowControl/>
        <w:jc w:val="both"/>
        <w:rPr>
          <w:lang w:bidi="he-IL"/>
        </w:rPr>
      </w:pPr>
      <w:r>
        <w:rPr>
          <w:lang w:bidi="he-IL"/>
        </w:rPr>
      </w:r>
    </w:p>
    <w:p>
      <w:pPr>
        <w:pStyle w:val="Style14"/>
        <w:widowControl/>
        <w:jc w:val="both"/>
        <w:rPr/>
      </w:pPr>
      <w:r>
        <w:rPr>
          <w:lang w:bidi="he-IL"/>
        </w:rPr>
        <w:t>The Council passed a resolution instructing the City attorney to take action against the property owners who failed to pay their paving assessments. Delinquent taxes total $40,-000.</w:t>
      </w:r>
    </w:p>
    <w:p>
      <w:pPr>
        <w:pStyle w:val="Style14"/>
        <w:widowControl/>
        <w:jc w:val="both"/>
        <w:rPr>
          <w:lang w:bidi="he-IL"/>
        </w:rPr>
      </w:pPr>
      <w:r>
        <w:rPr>
          <w:lang w:bidi="he-IL"/>
        </w:rPr>
      </w:r>
    </w:p>
    <w:p>
      <w:pPr>
        <w:pStyle w:val="Style14"/>
        <w:widowControl/>
        <w:jc w:val="both"/>
        <w:rPr>
          <w:lang w:bidi="he-IL"/>
        </w:rPr>
      </w:pPr>
      <w:r>
        <w:rPr>
          <w:lang w:bidi="he-IL"/>
        </w:rPr>
        <w:t>That President Porfirio Diaz will not cross into the United States but will come only to the border to exchange greetings with President Taft is the opinion expressed by people coming out of Mexico. It would be necessary for Diaz to obtain permission from the Mexican Congress to leave Mexico.</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2, 1909</w:t>
      </w:r>
    </w:p>
    <w:p>
      <w:pPr>
        <w:pStyle w:val="Normal"/>
        <w:jc w:val="both"/>
        <w:rPr/>
      </w:pPr>
      <w:r>
        <w:rPr>
          <w:rFonts w:cs="Times New Roman" w:ascii="Times New Roman" w:hAnsi="Times New Roman"/>
        </w:rPr>
        <w:t>“</w:t>
      </w:r>
      <w:r>
        <w:rPr>
          <w:rFonts w:cs="Times New Roman" w:ascii="Times New Roman" w:hAnsi="Times New Roman"/>
        </w:rPr>
        <w:t>Howdy” That will be the first thing President Taft will hear if he comes to El Paso for the opening of the fair. “Howdy” has been adopted as the official salutation for the big,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cil passed a resolution instructing city attorney to take action against property owners who fail to pay their paving assessments, it having been called to their attention that $40,000 is delinquent and holding back improvements on other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President Porfirio Diaz will not cross into the United States, but will only come to the border in exchange greetings with President Taft is the opinion expressed by people coming out of Mexico. It would be necessary for Diaz to obtain permission from the Mexican Congress to leave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3, 1909</w:t>
      </w:r>
    </w:p>
    <w:p>
      <w:pPr>
        <w:pStyle w:val="Style14"/>
        <w:widowControl/>
        <w:jc w:val="both"/>
        <w:rPr/>
      </w:pPr>
      <w:r>
        <w:rPr>
          <w:lang w:bidi="he-IL"/>
        </w:rPr>
        <w:t>Mrs. W.D. Grant will return home from Ocean Park about Aug. 1.</w:t>
      </w:r>
    </w:p>
    <w:p>
      <w:pPr>
        <w:pStyle w:val="Style14"/>
        <w:widowControl/>
        <w:jc w:val="both"/>
        <w:rPr>
          <w:lang w:bidi="he-IL"/>
        </w:rPr>
      </w:pPr>
      <w:r>
        <w:rPr>
          <w:lang w:bidi="he-IL"/>
        </w:rPr>
      </w:r>
    </w:p>
    <w:p>
      <w:pPr>
        <w:pStyle w:val="Style14"/>
        <w:widowControl/>
        <w:jc w:val="both"/>
        <w:rPr>
          <w:lang w:bidi="he-IL"/>
        </w:rPr>
      </w:pPr>
      <w:r>
        <w:rPr>
          <w:lang w:bidi="he-IL"/>
        </w:rPr>
        <w:t>El Paso’s first brass band was a great organization of good fellows and they had some fine old times. Billy Bridgers belonged to it; so did a lot of others who are well known today. Mr. Bridgers will tell about it in The Herald.</w:t>
      </w:r>
    </w:p>
    <w:p>
      <w:pPr>
        <w:pStyle w:val="Style14"/>
        <w:widowControl/>
        <w:jc w:val="both"/>
        <w:rPr>
          <w:lang w:bidi="he-IL"/>
        </w:rPr>
      </w:pPr>
      <w:r>
        <w:rPr>
          <w:lang w:bidi="he-IL"/>
        </w:rPr>
      </w:r>
    </w:p>
    <w:p>
      <w:pPr>
        <w:pStyle w:val="Style14"/>
        <w:widowControl/>
        <w:jc w:val="both"/>
        <w:rPr/>
      </w:pPr>
      <w:r>
        <w:rPr>
          <w:lang w:bidi="he-IL"/>
        </w:rPr>
        <w:t xml:space="preserve">Cloudcroft still lives. Within three weeks $40,000 will be raised in El Paso, Alamogordo and Cloudcroft as a pledge of good faith to the Phelps-Dodge Co., so that a magnificent hotel will be constructed on the site of the late lamented Lodge. </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909</w:t>
      </w:r>
    </w:p>
    <w:p>
      <w:pPr>
        <w:pStyle w:val="Normal"/>
        <w:jc w:val="both"/>
        <w:rPr>
          <w:rFonts w:ascii="Times New Roman" w:hAnsi="Times New Roman" w:cs="Times New Roman"/>
        </w:rPr>
      </w:pPr>
      <w:r>
        <w:rPr>
          <w:rFonts w:cs="Times New Roman" w:ascii="Times New Roman" w:hAnsi="Times New Roman"/>
        </w:rPr>
        <w:t>Mrs. W.D. Grant will return home from Ocean Park about August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s first brass band was s great organization of good fellows and they had some fine old times. Billy Bridgers belonged to it, so did a lot of others who are well known today. Bridgers will tell about it in The Herald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loudcroft still lives. Within three weeks $40,000 will be raised in El Paso, Alamogordo and Cloudcroft as a pledge of good faith to the Phelps-Dodge Company. A magnificent hotel is to rise like a Phoenix from the ashes of the late lamented Lodge.</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3, 1909</w:t>
      </w:r>
    </w:p>
    <w:p>
      <w:pPr>
        <w:pStyle w:val="PlainText"/>
        <w:jc w:val="both"/>
        <w:rPr>
          <w:rFonts w:ascii="Times New Roman" w:hAnsi="Times New Roman" w:cs="Times New Roman"/>
          <w:sz w:val="24"/>
        </w:rPr>
      </w:pPr>
      <w:r>
        <w:rPr>
          <w:rFonts w:cs="Times New Roman" w:ascii="Times New Roman" w:hAnsi="Times New Roman"/>
          <w:sz w:val="24"/>
        </w:rPr>
        <w:t>A cloudburst in mountains back of Nogales, Arizona, destroyed several hundred feet of the wall of the arroyo on Grand avenue, and a building being erected below the town is in ru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ass meeting in the chamber of commerce, it was decided to raise $40,000 to be used in the erection of a hotel at Cloudcroft to replace the one recently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nd from Fort Bliss played in Cleveland Square through the courtesy of the commander of the Fort on the request of The Herald. The crowd which heard the band was the largest ever assembled in th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t imperial potentate George H. Green presented the charter to the El Maida chapter of Shriners at Fraternal Brotherhood hall. John M. Wyatt was elected illustrious potentate; Del Dickey, chief rabban: Dr. J.B. Brady, assistant rabban; T.C. Lea, jr., oriental guide; R.W. Page, high priest and prophet; W.H. McCullough, recorder; Winchester Cooley, treasurer; Sol I. Berg. captain of the guard; S.J. Freudenthal, first ceremonial master; A.L. Sharpe, second ceremonial master; Winston Pettus, outer guard, and J.H. Graham, marsh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veying is being done along the tracks of the G.H. with a view to paving all streets that intersect the tracks. The crossing at Kansas street will be the first one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in L. Carpenter has resigned as general manager of the Stag Canyon Fuel company at Dawson to become assistant to the president of the United States Smelting &amp; Refining company with headquarters at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ovis Lumber company has completed the building of a yard east of Main street. Clovis, N.M. J.S. Edwards and Chas. Clayton are the largest stockholders of the company, which to the sixth lumber company to be established in Clo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E. Nunn, T.H. Brown, and T.D. Love are incorporators of a new banking company at Marfa, Texas, with a capital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temperature for El Paso, 92; low 69; no 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an” one of the horses attached to the patrol wagon, fell and broke three of his front teeth when answering a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lara. Hague, who has been spending the past year in Honolulu, is now in China and will spend some time in Japan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E. Vaugh and W.H. Hopkins were married in the Christian church by Rev. R.H.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L. Moffitt and granddaughter, Rosalie Behr, are spending the summer in Los Angeles and Long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visit with her brother near Madison, Wis., Mrs. Helen Roberts is now the guest of her aunt Mrs. Osborne,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4, 1909</w:t>
      </w:r>
    </w:p>
    <w:p>
      <w:pPr>
        <w:pStyle w:val="Style14"/>
        <w:widowControl/>
        <w:jc w:val="both"/>
        <w:rPr/>
      </w:pPr>
      <w:r>
        <w:rPr>
          <w:lang w:bidi="he-IL"/>
        </w:rPr>
        <w:t>El Paso ought to have a state normal school. It does not seem reasonable that El Paso teachers should be requested to go 600 or 700 miles to attend a summer normal school.</w:t>
      </w:r>
    </w:p>
    <w:p>
      <w:pPr>
        <w:pStyle w:val="Style14"/>
        <w:widowControl/>
        <w:jc w:val="both"/>
        <w:rPr>
          <w:lang w:bidi="he-IL"/>
        </w:rPr>
      </w:pPr>
      <w:r>
        <w:rPr>
          <w:lang w:bidi="he-IL"/>
        </w:rPr>
      </w:r>
    </w:p>
    <w:p>
      <w:pPr>
        <w:pStyle w:val="Style14"/>
        <w:widowControl/>
        <w:jc w:val="both"/>
        <w:rPr>
          <w:lang w:bidi="he-IL"/>
        </w:rPr>
      </w:pPr>
      <w:r>
        <w:rPr>
          <w:lang w:bidi="he-IL"/>
        </w:rPr>
        <w:t>The charter of the El Paso Police Assn. for the benefit of sick policemen, and their families in the event of their death, has been filed in Austin.</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Old members of the McGinty Club will take no action toward giving one of their old time celebrations for the Taft-Diaz meeting. until they are requested to do so,” said D.W. Reckhart, the perpetual president of the famous fellowship of El Pasoans.</w:t>
      </w:r>
    </w:p>
    <w:p>
      <w:pPr>
        <w:pStyle w:val="Style14"/>
        <w:widowControl/>
        <w:jc w:val="both"/>
        <w:rPr>
          <w:lang w:bidi="he-IL"/>
        </w:rPr>
      </w:pPr>
      <w:r>
        <w:rPr>
          <w:lang w:bidi="he-IL"/>
        </w:rPr>
      </w:r>
    </w:p>
    <w:p>
      <w:pPr>
        <w:pStyle w:val="Style14"/>
        <w:widowControl/>
        <w:jc w:val="both"/>
        <w:rPr/>
      </w:pPr>
      <w:r>
        <w:rPr>
          <w:lang w:bidi="he-IL"/>
        </w:rPr>
        <w:t xml:space="preserve">Early this morning, inhabitants of the 600 block of Prospect were frightened by the report </w:t>
      </w:r>
      <w:r>
        <w:rPr>
          <w:iCs/>
          <w:lang w:bidi="he-IL"/>
        </w:rPr>
        <w:t>of a gun</w:t>
      </w:r>
      <w:r>
        <w:rPr>
          <w:lang w:bidi="he-IL"/>
        </w:rPr>
        <w:t xml:space="preserve">. Many thought it was the bursting of a tire on Bob Rinehart’s joy wagon, but it turned out that Thomas W. Teigan had </w:t>
      </w:r>
      <w:r>
        <w:rPr>
          <w:iCs/>
          <w:lang w:bidi="he-IL"/>
        </w:rPr>
        <w:t xml:space="preserve">shot </w:t>
      </w:r>
      <w:r>
        <w:rPr>
          <w:lang w:bidi="he-IL"/>
        </w:rPr>
        <w:t>an eagl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4, 1909</w:t>
      </w:r>
    </w:p>
    <w:p>
      <w:pPr>
        <w:pStyle w:val="PlainText"/>
        <w:jc w:val="both"/>
        <w:rPr/>
      </w:pPr>
      <w:r>
        <w:rPr>
          <w:rFonts w:cs="Times New Roman" w:ascii="Times New Roman" w:hAnsi="Times New Roman"/>
          <w:sz w:val="24"/>
        </w:rPr>
        <w:t>President Taft has definitely set October 18 as the date on which he will meet presidential Diaz of Mexico in El Paso and open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us of $90,000 has been raised by Big Spring to secure the secure the west Texas normal school for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rmon colony at St. David, Ariz., is celebrating the anniversary of the day the Mormons took up headquarters where Salt Lake City now st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talog for the college at Mesilla park has been issued and shows there are 40 members of the faculty, which is headed by Dr. Winfred Ernest Garrison. The board of regents is composed of Vincent B. May, secretary and treasurer, Las Cruces; J.M. Webster, Hillsboro; Hiram Hadley, Mesilla Park; George Arnot, Albuquerque; Gov. George Curry, Santa Fe; J.E. Clark, territorial, superintendent of public instruction, Santa Fe. R.E. McBride is president of th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 Gorton will erect a natatorium on Griggs street, Las Cruces, 50 by 100 feet, which will have a depth of from four to eight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the report of traveling auditor Charles V. Safford, of the territory of New Mexico, there are 75 national and territorial banks in state with a capital of $3,274,086 and resources and liabilities amounting to $24,608,401. This is an increase of six banks and $459,586 in capital over the previous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des will be in the free tariff list and there will be a 10 percent reduction in the tariff on boots, shoes and upper leather, five percent on sole leather and 10 percent on har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ath list in the coast storm which did great damage at Galveston and Houston, has grown to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A. Poole has completed drilling a well on the property of Fletcher Tiguer at Marfa, where water was struck at a depth of 15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B. Dale and son, Jerome, of Dallas, are the guests of Mr. and Mrs. W.T. Owen, 1302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Spaulding, who has been the guest of Mr. and Mrs. W.F. Schoomaker, returned to her home in Las Lune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H. James, wife of the chief justice of the fourth court of civil appeals of Texas, at San Antonio, is spending the summer with her daughter, Mrs. S, Engelking, 1119 Terra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M. Cain, of Houston, Texas, is the guest of E.E.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B. Oliver and Mr. Oliver’s mother have gone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5, 1909</w:t>
      </w:r>
    </w:p>
    <w:p>
      <w:pPr>
        <w:pStyle w:val="Style14"/>
        <w:widowControl/>
        <w:jc w:val="both"/>
        <w:rPr>
          <w:lang w:bidi="he-IL"/>
        </w:rPr>
      </w:pPr>
      <w:r>
        <w:rPr>
          <w:lang w:bidi="he-IL"/>
        </w:rPr>
        <w:t>El Maida is now a real temple. At a banquet given at the St. Regis to honor El Maida’s distinguished guest, Past Imperial Potentate George H. Green of Dallas, the long coveted charter was presented.</w:t>
      </w:r>
    </w:p>
    <w:p>
      <w:pPr>
        <w:pStyle w:val="Style14"/>
        <w:widowControl/>
        <w:jc w:val="both"/>
        <w:rPr>
          <w:lang w:bidi="he-IL"/>
        </w:rPr>
      </w:pPr>
      <w:r>
        <w:rPr>
          <w:lang w:bidi="he-IL"/>
        </w:rPr>
      </w:r>
    </w:p>
    <w:p>
      <w:pPr>
        <w:pStyle w:val="Style14"/>
        <w:widowControl/>
        <w:jc w:val="both"/>
        <w:rPr/>
      </w:pPr>
      <w:r>
        <w:rPr>
          <w:lang w:bidi="he-IL"/>
        </w:rPr>
        <w:t>“</w:t>
      </w:r>
      <w:r>
        <w:rPr>
          <w:lang w:bidi="he-IL"/>
        </w:rPr>
        <w:t>I am not in favor of mounted police,” declared Alderman Sam Blumenthal. “I think the officers should be mounted on bicycles, and only the chief, his assistants, and sergeants should be mounted on horseback.”</w:t>
      </w:r>
    </w:p>
    <w:p>
      <w:pPr>
        <w:pStyle w:val="Style14"/>
        <w:widowControl/>
        <w:jc w:val="both"/>
        <w:rPr>
          <w:lang w:bidi="he-IL"/>
        </w:rPr>
      </w:pPr>
      <w:r>
        <w:rPr>
          <w:lang w:bidi="he-IL"/>
        </w:rPr>
      </w:r>
    </w:p>
    <w:p>
      <w:pPr>
        <w:pStyle w:val="Style14"/>
        <w:widowControl/>
        <w:jc w:val="both"/>
        <w:rPr>
          <w:lang w:bidi="he-IL"/>
        </w:rPr>
      </w:pPr>
      <w:r>
        <w:rPr>
          <w:lang w:bidi="he-IL"/>
        </w:rPr>
        <w:t>Active canvassing for subscriptions to the stock company for rebuilding Cloudcroft has started. A number of wealthy, El Pasoans will be asked to match the $1000 subscription made by H.B. Stevens.</w:t>
      </w:r>
    </w:p>
    <w:p>
      <w:pPr>
        <w:pStyle w:val="Style14"/>
        <w:widowControl/>
        <w:jc w:val="both"/>
        <w:rPr>
          <w:lang w:bidi="he-IL"/>
        </w:rPr>
      </w:pPr>
      <w:r>
        <w:rPr>
          <w:lang w:bidi="he-IL"/>
        </w:rPr>
      </w:r>
    </w:p>
    <w:p>
      <w:pPr>
        <w:pStyle w:val="Style14"/>
        <w:widowControl/>
        <w:jc w:val="both"/>
        <w:rPr/>
      </w:pPr>
      <w:r>
        <w:rPr>
          <w:lang w:bidi="he-IL"/>
        </w:rPr>
        <w:t>The 19th anniversary catalogue of the College of Agriculture and Mechanical Arts at Mesilla Park has been issued. It contains 158 pag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909</w:t>
      </w:r>
    </w:p>
    <w:p>
      <w:pPr>
        <w:pStyle w:val="Normal"/>
        <w:jc w:val="both"/>
        <w:rPr/>
      </w:pPr>
      <w:r>
        <w:rPr>
          <w:rFonts w:cs="Times New Roman" w:ascii="Times New Roman" w:hAnsi="Times New Roman"/>
        </w:rPr>
        <w:t>El Maida is now a real temple. At a banquet given at the St. Regis to honor El Maida’s distinguished guest, past Imperial Potentate George H. Green of Dallas, the long coveted charter was presented to the El Paso tem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 am not in favor of mounted police,” declared Alderman Sam Blumenthal. “I think the officers should be mounted on bicycles and only the chief, his assistants, and sergeants should be mounted on horseb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ve canvass for subscriptions to the stock company for rebuilding Cloudcroft has started. A. number of wealthy men of El Paso will be asked to match the $1000 subscription made by H.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ineteenth annual catalog of the college of agriculture and mechanical arts at Mesilla Park has just been issued. It is splendidly arranged and contains 158 p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July 25, 1909</w:t>
      </w:r>
    </w:p>
    <w:p>
      <w:pPr>
        <w:pStyle w:val="PlainText"/>
        <w:jc w:val="both"/>
        <w:rPr/>
      </w:pPr>
      <w:r>
        <w:rPr>
          <w:rFonts w:cs="Times New Roman" w:ascii="Times New Roman" w:hAnsi="Times New Roman"/>
          <w:sz w:val="24"/>
        </w:rPr>
        <w:t>Six of the 30 homing pigeons released at East Las Vegas, N.M., returned to their sheds in Chicago, having flown 1256 miles in 26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lizabeth Taylor Bliss Dandridge, Va., died at her home in Winchester, Va.; aged 85 years. She was the daughter of president Zachary Taylor and the wife, of the man for whom old Fort Bliss was na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Bleriot, flying in his monoplane, crossed the English channel, landing at Dover. He won a prize of $5000 offered by the London Daily Mail for the first successful flight over the chan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for the work on the addition at the jail have been given by the county commissioners, as follows: Building, J.J. Barr, $13,882; plumbing, Richey &amp; Morgan, $3061; electrical equipment, Gem Electric company, $526; heating, J.R. Golden &amp; Co., $9138 steel cells, E. Remington, Los Angeles, $1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C. Tannehill was elected president of the Commercial club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American eagle was killed while perched on the eaves of the house at 619 Prospect avenue, by T.W. ‘I’elg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arter for the El Paso Police Benefit association has been filed at Austin. The incorporators are W. A. Williams, P.A. Candelaria, W.D. Loutham, W.N. Wood and Sam W.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W. Cheesman, general agent of the G.H. at El Paso, has been made commercial agent of the H.E.&amp;W.T.R.R. at Shreveport, La., and will be succeeded at El Paso by W.C. McCormick, who is now general agent for the lines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is chairman of the committee which is soliciting funds for the rebuilding of the hotel at Cloudcroft. On a trip to Cloudcroft, Dr. Stevenson raised $3000 among the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ndrew Wilson, who has been spending the summer in California, has returned to her home in Tularos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arry L. Wright, daughter of Mrs. R.F. Campbell, has sailed from New York to spend six months in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friends surprised Judge G.W. Belt on the occasion of his.84th.birthday anniversary at the home of his daughter, Mrs. J.W. Brady, 815 Nor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yra Prater is now in the Yellowstone Park en route to the fair at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909</w:t>
      </w:r>
    </w:p>
    <w:p>
      <w:pPr>
        <w:pStyle w:val="Normal"/>
        <w:jc w:val="both"/>
        <w:rPr>
          <w:rFonts w:ascii="Times New Roman" w:hAnsi="Times New Roman" w:cs="Times New Roman"/>
        </w:rPr>
      </w:pPr>
      <w:r>
        <w:rPr>
          <w:rFonts w:cs="Times New Roman" w:ascii="Times New Roman" w:hAnsi="Times New Roman"/>
        </w:rPr>
        <w:t>El Paso ought to have a state normal school. It does not seem reasonable that El Paso teachers should be required to go 600 or 700 miles to east Texas cities in order to attend a summer normal school. El Paso at present has no state institute of any k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rter of the El Paso Police association for the benefit of sick police and their families in the event of their death has been filed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Old members of the McGinty Club will take no action toward giving one of their old time celebrations for the Taft-Diaz meeting until they are requested to participate in the affair,” said D.W. Reckhart, the perpetual president of the famous fellowship or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rly this morning inhabitants of the 600 block on Prospect were frightened by the report of a gun. Many thought it was the bursting of a tire on Bob Rinehart’s joy wagon, but upon further investigation found that Thomas W. Teigen has shot one of the birds that grace silver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6, 1909</w:t>
      </w:r>
    </w:p>
    <w:p>
      <w:pPr>
        <w:pStyle w:val="PlainText"/>
        <w:jc w:val="both"/>
        <w:rPr>
          <w:rFonts w:ascii="Times New Roman" w:hAnsi="Times New Roman" w:cs="Times New Roman"/>
          <w:sz w:val="24"/>
        </w:rPr>
      </w:pPr>
      <w:r>
        <w:rPr>
          <w:rFonts w:cs="Times New Roman" w:ascii="Times New Roman" w:hAnsi="Times New Roman"/>
          <w:sz w:val="24"/>
        </w:rPr>
        <w:t>The bid of J.J. Barr for the building of the addition to the courthouse has been rejected and new bids asked for as the original bid did not contain all items of specif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Valley Produce exchange reports that it is unable to fill orders for valley melons. The demand equals 200 crates per day and the output about 150 c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pute between the Arizona Southern railway and the Cochise Electric company over the possession of the E.P.&amp;S.W. right of way near Douglas has been decided in favor of the Cochise company by the department of the interior at Washington and an electric line will be built between Bisbee and Douglas, according to present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mass meeting of property owners at Cloudcroft addressed by postmaster Bailey and Dr. H.E. Stevenson, $1200 was raised for rebuilding the Lodge recently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lls of two of the college buildings at Artesia are nearing completion and the contractor expects to have them completed in time for the opening of school on September 21. President W.K. Strother has arrived to take up the work of preparing for the op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ley connecting North El Paso street with San Francisco will be converted into 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stand at the ball park is to be roofed and a screen placed in front of it, according to E.E. Neff, treasurer of the El Paso basebal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ggy in which Mr. and Mrs. N.W. Freeman, 316 Tornillo street, riding on the county road, was demolished by a runaway horse attached to a spring wagon. Mrs. Freeman was slightly injured by the shafts of the spring wagon, but escaped serious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air is to be boosted in the manner of a big circus. An advertising car will be started out of El Paso about September 1, in charge of Robert H. Rinehart, chairman of the Fair association. Large posters will be placed on billboards in all the towns on the various railroads running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Atkinson and sons, Jesse and Bush, of Roswell have gone to spend some time at Mineral Well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Moon and daughter, Miss Georgie, of Socorro, Texas, have left for a trip through east Texas and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I. Watson and family, of Marshalltown, Iowa, are the guests of C.E. Woodwa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Mitchell, Roman Gonzales, Augustin, Gallo and Jim Newton left on a hunting and prospecting trip near Nueva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T. Monroe, chief clerk in the general offices of the G.H. at Houston, is the guest of his brother, J.E. Monroe, city ticket agent, while en route to spend several weeks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909</w:t>
      </w:r>
    </w:p>
    <w:p>
      <w:pPr>
        <w:pStyle w:val="Normal"/>
        <w:jc w:val="both"/>
        <w:rPr/>
      </w:pPr>
      <w:r>
        <w:rPr>
          <w:rFonts w:cs="Times New Roman" w:ascii="Times New Roman" w:hAnsi="Times New Roman"/>
        </w:rPr>
        <w:t xml:space="preserve">The El Paso Fair is to be billed like a big circus. An advertising care will be started out of El Paso about Sept. 5 under the direction of Robert H. Rinehart, chairman of the advertising committe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decided opposition in Chihuahua to the proposed change in the schedule which contemplates a night train both ways between that city and El Paso. Objection is that it lets people come to El Paso to bu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W.M. Coldwell filed suit against himself, the case being styled City of El Paso vs. J.J. Stewart and W.M. Coldwell, the latter representing the estate of the late James P. Hague, of whose estate W.M. Coldwell is execu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isbee Evening Miner says: “It is doubtful if the Mexican Congress would consent to have Diaz go so far over the border as San Antonio to meet Taft, and it would be just as reasonable to ask Taft to go to Monterrey, Mexico. El Paso is the only proper place for the m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7, 1909</w:t>
      </w:r>
    </w:p>
    <w:p>
      <w:pPr>
        <w:pStyle w:val="PlainText"/>
        <w:jc w:val="both"/>
        <w:rPr/>
      </w:pPr>
      <w:r>
        <w:rPr>
          <w:rFonts w:cs="Times New Roman" w:ascii="Times New Roman" w:hAnsi="Times New Roman"/>
          <w:sz w:val="24"/>
        </w:rPr>
        <w:t>By a deal just closed, the Mexico Northwestern railroad becomes the owner of the Rio Grande, Sierra Madre and Pacific Railway company, formerly owned by the W.C. Greene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ples building is to be six stories high, and the sixth floor has been leased by the Y.W.C.A. as a central office, gymnasium and lunch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ds have been asked by Krakauer, Zork &amp; Moye for a two-story reinforced concrete building on San Francisco street, extending to Main, to cost in the neighborhood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ville Wright, flying with Lt. F.P. Lahn, U.S.A., established a new record when he stayed in the air for one hour and 12 minutes and covered a distance of 50 miles with an average speed of 40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and his bride, the former Miss Eleanor Humphries, have returned to El Paso from their wedding trip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s for building the brewery at Chihuahua city have been given to Julio Corredor Latorre, of Mexico City, and the contract for machinery to an American firm. The brewery will be rebuilt and equipped at a total cost of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Fletcher Doan, at Bisbee, has decided that Bisbee can build a reservoir on any land that is needed at the present time. The decision was the result of a lawsuit by Louis Lombardy to enjoin the city from placing one on his property. A certified check for $1000 must be posted by the city for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finite steps have been taken by the county commissioners of Cochise county, Arizona, for the erection of a poor farm in the Sulphur Spring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entucky saloon and Santa Fe eating house at Clovis, N.M., were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c. Joaquin Obregon Gonzales was reelected governor of the state of Guanajuato, Mexico. He has been governor of the state for the past 16 years, during which time he has done much for the improvement of the state and its peo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nth of July has shown steady improvement in the matter of building permits. Twenty-four permits have been issued aggregating $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ilberberg brothers have secured a lease on the corner rooms occupied by Austin &amp; Marr in the Van Blaroom building at the corner of Mesa avenue and Texas street. Austin &amp; Marr will move into the Caples building when it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W. Moss has left for a visit of several weeks at his old home in Clinton,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F. Hammett entertained with a dinner party at the Zeiger in honor of Capt. and Mrs. Alfred Al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f Miss Minnie Depeder, of El Paso, to R.A. Holabird in Kansas City, Augus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28, 1909</w:t>
      </w:r>
    </w:p>
    <w:p>
      <w:pPr>
        <w:pStyle w:val="Style14"/>
        <w:widowControl/>
        <w:jc w:val="both"/>
        <w:rPr>
          <w:lang w:bidi="he-IL"/>
        </w:rPr>
      </w:pPr>
      <w:r>
        <w:rPr>
          <w:lang w:bidi="he-IL"/>
        </w:rPr>
        <w:t>J.T. Monroe, chief clerk in the offices of the G.H. railway general passenger agent came in from Houston and is spending the day with his brother, J.E. Monroe, city ticket agent.</w:t>
      </w:r>
    </w:p>
    <w:p>
      <w:pPr>
        <w:pStyle w:val="Style14"/>
        <w:widowControl/>
        <w:jc w:val="both"/>
        <w:rPr>
          <w:lang w:bidi="he-IL"/>
        </w:rPr>
      </w:pPr>
      <w:r>
        <w:rPr>
          <w:lang w:bidi="he-IL"/>
        </w:rPr>
      </w:r>
    </w:p>
    <w:p>
      <w:pPr>
        <w:pStyle w:val="Style14"/>
        <w:widowControl/>
        <w:jc w:val="both"/>
        <w:rPr>
          <w:lang w:bidi="he-IL"/>
        </w:rPr>
      </w:pPr>
      <w:r>
        <w:rPr>
          <w:lang w:bidi="he-IL"/>
        </w:rPr>
        <w:t xml:space="preserve">Mr. and Mrs. S.C. Derrick are in Alpine from Oklahoma, on a visit to their son, J.H. Derrick, cashier of the First National </w:t>
        <w:tab/>
        <w:t>Bank.</w:t>
      </w:r>
    </w:p>
    <w:p>
      <w:pPr>
        <w:pStyle w:val="Style14"/>
        <w:widowControl/>
        <w:jc w:val="both"/>
        <w:rPr>
          <w:lang w:bidi="he-IL"/>
        </w:rPr>
      </w:pPr>
      <w:r>
        <w:rPr>
          <w:lang w:bidi="he-IL"/>
        </w:rPr>
      </w:r>
    </w:p>
    <w:p>
      <w:pPr>
        <w:pStyle w:val="Style14"/>
        <w:widowControl/>
        <w:jc w:val="both"/>
        <w:rPr/>
      </w:pPr>
      <w:r>
        <w:rPr>
          <w:lang w:bidi="he-IL"/>
        </w:rPr>
        <w:t>Contract will be let Aug. 10 by Krakauer, Zork and Moye for the erection of a two-story, reinforced concrete building on San Francisco street near the Hoyt Furniture Co. building.</w:t>
      </w:r>
    </w:p>
    <w:p>
      <w:pPr>
        <w:pStyle w:val="Style14"/>
        <w:widowControl/>
        <w:jc w:val="both"/>
        <w:rPr>
          <w:lang w:bidi="he-IL"/>
        </w:rPr>
      </w:pPr>
      <w:r>
        <w:rPr>
          <w:lang w:bidi="he-IL"/>
        </w:rPr>
      </w:r>
    </w:p>
    <w:p>
      <w:pPr>
        <w:pStyle w:val="Style14"/>
        <w:widowControl/>
        <w:jc w:val="both"/>
        <w:rPr/>
      </w:pPr>
      <w:r>
        <w:rPr>
          <w:lang w:bidi="he-IL"/>
        </w:rPr>
        <w:t>Miss Myra Prater is enjoying the beauties of Yellowstone Par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909</w:t>
      </w:r>
    </w:p>
    <w:p>
      <w:pPr>
        <w:pStyle w:val="Normal"/>
        <w:jc w:val="both"/>
        <w:rPr/>
      </w:pPr>
      <w:r>
        <w:rPr>
          <w:rFonts w:cs="Times New Roman" w:ascii="Times New Roman" w:hAnsi="Times New Roman"/>
        </w:rPr>
        <w:t>J.T. Monroe, chief clerk in the offices of the G.H. general passenger agent, came in from Houston en route to the Pacific Coast and is spending the day with his brother, J.E. Monroe, city ticket ag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Howard P. Deady will entertain at dinner this evening in celebration of the first anniversary of their marri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 Derrick and wife are in Alpine from Oklahoma, on a visit to their son, J.H. Derrick, who is cashier of the First National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 will be let August 10 by Krakauer, Zork &amp; Moye for the erection of a two-story reinforced concrete building on San Francisco street near the Hoyt Furniture Company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yra Prater is enjoying the beauties of Yellowston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28, 1909</w:t>
      </w:r>
    </w:p>
    <w:p>
      <w:pPr>
        <w:pStyle w:val="PlainText"/>
        <w:jc w:val="both"/>
        <w:rPr/>
      </w:pPr>
      <w:r>
        <w:rPr>
          <w:rFonts w:cs="Times New Roman" w:ascii="Times New Roman" w:hAnsi="Times New Roman"/>
          <w:sz w:val="24"/>
        </w:rPr>
        <w:t>J.A. Happer, president of the chamber of commerce; Felix Martinez, president of the Water Users’ association, C.A. Kinne, J.A. Smith, R.F. Burges, J.J. Mundy, Gen. D.J. Viljoen, A. Courchesne, judge A.S.J. Eylar, C.B. Kelly, George Clements, O.H. Baum, H.D. Slater. J.M. Raynolds. E.T. Moore, Fred Freeman, G.E. Wallace and W.E. Race will attend the Irrigation congress to be held at Spokan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J. Parker, superintendent of the Santa Fe at La Junta, announced that an additional train will be installed between Albuquerque and El Paso on August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temperature for El Paso, 92; low, 69; no rain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did damage to the amount of $20.000 at Coahoma, a small town near Big Sprin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group of mines including the Black Warrior, Ballard, Gibbons and Wagner claims at Globe, Arizona, have been sold for $2,000,-000 to the Lewish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izens of Sierra county, N.M., have protested to Washington against changing the county seat from Hillsboro to Cu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Jolly, contractor for the high school at Alamogordo, has a force of men working on the excavations for the founda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quarterly report of the city treasurer shows receipts $378,991.48 and disbursements amounting to $365,260.94, with cash on hand amounting to $555,147.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one crusher has been placed at the Tecolote quarry for preparation of rock to be used as ballast for the roadbed of the Southwestern for 100 miles eastward from Coron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il from an exploding lamp in a room in the Casino hotel, Juarez, set fire to the building and the clothing of Anita Gonzales, who was slightly burned. The fire was extinguished before much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Robert Bruce Smith has been granted a month’s vacation by the congregation of the First Baptist church and will leave in a few days with Mrs. Smith for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ily of Ramon Corral, vice president of Mexico, spent several hours in El Paso en route from the Pacific coast to their home in Mexico City, traveling in a privat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Ben Jenkins and family have moved into their new home at 919 Ea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B. Faulkner have returned to El Paso after a visit of several weeks in San Ange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R. Twiss, of Vicksburg, Miss., is the guest of her cousin, Mrs. W.J. Merc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July 29, 1909</w:t>
      </w:r>
    </w:p>
    <w:p>
      <w:pPr>
        <w:pStyle w:val="Style14"/>
        <w:widowControl/>
        <w:jc w:val="both"/>
        <w:rPr>
          <w:lang w:bidi="he-IL"/>
        </w:rPr>
      </w:pPr>
      <w:r>
        <w:rPr>
          <w:lang w:bidi="he-IL"/>
        </w:rPr>
        <w:t>The new Richard Caples Building at Broadway and San Antonio streets will be six stories high. The YMCA will lease the entire top floor.</w:t>
      </w:r>
    </w:p>
    <w:p>
      <w:pPr>
        <w:pStyle w:val="Style14"/>
        <w:widowControl/>
        <w:jc w:val="both"/>
        <w:rPr>
          <w:lang w:bidi="he-IL"/>
        </w:rPr>
      </w:pPr>
      <w:r>
        <w:rPr>
          <w:lang w:bidi="he-IL"/>
        </w:rPr>
      </w:r>
    </w:p>
    <w:p>
      <w:pPr>
        <w:pStyle w:val="Style14"/>
        <w:widowControl/>
        <w:jc w:val="both"/>
        <w:rPr>
          <w:lang w:bidi="he-IL"/>
        </w:rPr>
      </w:pPr>
      <w:r>
        <w:rPr>
          <w:lang w:bidi="he-IL"/>
        </w:rPr>
        <w:t>Edgar Kayser, cashier, and Francis Gallagher, assistant cashier of the First National Bank, returned from the northwest. They left here July 3 and joined Texas bankers in Albuquerque.</w:t>
      </w:r>
    </w:p>
    <w:p>
      <w:pPr>
        <w:pStyle w:val="Style14"/>
        <w:widowControl/>
        <w:jc w:val="both"/>
        <w:rPr>
          <w:lang w:bidi="he-IL"/>
        </w:rPr>
      </w:pPr>
      <w:r>
        <w:rPr>
          <w:lang w:bidi="he-IL"/>
        </w:rPr>
      </w:r>
    </w:p>
    <w:p>
      <w:pPr>
        <w:pStyle w:val="Style14"/>
        <w:widowControl/>
        <w:jc w:val="both"/>
        <w:rPr>
          <w:lang w:bidi="he-IL"/>
        </w:rPr>
      </w:pPr>
      <w:r>
        <w:rPr>
          <w:lang w:bidi="he-IL"/>
        </w:rPr>
        <w:t>Progress is being made on a 90-room tenement which Phil Bergman is erecting on South Santa Fe street. The work is being done by Contractor J.R. Bogardus at a cost of about $3500.</w:t>
      </w:r>
    </w:p>
    <w:p>
      <w:pPr>
        <w:pStyle w:val="Style14"/>
        <w:widowControl/>
        <w:jc w:val="both"/>
        <w:rPr>
          <w:lang w:bidi="he-IL"/>
        </w:rPr>
      </w:pPr>
      <w:r>
        <w:rPr>
          <w:lang w:bidi="he-IL"/>
        </w:rPr>
      </w:r>
    </w:p>
    <w:p>
      <w:pPr>
        <w:pStyle w:val="Style14"/>
        <w:widowControl/>
        <w:jc w:val="both"/>
        <w:rPr/>
      </w:pPr>
      <w:r>
        <w:rPr>
          <w:lang w:bidi="he-IL"/>
        </w:rPr>
        <w:t>From the Alamogordo News: “El Paso is the only logical place for Presidents Taft and Diaz to meet. Efforts of San Antonio to cheat El Paso of what is rightfully hers should receive the condemnation of every congressman from the Lone Star State. San Antonio is a buttinsky.”</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9, 1909</w:t>
      </w:r>
    </w:p>
    <w:p>
      <w:pPr>
        <w:pStyle w:val="Normal"/>
        <w:jc w:val="both"/>
        <w:rPr/>
      </w:pPr>
      <w:r>
        <w:rPr>
          <w:rFonts w:cs="Times New Roman" w:ascii="Times New Roman" w:hAnsi="Times New Roman"/>
        </w:rPr>
        <w:t>The new Richard Caples Building at the corner of Broadway and San Antonio streets will be six stories high and the Y.W.C.A. will lease the entire top fl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gar Kayser, cashier and Francis Gallagher, assistant cashier of the First National Bank returned from the Northwest. They left here July 3 and joined the Texas bankers at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gress is being made on a 90-room tenement which Phil Bergman is erecting on South Santa Fe street. The work is being done by contractor J.R. Bogardus at a cost of about $3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Alamogordo News: El Paso is the only logical place for Presidents Taft and Diaz to meet. Efforts of San Antonio to cheat El Paso out of what is rightfully hers should receive the condemnation of every congressman from the Lone Star State. San Antonio is a buttins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30, 1909</w:t>
      </w:r>
    </w:p>
    <w:p>
      <w:pPr>
        <w:pStyle w:val="Style14"/>
        <w:widowControl/>
        <w:jc w:val="both"/>
        <w:rPr/>
      </w:pPr>
      <w:r>
        <w:rPr>
          <w:lang w:bidi="he-IL"/>
        </w:rPr>
        <w:t>A dispatch from Mexico City says that Acapulco has been wrecked by an earthquake. Great damage is reported from all over the republic. Shocks in Mexico City were severe.</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A reception on the international bridge would be nice and far better than a banquet on the bridge,” said Mayor Joseph U. Sweeney, speaking of the proposed meeting of Presidents Taft and Diaz on Oct. 18.</w:t>
      </w:r>
    </w:p>
    <w:p>
      <w:pPr>
        <w:pStyle w:val="Style14"/>
        <w:widowControl/>
        <w:jc w:val="both"/>
        <w:rPr>
          <w:lang w:bidi="he-IL"/>
        </w:rPr>
      </w:pPr>
      <w:r>
        <w:rPr>
          <w:lang w:bidi="he-IL"/>
        </w:rPr>
      </w:r>
    </w:p>
    <w:p>
      <w:pPr>
        <w:pStyle w:val="Style14"/>
        <w:widowControl/>
        <w:jc w:val="both"/>
        <w:rPr>
          <w:lang w:bidi="he-IL"/>
        </w:rPr>
      </w:pPr>
      <w:r>
        <w:rPr>
          <w:lang w:bidi="he-IL"/>
        </w:rPr>
        <w:t>Progress is being made on construction of the two-story store and flat building for Frank Ainsa at Mesa avenue and Franklin street. The building will cost approximately $10,000.</w:t>
      </w:r>
    </w:p>
    <w:p>
      <w:pPr>
        <w:pStyle w:val="Style14"/>
        <w:widowControl/>
        <w:jc w:val="both"/>
        <w:rPr>
          <w:lang w:bidi="he-IL"/>
        </w:rPr>
      </w:pPr>
      <w:r>
        <w:rPr>
          <w:lang w:bidi="he-IL"/>
        </w:rPr>
      </w:r>
    </w:p>
    <w:p>
      <w:pPr>
        <w:pStyle w:val="Style14"/>
        <w:widowControl/>
        <w:jc w:val="both"/>
        <w:rPr/>
      </w:pPr>
      <w:r>
        <w:rPr>
          <w:lang w:bidi="he-IL"/>
        </w:rPr>
        <w:t>Caples-Williams Lumber Co. has about 400,000 feet of lumber in transit, to be used in construction of the Juarez race tracks. It will be used for forms for concrete work. The grandstand will have a tile roof, supported by steel trusse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909</w:t>
      </w:r>
    </w:p>
    <w:p>
      <w:pPr>
        <w:pStyle w:val="Normal"/>
        <w:jc w:val="both"/>
        <w:rPr/>
      </w:pPr>
      <w:r>
        <w:rPr>
          <w:rFonts w:cs="Times New Roman" w:ascii="Times New Roman" w:hAnsi="Times New Roman"/>
        </w:rPr>
        <w:t>A dispatch from Mexico City says that Acapulco has been wrecked. An earthquake destroyed half of the seaport town and great damage is reported from all over the republic. Shocks in Mexico City were very severe and further south they are reported to have been terr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 reception on the international bridge would be nice and far better than a banquet on the bridge,” said Mayor Joseph U. Sweeney, in speaking of the proposed meeting of Presidents Taft and Diaz here Oct. 1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gress is being made in the construction of the two-story store and flat building fore Frank Ainsa at the corner of Mesa avenue and Franklin street. The building will cost approximately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les-Williams Lumber Co. has about 400,000 feet of lumber in transit, to be used in construction of the Juarez race track. Bulk of the lumbers will be used for forms for concrete work, of which there will be about 3000 yards. The grandstand will have a tile roof, supported by steel truss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0, 1909</w:t>
      </w:r>
    </w:p>
    <w:p>
      <w:pPr>
        <w:pStyle w:val="PlainText"/>
        <w:jc w:val="both"/>
        <w:rPr/>
      </w:pPr>
      <w:r>
        <w:rPr>
          <w:rFonts w:cs="Times New Roman" w:ascii="Times New Roman" w:hAnsi="Times New Roman"/>
          <w:sz w:val="24"/>
        </w:rPr>
        <w:t>W.O. Dunlop is making plans to take over a 40-acre tract of land about a mile and half from Portales, N.M., for a pleasure resort, with a large lake for boating and bathing. A line of auto buses will run from town to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d concerts in Cleveland square by the municipal band will be given on Tuesday nights instead of Sunday. The hours will be from 8 to 10 instead or from 6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wer half of the city of Acapulco, Mex., was destroyed by an earthquake. It is reported that the National bank is in ruins and that many have been killed. This is the place where a theater fire killed hundreds of people recently. The earthquake was felt as far as Mexico City, where four people were killed and a number injured in the poorer sec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school census of Chaves county, N.M., shows there are 5203 children of school age—3032 boys and 2171 girls—of which 1568 boys and 1627 girls are enrolled in the 44 schools of the county. There are 80 teachers, 21 male and 59 women. Roswell is the largest city in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P. Long was elected president of the local letter carriers’ association; Ed Weaber, vice president; Oscar Klein, secretary and treasurer; Claire L. Rogers, sergeant at arms; Ashley T. Reed and Oscar Klein, press committee. Postmaster J.A. Smith, assistant postmaster, George Wilton, and C.C. Gibson, superintendent of carriers, were elected honorary members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Mexico good roads commission has selected the route for the scenic highway south from Raton near the mountains, and work will be commenced at once between Raton and Preston, thence to Koehler junction and to Cimarron. The road will be built at the expense of Colfax county, and convict labor will be used only on the heavy rock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Barnes, traveling freight and passenger agent for the G.H., has been made general agent at Mexico City to fill the position held by W.C. McCormick, who is made general agent of the line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Barr was for the second time low bidder for construction of the addition to the county jail, and the contract was again awarded to him. M.R. Robinson received the contract for painting the jail. Richard Caples was low bidder for building the road from Courchesne to Anthony and was awarded the contra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of schools F.R. Martin has returned to El Paso with his br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Tarver has been appointed a clerk in the office of county surveyor G.H. Brooks at Marfa,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F. Kettler, of Houston, is the guest of J.G.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Ysabel Martin left for a visit of two months in Toronto, 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month’s visit with their brother, N.R. Croxier, Miss Hattie Crozier and brother, Hugh, have returned to their home i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July 31, 1909</w:t>
      </w:r>
    </w:p>
    <w:p>
      <w:pPr>
        <w:pStyle w:val="Style14"/>
        <w:widowControl/>
        <w:jc w:val="both"/>
        <w:rPr>
          <w:lang w:bidi="he-IL"/>
        </w:rPr>
      </w:pPr>
      <w:r>
        <w:rPr>
          <w:lang w:bidi="he-IL"/>
        </w:rPr>
        <w:t>Harris Walthall has returned from Cloudcroft where he has been spending several days with his family.</w:t>
      </w:r>
    </w:p>
    <w:p>
      <w:pPr>
        <w:pStyle w:val="Style14"/>
        <w:widowControl/>
        <w:jc w:val="both"/>
        <w:rPr>
          <w:lang w:bidi="he-IL"/>
        </w:rPr>
      </w:pPr>
      <w:r>
        <w:rPr>
          <w:lang w:bidi="he-IL"/>
        </w:rPr>
      </w:r>
    </w:p>
    <w:p>
      <w:pPr>
        <w:pStyle w:val="Style14"/>
        <w:widowControl/>
        <w:jc w:val="both"/>
        <w:rPr>
          <w:lang w:bidi="he-IL"/>
        </w:rPr>
      </w:pPr>
      <w:r>
        <w:rPr>
          <w:lang w:bidi="he-IL"/>
        </w:rPr>
        <w:t>The Santa Fe daily train between Albuquerque and El Paso is experimental and will be taken off again if it does not pay. So if people in this Valley have big business with each other, they should patronize the new train.</w:t>
      </w:r>
    </w:p>
    <w:p>
      <w:pPr>
        <w:pStyle w:val="Style14"/>
        <w:widowControl/>
        <w:jc w:val="both"/>
        <w:rPr>
          <w:lang w:bidi="he-IL"/>
        </w:rPr>
      </w:pPr>
      <w:r>
        <w:rPr>
          <w:lang w:bidi="he-IL"/>
        </w:rPr>
      </w:r>
    </w:p>
    <w:p>
      <w:pPr>
        <w:pStyle w:val="Style14"/>
        <w:widowControl/>
        <w:jc w:val="both"/>
        <w:rPr>
          <w:lang w:bidi="he-IL"/>
        </w:rPr>
      </w:pPr>
      <w:r>
        <w:rPr>
          <w:lang w:bidi="he-IL"/>
        </w:rPr>
        <w:t>Rover, the pet dog of Fire Chief Armstrong, narrowly escaped death. Adrian Pool and three friends in an automobile were traveling east on Overland and ran over the dog, which was asleep in the middle of the street.</w:t>
      </w:r>
    </w:p>
    <w:p>
      <w:pPr>
        <w:pStyle w:val="Style14"/>
        <w:widowControl/>
        <w:jc w:val="both"/>
        <w:rPr>
          <w:lang w:bidi="he-IL"/>
        </w:rPr>
      </w:pPr>
      <w:r>
        <w:rPr>
          <w:lang w:bidi="he-IL"/>
        </w:rPr>
      </w:r>
    </w:p>
    <w:p>
      <w:pPr>
        <w:pStyle w:val="Style14"/>
        <w:widowControl/>
        <w:jc w:val="both"/>
        <w:rPr/>
      </w:pPr>
      <w:r>
        <w:rPr>
          <w:lang w:bidi="he-IL"/>
        </w:rPr>
        <w:t xml:space="preserve">H.S. Potter, superintendent of El Paso Electric Railway, has returned from Mexico City, where arrangements were completed for the company to extend its line in Juarez to the new race course.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July 31, 1909</w:t>
      </w:r>
    </w:p>
    <w:p>
      <w:pPr>
        <w:pStyle w:val="PlainText"/>
        <w:jc w:val="both"/>
        <w:rPr/>
      </w:pPr>
      <w:r>
        <w:rPr>
          <w:rFonts w:cs="Times New Roman" w:ascii="Times New Roman" w:hAnsi="Times New Roman"/>
          <w:sz w:val="24"/>
        </w:rPr>
        <w:t>Freight business over the G.H. from El Paso for the past month shows increase of 10 percent over the business done in the same period for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ticket offices in El Paso of the various railroads will close at 1 oclock on Saturdays for the months of August and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estimate of the ticket men in El Paso about 3000 residents are spending the summer at the various coast and mountain resor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property of Larry Belcher at Globe, Ariz.,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ection for a charter for a commission form of government for Amarillo, Texas, resulted in a defeat of the proposed chan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telephone poles has been delivered at Anthony to be used in constructing the line for the Silver City. El Paso &amp; Southwestern company between San Miguel, La Mesa, Mesquite, Berino, La Union and Anthony. Connections may be made with Canut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and Elliott, a mail clerk on the Amarillo-Pecos line, made a perfect score in an examination before chief clerk Dave McKnight, when he threw 835 cards in their proper places in 42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A.B. Fall is improving his ranch at Three Rivers, N.M., by building 12 miles of concrete ditches and installing a pumping plant for irrigation. Twenty miles of barbed wire fence is being replaced with woven w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ten-mile demonstration flight at Fort Meyer, Va., Orville Wright attained a speed of 42 miles an hour at a height of 600 feet. The speed exceeded the requirements of the government and earned an extra $5000 for the Wright Brothers, who invented the machine. Prizes amounting to $35,000 have been award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ps have been found in Mexico City which are said to have been made in 1827, and which show the Rio Grande to be as far north as Overland stree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B. Laughead has arrived from Sheffield, Ala., to join her husband, who is chief clerk in the Pullman offic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P.N. Gammell, 1301 Hutton street, has gone to Austin and east Texas for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Sorrells, assisted by Mrs. Ed. Shultz entertained with a party in honor of the birthday anniversary of her daughter, La Von Sorrells, at her home, 1307 Wyoming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a Winifred Campbell has issued invitations to a musical on August 12 in honor of Miss Grace Belle Kezer, of Santa Barbar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R. Carpenter, who has been the guest of Mrs. J.A. Happer at Cloudcroft, has returned to El Pas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 1909</w:t>
      </w:r>
    </w:p>
    <w:p>
      <w:pPr>
        <w:pStyle w:val="Style14"/>
        <w:widowControl/>
        <w:jc w:val="both"/>
        <w:rPr/>
      </w:pPr>
      <w:r>
        <w:rPr>
          <w:lang w:bidi="he-IL"/>
        </w:rPr>
        <w:t>Mrs. M. Ainsa and grandson, Billie Flato, have returned from a month’s visit in California.</w:t>
      </w:r>
    </w:p>
    <w:p>
      <w:pPr>
        <w:pStyle w:val="Style14"/>
        <w:widowControl/>
        <w:jc w:val="both"/>
        <w:rPr>
          <w:lang w:bidi="he-IL"/>
        </w:rPr>
      </w:pPr>
      <w:r>
        <w:rPr>
          <w:lang w:bidi="he-IL"/>
        </w:rPr>
      </w:r>
    </w:p>
    <w:p>
      <w:pPr>
        <w:pStyle w:val="Style14"/>
        <w:widowControl/>
        <w:jc w:val="both"/>
        <w:rPr>
          <w:lang w:bidi="he-IL"/>
        </w:rPr>
      </w:pPr>
      <w:r>
        <w:rPr>
          <w:lang w:bidi="he-IL"/>
        </w:rPr>
        <w:t>C.M. Newman was in Acapulco during one earthquake and he says he is glad he was not there during the latest one. Mr. Newman was also in Mexico City during an earthquake one time.</w:t>
      </w:r>
    </w:p>
    <w:p>
      <w:pPr>
        <w:pStyle w:val="Style14"/>
        <w:widowControl/>
        <w:jc w:val="both"/>
        <w:rPr>
          <w:lang w:bidi="he-IL"/>
        </w:rPr>
      </w:pPr>
      <w:r>
        <w:rPr>
          <w:lang w:bidi="he-IL"/>
        </w:rPr>
      </w:r>
    </w:p>
    <w:p>
      <w:pPr>
        <w:pStyle w:val="Style14"/>
        <w:widowControl/>
        <w:jc w:val="both"/>
        <w:rPr>
          <w:lang w:bidi="he-IL"/>
        </w:rPr>
      </w:pPr>
      <w:r>
        <w:rPr>
          <w:lang w:bidi="he-IL"/>
        </w:rPr>
        <w:t xml:space="preserve">After searching for several days for his watch, with assistance from </w:t>
      </w:r>
      <w:r>
        <w:rPr>
          <w:iCs/>
          <w:lang w:bidi="he-IL"/>
        </w:rPr>
        <w:t xml:space="preserve">the </w:t>
      </w:r>
      <w:r>
        <w:rPr>
          <w:lang w:bidi="he-IL"/>
        </w:rPr>
        <w:t>police, Martin Bauman or 11 Hill street inserted an advertisement in The Herald-Post and got immediate results.</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909</w:t>
      </w:r>
    </w:p>
    <w:p>
      <w:pPr>
        <w:pStyle w:val="Normal"/>
        <w:jc w:val="both"/>
        <w:rPr>
          <w:rFonts w:ascii="Times New Roman" w:hAnsi="Times New Roman" w:cs="Times New Roman"/>
        </w:rPr>
      </w:pPr>
      <w:r>
        <w:rPr>
          <w:rFonts w:cs="Times New Roman" w:ascii="Times New Roman" w:hAnsi="Times New Roman"/>
        </w:rPr>
        <w:t>Mrs. M. Ainsa and little grandson, Billie Flato, have returned from a month’s visi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Hugo Meyer, who are spending their honeymoon in Denver and adjacent points, will return about Aug.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Newman was in Acapulco during one earthquake and he says he is glad he was not here for the one they had Friday. Mr. Newman was also in Mexico City during an earthquake on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searching for several days for his watch and having police assist in the hunt, Martin Bauman of 113 Hill street inserted an advertisement in The Herald offering a reward and at 7 o’clock this morning he got results in the shape of a telephone call notifying him where his lost watch w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 1909</w:t>
      </w:r>
    </w:p>
    <w:p>
      <w:pPr>
        <w:pStyle w:val="PlainText"/>
        <w:jc w:val="both"/>
        <w:rPr/>
      </w:pPr>
      <w:r>
        <w:rPr>
          <w:rFonts w:cs="Times New Roman" w:ascii="Times New Roman" w:hAnsi="Times New Roman"/>
          <w:sz w:val="24"/>
        </w:rPr>
        <w:t>Seventy-three earthquakes have been felt at Acapulco, Mex., in a few hours, which have entirely ruined the harbor and destroyed the city. The inhabitants are in danger of a fam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ssian emperor and empress have arrived at Cowes, Eng., for a visit to king Edward and queen Alexand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ss of half a million dollars was suffered when the cotton mills covering several acres of ground were burned at Parral, near Torreon,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McCauley, W.W. Beall and R.C. Crane, were appointed a committee at a mass meeting held in Sweetwater, to present the claims of Sweetwater as a desirable site for location of the new state normal school, at a meeting of the building committee to be held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fixtures for the Gila valley bank at Globe are being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otographic history of El Paso in 10 volumes, containing 1000 views of the city, was presented to the chamber of commerce by L.D. Hicks, who made the pic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t C. Green and Julius Kraft, of Albuquerque, have been appointed delegation to the national irrigation congress to be held at Spokane, Wash., by Gov. George Curry,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has appointed the following as members of a committee to welcome presidents Taft and Diaz: Mexican consul Antonio V. Lomell, acting mayor Calderon of Juarez, Jose Escalera, Felix Martinez, John M. Wyatt, J.A. Happer, J.D. Ponder. H.D. Slater, J.G. McNary, Winchester Cooley, Joe Williams, Charles Bassett, W.L. Tooley, judge A.S.J. Eylar and Rev. Casper 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is having a sidewalk laid on the east side of Kansas street between Franklin and Main streets along its old office building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Ferris has been appointed general manager of the Rio Grande, Sierra Madre and Pacific railroad, which has been purchased by the owners of the Mexico North-Western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S. Potter and Walter Hunter have returned from a trip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Ainsa and grandson, Billie Flato, have returned from a month’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H. Parker, who have been the guests of Mrs. Ray McClintock at Cloudcroft, have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Nannie Lackland and Anna Shelton, who have been touring the Pacific coast, are now in Seattle, where they will remain for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has joined his daughter, Miss Ethel Walz, on the coast and will visit the fair at Seattle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 1909</w:t>
      </w:r>
    </w:p>
    <w:p>
      <w:pPr>
        <w:pStyle w:val="PlainText"/>
        <w:jc w:val="both"/>
        <w:rPr>
          <w:rFonts w:ascii="Times New Roman" w:hAnsi="Times New Roman" w:cs="Times New Roman"/>
          <w:sz w:val="24"/>
        </w:rPr>
      </w:pPr>
      <w:r>
        <w:rPr>
          <w:rFonts w:cs="Times New Roman" w:ascii="Times New Roman" w:hAnsi="Times New Roman"/>
          <w:sz w:val="24"/>
        </w:rPr>
        <w:t>Dr. O.H. Cooper of Abilene, one of Texas’ leading educators, was an El Paso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awarded the contract for 17 miles of gravel road from Courchesne to Anthony to Richard Caples. J.J. Barr was awarded the contract for improvements to the county jail. Five hundred dollars was loaned the Water Users’ association with which to help the El Paso delegation to the Spokane session of the National Irrigation congre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sistant City Attorney Volney M. Brown announced that El Paso saloon dealers who sold liquor to minors would be prosecuted to the full extent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Ferris, general manager of the Chihuahua Pacific, arrived to take over the Rio Grande, Sierra Madre &amp; Pacific for the Pearson interests. He said the Pearson mill here would be started in a shor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leged murderer of George Killaby, stabbed to death as he slept in his tent in the Sierra Madres, surrendered at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2 degrees; the minimum temperature was 7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909</w:t>
      </w:r>
    </w:p>
    <w:p>
      <w:pPr>
        <w:pStyle w:val="Normal"/>
        <w:jc w:val="both"/>
        <w:rPr/>
      </w:pPr>
      <w:r>
        <w:rPr>
          <w:rFonts w:cs="Times New Roman" w:ascii="Times New Roman" w:hAnsi="Times New Roman"/>
        </w:rPr>
        <w:t>Harris Walthall has returned from Cloudcroft where he has been spending several days with his fami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daily train between Albuquerque and El Paso is experimental and will be taken off again if it does not pay. So if people in this Valley have business with each other they would better take the opportunity to patronize this new train in order that the railroad may be duly impre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ver, the pet dog of Fire Chief Armstrong, narrowly escaped death Sunday. Adrian Pool and three friends in an automobile were running east on Overland and ran over the dog which was asleep in the middle o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S. Potter, superintendent of El Paso Electric Railway, has returned from Mexico City, where arrangements were completed for a concession for the company to extend its line in Juarez to the new race co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 1909</w:t>
      </w:r>
    </w:p>
    <w:p>
      <w:pPr>
        <w:pStyle w:val="PlainText"/>
        <w:jc w:val="both"/>
        <w:rPr/>
      </w:pPr>
      <w:r>
        <w:rPr>
          <w:rFonts w:cs="Times New Roman" w:ascii="Times New Roman" w:hAnsi="Times New Roman"/>
          <w:sz w:val="24"/>
        </w:rPr>
        <w:t>The postoffice at Roswell has been removed to the Hobson building from its former location at the corner of Main and Thir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C. Ferris, who has been made general manager of the Rio Grande, Sierra Madre &amp; Pacific railroad, is in El Paso negotiating for trackage over the Santa Fe into the union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officials and a number of other citizens of El Paso are the guests of postmaster J.A. Smith at the farm of the El Paso dairy in the lower valley, at a watermelon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M. Sutor, T.M. Wingo, F.J. Feldman, W.F. Payne, H.L. Newman, Jr., Lee Burdick, John Franklin, Dr. James Vance, Dr. Alvin White, James L. Marr, W.E. Race, judge Leigh Clark, Dr. H.H. Stark, C.A. Beers, H.S, Beach, Winchester Cooley, Garnett King, D.P. Smith, R.L. Ohear, Harry Turner and J.C. Peyton are members of the El Paso Kennel club just formed. Application has been made by the club for membership in the American Kennel club. It is planned to have a dog show in connection with the fair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has received a wire from senator Bailey saying that president Taft will be in El Paso on October 16, instead of October 18m as first arran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ewer in East El Paso has been completed and is ready for connections, and the pumping plant is ready fo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cutting of alfalfa is being cut at Ysleta, and the early grapes are being harv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ad commission of New Mexico has appointed C.H. Neal, Picacho, Lincoln county, superintendent of road construction on the road between Santa Fe and the upper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appointment of judge M.C. Mechem of Tucumcari, as associate judge of the supreme court of New Mexico has been confirmed by the senat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ying of the “hot stuff” on Mesa avenue has been finished, and the paving will be ready for acceptance by the city council by August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rank Dericks entertained with a dinner party in honor of Mr. and Mrs. Willis G. West, of Binghamton, N.Y., and Mr. and Mrs. Edward M. O’Brien, of New York, their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ona Frank has returned from a vacation at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Waterhouse have returned from a visit in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D. Greet and son Cabell, have returned from Long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Irma Totzek, of Roswell, is the guest of her cousin, Miss Lily Ca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 1909</w:t>
      </w:r>
    </w:p>
    <w:p>
      <w:pPr>
        <w:pStyle w:val="PlainText"/>
        <w:jc w:val="both"/>
        <w:rPr>
          <w:rFonts w:ascii="Times New Roman" w:hAnsi="Times New Roman" w:cs="Times New Roman"/>
          <w:sz w:val="24"/>
        </w:rPr>
      </w:pPr>
      <w:r>
        <w:rPr>
          <w:rFonts w:cs="Times New Roman" w:ascii="Times New Roman" w:hAnsi="Times New Roman"/>
          <w:sz w:val="24"/>
        </w:rPr>
        <w:t>Mayor Sweeney received a telegram stating that President Taft had changed his plans, and would arrive here October 16. Plans for the meeting between Presidents Taft and Diaz had not been completed by the stat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B. Kindig, conductor of the municipal band, announced a band concert for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hinese attempting to cross into the United States from Mexico were arrested in the bed of the river by immigration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Greet left last night for San Francisco with a warrant for the arrest of Wong Toy Wah. Chinese accused of embezzlem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legates to the Spokane Irrigation congress were named as follows: R.F. Burges, J.A. Happer, C.A. Kinne, Geo. H. Clements, W. Cooley, J.M. Raynolds, C.E. Kelly, F.W. Freeman, O.H. Baum, W.F. Robinson, H.D. Slater, J.A. Smith, E.T. Moore, J.J. Mundy, W.E. Race, Rev. Henry Easter, Gen. B.J. Viljoen, Rev. C.S. Wright, L.G. Gaal, and J. Ellio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4 degrees. The minimum temperature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3, 1909</w:t>
      </w:r>
    </w:p>
    <w:p>
      <w:pPr>
        <w:pStyle w:val="Style14"/>
        <w:widowControl/>
        <w:jc w:val="both"/>
        <w:rPr>
          <w:lang w:bidi="he-IL"/>
        </w:rPr>
      </w:pPr>
      <w:r>
        <w:rPr>
          <w:lang w:bidi="he-IL"/>
        </w:rPr>
        <w:t xml:space="preserve">Dr. C.M. Hendricks has returned from his vacation, which </w:t>
      </w:r>
      <w:r>
        <w:rPr>
          <w:iCs/>
          <w:lang w:bidi="he-IL"/>
        </w:rPr>
        <w:t xml:space="preserve">was </w:t>
      </w:r>
      <w:r>
        <w:rPr>
          <w:lang w:bidi="he-IL"/>
        </w:rPr>
        <w:t>spent on his ranch at Mountain Park, N.M.</w:t>
      </w:r>
    </w:p>
    <w:p>
      <w:pPr>
        <w:pStyle w:val="Style14"/>
        <w:widowControl/>
        <w:jc w:val="both"/>
        <w:rPr>
          <w:lang w:bidi="he-IL"/>
        </w:rPr>
      </w:pPr>
      <w:r>
        <w:rPr>
          <w:lang w:bidi="he-IL"/>
        </w:rPr>
      </w:r>
    </w:p>
    <w:p>
      <w:pPr>
        <w:pStyle w:val="Style14"/>
        <w:widowControl/>
        <w:jc w:val="both"/>
        <w:rPr>
          <w:lang w:bidi="he-IL"/>
        </w:rPr>
      </w:pPr>
      <w:r>
        <w:rPr>
          <w:lang w:bidi="he-IL"/>
        </w:rPr>
        <w:t>Postmaster J.A. Smith invites .the automobilists to join him tonight in the excursion to the new dairy down the Valley.</w:t>
      </w:r>
    </w:p>
    <w:p>
      <w:pPr>
        <w:pStyle w:val="Style14"/>
        <w:widowControl/>
        <w:jc w:val="both"/>
        <w:rPr>
          <w:lang w:bidi="he-IL"/>
        </w:rPr>
      </w:pPr>
      <w:r>
        <w:rPr>
          <w:lang w:bidi="he-IL"/>
        </w:rPr>
      </w:r>
    </w:p>
    <w:p>
      <w:pPr>
        <w:pStyle w:val="Style14"/>
        <w:widowControl/>
        <w:jc w:val="both"/>
        <w:rPr>
          <w:lang w:bidi="he-IL"/>
        </w:rPr>
      </w:pPr>
      <w:r>
        <w:rPr>
          <w:lang w:bidi="he-IL"/>
        </w:rPr>
        <w:t>Within a year or two Rock Island trains will be running over the new extension from Tucumcari to Memphis, and El Paso will have a new short line railway to the East and the Old South.</w:t>
      </w:r>
    </w:p>
    <w:p>
      <w:pPr>
        <w:pStyle w:val="Style14"/>
        <w:widowControl/>
        <w:jc w:val="both"/>
        <w:rPr>
          <w:lang w:bidi="he-IL"/>
        </w:rPr>
      </w:pPr>
      <w:r>
        <w:rPr>
          <w:lang w:bidi="he-IL"/>
        </w:rPr>
      </w:r>
    </w:p>
    <w:p>
      <w:pPr>
        <w:pStyle w:val="Style14"/>
        <w:widowControl/>
        <w:jc w:val="both"/>
        <w:rPr>
          <w:lang w:bidi="he-IL"/>
        </w:rPr>
      </w:pPr>
      <w:r>
        <w:rPr>
          <w:lang w:bidi="he-IL"/>
        </w:rPr>
        <w:t xml:space="preserve">Streetcar employes will give </w:t>
      </w:r>
      <w:r>
        <w:rPr>
          <w:iCs/>
          <w:lang w:bidi="he-IL"/>
        </w:rPr>
        <w:t xml:space="preserve">their </w:t>
      </w:r>
      <w:r>
        <w:rPr>
          <w:lang w:bidi="he-IL"/>
        </w:rPr>
        <w:t>annual trolley ride and blowout this evening. The company is supplying the cars and the juice, but the employes will carry another sort of juice along with them.</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909</w:t>
      </w:r>
    </w:p>
    <w:p>
      <w:pPr>
        <w:pStyle w:val="Normal"/>
        <w:jc w:val="both"/>
        <w:rPr>
          <w:rFonts w:ascii="Times New Roman" w:hAnsi="Times New Roman" w:cs="Times New Roman"/>
        </w:rPr>
      </w:pPr>
      <w:r>
        <w:rPr>
          <w:rFonts w:cs="Times New Roman" w:ascii="Times New Roman" w:hAnsi="Times New Roman"/>
        </w:rPr>
        <w:t>Dr. C.M. Hendricks has returned from his vacation, which was spent on his ranch at Mountain Park,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J.A. Smith invites the automobiles to join him tonight in the excursion to the new dairy down the Valley. He is going to take a party of City and County officials and friends d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in a year of two Rock Island trains will be running over the new extension from Tucumcari to Memphis and El Paso will have a new shortline railway to the east and the old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reet car employes will give their annual trolley ride and blowout this evening. The company is supplying the cars and the juice, but the employees will carry another sort of juice along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 1909</w:t>
      </w:r>
    </w:p>
    <w:p>
      <w:pPr>
        <w:pStyle w:val="PlainText"/>
        <w:jc w:val="both"/>
        <w:rPr/>
      </w:pPr>
      <w:r>
        <w:rPr>
          <w:rFonts w:cs="Times New Roman" w:ascii="Times New Roman" w:hAnsi="Times New Roman"/>
          <w:sz w:val="24"/>
        </w:rPr>
        <w:t>The market house in Juarez is nearing completion and workmen are preparing to put on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otal record of births for the month of July show 63, which is 20 lower than for the month of June. It is not believed that the birth rate has fallen off, but that physicians are failing to report births promp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 No. One, the oldest engine on the Southwestern system, which has been painted and redecorated, accompanied by the newest one of the line, left the shops and went to the place prepared for it on the rightofway, in the local yards, just as proud as on the first trip from Bisbee on June 1, 18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Huff has been awarded the contract for the- erection of the second building of the El Paso Military institute, ground for which has been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department reports that during the month of July 492 arrests were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H. Wagner, of Auburn, who has taken the position of principal of the public schools at Las Cruces, has arrived there with his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express cars of cantaloupes are being shipped daily from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subway at Bisbee, which has recently been completed, saved the town from a serious flood when a rainstorm lasting, several hours visited the vicin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bout 100 votes were cast in the constitutional amendment election in the various precincts throughout the city. The election cost the city $700. Not one vote was polled in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die E. Ellis and daughter, of St. Louis, are the guests of Mrs. William Glasg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x Mayer is the guest of her sister, Mrs. John Young, at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eo Gale have returned from their wedding trip through southern California and are at home at 509 Upso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W. Foster was hostess at a bridge party in honor of Mrs. F.H. Sea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 1909</w:t>
      </w:r>
    </w:p>
    <w:p>
      <w:pPr>
        <w:pStyle w:val="PlainText"/>
        <w:jc w:val="both"/>
        <w:rPr/>
      </w:pPr>
      <w:r>
        <w:rPr>
          <w:rFonts w:cs="Times New Roman" w:ascii="Times New Roman" w:hAnsi="Times New Roman"/>
          <w:sz w:val="24"/>
        </w:rPr>
        <w:t>El Paso voters will cast their votes today on three amendments to the constitution. Owing to the election, Chief of Police Jenkins has ordered all saloons closed and kept closed until 5 a.m.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yesterday of representatives of various unions of the city, plans were outlined for a parade and celebration to be held Labor Day/ Some of the unions have decided not to enter, but the rest will proceed with their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Holford, a stenographer in the immigration service, has resigned from his position and has left for his home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Harris has returned from Austin, where he took a ten weeks’ vacation course in the law school of the state university. By working during vacation Mr. Harris will be able to graduate from the law school next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ves Dixon, claim agent for the El Paso Electric Railway company, has returned from a trip to Dallas and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4 degrees. The minimum temperature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4, 1909</w:t>
      </w:r>
    </w:p>
    <w:p>
      <w:pPr>
        <w:pStyle w:val="Style14"/>
        <w:widowControl/>
        <w:jc w:val="both"/>
        <w:rPr>
          <w:lang w:bidi="he-IL"/>
        </w:rPr>
      </w:pPr>
      <w:r>
        <w:rPr>
          <w:lang w:bidi="he-IL"/>
        </w:rPr>
        <w:t>In a telegram to H.J. Gault, acting district engineer of the Reclamation Service, L.C. Hill, supervising engineer of</w:t>
      </w:r>
      <w:r>
        <w:rPr>
          <w:iCs/>
          <w:lang w:bidi="he-IL"/>
        </w:rPr>
        <w:t xml:space="preserve"> </w:t>
      </w:r>
      <w:r>
        <w:rPr>
          <w:lang w:bidi="he-IL"/>
        </w:rPr>
        <w:t>reclamation projects in the Southwest, had instructed him to rush the surveys on Elephant Butte dam.</w:t>
      </w:r>
    </w:p>
    <w:p>
      <w:pPr>
        <w:pStyle w:val="Style14"/>
        <w:widowControl/>
        <w:jc w:val="both"/>
        <w:rPr>
          <w:lang w:bidi="he-IL"/>
        </w:rPr>
      </w:pPr>
      <w:r>
        <w:rPr>
          <w:lang w:bidi="he-IL"/>
        </w:rPr>
      </w:r>
    </w:p>
    <w:p>
      <w:pPr>
        <w:pStyle w:val="Style14"/>
        <w:widowControl/>
        <w:jc w:val="both"/>
        <w:rPr>
          <w:lang w:bidi="he-IL"/>
        </w:rPr>
      </w:pPr>
      <w:r>
        <w:rPr>
          <w:lang w:bidi="he-IL"/>
        </w:rPr>
        <w:t>The total number of births reported to the County clerk for the month of July is only 63, which is 20 less than the month of June.</w:t>
      </w:r>
    </w:p>
    <w:p>
      <w:pPr>
        <w:pStyle w:val="Style14"/>
        <w:widowControl/>
        <w:jc w:val="both"/>
        <w:rPr>
          <w:lang w:bidi="he-IL"/>
        </w:rPr>
      </w:pPr>
      <w:r>
        <w:rPr>
          <w:lang w:bidi="he-IL"/>
        </w:rPr>
      </w:r>
    </w:p>
    <w:p>
      <w:pPr>
        <w:pStyle w:val="Style14"/>
        <w:widowControl/>
        <w:jc w:val="both"/>
        <w:rPr>
          <w:lang w:bidi="he-IL"/>
        </w:rPr>
      </w:pPr>
      <w:r>
        <w:rPr>
          <w:lang w:bidi="he-IL"/>
        </w:rPr>
        <w:t>With Mexican sombreros and with badges advertising the Chamber of Commerce the Water Users Assn. and the fair, El Paso delegates will leave for the National Irrigation Congress in Spokane.</w:t>
      </w:r>
    </w:p>
    <w:p>
      <w:pPr>
        <w:pStyle w:val="Style14"/>
        <w:widowControl/>
        <w:jc w:val="both"/>
        <w:rPr>
          <w:lang w:bidi="he-IL"/>
        </w:rPr>
      </w:pPr>
      <w:r>
        <w:rPr>
          <w:lang w:bidi="he-IL"/>
        </w:rPr>
      </w:r>
    </w:p>
    <w:p>
      <w:pPr>
        <w:pStyle w:val="Style14"/>
        <w:widowControl/>
        <w:jc w:val="both"/>
        <w:rPr>
          <w:lang w:bidi="he-IL"/>
        </w:rPr>
      </w:pPr>
      <w:r>
        <w:rPr>
          <w:lang w:bidi="he-IL"/>
        </w:rPr>
        <w:t>More than half the travel out of El Paso east this week has been to Cloudcroft, ticket agents at the Union Depot report.</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909</w:t>
      </w:r>
    </w:p>
    <w:p>
      <w:pPr>
        <w:pStyle w:val="Normal"/>
        <w:jc w:val="both"/>
        <w:rPr/>
      </w:pPr>
      <w:r>
        <w:rPr>
          <w:rFonts w:cs="Times New Roman" w:ascii="Times New Roman" w:hAnsi="Times New Roman"/>
        </w:rPr>
        <w:t>At a cost of nearly $700 El Paso County polled but a little more than 100 votes in the constitutional election held yesterday. Ysleta, which usually polls a heavy vote, sent back blank tally sh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Lee Orndorff and Mr. and Mrs. Seth Orndorff have returned from a delightful sojourn at Ocean Park, Cali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laiborne Adams has returned from a stay of several weeks at Los Angeles and other coast reso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souvenir Mexican sombreros and badges advertising the Chamber of Commerce, the Water Users’ Association and the fair, El Paso delegates will leave tonight for the National Irrigation Congress in Spok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W. Lorentzen is visiting friends in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4, 1909</w:t>
      </w:r>
    </w:p>
    <w:p>
      <w:pPr>
        <w:pStyle w:val="PlainText"/>
        <w:jc w:val="both"/>
        <w:rPr>
          <w:rFonts w:ascii="Times New Roman" w:hAnsi="Times New Roman" w:cs="Times New Roman"/>
          <w:sz w:val="24"/>
        </w:rPr>
      </w:pPr>
      <w:r>
        <w:rPr>
          <w:rFonts w:cs="Times New Roman" w:ascii="Times New Roman" w:hAnsi="Times New Roman"/>
          <w:sz w:val="24"/>
        </w:rPr>
        <w:t>At a regular meeting of the city council mayor J.U. Sweeney was authorized to spend, whatever money is necessary for the entertainment of President Taft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elegates to the seventh annual irrigation congress at Spokane, Wash., left in the private car San Vicente over the Southwestern. They took with them a bountiful supply of sombreros and a number of buttons advertising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McCoy of Mountainair, N.M., has been appointed a trustee of the deaf and dumb school at Santa Fe, by Governor Curry, to succeed J.A. 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 report on the paving of Wyoming street was presented to the council and accepted. The cost to the city is $9853.33 and to property owners $84,099.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ranchise has been granted to a company for the building of a street railroad on Main stree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commissioners of Chaves county has named August 31 as the date upon which an election will be held on an issue of $125,000 bonds for the building of a new courthouse and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vention of sheriffs in session at Galveston has accepted the invitation of the sheriffs of El Paso county to hold the annual convention here in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 trip to the moon” is the attraction at the Air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unty attorney W.W. Bridgers has filed suit against 34 property owners in the county for non-payment of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M. Donaldson has returned to El Paso after a visit of a month with Mrs. Charles Seawell, in Chihuahua,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George Ryan entertained with a large dinner party at their home in Alamogordo in honor of judge and Mrs. G. Keefer and daughter, who are leaving to spend some time at Faywood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son to Mr. and Mrs. H.A. Patch, of 1019 Brow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ith B. Putnam and three children, Robert, Helen and Henry, left for Los Angeles and Pasadena,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Kitchens has gone to California to spend the next two month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4, 1909</w:t>
      </w:r>
    </w:p>
    <w:p>
      <w:pPr>
        <w:pStyle w:val="PlainText"/>
        <w:jc w:val="both"/>
        <w:rPr/>
      </w:pPr>
      <w:r>
        <w:rPr>
          <w:rFonts w:cs="Times New Roman" w:ascii="Times New Roman" w:hAnsi="Times New Roman"/>
          <w:sz w:val="24"/>
        </w:rPr>
        <w:t>Word was received from Washington yesterday that work on the Elephant Butte dam can be pushed with greater rapidity if proper impetus is given from this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der orders from President Porfirio Diaz, Mexican federal authorities will immediately send $10,000 in cash and large quantities of stores and supplies to the earthquake sufferers in Acapul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has been received by immigration authorities that a Mexican attempted to smuggle across two Chinese captured in the river bed Monday and that he was wounded by bullets fired by immigration men. He escaped to the Mexican s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said today that there is no doubt Presidents Taft and Diaz will meet here in October, since Secretary of State Knox has authorized the Associated Press to make the announ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x cars property of the Sierra Madre railway, were seized yesterday by the sheriff and his deputies on a court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1 degrees; the minimum temperature was 7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5, 1909</w:t>
      </w:r>
    </w:p>
    <w:p>
      <w:pPr>
        <w:pStyle w:val="Style14"/>
        <w:widowControl/>
        <w:jc w:val="both"/>
        <w:rPr>
          <w:lang w:bidi="he-IL"/>
        </w:rPr>
      </w:pPr>
      <w:r>
        <w:rPr>
          <w:lang w:bidi="he-IL"/>
        </w:rPr>
        <w:t>“</w:t>
      </w:r>
      <w:r>
        <w:rPr>
          <w:lang w:bidi="he-IL"/>
        </w:rPr>
        <w:t>Peanut row” will soon be a thing of the past, as a resolution presented by Alderman Blumenthal requires that the Chief of Police notify all vendors to leave the Plaza at once.</w:t>
      </w:r>
    </w:p>
    <w:p>
      <w:pPr>
        <w:pStyle w:val="Style14"/>
        <w:widowControl/>
        <w:jc w:val="both"/>
        <w:rPr>
          <w:lang w:bidi="he-IL"/>
        </w:rPr>
      </w:pPr>
      <w:r>
        <w:rPr>
          <w:lang w:bidi="he-IL"/>
        </w:rPr>
      </w:r>
    </w:p>
    <w:p>
      <w:pPr>
        <w:pStyle w:val="Style14"/>
        <w:widowControl/>
        <w:jc w:val="both"/>
        <w:rPr/>
      </w:pPr>
      <w:r>
        <w:rPr>
          <w:lang w:bidi="he-IL"/>
        </w:rPr>
        <w:t>City Council has authorized Mayor Sweeney to expend whatever money he may find necessary preparatory to the reception of Presidents Taft and Diaz.</w:t>
      </w:r>
    </w:p>
    <w:p>
      <w:pPr>
        <w:pStyle w:val="Style14"/>
        <w:widowControl/>
        <w:tabs>
          <w:tab w:val="clear" w:pos="720"/>
          <w:tab w:val="left" w:pos="245" w:leader="none"/>
          <w:tab w:val="left" w:pos="2525" w:leader="none"/>
          <w:tab w:val="left" w:pos="2991" w:leader="none"/>
        </w:tabs>
        <w:jc w:val="both"/>
        <w:rPr>
          <w:lang w:bidi="he-IL"/>
        </w:rPr>
      </w:pPr>
      <w:r>
        <w:rPr>
          <w:lang w:bidi="he-IL"/>
        </w:rPr>
      </w:r>
    </w:p>
    <w:p>
      <w:pPr>
        <w:pStyle w:val="Style14"/>
        <w:widowControl/>
        <w:jc w:val="both"/>
        <w:rPr>
          <w:lang w:bidi="he-IL"/>
        </w:rPr>
      </w:pPr>
      <w:r>
        <w:rPr>
          <w:lang w:bidi="he-IL"/>
        </w:rPr>
        <w:t>The El Paso Military Institute was filled to capacity last year, and indications are that double the number will enroll for the coming session.</w:t>
      </w:r>
    </w:p>
    <w:p>
      <w:pPr>
        <w:pStyle w:val="Style14"/>
        <w:widowControl/>
        <w:jc w:val="both"/>
        <w:rPr>
          <w:lang w:bidi="he-IL"/>
        </w:rPr>
      </w:pPr>
      <w:r>
        <w:rPr>
          <w:lang w:bidi="he-IL"/>
        </w:rPr>
      </w:r>
    </w:p>
    <w:p>
      <w:pPr>
        <w:pStyle w:val="Style14"/>
        <w:widowControl/>
        <w:jc w:val="both"/>
        <w:rPr>
          <w:lang w:bidi="he-IL"/>
        </w:rPr>
      </w:pPr>
      <w:r>
        <w:rPr>
          <w:lang w:bidi="he-IL"/>
        </w:rPr>
        <w:t>M.B. Christy, who has already made several automobile records, left El Paso for a 1000 mile endurance test in a Chalmer-Detroit “Bluebird” car, going first to Cloudcrof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5, 1909</w:t>
      </w:r>
    </w:p>
    <w:p>
      <w:pPr>
        <w:pStyle w:val="Normal"/>
        <w:jc w:val="both"/>
        <w:rPr>
          <w:rFonts w:ascii="Times New Roman" w:hAnsi="Times New Roman" w:cs="Times New Roman"/>
        </w:rPr>
      </w:pPr>
      <w:r>
        <w:rPr>
          <w:rFonts w:cs="Times New Roman" w:ascii="Times New Roman" w:hAnsi="Times New Roman"/>
        </w:rPr>
        <w:t>The river has been dry for several days and now no water is flowing down the canal to the Lower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authorized Mayor Sweeney to expend whatever monies he may find necessary preparatory to the reception of President Taft and Diaz, these monies to be taken from the special f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B. Christy, accompanied by a party of friends, left for a 110000-mile automobile endurance test in a Chalmers-Detroit “Bluebird” car, going first to Cloudcroft. Climbing the mountain is considered a severe t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Peanut row will soon be a thing of the past, as a resolution presented by Alderman Blumenthal requires that the chief of police notify all vendors to leave the Plaza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5, 1909</w:t>
      </w:r>
    </w:p>
    <w:p>
      <w:pPr>
        <w:pStyle w:val="PlainText"/>
        <w:jc w:val="both"/>
        <w:rPr/>
      </w:pPr>
      <w:r>
        <w:rPr>
          <w:rFonts w:cs="Times New Roman" w:ascii="Times New Roman" w:hAnsi="Times New Roman"/>
          <w:sz w:val="24"/>
        </w:rPr>
        <w:t>Rearrangement of the crossing near the Union station is being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Ponce de Leon, of Juarez, gave members of his force instructions today to put a stop to disturbances in the vicinity of the keno hall. Heretofore these disturbances have been treated with great leni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Sheriff Ed Byrant received a wire today from the sheriffs’ convention, at Galveston, saying the convention will be held in El Paso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driving a light wagon fired into the auto of Clarence Pickrell on the county road yesterday. He said he did not propose to be run down by racing motorists. No warrant will be iss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Police Chief Ten Eyck spotted a man in Juarez today who is wanted at Clovis, N.M., on a charge of jail breaking and robbery. Juarez officials arrested the man and forced him to return to this side. He was arrested as he crossed th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1. The minimum temperature was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6, 1909</w:t>
      </w:r>
    </w:p>
    <w:p>
      <w:pPr>
        <w:pStyle w:val="Style14"/>
        <w:widowControl/>
        <w:jc w:val="both"/>
        <w:rPr>
          <w:lang w:bidi="he-IL"/>
        </w:rPr>
      </w:pPr>
      <w:r>
        <w:rPr>
          <w:lang w:bidi="he-IL"/>
        </w:rPr>
        <w:t>Citizens living in and around Plateau have petitioned the County Commissioners to establish a voting precinct there. They argue they are compelled to travel 16 miles to Van Horn to cast their votes.</w:t>
      </w:r>
    </w:p>
    <w:p>
      <w:pPr>
        <w:pStyle w:val="Style14"/>
        <w:widowControl/>
        <w:jc w:val="both"/>
        <w:rPr>
          <w:lang w:bidi="he-IL"/>
        </w:rPr>
      </w:pPr>
      <w:r>
        <w:rPr>
          <w:lang w:bidi="he-IL"/>
        </w:rPr>
      </w:r>
    </w:p>
    <w:p>
      <w:pPr>
        <w:pStyle w:val="Style14"/>
        <w:widowControl/>
        <w:jc w:val="both"/>
        <w:rPr>
          <w:lang w:bidi="he-IL"/>
        </w:rPr>
      </w:pPr>
      <w:r>
        <w:rPr>
          <w:lang w:bidi="he-IL"/>
        </w:rPr>
        <w:t>Several citizens of Alamogordo, who started on trips to the East, were compelled to turn around and head home again due to heavy rains and bad roads encountered in Western Oklahoma.</w:t>
      </w:r>
    </w:p>
    <w:p>
      <w:pPr>
        <w:pStyle w:val="Style14"/>
        <w:widowControl/>
        <w:jc w:val="both"/>
        <w:rPr>
          <w:lang w:bidi="he-IL"/>
        </w:rPr>
      </w:pPr>
      <w:r>
        <w:rPr>
          <w:lang w:bidi="he-IL"/>
        </w:rPr>
      </w:r>
    </w:p>
    <w:p>
      <w:pPr>
        <w:pStyle w:val="Style14"/>
        <w:widowControl/>
        <w:jc w:val="both"/>
        <w:rPr>
          <w:lang w:bidi="he-IL"/>
        </w:rPr>
      </w:pPr>
      <w:r>
        <w:rPr>
          <w:lang w:bidi="he-IL"/>
        </w:rPr>
        <w:t>Old No.1, the first engine the El Paso and Southwestern Railroad owned, has been holding an informal reception at its new home on the general office building lawn.</w:t>
      </w:r>
    </w:p>
    <w:p>
      <w:pPr>
        <w:pStyle w:val="Style14"/>
        <w:widowControl/>
        <w:jc w:val="both"/>
        <w:rPr>
          <w:lang w:bidi="he-IL"/>
        </w:rPr>
      </w:pPr>
      <w:r>
        <w:rPr>
          <w:lang w:bidi="he-IL"/>
        </w:rPr>
      </w:r>
    </w:p>
    <w:p>
      <w:pPr>
        <w:pStyle w:val="Style14"/>
        <w:widowControl/>
        <w:jc w:val="both"/>
        <w:rPr/>
      </w:pPr>
      <w:r>
        <w:rPr>
          <w:lang w:bidi="he-IL"/>
        </w:rPr>
        <w:t>A man docketed as John Doe was walking along Stanton street last night and every few steps would stop to make a speech. Policeman Hawkins placed him under arrest. He immediately put up a fight and both rolled into a mud puddle in the gutt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909</w:t>
      </w:r>
    </w:p>
    <w:p>
      <w:pPr>
        <w:pStyle w:val="Normal"/>
        <w:jc w:val="both"/>
        <w:rPr>
          <w:rFonts w:ascii="Times New Roman" w:hAnsi="Times New Roman" w:cs="Times New Roman"/>
        </w:rPr>
      </w:pPr>
      <w:r>
        <w:rPr>
          <w:rFonts w:cs="Times New Roman" w:ascii="Times New Roman" w:hAnsi="Times New Roman"/>
        </w:rPr>
        <w:t>Although importers rushed through $60,000 worth of zinc at the El Paso port during the past 30 days, five cars which were in Juarez last night and six others which are en route to Juarez were shut out on the free duty bill when the president signed the tariff b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yne Slaughter, son of E.E. Slaughter, and Joe Ball, son of Mrs. Mary L. Ball, the last two students to enroll at the Military Institute bring the total enrollment up to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izens living in and around Plateau have petitioned count commissioners to establish a voting precinct there, arguing that they are now compelled to travel 16 miles to Van Horn to cast their vote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6, 1909</w:t>
      </w:r>
    </w:p>
    <w:p>
      <w:pPr>
        <w:pStyle w:val="PlainText"/>
        <w:jc w:val="both"/>
        <w:rPr/>
      </w:pPr>
      <w:r>
        <w:rPr>
          <w:rFonts w:cs="Times New Roman" w:ascii="Times New Roman" w:hAnsi="Times New Roman"/>
          <w:sz w:val="24"/>
        </w:rPr>
        <w:t>Five carloads of zinc consigned to American firms was caught in Juarez by the new tariff effective at midnight, and instead of entering free, cost $1080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general managers of railroads operating within the limits of Texas, it has been decided to accept no cotton for shipping from points in the state, or without, for passage across the state, without being insured by ow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ying that the Payne tariff is not “a perfect tariff bill, or in complete compliance with promises made,” president Taft signed the bill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basement of the drug store of Stafford Campbell at the corner of Broadway and Overland streets, did damage amounting to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living in and around Plateau have petitioned the county commissioners to establish a voting precinct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surveyor’s office has been moved to the grand jury room on account of need for more s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l Southern Pacific trains as well as the east bound Golden States train are from 4 to 20 hours late on account of a washout near Mammoth Tanks,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flour mill is paying $2 per hundredweight for upper valley w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e anniversary of the big flood at Bisbee, the town was visited with another one, which for a time threatened to do great damage. The new subway was able to carry off the water from the cloudburst in a little over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T. Lee, who has been American consul at Nogales, Ariz., has been transferred to San Jose, Costa Rica. He will be succeeded at Nogales by A.V. D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Clara Swain has returned from Cloudcroft, where she has been the guest of Mrs. Harry Sw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Smith, postmaster; F.J. Hall, sheriff, and Charles Patterson are spending several weeks at Catalina Island, where they are having great luck fis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ll providing for statewide prohibition in Alabama was passed by the house by a vote of 70 to 2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Beulah Gillett has returned to her home in Marfa, after a visit with her sister, Miss Pansy, at Corpus Christ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7, 1909</w:t>
      </w:r>
    </w:p>
    <w:p>
      <w:pPr>
        <w:pStyle w:val="Style14"/>
        <w:widowControl/>
        <w:jc w:val="both"/>
        <w:rPr>
          <w:lang w:bidi="he-IL"/>
        </w:rPr>
      </w:pPr>
      <w:r>
        <w:rPr>
          <w:lang w:bidi="he-IL"/>
        </w:rPr>
        <w:t>The Cudahy Packing Co. will within a short time erect a cold storage plant here, on the southeast corner of Florence and First streets. A</w:t>
      </w:r>
      <w:r>
        <w:rPr>
          <w:iCs/>
          <w:lang w:bidi="he-IL"/>
        </w:rPr>
        <w:t xml:space="preserve"> </w:t>
      </w:r>
      <w:r>
        <w:rPr>
          <w:lang w:bidi="he-IL"/>
        </w:rPr>
        <w:t>large packing house will follow.</w:t>
      </w:r>
    </w:p>
    <w:p>
      <w:pPr>
        <w:pStyle w:val="Style14"/>
        <w:widowControl/>
        <w:jc w:val="both"/>
        <w:rPr>
          <w:lang w:bidi="he-IL"/>
        </w:rPr>
      </w:pPr>
      <w:r>
        <w:rPr>
          <w:lang w:bidi="he-IL"/>
        </w:rPr>
      </w:r>
    </w:p>
    <w:p>
      <w:pPr>
        <w:pStyle w:val="Style14"/>
        <w:widowControl/>
        <w:jc w:val="both"/>
        <w:rPr>
          <w:lang w:bidi="he-IL"/>
        </w:rPr>
      </w:pPr>
      <w:r>
        <w:rPr>
          <w:lang w:bidi="he-IL"/>
        </w:rPr>
        <w:t>Passengers on the west bound Golden State Limited were forced to diet, as the train had no diner due the washout at Mammoth Tanks, Calif., which held up the diner that was supposed to be transferred here. There was no spare dining car in the El Paso yards.</w:t>
      </w:r>
    </w:p>
    <w:p>
      <w:pPr>
        <w:pStyle w:val="Style14"/>
        <w:widowControl/>
        <w:jc w:val="both"/>
        <w:rPr>
          <w:lang w:bidi="he-IL"/>
        </w:rPr>
      </w:pPr>
      <w:r>
        <w:rPr>
          <w:lang w:bidi="he-IL"/>
        </w:rPr>
      </w:r>
    </w:p>
    <w:p>
      <w:pPr>
        <w:pStyle w:val="Style14"/>
        <w:widowControl/>
        <w:jc w:val="both"/>
        <w:rPr/>
      </w:pPr>
      <w:r>
        <w:rPr>
          <w:lang w:bidi="he-IL"/>
        </w:rPr>
        <w:t>The home of Frank R. Tobin at El Paso and Main streets was burglarized, although nothing of value was taken.</w:t>
      </w:r>
    </w:p>
    <w:p>
      <w:pPr>
        <w:pStyle w:val="Style14"/>
        <w:widowControl/>
        <w:jc w:val="both"/>
        <w:rPr>
          <w:lang w:bidi="he-IL"/>
        </w:rPr>
      </w:pPr>
      <w:r>
        <w:rPr>
          <w:lang w:bidi="he-IL"/>
        </w:rPr>
      </w:r>
    </w:p>
    <w:p>
      <w:pPr>
        <w:pStyle w:val="Style14"/>
        <w:widowControl/>
        <w:jc w:val="both"/>
        <w:rPr>
          <w:lang w:bidi="he-IL"/>
        </w:rPr>
      </w:pPr>
      <w:r>
        <w:rPr>
          <w:lang w:bidi="he-IL"/>
        </w:rPr>
        <w:t>A paving force started to work at the Kansas street crossing of the G.H. and S.A. The crossings are to he torn up and relaid with the ties embedded in concret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7, 1909</w:t>
      </w:r>
    </w:p>
    <w:p>
      <w:pPr>
        <w:pStyle w:val="PlainText"/>
        <w:jc w:val="both"/>
        <w:rPr/>
      </w:pPr>
      <w:r>
        <w:rPr>
          <w:rFonts w:cs="Times New Roman" w:ascii="Times New Roman" w:hAnsi="Times New Roman"/>
          <w:sz w:val="24"/>
        </w:rPr>
        <w:t>Frank Henderson has been elected supervision of the Mimbres Valley Irrigation company at Deming, N.M., in place of E.M. Chase, who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inety teachers of Roosevelt and Clay counties, N.M., are attending the institute at Clovis, N.M., which was opened by an address by president Light, of the normal school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dahy Packing company has purchased through Edward A. Cudahy, property at the southeast corner of Florence and First streets, on which to erect a cold storag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Roper, D.M Sutor and Raleigh Abernathy were appointed a committee to secure a site for the machinery building for the El Paso fair at Washington Park. Julius Krakauer, George LeBaron and H.M. Perry were named to secure exhibits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fore commencing the work on building the addition to the county jail it was necessary to chop down five trees which have been standing in the jail 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ger Sommer, French aviator, broke the record held by the Wright brothers when he remained in the air two hours and 27 minutes in his biplane of the Volsin ty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B.F. Jenkins of the police force, has issued orders that all peanut and fruit vendors must move their stands from the plaza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al transfer was made of the Rio Grande, Sierra Madre &amp; Pacific road to the Mexico North Western. The offices of the company will be moved from Juarez to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tal signs placed on easels now show the track on which various trains will stand at the union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 Christie chaperoned the dance given by the Junior Social club at the Elks’ club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Broaddus and children have returned from a vacation at Long Beach,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and Miss Louise Weigand entertained with a lawn party in honor of Miss Alice Redmond, of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B. Payne and Mrs. Winston Pettus have returned from a visit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egina Schuster has gone to New York, from which port she will sail for England to continue her studies. She will also visit France, Italy and Austr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E. Hunter and family and A.N. Small and family, have returned to El Paso after spending two weeks camping in the Sacrament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7, 1909</w:t>
      </w:r>
    </w:p>
    <w:p>
      <w:pPr>
        <w:pStyle w:val="PlainText"/>
        <w:jc w:val="both"/>
        <w:rPr>
          <w:rFonts w:ascii="Times New Roman" w:hAnsi="Times New Roman" w:cs="Times New Roman"/>
          <w:sz w:val="24"/>
        </w:rPr>
      </w:pPr>
      <w:r>
        <w:rPr>
          <w:rFonts w:cs="Times New Roman" w:ascii="Times New Roman" w:hAnsi="Times New Roman"/>
          <w:sz w:val="24"/>
        </w:rPr>
        <w:t>Fire caused damage to the extent of $600 in the drug store of Stafford Campbell at the corner of Overland and Broadway. The fire was discovered shortly after midnigh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racts for the Juarez monument have been awarded by the authorities of Ciuda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machinery, vehicles and implements committee of the fair will meet at the Chamber of Commerce at 4 p.m.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olunteer fireman of hose company No. 1 held their regular monthly meeting last night. About a dozen members atten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ters Davis has returned from a two months’ stay on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 Sharpe, collector of customs, will leave today for east Texas, to be gone two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1. The minimum temperature was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8, 1909</w:t>
      </w:r>
    </w:p>
    <w:p>
      <w:pPr>
        <w:pStyle w:val="Style14"/>
        <w:widowControl/>
        <w:jc w:val="both"/>
        <w:rPr/>
      </w:pPr>
      <w:r>
        <w:rPr>
          <w:lang w:bidi="he-IL"/>
        </w:rPr>
        <w:t>Delegates from nearly 30 West Texas towns, are in Fort Worth to attempt to capture the State normal school which will be located in this section.</w:t>
      </w:r>
    </w:p>
    <w:p>
      <w:pPr>
        <w:pStyle w:val="Style14"/>
        <w:widowControl/>
        <w:jc w:val="both"/>
        <w:rPr>
          <w:lang w:bidi="he-IL"/>
        </w:rPr>
      </w:pPr>
      <w:r>
        <w:rPr>
          <w:lang w:bidi="he-IL"/>
        </w:rPr>
      </w:r>
    </w:p>
    <w:p>
      <w:pPr>
        <w:pStyle w:val="Style14"/>
        <w:widowControl/>
        <w:jc w:val="both"/>
        <w:rPr/>
      </w:pPr>
      <w:r>
        <w:rPr>
          <w:lang w:bidi="he-IL"/>
        </w:rPr>
        <w:t>Commencing this week, cattle from the Terrazas ranch in Chihuahua will be imported through the, local port. Charles Hunt expects to bring over 4000 head before the close of the month.</w:t>
      </w:r>
    </w:p>
    <w:p>
      <w:pPr>
        <w:pStyle w:val="Style14"/>
        <w:widowControl/>
        <w:jc w:val="both"/>
        <w:rPr>
          <w:lang w:bidi="he-IL"/>
        </w:rPr>
      </w:pPr>
      <w:r>
        <w:rPr>
          <w:lang w:bidi="he-IL"/>
        </w:rPr>
      </w:r>
    </w:p>
    <w:p>
      <w:pPr>
        <w:pStyle w:val="Style14"/>
        <w:widowControl/>
        <w:jc w:val="both"/>
        <w:rPr>
          <w:lang w:bidi="he-IL"/>
        </w:rPr>
      </w:pPr>
      <w:r>
        <w:rPr>
          <w:lang w:bidi="he-IL"/>
        </w:rPr>
        <w:t>Deputy Sheriff W.D. Greet returned from San Francisco with Tom Toy Mah, a Chinese wanted here on a charge of embezzling $12,000, with which offense several of his countrymen charge him.</w:t>
      </w:r>
    </w:p>
    <w:p>
      <w:pPr>
        <w:pStyle w:val="Style14"/>
        <w:widowControl/>
        <w:jc w:val="both"/>
        <w:rPr>
          <w:lang w:bidi="he-IL"/>
        </w:rPr>
      </w:pPr>
      <w:r>
        <w:rPr>
          <w:lang w:bidi="he-IL"/>
        </w:rPr>
      </w:r>
    </w:p>
    <w:p>
      <w:pPr>
        <w:pStyle w:val="Style14"/>
        <w:widowControl/>
        <w:jc w:val="both"/>
        <w:rPr>
          <w:lang w:bidi="he-IL"/>
        </w:rPr>
      </w:pPr>
      <w:r>
        <w:rPr>
          <w:lang w:bidi="he-IL"/>
        </w:rPr>
        <w:t>The Alamogordo Telephone Co. is extending its lines to La Luz, which will be the town’s first telephone system.</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8, 1909</w:t>
      </w:r>
    </w:p>
    <w:p>
      <w:pPr>
        <w:pStyle w:val="Normal"/>
        <w:jc w:val="both"/>
        <w:rPr/>
      </w:pPr>
      <w:r>
        <w:rPr>
          <w:rFonts w:cs="Times New Roman" w:ascii="Times New Roman" w:hAnsi="Times New Roman"/>
        </w:rPr>
        <w:t>Mrs. Winchester Cooley and family and guest, Mrs. Fred Feldman, have returned after a two months’ sojourn in Cloudcroft. Mrs. J.A. Dick has taken their cottage for the remainder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metal train signs which are placed on easels at the approach to the track on which the particular train is to stand are the cause of much favorable comment at the Union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ought to be one of the biggest fruit shipping centers in the United States when Engle Dam is completed. No place can produce pears apples, grapes, peaches, apricots or plums that are more palatable or better to look up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8, 1909</w:t>
      </w:r>
    </w:p>
    <w:p>
      <w:pPr>
        <w:pStyle w:val="PlainText"/>
        <w:jc w:val="both"/>
        <w:rPr/>
      </w:pPr>
      <w:r>
        <w:rPr>
          <w:rFonts w:cs="Times New Roman" w:ascii="Times New Roman" w:hAnsi="Times New Roman"/>
          <w:sz w:val="24"/>
        </w:rPr>
        <w:t>Delegates from 30 towns in west Texas are in Fort Worth for the purpose of securing the state normal, which will be located in this section of the state. The board which will make the decision is composed of Lt. Gov. Davidson speaker A.T. Marshal;, and superintendent of instruction R.C. Cous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W. Barstow, of Texas, president of the National irrigation congress, opened the convention being held at Spokane, Wa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trees were blown down and several houses unroofed in east El Paso by the highest wind of the year in the section east of Washington Park along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C. Mechem qualified before territorial secretary Nathan Jaffa as associate judge of the territorial supreme court, and has appointed W.D. Newcomb clerk of the district court at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lephone system between Alamogordo and La Luz has been completed and is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B. Robison, pastor of the First Christian church, has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Manker has been made, temporary chairman of the organization of Ohioans in El Paso which will arrange for a reception in honor of president Taft on his visit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n Diego Redo was elected governor of Sinaloa in the elections held in the state, receiving a large majority over his opponent, Lic. Jose Fer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chester Cooley was made member of the credentials committee for Texas, of the National Irrigation congress being held at Spokane; judge A.S.J. Eylar, permanent organization; R.F. Burges, resignations, and J.A. Happer honorary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port of assistant county physician French S. Cary, there are 21 patients in the county hospital; 18 were received and 19 discharged during the month; 342 were treated at the county cli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Walshe was elected special judge of the county court to act during the absence of judge A.S.J. Eylar, who is attending the convention at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e Heil sailed on the Washington, of the North German Lloyd line, from New York for Breman via Plymouth and Cherbo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V. Pearson and family have returned to El Paso after a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S. Roberts and daughter, Miss Emily, of Terrell, Texas, are the guests of Mrs. E.V. Pick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Kate and Nell Bean were hostesses at a card party at the country club at Roswell, N.M., in honor of Miss Mattie Gadbold, of Dallas, who is the guest of Miss Ruby Saunders, at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8, 1909</w:t>
      </w:r>
    </w:p>
    <w:p>
      <w:pPr>
        <w:pStyle w:val="PlainText"/>
        <w:jc w:val="both"/>
        <w:rPr>
          <w:rFonts w:ascii="Times New Roman" w:hAnsi="Times New Roman" w:cs="Times New Roman"/>
          <w:sz w:val="24"/>
        </w:rPr>
      </w:pPr>
      <w:r>
        <w:rPr>
          <w:rFonts w:cs="Times New Roman" w:ascii="Times New Roman" w:hAnsi="Times New Roman"/>
          <w:sz w:val="24"/>
        </w:rPr>
        <w:t>A committee, to form an entertainment plan when Presidents Taft and Diaz meet here in October, will be called by Chairman Wyatt as soon as Mayor Magoffin can receive word from Secretary Kn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Gemoets leaves tomorrow for Nerix, Ky., to be present at the Loretto convent there when her daughter, Miss Adeline, takes the veil on the 15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T. Kitchen left today for California to spend some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C. Huff will leave tonight for Lordsburg on a busines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West, a prominent mining man of Mexico, is in town with Mrs. West and their little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Chief Ponce de Leon is not bluffing in his plan to clean up Juarez. He has started an active campaign and will continue it until the desired results are obtained, he s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909</w:t>
      </w:r>
    </w:p>
    <w:p>
      <w:pPr>
        <w:pStyle w:val="Normal"/>
        <w:jc w:val="both"/>
        <w:rPr/>
      </w:pPr>
      <w:r>
        <w:rPr>
          <w:rFonts w:cs="Times New Roman" w:ascii="Times New Roman" w:hAnsi="Times New Roman"/>
        </w:rPr>
        <w:t>El Canutillo Townsite and Land Company, of El Paso and the village of Canutillo, have been chartered in Austin. Incorporators are C.E. Kelly, J.B. Brady, James R. Harper and Albert S. Ey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nniversary Edition of The Herald, which will be issued Aug. 25, will be the BEST, the LARGEST, and the PRETTIEST paper ever published in the Southwest. The edition will be 15,000 copies, or 5000 more than the regular daily edition of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not conducting a marriage bureau, but as long as it can make the dear girls happy finding husbands, for them, it is at their service. One Chicago girl has already found a Texas cowboy for a husband and another id willing to take another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9, 1909</w:t>
      </w:r>
    </w:p>
    <w:p>
      <w:pPr>
        <w:pStyle w:val="PlainText"/>
        <w:jc w:val="both"/>
        <w:rPr/>
      </w:pPr>
      <w:r>
        <w:rPr>
          <w:rFonts w:cs="Times New Roman" w:ascii="Times New Roman" w:hAnsi="Times New Roman"/>
          <w:sz w:val="24"/>
        </w:rPr>
        <w:t>Four men have been added to the engineering staff at work on the surveys for the Elephant Butt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omobile of Max Moye slid over the embankment of the county road beyond the smelter, and as it did not turn over, no one was hurt. Mrs. J. Calisher, Sidney Ullman, Walter Kohlberg, Miss Lily Calisher, Miss Irma Totzek and Mrs. Addie Frankel were riding with Mr. Moy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E.W.S. Neff was elected temporary chairman of the Buckeye society of El Paso; A.N. Manker, vice president; Horace A. Lay, secretary, and J.D. Campbell,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esta of San Lorenzo, which has been observed at San Lorenzo, opposite Washington park, closed with a big 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rload of cement and a mixer has arrived in Juarez for delivery at the race track where construction work is being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yceum theater, said to be the finest playhouse in the territory, was opened at Clovis. The owners are Messrs. Donaldson, Mahon and Ta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chitects of El Paso have been asked to prepare competitive plans for a hotel to replace the Lodge recently burned at Cloudcroft. The building, to cost $100,000, is to be larger than the one burned and will have all conveniences, including steam h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tes of “Fourteen Years Ago Today” carried the following: “A party of El Paso hunters went down the valley. They were U.S. Stewart, J.F. Williams H.G. Mitchell, Johnny Behan, Frank Powers, Stanley Bevan, Enoble and Scobell, all on wheels. They killed a whole raft of bi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De Lacey has resigned as deputy constable and F.S. Cromer has been appointed to take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L. Moeller, director of the educational work of the Y.M.C.A., is busy with the organization of the orchestra, which will be in charge of W.F. Stu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Kraft and bride, who was Miss Carmen Zuloago, of Chihuahua who have been in El Paso for several days, left on the Golden State today for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M. Walker has purchased the Labor Advocate from John G. Waller and is now editor and pub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y Llewellyn has returned from a trip to Seattle, Portland and other Pacific coast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E. Piper, of 1006 North Oregon street, left for a two months’ trip to Portland and Se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I.A. Shedd and daughter, Sybil, have gone to Long Beach, Calif., for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9, 1909</w:t>
      </w:r>
    </w:p>
    <w:p>
      <w:pPr>
        <w:pStyle w:val="PlainText"/>
        <w:jc w:val="both"/>
        <w:rPr>
          <w:rFonts w:ascii="Times New Roman" w:hAnsi="Times New Roman" w:cs="Times New Roman"/>
          <w:sz w:val="24"/>
        </w:rPr>
      </w:pPr>
      <w:r>
        <w:rPr>
          <w:rFonts w:cs="Times New Roman" w:ascii="Times New Roman" w:hAnsi="Times New Roman"/>
          <w:sz w:val="24"/>
        </w:rPr>
        <w:t>Messrs. G.R. Lessing, N. Grant, John George, S. Engleking and other Yale alumni residing in El Paso are arranging for a brief session President Taft when he visit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Chief Jenkins says he will continue with undiminished energy his campaign to drive vagrants and other undesirable characters out of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reconstructing the Juan Terrazas market in Juarez is progress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Lensey arrived in El Paso yesterday from his San Jose ranch nea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0, 1909</w:t>
      </w:r>
    </w:p>
    <w:p>
      <w:pPr>
        <w:pStyle w:val="Style14"/>
        <w:widowControl/>
        <w:jc w:val="both"/>
        <w:rPr>
          <w:lang w:bidi="he-IL"/>
        </w:rPr>
      </w:pPr>
      <w:r>
        <w:rPr>
          <w:lang w:bidi="he-IL"/>
        </w:rPr>
        <w:t>Carrying seven male and female passengers, Max Moye’s big red touring car slid over the 14-foot embankment of the County road beyond the smelter and into the river. The machine did not turn over and the only damage to the occupants was a severe wetting.</w:t>
      </w:r>
    </w:p>
    <w:p>
      <w:pPr>
        <w:pStyle w:val="Style14"/>
        <w:widowControl/>
        <w:jc w:val="both"/>
        <w:rPr>
          <w:lang w:bidi="he-IL"/>
        </w:rPr>
      </w:pPr>
      <w:r>
        <w:rPr>
          <w:lang w:bidi="he-IL"/>
        </w:rPr>
      </w:r>
    </w:p>
    <w:p>
      <w:pPr>
        <w:pStyle w:val="Style14"/>
        <w:widowControl/>
        <w:jc w:val="both"/>
        <w:rPr/>
      </w:pPr>
      <w:r>
        <w:rPr>
          <w:lang w:bidi="he-IL"/>
        </w:rPr>
        <w:t>“</w:t>
      </w:r>
      <w:r>
        <w:rPr>
          <w:lang w:bidi="he-IL"/>
        </w:rPr>
        <w:t>Keno is the worst thing Juarez ever had,” declared a businessman of that city. “And it is the American people who are keeping these games over here.”</w:t>
      </w:r>
    </w:p>
    <w:p>
      <w:pPr>
        <w:pStyle w:val="Style14"/>
        <w:widowControl/>
        <w:jc w:val="both"/>
        <w:rPr>
          <w:lang w:bidi="he-IL"/>
        </w:rPr>
      </w:pPr>
      <w:r>
        <w:rPr>
          <w:lang w:bidi="he-IL"/>
        </w:rPr>
      </w:r>
    </w:p>
    <w:p>
      <w:pPr>
        <w:pStyle w:val="Style14"/>
        <w:widowControl/>
        <w:jc w:val="both"/>
        <w:rPr>
          <w:lang w:bidi="he-IL"/>
        </w:rPr>
      </w:pPr>
      <w:r>
        <w:rPr>
          <w:lang w:bidi="he-IL"/>
        </w:rPr>
        <w:t>The Buckeyes of El Paso will greet President William Howard Taft with buckeyes when he arrives here. An enthusiastic meeting of 26 former residents of Ohio was held at the Chamber of Commerce.</w:t>
      </w:r>
    </w:p>
    <w:p>
      <w:pPr>
        <w:pStyle w:val="Style14"/>
        <w:widowControl/>
        <w:jc w:val="both"/>
        <w:rPr>
          <w:lang w:bidi="he-IL"/>
        </w:rPr>
      </w:pPr>
      <w:r>
        <w:rPr>
          <w:lang w:bidi="he-IL"/>
        </w:rPr>
      </w:r>
    </w:p>
    <w:p>
      <w:pPr>
        <w:pStyle w:val="Style14"/>
        <w:widowControl/>
        <w:jc w:val="both"/>
        <w:rPr/>
      </w:pPr>
      <w:r>
        <w:rPr>
          <w:lang w:bidi="he-IL"/>
        </w:rPr>
        <w:t>El Paso architects have been asked for competitive plans on a 100-room hotel for the El Paso and Southwestern Railway Co. at Cloudcroft, to replace the Lodge, recently destroyed by fir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909</w:t>
      </w:r>
    </w:p>
    <w:p>
      <w:pPr>
        <w:pStyle w:val="Normal"/>
        <w:jc w:val="both"/>
        <w:rPr/>
      </w:pPr>
      <w:r>
        <w:rPr>
          <w:rFonts w:cs="Times New Roman" w:ascii="Times New Roman" w:hAnsi="Times New Roman"/>
        </w:rPr>
        <w:t>Carrying seven passengers, Max Moye’s big red touring car slid over the 14-foot embankment of the County road beyond the Smelter and into the river. The machine fortunately did not turn over and the only damage to its occupants was a severe wetting, but it was a very close call from death. With Mr. Moye at the wheel, the machine was going at a considerable pace when the accident happe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dications are that several hundred El Pasoans will go to Las Cruces Aug. 19, when a great cantaloupe feast will be held. A rate of about one fare for the round trip on a special train will be char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orders from L.C. Hiss, supervising engineer of reclamation projects in the Southwest, to rush surveys on the Engle Dam, the force in the field there is being incre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pine is going to kill the fatted calf and do it to a nice brown turn for the Dry Farmers Sept. 1. And Alpine always does the right thing just 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August 10, 1923</w:t>
      </w:r>
    </w:p>
    <w:p>
      <w:pPr>
        <w:pStyle w:val="PlainText"/>
        <w:jc w:val="both"/>
        <w:rPr/>
      </w:pPr>
      <w:r>
        <w:rPr>
          <w:rFonts w:cs="Times New Roman" w:ascii="Times New Roman" w:hAnsi="Times New Roman"/>
          <w:sz w:val="24"/>
        </w:rPr>
        <w:t>Ignacio de la Barra, deputy of the Mexican congress, and brother of the Mexican ambassador to Washington, has arrived in El Paso to complete arrangements for the visit of president Diaz to Juarez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tezuma hotel at Nogales, Ariz., was parti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Arthur Hooker, of the National Irrigation congress, introduced a resolution in the convention at Spokane, asking congress to authorize a bond issue of five billion dollars for irrigation, drainage, deep waterways, good roads and forest preservation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ouston, M.J. Megan and Alfred C. Harmond, jr., of Philadelphia have completed arrangements for the erection of 125-ton smelter at Johnson, Ariz., which will handle ores from the Arizona Mining company, of which the above men are large stockholders, and ores from other mines in the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of Clovis has taken formal charge of the waterworks of the Craig Water, Light &amp; Fuel company, and the system will be in charge of G. Chalfont, recently appointed superintendent of waterworks and sewerage for the city. The city paid $20,000 for the system and extensive repairs will be made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J. Wolfinger was elected president of the Alamo Business Men’s club at Alamogordo, N.M.; W.K. Stalkup, vice president; Henry S. Evans, secretary, and J. H. McRhea,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 C. Wilson has been appointed United States attorney for the Pueblo Indians, to fill the vacancy caused by the resignation of judge A.J. Abbott at Santa Fe. Mr. Wilson, who has been clerk of the first judicial court, will be succeeded by Elmer Mar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 of Deming, N.M., have added a kindergarten to the work which with be in charge or Miss Webb,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wing to the failure of Joe Jolly to make the necessary bond in connection with the bid for the high school building at Alamogordo; the school board has called for new bids for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Johnson has signed a contract to fight James J. Jeffries for the championship of the world. Sam Berger is manager for Jeffries and George Little for Johnson The battle is to take place within eigh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ie Shelton is the guest of Miss Jimmie Brooks at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has gone to California to join his family, who has been summering at Ocean Park. The family will return in Sept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oward P. Deady has returned from a two weeks’ trip to St. Petersburg,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Williams entertain with a luncheon in honor of Miss Alice Redmond of California, who is the guest of Miss Mary 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G. McNary entertained with an informal musical in honor of Mr. and Mrs. Parvin Witte, of Cincinnati, Oh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0, 1909</w:t>
      </w:r>
    </w:p>
    <w:p>
      <w:pPr>
        <w:pStyle w:val="PlainText"/>
        <w:jc w:val="both"/>
        <w:rPr/>
      </w:pPr>
      <w:r>
        <w:rPr>
          <w:rFonts w:cs="Times New Roman" w:ascii="Times New Roman" w:hAnsi="Times New Roman"/>
          <w:sz w:val="24"/>
        </w:rPr>
        <w:t>Drawing for the Flathead, Spokane and Coeur D’Alene reservations are to be made, starting at noon today. A number of El Pasoans are entered for the draw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s Greet and Moore today arrested a woman on a charge of lunacy in connection with two slay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arly reports say the El Paso delegation will dominate the national irrigation congress, now being assembled in Spok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lls have been issued for plans for the construction of the new Cloudcroft hotel. It is to be a 100-room structure and is to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yatt committee is to meet 4 p.m. tomorrow afternoon to discuss entertainment plans for the Taft-Diaz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Spanger of Bonham, Grand Master of the I.O.O.F. of Texas, will visit El Paso lodge August 21. Plans are being made for his rece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was 6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August 11, 1909</w:t>
      </w:r>
    </w:p>
    <w:p>
      <w:pPr>
        <w:pStyle w:val="Style14"/>
        <w:widowControl/>
        <w:jc w:val="both"/>
        <w:rPr>
          <w:lang w:bidi="he-IL"/>
        </w:rPr>
      </w:pPr>
      <w:r>
        <w:rPr>
          <w:lang w:bidi="he-IL"/>
        </w:rPr>
        <w:t>Gold has been discovered on the brake of the Canadian River in eastern New Mexico, five miles from Logan the Rock Island railroad and 18 miles from Tucumcari.</w:t>
      </w:r>
    </w:p>
    <w:p>
      <w:pPr>
        <w:pStyle w:val="Style14"/>
        <w:widowControl/>
        <w:jc w:val="both"/>
        <w:rPr>
          <w:lang w:bidi="he-IL"/>
        </w:rPr>
      </w:pPr>
      <w:r>
        <w:rPr>
          <w:lang w:bidi="he-IL"/>
        </w:rPr>
      </w:r>
    </w:p>
    <w:p>
      <w:pPr>
        <w:pStyle w:val="Style14"/>
        <w:widowControl/>
        <w:tabs>
          <w:tab w:val="clear" w:pos="720"/>
          <w:tab w:val="left" w:pos="96" w:leader="none"/>
          <w:tab w:val="left" w:pos="2669" w:leader="none"/>
        </w:tabs>
        <w:jc w:val="both"/>
        <w:rPr/>
      </w:pPr>
      <w:r>
        <w:rPr>
          <w:lang w:bidi="he-IL"/>
        </w:rPr>
        <w:t>An expenditure of $25,000 to put the custom house in Juarez in proper Condition for the visit of Porfirio Diaz, when he will meet President Taft in October has been authorized.</w:t>
      </w:r>
    </w:p>
    <w:p>
      <w:pPr>
        <w:pStyle w:val="Style14"/>
        <w:widowControl/>
        <w:tabs>
          <w:tab w:val="clear" w:pos="720"/>
          <w:tab w:val="left" w:pos="96" w:leader="none"/>
          <w:tab w:val="left" w:pos="2669" w:leader="none"/>
        </w:tabs>
        <w:jc w:val="both"/>
        <w:rPr>
          <w:lang w:bidi="he-IL"/>
        </w:rPr>
      </w:pPr>
      <w:r>
        <w:rPr>
          <w:lang w:bidi="he-IL"/>
        </w:rPr>
      </w:r>
    </w:p>
    <w:p>
      <w:pPr>
        <w:pStyle w:val="Style14"/>
        <w:widowControl/>
        <w:jc w:val="both"/>
        <w:rPr>
          <w:lang w:bidi="he-IL"/>
        </w:rPr>
      </w:pPr>
      <w:r>
        <w:rPr>
          <w:lang w:bidi="he-IL"/>
        </w:rPr>
        <w:t xml:space="preserve">The W.G. Walz Co. has in a new stock </w:t>
      </w:r>
      <w:r>
        <w:rPr>
          <w:iCs/>
          <w:lang w:bidi="he-IL"/>
        </w:rPr>
        <w:t>of V</w:t>
      </w:r>
      <w:r>
        <w:rPr>
          <w:lang w:bidi="he-IL"/>
        </w:rPr>
        <w:t>ictor talking machines. I.C.</w:t>
      </w:r>
      <w:r>
        <w:rPr>
          <w:iCs/>
          <w:lang w:bidi="he-IL"/>
        </w:rPr>
        <w:t xml:space="preserve">S., </w:t>
      </w:r>
      <w:r>
        <w:rPr>
          <w:lang w:bidi="he-IL"/>
        </w:rPr>
        <w:t>phonograph language outfits, Edison phonographs and Edison and Victor records. Their phonographs and talking machines are $10 and up.</w:t>
      </w:r>
    </w:p>
    <w:p>
      <w:pPr>
        <w:pStyle w:val="Style14"/>
        <w:widowControl/>
        <w:jc w:val="both"/>
        <w:rPr>
          <w:lang w:bidi="he-IL"/>
        </w:rPr>
      </w:pPr>
      <w:r>
        <w:rPr>
          <w:lang w:bidi="he-IL"/>
        </w:rPr>
      </w:r>
    </w:p>
    <w:p>
      <w:pPr>
        <w:pStyle w:val="Style14"/>
        <w:widowControl/>
        <w:jc w:val="both"/>
        <w:rPr>
          <w:lang w:bidi="he-IL"/>
        </w:rPr>
      </w:pPr>
      <w:r>
        <w:rPr>
          <w:lang w:bidi="he-IL"/>
        </w:rPr>
        <w:t xml:space="preserve">There has been no more rapid development of any community in the entire West in a given space of time than in the town </w:t>
      </w:r>
      <w:r>
        <w:rPr>
          <w:iCs/>
          <w:lang w:bidi="he-IL"/>
        </w:rPr>
        <w:t xml:space="preserve">of </w:t>
      </w:r>
      <w:r>
        <w:rPr>
          <w:lang w:bidi="he-IL"/>
        </w:rPr>
        <w:t>Las Cruces, the thriving little city to the north of El Paso. From a village of adobe huts and dirt roads it has come out of obscurity as a lively business cent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909</w:t>
      </w:r>
    </w:p>
    <w:p>
      <w:pPr>
        <w:pStyle w:val="Normal"/>
        <w:jc w:val="both"/>
        <w:rPr/>
      </w:pPr>
      <w:r>
        <w:rPr>
          <w:rFonts w:cs="Times New Roman" w:ascii="Times New Roman" w:hAnsi="Times New Roman"/>
        </w:rPr>
        <w:t>“</w:t>
      </w:r>
      <w:r>
        <w:rPr>
          <w:rFonts w:cs="Times New Roman" w:ascii="Times New Roman" w:hAnsi="Times New Roman"/>
        </w:rPr>
        <w:t>Gold!” The alluring cry is shouted for the first time on the brakes of the Canadian River in Eastern New Mexico, five miles from Logan on the Rock Island railroad and 18 from Tucumcari. People are driving out to the gold fields by the hundre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Newman left on the Golden State Limited for the East, where he will arrange to enter Princeton College in the fall. He will try for the freshman football team and also take part in other athletic activ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 Antonio and El Paso are scrapping over the Taft-Diaz meeting in October—Alpine Avalanche. Wrong brother. El Paso has the meeting cinched. San Antonio is doing the scrapping or buttin’ in, or whatever it 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1, 1909</w:t>
      </w:r>
    </w:p>
    <w:p>
      <w:pPr>
        <w:pStyle w:val="PlainText"/>
        <w:jc w:val="both"/>
        <w:rPr/>
      </w:pPr>
      <w:r>
        <w:rPr>
          <w:rFonts w:cs="Times New Roman" w:ascii="Times New Roman" w:hAnsi="Times New Roman"/>
          <w:sz w:val="24"/>
        </w:rPr>
        <w:t>Fire in the basement of the Shaffer Furniture store at 345 Myrtle avenue did several hundred dollars worth of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 O’Brien has been made manager of the Stag Canyon Fuel company to succeed A.L. Carpenter, who has resigned to become assistant to the president of the United Staten Smelter and Refining company at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has instructed the city attorney to prosecute all violators of the liquor laws within the city lim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 Fowler, of Phoenix, has been nominated as president of the National Irrigation congress, at the convention being held at Spokane. Secretary of the Interior Ballinger informed the convention that work on the Elephant Butte dam protect would be resumed and pu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ternal City sanatorium at Alamogordo has been purchased by the local lodge of Odd Fellows and will be turned into a national sanatorium for the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 Edler has been elected captain of the company of territorial national guards organized at Tucumcari, N.M.; B.F. Little, first lieutenant, and F.H. Donahue, second lieuten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Barcenas, of Juarez, who has been o a leave of absence in Mexico City, has returned. During his absence Melchor Calderon has been acting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city health officer W.H. Anderson to the city council shows that there were 36 deaths during the week, seven of which were Americans and 29 Mexicans. There are two cases of diphtheria and three of whooping cough, three cases of measles and seven typhoid cas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F. Jones was elected director of hose company No. 2 in place of B.E.I. Cross, who was elected foreman in place of W.L. Bird, according to the notes of “14 years ago,” which also advised that “Dick” Caples had returned from California, where he had been visiting his family, who were spending the summer on the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assessors for Bisbee raised the assessment on the Copper Queen property $600,000 over the figure at last year. The assessment of the Naco-Bisbee water company was also raised a large s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rles L. Pomeroy have moved into their new residence at the corner of Prospect avenue and Montezum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E. Hoffman, of Fort Worth, is the guest of her mother, Mrs. S.B. Hagg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adie Ellis, of St. Louis, is the guest of Mrs. William Glasgow for the fall and wint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M. Goggin is spending some tim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Tooley and children have returned from San Antonio and other East Texas poi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1, 1909</w:t>
      </w:r>
    </w:p>
    <w:p>
      <w:pPr>
        <w:pStyle w:val="PlainText"/>
        <w:jc w:val="both"/>
        <w:rPr/>
      </w:pPr>
      <w:r>
        <w:rPr>
          <w:rFonts w:cs="Times New Roman" w:ascii="Times New Roman" w:hAnsi="Times New Roman"/>
          <w:sz w:val="24"/>
        </w:rPr>
        <w:t>All school children of the city will be assembled on San Francisco street and will sing “America” in chorus as President Taft passes through the lines, according to plans mad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eveland Square was crowded last night for the regular weekly band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saac Alderete, district clerk, leaves today for Chicago, where he will spend a week or-1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hite Sox defeated Pecos in two games yesterday, by scores of 9 to 1 and 16 to 0. McCoy and Wylie pitched the first game and Mason the second. Pecos had only five hits in each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E. Wallace left yesterday to join his wife at Ocean Park. He will spend a few weeks with he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8. The minimum temperature was 7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2, 1909</w:t>
      </w:r>
    </w:p>
    <w:p>
      <w:pPr>
        <w:pStyle w:val="Style14"/>
        <w:widowControl/>
        <w:jc w:val="both"/>
        <w:rPr>
          <w:lang w:bidi="he-IL"/>
        </w:rPr>
      </w:pPr>
      <w:r>
        <w:rPr>
          <w:lang w:bidi="he-IL"/>
        </w:rPr>
        <w:t>At a conference between Secretary of the Interior Ballinger and a committee from El Paso represented by Felix Martinez, R.F. Burges and A. Courchesne at Spokane, Wash., the secretary gave assurance that he favors the Elephant Butte dam project.</w:t>
      </w:r>
    </w:p>
    <w:p>
      <w:pPr>
        <w:pStyle w:val="Style14"/>
        <w:widowControl/>
        <w:jc w:val="both"/>
        <w:rPr>
          <w:lang w:bidi="he-IL"/>
        </w:rPr>
      </w:pPr>
      <w:r>
        <w:rPr>
          <w:lang w:bidi="he-IL"/>
        </w:rPr>
      </w:r>
    </w:p>
    <w:p>
      <w:pPr>
        <w:pStyle w:val="Style14"/>
        <w:widowControl/>
        <w:jc w:val="both"/>
        <w:rPr/>
      </w:pPr>
      <w:r>
        <w:rPr>
          <w:lang w:bidi="he-IL"/>
        </w:rPr>
        <w:t>Mayor Joseph U. Sweeney declared emphatically before the City Council that all violators of the 12 o’clock and Sunday saloon closing laws must be prosecuted and said he has directed the City attorney’s department to proceed against all violators.</w:t>
      </w:r>
    </w:p>
    <w:p>
      <w:pPr>
        <w:pStyle w:val="Style14"/>
        <w:widowControl/>
        <w:jc w:val="both"/>
        <w:rPr>
          <w:lang w:bidi="he-IL"/>
        </w:rPr>
      </w:pPr>
      <w:r>
        <w:rPr>
          <w:lang w:bidi="he-IL"/>
        </w:rPr>
      </w:r>
    </w:p>
    <w:p>
      <w:pPr>
        <w:pStyle w:val="Style14"/>
        <w:widowControl/>
        <w:jc w:val="both"/>
        <w:rPr/>
      </w:pPr>
      <w:r>
        <w:rPr>
          <w:lang w:bidi="he-IL"/>
        </w:rPr>
        <w:t>Surveyors are at working Cloudcroft. Every foot of ground is being surveyed and those who have been careless about placing their cottages will find they must buy the lot upon which they have encroached or move the cottage.</w:t>
      </w:r>
    </w:p>
    <w:p>
      <w:pPr>
        <w:pStyle w:val="Style14"/>
        <w:widowControl/>
        <w:jc w:val="both"/>
        <w:rPr>
          <w:lang w:bidi="he-IL"/>
        </w:rPr>
      </w:pPr>
      <w:r>
        <w:rPr>
          <w:lang w:bidi="he-IL"/>
        </w:rPr>
      </w:r>
    </w:p>
    <w:p>
      <w:pPr>
        <w:pStyle w:val="Style14"/>
        <w:widowControl/>
        <w:jc w:val="both"/>
        <w:rPr/>
      </w:pPr>
      <w:r>
        <w:rPr>
          <w:lang w:bidi="he-IL"/>
        </w:rPr>
        <w:t>A meeting has been called at the roof garden of the YMCA building for the purpose of organizing a YMCA bowling club to apply for admission to the American Bowling Congre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2, 1909</w:t>
      </w:r>
    </w:p>
    <w:p>
      <w:pPr>
        <w:pStyle w:val="Normal"/>
        <w:jc w:val="both"/>
        <w:rPr/>
      </w:pPr>
      <w:r>
        <w:rPr>
          <w:rFonts w:cs="Times New Roman" w:ascii="Times New Roman" w:hAnsi="Times New Roman"/>
        </w:rPr>
        <w:t>An expenditure of $25,000 to put the Juarez customs house in proper condition for the visit of President Porfirio Diaz, who will meet President Taft at the border in October, has been authorized and work will start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Chicago girl wants a cowboy husband and has asked The Herald to get him for her. This is the fourth application The Herald has received from Chicago for a hus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Judge A.M. Walthall granted the corporation of the town of Socorro through its mayor, G. Gonzalez, an injunction against the County of El Paso restraining the defendants from filing up the Socorro di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rt is flying on the Juarez Jockey Club course. El Paso will get a lot of publicity out of this race track, but whether it will rebound to the credit and benefit of the city is altogether another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2, 1909</w:t>
      </w:r>
    </w:p>
    <w:p>
      <w:pPr>
        <w:pStyle w:val="PlainText"/>
        <w:jc w:val="both"/>
        <w:rPr/>
      </w:pPr>
      <w:r>
        <w:rPr>
          <w:rFonts w:cs="Times New Roman" w:ascii="Times New Roman" w:hAnsi="Times New Roman"/>
          <w:sz w:val="24"/>
        </w:rPr>
        <w:t>Interest in the big fair and exposition to be held in November is increasing daily, according to J.C. Rous, who reports the receipt of scores of letters with almost every m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Ignacio de la Barra, special envoy of General Diaz, called on Mayor Sweeney yesterday and discussed plans for the meeting of the presidents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retary of the chamber of commerce is in receipt of a letter from Fort Bayard asking for bids on 6,000 pounds of yellow corn m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 Bassett, the well-known financier, this morning shipped a big black burro to a friend at Cape May,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mmigration Inspector J.H. Wallis has been granted leave of absence for 30 days and will visit his old home at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lbuquerque baseball team will play the El Paso White Sox here next Saturday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9. The minimum temperature was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3, 1909</w:t>
      </w:r>
    </w:p>
    <w:p>
      <w:pPr>
        <w:pStyle w:val="Style14"/>
        <w:widowControl/>
        <w:jc w:val="both"/>
        <w:rPr>
          <w:lang w:bidi="he-IL"/>
        </w:rPr>
      </w:pPr>
      <w:r>
        <w:rPr>
          <w:lang w:bidi="he-IL"/>
        </w:rPr>
        <w:t xml:space="preserve">The scale </w:t>
      </w:r>
      <w:r>
        <w:rPr>
          <w:iCs/>
          <w:lang w:bidi="he-IL"/>
        </w:rPr>
        <w:t xml:space="preserve">of </w:t>
      </w:r>
      <w:r>
        <w:rPr>
          <w:lang w:bidi="he-IL"/>
        </w:rPr>
        <w:t>wages for the El Paso Electric Railway has been raised, effective Aug. 15.</w:t>
      </w:r>
    </w:p>
    <w:p>
      <w:pPr>
        <w:pStyle w:val="Style14"/>
        <w:widowControl/>
        <w:jc w:val="both"/>
        <w:rPr>
          <w:lang w:bidi="he-IL"/>
        </w:rPr>
      </w:pPr>
      <w:r>
        <w:rPr>
          <w:lang w:bidi="he-IL"/>
        </w:rPr>
      </w:r>
    </w:p>
    <w:p>
      <w:pPr>
        <w:pStyle w:val="Style14"/>
        <w:widowControl/>
        <w:jc w:val="both"/>
        <w:rPr>
          <w:lang w:bidi="he-IL"/>
        </w:rPr>
      </w:pPr>
      <w:r>
        <w:rPr>
          <w:lang w:bidi="he-IL"/>
        </w:rPr>
        <w:t>The El Paso White Sox defeated the Ft· Bliss team in a game at the artificial lake, 5-0.</w:t>
      </w:r>
    </w:p>
    <w:p>
      <w:pPr>
        <w:pStyle w:val="Style14"/>
        <w:widowControl/>
        <w:jc w:val="both"/>
        <w:rPr>
          <w:lang w:bidi="he-IL"/>
        </w:rPr>
      </w:pPr>
      <w:r>
        <w:rPr>
          <w:lang w:bidi="he-IL"/>
        </w:rPr>
      </w:r>
    </w:p>
    <w:p>
      <w:pPr>
        <w:pStyle w:val="Style14"/>
        <w:widowControl/>
        <w:jc w:val="both"/>
        <w:rPr/>
      </w:pPr>
      <w:r>
        <w:rPr>
          <w:lang w:bidi="he-IL"/>
        </w:rPr>
        <w:t>Prices at Eyster’s C.O.D. Grocery at Boulevard and Kansas street are: corn flakes, three packages for 25 cents; prunes, 10 cents a pound; butter, 30 cents a pound; eggs, 25 cents a dozen; lemons, 20 cents a dozen; potatoes, 10 pounds for 25 cents.</w:t>
      </w:r>
    </w:p>
    <w:p>
      <w:pPr>
        <w:pStyle w:val="Style14"/>
        <w:widowControl/>
        <w:jc w:val="both"/>
        <w:rPr>
          <w:lang w:bidi="he-IL"/>
        </w:rPr>
      </w:pPr>
      <w:r>
        <w:rPr>
          <w:lang w:bidi="he-IL"/>
        </w:rPr>
      </w:r>
    </w:p>
    <w:p>
      <w:pPr>
        <w:pStyle w:val="Style14"/>
        <w:widowControl/>
        <w:jc w:val="both"/>
        <w:rPr/>
      </w:pPr>
      <w:r>
        <w:rPr>
          <w:lang w:bidi="he-IL"/>
        </w:rPr>
        <w:t xml:space="preserve">A move is on foot in Marfa to drill for artesian water and put in a system </w:t>
      </w:r>
      <w:r>
        <w:rPr>
          <w:iCs/>
          <w:lang w:bidi="he-IL"/>
        </w:rPr>
        <w:t xml:space="preserve">of </w:t>
      </w:r>
      <w:r>
        <w:rPr>
          <w:lang w:bidi="he-IL"/>
        </w:rPr>
        <w:t>waterworks. Most citizens are convinced artesian water can be procured at a depth of 1000 feet or even le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909</w:t>
      </w:r>
    </w:p>
    <w:p>
      <w:pPr>
        <w:pStyle w:val="Normal"/>
        <w:jc w:val="both"/>
        <w:rPr/>
      </w:pPr>
      <w:r>
        <w:rPr>
          <w:rFonts w:cs="Times New Roman" w:ascii="Times New Roman" w:hAnsi="Times New Roman"/>
        </w:rPr>
        <w:t>Wages for El Paso Electric Railway employes</w:t>
      </w:r>
      <w:r>
        <w:rPr/>
        <w:t xml:space="preserve">, </w:t>
      </w:r>
      <w:r>
        <w:rPr>
          <w:rFonts w:cs="Times New Roman" w:ascii="Times New Roman" w:hAnsi="Times New Roman"/>
        </w:rPr>
        <w:t>have been raised, effective Aug. 15. The old scale of 20 cents an hour for the first three years for motormen and conductors has been changed to 20 cents for the first two years, 21 cents for the third, 22 cents for the fourth, and 23 cents for the fifth year of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y El Pasoans are making inquiries about cottages which are to be built at Cloudcroft, ranging in prices, it is said, from $400 to $7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lass jars contain liquid soap will be installed in the union depot wash room as soon as they arrive from the 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volume of the photographic history has been delivered to the Chamber of Commerce. Nine more volumes are to be received.</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3, 1909</w:t>
      </w:r>
    </w:p>
    <w:p>
      <w:pPr>
        <w:pStyle w:val="PlainText"/>
        <w:jc w:val="both"/>
        <w:rPr/>
      </w:pPr>
      <w:r>
        <w:rPr>
          <w:rFonts w:cs="Times New Roman" w:ascii="Times New Roman" w:hAnsi="Times New Roman"/>
          <w:sz w:val="24"/>
        </w:rPr>
        <w:t>Charles A. Overlock, of Douglas, Arizona, has been appointed United States marshal for Arizona, in place of B.F. Daniels. Mr. Overlock is ex-mayor of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ective August 15, the wages of the employes of the street railway company of El Paso will be increased from 20 cents an hour for the first three years to that amount for the first two years, 21 cents for the third year, 22 for the fourth year and 23 for the fifth year of service with the company. The same increase has been allowed the employes of Stone &amp; Webster at Fort Worth, Galveston and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is being formed at Marfa to drill for artesian water. It is believed that a good flow will be struck at a depth of 100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s W.A. Lindsay and W. Howard, members of the committee on sewerage and lighting establishment for Portales, N.M., have left on a tour of inspection of lighting plants between Portales and Kansas City, before letting a contract for the building of one in that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loudburst on the mountain line between Alamogordo and Cloudcroft tied up the line until a section gang could repair the dam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Bassett was elected president of the El Paso Driving club; Dr. R.A. Higgins, vice president; J.C. Rous, jr., secretary; S.J. Gatlin, treasurer. The directors are C.N. Bassett, Dr. Higgins, R.B. Stevens, E.H. Stettmund, S.J. Gatlin, W.G. Jolley, J.C. Rous, jr., Phil Young and W.J. Harr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na cling peaches weighing 13 ounces, with a circumference of 11½ inches and a cluster of Thompson seedling grapes 15 inches long and weighing 19 ounces were brought to The Herald by A.T. Celum, who lives a mile north of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rloads of machinery for the Western Coffee company have arrived and some of the machinery has been installed in the plant, which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notes of 14 years ago, the “ill smelling gutters along San Antonio street are being cleaned up and gravel is being poured into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 Atkins has resigned his position as cashier for the Santa Fe and will go in business at Deming, N.M. He is a member of the firm of W.W. Atkins &amp;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lter Tappin, of Clifton, Ariz., is visiting her brother, Edward Sidebottom, and family,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W.L. McFall and daughter, Mildred, of San Antonio, are the guests of Mr. and Mrs. W.M. Laughlin, 327 West Missouri stree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Hixson has returned after a two months’ visit through the northwest and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Cardwell and Anna W. Hegelslieb, both of El Paso, were married at the home of the groom’s sister, Mrs. James C. James, in Wetherford, Texas, by the Rev. Mr. Log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4, 1909</w:t>
      </w:r>
    </w:p>
    <w:p>
      <w:pPr>
        <w:pStyle w:val="Style14"/>
        <w:widowControl/>
        <w:jc w:val="both"/>
        <w:rPr>
          <w:lang w:bidi="he-IL"/>
        </w:rPr>
      </w:pPr>
      <w:r>
        <w:rPr>
          <w:lang w:bidi="he-IL"/>
        </w:rPr>
        <w:t>A concrete worker was crushed to death in the basement of the new Rio Grande Bank building at Texas street and Mesa avenue when he was buried under 20 tons of earth and broken concrete.</w:t>
      </w:r>
    </w:p>
    <w:p>
      <w:pPr>
        <w:pStyle w:val="Style14"/>
        <w:widowControl/>
        <w:jc w:val="both"/>
        <w:rPr>
          <w:lang w:bidi="he-IL"/>
        </w:rPr>
      </w:pPr>
      <w:r>
        <w:rPr>
          <w:lang w:bidi="he-IL"/>
        </w:rPr>
      </w:r>
    </w:p>
    <w:p>
      <w:pPr>
        <w:pStyle w:val="Style14"/>
        <w:widowControl/>
        <w:jc w:val="both"/>
        <w:rPr>
          <w:lang w:bidi="he-IL"/>
        </w:rPr>
      </w:pPr>
      <w:r>
        <w:rPr>
          <w:lang w:bidi="he-IL"/>
        </w:rPr>
        <w:t>Texas Governor Thomas Campbell expects to meet Presidents Taft and Diaz at El Paso or San Antonio, more likely at El Paso, when Taft and Diaz are here for the fair in October.</w:t>
      </w:r>
    </w:p>
    <w:p>
      <w:pPr>
        <w:pStyle w:val="Style14"/>
        <w:widowControl/>
        <w:jc w:val="both"/>
        <w:rPr>
          <w:lang w:bidi="he-IL"/>
        </w:rPr>
      </w:pPr>
      <w:r>
        <w:rPr>
          <w:lang w:bidi="he-IL"/>
        </w:rPr>
      </w:r>
    </w:p>
    <w:p>
      <w:pPr>
        <w:pStyle w:val="Style14"/>
        <w:widowControl/>
        <w:jc w:val="both"/>
        <w:rPr>
          <w:lang w:bidi="he-IL"/>
        </w:rPr>
      </w:pPr>
      <w:r>
        <w:rPr>
          <w:lang w:bidi="he-IL"/>
        </w:rPr>
        <w:t>Citizens of Tucumcari and Clovis are elated over the prospects of a new railroad from the south. It is the intention of the Santa Fe to compete with the Fort Worth and Denver.</w:t>
      </w:r>
    </w:p>
    <w:p>
      <w:pPr>
        <w:pStyle w:val="Style14"/>
        <w:widowControl/>
        <w:jc w:val="both"/>
        <w:rPr>
          <w:lang w:bidi="he-IL"/>
        </w:rPr>
      </w:pPr>
      <w:r>
        <w:rPr>
          <w:lang w:bidi="he-IL"/>
        </w:rPr>
      </w:r>
    </w:p>
    <w:p>
      <w:pPr>
        <w:pStyle w:val="Style14"/>
        <w:widowControl/>
        <w:jc w:val="both"/>
        <w:rPr/>
      </w:pPr>
      <w:r>
        <w:rPr>
          <w:lang w:bidi="he-IL"/>
        </w:rPr>
        <w:t xml:space="preserve">The proposed highway across the Territory of Arizona will be a fine thing. If every state would start such an enterprise, we would soon have a great national highway, or several of them, and each state would reap in benefits the cost </w:t>
      </w:r>
      <w:r>
        <w:rPr>
          <w:iCs/>
          <w:lang w:bidi="he-IL"/>
        </w:rPr>
        <w:t>of</w:t>
      </w:r>
      <w:r>
        <w:rPr>
          <w:lang w:bidi="he-IL"/>
        </w:rPr>
        <w:t xml:space="preserve"> the work several times ov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4, 1909</w:t>
      </w:r>
    </w:p>
    <w:p>
      <w:pPr>
        <w:pStyle w:val="PlainText"/>
        <w:jc w:val="both"/>
        <w:rPr/>
      </w:pPr>
      <w:r>
        <w:rPr>
          <w:rFonts w:cs="Times New Roman" w:ascii="Times New Roman" w:hAnsi="Times New Roman"/>
          <w:sz w:val="24"/>
        </w:rPr>
        <w:t>Six inches of rain fell in the vicinity of Lubbock in about six hours, being the heaviest rain experienced in that section in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ound for the new depot of the Santa Fe railroad at Las Cruces has been broken and work started on the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James R. Waddill was chosen chairman of the mass meeting held in Aldelphi hall, Deming, for the organization of an association to obtain a central power plant for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ffic has been resumed on the mountain line between Cloudcroft and Alamogordo, after bridges swept away by the cloudburst had been rest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 Titcomb, Bracey Curtis, H.M. Claggett, Ferd Van Mourick, M. Escalada, Con O’Keefe, F.J. Duffy, W.J. O’Connor, Henry Levin, J.H. Randall, J.E. Wise and E.K. Cumming were elected directors of the Nogales board of t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gasoline motor cars for use on the Southern Pacific lines in Arizona have arrived in El Paso at the yards of the Southwestern and are attracting much attention. They arrived under their own power and are the first of their kind to be see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H. Simmon, of the carpenter’s union, has been selected marshal for the Labor day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Mitchell, James Newton and Roman Gonzales have returned to El Paso from a three weeks hunting trip near Casas Grandes,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rietta Wood has arrived from Denver to take the position of principal of the United States Indian school at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H. LaSalle has been reelected business manager of the Business Men’s club at Alamogord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T. Calhoun, appointed to the immigration service from Louisiana, has arrived to be janitor at the El Paso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Schoonmaker and family have gone to spend several weeks on the coast, Miss Hazel Schoonmaker will enter the university of California at Berke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ence Mauer has returned to El Paso after a two weeks’ visit with her parents and sisters in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A. White entertained with a bridge party in honor of Miss Alice Redmond, of California, who is and guest of her aunt, Miss Mary 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4, 1909</w:t>
      </w:r>
    </w:p>
    <w:p>
      <w:pPr>
        <w:pStyle w:val="PlainText"/>
        <w:jc w:val="both"/>
        <w:rPr>
          <w:rFonts w:ascii="Times New Roman" w:hAnsi="Times New Roman" w:cs="Times New Roman"/>
          <w:sz w:val="24"/>
        </w:rPr>
      </w:pPr>
      <w:r>
        <w:rPr>
          <w:rFonts w:cs="Times New Roman" w:ascii="Times New Roman" w:hAnsi="Times New Roman"/>
          <w:sz w:val="24"/>
        </w:rPr>
        <w:t>The days of the automobile speeder are numbered. The city council has decided to purchase a motorcycle and appoint a speed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Bill” McDonald, state revenue officer, is in the city. It is his first visit since he was here as captain of the ra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president of the Chamber of Commerce, is arranging to hold a homecoming banquet in honor of the El Paso delegates to the Spokane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yatt, Zack White and Tim Lyons, police commissioners, will meet this afternoon to consider applications for the polic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White Sox will play the Albuquerque ball team tomorrow afternoon Harry Kane will pitch and Ducky Gowan, Bert Graham and Harley Kiefer will play in the outfiel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5. The minimum temperature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5, 1909</w:t>
      </w:r>
    </w:p>
    <w:p>
      <w:pPr>
        <w:pStyle w:val="Style14"/>
        <w:widowControl/>
        <w:jc w:val="both"/>
        <w:rPr/>
      </w:pPr>
      <w:r>
        <w:rPr>
          <w:lang w:bidi="he-IL"/>
        </w:rPr>
        <w:t>The Chamber of Commerce will meet to arrange a celebration in honor of the good work done by the El Paso delegation at the National Irrigation Congress at Spokane, Wash.</w:t>
      </w:r>
    </w:p>
    <w:p>
      <w:pPr>
        <w:pStyle w:val="Style14"/>
        <w:widowControl/>
        <w:jc w:val="both"/>
        <w:rPr>
          <w:lang w:bidi="he-IL"/>
        </w:rPr>
      </w:pPr>
      <w:r>
        <w:rPr>
          <w:lang w:bidi="he-IL"/>
        </w:rPr>
      </w:r>
    </w:p>
    <w:p>
      <w:pPr>
        <w:pStyle w:val="Style14"/>
        <w:widowControl/>
        <w:jc w:val="both"/>
        <w:rPr>
          <w:lang w:bidi="he-IL"/>
        </w:rPr>
      </w:pPr>
      <w:r>
        <w:rPr>
          <w:lang w:bidi="he-IL"/>
        </w:rPr>
        <w:t>The Marathon State Bank, with a capital stock of $15,000, has been granted a charter under the new Depositors’ Guarantee Law.</w:t>
      </w:r>
    </w:p>
    <w:p>
      <w:pPr>
        <w:pStyle w:val="Style14"/>
        <w:widowControl/>
        <w:jc w:val="both"/>
        <w:rPr>
          <w:lang w:bidi="he-IL"/>
        </w:rPr>
      </w:pPr>
      <w:r>
        <w:rPr>
          <w:lang w:bidi="he-IL"/>
        </w:rPr>
      </w:r>
    </w:p>
    <w:p>
      <w:pPr>
        <w:pStyle w:val="Style14"/>
        <w:widowControl/>
        <w:jc w:val="both"/>
        <w:rPr>
          <w:lang w:bidi="he-IL"/>
        </w:rPr>
      </w:pPr>
      <w:r>
        <w:rPr>
          <w:lang w:bidi="he-IL"/>
        </w:rPr>
        <w:t>Jewelry valued at $6300 was stolen from the Tillie Howard house on Broadway while Tillie Howard and inmates of her place were eating supper at 10 p.m.</w:t>
      </w:r>
    </w:p>
    <w:p>
      <w:pPr>
        <w:pStyle w:val="Style14"/>
        <w:widowControl/>
        <w:jc w:val="both"/>
        <w:rPr>
          <w:lang w:bidi="he-IL"/>
        </w:rPr>
      </w:pPr>
      <w:r>
        <w:rPr>
          <w:lang w:bidi="he-IL"/>
        </w:rPr>
      </w:r>
    </w:p>
    <w:p>
      <w:pPr>
        <w:pStyle w:val="Style14"/>
        <w:widowControl/>
        <w:jc w:val="both"/>
        <w:rPr>
          <w:lang w:bidi="he-IL"/>
        </w:rPr>
      </w:pPr>
      <w:r>
        <w:rPr>
          <w:lang w:bidi="he-IL"/>
        </w:rPr>
        <w:t>The City health officer complains that although nearly all physicians in the City have been notified to take reports of all tuberculosis cases they have on hand, many have neglected to do s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909</w:t>
      </w:r>
    </w:p>
    <w:p>
      <w:pPr>
        <w:pStyle w:val="Normal"/>
        <w:jc w:val="both"/>
        <w:rPr/>
      </w:pPr>
      <w:r>
        <w:rPr>
          <w:rFonts w:cs="Times New Roman" w:ascii="Times New Roman" w:hAnsi="Times New Roman"/>
        </w:rPr>
        <w:t>The Lincoln one-cent piece, the coin that has created more comment than any other has arrived and 25,000 of them will be given away at the Popular. The engraver left his initials on the die, and every one of the pennies may be selling at a premium 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R. Murchison, and son, McIntosh, have gone to Los Angeles where they will join Mr. Murchison and spend the remainder of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fair for the round trip to Las Cruces is offered on account of the cantaloupe feast. The same rate will be given from all points within a radius of 50 miles of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has begun on the handsome new dept for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 Sorrells is now conductor on Train 3 and 4 west of El Paso on the Southwest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5, 1909</w:t>
      </w:r>
    </w:p>
    <w:p>
      <w:pPr>
        <w:pStyle w:val="PlainText"/>
        <w:jc w:val="both"/>
        <w:rPr/>
      </w:pPr>
      <w:r>
        <w:rPr>
          <w:rFonts w:cs="Times New Roman" w:ascii="Times New Roman" w:hAnsi="Times New Roman"/>
          <w:sz w:val="24"/>
        </w:rPr>
        <w:t>The state legislature of Coahuilla has refused to accept the resignation of Gov. Miguel Cardenas, which was asked for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mer sheriff Jose Lucero, of Las Cruces, has been made clerk of the third judicial district court by judge Frank W. Parker, to succeed W.E. Martin, resigned. James Shipley and John Lemon, of Silver City, will be dep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city officers at the city hall are to be closed at noon for the balance of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P. Nash has been made terminal trainmaster of the E.P.&amp;S.W. railroad to fill the vacancy caused by the promotion of W.E. McGraw to trainmaster on the eastern div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ger-Awalt building at Clovis, N.M. was blown down during a high wind and rain storm. The building was ready for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ient Land company has offered 25 acres of land to the town of Sweetwater for use as a park. The land is close to the city and an ideal location for 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athon state bank at Marathon, Texas, has been granted a charter. The directors are L.L. Hess, C.A. Brown, A.S. Gage, W.J. McIntyre and Fred Clark. L.L. Hess is president; C.A. Brown, vice president and Fred Clark cash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has accepted the invitation extended by the citizens of El Paso and will cross the line at the time of his meeting here with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Sarah and Katherine Eddy wore the prettiest costumes at the masked ball given in the casino at Cloudcroft; Charles Hansen was dressed as an Indian chief; Elizabeth Stevens and Irene Laughlin were each dressed as Folly; Stella Brunner and Emily Kemp as cowgirls; Gertrude Schught, Dorothy Lackland, Ailene O’Keefe, as Red Riding Hood; Mrs. B.J. Brun, Yum Yum; Mrs. Phil Young, “Petty Sing;” Agnes Stewart, Lydia Happer, Katherine Foster and Mary Happer, Japanese girls; Helen and Marion Dunn, Nancy Beall Williams and Laura Latta, pink domin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B. Evans have returned to their home in Roswell, after a trip to Seattle and Port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 Engelking and son, J.J. Engelking, have returned from a vacation spen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eph U. Sweeney has gone to spend several days with friends at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shua S. Raynolds, of Las Vegas, N.M., is the guest of her daughter, Mrs. J.G. McNary. Miss Mae Raynolds is also visiting her si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15, 1909</w:t>
      </w:r>
    </w:p>
    <w:p>
      <w:pPr>
        <w:pStyle w:val="PlainText"/>
        <w:jc w:val="both"/>
        <w:rPr/>
      </w:pPr>
      <w:r>
        <w:rPr>
          <w:rFonts w:cs="Times New Roman" w:ascii="Times New Roman" w:hAnsi="Times New Roman"/>
          <w:sz w:val="24"/>
        </w:rPr>
        <w:t>Alderman Clayton, a director of the Chamber of Commerce, telephoned last night to thank the Times for the suggestion to give the home-coming delegates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will be joined by Secretary Dickerson upon the arrival of the presiden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ineteenth infantry regimental band will give a concert at Fort Bliss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Bill” McDonald will leave tonight for Austin, after a stormy session with local druggists and liquor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F. Wright and family, who have been spending a vacation at Cloudcroft, returned to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M. Dicks has returned from his vacation trip, spent in Georgia and the Caroli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ed Schwenker is visiting her relatives at Fort Dodge, Ia. She will be joined by her husband about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909</w:t>
      </w:r>
    </w:p>
    <w:p>
      <w:pPr>
        <w:pStyle w:val="Normal"/>
        <w:jc w:val="both"/>
        <w:rPr/>
      </w:pPr>
      <w:r>
        <w:rPr>
          <w:rFonts w:cs="Times New Roman" w:ascii="Times New Roman" w:hAnsi="Times New Roman"/>
        </w:rPr>
        <w:t>Tom Lea, the third, swallowed a 5-cent piece and his parents were somewhat worried about him. Dr. Cathcart used the X-ray on him and located the money in his throat. An operation was performed and the nickel extracted to the great delight of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celebration of assurances given El Paso by Secretary of Interior Ballinger that the Elephant Butte project will be concluded should be made a big af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interest in the meeting called at the Chamber of Commerce by Alderman W.S. Clayton, member of the board of directors, for the purpose of arranging a celebration in honor of the good work done by the El Paso delegation at the National Irrigation Congress in Spoka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6, 1909</w:t>
      </w:r>
    </w:p>
    <w:p>
      <w:pPr>
        <w:pStyle w:val="PlainText"/>
        <w:jc w:val="both"/>
        <w:rPr/>
      </w:pPr>
      <w:r>
        <w:rPr>
          <w:rFonts w:cs="Times New Roman" w:ascii="Times New Roman" w:hAnsi="Times New Roman"/>
          <w:sz w:val="24"/>
        </w:rPr>
        <w:t>A contract has been closed with manager Frank Rich, of Washington park, for the labor unions to hold Labor day celebration in th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Barcenas, of Juarez, who has been on an official visit to Mexico City, has returned to Juarez and taken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arm turned in from Boulevard and Austin streets, called out both the Central and Mesa fire companion. The fire was in the shed in the rear of J.W. Beckwith’s residence at 1610 Wyoming street, and was quickly extingu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ike against the Bisbee Review, which resulted in the death of two men who were shot down by the strikers, has been declared illegal and the International Typographical union has sent union men from Tucson to fill the union contract and get out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Clayton was made permanent chairman of a committee to arrange for a celebration in connection with the announcement of secretary Ballinger that work on Elephant Butte dam will be pushed to an early completion. W.H. Austin, George LeBaron James L. Marr, W.W. Rose, W.L. Tooley. W.E. Anderson, G.A. Martin, J.D. Ponder and Zack Lamar Cobb were made a committee on arrangements. The celebration will be in form of a reception and smoker at the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ine has been completed from Elephant Butte to Rincon by the El Paso and Southwest Telephone company, which gives El Paso direct telephone service to the d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nnounced that when presidents Taft and Diaz meet at El Paso, that president Diaz will call on president Taft in El Paso, and the call will be returned by Mr. Taft later in the day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tal of $4175.50 in duties were collected at the port of El Paso on 33 cars of cattle imported from the Terrazas ranch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bris washed on the tracks at Cloudcroft prevented many excursionists from returning to El Paso, as the train could not be moved from the station until the track was cle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lls of the new postoffice in Globe, Ariz., have been completed and the building is now ready for the ro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lora M. Jones and Mrs. W.L. McFall, who have been spending two months in Cloudcroft, have returned to El Paso. Mrs. McFall will remain until September 1 as the guest of Mrs. Jones before returning to her home i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and family have returned to El Paso from a summer vacation spent at Chicago, Louisville, Cleveland, Cincinnati and other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 Leavell and Miss Lee Walton have returned from a visit of several weeks in the Glorietta mountains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son H. Darroch and Mrs. Dora L. Read were married at the home of the bride, 151 North Ochoa street,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 E. Dannenwood, of Coin, Ia., are the guest of Mr. and Mrs. J. Barclay Reeves at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6, 1909</w:t>
      </w:r>
    </w:p>
    <w:p>
      <w:pPr>
        <w:pStyle w:val="PlainText"/>
        <w:jc w:val="both"/>
        <w:rPr/>
      </w:pPr>
      <w:r>
        <w:rPr>
          <w:rFonts w:cs="Times New Roman" w:ascii="Times New Roman" w:hAnsi="Times New Roman"/>
          <w:sz w:val="24"/>
        </w:rPr>
        <w:t>Two union linotype operators arrived in El Paso today. They were driven from Douglas by a wild mob, irritated because of the actions of a half-crazed union pr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ss meeting suggested by the Times will be held at 10 a.m. today and plans will be discussed for the reception of the Spokane dele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have been completed for President Diaz to come to El Paso and for President Taft to go over to Juarez at their October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B. King of the El Paso &amp; Southwestern railroad yesterday appointed J.P. Nash to the position of terminal trainmaster for the roa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 Kellog, engineer of maintenance of the G.H.&amp;S.A. railroad, will leave today for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7, 1909</w:t>
      </w:r>
    </w:p>
    <w:p>
      <w:pPr>
        <w:pStyle w:val="Style14"/>
        <w:widowControl/>
        <w:jc w:val="both"/>
        <w:rPr>
          <w:lang w:bidi="he-IL"/>
        </w:rPr>
      </w:pPr>
      <w:r>
        <w:rPr>
          <w:lang w:bidi="he-IL"/>
        </w:rPr>
        <w:t>The Silver City, El Paso and Southwest Telephone Co. has completed a new line, under contract with the Reclamation Service, from Elephant Butte to Rincon to El Paso. This gives telephone service from El Paso to Engle, Cutter, Elephant Butte, Palomas and Garfield, N.M.</w:t>
      </w:r>
    </w:p>
    <w:p>
      <w:pPr>
        <w:pStyle w:val="Style14"/>
        <w:widowControl/>
        <w:jc w:val="both"/>
        <w:rPr>
          <w:lang w:bidi="he-IL"/>
        </w:rPr>
      </w:pPr>
      <w:r>
        <w:rPr>
          <w:lang w:bidi="he-IL"/>
        </w:rPr>
      </w:r>
    </w:p>
    <w:p>
      <w:pPr>
        <w:pStyle w:val="Style14"/>
        <w:widowControl/>
        <w:jc w:val="both"/>
        <w:rPr/>
      </w:pPr>
      <w:r>
        <w:rPr>
          <w:lang w:bidi="he-IL"/>
        </w:rPr>
        <w:t>Latest reports fr</w:t>
      </w:r>
      <w:r>
        <w:rPr>
          <w:iCs/>
          <w:lang w:bidi="he-IL"/>
        </w:rPr>
        <w:t xml:space="preserve">om </w:t>
      </w:r>
      <w:r>
        <w:rPr>
          <w:lang w:bidi="he-IL"/>
        </w:rPr>
        <w:t>Mexico City say that President Diaz will be allowed by the Mexican Congress to come to El Paso in October to meet President Taft. The United States president will in turn visit Diaz in Juarez.</w:t>
      </w:r>
    </w:p>
    <w:p>
      <w:pPr>
        <w:pStyle w:val="Style14"/>
        <w:widowControl/>
        <w:jc w:val="both"/>
        <w:rPr>
          <w:lang w:bidi="he-IL"/>
        </w:rPr>
      </w:pPr>
      <w:r>
        <w:rPr>
          <w:lang w:bidi="he-IL"/>
        </w:rPr>
      </w:r>
    </w:p>
    <w:p>
      <w:pPr>
        <w:pStyle w:val="Style14"/>
        <w:widowControl/>
        <w:jc w:val="both"/>
        <w:rPr/>
      </w:pPr>
      <w:r>
        <w:rPr>
          <w:lang w:bidi="he-IL"/>
        </w:rPr>
        <w:t>The activities of the Police Department in rounding up vagrants who in fest the reservation have not ceased. Yesterday a raid was made and three Frenchmen well known as frequenters of the restricted district were arrest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909</w:t>
      </w:r>
    </w:p>
    <w:p>
      <w:pPr>
        <w:pStyle w:val="Normal"/>
        <w:jc w:val="both"/>
        <w:rPr/>
      </w:pPr>
      <w:r>
        <w:rPr>
          <w:rFonts w:cs="Times New Roman" w:ascii="Times New Roman" w:hAnsi="Times New Roman"/>
        </w:rPr>
        <w:t>Burt Orndorff had a genuine badger fight at his home near the Baldwin Sanatorium, when the animal came near killing his two fine bulldogs. The badger, which Burt has on exhibition, does not seem to be any relations to “Old Ironsides,” the famous fighting badger of H.C. My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nterey, N.M., the new town on the E.P.&amp;S.W. near Tularosa, has been placed on the map of the railroad system and has been made a full fledged post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phone line under contract with the Reclamation Service, has been completed from Elephant Butte to Rincon, a distance of about 50 miles. This gives telephone connection with El Paso to Engle, Cutter, Elephant Butte, Palomas and Garfield,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police activities in rounding up vagrants who infest the redlight district has not ceased was proved when a raid was made and three frequenters of the reservation were arres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7, 1909</w:t>
      </w:r>
    </w:p>
    <w:p>
      <w:pPr>
        <w:pStyle w:val="PlainText"/>
        <w:jc w:val="both"/>
        <w:rPr/>
      </w:pPr>
      <w:r>
        <w:rPr>
          <w:rFonts w:cs="Times New Roman" w:ascii="Times New Roman" w:hAnsi="Times New Roman"/>
          <w:sz w:val="24"/>
        </w:rPr>
        <w:t>It is definitely announced that president Taft will arrive in El Paso on the morning of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ell telephone company has surveyors at work obtaining a right of way from Socorro to Alamogordo through Carrizozo, Capitan, Lincoln and Picacho to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M. Walker was elected secretary of the Central Labor union to fill the vacancy caused by the resignation of J.N. Phillips, made necessary on account of change of occup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crowd is present to help the town of San Jon, near Tucumcari, celebrate its second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Capt. T.A. Davis, in charge of the El Paso military institute, reports 70 pupils enrolled in the school for the fall term. Capt. and Mrs. Davis have left for a visit to cities in Mexico, in the interest of the school.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14 Years Ago” “Electric lights have replaced the oil lamps for lighting all cars on the Southern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dispatch from Mexico City says that Acapulco has been visited with another earthquake and that the ocean dropped far below the usual level. The inhabitants are still living in the open, afraid in return to the homes that remain standing from the last great shock.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Golden State limited from the west was 12 hours late, being delayed by a washout near Indio, Calif. The Sunset Limited is reported 15 hours late from the same caus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urtney Camp entertained with a bridge party at her home in honor of Miss Mary Strader, who is visiting Mrs. J.H. Me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oldoft, 815 West Olive street, was hostess at a party to honor the birthday of Miss Rebecca Merk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L.G. Witherspoon has gone to spend several week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x Mayer and daughters have returned from a visit in Alpine, where they were the guests of Mrs. John Young, a sister of Mrs. May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y McClintock, who has been spending the summer in Cloudcroft,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race Belle Kezer, who has been the guest of her cousin , Miss Flora Campbell, has returned to her home in Santa Barbara,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7, 1909</w:t>
      </w:r>
    </w:p>
    <w:p>
      <w:pPr>
        <w:pStyle w:val="PlainText"/>
        <w:jc w:val="both"/>
        <w:rPr>
          <w:rFonts w:ascii="Times New Roman" w:hAnsi="Times New Roman" w:cs="Times New Roman"/>
          <w:sz w:val="24"/>
        </w:rPr>
      </w:pPr>
      <w:r>
        <w:rPr>
          <w:rFonts w:cs="Times New Roman" w:ascii="Times New Roman" w:hAnsi="Times New Roman"/>
          <w:sz w:val="24"/>
        </w:rPr>
        <w:t>Official information received from Austin fixes the state ad valorem tax at 5 cents. The fine of $1,000,000 against the Waters-Pierce Oil company helped reduce the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bert Hoover and Isadore Goodman, both of El Paso, enrolled at the El Paso Military academy yesterday. This brings the total enrollment up to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V. Stiles, former general manager of the E.P.&amp;S.W. railway system, has returned from Michigan and will enter busines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lter Williams, wife of Police Sergeant Williams, has returned from a visit to the home of her parents i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L. Pains, a prominent mining man of Nogales, Ariz., was initiated into El Paso lodge No. 187, B.P.O.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 Orndorff reports that a genuine badger fight between his two fine bulldogs and a real badger occurred in the back yard of his home early yesterday evening. It was necessary for him to shoot the badger to save the do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5. The minimum temperature was 8. [s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8, 1909</w:t>
      </w:r>
    </w:p>
    <w:p>
      <w:pPr>
        <w:pStyle w:val="Style14"/>
        <w:widowControl/>
        <w:jc w:val="both"/>
        <w:rPr/>
      </w:pPr>
      <w:r>
        <w:rPr>
          <w:lang w:bidi="he-IL"/>
        </w:rPr>
        <w:t>A delegation from San Antonio has gone to Mexico City to invite President Diaz to visit the Alamo city after his El Paso meeting with President Taft. Evidently San Antonio has at last realized that El Paso is the proper place for the meeting of the two presidents.</w:t>
      </w:r>
    </w:p>
    <w:p>
      <w:pPr>
        <w:pStyle w:val="Style14"/>
        <w:widowControl/>
        <w:jc w:val="both"/>
        <w:rPr>
          <w:lang w:bidi="he-IL"/>
        </w:rPr>
      </w:pPr>
      <w:r>
        <w:rPr>
          <w:lang w:bidi="he-IL"/>
        </w:rPr>
      </w:r>
    </w:p>
    <w:p>
      <w:pPr>
        <w:pStyle w:val="Style14"/>
        <w:widowControl/>
        <w:jc w:val="both"/>
        <w:rPr/>
      </w:pPr>
      <w:r>
        <w:rPr>
          <w:lang w:bidi="he-IL"/>
        </w:rPr>
        <w:t>A new tariff schedule, now in effect, will cause owners of American horses that are being used in grading the Juarez race track to bring them to this side of the river every night.</w:t>
      </w:r>
    </w:p>
    <w:p>
      <w:pPr>
        <w:pStyle w:val="Style14"/>
        <w:widowControl/>
        <w:jc w:val="both"/>
        <w:rPr>
          <w:lang w:bidi="he-IL"/>
        </w:rPr>
      </w:pPr>
      <w:r>
        <w:rPr>
          <w:lang w:bidi="he-IL"/>
        </w:rPr>
      </w:r>
    </w:p>
    <w:p>
      <w:pPr>
        <w:pStyle w:val="Style14"/>
        <w:widowControl/>
        <w:jc w:val="both"/>
        <w:rPr/>
      </w:pPr>
      <w:r>
        <w:rPr>
          <w:lang w:bidi="he-IL"/>
        </w:rPr>
        <w:t>The latest acquisition in East El Paso is a new hotel, the Wabash, at Rosa and Piedras streets. The building is the property of Hugh McLean and D.N. Washburn, designed by Trost and Trost and erected by Sorenson and Morgan, contractors.</w:t>
      </w:r>
    </w:p>
    <w:p>
      <w:pPr>
        <w:pStyle w:val="Style14"/>
        <w:widowControl/>
        <w:jc w:val="both"/>
        <w:rPr>
          <w:lang w:bidi="he-IL"/>
        </w:rPr>
      </w:pPr>
      <w:r>
        <w:rPr>
          <w:lang w:bidi="he-IL"/>
        </w:rPr>
      </w:r>
    </w:p>
    <w:p>
      <w:pPr>
        <w:pStyle w:val="Style14"/>
        <w:widowControl/>
        <w:jc w:val="both"/>
        <w:rPr/>
      </w:pPr>
      <w:r>
        <w:rPr>
          <w:lang w:bidi="he-IL"/>
        </w:rPr>
        <w:t>Don Bonigno Alderette, road commissioner, has a large force of workmen repairing Ysleta’s streets. A number of citizens are improving their homes and there is a general air of prosperity in the little tow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909</w:t>
      </w:r>
    </w:p>
    <w:p>
      <w:pPr>
        <w:pStyle w:val="Normal"/>
        <w:jc w:val="both"/>
        <w:rPr>
          <w:rFonts w:ascii="Times New Roman" w:hAnsi="Times New Roman" w:cs="Times New Roman"/>
        </w:rPr>
      </w:pPr>
      <w:r>
        <w:rPr>
          <w:rFonts w:cs="Times New Roman" w:ascii="Times New Roman" w:hAnsi="Times New Roman"/>
        </w:rPr>
        <w:t>A new tariff schedule will cause owners of American horses, which are being used in grading for the Juarez race track, to bring them to this side of the river ever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avan of trains is expected to arrive in the depot, the like of which has never been seen in this section of the tall and uncut. Six passenger trains have been tied up near Indio, Calif., because of the washout on the main line of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ommission should rigidly investigate the charge that a guard unmercifully beats his prisoners at the city rock pile. The complaint has come to The Herald on two occasions in written communic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legation from San Antonio has gone to Mexico City to invite President Diaz to visit the Alamo City after his meeting in El Paso with President Taft. It is not believed in Juarez that President Diaz will enter the states farther tha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18, 1909</w:t>
      </w:r>
    </w:p>
    <w:p>
      <w:pPr>
        <w:pStyle w:val="PlainText"/>
        <w:jc w:val="both"/>
        <w:rPr/>
      </w:pPr>
      <w:r>
        <w:rPr>
          <w:rFonts w:cs="Times New Roman" w:ascii="Times New Roman" w:hAnsi="Times New Roman"/>
          <w:sz w:val="24"/>
        </w:rPr>
        <w:t>Contractor Brown, who has been awarded the contract for the erection of the monument to the memory of Benito Juarez, has started work on the foundation. The monument will be erected on a site near the Sierra Madre depo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tariff schedule now in effect will cause the owners of American horses now in use in grading the race track in Juarez to bring them to El Paso each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s have been awarded by the United States government for the building of two super dreadnoughts, the Wyoming and Arkansas, each to cost $6,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washout in California, the Southern Pacific and E.P.&amp;S.W. are routing trains via Phoenix and Ash Fork over the Santa Fe to California, causing a delay of 14 hours in each direction. Stub trains are being used to protect schedules from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me of J. Haust, on Kentucky avenue, between Federal and Aurora streets, was burned to the ground before the arrival of the Mesa fire department which had 48 blocks to go from its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yal Prentice was elected exalted ruler of the lodge of Elks just installed at Tucumcari: W.A. Randall, esteemed leading knight; George Earl, esteemed loyal knight; J.W. Corn, lecturing knight; R.B. Rawlins, treasurer; T.N. Saunders, secretary; R.S. Coulter, tiler; G.W. Evans, jr., C.M. Parsons and W.F. Buchanan,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turns from the election held in Lincoln county give the county seat to Carrizozo by a vote of two to one, removing it from its present site at Lincol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ipe organ at the First Presbyterian church is being thoroughly overhauled and cleaned and will be out of use for ten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Matz, of Denver, invested archbishop Jean Batiste Pitaval, of the archdiocese of Santa Fe, with the pallium at the cathedral at Santa Fe. Bishop Grandjou, of Tucson, preached in English and Rev. George J. Gailard, of Gallup, in Spa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residents of Highland Park are planning a mass meeting for the purpose of obtaining fire protection for that section of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Florence J. Hall and Mrs. Hall have returned from a trip to the Pacific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iss Sue May Whitesides, who has been visiting her cousin, Miss Louise Sanburn, has returned to her home in Louisville, K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in Burt, of El Ora, N.M., is the guest of her sister, Mrs. J.F. Bennet, 505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D. Howe and children have returned from Newport, R.I., where they spent some time with Mrs. Howe’s fath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8, 1909</w:t>
      </w:r>
    </w:p>
    <w:p>
      <w:pPr>
        <w:pStyle w:val="PlainText"/>
        <w:jc w:val="both"/>
        <w:rPr>
          <w:rFonts w:ascii="Times New Roman" w:hAnsi="Times New Roman" w:cs="Times New Roman"/>
          <w:sz w:val="24"/>
        </w:rPr>
      </w:pPr>
      <w:r>
        <w:rPr>
          <w:rFonts w:cs="Times New Roman" w:ascii="Times New Roman" w:hAnsi="Times New Roman"/>
          <w:sz w:val="24"/>
        </w:rPr>
        <w:t>Miss Anna Ilfrey of Houston, Texas, left the city last night after a pleasant visit with her br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H.F. Wright have returned to the city after a short vacation spent in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Schwartz, manager of the Internationals, in seeking to arrange games with Alamogordo and Marfa for next Saturday and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H. Goldstein returned yesterday from California, where they hav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Nations will leave today for New York,-where she will attend school. She will stop over at Kansas City for a few days to visit relatives and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Charles A. Dinsmore left yesterday for a visit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3. The minimum temperature was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19, 1909</w:t>
      </w:r>
    </w:p>
    <w:p>
      <w:pPr>
        <w:pStyle w:val="Style14"/>
        <w:widowControl/>
        <w:jc w:val="both"/>
        <w:rPr>
          <w:lang w:bidi="he-IL"/>
        </w:rPr>
      </w:pPr>
      <w:r>
        <w:rPr>
          <w:lang w:bidi="he-IL"/>
        </w:rPr>
        <w:t>Mayor Sweeney replied to the complaints; of property owners in Highland Park regarding the lack of fire protection. He said the City tried to purchase property for a fire house and property owners immediately raised the price of their land to a prohibitive figure.</w:t>
      </w:r>
    </w:p>
    <w:p>
      <w:pPr>
        <w:pStyle w:val="Style14"/>
        <w:widowControl/>
        <w:jc w:val="both"/>
        <w:rPr>
          <w:lang w:bidi="he-IL"/>
        </w:rPr>
      </w:pPr>
      <w:r>
        <w:rPr>
          <w:lang w:bidi="he-IL"/>
        </w:rPr>
      </w:r>
    </w:p>
    <w:p>
      <w:pPr>
        <w:pStyle w:val="Style14"/>
        <w:widowControl/>
        <w:jc w:val="both"/>
        <w:rPr/>
      </w:pPr>
      <w:r>
        <w:rPr>
          <w:lang w:bidi="he-IL"/>
        </w:rPr>
        <w:t>Between 60,000 and 70,000 Mexican sheep, it is believed, will be imported through the local port during September.</w:t>
      </w:r>
    </w:p>
    <w:p>
      <w:pPr>
        <w:pStyle w:val="Style14"/>
        <w:widowControl/>
        <w:jc w:val="both"/>
        <w:rPr>
          <w:lang w:bidi="he-IL"/>
        </w:rPr>
      </w:pPr>
      <w:r>
        <w:rPr>
          <w:lang w:bidi="he-IL"/>
        </w:rPr>
      </w:r>
    </w:p>
    <w:p>
      <w:pPr>
        <w:pStyle w:val="Style14"/>
        <w:widowControl/>
        <w:jc w:val="both"/>
        <w:rPr>
          <w:lang w:bidi="he-IL"/>
        </w:rPr>
      </w:pPr>
      <w:r>
        <w:rPr>
          <w:lang w:bidi="he-IL"/>
        </w:rPr>
        <w:t>Odd Fellows of El Paso have completed arrangements for the reception of Grand Master W.A. Spangler, mayor of Bonham, who will arrive in the city over the Texas and Pacific.</w:t>
      </w:r>
    </w:p>
    <w:p>
      <w:pPr>
        <w:pStyle w:val="Style14"/>
        <w:widowControl/>
        <w:jc w:val="both"/>
        <w:rPr>
          <w:lang w:bidi="he-IL"/>
        </w:rPr>
      </w:pPr>
      <w:r>
        <w:rPr>
          <w:lang w:bidi="he-IL"/>
        </w:rPr>
      </w:r>
    </w:p>
    <w:p>
      <w:pPr>
        <w:pStyle w:val="Style14"/>
        <w:widowControl/>
        <w:jc w:val="both"/>
        <w:rPr>
          <w:lang w:bidi="he-IL"/>
        </w:rPr>
      </w:pPr>
      <w:r>
        <w:rPr>
          <w:lang w:bidi="he-IL"/>
        </w:rPr>
        <w:t>Workmen are engaged in putting on the roof of the Juarez market square. The market place is expected to be ready for occupancy by the last of the month.</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9, 1909</w:t>
      </w:r>
    </w:p>
    <w:p>
      <w:pPr>
        <w:pStyle w:val="Normal"/>
        <w:jc w:val="both"/>
        <w:rPr/>
      </w:pPr>
      <w:r>
        <w:rPr>
          <w:rFonts w:cs="Times New Roman" w:ascii="Times New Roman" w:hAnsi="Times New Roman"/>
        </w:rPr>
        <w:t>A mass meeting was called by Mayor Barcenas of Juarez for the purpose of naming committees to act in conjunction with El Paso committees in making arrangements, for the meeting of President Taft and Diaz on the Border in Octo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land Park and the eastern suburbs need fire protection and ought to have it. However, it would seem appropriate for the people out there to organize a fire company and get ready to do service. Also owners of the addition ought to donate a lot for a fir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is the greatest day Las Cruces has ever known, the first free cantaloupe feast. An estimated 1500 visitors are there filling the hotels, stores and streets, and “taking in” the great cantaloupes and fruit farms thereab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escaped the latest heat wave, but then that is nothing new, it never gets ho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19, 1909</w:t>
      </w:r>
    </w:p>
    <w:p>
      <w:pPr>
        <w:pStyle w:val="PlainText"/>
        <w:jc w:val="both"/>
        <w:rPr>
          <w:rFonts w:ascii="Times New Roman" w:hAnsi="Times New Roman" w:cs="Times New Roman"/>
          <w:sz w:val="24"/>
        </w:rPr>
      </w:pPr>
      <w:r>
        <w:rPr>
          <w:rFonts w:cs="Times New Roman" w:ascii="Times New Roman" w:hAnsi="Times New Roman"/>
          <w:sz w:val="24"/>
        </w:rPr>
        <w:t>City Assessor Behr has advanced far enough in his tax assessment work to know that this year’s valuation will show an increase of more than $2,000,000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merican and Mexican governments are to co-operate in stamping out the sale of the vicious peyote bean and in eradicating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Payne will leave today for Long Beach, Cal., where he will spend a short visit with his family, which is summering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E. Negley have returned from a visit to Ohio points and are now at their home, 111 North St. Vrai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defeated Fort Bliss by a score of 4 to 1 in the ball game yesterday. Burt Graham played first base for El Paso and knocked out a two-bagger and a home run in three times at b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big gold strike has been reported from Indian Springs, close to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0, 1909</w:t>
      </w:r>
    </w:p>
    <w:p>
      <w:pPr>
        <w:pStyle w:val="Style14"/>
        <w:widowControl/>
        <w:jc w:val="both"/>
        <w:rPr>
          <w:lang w:bidi="he-IL"/>
        </w:rPr>
      </w:pPr>
      <w:r>
        <w:rPr>
          <w:lang w:bidi="he-IL"/>
        </w:rPr>
        <w:t>The ticket selling campaign for the Ft Bliss band benefit is on in earnest. It is a worthy cause.</w:t>
      </w:r>
    </w:p>
    <w:p>
      <w:pPr>
        <w:pStyle w:val="Style14"/>
        <w:widowControl/>
        <w:jc w:val="both"/>
        <w:rPr>
          <w:lang w:bidi="he-IL"/>
        </w:rPr>
      </w:pPr>
      <w:r>
        <w:rPr>
          <w:lang w:bidi="he-IL"/>
        </w:rPr>
      </w:r>
    </w:p>
    <w:p>
      <w:pPr>
        <w:pStyle w:val="Style14"/>
        <w:widowControl/>
        <w:jc w:val="both"/>
        <w:rPr>
          <w:lang w:bidi="he-IL"/>
        </w:rPr>
      </w:pPr>
      <w:r>
        <w:rPr>
          <w:lang w:bidi="he-IL"/>
        </w:rPr>
        <w:t>Much unrest is reported in the states of Coahuila and Nuevo Leon in northern Mexico. Gen. Bernardo Reyes, governor of Nuevo Leon, mentioned prominently as successor to President Diaz, has retired to a mountain retreat.</w:t>
      </w:r>
    </w:p>
    <w:p>
      <w:pPr>
        <w:pStyle w:val="Style14"/>
        <w:widowControl/>
        <w:tabs>
          <w:tab w:val="clear" w:pos="720"/>
          <w:tab w:val="left" w:pos="125" w:leader="none"/>
          <w:tab w:val="center" w:pos="1699" w:leader="none"/>
          <w:tab w:val="right" w:pos="2645" w:leader="none"/>
          <w:tab w:val="right" w:pos="3350" w:leader="none"/>
        </w:tabs>
        <w:jc w:val="both"/>
        <w:rPr>
          <w:lang w:bidi="he-IL"/>
        </w:rPr>
      </w:pPr>
      <w:r>
        <w:rPr>
          <w:lang w:bidi="he-IL"/>
        </w:rPr>
      </w:r>
    </w:p>
    <w:p>
      <w:pPr>
        <w:pStyle w:val="Style14"/>
        <w:widowControl/>
        <w:jc w:val="both"/>
        <w:rPr>
          <w:lang w:bidi="he-IL"/>
        </w:rPr>
      </w:pPr>
      <w:r>
        <w:rPr>
          <w:lang w:bidi="he-IL"/>
        </w:rPr>
        <w:t>Deming is going to have a new courthouse. Probably the “wild and wooly West” is getting ready to take care of the Easterners now flowing into that region.</w:t>
      </w:r>
    </w:p>
    <w:p>
      <w:pPr>
        <w:pStyle w:val="Style14"/>
        <w:widowControl/>
        <w:jc w:val="both"/>
        <w:rPr>
          <w:lang w:bidi="he-IL"/>
        </w:rPr>
      </w:pPr>
      <w:r>
        <w:rPr>
          <w:lang w:bidi="he-IL"/>
        </w:rPr>
      </w:r>
    </w:p>
    <w:p>
      <w:pPr>
        <w:pStyle w:val="Style14"/>
        <w:widowControl/>
        <w:jc w:val="both"/>
        <w:rPr>
          <w:lang w:bidi="he-IL"/>
        </w:rPr>
      </w:pPr>
      <w:r>
        <w:rPr>
          <w:lang w:bidi="he-IL"/>
        </w:rPr>
        <w:t xml:space="preserve">H.M. Mundy suggests that an effort be made to have every governor in the United States, or as many as can get here, present at the meeting </w:t>
      </w:r>
      <w:r>
        <w:rPr>
          <w:iCs/>
          <w:lang w:bidi="he-IL"/>
        </w:rPr>
        <w:t>of Pr</w:t>
      </w:r>
      <w:r>
        <w:rPr>
          <w:lang w:bidi="he-IL"/>
        </w:rPr>
        <w:t>esident Taft and President Diaz in the City on Oct. 16.</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909</w:t>
      </w:r>
    </w:p>
    <w:p>
      <w:pPr>
        <w:pStyle w:val="Normal"/>
        <w:jc w:val="both"/>
        <w:rPr/>
      </w:pPr>
      <w:r>
        <w:rPr>
          <w:rFonts w:cs="Times New Roman" w:ascii="Times New Roman" w:hAnsi="Times New Roman"/>
        </w:rPr>
        <w:t>Governor Campbell says he is vexed because President Taft omitted the capital from his Texas itinerary and says because of this he is not likely to go out of his way to do especial honor to Taft. The governor has accepted an invitation to attend the Taft-Diaz mee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Ysleta has got the street improvement bug in their bonnet and she is sprucing up a bit, just like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McMath, former of Cincinnati, a member of the Ohio Society of El Paso, has received a shipment of buckeyes and members of the society are now getting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and Arizona have been put off with the promise of statehood “at the next session” until boys have grown to manhood. Chances are that this is the last time the promise will be made as President Taft says he will urge the matter and hasten passage of the bill.</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0, 1909</w:t>
      </w:r>
    </w:p>
    <w:p>
      <w:pPr>
        <w:pStyle w:val="PlainText"/>
        <w:jc w:val="both"/>
        <w:rPr/>
      </w:pPr>
      <w:r>
        <w:rPr>
          <w:rFonts w:cs="Times New Roman" w:ascii="Times New Roman" w:hAnsi="Times New Roman"/>
          <w:sz w:val="24"/>
        </w:rPr>
        <w:t>The county board of supervisors for Cochise county, Arizona, has announced that the tax assessment for the coming year will be $2.30 on the hundred, with additional taxes in several districts for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ven-acre park at the head of Silver avenue, Deming, has been selected as the site for the next Luna county courthouse, to be erected, at the cost of $4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urry County officials are now located in the Owen building at Clovis, where they will remain until the new courthouses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trans-Mississippi commercial congress being held at Denver resolutions were passed favoring the proposed enlargement of the harbor of Galveston and asking congress for an appropriation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trains from the west which have been detained on account of washouts in California, all arrived in El Paso at the same time, trailing one another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rloads of people from El Paso went to Las Cruces for the cantaloupe feast given by the citizens of Las Cruces and the Mesilla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instructed the chief of police that the department must vacate the emergency hospital at headquar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Mitchell, the new physical director of the Y.M.C.A., has arrived in El Paso from Chicago to take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M. Wyatt has been appointed chairman of the general committee on arrangements for the reception of presidents Diaz and Taft; A. Courchesne chairman of the comfort committee, J.D. Ponder, chairman of press committee; Fred Feldman, chairman of the decorations committee; Z.T. White, public safety, and Richard Caples, chairman auditing and finance, by mayor Jos. U.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health department reported 24 deaths during the week—4 Americans 18 Mexicans one Irishman and one neg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gram at the Airdome is the musical comedy “My husband’s W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Pearce, accompanied by her sister, Mrs. Curtis, of Las Vegas, has returned to her home in Roswell, N.M. after a trip of several weeks to Denver, Colorado Springs, Portland, Seattle, Vancouver, San Francisco, Los Angeles and the Grand Cany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ohn, T. Monroe and Mrs. James H. Truitt are in the city, visiting their sister. Mrs. Frank J. Tur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aters Davis and Mrs. J.F. Williams are spending the week at Cloudcroft, guests of Mrs. J.A. Ha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enry Pfaff and little daughter, have gone to Chicago on a visit of several week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1, 1909</w:t>
      </w:r>
    </w:p>
    <w:p>
      <w:pPr>
        <w:pStyle w:val="Style14"/>
        <w:widowControl/>
        <w:jc w:val="both"/>
        <w:rPr/>
      </w:pPr>
      <w:r>
        <w:rPr>
          <w:lang w:bidi="he-IL"/>
        </w:rPr>
        <w:t>The tension is admittedly tight Northern Mexico and it would take only a spark to fan the smouldering sentiment of supporters of Gen. Bernardo Reyes, deposed governor of Nuevo Leon, into a bloody war with federal troops.</w:t>
      </w:r>
    </w:p>
    <w:p>
      <w:pPr>
        <w:pStyle w:val="Style14"/>
        <w:widowControl/>
        <w:jc w:val="both"/>
        <w:rPr>
          <w:lang w:bidi="he-IL"/>
        </w:rPr>
      </w:pPr>
      <w:r>
        <w:rPr>
          <w:lang w:bidi="he-IL"/>
        </w:rPr>
      </w:r>
    </w:p>
    <w:p>
      <w:pPr>
        <w:pStyle w:val="Style14"/>
        <w:widowControl/>
        <w:tabs>
          <w:tab w:val="clear" w:pos="720"/>
          <w:tab w:val="left" w:pos="182" w:leader="none"/>
          <w:tab w:val="left" w:pos="873" w:leader="none"/>
          <w:tab w:val="left" w:pos="1521" w:leader="none"/>
          <w:tab w:val="left" w:pos="2169" w:leader="none"/>
        </w:tabs>
        <w:jc w:val="both"/>
        <w:rPr>
          <w:lang w:bidi="he-IL"/>
        </w:rPr>
      </w:pPr>
      <w:r>
        <w:rPr>
          <w:lang w:bidi="he-IL"/>
        </w:rPr>
        <w:t>A deed was filed with the County Clerk showing transfer of the Detroit Hotel at Myrtle avenue and Florence street, Charles N. Bassett and Charles H. Leavell sold the property to J.J. Johnson.</w:t>
      </w:r>
    </w:p>
    <w:p>
      <w:pPr>
        <w:pStyle w:val="Style14"/>
        <w:widowControl/>
        <w:tabs>
          <w:tab w:val="clear" w:pos="720"/>
          <w:tab w:val="left" w:pos="182" w:leader="none"/>
          <w:tab w:val="left" w:pos="873" w:leader="none"/>
          <w:tab w:val="left" w:pos="1521" w:leader="none"/>
          <w:tab w:val="left" w:pos="2169" w:leader="none"/>
        </w:tabs>
        <w:jc w:val="both"/>
        <w:rPr>
          <w:lang w:bidi="he-IL"/>
        </w:rPr>
      </w:pPr>
      <w:r>
        <w:rPr>
          <w:lang w:bidi="he-IL"/>
        </w:rPr>
      </w:r>
    </w:p>
    <w:p>
      <w:pPr>
        <w:pStyle w:val="Style14"/>
        <w:widowControl/>
        <w:jc w:val="both"/>
        <w:rPr/>
      </w:pPr>
      <w:r>
        <w:rPr>
          <w:lang w:bidi="he-IL"/>
        </w:rPr>
        <w:t>County Commissioners met in special session at Carrizozo to canvass the returns of the election to remove the County seat toCarrizozo from Lincol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1, 1909</w:t>
      </w:r>
    </w:p>
    <w:p>
      <w:pPr>
        <w:pStyle w:val="PlainText"/>
        <w:jc w:val="both"/>
        <w:rPr/>
      </w:pPr>
      <w:r>
        <w:rPr>
          <w:rFonts w:cs="Times New Roman" w:ascii="Times New Roman" w:hAnsi="Times New Roman"/>
          <w:sz w:val="24"/>
        </w:rPr>
        <w:t>Several buildings in Clovis were destroyed by fire which started in the rear of the grocery store of Blunt and Jacks and burned eastward, destroying the building of the Daily Journal. The machinery and printing outfit of the paper were saved and the paper is being prepared on the sidewalk and issued on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hipping of melons from the Mesilla valley has been discontinued, after shipping 150 cars of melons during the season. The prices received ranged from $2.50 to $3 for fancy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ernardo Reyes, governor of Nuevo Leon, has been surrounded by federal guards by the authorities at Mexico City. Gov. Reyes’s resignation has been asked for, but refused by the state legisla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Dean, well known El Paso pioneer, died in the Congress hotel at Chicago, where he was stopping while en route from Watkins Glen, N.Y., to his hom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Gov. Thomas Campbell of Texas has accepted the invitation of El Paso to meet presidents Taft and Diaz on their arrival in El Paso.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T.W. Conway, superintendent of schools at Raton, N.M., is in charge of the teachers’ institute being held at Alamogordo, N.M., assisted by Prof. Chas. D. George of the Alamogordo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chard Caples, who is superintending the building of the upper valley road, has opened a camp at White Spur and is working men in both directions from the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owell Cobb, father of Zach Lamar Cobb, died in Athens, Ga. He was for several years a member of the law school of the University of Georgia and an orator of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ant Brothers, contractors, who have been working on the railroads in Sonora, have 1500 head of mules they have been using in Mexico which they cannot bring back to the United States without paying $45,000 duty on them, according to the new tariff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nnie Mountjoy and brother Richard, of San Antonio, are here visiting Miss Pansy Montgomery, 1201 Missouri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Warden has announced the engagement of his sister, Miss Rosa Warden, to E.W. Bowman, superintendent of the Mexico National railway at Quereta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ldred Harris, of Redlands, California, is the guest of Mrs. H.F. Easter at her home at the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Mrs. J.A. Winran and daughter, Miss Marguerite, who have been visiting Mrs. E.C. Houghton at Corralitos, Mexico, for the past two months, have returned to the cit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H. LeBaron entertained with a large breakfast party to honor her granddaughter, Miss Florence LeBaron, of Pulatka, F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1, 1909</w:t>
      </w:r>
    </w:p>
    <w:p>
      <w:pPr>
        <w:pStyle w:val="PlainText"/>
        <w:jc w:val="both"/>
        <w:rPr/>
      </w:pPr>
      <w:r>
        <w:rPr>
          <w:rFonts w:cs="Times New Roman" w:ascii="Times New Roman" w:hAnsi="Times New Roman"/>
          <w:sz w:val="24"/>
        </w:rPr>
        <w:t>A number of local architects, who are competing for the contract to design the new Lodge, ar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chwartz and family have returned from a vacation spent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 Mundell, assistant professor at the New Mexico Agricultural &amp; Mechanical college at Mesilla Park, is in El Paso to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olph Schultz will leave today for Cloudcroft, where he will spend hi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has received a letter from Los Angeles ordering him to put a stop to bull fighting in Mexico. The letter was signed “Free Thin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Nealon will deliver the address of welcome on the arrival of the El Paso delegates to the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5. The minimum temperature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2, 1909</w:t>
      </w:r>
    </w:p>
    <w:p>
      <w:pPr>
        <w:pStyle w:val="Style14"/>
        <w:widowControl/>
        <w:jc w:val="both"/>
        <w:rPr>
          <w:lang w:bidi="he-IL"/>
        </w:rPr>
      </w:pPr>
      <w:r>
        <w:rPr>
          <w:lang w:bidi="he-IL"/>
        </w:rPr>
        <w:t>The El Paso baseball team lost both games at Cananea, making it three straight against them on their foreign invasion.</w:t>
      </w:r>
    </w:p>
    <w:p>
      <w:pPr>
        <w:pStyle w:val="Style14"/>
        <w:widowControl/>
        <w:jc w:val="both"/>
        <w:rPr>
          <w:lang w:bidi="he-IL"/>
        </w:rPr>
      </w:pPr>
      <w:r>
        <w:rPr>
          <w:lang w:bidi="he-IL"/>
        </w:rPr>
      </w:r>
    </w:p>
    <w:p>
      <w:pPr>
        <w:pStyle w:val="Style14"/>
        <w:widowControl/>
        <w:jc w:val="both"/>
        <w:rPr>
          <w:lang w:bidi="he-IL"/>
        </w:rPr>
      </w:pPr>
      <w:r>
        <w:rPr>
          <w:lang w:bidi="he-IL"/>
        </w:rPr>
        <w:t>The El Paso Rifle Club held its customary weekly shoot at the grounds on Mundy Heights.</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Bob White” quail are plentiful around Toyah this year, but the farmers are guarding them and won’t permit shooting.</w:t>
      </w:r>
    </w:p>
    <w:p>
      <w:pPr>
        <w:pStyle w:val="Style14"/>
        <w:widowControl/>
        <w:jc w:val="both"/>
        <w:rPr>
          <w:lang w:bidi="he-IL"/>
        </w:rPr>
      </w:pPr>
      <w:r>
        <w:rPr>
          <w:lang w:bidi="he-IL"/>
        </w:rPr>
      </w:r>
    </w:p>
    <w:p>
      <w:pPr>
        <w:pStyle w:val="Style14"/>
        <w:widowControl/>
        <w:jc w:val="both"/>
        <w:rPr>
          <w:lang w:bidi="he-IL"/>
        </w:rPr>
      </w:pPr>
      <w:r>
        <w:rPr>
          <w:lang w:bidi="he-IL"/>
        </w:rPr>
        <w:t>Fireman Henry Ross saved the life of Volunteer Fireman Fred W. Kiefer during a fire in the basement of the Metropolitan Barber Shop on Mesa avenue. Mr. Kiefer was overcome by smoke and Mr. Ross carried him out of the building over his should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909</w:t>
      </w:r>
    </w:p>
    <w:p>
      <w:pPr>
        <w:pStyle w:val="Normal"/>
        <w:jc w:val="both"/>
        <w:rPr>
          <w:rFonts w:ascii="Times New Roman" w:hAnsi="Times New Roman" w:cs="Times New Roman"/>
        </w:rPr>
      </w:pPr>
      <w:r>
        <w:rPr>
          <w:rFonts w:cs="Times New Roman" w:ascii="Times New Roman" w:hAnsi="Times New Roman"/>
        </w:rPr>
        <w:t>Mr. and Mrs. Joe H. Goodman announce the engagement of their cousin Hinda Block to Harry Good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t going to be the first time Presidents of the two republics have when Taft and Diaz shake hands in El Paso as many think, for Diaz and Grant met in New York at a banquet when Grant wa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 can’t down a newspaper man. That brother up at Clovis who got burned out yesterday saved enough type to set a page or two and be issued an extra in the streets giving all details of the conflag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ly eight Texas counties have a larger assessment roll than El Paso, notwithstanding the sparsely settled condition of our county. Bexar, Dallas, Ellis, Grayson, Harris, Jefferson McLennon and Tarrant have larger valu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22, 1909</w:t>
      </w:r>
    </w:p>
    <w:p>
      <w:pPr>
        <w:pStyle w:val="PlainText"/>
        <w:jc w:val="both"/>
        <w:rPr/>
      </w:pPr>
      <w:r>
        <w:rPr>
          <w:rFonts w:cs="Times New Roman" w:ascii="Times New Roman" w:hAnsi="Times New Roman"/>
          <w:sz w:val="24"/>
        </w:rPr>
        <w:t>Work has been started on transforming the patio of the customs house in Juarez into a banquet hall for the entertainment of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local lodge of Odd Fellows held an open meeting at the Crawford theater in honor of grand master W.A. Spangler of Texas, who addressed the meeting. J.H. Hodgson, grand master of New Mexico; J.D. Clements, grand warden of New Mexico, and other prominent members of the lodge made speeche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directors of the board of trade of Nogales, Ariz., has elected Bracey Curtis, president of the First National bank, as president, and Con O’Keefe, customs inspector of the port, as first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legate to congress W.H. Anderson has arrived at Santa Fe and is the guest of Gov. George Curry. The Grand Army and old soldiers tendered him a reception and a public reception is also being arrang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shet in the Rio Grande washed down numberless large catfish and carp, which were left stranded in the pools when the waters receded as quickly as they rose. The Mexicans are catching them by the hund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and stand being erected by the Civic club in Confederate park at Alpine is nearly completed and is expected to be ready for the Labor day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Neusbaum, who has a fruit ranch seven miles down the valley, has raised the first Casaba melons ever produced in this section of the country. There is one weighing 50 pounds on exhibition at the corner of Myrtle avenue and Stanton street. The melons will not ripen in the sun but must be placed in a cave to ri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owned by the city market broke loose and ran away down San Antonio street, colliding with Dr. C.T. Race’s buggy, which was turned over.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Rose has been made chairman of the committee to arrange for a benefit performance for the Ft. Bliss band, which has been giving concerts in El Paso weekly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Meal entertained with a dancing party at her home in La Mesa, in honor of Thurmond Hatt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W. Conner and son, of 1021 Arizona street, have gone to Del Rio on a fish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S. Bayne, of Nacona, Texas, who have been visiting Mr. and Mrs. H.H. McWilliams, have returned to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 Vowell, of Sherman, Tex., has rented a house from sheriff Florence J. Hall with the intention of making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engagement of Miss Maud Porter, of Altoona, Pa., to James Jay Kaster, of El Paso, the wedding to take place September 1 in Alto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2, 1909</w:t>
      </w:r>
    </w:p>
    <w:p>
      <w:pPr>
        <w:pStyle w:val="PlainText"/>
        <w:jc w:val="both"/>
        <w:rPr>
          <w:rFonts w:ascii="Times New Roman" w:hAnsi="Times New Roman" w:cs="Times New Roman"/>
          <w:sz w:val="24"/>
        </w:rPr>
      </w:pPr>
      <w:r>
        <w:rPr>
          <w:rFonts w:cs="Times New Roman" w:ascii="Times New Roman" w:hAnsi="Times New Roman"/>
          <w:sz w:val="24"/>
        </w:rPr>
        <w:t>A regiment of troops from Chihuahua, 24 officers of high rank and a crack company of rurales will accompany President Diaz when he comes north to meet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Duprey and Fred Kiefer, two firemen who were overcome by gas fumes yesterday morning in the fire in the basement of the Cosmopolitan barber shop, have re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Sox defeated the Internationals yesterday afternoon by a score of 7 to 0. Pitchers Young and Taylor held the Internationals to three scattered h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Pearson will arrive in El Paso next month, when the extension of the Sierra Madre road will be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909</w:t>
      </w:r>
    </w:p>
    <w:p>
      <w:pPr>
        <w:pStyle w:val="Normal"/>
        <w:jc w:val="both"/>
        <w:rPr/>
      </w:pPr>
      <w:r>
        <w:rPr>
          <w:rFonts w:cs="Times New Roman" w:ascii="Times New Roman" w:hAnsi="Times New Roman"/>
        </w:rPr>
        <w:t>Deming is going to have a new courthouse. Probably “the Wild and Wooly West” is getting ready to take care of Easterners now flowing into that reg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w that El Paso has the Taft-Diaz meeting cinched, she will be glad to help San Antonio to get that airship station, if the Alamo City still wants it. No hard feelings out here. San Antonio, even if you did try to take the president meeting away from 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Miss Monica </w:t>
      </w:r>
      <w:r>
        <w:rPr/>
        <w:t>G</w:t>
      </w:r>
      <w:r>
        <w:rPr>
          <w:rFonts w:cs="Times New Roman" w:ascii="Times New Roman" w:hAnsi="Times New Roman"/>
        </w:rPr>
        <w:t>allagher has returned from her vacation which she spent in California and at the Alaska-Yukon Exposition at Seatt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an Horn stands a fair chance to go dry. Whenever the women get in earnest about a thing, something is likely to happen the way the women want it to hap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3, 1909</w:t>
      </w:r>
    </w:p>
    <w:p>
      <w:pPr>
        <w:pStyle w:val="PlainText"/>
        <w:jc w:val="both"/>
        <w:rPr/>
      </w:pPr>
      <w:r>
        <w:rPr>
          <w:rFonts w:cs="Times New Roman" w:ascii="Times New Roman" w:hAnsi="Times New Roman"/>
          <w:sz w:val="24"/>
        </w:rPr>
        <w:t>The courthouse was closed during the hour for the funeral of J.M. Dean, who was buried from his residence at 702 Myrtle avenue. The sermon was preached by Rev. A.H. Sutherland and the service of the Masonic order was read by the Knights Temp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Mexico City come reports that president Diaz will cross the Rio Grande in his special car to meet president Taft in El Paso and return with president Taft to Juarez in the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 Nation, owner and publisher of the Alamogordo News, has sold the plant to H. La Salle, who will assume charge as editor and publis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ern college of the Methodist Episcopal church, south, is nearing completion at Artesia, N.M., and will be ready for occupancy by September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W. Kiefer, a volunteer fireman, owes his life to Harry Ross, a member of the central fire department. Kiefer was overcome by smoke in his basement of the Metropolitan barber shop on Mesa avenue, which was discovered to be on fire about 2:30 in the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e Bone, the ten year old son of Mrs G. Bone, was burned in a fire which partially destroyed the family home at 2910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battle between policeman Ed Mebus and three Mexicans in an East El Paso saloon, Felipe Benavides was shot to death. Mebus was held by th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S. Clayton has been appointed chairman of the reception committee of city officials for the reception of president Taft; W.W. Turney, chairman of senators and congressmen reception; Dr. H.E. Stevenson, chairman military and parade; John L. Dyer, state officials reception; Capt. T.J. Beall, in charge of committee to welcome the governors; Peyton F. Edwards of the committee to look after visiting ambassadors; Felix Martinez, chairman invitations; Maj. H.T. Allen, chairman general recep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R.E. King, who has been in charge of the school at Ysleta for the past two years, has again been elected principal of the school. The school house has received a new coat of paint and will be ready for the opening of school on Sept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Ormsbee gave an illustrated lecture on “Things worth seeing in our country,”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Miller, passenger conductor on the G.H., was married to Mrs. Myrtle Brownrig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E. Hale and mother, Mrs. Heil Hale have left for a trip through Colorado and to attend the 60th wedding anniversary of Mrs. Hale’s sister in Siloam,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ilton Robinson and family have returned from a week’s visit to judge Leigh Clark’s ranch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Walz, and daughter, Miss Ethel, have returned from the Catalina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mily Foster who recently returned from Cloudcroft, where she spent the summer has left for a trip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3, 1909</w:t>
      </w:r>
    </w:p>
    <w:p>
      <w:pPr>
        <w:pStyle w:val="PlainText"/>
        <w:jc w:val="both"/>
        <w:rPr>
          <w:rFonts w:ascii="Times New Roman" w:hAnsi="Times New Roman" w:cs="Times New Roman"/>
          <w:sz w:val="24"/>
        </w:rPr>
      </w:pPr>
      <w:r>
        <w:rPr>
          <w:rFonts w:cs="Times New Roman" w:ascii="Times New Roman" w:hAnsi="Times New Roman"/>
          <w:sz w:val="24"/>
        </w:rPr>
        <w:t>Many letters endorsing the Times’ plan for awarding $125 in gold as a first prize and numerous other cash awards to amateur writers of the southwest are coming in with each mail and from many sour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irman Wyatt said yesterday that with only 50 days remaining until Presidents Taft and Diaz meet here, everyone will have to get busy and do his share toward the entertainment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band concerts will be given tonight. The Municipal band will play in Cleveland Square and the 19th infantry band will play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Wood, Hord and Casey, who have been on vacation, will return to du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ey Kelly has moved from 3008 Findley street to judge Halladay’s residence in San Francisco, Cal., to join her brother and sister in attending Leland Stanford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Davis and wife of Knoxville, Tenn., are in the city as guests of their son, Capt. T.A. Davis, of the El Paso military instit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4, 1909</w:t>
      </w:r>
    </w:p>
    <w:p>
      <w:pPr>
        <w:pStyle w:val="Style14"/>
        <w:widowControl/>
        <w:jc w:val="both"/>
        <w:rPr/>
      </w:pPr>
      <w:r>
        <w:rPr>
          <w:lang w:bidi="he-IL"/>
        </w:rPr>
        <w:t>In honor of The Herald’s birthday anniversary, Professor Ferdinand L. Cabello of El Paso has written a waltz known as “The El Paso Herald Waltz.”</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ings Worth Seeing in This Country” was the subject of an interesting lecture given by J.J. Ormsbee at the YMCA.</w:t>
      </w:r>
    </w:p>
    <w:p>
      <w:pPr>
        <w:pStyle w:val="Style14"/>
        <w:widowControl/>
        <w:jc w:val="both"/>
        <w:rPr>
          <w:lang w:bidi="he-IL"/>
        </w:rPr>
      </w:pPr>
      <w:r>
        <w:rPr>
          <w:lang w:bidi="he-IL"/>
        </w:rPr>
      </w:r>
    </w:p>
    <w:p>
      <w:pPr>
        <w:pStyle w:val="Style14"/>
        <w:widowControl/>
        <w:jc w:val="both"/>
        <w:rPr>
          <w:lang w:bidi="he-IL"/>
        </w:rPr>
      </w:pPr>
      <w:r>
        <w:rPr>
          <w:lang w:bidi="he-IL"/>
        </w:rPr>
        <w:t>At the regular meeting of the County commissioners Volney M. Brown presented a petition signed by Van Horn voters asking for an election to decide on the matter of local option for that town.</w:t>
      </w:r>
    </w:p>
    <w:p>
      <w:pPr>
        <w:pStyle w:val="Style14"/>
        <w:widowControl/>
        <w:jc w:val="both"/>
        <w:rPr>
          <w:lang w:bidi="he-IL"/>
        </w:rPr>
      </w:pPr>
      <w:r>
        <w:rPr>
          <w:lang w:bidi="he-IL"/>
        </w:rPr>
      </w:r>
    </w:p>
    <w:p>
      <w:pPr>
        <w:pStyle w:val="Style14"/>
        <w:widowControl/>
        <w:jc w:val="both"/>
        <w:rPr/>
      </w:pPr>
      <w:r>
        <w:rPr>
          <w:lang w:bidi="he-IL"/>
        </w:rPr>
        <w:t>The City is about to have plenty of trouble on its hands as the result at the construction of the Austin street viaduct, for another suit has been filed by a citizen who claims the construction has shut off the rear entrance to his propert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909</w:t>
      </w:r>
    </w:p>
    <w:p>
      <w:pPr>
        <w:pStyle w:val="Normal"/>
        <w:jc w:val="both"/>
        <w:rPr/>
      </w:pPr>
      <w:r>
        <w:rPr>
          <w:rFonts w:cs="Times New Roman" w:ascii="Times New Roman" w:hAnsi="Times New Roman"/>
        </w:rPr>
        <w:t>In honor of The Herald’s birthday anniversary, Professor Ferdinand L. Cabello of 1910 Newman street, has written a waltz and dedicated it to The Herald. It is known as “The El Paso Herald Waltz,” and he has written the music for piano and full b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stcard from Roland Gilchrist, Searcy Ballard, R.S. Murray, George R. Gilchrist, G.P. Pickens, J.S. Pickens, D.L. Pickens, S. Gilchrist and Mrs. H.W. Hamilton has been received by The Herald from Vancouver, B.C. The card says: “Vancouver is a second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body hopes it is true, that report that the Southwestern in going to put 500 men to work. Five hundred more men with tin buckets would help the town a l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Kaster left at noon on the Golden State Limited for Altoona, Pa., where he will wed Miss Maud Lafferty on the evening of Septem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4, 1909</w:t>
      </w:r>
    </w:p>
    <w:p>
      <w:pPr>
        <w:pStyle w:val="PlainText"/>
        <w:jc w:val="both"/>
        <w:rPr>
          <w:rFonts w:ascii="Times New Roman" w:hAnsi="Times New Roman" w:cs="Times New Roman"/>
          <w:sz w:val="24"/>
        </w:rPr>
      </w:pPr>
      <w:r>
        <w:rPr>
          <w:rFonts w:cs="Times New Roman" w:ascii="Times New Roman" w:hAnsi="Times New Roman"/>
          <w:sz w:val="24"/>
        </w:rPr>
        <w:t>The total enrollment of the El Paso Military institute now numbers 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A. Davis and family have returned from a trip to Mexico, where six scholars were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are tearing up the asphalt pavement around the federal building in Juarez which is to be replaced with 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Kaster left on the noon train for Altoona Pa., where he will be married on Sept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ther Jones of labor union fame, is in San Antonio where she advises she will come to El Paso to prevent the meeting between presidents Taft and Diaz, as she does not want Taft to Hobnob with a man like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mily of Dr. L.M. Breck had a narrow escape from death when the roof of the Long cottage, which they have been occupying at Cloudcroft, was crushed by a fallen tree during a terrific rain and wind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dge of Masons at Bisbee has asked for bids on a home to be erected on the lot recently occupied by the Muirhead millinery establish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of Lincoln has issued an injunction restraining the county records from being moved to Carrizozo, the county seat elected by the voters of the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has been presented the county commissioners asking that Van Horn be allowed to have an election on local op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Conner, of the G.&amp;H., returned to his home at 1021 Arizona street from a fishing trip to Del Rio, bringing with him a 45 pound catfish captured in the river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postoffices have been established at Cloud, Curry county, and at King, Chaves county,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lood is reported in the river at Leasburg, where there is a volume of 3000 second feet coming down. It will reach El Paso during the night it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naway team of horses attached to a delivery wagon of Jackson grocery were the first to use the new crossing at Kansas street being put in by the G.H.&amp;S.A. The horses were stopped near Stanton street. No one was h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 Sweeney has returned from a short visit to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Connor and the U.S. Stewart children have returned from Cloudcroft, where they have been spend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James, of the City of Mexico, is the guest of Mrs. W.H.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P. Miller entertained with a “42” party in honor of her niece, Miss Fanny Mi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4, 1909</w:t>
      </w:r>
    </w:p>
    <w:p>
      <w:pPr>
        <w:pStyle w:val="PlainText"/>
        <w:jc w:val="both"/>
        <w:rPr/>
      </w:pPr>
      <w:r>
        <w:rPr>
          <w:rFonts w:cs="Times New Roman" w:ascii="Times New Roman" w:hAnsi="Times New Roman"/>
          <w:sz w:val="24"/>
        </w:rPr>
        <w:t>A concert to be given by the Nineteenth infantry band was attracting much attention. The concert was planned at a meeting of the Fort Bliss soldier and the El Paso citi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anea defeated El Paso in two games of baseball played at Cananea, the scores being 7-2 and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young Mexican boy was drowned in the Rio Grande near Hart’s mill when he suffered a cramp. Mexican river guards recovered the body from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ordered a local option election for the Van Horn district on petition presented by Volney M. Brown and bearing a number of signat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 Collector Harper recommended to the county commissioners’ court that the city be redistri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in El Paso was 91 degrees; the minimum temperature was 6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5, 1909</w:t>
      </w:r>
    </w:p>
    <w:p>
      <w:pPr>
        <w:pStyle w:val="Style14"/>
        <w:widowControl/>
        <w:jc w:val="both"/>
        <w:rPr>
          <w:lang w:bidi="he-IL"/>
        </w:rPr>
      </w:pPr>
      <w:r>
        <w:rPr>
          <w:lang w:bidi="he-IL"/>
        </w:rPr>
        <w:t>The Herald is 28 years old. It has five telegraphic news services, a new building and the largest circulation in this area. It is growing with El Paso.</w:t>
      </w:r>
    </w:p>
    <w:p>
      <w:pPr>
        <w:pStyle w:val="Style14"/>
        <w:widowControl/>
        <w:jc w:val="both"/>
        <w:rPr>
          <w:lang w:bidi="he-IL"/>
        </w:rPr>
      </w:pPr>
      <w:r>
        <w:rPr>
          <w:lang w:bidi="he-IL"/>
        </w:rPr>
      </w:r>
    </w:p>
    <w:p>
      <w:pPr>
        <w:pStyle w:val="Style14"/>
        <w:widowControl/>
        <w:jc w:val="both"/>
        <w:rPr>
          <w:lang w:bidi="he-IL"/>
        </w:rPr>
      </w:pPr>
      <w:r>
        <w:rPr>
          <w:lang w:bidi="he-IL"/>
        </w:rPr>
        <w:t>The teachers’ instruction which must be held for five days during the year will be opened Sept. 2. It will be a holiday for the public schools.</w:t>
      </w:r>
    </w:p>
    <w:p>
      <w:pPr>
        <w:pStyle w:val="Style14"/>
        <w:widowControl/>
        <w:jc w:val="both"/>
        <w:rPr>
          <w:lang w:bidi="he-IL"/>
        </w:rPr>
      </w:pPr>
      <w:r>
        <w:rPr>
          <w:lang w:bidi="he-IL"/>
        </w:rPr>
      </w:r>
    </w:p>
    <w:p>
      <w:pPr>
        <w:pStyle w:val="Style14"/>
        <w:widowControl/>
        <w:jc w:val="both"/>
        <w:rPr>
          <w:lang w:bidi="he-IL"/>
        </w:rPr>
      </w:pPr>
      <w:r>
        <w:rPr>
          <w:lang w:bidi="he-IL"/>
        </w:rPr>
        <w:t>In the first eight months of the present year El Pasoans have expended $45,000 more for improvements than they did in the corresponding period of 1908.</w:t>
      </w:r>
    </w:p>
    <w:p>
      <w:pPr>
        <w:pStyle w:val="Style14"/>
        <w:widowControl/>
        <w:jc w:val="both"/>
        <w:rPr>
          <w:lang w:bidi="he-IL"/>
        </w:rPr>
      </w:pPr>
      <w:r>
        <w:rPr>
          <w:lang w:bidi="he-IL"/>
        </w:rPr>
      </w:r>
    </w:p>
    <w:p>
      <w:pPr>
        <w:pStyle w:val="Style14"/>
        <w:widowControl/>
        <w:jc w:val="both"/>
        <w:rPr>
          <w:lang w:bidi="he-IL"/>
        </w:rPr>
      </w:pPr>
      <w:r>
        <w:rPr>
          <w:lang w:bidi="he-IL"/>
        </w:rPr>
        <w:t>Incorporated with a capital stock of $100,-000, the Tobin Improvement Co. has started building houses in Tobin on the easy payment plan.</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909</w:t>
      </w:r>
    </w:p>
    <w:p>
      <w:pPr>
        <w:pStyle w:val="Normal"/>
        <w:jc w:val="both"/>
        <w:rPr/>
      </w:pPr>
      <w:r>
        <w:rPr>
          <w:rFonts w:cs="Times New Roman" w:ascii="Times New Roman" w:hAnsi="Times New Roman"/>
        </w:rPr>
        <w:t>The Herald is celebrating its anniversary and its removal to its new building The Herald as a daily is long past voting stage; it is 28 years old, having been born in April, 1881, and it has already had a long career of usefulness, but it feels that it is just starting its career for g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35,000 home of W.W. Turney on Montana street is about ready for the decorators. Walls are up for the $4500 church edifice of the Methodist Church in Highland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hibitionists are crowding up real close to El Paso. They have just succeeded in getting a local option election called in the county at Van Ho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5, 1909</w:t>
      </w:r>
    </w:p>
    <w:p>
      <w:pPr>
        <w:pStyle w:val="PlainText"/>
        <w:jc w:val="both"/>
        <w:rPr>
          <w:rFonts w:ascii="Times New Roman" w:hAnsi="Times New Roman" w:cs="Times New Roman"/>
          <w:sz w:val="24"/>
        </w:rPr>
      </w:pPr>
      <w:r>
        <w:rPr>
          <w:rFonts w:cs="Times New Roman" w:ascii="Times New Roman" w:hAnsi="Times New Roman"/>
          <w:sz w:val="24"/>
        </w:rPr>
        <w:t>Two suits have been fined in the 41st district court against the city by the property owners near the viaduct, who claim property to have bean damaged by its erection. “The Girl From Seattle” opened at the Aird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struction work has been started by the Southern Pacific on lines into Bisbee and Douglas and a line is to be built to Naco. The contractor experienced difficulty in bringing 800 mules from the work in Sonora into the United States. The government finally compromised on $5000 duty to bring 800 mules with the out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rdo avenue and the street leading into Juarez from Stanton street are to be paved before the time set for the reception of presidents Taft and Diaz. Work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D. Warnock has received the contract for the erection of the high school at Alamo-gordo. The contract was let some time ago, but the contractor failed to file bond. Mr. Warnock has filed a bond in the amount of $22,358, twice the amount of his b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s are out announcing the annual fair in Deming on Sept. 21 and 2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Curry of New Mexico has gone to Dodge City, Kan., his old home, where he will address a soldier’s reunion and to attend the Kansas congressional delegation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institute which will open September 2 for five days will be in charge of superintendent F.M.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Kelly, J.A. Happer, C.A. Kinne, Rev Easter and W.E. Race, returned on the Golden state from Spokane, where they went as delegates from El Paso to the National Irrigatio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a carload of hogs was exported to Cananea via the port of Naco over the Southwestern without notifying the collector and receiving a manifesto, the railroad has been fined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T.A. Bray have gone to spend several weeks at Santa Rosalia Springs, Mexico.</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August 25, 1909</w:t>
      </w:r>
    </w:p>
    <w:p>
      <w:pPr>
        <w:pStyle w:val="PlainText"/>
        <w:jc w:val="both"/>
        <w:rPr/>
      </w:pPr>
      <w:r>
        <w:rPr>
          <w:rFonts w:cs="Times New Roman" w:ascii="Times New Roman" w:hAnsi="Times New Roman"/>
          <w:sz w:val="24"/>
        </w:rPr>
        <w:t>Friday, September 3, has been set as the date for the testimonial concert to be given the 10th Infantry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Sox will play the Chihuahua ball team at Chihuahua next Sunday. This will be the first trip for an El Paso team to Mexico this sea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th a roar that could be heard two blocks a wall of water three feet high swept down the Rio Grande last night, passing El Paso at 11:40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car company is planning to extend the double tracks on Oregon street northward from boulevard to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e Walton, sister of Mrs. Charles Leavell, arrived in the city yesterday. She has adopted a position in the public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Kane, El Paso southpaw pitching for Douglas, brought the Smelterites home 4 to 1 victors over Morenci yesterday in the first game of the three-game championship s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mmer Huston, son of Colonel and Mrs. Huston, left yesterday to attend the Military academy at Wes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2. The minimum temperature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6, 1909</w:t>
      </w:r>
    </w:p>
    <w:p>
      <w:pPr>
        <w:pStyle w:val="Style14"/>
        <w:widowControl/>
        <w:jc w:val="both"/>
        <w:rPr>
          <w:lang w:bidi="he-IL"/>
        </w:rPr>
      </w:pPr>
      <w:r>
        <w:rPr>
          <w:lang w:bidi="he-IL"/>
        </w:rPr>
        <w:t>The City Council has decided to open North El Paso street between Main and San Francisco streets.</w:t>
      </w:r>
    </w:p>
    <w:p>
      <w:pPr>
        <w:pStyle w:val="Style14"/>
        <w:widowControl/>
        <w:jc w:val="both"/>
        <w:rPr>
          <w:lang w:bidi="he-IL"/>
        </w:rPr>
      </w:pPr>
      <w:r>
        <w:rPr>
          <w:lang w:bidi="he-IL"/>
        </w:rPr>
      </w:r>
    </w:p>
    <w:p>
      <w:pPr>
        <w:pStyle w:val="Style14"/>
        <w:widowControl/>
        <w:jc w:val="both"/>
        <w:rPr>
          <w:lang w:bidi="he-IL"/>
        </w:rPr>
      </w:pPr>
      <w:r>
        <w:rPr>
          <w:lang w:bidi="he-IL"/>
        </w:rPr>
        <w:t>Fire Chief Armstrong returned from a Grand Rapids, Mich., firemen’s convention with the report of a combination hook and ladder truck run by steam instead of horses which made a record run of three miles in less than 15 minutes.</w:t>
      </w:r>
    </w:p>
    <w:p>
      <w:pPr>
        <w:pStyle w:val="Style14"/>
        <w:widowControl/>
        <w:jc w:val="both"/>
        <w:rPr>
          <w:lang w:bidi="he-IL"/>
        </w:rPr>
      </w:pPr>
      <w:r>
        <w:rPr>
          <w:lang w:bidi="he-IL"/>
        </w:rPr>
      </w:r>
    </w:p>
    <w:p>
      <w:pPr>
        <w:pStyle w:val="Style14"/>
        <w:widowControl/>
        <w:jc w:val="both"/>
        <w:rPr>
          <w:lang w:bidi="he-IL"/>
        </w:rPr>
      </w:pPr>
      <w:r>
        <w:rPr>
          <w:lang w:bidi="he-IL"/>
        </w:rPr>
        <w:t>El Paso Kennel Club appeared before the directors of the Chamber of Commerce and asked to be allowed to have a dog show in connection with the Oct. 6 fair.</w:t>
      </w:r>
    </w:p>
    <w:p>
      <w:pPr>
        <w:pStyle w:val="Style14"/>
        <w:widowControl/>
        <w:jc w:val="both"/>
        <w:rPr>
          <w:lang w:bidi="he-IL"/>
        </w:rPr>
      </w:pPr>
      <w:r>
        <w:rPr>
          <w:lang w:bidi="he-IL"/>
        </w:rPr>
      </w:r>
    </w:p>
    <w:p>
      <w:pPr>
        <w:pStyle w:val="Style14"/>
        <w:widowControl/>
        <w:jc w:val="both"/>
        <w:rPr/>
      </w:pPr>
      <w:r>
        <w:rPr>
          <w:lang w:bidi="he-IL"/>
        </w:rPr>
        <w:t>Chihuahua Governor Enrique C. Creel said that contract has been let for the building of a monument in Ciudad Juarez to the Mexican statesman and president, Benito Juarez.</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6, 1909</w:t>
      </w:r>
    </w:p>
    <w:p>
      <w:pPr>
        <w:pStyle w:val="Normal"/>
        <w:jc w:val="both"/>
        <w:rPr/>
      </w:pPr>
      <w:r>
        <w:rPr>
          <w:rFonts w:cs="Times New Roman" w:ascii="Times New Roman" w:hAnsi="Times New Roman"/>
        </w:rPr>
        <w:t>The City is out to have plenty of trouble on its hands as the result of construction of the Austin avenue viaduct for this morning another suit was filed in the 41st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ight-room residence for Cyrus H. Jones on Upson avenue will be finished this week. Work is being done by the Tuberville Construction Company at a cost of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umber for erecting the banquet hall in the patio of the Juarez federal building where President Diaz will entertain President Taft, is being bought from Lander Lumber Company. Eight wagonloads were taken over the riv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composing room of the Herald there are five linotypes, the wonderful typesetting machines, and a sixth has been ordered. This department alone represents an investment exceeding $2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6, 1909</w:t>
      </w:r>
    </w:p>
    <w:p>
      <w:pPr>
        <w:pStyle w:val="PlainText"/>
        <w:jc w:val="both"/>
        <w:rPr>
          <w:rFonts w:ascii="Times New Roman" w:hAnsi="Times New Roman" w:cs="Times New Roman"/>
          <w:sz w:val="24"/>
        </w:rPr>
      </w:pPr>
      <w:r>
        <w:rPr>
          <w:rFonts w:cs="Times New Roman" w:ascii="Times New Roman" w:hAnsi="Times New Roman"/>
          <w:sz w:val="24"/>
        </w:rPr>
        <w:t>Three men were taken into custody this morning by the sheriff of Brewster county because of a gun battle on the train between El Paso and Alpine. The gun battle took place last night after the train had. lef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Burges is attending the annual convention of the American Bar association, at Detroit, as representative of the El Paso law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llie Page has returned from New York, where she graduated from the Normal Ar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man William Hord has returned to El Paso after spending a few days at Cloudcroft and a week with his parents at Alp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achers’ Institute will convene Thursday, September 2, and will be in session thre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te for the reception for the El Paso delegates to the Irrigation congress has been advanced from Friday to next Monday night. Many of the delegates will not return until Satur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Meyer will give a lecture tonight at the Y.M.C.A. on “The American Fl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yatt, president of the Fair association, has proposed an automobile endurance contest, from Albuquerque to El Paso, to be held in connection with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D. Cobb, formerly of El Paso, is now business manager of the Daily News, at Jonesboro.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0.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7, 1909</w:t>
      </w:r>
    </w:p>
    <w:p>
      <w:pPr>
        <w:pStyle w:val="Style14"/>
        <w:widowControl/>
        <w:jc w:val="both"/>
        <w:rPr>
          <w:lang w:bidi="he-IL"/>
        </w:rPr>
      </w:pPr>
      <w:r>
        <w:rPr>
          <w:lang w:bidi="he-IL"/>
        </w:rPr>
        <w:t xml:space="preserve">President Taft probably will find time during his stay here to beat Waters Davis and some others playing golf at the El Paso </w:t>
      </w:r>
      <w:r>
        <w:rPr>
          <w:iCs/>
          <w:lang w:bidi="he-IL"/>
        </w:rPr>
        <w:t xml:space="preserve">Country </w:t>
      </w:r>
      <w:r>
        <w:rPr>
          <w:lang w:bidi="he-IL"/>
        </w:rPr>
        <w:t>Club.</w:t>
      </w:r>
    </w:p>
    <w:p>
      <w:pPr>
        <w:pStyle w:val="Style14"/>
        <w:widowControl/>
        <w:jc w:val="both"/>
        <w:rPr>
          <w:lang w:bidi="he-IL"/>
        </w:rPr>
      </w:pPr>
      <w:r>
        <w:rPr>
          <w:lang w:bidi="he-IL"/>
        </w:rPr>
      </w:r>
    </w:p>
    <w:p>
      <w:pPr>
        <w:pStyle w:val="Style14"/>
        <w:widowControl/>
        <w:jc w:val="both"/>
        <w:rPr>
          <w:lang w:bidi="he-IL"/>
        </w:rPr>
      </w:pPr>
      <w:r>
        <w:rPr>
          <w:lang w:bidi="he-IL"/>
        </w:rPr>
        <w:t>That President Porfirio Diaz of Mexico has offered Enrique C. Creel, governor of Chihuahua and former ambassador to the United States, the office of secretary of the interior is the report from Mexico City.</w:t>
      </w:r>
    </w:p>
    <w:p>
      <w:pPr>
        <w:pStyle w:val="Style14"/>
        <w:widowControl/>
        <w:jc w:val="both"/>
        <w:rPr>
          <w:lang w:bidi="he-IL"/>
        </w:rPr>
      </w:pPr>
      <w:r>
        <w:rPr>
          <w:lang w:bidi="he-IL"/>
        </w:rPr>
      </w:r>
    </w:p>
    <w:p>
      <w:pPr>
        <w:pStyle w:val="Style14"/>
        <w:widowControl/>
        <w:jc w:val="both"/>
        <w:rPr>
          <w:lang w:bidi="he-IL"/>
        </w:rPr>
      </w:pPr>
      <w:r>
        <w:rPr>
          <w:lang w:bidi="he-IL"/>
        </w:rPr>
        <w:t>Under the new tariff law, residents of the United States returning from Mexico are allowed to import articles worth $100 at foreign value, provided they are not f</w:t>
      </w:r>
      <w:r>
        <w:rPr>
          <w:iCs/>
          <w:lang w:bidi="he-IL"/>
        </w:rPr>
        <w:t xml:space="preserve">or </w:t>
      </w:r>
      <w:r>
        <w:rPr>
          <w:lang w:bidi="he-IL"/>
        </w:rPr>
        <w:t>sale or to be used in business and are properly declared.</w:t>
      </w:r>
    </w:p>
    <w:p>
      <w:pPr>
        <w:pStyle w:val="Style14"/>
        <w:widowControl/>
        <w:jc w:val="both"/>
        <w:rPr>
          <w:lang w:bidi="he-IL"/>
        </w:rPr>
      </w:pPr>
      <w:r>
        <w:rPr>
          <w:lang w:bidi="he-IL"/>
        </w:rPr>
      </w:r>
    </w:p>
    <w:p>
      <w:pPr>
        <w:pStyle w:val="Style14"/>
        <w:widowControl/>
        <w:jc w:val="both"/>
        <w:rPr/>
      </w:pPr>
      <w:r>
        <w:rPr>
          <w:iCs/>
          <w:lang w:bidi="he-IL"/>
        </w:rPr>
        <w:t xml:space="preserve">City </w:t>
      </w:r>
      <w:r>
        <w:rPr>
          <w:lang w:bidi="he-IL"/>
        </w:rPr>
        <w:t>Council is considering an ordinance requiring that all automobile operators must pass an examination showing their qualification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909</w:t>
      </w:r>
    </w:p>
    <w:p>
      <w:pPr>
        <w:pStyle w:val="Normal"/>
        <w:jc w:val="both"/>
        <w:rPr/>
      </w:pPr>
      <w:r>
        <w:rPr>
          <w:rFonts w:cs="Times New Roman" w:ascii="Times New Roman" w:hAnsi="Times New Roman"/>
        </w:rPr>
        <w:t>Four houses on North El Paso street between the railroad tracks have been razed so work can start on the large warehouse for Krakauer, Zork and Moye. The main building, to be erected between San Francisco street and the tracks, will cost about $1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Blumenthal, in discussing band concerts to be given at Cleveland Square, said they will continue indefinitely, which means that there will be concerts each week until cold weather sets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rth El Paso street will be opened between Main and San Francisco streets. Mrs. Shutz has withdrawn her objections and the City will order it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P. Miller entertained in honor of her niece, Miss Fanny Miller. Forty-two was played and refreshments ser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U. Sweeney has returned from a short visit to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27, 1909</w:t>
      </w:r>
    </w:p>
    <w:p>
      <w:pPr>
        <w:pStyle w:val="PlainText"/>
        <w:jc w:val="both"/>
        <w:rPr/>
      </w:pPr>
      <w:r>
        <w:rPr>
          <w:rFonts w:cs="Times New Roman" w:ascii="Times New Roman" w:hAnsi="Times New Roman"/>
          <w:sz w:val="24"/>
        </w:rPr>
        <w:t>Incorporated with capital of $100,000 fully paid in Tobin Improvement company has begun the erection of homes at To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a million dollars has been expended on new structures in El Paso during the first eight months of the current year, which is over $450,000 more than for the same perio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ketches are being made for the remodeling of the American National bank which will be eight stories high according to pl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grandstand 40x122 feet with seating capacity of 1400 people is being constructed in Washington park and will be ready for the fair this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act has been let for the erection of a two-room modern school house in Grandview, to cost $3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S. observer at El Paso reports 13.5 feet of water at the Santa Fe street bridge, which shows the river to be at flood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claimed that M. Bierlot is not the first man to have crossed the English channel. Records have been unearthed at Milan, Italy, showing that Signor Grimaldo, of Civita Veccha has crossed the channel in a small machine in 17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th El Paso street will be opened between San Francisco and main streets, as the objections of Mrs. Schultz have been removed, and the city had ordered the work commenc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Thos. Campbell has formally acknowledged the invitation of El Paso to be present to meet presidents Taft and Diaz, but regrets that he will be unable to do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ards at the union station were tied up when the observation car which had been detached from the eastbound Golden State, jumped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C. Daniels, who have been visiting Mrs. J.E. Cox, have returned to their home in Sherm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ugh White, who has been spending the summer in Virginia, has gone to New York for a short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L.A. Trigg, who has been visiting in Galveston, has returned to her hom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R. Comfort and daughter Miss Florence, who spent the past year in the east have returned to El Paso and are living at 1119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8, 1909</w:t>
      </w:r>
    </w:p>
    <w:p>
      <w:pPr>
        <w:pStyle w:val="Style14"/>
        <w:widowControl/>
        <w:jc w:val="both"/>
        <w:rPr/>
      </w:pPr>
      <w:r>
        <w:rPr>
          <w:lang w:bidi="he-IL"/>
        </w:rPr>
        <w:t>The new tariff law will play havoc with the Juarez race course, for under it American animals taken into a foreign country cannot be brought back into the States, without duty of 25 per cent of their value for horses valued over $150.</w:t>
      </w:r>
    </w:p>
    <w:p>
      <w:pPr>
        <w:pStyle w:val="Style14"/>
        <w:widowControl/>
        <w:jc w:val="both"/>
        <w:rPr>
          <w:lang w:bidi="he-IL"/>
        </w:rPr>
      </w:pPr>
      <w:r>
        <w:rPr>
          <w:lang w:bidi="he-IL"/>
        </w:rPr>
      </w:r>
    </w:p>
    <w:p>
      <w:pPr>
        <w:pStyle w:val="Style14"/>
        <w:widowControl/>
        <w:jc w:val="both"/>
        <w:rPr/>
      </w:pPr>
      <w:r>
        <w:rPr>
          <w:lang w:bidi="he-IL"/>
        </w:rPr>
        <w:t>The El Paso and Southwestern Railroad is the first road to make announcement of a special rate for the Taft-Diaz meeting here on Oct. 16.</w:t>
      </w:r>
    </w:p>
    <w:p>
      <w:pPr>
        <w:pStyle w:val="Style14"/>
        <w:widowControl/>
        <w:jc w:val="both"/>
        <w:rPr>
          <w:lang w:bidi="he-IL"/>
        </w:rPr>
      </w:pPr>
      <w:r>
        <w:rPr>
          <w:lang w:bidi="he-IL"/>
        </w:rPr>
      </w:r>
    </w:p>
    <w:p>
      <w:pPr>
        <w:pStyle w:val="Style14"/>
        <w:widowControl/>
        <w:jc w:val="both"/>
        <w:rPr/>
      </w:pPr>
      <w:r>
        <w:rPr>
          <w:lang w:bidi="he-IL"/>
        </w:rPr>
        <w:t>Alamogordo is to have new electric street car service, which will eventually extend to High Rolls and Cloudcroft.</w:t>
      </w:r>
    </w:p>
    <w:p>
      <w:pPr>
        <w:pStyle w:val="Style14"/>
        <w:widowControl/>
        <w:jc w:val="both"/>
        <w:rPr>
          <w:lang w:bidi="he-IL"/>
        </w:rPr>
      </w:pPr>
      <w:r>
        <w:rPr>
          <w:lang w:bidi="he-IL"/>
        </w:rPr>
      </w:r>
    </w:p>
    <w:p>
      <w:pPr>
        <w:pStyle w:val="Style14"/>
        <w:widowControl/>
        <w:jc w:val="both"/>
        <w:rPr/>
      </w:pPr>
      <w:r>
        <w:rPr>
          <w:lang w:bidi="he-IL"/>
        </w:rPr>
        <w:t>Because of the importance of El Paso as a port, headquarters for the Immigration Service along the border will be moved from San Antonio to El Paso on Sept. 1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8, 1909</w:t>
      </w:r>
    </w:p>
    <w:p>
      <w:pPr>
        <w:pStyle w:val="PlainText"/>
        <w:jc w:val="both"/>
        <w:rPr/>
      </w:pPr>
      <w:r>
        <w:rPr>
          <w:rFonts w:cs="Times New Roman" w:ascii="Times New Roman" w:hAnsi="Times New Roman"/>
          <w:sz w:val="24"/>
        </w:rPr>
        <w:t>Mayor Joseph U. Sweeney, accompanied by his wife, left yesterday for a trip to the City of Mexico. While there the mayor will visit David E. Thompson, United States ambassador, and arrange for a personal audience with President Porfirio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harles Nagel, chief of the department of commerce and labor, has notified Congressman James L. Sladen that immigration headquarters will be transferred to El Paso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gnacio de la Barra, special commissioner for foreign relations for Mexico,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Davis of the El Paso Military institute, was busy yesterday furnishing the students with new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Biggs is back at the postoffice after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and Mrs. McNary and family and Joshua Raynolds left yesterday for Cloudcroft, where they will spend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yrtil Coblentz has returned after a business trip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9. The minimum temperature was 6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29, 1909</w:t>
      </w:r>
    </w:p>
    <w:p>
      <w:pPr>
        <w:pStyle w:val="Style14"/>
        <w:widowControl/>
        <w:jc w:val="both"/>
        <w:rPr>
          <w:lang w:bidi="he-IL"/>
        </w:rPr>
      </w:pPr>
      <w:r>
        <w:rPr>
          <w:lang w:bidi="he-IL"/>
        </w:rPr>
        <w:t>A company of National Guards of the Territory or New Mexico has been organized in Carlsbad. All officers have seen service in the Spanish-American War.</w:t>
      </w:r>
    </w:p>
    <w:p>
      <w:pPr>
        <w:pStyle w:val="Style14"/>
        <w:widowControl/>
        <w:jc w:val="both"/>
        <w:rPr>
          <w:lang w:bidi="he-IL"/>
        </w:rPr>
      </w:pPr>
      <w:r>
        <w:rPr>
          <w:lang w:bidi="he-IL"/>
        </w:rPr>
      </w:r>
    </w:p>
    <w:p>
      <w:pPr>
        <w:pStyle w:val="Style14"/>
        <w:widowControl/>
        <w:jc w:val="both"/>
        <w:rPr/>
      </w:pPr>
      <w:r>
        <w:rPr>
          <w:lang w:bidi="he-IL"/>
        </w:rPr>
        <w:t>Reinforced concrete as a building material is rapidly taking the place of all other classes of material. Growing El Paso should take note of this fact.</w:t>
      </w:r>
    </w:p>
    <w:p>
      <w:pPr>
        <w:pStyle w:val="Style14"/>
        <w:widowControl/>
        <w:jc w:val="both"/>
        <w:rPr>
          <w:lang w:bidi="he-IL"/>
        </w:rPr>
      </w:pPr>
      <w:r>
        <w:rPr>
          <w:lang w:bidi="he-IL"/>
        </w:rPr>
      </w:r>
    </w:p>
    <w:p>
      <w:pPr>
        <w:pStyle w:val="Style14"/>
        <w:widowControl/>
        <w:jc w:val="both"/>
        <w:rPr>
          <w:lang w:bidi="he-IL"/>
        </w:rPr>
      </w:pPr>
      <w:r>
        <w:rPr>
          <w:lang w:bidi="he-IL"/>
        </w:rPr>
        <w:t>One of the most important features for beautifying and improving El Paso should be utilizing the canal strip through the City from Hart’s mill to East El Paso for a parkway.</w:t>
      </w:r>
    </w:p>
    <w:p>
      <w:pPr>
        <w:pStyle w:val="Style14"/>
        <w:widowControl/>
        <w:jc w:val="both"/>
        <w:rPr>
          <w:lang w:bidi="he-IL"/>
        </w:rPr>
      </w:pPr>
      <w:r>
        <w:rPr>
          <w:lang w:bidi="he-IL"/>
        </w:rPr>
      </w:r>
    </w:p>
    <w:p>
      <w:pPr>
        <w:pStyle w:val="Style14"/>
        <w:widowControl/>
        <w:jc w:val="both"/>
        <w:rPr/>
      </w:pPr>
      <w:r>
        <w:rPr>
          <w:lang w:bidi="he-IL"/>
        </w:rPr>
        <w:t>The new bowling alleys at Ft. Bliss have been completed, but they will not be opened until after the troops return in September from their 15 days’ practice march.</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909</w:t>
      </w:r>
    </w:p>
    <w:p>
      <w:pPr>
        <w:pStyle w:val="Normal"/>
        <w:jc w:val="both"/>
        <w:rPr/>
      </w:pPr>
      <w:r>
        <w:rPr>
          <w:rFonts w:cs="Times New Roman" w:ascii="Times New Roman" w:hAnsi="Times New Roman"/>
        </w:rPr>
        <w:t>Paving in front of the Union Depot has been put in good condition again, after the horses had stamped holes in it while standing to the hacks and carriages waiting for tr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ept. 3 Mt. Sinai will observe the tenth anniversary of the dedication of the temple with special services. The dedicatory address was made at the temple 10 years ago by the late Dr. H.W. Moore, who was then pastor of the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Martinez and A. Courchesne, last of the delegation to return from the Spokane Irrigation Congress, arrived on the limited from Los Angeles. H.D. Slater and Winchester Cooley got i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tariff law will play havoc with the Juarez race track, for under the new law. American animals taken into a foreign country cannot be brought back to the states without paying duty. In cases of race horse, which are valued in excess of $150, the duty would be 25 per c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29, 1909</w:t>
      </w:r>
    </w:p>
    <w:p>
      <w:pPr>
        <w:pStyle w:val="PlainText"/>
        <w:jc w:val="both"/>
        <w:rPr/>
      </w:pPr>
      <w:r>
        <w:rPr>
          <w:rFonts w:cs="Times New Roman" w:ascii="Times New Roman" w:hAnsi="Times New Roman"/>
          <w:sz w:val="24"/>
        </w:rPr>
        <w:t>B. de la. Berra, brother of the Mexican ambassador, yesterday joined his second brother, Ignacio,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erintendent W.R. Martin of the Union depot will leave today to join his sister at San Pedr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z Martinez and A. Courchesne, the last of the El Paso delegates to return from the irrigation congress, will arrive today from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aughter was born to Mr. and Mrs. Frank Cole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Gemoets has returned from Kentucky where she went to attend the ceremony when her daughter Adeline took the veil at the Loretto con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ed Freeman and wife have just returned from the Alaska-Yukon-Pacific exposition at Seattle, where they have been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Superintendent Hellerstad will have charge of the Union depot during the absence of Mr.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itcher Mason held the Sonora baseball team to five hits yesterday afternoon and El Paso won the game, .2 to I. Ducky Gowan drove in both El Paso runs and stole three b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909</w:t>
      </w:r>
    </w:p>
    <w:p>
      <w:pPr>
        <w:pStyle w:val="Normal"/>
        <w:jc w:val="both"/>
        <w:rPr/>
      </w:pPr>
      <w:r>
        <w:rPr>
          <w:rFonts w:cs="Times New Roman" w:ascii="Times New Roman" w:hAnsi="Times New Roman"/>
        </w:rPr>
        <w:t>Two big, new El Paso industries are about ready to start—the El Paso flouring mill and Southwestern Portland Cement plant. Both these institutions will go a long way toward helping make El Paso what she is striving to be—a manufacturing center as well as a commercial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cause of the importance of El Paso as a port, headquarters for the Immigration Service along the border will be moved here from San Antonio on Sept.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Engineer W.M. Reed, of the Reclamation Service, used the long distance telephone from Elephant Butte Dam to his office in the Chamber of Commerce Building for the first tim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amp;S.W. is the first railroad to announce a special rate for the Taft-Diaz meeting here October 16. A one-fare rate for the round trip from all points on the line has been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August 30, 1909</w:t>
      </w:r>
    </w:p>
    <w:p>
      <w:pPr>
        <w:pStyle w:val="PlainText"/>
        <w:jc w:val="both"/>
        <w:rPr/>
      </w:pPr>
      <w:r>
        <w:rPr>
          <w:rFonts w:cs="Times New Roman" w:ascii="Times New Roman" w:hAnsi="Times New Roman"/>
          <w:sz w:val="24"/>
        </w:rPr>
        <w:t>The bond issue of $325,000 to be issued by the city of Douglas, Ariz., for the purchase of the Douglas Improvement company’s waterworks by the city, has been awarded to the Commerce Trust company of Kansas City, at 5 percent, with a premium of $1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reported that president Diaz of Mexico has offered the office of secretary of interior to Enrique C. Creel, governor of Chihuahua and former ambassador to the United States and, that Luis Terrazas, jr., will be made governor of Chihuahua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plans at present president Taft will spend the entire day of October 16 in El Paso, and a golf match is being arranged for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ubert Latham is a monoplane competing for the Gordon Bennet cup at Rheims, France, made a record flight of 95.88 miles in 2 hours and 18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ok and ladder crew of the central fire station held a ladder and climbing test at the corner of Kansas and Overland streets. A 75 foot extension ladder was raised and swung into place in one minute and 10 seconds; fireman Smith went to the top of the ladder in 10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is preparing a special program for the tenth anniversary of the dedication of Temple Mt. Sinai, and has reorganized the choir, to consist of Miss Pauline Sprinz, Miss Nil Kenan, Parvin Witte, W.T. Ravenhill, under direction of Mrs. W.D. Greet, org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hart Evening News has been purchased by H.H. Fris, of El Paso, and E.L. Shaub, of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in front of the Union depot has been damaged by the horses of station hacks and carriages, but an ordinance has just been passed by the city council under which hacks and carriages will not be permitted in the plaza at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Felix Barcebas, of Juarez, has issued a proclamation to the property owners of Juarez to improve their business and residence property, cleaning up the front yards and removing the wire fences between property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S.E. Wooten, who has been visiting in Beaumont, returned to El Paso, accompanied by her daughter, Mrs. W.H. Aldrich and children, who will spend the winte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mes Graham McNary was hostess at a musical at her home 1009 East California street, in honor of her sister Miss Mae Raynolds, who has recently returned from Eu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0, 1909</w:t>
      </w:r>
    </w:p>
    <w:p>
      <w:pPr>
        <w:pStyle w:val="PlainText"/>
        <w:jc w:val="both"/>
        <w:rPr/>
      </w:pPr>
      <w:r>
        <w:rPr>
          <w:rFonts w:cs="Times New Roman" w:ascii="Times New Roman" w:hAnsi="Times New Roman"/>
          <w:sz w:val="24"/>
        </w:rPr>
        <w:t>Mrs. M. Harrison of Mississippi is the guest of her daughter, Mrs. I.C. Ruby, of 2409 Indiana street, Highland Park. She will remain here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nie Morgan of Detroit will leave this week for her home, after spending several weeks with her brother, J.H. Morgan, 218 Grand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ard Willingstein of Magdalena, who has been visiting her aunt, Mrs. J.M. Perett, 2504 Alameda avenue, will return today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uto line has been established from Carlsbad to Monument,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Dunn will arrive home next week. She has been spending the summer in New York, visiting her brother, Colonel Beverly Dunn, and studying under Walter Damros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and Mrs. E. Adams have returned from Cloudcroft,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V.P. Safford have returned from Cloudcroft, where they were the guest of Mrs. J.A. D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V. Pate and daughter are back from Kentucky, where they spent the summer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E.B. Smith and son left yesterday for a visit to New York, where they will spend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August 31, 1909</w:t>
      </w:r>
    </w:p>
    <w:p>
      <w:pPr>
        <w:pStyle w:val="Style14"/>
        <w:widowControl/>
        <w:jc w:val="both"/>
        <w:rPr>
          <w:lang w:bidi="he-IL"/>
        </w:rPr>
      </w:pPr>
      <w:r>
        <w:rPr>
          <w:iCs/>
          <w:lang w:bidi="he-IL"/>
        </w:rPr>
        <w:t xml:space="preserve">In </w:t>
      </w:r>
      <w:r>
        <w:rPr>
          <w:lang w:bidi="he-IL"/>
        </w:rPr>
        <w:t>Mexico City, President Porfirio Diaz granted an audience to El Paso Mayor Joseph U. Sweeney and American Ambassador David E. Thompson, who are there to formally invite Diaz to El Paso.</w:t>
      </w:r>
    </w:p>
    <w:p>
      <w:pPr>
        <w:pStyle w:val="Style14"/>
        <w:widowControl/>
        <w:jc w:val="both"/>
        <w:rPr>
          <w:lang w:bidi="he-IL"/>
        </w:rPr>
      </w:pPr>
      <w:r>
        <w:rPr>
          <w:lang w:bidi="he-IL"/>
        </w:rPr>
      </w:r>
    </w:p>
    <w:p>
      <w:pPr>
        <w:pStyle w:val="Style14"/>
        <w:widowControl/>
        <w:jc w:val="both"/>
        <w:rPr>
          <w:lang w:bidi="he-IL"/>
        </w:rPr>
      </w:pPr>
      <w:r>
        <w:rPr>
          <w:lang w:bidi="he-IL"/>
        </w:rPr>
        <w:t>While standing in the Alberta saloon on Missouri street this morning, a man who was slightly under the influence of liquor plunged through the plate glass window. He was not hurt.</w:t>
      </w:r>
    </w:p>
    <w:p>
      <w:pPr>
        <w:pStyle w:val="Style14"/>
        <w:widowControl/>
        <w:jc w:val="both"/>
        <w:rPr>
          <w:lang w:bidi="he-IL"/>
        </w:rPr>
      </w:pPr>
      <w:r>
        <w:rPr>
          <w:lang w:bidi="he-IL"/>
        </w:rPr>
      </w:r>
    </w:p>
    <w:p>
      <w:pPr>
        <w:pStyle w:val="Style14"/>
        <w:widowControl/>
        <w:jc w:val="both"/>
        <w:rPr>
          <w:lang w:bidi="he-IL"/>
        </w:rPr>
      </w:pPr>
      <w:r>
        <w:rPr>
          <w:lang w:bidi="he-IL"/>
        </w:rPr>
        <w:t>A horse, which had evidently been attached to a delivery wagon, ran away and was caught by Mounted Patrolman R.H. Stevens after a long chase through downtown El Paso.</w:t>
      </w:r>
    </w:p>
    <w:p>
      <w:pPr>
        <w:pStyle w:val="Style14"/>
        <w:widowControl/>
        <w:jc w:val="both"/>
        <w:rPr>
          <w:lang w:bidi="he-IL"/>
        </w:rPr>
      </w:pPr>
      <w:r>
        <w:rPr>
          <w:lang w:bidi="he-IL"/>
        </w:rPr>
      </w:r>
    </w:p>
    <w:p>
      <w:pPr>
        <w:pStyle w:val="Style14"/>
        <w:widowControl/>
        <w:jc w:val="both"/>
        <w:rPr/>
      </w:pPr>
      <w:r>
        <w:rPr>
          <w:lang w:bidi="he-IL"/>
        </w:rPr>
        <w:t>The police are working on. a clue that may lead to the capture of persons who are thought to have intended to blow up the residence of Richard Caples at North Santa Fe and Missouri stree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909</w:t>
      </w:r>
    </w:p>
    <w:p>
      <w:pPr>
        <w:pStyle w:val="Normal"/>
        <w:jc w:val="both"/>
        <w:rPr/>
      </w:pPr>
      <w:r>
        <w:rPr>
          <w:rFonts w:cs="Times New Roman" w:ascii="Times New Roman" w:hAnsi="Times New Roman"/>
        </w:rPr>
        <w:t>With the passing of every month, the U.S. Government is distributing in El Paso in payrolls approximately $23,500 which includes about $6000, the Ft. Bliss pay ro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thousand dead, money loss $15,000,000 no food, no homes for thousands. Your help is sorely needed. The Herald has already wired $50 to Consul General Hanna at Monterrey as its contribution to the relief of flood suffer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cket selling campaign for the Ft. Bliss band benefit is on in earnest, and if some fairy approaches you with a bunch of what circus men call “boards,” dig deep and come through for several old tick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usual it was left for The Herald to give first news of the big flood in Monterrey. The Herald has its own correspondent, Emil G. Atlee, in that city. The Herald has every source of news that money can bu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August 31, 1909</w:t>
      </w:r>
    </w:p>
    <w:p>
      <w:pPr>
        <w:pStyle w:val="PlainText"/>
        <w:jc w:val="both"/>
        <w:rPr/>
      </w:pPr>
      <w:r>
        <w:rPr>
          <w:rFonts w:cs="Times New Roman" w:ascii="Times New Roman" w:hAnsi="Times New Roman"/>
          <w:sz w:val="24"/>
        </w:rPr>
        <w:t>Air records were again broken when Henry Farman, of England, flying in a biplane of his own manufacture, stayed in the air for three hours and four minutes, covering a distance of 111.78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Fisher and H. LaSalle have asked for a franchise for the building of a trolley line at Alamogordo to run from the center of the town to the Odd Fellows’ sanatorium and later to be continued to High Rolls and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ving work on Boulevard is about completed and the “hot stuff” is being put on the 900 b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 power and ice plant of Haynes &amp; Penny at Roswell, N.M., has been purchased by Leander P. Nickey, of Danville, Ill.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 Sweeney is chairman of the reception committee of women to arrange for a public reception for president Taft, which includes Mesdames B.F. Hammett, Z.T. White, W.F. Robinson, W.W. Turney, J.A. Happer, J.F. Williams and Water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antaloupe weighing 21 pounds is on exhibition in the window of the Hatton Realty company, and was raised on the farm of Romolo Pelergon in the lower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Newman was elected president of the Highland Park Volunteer Fire company, C.J. Mapel, secretary and treasurer and Forrest Baker, foreman. Other officers will be chosen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J. Harris, inspector in charge of the local immigration office, has been notified that the headquarters of the department in Texas will he moved to El Paso, from San Antonio, with F.W. Berkshire, supervising insp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enrollment of Will G. Gooch, son of Mrs. K.A. Gooch, of Altura Park, the total, enrollment for the El Paso Military academy had reached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Irene and Lila Gaylord entertained with a card party in honor of Miss Mabel Reed, who leaves in a few days to attend school at Lawton,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W. Kellogg and daughter, who have been the guests of Mr. and Mrs. Waters Davis, have returned to their home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L.H. Tucker entertained with a dinner party in honor of Mrs. John Monroe and Mrs. James Pruett, of Houston, who are the guests of Mrs. Frank Turner.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August 31, 1909</w:t>
      </w:r>
    </w:p>
    <w:p>
      <w:pPr>
        <w:pStyle w:val="PlainText"/>
        <w:jc w:val="both"/>
        <w:rPr/>
      </w:pPr>
      <w:r>
        <w:rPr>
          <w:rFonts w:cs="Times New Roman" w:ascii="Times New Roman" w:hAnsi="Times New Roman"/>
          <w:sz w:val="24"/>
        </w:rPr>
        <w:t>Acting Mayor Robinson has declared he will issue a proclamation calling on El Pasoans to aid stricken flood sufferers in the Monterey, Mexico,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Pitcher Wylie holding the Sonora baseball team to four scattered hits, El Paso won yesterday by a score of 2 to 0. Bert Graham starred with two hits in four times up. He also drove in both El Paso runs and made a phenomenal catch of Baroldy’s long fly in the fourth i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lls-Fargo company, which has been a public carrier in Mexico for 30 years, will quit Mexico Wedn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mes G. McNary have issued invitations for a musicale to be given tonight at their home, 1315 Ea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 Allen won the Hixson medal in the El Paso Gun club shoot yesterday with a score of 22 out of a possible 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irship constructed by Dr. C.F. Knoblauch of Ysleta was completely wrecked in a tria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29th annual New Mexico fair will be held at Albuquerque nex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3. The minimum temperature was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 1909</w:t>
      </w:r>
    </w:p>
    <w:p>
      <w:pPr>
        <w:pStyle w:val="Style14"/>
        <w:widowControl/>
        <w:jc w:val="both"/>
        <w:rPr>
          <w:lang w:bidi="he-IL"/>
        </w:rPr>
      </w:pPr>
      <w:r>
        <w:rPr>
          <w:lang w:bidi="he-IL"/>
        </w:rPr>
        <w:t>The foundation and part of</w:t>
      </w:r>
      <w:r>
        <w:rPr>
          <w:iCs/>
          <w:lang w:bidi="he-IL"/>
        </w:rPr>
        <w:t xml:space="preserve"> </w:t>
      </w:r>
      <w:r>
        <w:rPr>
          <w:lang w:bidi="he-IL"/>
        </w:rPr>
        <w:t>the brick work on the County Jail has been completed, and contractors are awaiting arrival of the steel.</w:t>
      </w:r>
    </w:p>
    <w:p>
      <w:pPr>
        <w:pStyle w:val="Style14"/>
        <w:widowControl/>
        <w:jc w:val="both"/>
        <w:rPr>
          <w:lang w:bidi="he-IL"/>
        </w:rPr>
      </w:pPr>
      <w:r>
        <w:rPr>
          <w:lang w:bidi="he-IL"/>
        </w:rPr>
      </w:r>
    </w:p>
    <w:p>
      <w:pPr>
        <w:pStyle w:val="Style14"/>
        <w:widowControl/>
        <w:jc w:val="both"/>
        <w:rPr>
          <w:lang w:bidi="he-IL"/>
        </w:rPr>
      </w:pPr>
      <w:r>
        <w:rPr>
          <w:lang w:bidi="he-IL"/>
        </w:rPr>
        <w:t xml:space="preserve">The services </w:t>
      </w:r>
      <w:r>
        <w:rPr>
          <w:iCs/>
          <w:lang w:bidi="he-IL"/>
        </w:rPr>
        <w:t xml:space="preserve">at </w:t>
      </w:r>
      <w:r>
        <w:rPr>
          <w:lang w:bidi="he-IL"/>
        </w:rPr>
        <w:t>the Ft. Bliss military band have been ordered by Col. J.F. Hinton and the officers of the post for a concert at the Country Club in honor of the Douglas golf team here for the annual tournament.</w:t>
      </w:r>
    </w:p>
    <w:p>
      <w:pPr>
        <w:pStyle w:val="Style14"/>
        <w:widowControl/>
        <w:jc w:val="both"/>
        <w:rPr>
          <w:lang w:bidi="he-IL"/>
        </w:rPr>
      </w:pPr>
      <w:r>
        <w:rPr>
          <w:lang w:bidi="he-IL"/>
        </w:rPr>
      </w:r>
    </w:p>
    <w:p>
      <w:pPr>
        <w:pStyle w:val="Style14"/>
        <w:widowControl/>
        <w:jc w:val="both"/>
        <w:rPr>
          <w:lang w:bidi="he-IL"/>
        </w:rPr>
      </w:pPr>
      <w:r>
        <w:rPr>
          <w:lang w:bidi="he-IL"/>
        </w:rPr>
        <w:t xml:space="preserve">The Dry Farming Congress in Alpine marks the first systematic effort to advance the cause </w:t>
      </w:r>
      <w:r>
        <w:rPr>
          <w:iCs/>
          <w:lang w:bidi="he-IL"/>
        </w:rPr>
        <w:t>of s</w:t>
      </w:r>
      <w:r>
        <w:rPr>
          <w:lang w:bidi="he-IL"/>
        </w:rPr>
        <w:t>cientific soil culture in Texas.</w:t>
      </w:r>
    </w:p>
    <w:p>
      <w:pPr>
        <w:pStyle w:val="Style14"/>
        <w:widowControl/>
        <w:jc w:val="both"/>
        <w:rPr>
          <w:lang w:bidi="he-IL"/>
        </w:rPr>
      </w:pPr>
      <w:r>
        <w:rPr>
          <w:lang w:bidi="he-IL"/>
        </w:rPr>
      </w:r>
    </w:p>
    <w:p>
      <w:pPr>
        <w:pStyle w:val="Style14"/>
        <w:widowControl/>
        <w:jc w:val="both"/>
        <w:rPr>
          <w:lang w:bidi="he-IL"/>
        </w:rPr>
      </w:pPr>
      <w:r>
        <w:rPr>
          <w:lang w:bidi="he-IL"/>
        </w:rPr>
        <w:t>Sealed proposals will be received by Commissioners Court next week for construction of a reinforced concrete bridge across the Franklin Canal on the El Paso-Ysleta roa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909</w:t>
      </w:r>
    </w:p>
    <w:p>
      <w:pPr>
        <w:pStyle w:val="Normal"/>
        <w:jc w:val="both"/>
        <w:rPr/>
      </w:pPr>
      <w:r>
        <w:rPr>
          <w:rFonts w:cs="Times New Roman" w:ascii="Times New Roman" w:hAnsi="Times New Roman"/>
        </w:rPr>
        <w:t>The Southern Pacific is having more washouts than a steam laundry in Pittsburgh. The Los Angeles division is again tied up because of heavy rains and washed out track on the main line between Yuma and Indio. Most of their trains are reported indefinitely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ck and automobile drivers and hotel runners are paying the licenses required of them under the new ordinance without complaint, according to City Clerk Perry McGh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t us name our highways after the historic roads of pioneer days. “The Santa Fe Trail” is a much more appropriate name for the road up the Valley than “the Anthony road.” The road to Hueco Tanks should be called by its historic name, “the Butterfield road” and the main highway down the Valley should be called by its historic name, “the Military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H. Thorne and daughter, Miretta, have gone to Albuquerque to visit Mrs. Thorne’s married daughter, Mrs. Hugo C. Mey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September 1, 1909</w:t>
      </w:r>
    </w:p>
    <w:p>
      <w:pPr>
        <w:pStyle w:val="PlainText"/>
        <w:jc w:val="both"/>
        <w:rPr/>
      </w:pPr>
      <w:r>
        <w:rPr>
          <w:rFonts w:cs="Times New Roman" w:ascii="Times New Roman" w:hAnsi="Times New Roman"/>
          <w:sz w:val="24"/>
        </w:rPr>
        <w:t>A flood swept Monterey, Mexico, when the river swollen by cloudburst and heavy rains in the mountains, caused the death of about 1500 people; 600 bodies have been recovered to date. Property loss is placed at $15,-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E. Stevenson to chairman of the military and parade committees in connection with the reception of president Taft. He will be assisted by Capt. T.A. Davis, Lt. Col. Frederick, George D. Flory, G.J. Dwyer, Maj. N. Lapowski, H.P. Noake, W. Hixon, Maury Edwards and Dr. J.B. Br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has been started on the Partridge hot blast smelter on the El Paso Foundry’s property in Eas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carload of apples from Roswell was shipped by J.J. Hagerman from his ranch to the east Texas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P. Bujac has been elected captain of the company of national guards formed at Carlsbad, N.M.; C.D. Church and Bert Scherdtfeger, first and second lieutenants. All of the officers saw service during the Spanish-American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H. Roark, of Prairie View was elected president of the Quay county Teachers’ association at the institute which closed at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a decision of the interior department the action of J.A. French, engineer in charge of the work at Elephant Butte dam, in recommending to Sierra county the site for a bridge, has been upheld after a protest by the residents at Cu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C. Watrous, who has been the guest of her brother, Henry Schroeder, returned to her home in Chicago, accompanied by Karl and Henry Schroe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 judge and Mrs. J.R. Harper have returned from their honeymoon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 Cline, of Wharton, Texas, are the guests of Mrs. Cline’s mother, Mrs. S.E. Woot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 1909</w:t>
      </w:r>
    </w:p>
    <w:p>
      <w:pPr>
        <w:pStyle w:val="PlainText"/>
        <w:jc w:val="both"/>
        <w:rPr>
          <w:rFonts w:ascii="Times New Roman" w:hAnsi="Times New Roman" w:cs="Times New Roman"/>
          <w:sz w:val="24"/>
        </w:rPr>
      </w:pPr>
      <w:r>
        <w:rPr>
          <w:rFonts w:cs="Times New Roman" w:ascii="Times New Roman" w:hAnsi="Times New Roman"/>
          <w:sz w:val="24"/>
        </w:rPr>
        <w:t>A woman was arrested and charged with bigamy for Seminole, Texas, authorities. “’Taint so,” s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ronesses for the Fort Bliss military band concert have been 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shops shut down for two days. “Work is caught up,” shop officials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French signed a complaint at the Juarez police station against a Mexican Central brakeman, alleging that the brakeman shot a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Bar association met in the 31st district court room Judge J.M. Caldwell pres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arez was to spend $200,000 on a new drainage and sewer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in El Paso was 82 degrees. The minimum temperature was 66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 1909</w:t>
      </w:r>
    </w:p>
    <w:p>
      <w:pPr>
        <w:pStyle w:val="Style14"/>
        <w:widowControl/>
        <w:jc w:val="both"/>
        <w:rPr>
          <w:lang w:bidi="he-IL"/>
        </w:rPr>
      </w:pPr>
      <w:r>
        <w:rPr>
          <w:lang w:bidi="he-IL"/>
        </w:rPr>
        <w:t>At the West Texas Dry Farming Congress in Alpine, G.A. Martin of El Paso was elected president of the proposed Campbell farm experimental station at Alpine.</w:t>
      </w:r>
    </w:p>
    <w:p>
      <w:pPr>
        <w:pStyle w:val="Style14"/>
        <w:widowControl/>
        <w:jc w:val="both"/>
        <w:rPr>
          <w:lang w:bidi="he-IL"/>
        </w:rPr>
      </w:pPr>
      <w:r>
        <w:rPr>
          <w:lang w:bidi="he-IL"/>
        </w:rPr>
      </w:r>
    </w:p>
    <w:p>
      <w:pPr>
        <w:pStyle w:val="Style14"/>
        <w:widowControl/>
        <w:jc w:val="both"/>
        <w:rPr/>
      </w:pPr>
      <w:r>
        <w:rPr>
          <w:lang w:bidi="he-IL"/>
        </w:rPr>
        <w:t>The Juarez committee to arrange for the visit of President Diaz held an enthusiastic meeting. Members expressed hope that the president might be persuaded to spend a night in their city.</w:t>
      </w:r>
    </w:p>
    <w:p>
      <w:pPr>
        <w:pStyle w:val="Style14"/>
        <w:widowControl/>
        <w:jc w:val="both"/>
        <w:rPr>
          <w:lang w:bidi="he-IL"/>
        </w:rPr>
      </w:pPr>
      <w:r>
        <w:rPr>
          <w:lang w:bidi="he-IL"/>
        </w:rPr>
      </w:r>
    </w:p>
    <w:p>
      <w:pPr>
        <w:pStyle w:val="Style14"/>
        <w:widowControl/>
        <w:jc w:val="both"/>
        <w:rPr/>
      </w:pPr>
      <w:r>
        <w:rPr>
          <w:lang w:bidi="he-IL"/>
        </w:rPr>
        <w:t>City Attorney Coldwell reported that the City has no legal right to turn over Eighth street to the canal company, as it has done for the past' 20 years.</w:t>
      </w:r>
    </w:p>
    <w:p>
      <w:pPr>
        <w:pStyle w:val="Style14"/>
        <w:widowControl/>
        <w:jc w:val="both"/>
        <w:rPr>
          <w:lang w:bidi="he-IL"/>
        </w:rPr>
      </w:pPr>
      <w:r>
        <w:rPr>
          <w:lang w:bidi="he-IL"/>
        </w:rPr>
      </w:r>
    </w:p>
    <w:p>
      <w:pPr>
        <w:pStyle w:val="Style14"/>
        <w:widowControl/>
        <w:jc w:val="both"/>
        <w:rPr/>
      </w:pPr>
      <w:r>
        <w:rPr>
          <w:lang w:bidi="he-IL"/>
        </w:rPr>
        <w:t>It is time to organize a promotion committee for the purpose of erecting a first class hotel in El Pas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 1909</w:t>
      </w:r>
    </w:p>
    <w:p>
      <w:pPr>
        <w:pStyle w:val="Normal"/>
        <w:jc w:val="both"/>
        <w:rPr/>
      </w:pPr>
      <w:r>
        <w:rPr>
          <w:rFonts w:cs="Times New Roman" w:ascii="Times New Roman" w:hAnsi="Times New Roman"/>
        </w:rPr>
        <w:t>In discovering the North Pole, for Dr. Frederick A. Cook was assisted by a former El Pasoan, J.R. Bradley, who furnished supplies for the expedition and sufficient provisions to last three years. Mrs. Bradley, with an associate, conducted the Wigwam in the gambling day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Blumenthal told the Council he would not favor expenditure of more than $10,000 for entertainment of Presidents Taft and Diaz. The Council appropriated $250 for immediate nee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adford Hardie and family moved to El Paso, having rented their alfalfa farm near Anthony same time 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thousand people are dead in Monterrey. Ten thousand are in dire need America Consul Hanna has appealed for aid. The Herald’s fund for relief of the flood sufferers now totals $189.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PlainText"/>
        <w:jc w:val="center"/>
        <w:rPr>
          <w:rFonts w:ascii="Times New Roman" w:hAnsi="Times New Roman" w:cs="Times New Roman"/>
          <w:sz w:val="24"/>
        </w:rPr>
      </w:pPr>
      <w:r>
        <w:rPr>
          <w:rFonts w:cs="Times New Roman" w:ascii="Times New Roman" w:hAnsi="Times New Roman"/>
          <w:sz w:val="24"/>
        </w:rPr>
        <w:t>September 2, 1909</w:t>
      </w:r>
    </w:p>
    <w:p>
      <w:pPr>
        <w:pStyle w:val="PlainText"/>
        <w:jc w:val="both"/>
        <w:rPr/>
      </w:pPr>
      <w:r>
        <w:rPr>
          <w:rFonts w:cs="Times New Roman" w:ascii="Times New Roman" w:hAnsi="Times New Roman"/>
          <w:sz w:val="24"/>
        </w:rPr>
        <w:t>One of the outstanding events of the West Texas Dry Farming convention, held at Alpine, will be that Alpine will get a Campbell farm experiment station. Several men are willing to donate land, one of them being S.R. Guthrie, father-in-law of W.W. Turney. G.A. Martin of El Paso was elected head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celebrated its 28th birthday last Thursday by moving into its new $200,000 home on Pioneer plaza. Its new press prints 24,000 copi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Mrs. Dr. Yair, A. Courchesne and the Marfa Mercantile Co. are listed as contributors to relief of the stricken in the Monterrey disaster where there are 3000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erald today prints a red headline over a dispatch calling of Dr. Cook planting the Stars and Stripes at the North Pole. J.R. Bradley, former operator of the Wigwam in the gambling days of El Paso, provided supplies for the Cook expe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y Lyons, daughter of Police Commissioner J.C. Lyons, died as a result of burns when she mistook a can of gasoline for one of coal oil in attempting to start a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is being decorated for the coming of President Diaz. Committees under Mayor Felix Barcenas are making rapid progress in preparing for the Taft-Diaz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vis is soon to have streetcars. Houses are hard to rent in busy Carrizozo. Tucumari is getting ready to entertain a W.C.T.U. convention and Alamogordo is planning to build a road to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the day of automobiles in El Paso. 'There are now 31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returned from Seattle and Tac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Happer is president of the chamber of commerce, busy with arrangements for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y has been interviewed by the Mexican Herald and got his picture in the paper. He went to the Mexican capital to extend the freedom of El Paso to President Diaz.</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 1909</w:t>
      </w:r>
    </w:p>
    <w:p>
      <w:pPr>
        <w:pStyle w:val="PlainText"/>
        <w:jc w:val="both"/>
        <w:rPr/>
      </w:pPr>
      <w:r>
        <w:rPr>
          <w:rFonts w:cs="Times New Roman" w:ascii="Times New Roman" w:hAnsi="Times New Roman"/>
          <w:sz w:val="24"/>
        </w:rPr>
        <w:t>Miss May Lyons, pretty 19-year-old daughter of Police Commissioner T.C. Lyons, was fatally burned when she poured coal oil into a stove which she believed extinguished but which contained a few live co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annigans defeated the Regulars in a game at Washington Park 2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F. Hawkes, general superintendent of the El Paso and Southwestern, left for a visit to the eastern and of 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was making big plans for the Taft-Diaz celebration to be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0 degrees. The minimum temperature was 6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3, 1909</w:t>
      </w:r>
    </w:p>
    <w:p>
      <w:pPr>
        <w:pStyle w:val="Style14"/>
        <w:widowControl/>
        <w:jc w:val="both"/>
        <w:rPr/>
      </w:pPr>
      <w:r>
        <w:rPr>
          <w:lang w:bidi="he-IL"/>
        </w:rPr>
        <w:t>Members of the Cloudcroft Committee, appointed by the Chamber of Commerce to get stock subscriptions for a big hotel, will meet next week.</w:t>
      </w:r>
    </w:p>
    <w:p>
      <w:pPr>
        <w:pStyle w:val="Style14"/>
        <w:widowControl/>
        <w:jc w:val="both"/>
        <w:rPr>
          <w:lang w:bidi="he-IL"/>
        </w:rPr>
      </w:pPr>
      <w:r>
        <w:rPr>
          <w:lang w:bidi="he-IL"/>
        </w:rPr>
      </w:r>
    </w:p>
    <w:p>
      <w:pPr>
        <w:pStyle w:val="Style14"/>
        <w:widowControl/>
        <w:jc w:val="both"/>
        <w:rPr/>
      </w:pPr>
      <w:r>
        <w:rPr>
          <w:lang w:bidi="he-IL"/>
        </w:rPr>
        <w:t>During the past few days Juarez has been visited by a great many tourists, who have made brief stops in El Paso as well. Street car traffic over the Mexican line is increasing.</w:t>
      </w:r>
    </w:p>
    <w:p>
      <w:pPr>
        <w:pStyle w:val="Style14"/>
        <w:widowControl/>
        <w:jc w:val="both"/>
        <w:rPr>
          <w:lang w:bidi="he-IL"/>
        </w:rPr>
      </w:pPr>
      <w:r>
        <w:rPr>
          <w:lang w:bidi="he-IL"/>
        </w:rPr>
      </w:r>
    </w:p>
    <w:p>
      <w:pPr>
        <w:pStyle w:val="Style14"/>
        <w:widowControl/>
        <w:jc w:val="both"/>
        <w:rPr>
          <w:lang w:bidi="he-IL"/>
        </w:rPr>
      </w:pPr>
      <w:r>
        <w:rPr>
          <w:lang w:bidi="he-IL"/>
        </w:rPr>
        <w:t>The City Council will meet as a board of equalization about Oct. 1 to go over the tax rolls and revise assessments.</w:t>
      </w:r>
    </w:p>
    <w:p>
      <w:pPr>
        <w:pStyle w:val="Style14"/>
        <w:widowControl/>
        <w:jc w:val="both"/>
        <w:rPr>
          <w:lang w:bidi="he-IL"/>
        </w:rPr>
      </w:pPr>
      <w:r>
        <w:rPr>
          <w:lang w:bidi="he-IL"/>
        </w:rPr>
      </w:r>
    </w:p>
    <w:p>
      <w:pPr>
        <w:pStyle w:val="Style14"/>
        <w:widowControl/>
        <w:jc w:val="both"/>
        <w:rPr/>
      </w:pPr>
      <w:r>
        <w:rPr>
          <w:lang w:bidi="he-IL"/>
        </w:rPr>
        <w:t>A number of fake passes for Mexican laborers on Texas and Pacific trains have turned up and traffic officials are wondering who is making the ticket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909</w:t>
      </w:r>
    </w:p>
    <w:p>
      <w:pPr>
        <w:pStyle w:val="Normal"/>
        <w:jc w:val="both"/>
        <w:rPr/>
      </w:pPr>
      <w:r>
        <w:rPr>
          <w:rFonts w:cs="Times New Roman" w:ascii="Times New Roman" w:hAnsi="Times New Roman"/>
        </w:rPr>
        <w:t>The El Paso Kennel Club was organized and tentative plans made for the big show to be held in November during the fair. Dr. H.H. Stark is president. Other officers include Owen White, E.H. Yale and C.A. Beers. Directors are D.M. Sutor, T.M. Wingo, Dr. James Vance, J.L. Marr and Dr. R.A. Higg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Percy McGhee received a very important communication from Mayor Sweeney dated at Mexico City. It was a postal card and said: “Hello Mac. J.J.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mbers of the Cloudcroft committee appointed by the Chamber of Commerce to get stock subscriptions for the big resort hotel, repost that considerable money has already been subscri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lumenthal was granted power to erect a platform in front of the Cleveland Square bandstand so President Taft may address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3, 1909</w:t>
      </w:r>
    </w:p>
    <w:p>
      <w:pPr>
        <w:pStyle w:val="PlainText"/>
        <w:jc w:val="both"/>
        <w:rPr/>
      </w:pPr>
      <w:r>
        <w:rPr>
          <w:rFonts w:cs="Times New Roman" w:ascii="Times New Roman" w:hAnsi="Times New Roman"/>
          <w:sz w:val="24"/>
        </w:rPr>
        <w:t>Misses D. Jordon, Fannie Lou Yeager, Mary Lambdin and Kate Robinette have been appointed teachers in the public schools of the city to fill vacancies caused by late resignations. Miss Ella Westlake has been appointed a teacher of manual trai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is rapidly progressing on the Ysleta-Clint road. Water is being hauled from I.G. Gaal’s pump to give the road a thorough wetting before the rock is pu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s Hall, the original four story brick building of the New Mexico Military institute at Roswell, N.M. was entire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work has been suspended on the new station of the Santa Fe at Amarillo, Tex., on protests of the citizens of the town that the station is not being built in the prescribed limit. Officials of the line have been summoned to appear before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lle Bess Hanks, who has been appointed head of the department of music and elocution at New Mexico Baptist college at Alamogordo, has arrived to take up her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Z.T. White is chairman of the public safety committee arranging for the reception of president Taft; other members of the committee are Frank Simmons, F.J. Hall, T.C. Lyons, Capt. John R. Hughes and Col. Joseph H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est services has commenced work on a telephone line from Alamogordo to the Sacramentos which will connect with the Alamo line at the old Log Camp, and will be 29 mil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nest Dipperman, formerly with the El Paso fire department, who has been captain of the Houston fire department for the past year, returned to El Paso and is again connected with the central fir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C. Miller who has been spending the summer at Angelesea, N.J.,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C. McCormick and family who have been visiting in Houston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George Grosheider and daughter, Ruth, have gone to visit their old home at New Albany, Ind. for a mont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3, 1909</w:t>
      </w:r>
    </w:p>
    <w:p>
      <w:pPr>
        <w:pStyle w:val="PlainText"/>
        <w:jc w:val="both"/>
        <w:rPr/>
      </w:pPr>
      <w:r>
        <w:rPr>
          <w:rFonts w:cs="Times New Roman" w:ascii="Times New Roman" w:hAnsi="Times New Roman"/>
          <w:sz w:val="24"/>
        </w:rPr>
        <w:t>Examinations for teachers’ certificates are being conducted in the office of County Superintendent Rainer today. Misses Eva Thomas, Clara Ross, Odra Carter, Alma E. McKamy, Rebecca McFaddis and Martha Heermans of El Paso are writing the exam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orse, which had evidently been attached to a delivery wagon, ran away this afternoon and was caught after long chase by Mounted Policeman R.G. Stev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Cloudcroft committee, appointed by the chamber of commerce to get stock subscriptions for the big resort hotel, will mee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received a very important communication from Mayor Sweeney this morning dated at Mexico City two days ago. It was a postal card and said: “Hello Mac. J.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pine, Texas—The first organized effort in Texas in the interest of the dry farmer on scientific principles closed last evening with the formation of a state wide association, the Texas Dry, Farming congress, G.A. Martin of El Paso was elected president for the ensuing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the First Baptist church gave Dr. W.J. Noble a surprise party at his home. 904 North Oregon street, Thur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ost is walking for the police department today and the men are calling for their pay. The ghost got a little lame this month and is a few days behind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I.J. Bush has an article on the man-eating Mexican Puma published in a late issue of “Sports Afi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B.J. Viljoen, Capt. Van Gass, H.H. Hyland, N. and R. Hannum have returned to La Mesa from a smoker given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at the chamber of commerce last night the El Paso Kennel club was organized and tentative plans made for the big dog show to be held here in November. The officers are: Dr. H.H. Stark, president; Owen White, first vice president; E.M. Yale, second vice president; C.A. Beers, secretary. Directors are D.M. Sutor, T.M. Wingo, Dr. James Vance, J.L. Marr and Dr. R.A. Higgin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4, 1909</w:t>
      </w:r>
    </w:p>
    <w:p>
      <w:pPr>
        <w:pStyle w:val="Style14"/>
        <w:widowControl/>
        <w:jc w:val="both"/>
        <w:rPr>
          <w:lang w:bidi="he-IL"/>
        </w:rPr>
      </w:pPr>
      <w:r>
        <w:rPr>
          <w:lang w:bidi="he-IL"/>
        </w:rPr>
        <w:t>Thousands of bushels of wheat from the United States have been exported through El Paso avert a famine in Mexico due to crop failures and devastations.</w:t>
      </w:r>
    </w:p>
    <w:p>
      <w:pPr>
        <w:pStyle w:val="Style14"/>
        <w:widowControl/>
        <w:jc w:val="both"/>
        <w:rPr>
          <w:lang w:bidi="he-IL"/>
        </w:rPr>
      </w:pPr>
      <w:r>
        <w:rPr>
          <w:lang w:bidi="he-IL"/>
        </w:rPr>
      </w:r>
    </w:p>
    <w:p>
      <w:pPr>
        <w:pStyle w:val="Style14"/>
        <w:widowControl/>
        <w:jc w:val="both"/>
        <w:rPr/>
      </w:pPr>
      <w:r>
        <w:rPr>
          <w:lang w:bidi="he-IL"/>
        </w:rPr>
        <w:t>The El Paso decoration committee has sent for advice from national experts and are offering two prizes for the best focal ideas in preparation for the Taft-Diaz meeting Oct. 16.</w:t>
      </w:r>
    </w:p>
    <w:p>
      <w:pPr>
        <w:pStyle w:val="Style14"/>
        <w:widowControl/>
        <w:jc w:val="both"/>
        <w:rPr>
          <w:lang w:bidi="he-IL"/>
        </w:rPr>
      </w:pPr>
      <w:r>
        <w:rPr>
          <w:lang w:bidi="he-IL"/>
        </w:rPr>
      </w:r>
    </w:p>
    <w:p>
      <w:pPr>
        <w:pStyle w:val="Style14"/>
        <w:widowControl/>
        <w:jc w:val="both"/>
        <w:rPr>
          <w:lang w:bidi="he-IL"/>
        </w:rPr>
      </w:pPr>
      <w:r>
        <w:rPr>
          <w:lang w:bidi="he-IL"/>
        </w:rPr>
        <w:t>The public schools will open at 9 a.m. Sept. 7. More than 4028 students are expected to register the first day.</w:t>
      </w:r>
    </w:p>
    <w:p>
      <w:pPr>
        <w:pStyle w:val="Style14"/>
        <w:widowControl/>
        <w:jc w:val="both"/>
        <w:rPr>
          <w:lang w:bidi="he-IL"/>
        </w:rPr>
      </w:pPr>
      <w:r>
        <w:rPr>
          <w:lang w:bidi="he-IL"/>
        </w:rPr>
      </w:r>
    </w:p>
    <w:p>
      <w:pPr>
        <w:pStyle w:val="Style14"/>
        <w:widowControl/>
        <w:jc w:val="both"/>
        <w:rPr/>
      </w:pPr>
      <w:r>
        <w:rPr>
          <w:lang w:bidi="he-IL"/>
        </w:rPr>
        <w:t>All Greek letter fraternity men who can attend a fraternity banquet during September may leave their names with Dr. Hugh Crouse in the Trust Build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4, 1909</w:t>
      </w:r>
    </w:p>
    <w:p>
      <w:pPr>
        <w:pStyle w:val="PlainText"/>
        <w:jc w:val="both"/>
        <w:rPr/>
      </w:pPr>
      <w:r>
        <w:rPr>
          <w:rFonts w:cs="Times New Roman" w:ascii="Times New Roman" w:hAnsi="Times New Roman"/>
          <w:sz w:val="24"/>
        </w:rPr>
        <w:t>The police are working on a clue which, it is believed, may lead to the capture of persons who are thought to have intended to blow up the residence of Richard Caples on the corner of North Santa Fe and Missouri streets early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El Paso is going to be decorated to a manner that will be a credit to the city and its people when Presidents Taft and Diaz reach here on October 16, is settled. Fred J. Feldman, chairman of the decorating committee, is determined that the decorative effect will be the most beautiful ever produc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F. Hanson, the retiring chief traveling, auditor of the El Paso and Southwestern, left today for San Francisco, where he will take an important position in the auditing department of the Southern Pacific sys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t. Sinai temple, at the corner of Oregon and Boulevard, was crowded last night for the observance of the tenth anniversary of the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ile O.J. Binford was out automobiling with his son at 8 o’clock last night in east El Paso, the machine ran into a chuck hole and the boy was thrown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ny A. Ferlet, brother of Leo Ferlet of the El Paso Printing company, has come to El Paso to locate. Mr. and Mrs. Ferlet have bought a ranch at Anthony, but will probably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first issues of the Albuquerque (N.M.) Tribune have appeared. This is to be the great Democratic organ of the territo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Fryer has bee appointed court stenographer for the 34th court to succeed E.W. Mitchell, who has resig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4, 1909</w:t>
      </w:r>
    </w:p>
    <w:p>
      <w:pPr>
        <w:pStyle w:val="PlainText"/>
        <w:jc w:val="both"/>
        <w:rPr/>
      </w:pPr>
      <w:r>
        <w:rPr>
          <w:rFonts w:cs="Times New Roman" w:ascii="Times New Roman" w:hAnsi="Times New Roman"/>
          <w:sz w:val="24"/>
        </w:rPr>
        <w:t>Considerable discussion was caused in the city council meeting when it was declared that $10,000 was a sufficiently large appropriation for the entertainment of Presidents Taft and Diaz on their mee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seball fans were disgruntled by the announcement that Vinson, crack first baseman, and Hubbard, hard-hitting shortstop of the El Paso White Sox, had left the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neral of Miss May Lyons who was fatally burned while building a fire at the Lyons home, has been postponed, awaiting the arrival of relatives from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regiments of troops will participate in the meeting of Presidents Taft and Diaz, it was announc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rogram was being arranged for the 10th anniversary of Temple Mount Sina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attalion of the 19th infantry, stationed at Fort Bliss, is preparing to leave on a 21-day hi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2 degrees, the minimum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5, 1909</w:t>
      </w:r>
    </w:p>
    <w:p>
      <w:pPr>
        <w:pStyle w:val="Style14"/>
        <w:widowControl/>
        <w:jc w:val="both"/>
        <w:rPr/>
      </w:pPr>
      <w:r>
        <w:rPr>
          <w:lang w:bidi="he-IL"/>
        </w:rPr>
        <w:t>For the second time within a few months the car barns at Tobin were destroyed by fire. S.J. Larkin of 1312 Montana street has received in the past month three letters threatening him and the destruction of his home. Whether this is another Black Hand outrage is not known.</w:t>
      </w:r>
    </w:p>
    <w:p>
      <w:pPr>
        <w:pStyle w:val="Style14"/>
        <w:widowControl/>
        <w:jc w:val="both"/>
        <w:rPr>
          <w:lang w:bidi="he-IL"/>
        </w:rPr>
      </w:pPr>
      <w:r>
        <w:rPr>
          <w:lang w:bidi="he-IL"/>
        </w:rPr>
      </w:r>
    </w:p>
    <w:p>
      <w:pPr>
        <w:pStyle w:val="Style14"/>
        <w:widowControl/>
        <w:jc w:val="both"/>
        <w:rPr>
          <w:lang w:bidi="he-IL"/>
        </w:rPr>
      </w:pPr>
      <w:r>
        <w:rPr>
          <w:lang w:bidi="he-IL"/>
        </w:rPr>
        <w:t>A bunch of grapes was picked on the J.J. Smith’s ranch at Ysleta which weighs 3½ pounds.</w:t>
      </w:r>
    </w:p>
    <w:p>
      <w:pPr>
        <w:pStyle w:val="Style14"/>
        <w:widowControl/>
        <w:jc w:val="both"/>
        <w:rPr>
          <w:lang w:bidi="he-IL"/>
        </w:rPr>
      </w:pPr>
      <w:r>
        <w:rPr>
          <w:lang w:bidi="he-IL"/>
        </w:rPr>
      </w:r>
    </w:p>
    <w:p>
      <w:pPr>
        <w:pStyle w:val="Style14"/>
        <w:widowControl/>
        <w:jc w:val="both"/>
        <w:rPr/>
      </w:pPr>
      <w:r>
        <w:rPr>
          <w:lang w:bidi="he-IL"/>
        </w:rPr>
        <w:t>Ft. Bliss soldiers were paid. The troops will leave on a 21 day hike through the Rio Grande Valley as far north as San Marcia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909</w:t>
      </w:r>
    </w:p>
    <w:p>
      <w:pPr>
        <w:pStyle w:val="Normal"/>
        <w:jc w:val="both"/>
        <w:rPr>
          <w:rFonts w:ascii="Times New Roman" w:hAnsi="Times New Roman" w:cs="Times New Roman"/>
        </w:rPr>
      </w:pPr>
      <w:r>
        <w:rPr>
          <w:rFonts w:cs="Times New Roman" w:ascii="Times New Roman" w:hAnsi="Times New Roman"/>
        </w:rPr>
        <w:t>Thousands of bushels of wheat from the United States have been exported through El Paso to avert a famine in Mexico due to crop failures and devastations in many sections of the republic. In August alone exports amounted to 47,000 bushels valued at $6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are working on a clue that may lead to the capture of persons who are thought to have intended to blow up the residence of Richard Caples on the corner of North Santa Fe and Missouri streets early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st issues of the Albuquerque Tribune have appeared. This is to be the great Democratic organ of the territory, and it starts with a large subscription list pledged and a good line of advertising business. The new paper has strong backing and should succeed from the st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ny A. Ferlet, formerly of San Antonio, brother of Leo Ferlet of the El Paso Printing Co., has come to El Paso to locate. Mr. and Mrs. Ferlet have bought a ranch near Anthony but will probably resid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5, 1909</w:t>
      </w:r>
    </w:p>
    <w:p>
      <w:pPr>
        <w:pStyle w:val="PlainText"/>
        <w:jc w:val="both"/>
        <w:rPr>
          <w:rFonts w:ascii="Times New Roman" w:hAnsi="Times New Roman" w:cs="Times New Roman"/>
          <w:sz w:val="24"/>
        </w:rPr>
      </w:pPr>
      <w:r>
        <w:rPr>
          <w:rFonts w:cs="Times New Roman" w:ascii="Times New Roman" w:hAnsi="Times New Roman"/>
          <w:sz w:val="24"/>
        </w:rPr>
        <w:t>Lieut. Perry wires to New York: “Stars and Stripes are nailed to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articipating in a family reunion at their home, 3403 Alameda avenue, East El Paso, Miss Marie A. Sherwood suddenly dropped d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ual Labor Day parade was headed by Chief Jenkins of the police department, mounted, accompanied by Sgt. Walter Williams and Mounted Patrolman Bob Stevens. Behind the police patrol rode Sheriff Florence J. Hall and his deputies, W.D. Greet, Joan Franco, John, Chris and Charles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J. Larkin, who resides at 1312 Montana street, has received in the past mouth, three letters threatening him personally and with the destruction of his home, it is st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Arthur, of 709 East Boulevard, has filed suit in the matter of the will of his wife. He charges that Rev. Robert Bruce Smith, pastor of the First Presbyterian church, and Miss Carrie H. Evans induced his wife to make the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k won the individual golf championship of the southwest Sunday. His score was 185 for 36 holes. Other El Paso golfers in the tournament are: P. J. Edwards, G.B. Chas, J.C. Wilmarth, Waters Davis, Capt. Burkhardt, Dr. James Vance, Garnett King, W.V. Sterling, R.G. Crowder, E.E. Neff, C.H. Leavell, Lieut. C.W. Tillotson, C.A. Beers, W.H. Shelton, J.F. Williams, T.J. Safford, W.F. Payne, J.B. Buckner, W.M. Petic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itor El Paso Herald: Please state when the old Grand Central hotel was burned. Ans.—The hotel, which occupied the site of the present Mills building, burned at 4:30 a.m. Thursday, Feb. 11, 18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Fisher, manager of the Sheldon hotel, has notified Charles DeGroff, the owner, that he will give up his lease on the hotel. It is understood that Fisher is to take charge of a large hotel which is being financed for El Paso and will be built within the next year. It is probable the Sheldon will run in connection with the Orndorff, which is also owned by Charles DeGro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5, 1909</w:t>
      </w:r>
    </w:p>
    <w:p>
      <w:pPr>
        <w:pStyle w:val="PlainText"/>
        <w:jc w:val="both"/>
        <w:rPr>
          <w:rFonts w:ascii="Times New Roman" w:hAnsi="Times New Roman" w:cs="Times New Roman"/>
          <w:sz w:val="24"/>
        </w:rPr>
      </w:pPr>
      <w:r>
        <w:rPr>
          <w:rFonts w:cs="Times New Roman" w:ascii="Times New Roman" w:hAnsi="Times New Roman"/>
          <w:sz w:val="24"/>
        </w:rPr>
        <w:t>J.R. Bradley, of El Paso, was a member of the party of Dr. Frederic Cook, who reports that the North Pole was reached by him in April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 Martin was elected president of the Dry Farmers’ association at the congress held at Alpine. H.P. Attwater. Houston, first vice president; Judge W.C. Douglas, Eagle Pass, second vice-president, Dr. B.J. Berkeley, Alpine, third vice-president; Joseph Boehmer, Eagle Pass, was made secretary. The next congress will be held at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McNair, of Bisbee, has been appointed a member of the territorial railway commission for Arizona by Gov. R.E. Sloan to fill the place of Sims Ely,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a Hall, the building burned at the Roswell Military academy, will be rebuilt at once; the new building to be larger and equipped with every modern conven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pital stock of the E.P.&amp;S.W. has been increased from $19,000,000 to $25,000,000 under a certificate filed at Santa Fe. The increased capital is to be used in extending the line from Arizona points to San Diego,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H.H. Stark was elected president of yje El Paso Kennel club; Owen White, first vice-president; E.H. Yale, second vice-president; C.A. Beers, secretary; D.M. Sutor, Dr. James Vance, T.M. Wingo, JL. Marr and Dr. G.H. Higgins are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mb was found on the steps of the residence of Richard Caples at the corner of Santa Fe and Missouri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llie Page has returned from New York, where she graduated from the Normal Art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ura Maud Fink has returned from California where she spent the summer with her mother. Mrs. Fink will remain on the coast for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H. Payne and Miss Mabel Cummings returned from California, where they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Kastor and Miss Maud Porter Lafferty were married at the home of the bride’s parents in Altoona,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Zula Robinson has gone to Bonham, Texas, to attend Carlton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5, 1909</w:t>
      </w:r>
    </w:p>
    <w:p>
      <w:pPr>
        <w:pStyle w:val="PlainText"/>
        <w:jc w:val="both"/>
        <w:rPr/>
      </w:pPr>
      <w:r>
        <w:rPr>
          <w:rFonts w:cs="Times New Roman" w:ascii="Times New Roman" w:hAnsi="Times New Roman"/>
          <w:sz w:val="24"/>
        </w:rPr>
        <w:t>Dr. Frederick A. Cook, discoverer of the North Pole landed at Copenhagen yesterday. He modestly admits that he did not reach the exact spot, but says he was in walking distance of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amous Reiss Southern Carnival has been signed up to visit El Paso during the mammoth fair here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pular Dry Goods company is selling Great Western white wool blankets for $2.9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neral services for Miss May E. Lyons were held yesterday morning at the Church of the Immaculate Conception, with interment at Concordia cemetery. Floral offerings were unusually beau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dard Grocery company is selling the best grade of fresh eggs for 55 cents per two doz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93 degrees; minimum,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909</w:t>
      </w:r>
    </w:p>
    <w:p>
      <w:pPr>
        <w:pStyle w:val="Normal"/>
        <w:jc w:val="both"/>
        <w:rPr/>
      </w:pPr>
      <w:r>
        <w:rPr>
          <w:rFonts w:cs="Times New Roman" w:ascii="Times New Roman" w:hAnsi="Times New Roman"/>
        </w:rPr>
        <w:t>S.J. Larkin, who resides at 1312 Montana street, has received three letters threatening him personally and with the destruction of his home. Whether these are the arts of an irresponsible person or may be another Black Hand outrage is un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Texas should ever forget the date on which the North Pole was discovered. It was Texas Independenc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vitation committee for the Taft-Diaz meeting will send out 5000 invitations. They will be mailed to the governors of every state in the union and their staffs, to senators and representatives and to business and professional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6, 1909</w:t>
      </w:r>
    </w:p>
    <w:p>
      <w:pPr>
        <w:pStyle w:val="PlainText"/>
        <w:jc w:val="both"/>
        <w:rPr/>
      </w:pPr>
      <w:r>
        <w:rPr>
          <w:rFonts w:cs="Times New Roman" w:ascii="Times New Roman" w:hAnsi="Times New Roman"/>
          <w:sz w:val="24"/>
        </w:rPr>
        <w:t>R.H. Rinehart, chairman of the advertising committee of the El Paso fair, is getting out an official program of which 20,000 copies are to be pr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A. Rawlings has completed a very neat home on his ranch at Berino, purchased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vis optimists are very certain the Santa Fe is going to build through Clovis and Tucumca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Magoffin and family are expected in Cloudcroft on Saturday, according to “Cloudcroft Notes,” and will remain long enough for little Mary, who is just convalescing from typhoid fever, to recupe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B. Meadows, county engineer, had a narrow escape from serious injury Saturday evening at 7:15. He was coming west on Texas street near Cotton avenue in a buggy. The road was dark and the moon had not risen so a Mexican driving a heavy wagon came east at a fast rate of speed, ran into the buggy and smashed up the two shafts, also badly damaging the vehicle. Meadows managed to hold the horse which was badly frightened, and kept him from running away. The Mexican continued on his way and never looked back to see what damage he had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d jury, sworn in by District Judge James R. Harper consists of W.C. Harvie, foreman; T.J. Jones John M. Wyatt, Frank Coles, J.F. Williams, J.D. Campbell, J.N. Hughes, W.R. Shelton, Lamar Davis, E.J. Peterson, J.F. Eyster and H.S. Beach. Ike Alderete was appointed official interpreter; W.D. Greet, Charles Moore and Henry Hinckley, bailif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T. Hatton, secretary pro tem, has a notice in the paper inviting all college Greek letter fraternity men to help form a Pan-Helleni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cording to N.M. Walker, sporting editor of The Herald, El Paso ball team has won three straight games from Morenci. El Paso county club took the challenge cup from the golfers of Douglas Country club by a score of 30 to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Labor day orators out at the park were Judges James A. Harper and A.S.J. Eylar, and Attorney Dan M. Jackson who said he saw no more reason for being called on for a Labor day speech than a temperance address. He went on and delivered a forceful, thoughtful flight of orato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6, 1909</w:t>
      </w:r>
    </w:p>
    <w:p>
      <w:pPr>
        <w:pStyle w:val="PlainText"/>
        <w:jc w:val="both"/>
        <w:rPr/>
      </w:pPr>
      <w:r>
        <w:rPr>
          <w:rFonts w:cs="Times New Roman" w:ascii="Times New Roman" w:hAnsi="Times New Roman"/>
          <w:sz w:val="24"/>
        </w:rPr>
        <w:t>Dr. Frederic Cook, who claims to have found the North Pole, was the guest of the king of Denmark at a public reception at the imperial palace in Copenhag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lock of business houses was destroyed by fire at Texico, N.M. near, Clovis. Among the places destroyed were Coker Triplett store; Trumpet Publishing Co. Farwell Drug; “66” Saloon; Laundry, Real Estate office; Old First National bank building; post office; the waterworks standpipe and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ote of Chaves county on the bond issue of $125,000 for a new courthouse and jail at Roswell shows a majority of 117 for the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vitation committee for the Taft-Diaz meeting has sent out 5000 invitations; mailed to the governors of all states, members and their staffs, senators and representatives and to business and professional men all ove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r barns at Tobin were destroyed by fire, for the second time in the last two months. Two passenger coaches, a locomotive, trucks and machinery of a motor car, a carload of coal and a number of tools were destroyed. The loss is estimated at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barracks at Roswell Military academy were badly damaged by fire, said to have been caused by wet coal stored in the basement. The fire which destroyed Lea Hall is now believed to have resulted from the same ca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ant Brothers, the contractors in charge of the work of building the Southern Pacific in Sonora are rushing work on the line from Douglas to Guaymas with a large force of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W. Arnold and Miss Myrtle Griffin were married at the parsonage of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Vollertsen entertained with a large children’s party in honor of the birthday anniversary of her daughter, Doroth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Bishop has returned to El Paso after a visit with her brother and sister, Mr. and Mrs. Herbert J. Bishop, at Dougla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Newman entertained with a luncheon in honor of Mrs. Seddie Ellis, of St. Louis, who i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Pool, of Phoenix, Ariz., is visiting his sister, Mrs. R.G. Chenoweth, while enroute from his hom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6, 1909</w:t>
      </w:r>
    </w:p>
    <w:p>
      <w:pPr>
        <w:pStyle w:val="PlainText"/>
        <w:jc w:val="both"/>
        <w:rPr/>
      </w:pPr>
      <w:r>
        <w:rPr>
          <w:rFonts w:cs="Times New Roman" w:ascii="Times New Roman" w:hAnsi="Times New Roman"/>
          <w:sz w:val="24"/>
        </w:rPr>
        <w:t>The Frank R. Tobin car barn in Tobin addition was destroyed by fire, believed to have been of incendiary origin. The loss was estimated at $14,700, little of which was covered by insurance. The fire was expected to be a severe blow to the suburban line which Tobin was operating between Fort Bliss and Tobin addition. A locomotive, two passenger cars and a motor car were in the barn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urniture and rugs were stolen from the home of Mrs. Juan Garcia, 1014 South St. Vrain street, by a gang of Mexicans and carried across the Ri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believed they had stopped the “ghost dancer” who had been causing terror among El Paso woman during previous nights when they arrested a Mexican on a charge of being “insanely dru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hite Sox defeated the Morenci team for the third straight time, the score being 8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ould have a city football team, if plans discussed at a meeting of football men were carri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tist was engaged to decorate the reception room of the Juarez custom house. The room is to be used during the meeting here of Presidents Taft and Diaz. Street improvements were also being mad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0 degrees. The minimum temperature was 7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7, 1909</w:t>
      </w:r>
    </w:p>
    <w:p>
      <w:pPr>
        <w:pStyle w:val="Style14"/>
        <w:widowControl/>
        <w:jc w:val="both"/>
        <w:rPr/>
      </w:pPr>
      <w:r>
        <w:rPr>
          <w:lang w:bidi="he-IL"/>
        </w:rPr>
        <w:t>That. Clovis is to become the south terminal of a new road to be built by the Santa Fe is now an assured fact.</w:t>
      </w:r>
    </w:p>
    <w:p>
      <w:pPr>
        <w:pStyle w:val="Style14"/>
        <w:widowControl/>
        <w:tabs>
          <w:tab w:val="clear" w:pos="720"/>
          <w:tab w:val="left" w:pos="196" w:leader="none"/>
          <w:tab w:val="left" w:pos="537" w:leader="none"/>
        </w:tabs>
        <w:jc w:val="both"/>
        <w:rPr>
          <w:lang w:bidi="he-IL"/>
        </w:rPr>
      </w:pPr>
      <w:r>
        <w:rPr>
          <w:lang w:bidi="he-IL"/>
        </w:rPr>
      </w:r>
    </w:p>
    <w:p>
      <w:pPr>
        <w:pStyle w:val="Style14"/>
        <w:widowControl/>
        <w:jc w:val="both"/>
        <w:rPr>
          <w:lang w:bidi="he-IL"/>
        </w:rPr>
      </w:pPr>
      <w:r>
        <w:rPr>
          <w:lang w:bidi="he-IL"/>
        </w:rPr>
        <w:t>The last performance at the Airdrome this season was given by the Morrie Streeter company last evening to a large audience.</w:t>
      </w:r>
    </w:p>
    <w:p>
      <w:pPr>
        <w:pStyle w:val="Style14"/>
        <w:widowControl/>
        <w:jc w:val="both"/>
        <w:rPr>
          <w:lang w:bidi="he-IL"/>
        </w:rPr>
      </w:pPr>
      <w:r>
        <w:rPr>
          <w:lang w:bidi="he-IL"/>
        </w:rPr>
      </w:r>
    </w:p>
    <w:p>
      <w:pPr>
        <w:pStyle w:val="Style14"/>
        <w:widowControl/>
        <w:jc w:val="both"/>
        <w:rPr>
          <w:lang w:bidi="he-IL"/>
        </w:rPr>
      </w:pPr>
      <w:r>
        <w:rPr>
          <w:lang w:bidi="he-IL"/>
        </w:rPr>
        <w:t>R.H. Rinehart, chairman of the advertising committee of the El Paso fair, is getting out 20,000 copies of an official guide, program and business directory for the fair.</w:t>
      </w:r>
    </w:p>
    <w:p>
      <w:pPr>
        <w:pStyle w:val="Style14"/>
        <w:widowControl/>
        <w:jc w:val="both"/>
        <w:rPr>
          <w:lang w:bidi="he-IL"/>
        </w:rPr>
      </w:pPr>
      <w:r>
        <w:rPr>
          <w:lang w:bidi="he-IL"/>
        </w:rPr>
      </w:r>
    </w:p>
    <w:p>
      <w:pPr>
        <w:pStyle w:val="Style14"/>
        <w:widowControl/>
        <w:jc w:val="both"/>
        <w:rPr/>
      </w:pPr>
      <w:r>
        <w:rPr>
          <w:lang w:bidi="he-IL"/>
        </w:rPr>
        <w:t>The result of the band concert at Washington Park for the benefit of the Ft. Bliss band was the raising of over $550.</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909</w:t>
      </w:r>
    </w:p>
    <w:p>
      <w:pPr>
        <w:pStyle w:val="Normal"/>
        <w:jc w:val="both"/>
        <w:rPr/>
      </w:pPr>
      <w:r>
        <w:rPr>
          <w:rFonts w:cs="Times New Roman" w:ascii="Times New Roman" w:hAnsi="Times New Roman"/>
        </w:rPr>
        <w:t>Sarah Bernhardt will not be the only celebrity who will play a one night stand under a tent in Texas. William Jennings Bryan, who is not only his own leading man but the whole bloomin’ show, will appear in El Paso under an immense canvas top which is now being made for the Chautauq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Stolaroff and wife returned from New York. Stolaroff left in June for Germany, Paris and Jerusalem and visited his mother in the latter city. Mrs. Stolaroff met him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ult of the concert at Washington Park for the benefit of the Ft. Bliss band resulted in raising over $550, W.W. Rose, chairman,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Loomis, referee in bankruptcy, has returned from an extensive trip. He visited the Seattle exposition and fished and hunted in Alaska. He says everywhere he went he heard people talking of the Taft-Diaz meeting at El Paso; that it is the biggest advertisement the city ever h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6[7], 1909</w:t>
      </w:r>
    </w:p>
    <w:p>
      <w:pPr>
        <w:pStyle w:val="PlainText"/>
        <w:jc w:val="both"/>
        <w:rPr/>
      </w:pPr>
      <w:r>
        <w:rPr>
          <w:rFonts w:cs="Times New Roman" w:ascii="Times New Roman" w:hAnsi="Times New Roman"/>
          <w:sz w:val="24"/>
        </w:rPr>
        <w:t>The committee of citizens named by the mayor to study the water situation and report on the International Water Company’s request for an increase to rates, completed its report and recommended that the city purchase and operate the plant. The committee is composed of James G. McNary, chairman; Felix Martinez, William Jennings, Beverly G. Thomas, and G.A. Martin,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F.S. Codv, the American aeroplanist in the service of the British army, achieved what is believed to be a world’s record for cross country flight in an aeroplane. In a machine of his own invention he remained in the air one hour and three minutes, covering a distance of 40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Henry C Corbin died in a New York hospital after an operation this morning. Gen. Corbin served a great part of his life in West Texas and scouted in the trans-Peco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oomis, who has returned from an extensive trip through California to Alaska, says everywhere he went he heard people talking of the Taft-Diaz meeting at El Paso that it is the biggest advertisement the city ever h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rning Tribune of Altoona, Pa., contains an account of the marriage of J.J. Koster of El Paso and Miss Hands Porter Laff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and Mrs. Sweeney have returned from a trip to Mexico City, where they went to invite President Diaz to El Paso. While they were there they dined with the president at Chapultepec cas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a total of 775 students in school 14 years ago, the rolls have increased to the remarkable number of over 4000 on the first day of the present school year. There are 196 high school stu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eneral committee in charge of raising money to rebuild the Lodge at Cloudcroft consists of J.J. Mundy, J.A. Rawlings, Rev. Dr. Henry Easter and Dr. H.E.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riding in his auto on Montana street, Dr. Joseph W. Yard came near having a serious accident. While passing a new house near Lamar school, Dr. Yard’s machine ran into a number of stones and J.E. House, who was riding with him, was thrown to the street and narrowly escaped serious inju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7, 1909</w:t>
      </w:r>
    </w:p>
    <w:p>
      <w:pPr>
        <w:pStyle w:val="PlainText"/>
        <w:jc w:val="both"/>
        <w:rPr>
          <w:rFonts w:ascii="Times New Roman" w:hAnsi="Times New Roman" w:cs="Times New Roman"/>
          <w:sz w:val="24"/>
        </w:rPr>
      </w:pPr>
      <w:r>
        <w:rPr>
          <w:rFonts w:cs="Times New Roman" w:ascii="Times New Roman" w:hAnsi="Times New Roman"/>
          <w:sz w:val="24"/>
        </w:rPr>
        <w:t>Commander Robert Peary wired to his navy department from Indian Harbor, N.F., “States and Stripes nailed to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cabled his congratulation to Dr. F.A. Cook, upon receipt of a cable from Cook in which he announced that he had returned from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Smith of Ysleta reports picking a bunch of Flaming Tokay grapes from his vines that weighs 3½ pounds. The bunch is on exhibi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egal Tender saloon was badly damaged by a fire early in the morning, believed to have been of incendiary orig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L. Dwyer, John Farnsworth, A.T Reed and L.O. Howell have gone foe a hunting trip into the interior of Mexico, and expect to be gone for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ns for the interior decoration of the American National bank have been approved by the directors. The fixtures will be gray with white marble tablets and the woodwork will be mahog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ttee from Juarez working with the El Paso committee on the reception of presidents Taft and Diaz has suggested that the street car company put new planks in the Santa Fe street bridge, and have the bridge painted before the arrival of the president. The bridge will be used by the presidents in their trips to and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mon Corral, wife of the vice president of Mexico is spending several days in El Paso en route from Mexico City to Los Angeles where she will place her son and daughter in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C. Mallard, of Marfa, has gone to Snyder to visit her parents, Mr. and Mrs. J.C. Buchan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 Fryer has returned from a two months’ vacation with relatives in Brooklyn, N.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t>Mrs. Monroe Harper, of Three Rivers, N.M. and daughter, Miss Rachel, have arrived to spend the wint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7, 1909</w:t>
      </w:r>
    </w:p>
    <w:p>
      <w:pPr>
        <w:pStyle w:val="PlainText"/>
        <w:jc w:val="both"/>
        <w:rPr/>
      </w:pPr>
      <w:r>
        <w:rPr>
          <w:rFonts w:cs="Times New Roman" w:ascii="Times New Roman" w:hAnsi="Times New Roman"/>
          <w:sz w:val="24"/>
        </w:rPr>
        <w:t>Robert E. Perry, having discovered the North Pole on April 6, 1909, as told in his series of messages yesterday from Labrador, is homeward bound on the Roosevelt. At Copenhagen officials continued to pay homage to Dr. Cook, who announced that he had unfurled the flag of his country at the pole on April 21,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stly strike has been in progress 53 days at the Pressed Steel Car company’s plant at McKees Rocks, Pa., is over. The strikers will return to work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yesterday of the press committee appointed to care for the magazine and newspaper writers sent here to report the Taft-Diaz meeting it was decided $1,000 is necessary for entertai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and Mrs. J.U. Sweeney returned yesterday from Mexico City. They were dined by President Diaz and report the “Grand Old Man” of Mexico had high praise for El Paso, and told them he is glad he is coming to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Coggin has returned to his home after a vacation spent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s Armendariz, city jailor, leaves today on a vacation of 24 days. He will visit New York, Chicago, Louisville and other larg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pened yesterday with a total enrollment of 4,023 pupi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arty of El Pasoans left yesterday on a hunting trip to be spent in the Sierra Madre mountains in Mexico. In the party were L.O. Howell, J.L. Dwyer, A.T. Reed and John Farns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Welsche and children have returned from a visit to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William Tooley is spending a week in Kansas City visiting his m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84. The minimum temperature was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September 8, 1909</w:t>
      </w:r>
    </w:p>
    <w:p>
      <w:pPr>
        <w:pStyle w:val="Style14"/>
        <w:widowControl/>
        <w:jc w:val="both"/>
        <w:rPr>
          <w:lang w:bidi="he-IL"/>
        </w:rPr>
      </w:pPr>
      <w:r>
        <w:rPr>
          <w:lang w:bidi="he-IL"/>
        </w:rPr>
        <w:t xml:space="preserve">The committee of citizens named by the mayor to study the water situation and report on the request </w:t>
      </w:r>
      <w:r>
        <w:rPr>
          <w:iCs/>
          <w:lang w:bidi="he-IL"/>
        </w:rPr>
        <w:t xml:space="preserve">of </w:t>
      </w:r>
      <w:r>
        <w:rPr>
          <w:lang w:bidi="he-IL"/>
        </w:rPr>
        <w:t>the International Water Co. for an increase in rates has recommended that the City purchase and operate the plant.</w:t>
      </w:r>
    </w:p>
    <w:p>
      <w:pPr>
        <w:pStyle w:val="Style14"/>
        <w:widowControl/>
        <w:jc w:val="both"/>
        <w:rPr>
          <w:lang w:bidi="he-IL"/>
        </w:rPr>
      </w:pPr>
      <w:r>
        <w:rPr>
          <w:lang w:bidi="he-IL"/>
        </w:rPr>
      </w:r>
    </w:p>
    <w:p>
      <w:pPr>
        <w:pStyle w:val="Style14"/>
        <w:widowControl/>
        <w:jc w:val="both"/>
        <w:rPr>
          <w:lang w:bidi="he-IL"/>
        </w:rPr>
      </w:pPr>
      <w:r>
        <w:rPr>
          <w:lang w:bidi="he-IL"/>
        </w:rPr>
        <w:t>It was again reported that the brakemen on the El Paso and Southwestern Railroad were preparing for a strike.</w:t>
      </w:r>
    </w:p>
    <w:p>
      <w:pPr>
        <w:pStyle w:val="Style14"/>
        <w:widowControl/>
        <w:jc w:val="both"/>
        <w:rPr>
          <w:lang w:bidi="he-IL"/>
        </w:rPr>
      </w:pPr>
      <w:r>
        <w:rPr>
          <w:lang w:bidi="he-IL"/>
        </w:rPr>
      </w:r>
    </w:p>
    <w:p>
      <w:pPr>
        <w:pStyle w:val="Style14"/>
        <w:widowControl/>
        <w:jc w:val="both"/>
        <w:rPr>
          <w:lang w:bidi="he-IL"/>
        </w:rPr>
      </w:pPr>
      <w:r>
        <w:rPr>
          <w:lang w:bidi="he-IL"/>
        </w:rPr>
        <w:t>The G.H. and S.A. will have a park opposite the Stanton street station before spring.</w:t>
      </w:r>
    </w:p>
    <w:p>
      <w:pPr>
        <w:pStyle w:val="Style14"/>
        <w:widowControl/>
        <w:jc w:val="both"/>
        <w:rPr>
          <w:lang w:bidi="he-IL"/>
        </w:rPr>
      </w:pPr>
      <w:r>
        <w:rPr>
          <w:lang w:bidi="he-IL"/>
        </w:rPr>
      </w:r>
    </w:p>
    <w:p>
      <w:pPr>
        <w:pStyle w:val="Style14"/>
        <w:widowControl/>
        <w:jc w:val="both"/>
        <w:rPr/>
      </w:pPr>
      <w:r>
        <w:rPr>
          <w:lang w:bidi="he-IL"/>
        </w:rPr>
        <w:t>Mayor Joseph U. Sweeney and Mrs. Sweeney returned from Mexico City, where they went to invite President Diaz to El Paso for the fair. General Diaz entertained at a formal dinn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909</w:t>
      </w:r>
    </w:p>
    <w:p>
      <w:pPr>
        <w:pStyle w:val="Normal"/>
        <w:jc w:val="both"/>
        <w:rPr/>
      </w:pPr>
      <w:r>
        <w:rPr>
          <w:rFonts w:cs="Times New Roman" w:ascii="Times New Roman" w:hAnsi="Times New Roman"/>
        </w:rPr>
        <w:t>Covered with mud, C.A. Root, driver and William Jones, machinist, reached Dalhart at 3:30 p.m. yesterday and left at 3:55 in an overland race from New York to El Paso. The auto started from New York August 22. They will cross on the railroad bridge at Logan, N.M., that being the only passage across the Canadian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a total of 775 students on the first day of the school year 14 years ago, the rolls of El Paso’s schools have increased to the remarkable number of over 4000 on the first day of the present school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ttee named by the mayor to study the water situation and report on the request of the International Water Co. for an increase in rates, completed its report and recommended that the city purchase and operate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corations for the Taft-Diaz meeting are in good hands. Fred Feldman is the boy with the artistic ey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8, 1909</w:t>
      </w:r>
    </w:p>
    <w:p>
      <w:pPr>
        <w:pStyle w:val="PlainText"/>
        <w:jc w:val="both"/>
        <w:rPr/>
      </w:pPr>
      <w:r>
        <w:rPr>
          <w:rFonts w:cs="Times New Roman" w:ascii="Times New Roman" w:hAnsi="Times New Roman"/>
          <w:sz w:val="24"/>
        </w:rPr>
        <w:t>The steamer “Roosevelt” with commander Peary and exploring party on board sailed from Indian Harbor, N.F., to Chateau Bay, where the first telegraph can be reached for a full story of the discovery of the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ssage received from Beverly, Mass, advises that president Taft will be accompanied to El Paso by Capt. Archibald Butt, private secretary; secretary of state Knox; secretary of war Dickinson; secretary of interior Ballinger; secretary of commerce Nagel and John Hays Hammo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S.J. Eylar, Rabbi Martin Zielonka and Charles Loomis made addresses at the get together meeting of the Ohio society held in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enrollment of the schools of the city shows the following: High school, 196; Mesa, 514; San Jacinto, 436; Sunset, 279, Beall, 430, Alamo, 446. Aoy, 630; Franklin, 136; Lamar, 565, Highland Park, 105, and Vilas, 35; no report received from Douglass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R. Harper and Dan M. Jackson made the speeches at Washington park at the Labor day gathe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fifth match for the southwestern challenge golf cup the team of the El Paso country club defeated the Douglas, Ariz. team by a score of 30 to 21. A.W. Houck, P.J. Edwards, G.B. Chase, J.C. Willmarth and W.V. Sterling were the star players for El Paso. Mr. Wilmarth made the course in 89, the lowest score for the m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Harvie is foreman of the grand jury sworn in by judge James R. Harper. The other members of the jury are T.J. Jones, John M. Wyatt, Frank Coles, J.F. Williams, J.D. Campbell, J.N. Hughes, W.R. Shelton, Lamar Davis, E.J. Peterson, J.F. Eyster and H.S.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S. Tipton is principal of the school at Tularosa, N.M., and the teaching force includes the Misses Jessie Taylor, Lorinda Spellman, Jessie Tozier and Vera Carter. The school opened with capacity attend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ames Magoffin and family have gone to Cloudcroft to stay several weeks while Mary is recuperating from an attack of typhoid fe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dwin Fowler, deputy clerks at the courthouse, have gone to spend several weeks at Chihuahu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 Stolaroff have returned from New York. Mrs. Stolaroff was met in that city by Mr. Stolaroff on his return from a trip to Germany, Paris and Jerusal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ian Fink and Abraham Carp were married at St. Clement’s church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press Arrington has announced the engagement of her niece, Miss Ruffie Roach to William Raymond Davis, Santa Barbara,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8, 1909</w:t>
      </w:r>
    </w:p>
    <w:p>
      <w:pPr>
        <w:pStyle w:val="PlainText"/>
        <w:jc w:val="both"/>
        <w:rPr/>
      </w:pPr>
      <w:r>
        <w:rPr>
          <w:rFonts w:cs="Times New Roman" w:ascii="Times New Roman" w:hAnsi="Times New Roman"/>
          <w:sz w:val="24"/>
        </w:rPr>
        <w:t>The Rio Grande is reported rising northwest of El Paso, with a possibility of flood waters menac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ways are preparing to handle an unusual volume of winter passenger traffic throug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ington park is being put in shape for the “county fair” to be held there this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and Mrs. Joseph U. Sweeney return from Mexico City, where they were entertained by President and Mrs. Porfirio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olesalers and retailers of the Chamber of Commerce decided to invite “outside” purchasers of El Paso merchandise to attend a merchants’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Sayer, boilermaker at the El Paso foundry, reported missing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September 9, 1909</w:t>
      </w:r>
    </w:p>
    <w:p>
      <w:pPr>
        <w:pStyle w:val="Style14"/>
        <w:widowControl/>
        <w:jc w:val="both"/>
        <w:rPr/>
      </w:pPr>
      <w:r>
        <w:rPr>
          <w:lang w:bidi="he-IL"/>
        </w:rPr>
        <w:t>The crest of a flood in the river was expected to reach here during the day. At the Leasburg diversion dam it was reported that the flow was 10,000 second feet.</w:t>
      </w:r>
    </w:p>
    <w:p>
      <w:pPr>
        <w:pStyle w:val="Style14"/>
        <w:widowControl/>
        <w:jc w:val="both"/>
        <w:rPr>
          <w:lang w:bidi="he-IL"/>
        </w:rPr>
      </w:pPr>
      <w:r>
        <w:rPr>
          <w:lang w:bidi="he-IL"/>
        </w:rPr>
      </w:r>
    </w:p>
    <w:p>
      <w:pPr>
        <w:pStyle w:val="Style14"/>
        <w:widowControl/>
        <w:jc w:val="both"/>
        <w:rPr/>
      </w:pPr>
      <w:r>
        <w:rPr>
          <w:lang w:bidi="he-IL"/>
        </w:rPr>
        <w:t>At the Council meeting the canal company was threatened with having its ditch filled up if it does not immediately erect bridges in places where they have been ordered built by the City Council.</w:t>
      </w:r>
    </w:p>
    <w:p>
      <w:pPr>
        <w:pStyle w:val="Style14"/>
        <w:widowControl/>
        <w:jc w:val="both"/>
        <w:rPr>
          <w:lang w:bidi="he-IL"/>
        </w:rPr>
      </w:pPr>
      <w:r>
        <w:rPr>
          <w:lang w:bidi="he-IL"/>
        </w:rPr>
      </w:r>
    </w:p>
    <w:p>
      <w:pPr>
        <w:pStyle w:val="Style14"/>
        <w:widowControl/>
        <w:jc w:val="both"/>
        <w:rPr>
          <w:lang w:bidi="he-IL"/>
        </w:rPr>
      </w:pPr>
      <w:r>
        <w:rPr>
          <w:lang w:bidi="he-IL"/>
        </w:rPr>
        <w:t>Important developments are expected in the proposed construction of the Rio Grande, Sierra Madre and Pacific Railroad in Mexico.</w:t>
      </w:r>
    </w:p>
    <w:p>
      <w:pPr>
        <w:pStyle w:val="Style14"/>
        <w:widowControl/>
        <w:jc w:val="both"/>
        <w:rPr>
          <w:lang w:bidi="he-IL"/>
        </w:rPr>
      </w:pPr>
      <w:r>
        <w:rPr>
          <w:lang w:bidi="he-IL"/>
        </w:rPr>
      </w:r>
    </w:p>
    <w:p>
      <w:pPr>
        <w:pStyle w:val="Style14"/>
        <w:widowControl/>
        <w:jc w:val="both"/>
        <w:rPr/>
      </w:pPr>
      <w:r>
        <w:rPr>
          <w:lang w:bidi="he-IL"/>
        </w:rPr>
        <w:t xml:space="preserve">The Majestic Theater will reopen thoroughly renovated and enlarged and with a company of very clever players.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9, 1909</w:t>
      </w:r>
    </w:p>
    <w:p>
      <w:pPr>
        <w:pStyle w:val="Normal"/>
        <w:jc w:val="both"/>
        <w:rPr/>
      </w:pPr>
      <w:r>
        <w:rPr>
          <w:rFonts w:cs="Times New Roman" w:ascii="Times New Roman" w:hAnsi="Times New Roman"/>
        </w:rPr>
        <w:t>City Council threatened the canal company with having its ditch filled up if it does not immediately erect bridges in places where they have been ordered er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big events with just 30 days between each of them: September 16 the Chautauqua opens; October 16 Presidents Taft and Diaz will he here, and November 16 the senatorial irrigation committee is coming. And, with the Chautauqua comes William Jennings Bryan, rem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athon and Alpine are being connected by telephone. In a few months every town along the G.H. between here and San Antonio should be connected. Many business men visiting here ask about long distance telephone connection to San Antonio and intermediate points and a line should p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ver is flowing full from bank to bank on account on account of heavy rains which have fallen recently in Colorado and Northern New Mexico. The crest of the flood is expected to reach here some time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9, 1909</w:t>
      </w:r>
    </w:p>
    <w:p>
      <w:pPr>
        <w:pStyle w:val="PlainText"/>
        <w:jc w:val="both"/>
        <w:rPr>
          <w:rFonts w:ascii="Times New Roman" w:hAnsi="Times New Roman" w:cs="Times New Roman"/>
          <w:sz w:val="24"/>
        </w:rPr>
      </w:pPr>
      <w:r>
        <w:rPr>
          <w:rFonts w:cs="Times New Roman" w:ascii="Times New Roman" w:hAnsi="Times New Roman"/>
          <w:sz w:val="24"/>
        </w:rPr>
        <w:t>Citizens committee headed by James G. McNary recommends the water situation be improved by drilling more wells below the rim of the mesa and by improving the mesa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seph U. Sweeney said, when the report was submitted to him: “I am certain the city will be deeply grateful to this committee for its work. For thirty years this water question has been agitating El Paso, and yet I can find no reports on the matter. Your report seems full and complete and as soon as the council digests it we will put the matter before the voters for deci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ter is highest of the season in the river. Eight thousand [per] second feet [is] passing Leasburg dam. The crest will probably not arrive until tomorrow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this afternoon that the brakemen on the Southwestern were preparing to go out on strike. It is denied at the offices that any notice of a strike has been given. A representative of the Brotherhood of Railway Trainmen has been sent to New York to confer with head officials of the brotherhood about the claims of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Cook declines to enter into any controversy with Commander Peary over the discovery of the North Pole. He says if Peary says he has reached the Pole, he is willing to believ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Loomis, referee in bankruptcy, has returned from the northwest. He attended the Seattle exposition, and fished and hunted in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udson Twenty” is advertised today, a neat little runabout without top or side doors, right band drive, gear-shift and handbrake, bulb-horn at the right, outside of the driver’s seat—$900. The car in handled by the International Automobile 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oudcroft season is closing. Merchants of North Cloudcroft say they did a bigger business than expected, even though it is a month since the Lodge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ugh Crouse, president of the Panhellenic League, has issued a call to all Greek-lettermen to attend a banquet next Tuesday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traffic manager, is making arrangements to take care of the scores of correspondents who will be here for the Taft-Diaz mee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9, 1909</w:t>
      </w:r>
    </w:p>
    <w:p>
      <w:pPr>
        <w:pStyle w:val="PlainText"/>
        <w:jc w:val="both"/>
        <w:rPr/>
      </w:pPr>
      <w:r>
        <w:rPr>
          <w:rFonts w:cs="Times New Roman" w:ascii="Times New Roman" w:hAnsi="Times New Roman"/>
          <w:sz w:val="24"/>
        </w:rPr>
        <w:t>E.H. Harriman, noted Wall street financier and one of the six great financial giants of the country, di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J.E. Chilberg of the Alaska-Yukon-Pacific exposition has sent a message to Dr. F.A. Cook and Commander Robert E. Peary to appear before the board of international geographers at the exposition and set forth proofs of their discove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king his first appearance as commander-in-chief of the American navy, President Taft today appeared aboard the Mayfl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national rifle shoot today at Sea Girt, N.J., the Gould rapid fire match was won by the United States cavalry team, with a score of 7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baseball team leaves today for an invasion of Arizona and Sonora, Mexico. The El Paso team has proved itself the fastest in the southwest. At least two of the players, Ducky Gowan and Bert Graham, are big league ti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 Bryant and her daughter Elizabeth enjoyed Sunday dinner with friend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J.U. Northman and family returned yesterday after having spent the summer in Maine and Massachusetts. They also stopped at New York and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F. Campbell, sheriff of Enid, Okla., is stopping over in the city on his way to Phoeni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eorge H. Clements and children are enjoying a visit at Oklahoma City with Mrs. Watson, sister of Mrs. Cl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0, 1909</w:t>
      </w:r>
    </w:p>
    <w:p>
      <w:pPr>
        <w:pStyle w:val="Style14"/>
        <w:widowControl/>
        <w:jc w:val="both"/>
        <w:rPr/>
      </w:pPr>
      <w:r>
        <w:rPr/>
        <w:t xml:space="preserve">The driving of the first spike in the San Diego and .Arizona Railroad, which took place in San Diego, is taken </w:t>
      </w:r>
      <w:r>
        <w:rPr>
          <w:lang w:bidi="he-IL"/>
        </w:rPr>
        <w:t>by El Paso railroad men to mean that this City is to have a second transcontinental route.</w:t>
      </w:r>
    </w:p>
    <w:p>
      <w:pPr>
        <w:pStyle w:val="Style14"/>
        <w:widowControl/>
        <w:jc w:val="both"/>
        <w:rPr>
          <w:lang w:bidi="he-IL"/>
        </w:rPr>
      </w:pPr>
      <w:r>
        <w:rPr>
          <w:lang w:bidi="he-IL"/>
        </w:rPr>
      </w:r>
    </w:p>
    <w:p>
      <w:pPr>
        <w:pStyle w:val="Style14"/>
        <w:widowControl/>
        <w:jc w:val="both"/>
        <w:rPr/>
      </w:pPr>
      <w:r>
        <w:rPr/>
        <w:t>Stew mutton, the kind you like, is on sale for 8 cents a pound at Stetter and Schneider market.</w:t>
      </w:r>
    </w:p>
    <w:p>
      <w:pPr>
        <w:pStyle w:val="Style14"/>
        <w:widowControl/>
        <w:jc w:val="both"/>
        <w:rPr/>
      </w:pPr>
      <w:r>
        <w:rPr/>
      </w:r>
    </w:p>
    <w:p>
      <w:pPr>
        <w:pStyle w:val="Style14"/>
        <w:widowControl/>
        <w:jc w:val="both"/>
        <w:rPr/>
      </w:pPr>
      <w:r>
        <w:rPr/>
        <w:t>“</w:t>
      </w:r>
      <w:r>
        <w:rPr/>
        <w:t>Admiral” Schroeder, bench manager for the pressmen’s team which is to play the printers, says he has a baseball team that can defeat the typos any day of the week.</w:t>
      </w:r>
    </w:p>
    <w:p>
      <w:pPr>
        <w:pStyle w:val="Style14"/>
        <w:widowControl/>
        <w:jc w:val="both"/>
        <w:rPr/>
      </w:pPr>
      <w:r>
        <w:rPr/>
      </w:r>
    </w:p>
    <w:p>
      <w:pPr>
        <w:pStyle w:val="Style14"/>
        <w:widowControl/>
        <w:jc w:val="both"/>
        <w:rPr/>
      </w:pPr>
      <w:r>
        <w:rPr/>
        <w:t>With the Taft-Diaz meeting looming large on the horizon, the coming of William Jennings Bryan Sept. 20 to address the Chautauqua assembly has not received a full measure of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909</w:t>
      </w:r>
    </w:p>
    <w:p>
      <w:pPr>
        <w:pStyle w:val="Normal"/>
        <w:jc w:val="both"/>
        <w:rPr/>
      </w:pPr>
      <w:r>
        <w:rPr>
          <w:rFonts w:cs="Times New Roman" w:ascii="Times New Roman" w:hAnsi="Times New Roman"/>
        </w:rPr>
        <w:t>Every wheel on the great string of railroads owned and controlled by E.H. Harriman, the deceased railroad wizard will stop moving for one minute Sunday out of respect for the great railroad official. The trains will stop in El Paso at 1:30 p.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riving of the first spike in the San Diego and Arizona railroad, which took place at San Diego, is taken by El Paso railroad men to mean that this city is to have a second transcontinental rou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W. Broaddus and W.D. Lansden took a party of men down the Valley and gor in a mud hole. They would doubtless be there yet but for the timely assistance of Walter Coles, who came by on a horse and a rope rescued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Mexican laborers passed the immigration station and scouts for local employment agencies were making more noise than a bunch of coyotes, trying to secure them for their respective employers. Scouts are not allowed to approach the bridge, so use megaphones in attract att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September 9[10], 1909</w:t>
      </w:r>
    </w:p>
    <w:p>
      <w:pPr>
        <w:pStyle w:val="PlainText"/>
        <w:jc w:val="both"/>
        <w:rPr/>
      </w:pPr>
      <w:r>
        <w:rPr>
          <w:rFonts w:cs="Times New Roman" w:ascii="Times New Roman" w:hAnsi="Times New Roman"/>
          <w:sz w:val="24"/>
        </w:rPr>
        <w:t>The crest of the flood in the river is expected to reach here some time this afternoon. At the Leasburg dam it was reported this morning that the flow increased from 8000 to 10,000 second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6 o’clock this morning until 3 o’clock this afternoon not an arrest had been made by the police, the sheriff’s office or the constab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Purcell, he of the extra tonnage and manifest smile, has swapped runs. In the future Captain Tom will run out of El Paso on the eastern division of the Southwestern. He has been working out of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banqueting hall which is being erected in the rear of the customs house in Juarez is progressing rapidly. M. Lietier, of Paris, France, the decorator who is to have charge, has arrived and the work will be pushed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2 o’clock today G.A. Martin, new editor of The Herald, was married to the parlors of the Orndorff hotel to Miss Willella Redmon, County Judge A.S.J. Eylar officia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jestic theater will reopen this evening, thoroughly renovated and enlarged. The prices remain the same, ten cents general admission, with ten cents extra for reserved se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note to the sporting editor, the printers break out in song as follows: “This is the lineup of the printers’ team that is going to beat the daylights out of the pressmen Sunday: Potts Lopez, pitcher; Charlie Krause, catcher; Thomas Quigley, first base; William Foster, second base; Ygnacio Gandara, alias “Natcho,” third base; Bert Herskowitz, shortstop; Herb Maple, left field; Mike Stine, center field; Liz Dodge, right field; Loo Kistler, catcher, and Charlie Ward, water carr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more names have been added to the list of those who are going to attend the El Paso Military institute. This brings the total up to 104.</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10, 1909</w:t>
      </w:r>
    </w:p>
    <w:p>
      <w:pPr>
        <w:pStyle w:val="PlainText"/>
        <w:jc w:val="both"/>
        <w:rPr/>
      </w:pPr>
      <w:r>
        <w:rPr>
          <w:rFonts w:cs="Times New Roman" w:ascii="Times New Roman" w:hAnsi="Times New Roman"/>
          <w:sz w:val="24"/>
        </w:rPr>
        <w:t>The committee of citizens appointed by mayor J.U. Sweeney to consider the water situation recommended that the city purchase the waterworks from the International Water company. J.G. McNary was chairman of the committee, which included Felix Martinez, Wm. Jennings, B.G. Thomas and G.A.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H.&amp;S.A. is filling the vacant ground between Stanton street station and the Southwestern building and grading it for a lawn. Grass seed will be sown as soon as the grading is f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new teachers have been added to the teaching force at Deming, N.M. They are: Misses Mary Waddick, Jones, M Pearl Anderson and Gertrude Webb. Miss Anderson is in charge of the music department and Miss Webb of the kindergarten, which has just been estab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pid progress is being made by the electric light company at Clovis in installation of the city lighting system. Service is expected by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y McKeyes of Deming, N.M. has gone to San Antonio, where she will attend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I. Stanton has returned to El Paso after spending the summer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Tilton and children, Marian and Cecil, have returned from Orizaba, Mexico, where they spent the summer with Mr. Ti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Miller entertained with a card party at the Country club in honor of Mrs. Seddie Ellis, who is visiting Mrs. William Glasg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H. Harriman, president of the Harriman system of railroads, died at his home in Arden, N.Y., after an illness of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first meeting of the Tuesday afternoon bridge club was held at the home of Mrs. Lamar Davi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1, 1909</w:t>
      </w:r>
    </w:p>
    <w:p>
      <w:pPr>
        <w:pStyle w:val="Style14"/>
        <w:widowControl/>
        <w:jc w:val="both"/>
        <w:rPr/>
      </w:pPr>
      <w:r>
        <w:rPr>
          <w:lang w:bidi="he-IL"/>
        </w:rPr>
        <w:t xml:space="preserve">At a meeting of the board of </w:t>
      </w:r>
      <w:r>
        <w:rPr>
          <w:iCs/>
          <w:lang w:bidi="he-IL"/>
        </w:rPr>
        <w:t>di</w:t>
      </w:r>
      <w:r>
        <w:rPr>
          <w:lang w:bidi="he-IL"/>
        </w:rPr>
        <w:t>rectors of the Chamber of Commerce, Albert Goldman of Chicago proposed to build a new eight story hotel at the southwest corner of South Oregon and Overland streets.</w:t>
      </w:r>
    </w:p>
    <w:p>
      <w:pPr>
        <w:pStyle w:val="Style14"/>
        <w:widowControl/>
        <w:jc w:val="both"/>
        <w:rPr>
          <w:lang w:bidi="he-IL"/>
        </w:rPr>
      </w:pPr>
      <w:r>
        <w:rPr>
          <w:lang w:bidi="he-IL"/>
        </w:rPr>
      </w:r>
    </w:p>
    <w:p>
      <w:pPr>
        <w:pStyle w:val="Style14"/>
        <w:widowControl/>
        <w:jc w:val="both"/>
        <w:rPr/>
      </w:pPr>
      <w:r>
        <w:rPr>
          <w:lang w:bidi="he-IL"/>
        </w:rPr>
        <w:t>Carrying a brand new sale leather suitcase, Charlie Webster will leave for the West to touch off the first gun in the bill posting campaign for the El Paso Fair and Exposition.</w:t>
      </w:r>
    </w:p>
    <w:p>
      <w:pPr>
        <w:pStyle w:val="Style14"/>
        <w:widowControl/>
        <w:jc w:val="both"/>
        <w:rPr>
          <w:lang w:bidi="he-IL"/>
        </w:rPr>
      </w:pPr>
      <w:r>
        <w:rPr>
          <w:lang w:bidi="he-IL"/>
        </w:rPr>
      </w:r>
    </w:p>
    <w:p>
      <w:pPr>
        <w:pStyle w:val="Style14"/>
        <w:widowControl/>
        <w:jc w:val="both"/>
        <w:rPr>
          <w:lang w:bidi="he-IL"/>
        </w:rPr>
      </w:pPr>
      <w:r>
        <w:rPr>
          <w:lang w:bidi="he-IL"/>
        </w:rPr>
        <w:t>The forms are being removed from the concrete framework of the new Caples building on San Antonio street and the brick facing of the building is being laid. It is the first all concrete structure to be erected downtown.</w:t>
      </w:r>
    </w:p>
    <w:p>
      <w:pPr>
        <w:pStyle w:val="Style14"/>
        <w:widowControl/>
        <w:jc w:val="both"/>
        <w:rPr>
          <w:lang w:bidi="he-IL"/>
        </w:rPr>
      </w:pPr>
      <w:r>
        <w:rPr>
          <w:lang w:bidi="he-IL"/>
        </w:rPr>
      </w:r>
    </w:p>
    <w:p>
      <w:pPr>
        <w:pStyle w:val="Style14"/>
        <w:widowControl/>
        <w:jc w:val="both"/>
        <w:rPr>
          <w:lang w:bidi="he-IL"/>
        </w:rPr>
      </w:pPr>
      <w:r>
        <w:rPr>
          <w:lang w:bidi="he-IL"/>
        </w:rPr>
        <w:t>J.W. Johnson, who resides on Arizona street, found a 10 foot rattlesnake on the mesa.</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0[11], 1909</w:t>
      </w:r>
    </w:p>
    <w:p>
      <w:pPr>
        <w:pStyle w:val="PlainText"/>
        <w:jc w:val="both"/>
        <w:rPr/>
      </w:pPr>
      <w:r>
        <w:rPr>
          <w:rFonts w:cs="Times New Roman" w:ascii="Times New Roman" w:hAnsi="Times New Roman"/>
          <w:sz w:val="24"/>
        </w:rPr>
        <w:t>Driving of the first spike in the San Diego and Arizona railroad which took place Wednesday at San Diego, is taken by El Paso railroad men to mean that this city is to have a second transcontinental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quarters of the immigration service for this section of the country which were formerly at San Antonio, were moved to this city today and deputy Chief inspector Stewart and two others of the staff are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W. Broaddus and W.D. Lansden took a party of men down the valley Wednesday afternoon and got to a mud hole. They would doubtless be there yet but for the timely assistance of Walter Coles, who come by on a horse and with a rope rescued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wires are being placed in the 41st district court in order to improve the acoustic properties of the court room. Holes are also being bored in the floor for the purpose of running the steam pipes to this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ing, N.M.—The telephone line to the Elephant Butte dam was completed today. This connects up the following towns: Las Cruces, El Paso, Deming, Silver City, Mogollon and the Gila f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yatt received a communication this morning from Maj. Adjt. Gen. George H. Morgan stating that the Texas department has already received orders regarding the disposition of troops on October 16 at the Taft-Diaz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Mexican laborers passed the immigration station this morning and the scouts for the local employment agencies were making more noise than a pick of coyotes, trying to secure them for their respective employers. The men are not allowed to approach the bridge, but stand off for some distance and try to secure their attention, some of them using megaphones for the purp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oposition of building a new hotel in this city will be discussed at the meeting of the board of directors of the chamber of commerce, where they mee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a school is being remodeled to make more room for the manual training department and to provide offices for the superintendent, P.M. Martin, Manual Training Director E.A. Ross, and Miss Elisha Swan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1, 1909</w:t>
      </w:r>
    </w:p>
    <w:p>
      <w:pPr>
        <w:pStyle w:val="PlainText"/>
        <w:jc w:val="both"/>
        <w:rPr>
          <w:rFonts w:ascii="Times New Roman" w:hAnsi="Times New Roman" w:cs="Times New Roman"/>
          <w:sz w:val="24"/>
        </w:rPr>
      </w:pPr>
      <w:r>
        <w:rPr>
          <w:rFonts w:cs="Times New Roman" w:ascii="Times New Roman" w:hAnsi="Times New Roman"/>
          <w:sz w:val="24"/>
        </w:rPr>
        <w:t>The city council notified the canal company that unless bridges ordered built by the council are immediately erected the city will take action to fill in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es for the arch to be built in honor of the visits of presidents Taft and Diaz on the Mexican side of the river have been put in place, and the old platform in the plaza used as a speaker’s platform on public occasions remo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commenced on the last 50 miles stretch of the Tucumcari &amp; Memphis railroad at Tucumca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city hall and fire station at Big Spring, Texas. The building is to be of Pecos sandstone to conform with the new courthouse, and will cost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jestic theater reopened for the season with a musical comedy company by Nan Halper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B Gaal has gone to Omaha, Neb. to represent the El Paso Eagles at the convention of the grand lodge to be held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L. Peterman of Ysleta accompanied their niece Miss Elizabeth Flippin who has been spending the summer with them at Ysleta, to El Paso for her marriage to R.E. Seay by the Rev. H.P. Bond. Mr. Seay is one of the instructors at the El Paso Military acade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W. Yard and J.E. House were painfully injured when the auto in which they were driving on Montana street collided with a pile of stones in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Snoddy has returned to her home 609 East Missouri after spending the summer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Isaacks and Mrs. Bliss Freeman entertained with a large reception at the home of Mrs. Isaacks at Las Cruces, in honor of Mrs. Frank M. Goodin, of Three Rivers, N.M., and Miss Belle Kezer, of Santa Barba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 Kann, of Scranton, Pa., is the guest of Mrs. A.H. Pearson, 415 Prospect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M. Newman entertained with a luncheon in honor of Mrs. Seddie Ellis of St. Lou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1, 1909</w:t>
      </w:r>
    </w:p>
    <w:p>
      <w:pPr>
        <w:pStyle w:val="PlainText"/>
        <w:jc w:val="both"/>
        <w:rPr/>
      </w:pPr>
      <w:r>
        <w:rPr>
          <w:rFonts w:cs="Times New Roman" w:ascii="Times New Roman" w:hAnsi="Times New Roman"/>
          <w:sz w:val="24"/>
        </w:rPr>
        <w:t>Chamber of Commerce members were completing plans for the merchants’ convention to be hel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shington Park was being repainted and redecorated for the El Paso fair, which was to be held during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were well under way, school authoritie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ort enthusiasts were interested in the proposal to establish an El Paso football team to meet elevens from surrounding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ilway officials were expecting an unusually heavy volume of passenger traffic through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was 90. The minimum temperature was 7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2, 1909</w:t>
      </w:r>
    </w:p>
    <w:p>
      <w:pPr>
        <w:pStyle w:val="Style14"/>
        <w:widowControl/>
        <w:jc w:val="both"/>
        <w:rPr/>
      </w:pPr>
      <w:r>
        <w:rPr>
          <w:lang w:bidi="he-IL"/>
        </w:rPr>
        <w:t>W.H. Burges of this city has been named by Governor Campbell as one of the delegates to the Gulf Deep Water Assn. meeting in New Orleans in October.</w:t>
      </w:r>
    </w:p>
    <w:p>
      <w:pPr>
        <w:pStyle w:val="Style14"/>
        <w:widowControl/>
        <w:jc w:val="both"/>
        <w:rPr>
          <w:lang w:bidi="he-IL"/>
        </w:rPr>
      </w:pPr>
      <w:r>
        <w:rPr>
          <w:lang w:bidi="he-IL"/>
        </w:rPr>
      </w:r>
    </w:p>
    <w:p>
      <w:pPr>
        <w:pStyle w:val="Style14"/>
        <w:widowControl/>
        <w:jc w:val="both"/>
        <w:rPr>
          <w:lang w:bidi="he-IL"/>
        </w:rPr>
      </w:pPr>
      <w:r>
        <w:rPr>
          <w:lang w:bidi="he-IL"/>
        </w:rPr>
        <w:t>A fine rain fell on Deming and the Mimbres Valley; and the farmers there have all the water they can handle.</w:t>
      </w:r>
    </w:p>
    <w:p>
      <w:pPr>
        <w:pStyle w:val="Style14"/>
        <w:widowControl/>
        <w:jc w:val="both"/>
        <w:rPr>
          <w:lang w:bidi="he-IL"/>
        </w:rPr>
      </w:pPr>
      <w:r>
        <w:rPr>
          <w:lang w:bidi="he-IL"/>
        </w:rPr>
      </w:r>
    </w:p>
    <w:p>
      <w:pPr>
        <w:pStyle w:val="Style14"/>
        <w:widowControl/>
        <w:jc w:val="both"/>
        <w:rPr/>
      </w:pPr>
      <w:r>
        <w:rPr>
          <w:lang w:bidi="he-IL"/>
        </w:rPr>
        <w:t>The telephone service in Las Cruces is such as to call for action on the part of the people of Las Cruces with a view to betterment. It is intolerable.</w:t>
      </w:r>
    </w:p>
    <w:p>
      <w:pPr>
        <w:pStyle w:val="Style14"/>
        <w:widowControl/>
        <w:jc w:val="both"/>
        <w:rPr>
          <w:lang w:bidi="he-IL"/>
        </w:rPr>
      </w:pPr>
      <w:r>
        <w:rPr>
          <w:lang w:bidi="he-IL"/>
        </w:rPr>
      </w:r>
    </w:p>
    <w:p>
      <w:pPr>
        <w:pStyle w:val="Style14"/>
        <w:widowControl/>
        <w:jc w:val="both"/>
        <w:rPr/>
      </w:pPr>
      <w:r>
        <w:rPr>
          <w:lang w:bidi="he-IL"/>
        </w:rPr>
        <w:t>The County Commissioners met for their semi-monthly session and, on motion of Commissioner Freudenthal, Edward B. McClintock was appointed justice of the peace to fill the unexpired term of the late A.E. Howar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909</w:t>
      </w:r>
    </w:p>
    <w:p>
      <w:pPr>
        <w:pStyle w:val="Normal"/>
        <w:jc w:val="both"/>
        <w:rPr/>
      </w:pPr>
      <w:r>
        <w:rPr>
          <w:rFonts w:cs="Times New Roman" w:ascii="Times New Roman" w:hAnsi="Times New Roman"/>
        </w:rPr>
        <w:t>At a meeting of the Board of Directors of the Chamber of Commerce last evening, Albert Goldman of Chicago made a proposition in regard to building an eight-story hotel to cost $7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rying a brand new suitcase with a Fair Kid smiling his “howdy” smile from the side, Charlie Webster and an assistant left to touch off the first gun in the bill posting campaign for the El Paso Fair and Ex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uaranteed Shoe Co. announces that it is now handling Lord &amp; Taylor’s celebrated “Onyx” brand hosiery including the real stylish silk hose for ladies and gentl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of the passenger and many of the freight engines running out of El Paso are draped in crepe out of respect for E.H. Harriman, who died at his home at Arden, 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2, 1909</w:t>
      </w:r>
    </w:p>
    <w:p>
      <w:pPr>
        <w:pStyle w:val="PlainText"/>
        <w:jc w:val="both"/>
        <w:rPr/>
      </w:pPr>
      <w:r>
        <w:rPr>
          <w:rFonts w:cs="Times New Roman" w:ascii="Times New Roman" w:hAnsi="Times New Roman"/>
          <w:sz w:val="24"/>
        </w:rPr>
        <w:t>At the meeting of the board of directors of the chamber of commerce last evening, Albert Goldman of Chicago made a proposition in regard to building in this city a new eight-story hotel to cost $750,000. It is to be located at the southwest corner of South Oregon and Overland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was received by the chamber of commerce from R.L. Williams of Chicago in regard to establishing a packing house here to have a capacity of 500 cattle, 1000 sheep and 1000 hog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collision between a high speed automobile and it runaway team on the county road a few miles this side of Ysleta just below the White Horse saloon, last night, Judge H.J. Darwood, attorney for the Hatton Realty company, and his son-in-law, Tom Finney, were seriously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s are being removed from the concrete frame work of the new Caples building on San Antonio street and the brick facing is being laid. The Caples building is the first all-concrete structure to be erected down town and the process of construction has been watched with much inter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passenger and many of the freight engines running out of El Paso today are draped in crepe out of respect for E.H. Harriman, who died at his home at Arden, N.Y., two day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formally protesting to the boundary commission against the revetment work on the Mexico side of the Rio Grande, Mayor Sweeney has withdrawn the protest. The protest was made April 13, 190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 Rogers Co. are advertising today “Shirt waist boxes covered with white matting and trimmed in bambo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new members were elected to the chamber of commerce last night: H.A. Scott, Percy McGhee, Owen White, S.S. Palmer, A.R. Colemen, Mexican Consul Lomell, C.W. Geiger, and W.L Sawyers. The resignation of A. Schwartz was accep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R.L. Ramey and wife are happy over the arrival of a fine baby boy which came to brighten their home yester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piano pupils of Miss Adelia I. Morgan gave a recital this afternoon: Mrs. Arthur Beefer, Dolly Evans, Maren Jensen, Arline Hale, Kathleen Jensen, Marlon Bowden, Grace Bulkley, Mrs. Louise Gasser, Mary Riggs, George Beefer, Linda Hill, Fay Winne, Ida Berry and Amelia Ber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2, 1909</w:t>
      </w:r>
    </w:p>
    <w:p>
      <w:pPr>
        <w:pStyle w:val="PlainText"/>
        <w:jc w:val="both"/>
        <w:rPr/>
      </w:pPr>
      <w:r>
        <w:rPr>
          <w:rFonts w:cs="Times New Roman" w:ascii="Times New Roman" w:hAnsi="Times New Roman"/>
          <w:sz w:val="24"/>
        </w:rPr>
        <w:t>The Mesa school is being remodeled to make room for the manual training department and to provide offices for superintendent F.M. Mar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chief inspector Stewart, of the immigration service is temporarily in charge of the headquarters office has been established here, pending the arrival of chief supervisor F.W. Berkshire, from the former headquarters at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n exchange rate of two for one the money order treaty between Mexico and the United States becomes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wires are being placed in the 41st district courtroom in order to improve the acoustic properties of the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lephone line from Deming to Elephant Butte has been completed. Deming now has direct communication with Las Cruces, El Paso, Silver City and Mogol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a washout on the coast line of the Santa Fe west of Albuquerque, the Santa Fe trains to California are being sent west by way of Rincon, Deming and the S.P. lines in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an eight story hotel at the corner of Oregon and Overland streets,. to cost $750,000, were submitted to the board of directors of the chamber of commerce by Albert Goodman, of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laude R. Borcherding and Mrs. Addie M. Bias were married at the home of the bride’s mother, 3133 Alameda street,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Davis and E.H. Rush were married by the Rev. Caspar 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attie May Loretz entertained with a card party, at her home on Nevada street in honor of Miss Steele, who is the guest of her sister, Mrs. J.H. Gra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2, 1909</w:t>
      </w:r>
    </w:p>
    <w:p>
      <w:pPr>
        <w:pStyle w:val="PlainText"/>
        <w:jc w:val="both"/>
        <w:rPr/>
      </w:pPr>
      <w:r>
        <w:rPr>
          <w:rFonts w:cs="Times New Roman" w:ascii="Times New Roman" w:hAnsi="Times New Roman"/>
          <w:sz w:val="24"/>
        </w:rPr>
        <w:t>On account of a freight wreck on the Mexican City division of the Mexican Central railroad, the Mexico City express due here at 3:35 o’clock in the afternoon, did not arrive until 9:30 o’clock yesterday evening. The train will pass the custom house inspectors early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ville Wright made two successful flights, remaining in the air 42 minutes. In his second flight he took one passenger a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announced the new members of his tariff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909</w:t>
      </w:r>
    </w:p>
    <w:p>
      <w:pPr>
        <w:pStyle w:val="Normal"/>
        <w:jc w:val="both"/>
        <w:rPr/>
      </w:pPr>
      <w:r>
        <w:rPr>
          <w:rFonts w:cs="Times New Roman" w:ascii="Times New Roman" w:hAnsi="Times New Roman"/>
        </w:rPr>
        <w:t>The difference heretofore existing between the Poodle Dog Barber Shop and the Journeymen Barbers Union has been amicably adjusted to the satisfaction of all concerned, according to Henry M. Wal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lephone service in Las Cruces is such as to call for action on the part of the people with a view to betterment. It is intolerable. It is the most indifferent management—the most unaccommodating serv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Burges has been named by Governor Campbell as one of the delegates to the Gulf Deep Water Association convention, which will meet in New Orleans in October on the occasion of President Taft’s visit to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ms are being removed from the concrete frame work of the new Caples Building on San Antonio street and the brick facing is being laid. The Caples Building is the first all concrete structure to be erected down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3, 1909</w:t>
      </w:r>
    </w:p>
    <w:p>
      <w:pPr>
        <w:pStyle w:val="PlainText"/>
        <w:jc w:val="both"/>
        <w:rPr/>
      </w:pPr>
      <w:r>
        <w:rPr>
          <w:rFonts w:cs="Times New Roman" w:ascii="Times New Roman" w:hAnsi="Times New Roman"/>
          <w:sz w:val="24"/>
        </w:rPr>
        <w:t>W.H. Burges has been named by Gov. Campbell as one of the delegates to the Lake to the Gulf Deep Water association convention, which will meet in New Orleans in October, on the occasion of President Taft’s visit to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essmen beat the printers 9 to 8 in a baseball gam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y matter departments of the El Paso papers are planning to stick a pin into the pressmen’s balloon victory. It is probable the game will be played as a part of the program for the Taft-Diaz celebration for the entertainment of the visiting newspaper men. Bob Page is to play first base against John Harm. George Clements will officiate as ump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nce the return of the irrigation delegates from Spokane, Wash, there have been a number of requests received at the chamber of commerce for the small Mexican hats, which the delegates gave away for souvenirs. Secretary Kinne is sending out a supp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ll term of the El Paso Military institute will open day after tomorrow. There are 107 students enrolled and this is the second year of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met this morning and upon motion of Commissioner Freudenthal. Edward M. McClintock was appointed justice of the peace to fill the unexpired term of the late E.A. Ho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appeared before the county commissioners and notified them that Magoffin avenue will be opened through Cotton addition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Y, Hadley of the Hatton Realty company stated this afternoon that Dr. W.L. Brown, who is in attendance on Judge Darwood, he is improving considerab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Robert S, Lovett, who was today appointed chairman of the executive committee of the Union Pacific to succeed E.M. Harriman, was in El Paso a few weeks ago on his way east. He is a warm personal friend of W.W. Turney and also of G.H. Hawks, general superintendent of the Southwestern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this morning authorized the county engineer to loan Richard Caples all road machinery necessary to finish the Courchesne road as quick as possible. Judge Eylar was authorized to confer with Mr. Caples in regard to resurfacing this road with aspha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Givens, clerk for the Lerner Shoe company, returned from a vacation of several weeks accompanied by his bride, Miss Debora Trog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the last day of the Cloudcroft, season and the popular resort will be closed until next may at which time it is expected that the new hotel will be ready for occupanc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3, 1909</w:t>
      </w:r>
    </w:p>
    <w:p>
      <w:pPr>
        <w:pStyle w:val="PlainText"/>
        <w:jc w:val="both"/>
        <w:rPr/>
      </w:pPr>
      <w:r>
        <w:rPr>
          <w:rFonts w:cs="Times New Roman" w:ascii="Times New Roman" w:hAnsi="Times New Roman"/>
          <w:sz w:val="24"/>
        </w:rPr>
        <w:t>At a meeting of the railroad territorial commission of Arizona, at Phoenix, representatives of the Southern Pacific and Santa Fe railroads advised that rates will be reduced one cent a mile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 R.E. Peary in a telegram from Battle Harbor, N.S., said, “Cook (Dr. F.A. Cook) has not been to the Pole in April, 1908, or any other time. He simply handed the public a gold brick. These statements are made advisedly and I have proo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ms are being removed from the concrete frame of the Caples building and the brick facing of the building being l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Darwood was badly injured when the auto in which he was riding with his family was overturned on the county road when struck by a team of runaway horses. The machine was wrecked and one of the horses ki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U. Sweeney formally withdrew objections to the revetment work on the Mexican side of the river against which the city prot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airs have been completed on the smelter at Orogrande, N.M., and the smelter blown 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grand stand at Washington park has been completed and used for the first time at the Driving club matinee. The boxes in the old stand have been lowered and are on a line with those of the new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Laughlin and daughter Irene, left for Dallas, where Miss Irene will enter St. Mary’s college. Mrs. Laughlin will visit friends in Indiana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S.T. Turner and Miss Alma Jones have returned from Alas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has gone to French Lick, Ind., and will visit New York before returning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3, 1909</w:t>
      </w:r>
    </w:p>
    <w:p>
      <w:pPr>
        <w:pStyle w:val="PlainText"/>
        <w:jc w:val="both"/>
        <w:rPr>
          <w:rFonts w:ascii="Times New Roman" w:hAnsi="Times New Roman" w:cs="Times New Roman"/>
          <w:sz w:val="24"/>
        </w:rPr>
      </w:pPr>
      <w:r>
        <w:rPr>
          <w:rFonts w:cs="Times New Roman" w:ascii="Times New Roman" w:hAnsi="Times New Roman"/>
          <w:sz w:val="24"/>
        </w:rPr>
        <w:t>At exactly 1:30 o’clock every switch engine of the G.H.&amp;S.A. stopped for one minute and the train crews bared their heads out of respect for the memory of the late Edward Harri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Rifle club held its customary shoot at the club grounds on Mundy He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ertaining card was provided for lovers of harness racing at Washington Park by the E1 Paso Driving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smen played a game of baseball with the printers, the latter being defeated by a score of 9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for today was 90 and the minimum was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4, 1909</w:t>
      </w:r>
    </w:p>
    <w:p>
      <w:pPr>
        <w:pStyle w:val="Style14"/>
        <w:widowControl/>
        <w:jc w:val="both"/>
        <w:rPr/>
      </w:pPr>
      <w:r>
        <w:rPr>
          <w:lang w:bidi="he-IL"/>
        </w:rPr>
        <w:t>The City is raising the grade and improving South Santa Fe street from the bridge to the canal.</w:t>
      </w:r>
    </w:p>
    <w:p>
      <w:pPr>
        <w:pStyle w:val="Style14"/>
        <w:widowControl/>
        <w:jc w:val="both"/>
        <w:rPr>
          <w:lang w:bidi="he-IL"/>
        </w:rPr>
      </w:pPr>
      <w:r>
        <w:rPr>
          <w:lang w:bidi="he-IL"/>
        </w:rPr>
      </w:r>
    </w:p>
    <w:p>
      <w:pPr>
        <w:pStyle w:val="Style14"/>
        <w:widowControl/>
        <w:jc w:val="both"/>
        <w:rPr>
          <w:lang w:bidi="he-IL"/>
        </w:rPr>
      </w:pPr>
      <w:r>
        <w:rPr>
          <w:lang w:bidi="he-IL"/>
        </w:rPr>
        <w:t>The YMCA has received a handsome elk’s head, donated by J.H. Nations, which is the mate of the one he presented to the Elk’s Home.</w:t>
      </w:r>
    </w:p>
    <w:p>
      <w:pPr>
        <w:pStyle w:val="Style14"/>
        <w:widowControl/>
        <w:jc w:val="both"/>
        <w:rPr>
          <w:lang w:bidi="he-IL"/>
        </w:rPr>
      </w:pPr>
      <w:r>
        <w:rPr>
          <w:lang w:bidi="he-IL"/>
        </w:rPr>
      </w:r>
    </w:p>
    <w:p>
      <w:pPr>
        <w:pStyle w:val="Style14"/>
        <w:widowControl/>
        <w:jc w:val="both"/>
        <w:rPr>
          <w:lang w:bidi="he-IL"/>
        </w:rPr>
      </w:pPr>
      <w:r>
        <w:rPr>
          <w:lang w:bidi="he-IL"/>
        </w:rPr>
        <w:t>The paycar was backed down to the general office of the El Paso and Southwestern Railroad this morning and money was loaded into it for the monthly trip of the paymaster over the system.</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4, 1909</w:t>
      </w:r>
    </w:p>
    <w:p>
      <w:pPr>
        <w:pStyle w:val="Normal"/>
        <w:jc w:val="both"/>
        <w:rPr/>
      </w:pPr>
      <w:r>
        <w:rPr>
          <w:rFonts w:cs="Times New Roman" w:ascii="Times New Roman" w:hAnsi="Times New Roman"/>
        </w:rPr>
        <w:t>The Y.M.C.A. is recipient of a handsome Elk’s head which was donated by J.H. Nations. This is the mate of one which he presented to the Elks home and they are two of the finest specimens ever seen in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test reports from the Van Horn district are to the effect that the precinct has decided to remain wet by a vote of 25 majority. The town of Van Horn itself voted day by seven votes but Kent, Plateau and Figure Two ranch are reported to have decided to retrain the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rpsichorean Club met at City Hall and reorganized for the winter season. It was decided to give a dance on the first Wednesday in every month. New officers are Martin Davis Jr., president, and Edward Heid, vice president and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street bridge is closed to vehicles, as it is being replanked in preparation for the coming visit of President Taft and Dia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4, 1909</w:t>
      </w:r>
    </w:p>
    <w:p>
      <w:pPr>
        <w:pStyle w:val="PlainText"/>
        <w:jc w:val="both"/>
        <w:rPr/>
      </w:pPr>
      <w:r>
        <w:rPr>
          <w:rFonts w:cs="Times New Roman" w:ascii="Times New Roman" w:hAnsi="Times New Roman"/>
          <w:sz w:val="24"/>
        </w:rPr>
        <w:t>Four of the leading west Texas cities will get agricultural experiment stations. As announced by the location committee today at Fort Worth, they are Spur, Lubbock, Pecos and Sweet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rpsichorean club met last night and reorganized for the winter season. It was decided to give a dance on the first Wednesday of each month. New officers elected were. Martin Davis, Jr., president; Edward Held, vice president and secretary; J.W. Stafford, chairman of the floor and reception committees; L.D. Gifford and Hugh Dunn, members of the recep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preparing the foundation for the monument to Benito Juarez to be erected in Juarez has commenced. it is hoped to have President Diaz lay the corner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tomobile which is making a test run from New York to El Paso is rapidly wending its way here. The party passed over the high bridge over Devil’'s river yesterday and is expected here before the end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per is filled with the Peary-Cook controversy over the discovery of the North Pole, including a charge by Dr. Cook that Captain Peary took his (Cook’s) supplies stored at E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patch from Clifton tells of the burning of the Shannon store in South Clifton with damage of $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Silver City comes word that Jackson Agee, county treasurer and tax collector of Grant county, has accepted a position in the American National bank of that city, which position was made vacant by the resignation of the assistant cashier, Alan M. Gillesp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is preparing a big reception for William Jennings Bryan. A committee has been appointed to meet him at Douglas and take him to Bisbee in an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chool board last night Superintendent Martin suggested that since there are only a few American children going to Alamo school they be removed to San Jacinto school, and Alamo given over entirely to Mexican pupils. The enrollment in all El Paso schools on the first day of school was 40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First Presbyterian church will have a get-together social tonight. Speeches will be made by the Rev. Charles L. Overstreet, pastor; Z.L. Cobb, A.G. Foster, E.M. Bray and W.H. Winter. A solo will be rendered by Mrs. Parvin Wit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14, 1909</w:t>
      </w:r>
    </w:p>
    <w:p>
      <w:pPr>
        <w:pStyle w:val="PlainText"/>
        <w:jc w:val="both"/>
        <w:rPr/>
      </w:pPr>
      <w:r>
        <w:rPr>
          <w:rFonts w:cs="Times New Roman" w:ascii="Times New Roman" w:hAnsi="Times New Roman"/>
          <w:sz w:val="24"/>
        </w:rPr>
        <w:t>Robert S. Lovett, chief counsel of the Union Pacific railroad was elected chairman of the board of the Harriman lines, succeeding E.H. Harriman. Mr. Lovett is a Texan, and personal friend of W.W. Tu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bale of cotton at Big Spring was brought to the gin by W.N. Coker and sold to Dell Hatch for 15 cents per pound, in addition to which Mr. Coker was given a premium of $6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pidemic of typhoid fever at Bisbee is spreading. At present there are 65 cases and one death has been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ll term of the El Paso military academy opened an enrollment of 107 students. Drills were commenced immediately to have the students in readiness for the parade in honor of visiting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B. McClintock was appointed justice of the peace by the county commissioners to fill the vacancy caused by the death of E.A. Ho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xas Bitulithic company started work in the paving of Texas street. Work on Boulevard, which has been delayed on account of heavy rains has been resumed. The crossing of the G.H. at Kansas street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me work of the first story of the Rio Grande Valley Bank &amp; Trust company building has been finished and the cement is being po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phalt work on the El Paso-Ysleta road has been finished and a force of men has been put to work on the old Fort Bliss-Courchesn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wedding of Charles Givens and Miss Debora Trognan in Chicago on July 29. Mr. and Mrs. Givens returned to El Paso from their wedd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F. Wilkins have returned from a five months trip through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J. Harris, and sons, Eugene, returned from a summer spen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4, 1909</w:t>
      </w:r>
    </w:p>
    <w:p>
      <w:pPr>
        <w:pStyle w:val="PlainText"/>
        <w:jc w:val="both"/>
        <w:rPr>
          <w:rFonts w:ascii="Times New Roman" w:hAnsi="Times New Roman" w:cs="Times New Roman"/>
          <w:sz w:val="24"/>
        </w:rPr>
      </w:pPr>
      <w:r>
        <w:rPr>
          <w:rFonts w:cs="Times New Roman" w:ascii="Times New Roman" w:hAnsi="Times New Roman"/>
          <w:sz w:val="24"/>
        </w:rPr>
        <w:t>A meeting was called to consider paving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us, Jr., secretary of the El Paso Fair association, returned from a northern business trip on which he arranged for a number of attractions for El Paso’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ort Sam Houston, negro convicted on a charge of assaulting a Mexican, was set to work assaulting the city rock p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were attempting to secure work for a woman found on the streets without money and without employment. A movement was talked of to provide needy women with work in similar ca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defeated Douglas 17-1 in the Cananea tournament. El Paso fans were highly delighted, for the Douglas team was recognized as an unusually strong n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90 degrees. The minimum temperature was 6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5, 1909</w:t>
      </w:r>
    </w:p>
    <w:p>
      <w:pPr>
        <w:pStyle w:val="Style14"/>
        <w:widowControl/>
        <w:jc w:val="both"/>
        <w:rPr>
          <w:lang w:bidi="he-IL"/>
        </w:rPr>
      </w:pPr>
      <w:r>
        <w:rPr>
          <w:lang w:bidi="he-IL"/>
        </w:rPr>
        <w:t>A petition for the opening of Kansas street from Myrtle avenue to Texas street, and San Antonio street from El Paso street to Sonora street was presented to the City Council.</w:t>
      </w:r>
    </w:p>
    <w:p>
      <w:pPr>
        <w:pStyle w:val="Style14"/>
        <w:widowControl/>
        <w:jc w:val="both"/>
        <w:rPr>
          <w:lang w:bidi="he-IL"/>
        </w:rPr>
      </w:pPr>
      <w:r>
        <w:rPr>
          <w:lang w:bidi="he-IL"/>
        </w:rPr>
      </w:r>
    </w:p>
    <w:p>
      <w:pPr>
        <w:pStyle w:val="Style14"/>
        <w:widowControl/>
        <w:jc w:val="both"/>
        <w:rPr/>
      </w:pPr>
      <w:r>
        <w:rPr>
          <w:lang w:bidi="he-IL"/>
        </w:rPr>
        <w:t>Property owners on Rio Grande street have been called for a meeting at the Mesa School to determine what action will be taken on paving and parking the street.</w:t>
      </w:r>
    </w:p>
    <w:p>
      <w:pPr>
        <w:pStyle w:val="Style14"/>
        <w:widowControl/>
        <w:jc w:val="both"/>
        <w:rPr>
          <w:lang w:bidi="he-IL"/>
        </w:rPr>
      </w:pPr>
      <w:r>
        <w:rPr>
          <w:lang w:bidi="he-IL"/>
        </w:rPr>
      </w:r>
    </w:p>
    <w:p>
      <w:pPr>
        <w:pStyle w:val="Style14"/>
        <w:widowControl/>
        <w:jc w:val="both"/>
        <w:rPr/>
      </w:pPr>
      <w:r>
        <w:rPr>
          <w:lang w:bidi="he-IL"/>
        </w:rPr>
        <w:t>The mayor of San Antonio will head a delegation of 200 San Antonio citizens to go to El Paso to meet President Taft .and escort him eastward.</w:t>
      </w:r>
    </w:p>
    <w:p>
      <w:pPr>
        <w:pStyle w:val="Style14"/>
        <w:widowControl/>
        <w:jc w:val="both"/>
        <w:rPr>
          <w:lang w:bidi="he-IL"/>
        </w:rPr>
      </w:pPr>
      <w:r>
        <w:rPr>
          <w:lang w:bidi="he-IL"/>
        </w:rPr>
      </w:r>
    </w:p>
    <w:p>
      <w:pPr>
        <w:pStyle w:val="Style14"/>
        <w:widowControl/>
        <w:jc w:val="both"/>
        <w:rPr>
          <w:lang w:bidi="he-IL"/>
        </w:rPr>
      </w:pPr>
      <w:r>
        <w:rPr>
          <w:lang w:bidi="he-IL"/>
        </w:rPr>
        <w:t xml:space="preserve">Members </w:t>
      </w:r>
      <w:r>
        <w:rPr>
          <w:iCs/>
          <w:lang w:bidi="he-IL"/>
        </w:rPr>
        <w:t xml:space="preserve">of </w:t>
      </w:r>
      <w:r>
        <w:rPr>
          <w:lang w:bidi="he-IL"/>
        </w:rPr>
        <w:t>the Bar Assn. resolved in a meeting to request the County Commissioners to install hat racks in 41st District Courtroom so attorneys won’t have to put their hats on the floor as they do now.</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909</w:t>
      </w:r>
    </w:p>
    <w:p>
      <w:pPr>
        <w:pStyle w:val="Normal"/>
        <w:jc w:val="both"/>
        <w:rPr>
          <w:rFonts w:ascii="Times New Roman" w:hAnsi="Times New Roman" w:cs="Times New Roman"/>
        </w:rPr>
      </w:pPr>
      <w:r>
        <w:rPr>
          <w:rFonts w:cs="Times New Roman" w:ascii="Times New Roman" w:hAnsi="Times New Roman"/>
        </w:rPr>
        <w:t>The Daughters of the Confederacy will hold their first meeting of the season Thursday at Trinity M.E. Church. The president, Mrs. C.E. Kelly will pre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s William Howard Taft and Porfirio Diaz, who will meet here Oct. 16 were both born on Sept 15, the former in 1857 and the latter in 18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pine has one of the best paying weekly papers in the state, and that is pretty good evidence that Alpine is one of the best towns in the state. The town is beautifully situated, has ideal climate and is the center of a rich grass country which has also much agricultural promi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Diego says she is going to have a world’s fair. Probably getting jealous of El Paso and her presidential meeting and trying frantically to draw some limelight her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5, 1909</w:t>
      </w:r>
    </w:p>
    <w:p>
      <w:pPr>
        <w:pStyle w:val="PlainText"/>
        <w:jc w:val="both"/>
        <w:rPr>
          <w:rFonts w:ascii="Times New Roman" w:hAnsi="Times New Roman" w:cs="Times New Roman"/>
          <w:sz w:val="24"/>
        </w:rPr>
      </w:pPr>
      <w:r>
        <w:rPr>
          <w:rFonts w:cs="Times New Roman" w:ascii="Times New Roman" w:hAnsi="Times New Roman"/>
          <w:sz w:val="24"/>
        </w:rPr>
        <w:t>The city is raising the grade of Santa Fe street from the bridge to the can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e W.H. Taft left Beverly Mass., on his western trip of 13,000 miles, during which he will be the guest of El Paso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undation work for the Juarez monument in Juarez has been started and it is hoped that the monument will be placed before the arrival of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Davis, jr., was elected president of the Terpsichorean club, Edward Held, vice-president and secretary; J.W. Stafford, chairman of the reception committee, the other members of which are L.D. Gifford and Hugh Du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s. Worsham, White and Cary were granted permission by the county commissioners to keep rabbits at the county hospital for use in the Pasteur institute to be establish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nnon store in South Clifton, Ariz., was destroyed by fire with a loss of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supervisor of the immigration service, has arrived from San Antonio and taken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ur, Lubbock, Pecos and Sweetwater will get state agricultural experimental stations, as announced by the location committee now in session at F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ffie Roach and William R. Davis were married at the First Presbyterian church by the Rev. C.L. Overstreet, Miss Evelyn Lapowski was maid of honor and Clarence North best 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nrietta Buckler has gone to visit friend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Rous and daughters, Iradel and Carmelita have returned from Hermosa Beach, California, where they spent the summer month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15, 1909</w:t>
      </w:r>
    </w:p>
    <w:p>
      <w:pPr>
        <w:pStyle w:val="PlainText"/>
        <w:jc w:val="both"/>
        <w:rPr/>
      </w:pPr>
      <w:r>
        <w:rPr>
          <w:rFonts w:cs="Times New Roman" w:ascii="Times New Roman" w:hAnsi="Times New Roman"/>
          <w:sz w:val="24"/>
        </w:rPr>
        <w:t>The Rio Grande street residents voted to petition the city council for a 30-foot street paving and park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W. Coffin died at his residence, 604 Montana street, of meningit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M. Thompson addressed the Forum on the “Income Ta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xican suffering from 10 stab wounds was found by police at Seventh and Ochoa streets. He was not expected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3,000 soldiers from Fort Sam Houston were expected to participate in the Taft-Diaz mee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rrors caused the defeat of the El Paso nine at Cananea in the baseball tournament on there, Cananea winning, 5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56 degrees. The minimum temperature was 4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6, 1909</w:t>
      </w:r>
    </w:p>
    <w:p>
      <w:pPr>
        <w:pStyle w:val="Style14"/>
        <w:widowControl/>
        <w:jc w:val="both"/>
        <w:rPr/>
      </w:pPr>
      <w:r>
        <w:rPr>
          <w:lang w:bidi="he-IL"/>
        </w:rPr>
        <w:t>Rio Grande street will have to wait for the paving until the Petrolithic Co. has succeeded in obtaining the signatures of</w:t>
      </w:r>
      <w:r>
        <w:rPr>
          <w:iCs/>
          <w:lang w:bidi="he-IL"/>
        </w:rPr>
        <w:t xml:space="preserve"> </w:t>
      </w:r>
      <w:r>
        <w:rPr>
          <w:lang w:bidi="he-IL"/>
        </w:rPr>
        <w:t>50 per cent of the property owners calling for the parking and paving of the street.</w:t>
      </w:r>
    </w:p>
    <w:p>
      <w:pPr>
        <w:pStyle w:val="Style14"/>
        <w:widowControl/>
        <w:jc w:val="both"/>
        <w:rPr>
          <w:lang w:bidi="he-IL"/>
        </w:rPr>
      </w:pPr>
      <w:r>
        <w:rPr>
          <w:lang w:bidi="he-IL"/>
        </w:rPr>
      </w:r>
    </w:p>
    <w:p>
      <w:pPr>
        <w:pStyle w:val="Style14"/>
        <w:widowControl/>
        <w:jc w:val="both"/>
        <w:rPr/>
      </w:pPr>
      <w:r>
        <w:rPr>
          <w:lang w:bidi="he-IL"/>
        </w:rPr>
        <w:t>Practically the entire garrison at Ft. Sam Houston, 3000 men and 900 horses, was ordered to proceed to El Paso on Oct. 16 for the meeting between Presidents Taft and Diaz.</w:t>
      </w:r>
    </w:p>
    <w:p>
      <w:pPr>
        <w:pStyle w:val="Style14"/>
        <w:widowControl/>
        <w:jc w:val="both"/>
        <w:rPr>
          <w:lang w:bidi="he-IL"/>
        </w:rPr>
      </w:pPr>
      <w:r>
        <w:rPr>
          <w:lang w:bidi="he-IL"/>
        </w:rPr>
      </w:r>
    </w:p>
    <w:p>
      <w:pPr>
        <w:pStyle w:val="Style14"/>
        <w:widowControl/>
        <w:jc w:val="both"/>
        <w:rPr>
          <w:lang w:bidi="he-IL"/>
        </w:rPr>
      </w:pPr>
      <w:r>
        <w:rPr>
          <w:lang w:bidi="he-IL"/>
        </w:rPr>
        <w:t>Samples of Cloudcroft’s “sleepy grass,” which makes livestock sleep for days with no ill effects, will be sent to the Rockefeller Institute for studies.</w:t>
      </w:r>
    </w:p>
    <w:p>
      <w:pPr>
        <w:pStyle w:val="Style14"/>
        <w:widowControl/>
        <w:jc w:val="both"/>
        <w:rPr>
          <w:lang w:bidi="he-IL"/>
        </w:rPr>
      </w:pPr>
      <w:r>
        <w:rPr>
          <w:lang w:bidi="he-IL"/>
        </w:rPr>
      </w:r>
    </w:p>
    <w:p>
      <w:pPr>
        <w:pStyle w:val="Style14"/>
        <w:widowControl/>
        <w:jc w:val="both"/>
        <w:rPr>
          <w:lang w:bidi="he-IL"/>
        </w:rPr>
      </w:pPr>
      <w:r>
        <w:rPr>
          <w:lang w:bidi="he-IL"/>
        </w:rPr>
        <w:t>Fireproof residences are the latest. El Paso County has had one, for a number of residents, for a number of years. Besides its concrete floors it has considerable steel in the interior finis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6, 1909</w:t>
      </w:r>
    </w:p>
    <w:p>
      <w:pPr>
        <w:pStyle w:val="Normal"/>
        <w:jc w:val="both"/>
        <w:rPr/>
      </w:pPr>
      <w:r>
        <w:rPr>
          <w:rFonts w:cs="Times New Roman" w:ascii="Times New Roman" w:hAnsi="Times New Roman"/>
        </w:rPr>
        <w:t>Practically the entire garrison at Ft. Sam Houston was ordered to proceed to El Paso Oct. 15, for the meeting between Presidents Taft and Diaz, This necessitates the movement of 3000 men and 900 horses. All Texas Rangers will als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ucson and Globe are now connected by telephone. El Paso has connection with Deming, Silver City and Rincon. There is a gap yet to close before we can reach Albuquerque. El Paso has no connections eastward beyond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consul general at Monterrey now estimates 10,000 dead in the floods. El Paso was the first to respond to the appeal for help, and has made a very fair showing in comparison with oth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Bryan Callaghan will head a delegation from San Antonio who will come to El Paso to meet President Taft and escort him eastward. It is expected there will be a delegation of the least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6, 1909</w:t>
      </w:r>
    </w:p>
    <w:p>
      <w:pPr>
        <w:pStyle w:val="PlainText"/>
        <w:jc w:val="both"/>
        <w:rPr/>
      </w:pPr>
      <w:r>
        <w:rPr>
          <w:rFonts w:cs="Times New Roman" w:ascii="Times New Roman" w:hAnsi="Times New Roman"/>
          <w:sz w:val="24"/>
        </w:rPr>
        <w:t>Practically the entire garrison of soldiers at Fort Sam Houston was today ordered to proceed to El Paso by General Albert L. Myer, commanding the Texas department, for the meeting between Taft and Diaz. This necessitates the movement of 3000 men and 900 horses. Gen. Myer himself will command the troop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o Grande street will have to wait for the paying until the Petrolithic company has succeeded in securing the signature of 50 per cent of the property owners. This was decided at a meeting of the council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W. Coffin, well known El Paso physician, Mason, Elk, and Spanish war veteran, died at his home at 604 Montana street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Matt Winn, manager of the Juarez Jockey club, says in an interview that he is confident racing in Juarez will meet with wonderful success. The new race track is nearly finished, and racing will open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ananea series, El Paso won a baseball victory over Deming with a score of 17 to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Hagerman, the millionaire railroad builder and ranch owner in the Roswell district, who died in Milan, Italy, was father of ex-governor Herbert J. Hagerman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York racing car, on its New York to El Paso tour, had a week some little distance from Carrizozo, and is held up for rep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ywood Hot Springs company has incorporated with $100,000 capital and headquarters at Faywood, N.M. The Incorporators are H.H. Betts, of Silver City; Thomas D. McDermott and Chas. D. McDermott, of Fay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street owners decided at a meeting last night to have the street parked and paved. Only two property owners opposed the pav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6, 1909</w:t>
      </w:r>
    </w:p>
    <w:p>
      <w:pPr>
        <w:pStyle w:val="PlainText"/>
        <w:jc w:val="both"/>
        <w:rPr>
          <w:rFonts w:ascii="Times New Roman" w:hAnsi="Times New Roman" w:cs="Times New Roman"/>
          <w:sz w:val="24"/>
        </w:rPr>
      </w:pPr>
      <w:r>
        <w:rPr>
          <w:rFonts w:cs="Times New Roman" w:ascii="Times New Roman" w:hAnsi="Times New Roman"/>
          <w:sz w:val="24"/>
        </w:rPr>
        <w:t>The El Paso &amp; Fort Hancock railroad was chartered at Austin, with a capital stock of $100,000. The railroad was to run a “gas or electric line between El Paso and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Kentucky grocery in Highland Park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inne of the Chamber of Commerce declared that El Paso should learn from Albany, Spokane, New York and other cities, who had been sending advertising matter here, and should advertise m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rdinance was passed by the city council providing for the paving of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freight and passenger agents reported business bris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fective flue caused two fires at a South El Paso saloon within a couple of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nanea won the Cananea baseball tournament by beating Douglas 5-3. The victory was the third straight win for the Cananea nine in the tournament, El Paso finished second, having won one, lost one and tied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White Sox were scheduled to play Douglas here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temperature was 76 degrees. The minimum temperature was 5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7, 1909</w:t>
      </w:r>
    </w:p>
    <w:p>
      <w:pPr>
        <w:pStyle w:val="Style14"/>
        <w:widowControl/>
        <w:jc w:val="both"/>
        <w:rPr>
          <w:lang w:bidi="he-IL"/>
        </w:rPr>
      </w:pPr>
      <w:r>
        <w:rPr/>
        <w:t>With speeches, a parade, and a band concert closing the celebration of Mexico’s Independence Day, t</w:t>
      </w:r>
      <w:r>
        <w:rPr>
          <w:lang w:bidi="he-IL"/>
        </w:rPr>
        <w:t>he crowd in Juarez was the largest of any during the celebration.</w:t>
      </w:r>
    </w:p>
    <w:p>
      <w:pPr>
        <w:pStyle w:val="Style14"/>
        <w:widowControl/>
        <w:jc w:val="both"/>
        <w:rPr>
          <w:lang w:bidi="he-IL"/>
        </w:rPr>
      </w:pPr>
      <w:r>
        <w:rPr>
          <w:lang w:bidi="he-IL"/>
        </w:rPr>
      </w:r>
    </w:p>
    <w:p>
      <w:pPr>
        <w:pStyle w:val="Style14"/>
        <w:widowControl/>
        <w:jc w:val="both"/>
        <w:rPr/>
      </w:pPr>
      <w:r>
        <w:rPr/>
        <w:t>The City Health Department calls the attention of the public to the spread of typhoid and attributes it to the common housefly.</w:t>
      </w:r>
    </w:p>
    <w:p>
      <w:pPr>
        <w:pStyle w:val="Style14"/>
        <w:widowControl/>
        <w:jc w:val="both"/>
        <w:rPr/>
      </w:pPr>
      <w:r>
        <w:rPr/>
      </w:r>
    </w:p>
    <w:p>
      <w:pPr>
        <w:pStyle w:val="Style14"/>
        <w:widowControl/>
        <w:jc w:val="both"/>
        <w:rPr/>
      </w:pPr>
      <w:r>
        <w:rPr/>
        <w:t xml:space="preserve">Fort Worth is to have a </w:t>
      </w:r>
      <w:r>
        <w:rPr>
          <w:lang w:bidi="he-IL"/>
        </w:rPr>
        <w:t>new interurban line extending to Mineral Wells. It is believed that this is the forerunner of a line to Roswell.</w:t>
      </w:r>
    </w:p>
    <w:p>
      <w:pPr>
        <w:pStyle w:val="Style14"/>
        <w:widowControl/>
        <w:jc w:val="both"/>
        <w:rPr>
          <w:lang w:bidi="he-IL"/>
        </w:rPr>
      </w:pPr>
      <w:r>
        <w:rPr>
          <w:lang w:bidi="he-IL"/>
        </w:rPr>
      </w:r>
    </w:p>
    <w:p>
      <w:pPr>
        <w:pStyle w:val="Style14"/>
        <w:widowControl/>
        <w:jc w:val="both"/>
        <w:rPr/>
      </w:pPr>
      <w:r>
        <w:rPr/>
        <w:t>The El Paso and Fort Hancock Railway of El Paso, with a capital stock of $100,000, has been chartered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909</w:t>
      </w:r>
    </w:p>
    <w:p>
      <w:pPr>
        <w:pStyle w:val="Normal"/>
        <w:jc w:val="both"/>
        <w:rPr/>
      </w:pPr>
      <w:r>
        <w:rPr>
          <w:rFonts w:cs="Times New Roman" w:ascii="Times New Roman" w:hAnsi="Times New Roman"/>
        </w:rPr>
        <w:t>Charles H. White, state purchasing agent, here, announces that the State is now prepared to accommodate all lunatic patients in asylums instead of temporarily detaining them in county jails as heretof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mp; Fort Hancock Railway, with a capital stock of $100,000, has been chartered at Austin. Incorporators are C.E. Kelly, Richard Caples, Felix Martinez, W.B. Latta, Richard Burges and Thomas O’Kee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Health Department calls attention to the spread of typhoid and attributes it to the common housefly, urging the citizens to guard against this pest by protecting all homes with wire screens.</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7, 1909</w:t>
      </w:r>
    </w:p>
    <w:p>
      <w:pPr>
        <w:pStyle w:val="PlainText"/>
        <w:jc w:val="both"/>
        <w:rPr/>
      </w:pPr>
      <w:r>
        <w:rPr>
          <w:rFonts w:cs="Times New Roman" w:ascii="Times New Roman" w:hAnsi="Times New Roman"/>
          <w:sz w:val="24"/>
        </w:rPr>
        <w:t>A building permit was issued to Krakauer, Zork &amp; Moye for a fire proof warehouse, steel, concrete and brick, to be used as a wholesale hardware house, lot 17, block 94, Mills addition, estimated cost is $28,000. Another was issued to the same firm for a retail store building, lot 17, block 94, Mills addition, estimated cost $2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issioner’s court of Deming, N.M., opened bids for the construction of a new courthouse and John C. Huff of El Paso was awarded the contract. Construction will begin about Oct.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ealth department calls the attention of the public to the spread of typhoid fever and attributes it to the common housefly, urging the citizens to guard against this p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W. Berkshire, supervising inspector of immigration, who recently arrived from San Antonio to make the district headquarters here, and his staff are getting settled in quarters at the Santa Fe street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Fort Hancock railway of El Paso, with a capital stock of $100,000, has been chartered at Austin. The incorporators are C.E. Kelly, Richard Caples, Felix Martinez, W.B. Latta, Richard Burges and Thomas O’Keefe. The company proposes to build an interurban down the valley to Ysleta, Socorro, San Elizario, Clint and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request of the deceased the funeral of Dr. John W. Coffin will be a military one, company K of the Texas national guard acting as escort to the remains of the deceased army officer and surge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New York to El Paso endurance car arrived here at noon today. It left New York on Aug. 22 and was delayed five days on the way, due to mechanical troubl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7, 1909</w:t>
      </w:r>
    </w:p>
    <w:p>
      <w:pPr>
        <w:pStyle w:val="PlainText"/>
        <w:jc w:val="both"/>
        <w:rPr/>
      </w:pPr>
      <w:r>
        <w:rPr>
          <w:rFonts w:cs="Times New Roman" w:ascii="Times New Roman" w:hAnsi="Times New Roman"/>
          <w:sz w:val="24"/>
        </w:rPr>
        <w:t>A petition for the opening of San Antonio street from El Paso to Sonora has been presented to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force of 100 men has been put to work on the construction of the dams and reservoir of the Hondo project near Roswell, N.M., which will retain 1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Hugh Crouse was toastmaster at the annual banquet of the Panhellenic association field at the St. Regis hotel. Speeches were made by judge Peyton Edwards, judge Frank E. Hunter, W.D. Howe, Victor C. Moore, Norman M. Walker, C.N. Bassett, T.T. Hatton and Mason Poll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engineer Todd has a force of men at work surveying the street that is to be opened from San Francisco to Main streets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Jewish New Year is being celebrated by services in the Fraternal Brotherhood hall, in charge of rabbi J. Polah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R.T. Hanks, pastor of Calvary Baptist church and deacon T.M. Jones have gone to Pecos to attend the meeting of the Baptist association of which Mr. Hanks is corresponding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 &amp; P. railroad is enlarging its turntable at Toyah, this being made necessary because of the new type of engines in use on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P. Lapoint, son of the owner and publisher of the Las Cruces Citizen, has arrived from San Francisco to become editor of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F. Henderson and daughter, Frances, and mother Mrs. Schreven have returned from a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ora Ballad, of Fort Worth, is visiting Mrs. Whitney Webb, of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8, 1909</w:t>
      </w:r>
    </w:p>
    <w:p>
      <w:pPr>
        <w:pStyle w:val="Style14"/>
        <w:widowControl/>
        <w:jc w:val="both"/>
        <w:rPr/>
      </w:pPr>
      <w:r>
        <w:rPr>
          <w:lang w:bidi="he-IL"/>
        </w:rPr>
        <w:t>While in El Paso Dr. F. S. Pearson, head of the Mexico Northwestern Railroad, looked over the Valley sites for the location of a $500,000 sawmill he plans to build.</w:t>
      </w:r>
    </w:p>
    <w:p>
      <w:pPr>
        <w:pStyle w:val="Style14"/>
        <w:widowControl/>
        <w:jc w:val="both"/>
        <w:rPr>
          <w:lang w:bidi="he-IL"/>
        </w:rPr>
      </w:pPr>
      <w:r>
        <w:rPr>
          <w:lang w:bidi="he-IL"/>
        </w:rPr>
      </w:r>
    </w:p>
    <w:p>
      <w:pPr>
        <w:pStyle w:val="Style14"/>
        <w:widowControl/>
        <w:jc w:val="both"/>
        <w:rPr>
          <w:lang w:bidi="he-IL"/>
        </w:rPr>
      </w:pPr>
      <w:r>
        <w:rPr>
          <w:lang w:bidi="he-IL"/>
        </w:rPr>
        <w:t>A dispute between City and County authorities over the arrest of two women of the reservation by County officers is possible. The women pay a regular fine to the City each month.</w:t>
      </w:r>
    </w:p>
    <w:p>
      <w:pPr>
        <w:pStyle w:val="Style14"/>
        <w:widowControl/>
        <w:jc w:val="both"/>
        <w:rPr>
          <w:lang w:bidi="he-IL"/>
        </w:rPr>
      </w:pPr>
      <w:r>
        <w:rPr>
          <w:lang w:bidi="he-IL"/>
        </w:rPr>
      </w:r>
    </w:p>
    <w:p>
      <w:pPr>
        <w:pStyle w:val="Style14"/>
        <w:widowControl/>
        <w:jc w:val="both"/>
        <w:rPr>
          <w:lang w:bidi="he-IL"/>
        </w:rPr>
      </w:pPr>
      <w:r>
        <w:rPr>
          <w:lang w:bidi="he-IL"/>
        </w:rPr>
        <w:t>With its new machine the Hatton Realty Co. can show you any farm in the Mesilla Valley and return you to the City the same da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8, 1909</w:t>
      </w:r>
    </w:p>
    <w:p>
      <w:pPr>
        <w:pStyle w:val="PlainText"/>
        <w:jc w:val="both"/>
        <w:rPr/>
      </w:pPr>
      <w:r>
        <w:rPr>
          <w:rFonts w:cs="Times New Roman" w:ascii="Times New Roman" w:hAnsi="Times New Roman"/>
          <w:sz w:val="24"/>
        </w:rPr>
        <w:t>The completion of the Sierra Madre railroad west to the Mexican Pacific coast, thus giving El Paso another outlet to the water, and the erection of mammoth sawmills below this city to handle the timber of northern Mexico are two of the big undertakings which the Pearson interests will soon have under way. A sawmill to be built in the El Paso valley will cost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Sweetwater comes the announcement that the Orient road was completed between Sweetwater and San Angelo today at noon. The first through train will be run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elter experts in Dalhart, Texas, who announced that New Mexico ore fields will produce $16 gold per ton, have caused a rush of Dalhart owners of claims about Logan, N.M., to cover their possessions. Analysis also shows $3 worth of copper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35,000 sheep to be imported from Gallego, Mexico, to Kansas feeding lots was received at the local ports this morning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 Regis Hotel has changed management, B.J. Brun retiring as manager, and B.J. Van Dyke, Mr. Brun’s chief clerk, and Albert Widemayer, of Los Angeles, succeeding him. Mr. Brun has had charge of the St. Regis since it was built by E. Kohlberg four year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berts has purchased from W.D. Hudson the house on the corner of Mesa and Montana street (820 Mesa) for $12,500. Mr. Roberts says El Paso is sure to be one of the greatest western cities. He intends to concentrate his money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corro, N.M., is making preparation to have the biggest fair ever held in New Mexico. Arrangements are being made to bring a number of the best exhibits to El Paso for the El Paso fair and exposition to be held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e Wheeler, a California tourist, was fined $3 today for annoying the alligators in the Plaza. He was arrested by policeman Che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of New Mexico are planning to have several hundred boys from the territory march carrying banners with the slogan, “We want to vote for President,” at the Taft-Diaz meeting here. Ralph C. Ely, a Republican from Deming, has launched this movement. He is a member of the statehood committee that will meet president Taft at Albuquerq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imple but beautiful wedding was that which on Wednesday evening united the lives of Miss Ruffie Roach and William Raymond Davis. Rev. C.L. Overstreet performed the ceremony at the First Presbyterian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18, 1909</w:t>
      </w:r>
    </w:p>
    <w:p>
      <w:pPr>
        <w:pStyle w:val="PlainText"/>
        <w:jc w:val="both"/>
        <w:rPr/>
      </w:pPr>
      <w:r>
        <w:rPr>
          <w:rFonts w:cs="Times New Roman" w:ascii="Times New Roman" w:hAnsi="Times New Roman"/>
          <w:sz w:val="24"/>
        </w:rPr>
        <w:t>The entire garrison at Fort Sam Houston has been ordered to proceed to El Paso early in October to be here for the meeting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 Williams, of Douglas, Arizona, has completed an airplane in which he has made five successful f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completion of the Mountain Valley and Plains railroad at Dalhart, it will have the longest straight stretch of track in the world. The stretch is 70 mil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 R.J. Palen, president of the New Mexico Bankers’ association, opened the convention at Santa F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egan, of Las Cruces, has been appointed delegate from New Mexico to the American Mining congress at Goldfield, by Geo.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ck for the street car line at Bisbee has been put down and the pavement relaid through Main street, laborers now being at work around Castle R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pulsory education law of New Mexico cannot be enforced in several districts throughout the territory on account of lack of teachers. Guadalupe county is in need of 20 and Union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owners of the Rio Grande street decided to have the street paved and parked at a meeting of 40 owners, presided over by the Rev. Henry Easter, who was elected chairman of the committee to arrange for the work. Only one vote was cast by the owners against the proposed improvem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ocery store and stock, of W.E. Duval, Kentucky avenue, Highland Park,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Zeliner Hart and Miss Pauline M. Moltanc were married by the Rev. C.S. Wright. Mr. Hart has been clerk at the Orndorff hotel for three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ennie Stolaroff entertained with a birthday party at her home, 819 North Oreg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len Ramey, of Virginia, is a guest at the home of her uncle, Dr. R.L. Ram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H. Nations have announced the engagement of their daughter, Katherine, to Nelson Studebaker Riley of South Bend, I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8, 1909</w:t>
      </w:r>
    </w:p>
    <w:p>
      <w:pPr>
        <w:pStyle w:val="PlainText"/>
        <w:jc w:val="both"/>
        <w:rPr>
          <w:rFonts w:ascii="Times New Roman" w:hAnsi="Times New Roman" w:cs="Times New Roman"/>
          <w:sz w:val="24"/>
        </w:rPr>
      </w:pPr>
      <w:r>
        <w:rPr>
          <w:rFonts w:cs="Times New Roman" w:ascii="Times New Roman" w:hAnsi="Times New Roman"/>
          <w:sz w:val="24"/>
        </w:rPr>
        <w:t>Dr. S.F. Pearson announced he would build the Mexico &amp; Northwestern railroad from Juarez to connect with the Sierra Madre &amp; Paci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man was fined $3 in police court for driving his horse past the plaza faster than a walk. Another was fined $3 for trying to make the alligator in the plaza open its m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Sauer left for New York city to attend the Hudson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 Weber. President of the Guaranty Trust &amp; Banking company, was reported s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baseball team defeated Douglas 2 to 1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hundred men were at work on the Juarez rac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19, 1909</w:t>
      </w:r>
    </w:p>
    <w:p>
      <w:pPr>
        <w:pStyle w:val="Style14"/>
        <w:widowControl/>
        <w:jc w:val="both"/>
        <w:rPr>
          <w:lang w:bidi="he-IL"/>
        </w:rPr>
      </w:pPr>
      <w:r>
        <w:rPr>
          <w:lang w:bidi="he-IL"/>
        </w:rPr>
        <w:t>William Jennings Bryan, leader of the Democrats, is the guest In El Paso of the Rev. and Mrs. Henry Easter.</w:t>
      </w:r>
    </w:p>
    <w:p>
      <w:pPr>
        <w:pStyle w:val="Style14"/>
        <w:widowControl/>
        <w:jc w:val="both"/>
        <w:rPr>
          <w:lang w:bidi="he-IL"/>
        </w:rPr>
      </w:pPr>
      <w:r>
        <w:rPr>
          <w:lang w:bidi="he-IL"/>
        </w:rPr>
      </w:r>
    </w:p>
    <w:p>
      <w:pPr>
        <w:pStyle w:val="Style14"/>
        <w:widowControl/>
        <w:jc w:val="both"/>
        <w:rPr>
          <w:lang w:bidi="he-IL"/>
        </w:rPr>
      </w:pPr>
      <w:r>
        <w:rPr>
          <w:lang w:bidi="he-IL"/>
        </w:rPr>
        <w:t>Fred J. Feldman, chairman of the art department of the coming El Paso Fair, said there will be an amateur photography exhibit during the latter part of the fair.</w:t>
      </w:r>
    </w:p>
    <w:p>
      <w:pPr>
        <w:pStyle w:val="Style14"/>
        <w:widowControl/>
        <w:jc w:val="both"/>
        <w:rPr>
          <w:lang w:bidi="he-IL"/>
        </w:rPr>
      </w:pPr>
      <w:r>
        <w:rPr>
          <w:lang w:bidi="he-IL"/>
        </w:rPr>
      </w:r>
    </w:p>
    <w:p>
      <w:pPr>
        <w:pStyle w:val="Style14"/>
        <w:widowControl/>
        <w:jc w:val="both"/>
        <w:rPr/>
      </w:pPr>
      <w:r>
        <w:rPr>
          <w:lang w:bidi="he-IL"/>
        </w:rPr>
        <w:t>Three thousand United States troops, ordered here from Ft. Sam Houston for the Taft-Diaz meeting, will be parked on the circus grounds near the Cotton Addition.</w:t>
      </w:r>
    </w:p>
    <w:p>
      <w:pPr>
        <w:pStyle w:val="Style14"/>
        <w:widowControl/>
        <w:jc w:val="both"/>
        <w:rPr>
          <w:lang w:bidi="he-IL"/>
        </w:rPr>
      </w:pPr>
      <w:r>
        <w:rPr>
          <w:lang w:bidi="he-IL"/>
        </w:rPr>
      </w:r>
    </w:p>
    <w:p>
      <w:pPr>
        <w:pStyle w:val="Style14"/>
        <w:widowControl/>
        <w:jc w:val="both"/>
        <w:rPr>
          <w:lang w:bidi="he-IL"/>
        </w:rPr>
      </w:pPr>
      <w:r>
        <w:rPr>
          <w:lang w:bidi="he-IL"/>
        </w:rPr>
        <w:t>With the coming of the Pearson lumber and railroad interests in this territory, El Paso is sure to receive many benefits. The Pearson group is comprised of men who are strong financially here and abroa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909</w:t>
      </w:r>
    </w:p>
    <w:p>
      <w:pPr>
        <w:pStyle w:val="Normal"/>
        <w:jc w:val="both"/>
        <w:rPr/>
      </w:pPr>
      <w:r>
        <w:rPr>
          <w:rFonts w:cs="Times New Roman" w:ascii="Times New Roman" w:hAnsi="Times New Roman"/>
        </w:rPr>
        <w:t>Citizens of New Mexico are planning to ad another feature to the Taft-Diaz parade here Oct 16. There will be several hundred boys from that territory in line carrying banners with the slogan: “We want to vote for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pine is building a $30,000 brick schoolhouse, thoroughly modern. This for a town of 1500 or 2000 people is a pretty good demonstration of West Texas spir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liable to be a fight between City and County authorities arising from the arrest by County officers of two women of the reservation. Therese women pay a regular fine to the City each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rejoicing in Pecos over the announcement that one of the state experimental and demonstration farms will be located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19, 1909</w:t>
      </w:r>
    </w:p>
    <w:p>
      <w:pPr>
        <w:pStyle w:val="PlainText"/>
        <w:jc w:val="both"/>
        <w:rPr/>
      </w:pPr>
      <w:r>
        <w:rPr>
          <w:rFonts w:cs="Times New Roman" w:ascii="Times New Roman" w:hAnsi="Times New Roman"/>
          <w:sz w:val="24"/>
        </w:rPr>
        <w:t>William Jennings Bryan arrived today to deliver two lectures in the Chautauqua course, and is the guest of the Rev. and Mrs.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rvelous walking feat undertaken by Dennis Cane, aged 94, will take him from New Orleans to El Paso. He will seek employment in El Paso. He was with Gen. Lee at Shenando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exico Bankers’ Association elected Edward A. Cahoon, of Roswell, president; D.T. Hoskins, of Las Cruces, vice president; E. Hoke, of Las Vegas, treasurer; J.B. Herndon, of Raton, secretary; C.M. Blackwell, of Raton, R.H. Collier, of Albuquerque, and R.C. Reid, of Clovis, executive committee for three years; C.E. Mitchell, of Alamogordo, Nathan Jaffa, of Roswell, and W.D. Murray, of Silver City, for two years; R.J: Palen, of Santa Fe, H.D. Jones, of Silver City, and L.C. Becker, of Belen, for on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ateur photography is to have a prominent place in the El Paso fair, according to Fred J. Feldman, chairman of the art department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ers of the International club of San Antonio have engaged a special train of four Pullman sleepers and probably a diner, in which 100 members of the club will proceed to El Paso for the Taft-Diaz meeting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making elaborate improvements for the Taft-Diaz meeting, the Mexican government today started work on the Juarez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thousand United States troops from Ft. Sam Houston will be parked near the circus grounds in Cotton addition during the Taft-Diaz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J. Feldman has petitioned the city council to require Richard Caples to remove the sign boards from the front of big new building on San Antonio and Utah streets, and lay a new sidew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Bar association adopted, a resolution of sympathy for the family of the late judge J.M. Dean. The chairman appointed T.A. Falvey, J.H. McBroom and R.V. Bowden to present the resolutions to the 41st district court, and Richard F. Burges, Beauregard Bryan and M.W. Stanton to present them to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deral court will open on October 4. Judge Maxey, Court Clerk Hart, District Attorney Boynton, and Marshal Eugene Nolte will be here probably October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street, having been graded from the brick pavement of the Santa Fe street bridge, the Petrolithic Construction Company is now getting the foundation in for paving. This will result in Santa Fe street being paved from San Francisco street to the bridg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September 19, 1909</w:t>
      </w:r>
    </w:p>
    <w:p>
      <w:pPr>
        <w:pStyle w:val="PlainText"/>
        <w:jc w:val="both"/>
        <w:rPr>
          <w:rFonts w:ascii="Times New Roman" w:hAnsi="Times New Roman" w:cs="Times New Roman"/>
          <w:sz w:val="24"/>
        </w:rPr>
      </w:pPr>
      <w:r>
        <w:rPr>
          <w:rFonts w:cs="Times New Roman" w:ascii="Times New Roman" w:hAnsi="Times New Roman"/>
          <w:sz w:val="24"/>
        </w:rPr>
        <w:t>John C. Huff, of El Paso has been awarded the contract for building the new courthouse of Luna county, N.M., at Deming. The amount of the bid was $40,77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anish War Veterans formed the guard of honor at the funeral of Dr. John W. Coffin from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ton street crossing of the G.H. is being torn up and will be replaced with a concrete and crushed stone b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Fort Hancock railroad has been chartered at Austin. C.E. Kelly, Richard Caples, Felix Martinez, Richard Burges and Thomas O’Keeffe are the incorp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three automobiles which left New York August 22, in an endurance cross country run, arrived in El Paso at noon. One of the cars dropped out at Chicago, and the third has not been heard of for five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annual session of the Southwestern Chautauqua assembly opened with a lecture by Dr. T.J. Jeffrey on “The Urn of Golden Ashes.” The tent is erected on the lots on St. Louis street, east of the Bassett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ville Wright broke the record for altitude flights in his machine at Berlin when he attained a height of 756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Rooks, of Dallas, state deputy head counsel of the Modern Woodmen of America, is in El Paso, and will address the local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alter Irwin and Miss Jane Christy entertained with a bridge party in honor of Miss Jean Hoopes, of Pittsburgh, Pa., and Miss Mary Rea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E. Moody, who has been visiting her mother, Mrs. P.E. Cochrane, 1324 Myrtle avenue, returned to her home at Toyah,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Bray, son of Mr. and Mrs. E.M. Bray, left for Essex Falls, N.J., to re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Henrietta Buckler is spending several weeks in Chicago, where she is a guest of her aunt, Mrs. E.W. Mitchell, at Hyde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Peyton F. Edwards entertained with a dinner party in honor of her mother, Mrs. B.W. Stewart and Mrs. Clarence Pickr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D.C. Booth entertained with a card party as a house warming for their new home at the corner of Magoffin avenue and Dall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dames C.E. Kelly, J.W. Brady, E.F. Croom, A.R. Barlow and C. Ware, were appointed delegates to the national convention of the Daughters of the Confederacy to be held at Houst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19, 1909</w:t>
      </w:r>
    </w:p>
    <w:p>
      <w:pPr>
        <w:pStyle w:val="PlainText"/>
        <w:jc w:val="both"/>
        <w:rPr>
          <w:rFonts w:ascii="Times New Roman" w:hAnsi="Times New Roman" w:cs="Times New Roman"/>
          <w:sz w:val="24"/>
        </w:rPr>
      </w:pPr>
      <w:r>
        <w:rPr>
          <w:rFonts w:cs="Times New Roman" w:ascii="Times New Roman" w:hAnsi="Times New Roman"/>
          <w:sz w:val="24"/>
        </w:rPr>
        <w:t>El Paso defeated Douglas for the fourth straight time, the score being 8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ife of a prominent Juarez official shot herself with a high powered rifle when she heard that her husband was courting an El Paso senori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was due to arrive to deliver his famous “Prince of Peace” lec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 Buchtel, chancellor of the University of Denver, declared El Pasoans were excellent listeners after speaking here on a Chautauqua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ore teams were anxious to enter the El Paso baseball tournament to be held here during November. The teams were from Bisbee, Cananea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7 degrees. The minimum temperature was 62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909</w:t>
      </w:r>
    </w:p>
    <w:p>
      <w:pPr>
        <w:pStyle w:val="Normal"/>
        <w:jc w:val="both"/>
        <w:rPr/>
      </w:pPr>
      <w:r>
        <w:rPr>
          <w:rFonts w:cs="Times New Roman" w:ascii="Times New Roman" w:hAnsi="Times New Roman"/>
        </w:rPr>
        <w:t>It costs $2500 to $3000 to buy a house in town, and the property is absolutely unproductive. For the same amount of money a good sized farm in the Valley can be bought that will pay for itself in the first year or tw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J. Ayers, special inspector in the Treasury Department, is taking a vacation. He has been here five years and the longest vacation he has had thus far has been five days. This year he is making it six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Ike Alderete returned from Mexico City, where he witnessed the 16th of September celebration. Ike says President Diaz will come to El Paso in style and will bring a fine lot of soldiers with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illiam Jennings Bryan arrived ion the T.&amp;P. at 11:30 a.m. Half an hour before train time the Union Depot lobby was filled with prominent citizens, including the Chautauqua reception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1[20], 1909</w:t>
      </w:r>
    </w:p>
    <w:p>
      <w:pPr>
        <w:pStyle w:val="PlainText"/>
        <w:jc w:val="both"/>
        <w:rPr/>
      </w:pPr>
      <w:r>
        <w:rPr>
          <w:rFonts w:cs="Times New Roman" w:ascii="Times New Roman" w:hAnsi="Times New Roman"/>
          <w:sz w:val="24"/>
        </w:rPr>
        <w:t>“</w:t>
      </w:r>
      <w:r>
        <w:rPr>
          <w:rFonts w:cs="Times New Roman" w:ascii="Times New Roman" w:hAnsi="Times New Roman"/>
          <w:sz w:val="24"/>
        </w:rPr>
        <w:t>Owing to the uncertainty of the tariff revenue, the estimate for the military department has been reduced $10,000,000. That means there will be no new construction and a suspension of all construction.” Thus spoke Lieut. Gen. J. Franklin Bell, chief of staff of the United States army, who arrived in the city today from Albuquerque, when questioned regarding the enlargement of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W. Fold, ex-governor of Missouri, who arrived in El Paso this morning, believes the tariff question will be the main issue in the next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is issue is a picture of a scene in the old Bacchus saloon in El Paso showing John B. Bradley, who financed the Cook North Pole expedition, seated at the gambling table. Bradley is a former El Paso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Bell, visiting here, says, “El Paso has grown wonderfully since I was here in 1890.” Col. J.F. Huston replied, “Its growth has been marvelous during the two years I have bee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rented a room in East El Paso near the Beall school to accommodate the overflow of that school. The building was originally constructed for a store building and in large enough to accommodate the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aura Nelson, a teacher in the fifth grade at Lamar school, has been granted a leave of absence. Her place has been taken by Miss Anne May Nelson of Aoy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a deal closed in Mexico City by W.F. Payne of El Paso, and O.B. Strunk of St. Louis, 268,800 acres in the state of Chihuahua, Mexico, known is the Adolfo Martinez tract, was acquired for about $300,000 by Compania Mexicana de Terranos, S.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arnock, a dentist who has an office in the Morehouse block, complains to the police that six sets of teeth have been stolen from the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nd Southwestern held the train for the west Monday evening to allow Col. W.J. Bryan to reach Douglas in time to participate in the Bryan day celebration held there today. The train was held until 10:30 p.m. and even then the Nebraskan had to make a running broad jump to catch it, so busy was he talking to the local Democratic politicians in the lobby of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rthur Branig, the pitcher who won the game for the pressmen two weeks ago, made a home run this morning when he and Miss Ida Armijo were married by Justice E.B. McClintock.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0, 1909</w:t>
      </w:r>
    </w:p>
    <w:p>
      <w:pPr>
        <w:pStyle w:val="PlainText"/>
        <w:jc w:val="both"/>
        <w:rPr/>
      </w:pPr>
      <w:r>
        <w:rPr>
          <w:rFonts w:cs="Times New Roman" w:ascii="Times New Roman" w:hAnsi="Times New Roman"/>
          <w:sz w:val="24"/>
        </w:rPr>
        <w:t>The first through train on the Orient was run into Sweetwater. A double daily passenger service to Kansas City will be started Octo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rnerstone of the new city hall and fire station at Big Spring was laid by the Masonic order, and the principal address was by William Jennings Bryan, who was introduced by congressman W.R.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blic school at Sierra Blanca, Texas, opened with Miss Herman in charge; 33 pupils are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alysis by smelter experts on ore taken from near Logan, N.M., shows $16 gold per ton and $3 in cop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hipment of 7500 sheep of a lot of 35,000 from Gallego, Mex., to Kansas feeding lots has been received in El Paso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rville Wright made a new record for sustained airplane flight with a passenger, remaining in the air one hour and 45 minute in Germany. He was accompanied by Capt. Engle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J. Brun has retired as manager of the St. Regis hotel and has moved with Mrs. Brun and family to San Francisco, where he will assume management of a hotel just completed. B.J. Van Dyke and Albert Widemayer, of Los Angeles, will be in charge of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ils along the dangerous places in the new highway built in Bisbee are being put in place by a force of workmen. The first rails to be installed are on School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Viljoen, of La Mesa, has gone to California to enter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f Big Spring have 735 pupils enrolled for the fall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m. Keen has returned from Hot Spring, Ark.,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Hale and mother, Mrs. Heil Hale, have returned from a visit to Colorado and Silvano Springs,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who has been visiting in New York, is the guest of senator and Mrs. Wm. Flinn, in Pittsburg,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Thomas and Miss Ruth Jackson were married at the home of the bride’s mother 3208 Ros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Walthal, Mrs. Howard Thompson and Miss Lizzie Hall have gone to Pecos to attend the meeting of the Baptist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September 20, 1909</w:t>
      </w:r>
    </w:p>
    <w:p>
      <w:pPr>
        <w:pStyle w:val="PlainText"/>
        <w:jc w:val="both"/>
        <w:rPr/>
      </w:pPr>
      <w:r>
        <w:rPr>
          <w:rFonts w:cs="Times New Roman" w:ascii="Times New Roman" w:hAnsi="Times New Roman"/>
          <w:sz w:val="24"/>
        </w:rPr>
        <w:t>An immense audience was present at the address made by Ex-Gov. Dr. H.A. Buchtel at the Chautauqu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Juarez race track is progressing rapidly, and the contractors in charge of the work declare they will finish all contracts by the beginning of November, so the meet will open on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V. Lister, manager of the Lister company of Mexico City, which is paving the streets in Juarez, arrived here today to take personal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arrived in the city this morning and was met at the station by a committee of citizens and welcomed to the city by Mayor Swee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John W. Coffin was buried in Evergreen cemet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1, 1909</w:t>
      </w:r>
    </w:p>
    <w:p>
      <w:pPr>
        <w:pStyle w:val="Style14"/>
        <w:widowControl/>
        <w:jc w:val="both"/>
        <w:rPr>
          <w:lang w:bidi="he-IL"/>
        </w:rPr>
      </w:pPr>
      <w:r>
        <w:rPr>
          <w:lang w:bidi="he-IL"/>
        </w:rPr>
        <w:t xml:space="preserve">Lieut. Gen, J. Franklin Bell, chief </w:t>
      </w:r>
      <w:r>
        <w:rPr>
          <w:iCs/>
          <w:lang w:bidi="he-IL"/>
        </w:rPr>
        <w:t xml:space="preserve">of </w:t>
      </w:r>
      <w:r>
        <w:rPr>
          <w:lang w:bidi="he-IL"/>
        </w:rPr>
        <w:t>staff of the U.S. Army, said in El Paso today that there are no funds available for the enlargement of Ft. Bliss.</w:t>
      </w:r>
    </w:p>
    <w:p>
      <w:pPr>
        <w:pStyle w:val="Style14"/>
        <w:widowControl/>
        <w:jc w:val="both"/>
        <w:rPr>
          <w:lang w:bidi="he-IL"/>
        </w:rPr>
      </w:pPr>
      <w:r>
        <w:rPr>
          <w:lang w:bidi="he-IL"/>
        </w:rPr>
      </w:r>
    </w:p>
    <w:p>
      <w:pPr>
        <w:pStyle w:val="Style14"/>
        <w:widowControl/>
        <w:jc w:val="both"/>
        <w:rPr/>
      </w:pPr>
      <w:r>
        <w:rPr>
          <w:lang w:bidi="he-IL"/>
        </w:rPr>
        <w:t>El Paso citizens are urging William Jennings Bryan to deliver a public address in reply to Senator Bailey’s speech in which he declared Bryan’s advocacy of tax-free raw materials wrong.</w:t>
      </w:r>
    </w:p>
    <w:p>
      <w:pPr>
        <w:pStyle w:val="Style14"/>
        <w:widowControl/>
        <w:jc w:val="both"/>
        <w:rPr>
          <w:lang w:bidi="he-IL"/>
        </w:rPr>
      </w:pPr>
      <w:r>
        <w:rPr>
          <w:lang w:bidi="he-IL"/>
        </w:rPr>
      </w:r>
    </w:p>
    <w:p>
      <w:pPr>
        <w:pStyle w:val="Style14"/>
        <w:widowControl/>
        <w:jc w:val="both"/>
        <w:rPr/>
      </w:pPr>
      <w:r>
        <w:rPr>
          <w:lang w:bidi="he-IL"/>
        </w:rPr>
        <w:t>Customs inspectors at the international bridge seized immoral picture’s from a passenger from Mexico, and today they were burned.</w:t>
      </w:r>
    </w:p>
    <w:p>
      <w:pPr>
        <w:pStyle w:val="Style14"/>
        <w:widowControl/>
        <w:jc w:val="both"/>
        <w:rPr>
          <w:lang w:bidi="he-IL"/>
        </w:rPr>
      </w:pPr>
      <w:r>
        <w:rPr>
          <w:lang w:bidi="he-IL"/>
        </w:rPr>
      </w:r>
    </w:p>
    <w:p>
      <w:pPr>
        <w:pStyle w:val="Style14"/>
        <w:widowControl/>
        <w:jc w:val="both"/>
        <w:rPr/>
      </w:pPr>
      <w:r>
        <w:rPr>
          <w:lang w:bidi="he-IL"/>
        </w:rPr>
        <w:t>Box seats for the El Paso Fair are now selling and there is a demand for them. Mrs. B.F. Hammett was the first to obtain a box seat for the entire fair wee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909</w:t>
      </w:r>
    </w:p>
    <w:p>
      <w:pPr>
        <w:pStyle w:val="Normal"/>
        <w:jc w:val="both"/>
        <w:rPr/>
      </w:pPr>
      <w:r>
        <w:rPr>
          <w:rFonts w:cs="Times New Roman" w:ascii="Times New Roman" w:hAnsi="Times New Roman"/>
        </w:rPr>
        <w:t>Postmaster Smith has been officially advised that beginning November 1, the fee for registering letters will be 10 cents instead of e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Bryan . . .  ences for the Chautauqua course Monday afternoon and evening, when he delivered his famous religious lecture, “The Prince of Peace,” and his political religious lecture, “The Price of a So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arnock, dentist who has an office in the Morehouse Block, complains to police that six sets of teeth have been stolen from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Modesty forbids,” Mr. Bryan might have answered The Herald’s question of “who is the greatest man in the Democratic Party,” but he dodged, no matter what he thinks privat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1, 1909</w:t>
      </w:r>
    </w:p>
    <w:p>
      <w:pPr>
        <w:pStyle w:val="PlainText"/>
        <w:jc w:val="both"/>
        <w:rPr/>
      </w:pPr>
      <w:r>
        <w:rPr>
          <w:rFonts w:cs="Times New Roman" w:ascii="Times New Roman" w:hAnsi="Times New Roman"/>
          <w:sz w:val="24"/>
        </w:rPr>
        <w:t>The New Mexico conference of M.E. church, South, meets in annual session this evening in Trinity M.E. church, South. Bishop E.R. Hendrix, who will preside, arrived this morning and was met by Rev. Gaspar S. Wright, pastor of Trinity church. The opening sermon tonight will be preached by Dr. G.G. Rankin, Texas prohibition leader, of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orts are being made to have Wm. J. Bryan return to El Paso to deliver his answer to Senator Bailey’s Dallas address. Charles Stevens, former Republican county chairman, said: “I say we ought to have both Bryan and Bailey. I would contribute something toward a thing like that, if they need it, and I am a Repub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a hundred lives were lost when a tidal wave swept the Louisiana coast. At Biloxi, Miss., 200 vessels were broken up and cast on the bea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settled beyond a doubt that Alamogordo will be incorporated. The petition has been circulated, and enough names secured to insure in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B. Fall, of Three Rivers, passed through Alamogordo yesterday en route to El Paso in his touring c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playing football with schoolmates at Mesa school Joe Bennett, son of J.F. Bennett, residing at 905 Montana street, had a bone in his right ankle bro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resenting the El Paso Fair association, George H. Clements and L.D. Hicks will start out tonight after exhibits for the fair here in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students leaving for school are: Eileen Walz, Samuel Blair, Thornton Hardie, William Caples, Aileen Hague, Rena Coldwell, Flora Campbell, Glen Adams, Carolyn Payne, Allene Blacker, and Colbert and Phillip Co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J.H. Nations entertained ex-governor Joseph W. Folk, of Missouri, at luncheon at his home on Magoffin avenue. Other guests were J.M. Goggin, Horace B. Stevens, Rev. Robert Bruce Smith, Rev. Henry Easter, Millard Patterson and H.D. S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yesterday and completed the work of going over the tax rolls. City assessor Louis E. Behr stated this morning that he estimates real estate valuation within the city limits at $27,000,000. This is an increase of $2,000,000 over last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1, 1909</w:t>
      </w:r>
    </w:p>
    <w:p>
      <w:pPr>
        <w:pStyle w:val="PlainText"/>
        <w:jc w:val="both"/>
        <w:rPr>
          <w:rFonts w:ascii="Times New Roman" w:hAnsi="Times New Roman" w:cs="Times New Roman"/>
          <w:sz w:val="24"/>
        </w:rPr>
      </w:pPr>
      <w:r>
        <w:rPr>
          <w:rFonts w:cs="Times New Roman" w:ascii="Times New Roman" w:hAnsi="Times New Roman"/>
          <w:sz w:val="24"/>
        </w:rPr>
        <w:t>Wm. Jennings Bryan is in El Paso the guest of Rev. and Mrs.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A. Calhoun, of Roswell, was elected president of the New Mexico Bankers’ association at -the convention being held at Santa Fe; D.T. Hoskins, of Las Cruces, vice president; E. Hoke, Las Vegas, secretary, and J.B. Herndon, of Rato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B. Grimshaw has been appointed postmaster of Santa Fe by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chool board of Silver City has been compelled to hire a building to be used as school to take care of the large number of pupils enro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 uniforms, patterned after those worn by the German army, have been secured by the Mexican government, and will be first used by the troops to be sent to Juarez and El Paso as a guard of honor for president Diaz in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engineer W.M. Reed, of the U.S. reclamation service, has received advice that the survey of the Armendariz grant, near Elephant Butte,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nta Fe street, which has been graded from San Francisco street to the river, is being paved with petrolithic pav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Falvey, J.H. McBroom and R.V. Bowden were appointed a committee to draw up resolutions of sympathy for the family of the late judge J.M. Dean, by the bar association, which met in the 41st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 Snyder was elected president of the Orthodox Hebrew congregation Bnai Zion; J.M. Amstater, vice president; E. Klein, treasurer; Max Sullivan, secretary, and J.H. Goodman, E. Rosenbaum, H. Jaffe, P. Bohn and Max Ravel, trust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ileen Walz has left to resume her studies at Dana Hall,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amuel Blair and Thornton Hardie have gone to Austin, where they will enter th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Caples, son of Mr. and Mrs. Richard Caples, has gone to Detroit, where he will enter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M. Payne is the guest of her mother in St. Louis,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Gerber, of Las Cruces, is the guest of Mrs. R.Y.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lma Sanders and Carl Taylor were married at the home of the bride’s parents, 311 North Oregon street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1, 1909</w:t>
      </w:r>
    </w:p>
    <w:p>
      <w:pPr>
        <w:pStyle w:val="PlainText"/>
        <w:jc w:val="both"/>
        <w:rPr>
          <w:rFonts w:ascii="Times New Roman" w:hAnsi="Times New Roman" w:cs="Times New Roman"/>
          <w:sz w:val="24"/>
        </w:rPr>
      </w:pPr>
      <w:r>
        <w:rPr>
          <w:rFonts w:cs="Times New Roman" w:ascii="Times New Roman" w:hAnsi="Times New Roman"/>
          <w:sz w:val="24"/>
        </w:rPr>
        <w:t>Mayor Barcenas, of Juarez, announced that practically all of the improvements being made in Juarez for the Taft-Diaz celebration were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commission dismissed a member of the police force for becoming intoxicated while on duty at the plaz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J. Franklin Bell declared that there was no money available with which to build up Fort Bliss, while on an inspection trip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litary Institute expected a strong football eleven. Practice was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 candidates were initiated by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railment near Palm Springs on the Los Angeles division delayed both the Sunset Limited and the Golden State Limited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9 degrees. The minimum temperature was 63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2, 1909</w:t>
      </w:r>
    </w:p>
    <w:p>
      <w:pPr>
        <w:pStyle w:val="Style14"/>
        <w:widowControl/>
        <w:jc w:val="both"/>
        <w:rPr/>
      </w:pPr>
      <w:r>
        <w:rPr>
          <w:lang w:bidi="he-IL"/>
        </w:rPr>
        <w:t>James Wingate Folk, the man who cleaned up St. Louis and the State of Missouri, spoke before the Chautauqua assembly here on the subject, “The Soldiers of Peace.”</w:t>
      </w:r>
    </w:p>
    <w:p>
      <w:pPr>
        <w:pStyle w:val="Style14"/>
        <w:widowControl/>
        <w:jc w:val="both"/>
        <w:rPr>
          <w:lang w:bidi="he-IL"/>
        </w:rPr>
      </w:pPr>
      <w:r>
        <w:rPr>
          <w:lang w:bidi="he-IL"/>
        </w:rPr>
      </w:r>
    </w:p>
    <w:p>
      <w:pPr>
        <w:pStyle w:val="Style14"/>
        <w:widowControl/>
        <w:jc w:val="both"/>
        <w:rPr>
          <w:lang w:bidi="he-IL"/>
        </w:rPr>
      </w:pPr>
      <w:r>
        <w:rPr>
          <w:lang w:bidi="he-IL"/>
        </w:rPr>
        <w:t>It is practically certain that William Jennings Bryan will be induced to return to El Paso next week and deliver a speech in reply to Senator Bailey’s protax address in Dallas.</w:t>
      </w:r>
    </w:p>
    <w:p>
      <w:pPr>
        <w:pStyle w:val="Style14"/>
        <w:widowControl/>
        <w:jc w:val="both"/>
        <w:rPr>
          <w:lang w:bidi="he-IL"/>
        </w:rPr>
      </w:pPr>
      <w:r>
        <w:rPr>
          <w:lang w:bidi="he-IL"/>
        </w:rPr>
      </w:r>
    </w:p>
    <w:p>
      <w:pPr>
        <w:pStyle w:val="Style14"/>
        <w:widowControl/>
        <w:jc w:val="both"/>
        <w:rPr>
          <w:lang w:bidi="he-IL"/>
        </w:rPr>
      </w:pPr>
      <w:r>
        <w:rPr>
          <w:lang w:bidi="he-IL"/>
        </w:rPr>
        <w:t>Janitor Van .Haselan of the Courthouse is thinking of starting a law library there, using as a nucleus the books that lawyers have left in the 41st District Courtroom.</w:t>
      </w:r>
    </w:p>
    <w:p>
      <w:pPr>
        <w:pStyle w:val="Style14"/>
        <w:widowControl/>
        <w:jc w:val="both"/>
        <w:rPr>
          <w:lang w:bidi="he-IL"/>
        </w:rPr>
      </w:pPr>
      <w:r>
        <w:rPr>
          <w:lang w:bidi="he-IL"/>
        </w:rPr>
      </w:r>
    </w:p>
    <w:p>
      <w:pPr>
        <w:pStyle w:val="Style14"/>
        <w:widowControl/>
        <w:jc w:val="both"/>
        <w:rPr/>
      </w:pPr>
      <w:r>
        <w:rPr>
          <w:lang w:bidi="he-IL"/>
        </w:rPr>
        <w:t>Water in the Franklin Canal will be kept flowing down the Valley until Oct 10, although the regular season closes Oct. l.</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909</w:t>
      </w:r>
    </w:p>
    <w:p>
      <w:pPr>
        <w:pStyle w:val="Normal"/>
        <w:jc w:val="both"/>
        <w:rPr/>
      </w:pPr>
      <w:r>
        <w:rPr>
          <w:rFonts w:cs="Times New Roman" w:ascii="Times New Roman" w:hAnsi="Times New Roman"/>
        </w:rPr>
        <w:t>It is settles beyond doubt that Alamogordo will be incorporated. A petition has been circulated and enough names secured to insure incorpo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Wingate Folk, the man who cleaned up St. Louis as district attorney, and accomplished the same result for Missouri as governor, spoke at the Chautauqua on the subject, “The Soldier of Peace,” a discourse on clean government and how it can be accomplished in a practical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bert and Philip Coldwell left for Austin, where Colbert will enter the architectural engineering department, and Philip the law department of the State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ol Board has rented a room in East El Paso near the Beall School to accommodate the overflow of that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2, 1909</w:t>
      </w:r>
    </w:p>
    <w:p>
      <w:pPr>
        <w:pStyle w:val="PlainText"/>
        <w:jc w:val="both"/>
        <w:rPr/>
      </w:pPr>
      <w:r>
        <w:rPr>
          <w:rFonts w:cs="Times New Roman" w:ascii="Times New Roman" w:hAnsi="Times New Roman"/>
          <w:sz w:val="24"/>
        </w:rPr>
        <w:t>Owing to the uncertainty of the tariff revenue under the new bill, the president has ordered rigid and strict economy in all departments. “The estimate for the military has been reduced $10,000,000, and there will be no money available for the enlargement of Ft. Bliss,” is the message delivered by Lt. Gen. J. Franklin Bell, who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rederick Cook, who claims to have discovered the North Pole, arrived in New York city from Denmark, and said that he was not ready to submit proofs of his discovery, and that the university of Copenhagen would receive the proofs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board has rented a room in East El Paso near the Beall school to accommodate the overflow of pupils from the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P. Johnson is principal of the North Clifton, Arizoiia, school and Prof. Olaf Haverson in charge of the South Clif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in the new $30,000 school building at Alpine, Texas. The building is to be of brick two stories hig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 Christie and Erdix Dearing won the championship cup for doubles in the tennis tournament at the Country club when they defeated J.W. Christie and H. Bat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x on raw materials under the new tariff bill is unfair said Wm. Jennings Bryan in reply to senator J.W. Balley’s declaration that Bryan is wrong in his view of the ta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John A. Johnson, three times governor of Minnesota, died at St. Mary’s hospital in Rochester, Minn., following a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has been advised that the registry fee for letters will be 10 cents instead of eight, beginning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Berbish, of Houston, are the guests of Mr. and Mrs. Lum McCoy, at their home at the corner of Texas and Florenc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Nations entertained with a luncheon at his home on Magoffin avenue in honor of ex-governor J.W. Polk, of Missour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O. Smith of Alpine, Texas, is visiting her brother, R.G. L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xter, of Victoria, Texas, are the guests of Mr. and Mrs. W.L. Too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Aileen Hague and Rena Coldwell have gone to San Marcos, where they will take a course at the norma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enneth Brown has returned from a visit with her mother, Mrs. J.R. Woverton, in Piedmont, W.V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2, 1909</w:t>
      </w:r>
    </w:p>
    <w:p>
      <w:pPr>
        <w:pStyle w:val="PlainText"/>
        <w:jc w:val="both"/>
        <w:rPr>
          <w:rFonts w:ascii="Times New Roman" w:hAnsi="Times New Roman" w:cs="Times New Roman"/>
          <w:sz w:val="24"/>
        </w:rPr>
      </w:pPr>
      <w:r>
        <w:rPr>
          <w:rFonts w:cs="Times New Roman" w:ascii="Times New Roman" w:hAnsi="Times New Roman"/>
          <w:sz w:val="24"/>
        </w:rPr>
        <w:t>Twelve men were arrested in Juarez after the discovery of a crude bomb in the residence of C.L. Arguel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ouring car ran down a policeman in Juarez. The three occupants of the car assisted the policeman to his feet and then drove off with his pist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annual session of the New Mexico conference of the Methodist Episcopal church, south, opened her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seball leaders here agreed to start games a half hour earli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uglas lost to Cananea, 4 to 0, at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was arrested here on a charge of theft after, police alleged, $135 which had been taken from another Mexican were discovered in a hollow place in the heel of the arrested man’s sho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9 degrees. The minimum temperature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3, 1909</w:t>
      </w:r>
    </w:p>
    <w:p>
      <w:pPr>
        <w:pStyle w:val="Style14"/>
        <w:widowControl/>
        <w:jc w:val="both"/>
        <w:rPr/>
      </w:pPr>
      <w:r>
        <w:rPr>
          <w:lang w:bidi="he-IL"/>
        </w:rPr>
        <w:t xml:space="preserve">President Porfirio Diaz </w:t>
      </w:r>
      <w:r>
        <w:rPr>
          <w:iCs/>
          <w:lang w:bidi="he-IL"/>
        </w:rPr>
        <w:t xml:space="preserve">of </w:t>
      </w:r>
      <w:r>
        <w:rPr>
          <w:lang w:bidi="he-IL"/>
        </w:rPr>
        <w:t>Mexico plans to cross the Rio Grande into El Paso on his special train Oct 16 to be banqueted by President Taft, while Taft, will board Diaz’ train and return to Juarez for another banquet the same day.</w:t>
      </w:r>
    </w:p>
    <w:p>
      <w:pPr>
        <w:pStyle w:val="Style14"/>
        <w:widowControl/>
        <w:jc w:val="both"/>
        <w:rPr>
          <w:lang w:bidi="he-IL"/>
        </w:rPr>
      </w:pPr>
      <w:r>
        <w:rPr>
          <w:lang w:bidi="he-IL"/>
        </w:rPr>
      </w:r>
    </w:p>
    <w:p>
      <w:pPr>
        <w:pStyle w:val="Style14"/>
        <w:widowControl/>
        <w:jc w:val="both"/>
        <w:rPr>
          <w:lang w:bidi="he-IL"/>
        </w:rPr>
      </w:pPr>
      <w:r>
        <w:rPr>
          <w:lang w:bidi="he-IL"/>
        </w:rPr>
        <w:t xml:space="preserve">The daily circulation of The Herald is now 10,000. </w:t>
      </w:r>
    </w:p>
    <w:p>
      <w:pPr>
        <w:pStyle w:val="Style14"/>
        <w:widowControl/>
        <w:jc w:val="both"/>
        <w:rPr>
          <w:lang w:bidi="he-IL"/>
        </w:rPr>
      </w:pPr>
      <w:r>
        <w:rPr>
          <w:lang w:bidi="he-IL"/>
        </w:rPr>
      </w:r>
    </w:p>
    <w:p>
      <w:pPr>
        <w:pStyle w:val="Style14"/>
        <w:widowControl/>
        <w:jc w:val="both"/>
        <w:rPr>
          <w:lang w:bidi="he-IL"/>
        </w:rPr>
      </w:pPr>
      <w:r>
        <w:rPr>
          <w:lang w:bidi="he-IL"/>
        </w:rPr>
        <w:t>The new Western College of the Methodist Episcopal Church, South, opened in Artesia on schedule.</w:t>
      </w:r>
    </w:p>
    <w:p>
      <w:pPr>
        <w:pStyle w:val="Style14"/>
        <w:widowControl/>
        <w:jc w:val="both"/>
        <w:rPr>
          <w:lang w:bidi="he-IL"/>
        </w:rPr>
      </w:pPr>
      <w:r>
        <w:rPr>
          <w:lang w:bidi="he-IL"/>
        </w:rPr>
      </w:r>
    </w:p>
    <w:p>
      <w:pPr>
        <w:pStyle w:val="Style14"/>
        <w:widowControl/>
        <w:jc w:val="both"/>
        <w:rPr>
          <w:lang w:bidi="he-IL"/>
        </w:rPr>
      </w:pPr>
      <w:r>
        <w:rPr>
          <w:lang w:bidi="he-IL"/>
        </w:rPr>
        <w:t>In a battle between Mounted Policeman Ed Mebus of the East El Paso station and three Mexicans, one of the Mexicans was shot to deat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3, 1909</w:t>
      </w:r>
    </w:p>
    <w:p>
      <w:pPr>
        <w:pStyle w:val="Normal"/>
        <w:jc w:val="both"/>
        <w:rPr>
          <w:rFonts w:ascii="Times New Roman" w:hAnsi="Times New Roman" w:cs="Times New Roman"/>
        </w:rPr>
      </w:pPr>
      <w:r>
        <w:rPr>
          <w:rFonts w:cs="Times New Roman" w:ascii="Times New Roman" w:hAnsi="Times New Roman"/>
        </w:rPr>
        <w:t>Prominent Democrats are still hopeful that William Jennings Bryan will return to El Paso and make a speech on his tariff views. Senator J.W. Bailey, in a speech in Dallas, sharply criticized Bryan’s advocacy of free raw mater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19th Infantry stationed at Ft. Bliss, will “move on” this winter, and another term of Philippine service is on the calendar for the regi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will call an election for Nov. 9, when properly taxpayers will vote upon the proposition to issue bonds for street opening purposes. The proposed bond issues for $100,000, 5 per cent 40-year bo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nitor Van Haselan of the Court House is thinking seriously of starting a law library using as a nucleus the books that attorney’s have left in the 41st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3, 1909</w:t>
      </w:r>
    </w:p>
    <w:p>
      <w:pPr>
        <w:pStyle w:val="PlainText"/>
        <w:jc w:val="both"/>
        <w:rPr/>
      </w:pPr>
      <w:r>
        <w:rPr>
          <w:rFonts w:cs="Times New Roman" w:ascii="Times New Roman" w:hAnsi="Times New Roman"/>
          <w:sz w:val="24"/>
        </w:rPr>
        <w:t>When Presidents Taft and Diaz meet in El Paso on Oct. 16 they will be driven through a sea of flags—the colors of their respective governments. The local committee on decorations, headed by Fred J. Feldman, has let the contract for the public decorating and it calls for no partiality to be shown in decorations between the American and Mexican col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not the valley interurban people who asked for an extension of time on their franchise before the council yesterday, but the request came from A. Courchesne for an extension of time for the Carlsbad shor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was today granted at Austin to the El Paso Tin Mining and Smelting compant, capitalized at $7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will speak in El Paso next Monday afternoon. He will deliver a political speech, giving his views on the tariff, and the speech will probably put some more rips in the hide of the Texas senator, the Hon. Joe Bailey, although Mr. Bryan does not say 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Bryan will be the guest of Zach L. Cobb while he is here. He will be met by a committee, whose chairman is Millard Patt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Engineer B.S. Meadows and Government Engineer C.C. Sherwood have moved into the office formerly occupied by justice Watson to the northeast corner of the first floor of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larosa, N.M.—George R. LeBaron, L.B. Want and J.A. Kerr came in from El Paso yesterday. James Abbott hauled them over in a wagon. They are on a hunting trip and looked as if they were going to kill big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recent meeting of the Business Men’s club at Alamogordo, J.C. Dunn was appointed to look after the Otero county exhibit which the club is getting up for the New Mexico fair and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hn H. James, chief justice of the court of appeals at San Antonia, is in the city visiting his daughter, Mrs. S. Engelk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3, 1909</w:t>
      </w:r>
    </w:p>
    <w:p>
      <w:pPr>
        <w:pStyle w:val="PlainText"/>
        <w:jc w:val="both"/>
        <w:rPr/>
      </w:pPr>
      <w:r>
        <w:rPr>
          <w:rFonts w:cs="Times New Roman" w:ascii="Times New Roman" w:hAnsi="Times New Roman"/>
          <w:sz w:val="24"/>
        </w:rPr>
        <w:t>Fire destroyed the home of Jose Ortega on La Paz street, in Juarez, the loss being estimated at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Shriners entertained Past Imperial Potentate E.J. Alderman of Cedar Rapids,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2 men arrested after the discovery of a bomb in the home of Camille Arguelles, under erection in Juarez were released when it was found that the bomb had been exposed to the elements so long that it was no longer dangerous. Mr. Arguelles regarded the matter as a jo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E.R. Hendrix opened the New Mexico conference of the Methodist Churc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nion depot authorities arranged to have 100 American and Mexican flags draped from depot windows on the day of the Taft-Diaz meeting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2 degrees. The minimum temperature was 6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4, 1909</w:t>
      </w:r>
    </w:p>
    <w:p>
      <w:pPr>
        <w:pStyle w:val="Style14"/>
        <w:widowControl/>
        <w:jc w:val="both"/>
        <w:rPr>
          <w:lang w:bidi="he-IL"/>
        </w:rPr>
      </w:pPr>
      <w:r>
        <w:rPr>
          <w:lang w:bidi="he-IL"/>
        </w:rPr>
        <w:t>New plans for the Taft-Diaz meeting here Oct. 16 call for the two presidents to meet at the Union Depot and be driven to the Chamber of Commerce for a breakfast and then across to Juarez.</w:t>
      </w:r>
    </w:p>
    <w:p>
      <w:pPr>
        <w:pStyle w:val="Style14"/>
        <w:widowControl/>
        <w:jc w:val="both"/>
        <w:rPr>
          <w:lang w:bidi="he-IL"/>
        </w:rPr>
      </w:pPr>
      <w:r>
        <w:rPr>
          <w:lang w:bidi="he-IL"/>
        </w:rPr>
      </w:r>
    </w:p>
    <w:p>
      <w:pPr>
        <w:pStyle w:val="Style14"/>
        <w:widowControl/>
        <w:jc w:val="both"/>
        <w:rPr>
          <w:lang w:bidi="he-IL"/>
        </w:rPr>
      </w:pPr>
      <w:r>
        <w:rPr>
          <w:lang w:bidi="he-IL"/>
        </w:rPr>
        <w:t>A. Courchesne appeared before the Council to ask for an extension of time on the franchise for building the Carlsbad short line.</w:t>
      </w:r>
    </w:p>
    <w:p>
      <w:pPr>
        <w:pStyle w:val="Style14"/>
        <w:widowControl/>
        <w:jc w:val="both"/>
        <w:rPr>
          <w:lang w:bidi="he-IL"/>
        </w:rPr>
      </w:pPr>
      <w:r>
        <w:rPr>
          <w:lang w:bidi="he-IL"/>
        </w:rPr>
      </w:r>
    </w:p>
    <w:p>
      <w:pPr>
        <w:pStyle w:val="Style14"/>
        <w:widowControl/>
        <w:jc w:val="both"/>
        <w:rPr>
          <w:lang w:bidi="he-IL"/>
        </w:rPr>
      </w:pPr>
      <w:r>
        <w:rPr>
          <w:lang w:bidi="he-IL"/>
        </w:rPr>
        <w:t>A man brought into Ysleta two 50-pound watermelons from the Boulet ranch. They never had an irrigation.</w:t>
      </w:r>
    </w:p>
    <w:p>
      <w:pPr>
        <w:pStyle w:val="Style14"/>
        <w:widowControl/>
        <w:jc w:val="both"/>
        <w:rPr>
          <w:lang w:bidi="he-IL"/>
        </w:rPr>
      </w:pPr>
      <w:r>
        <w:rPr>
          <w:lang w:bidi="he-IL"/>
        </w:rPr>
      </w:r>
    </w:p>
    <w:p>
      <w:pPr>
        <w:pStyle w:val="Style14"/>
        <w:widowControl/>
        <w:jc w:val="both"/>
        <w:rPr>
          <w:lang w:bidi="he-IL"/>
        </w:rPr>
      </w:pPr>
      <w:r>
        <w:rPr>
          <w:lang w:bidi="he-IL"/>
        </w:rPr>
        <w:t>Post Toasties are selling for 15 cents a box at Jackson’s grocery. Milcher herring are six for 25 cents, and prime rib roast is 12½ cents a poun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909</w:t>
      </w:r>
    </w:p>
    <w:p>
      <w:pPr>
        <w:pStyle w:val="Normal"/>
        <w:jc w:val="both"/>
        <w:rPr>
          <w:rFonts w:ascii="Times New Roman" w:hAnsi="Times New Roman" w:cs="Times New Roman"/>
        </w:rPr>
      </w:pPr>
      <w:r>
        <w:rPr>
          <w:rFonts w:cs="Times New Roman" w:ascii="Times New Roman" w:hAnsi="Times New Roman"/>
        </w:rPr>
        <w:t>William Jennings Bryan will deliver a free political speech here next Monday afternoon at 4 o’clock. He will give his views on the tariff and the speech will probably put some more rips in the hide of Texas senator, the Honorable Joe Bai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arter was granted in Austin to the El Paso Tin Mining and Smelting Company capitalized at $7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ough money is already in hand to begin construction of the Lower Valley railroad. There is no further doubt that the railroad will be in operation during the next year as far as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ssessed valuation of Houston is considerably less than twice the assessed valuation of El Paso. The population is about double ours, Houston is the strongest city in Texas commercially and industrially, though not the largest population. El Paso helps to keep up the average of the rest of the Texas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4, 1909</w:t>
      </w:r>
    </w:p>
    <w:p>
      <w:pPr>
        <w:pStyle w:val="PlainText"/>
        <w:jc w:val="both"/>
        <w:rPr/>
      </w:pPr>
      <w:r>
        <w:rPr>
          <w:rFonts w:cs="Times New Roman" w:ascii="Times New Roman" w:hAnsi="Times New Roman"/>
          <w:sz w:val="24"/>
        </w:rPr>
        <w:t>The Popular is advertising its regular Saturday night “after supper” sale in this iss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Ysleta—A man brought two watermelons to Peterman-Lansden’s realty office which weighed 50 pounds each. They were grown on the Boulet ranch and had never had an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A. Cohn, who has been manager of the Bisbee Evening Miner for the past year, has resigned to go to Illinois. Joseph I. Cohn, brother of the former editor, will have charge of the affairs of the Miner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Charlie Moss dated Mayfield, Ky., says he is ready to start home. He sends regard, to all the 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you are out of a job do not apply to the police commission for a place. If there is any department of the city government that is full up it is the protective wing of the police force. Applicants of all sizes and ages have been haunting the members of the commission in an effort to get on the force. But there is nothing doing, say the commissioners. The force is full—no filled—at present and no applications will be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ining an entrance to the L.D. Hicks residence, 713 N. Oregon street, sometime between 9:30 and 11:30 this morning, a burglar ransacked the house. Mrs. Hicks was out with her sister, Mrs. T.A. Thurston, at th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Clerk Park Pitman is going over the list of liquor licenses issued last month in order to determine the exact number. Those that were issued up to February 20, 1909, numbered 128 for the county. The total population of the county, according to the school census, is 59,760, of whom 43,458 resid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meeting this morning of prominent women of El Paso to arrange for carnation tag day on October 9 for the benefit of the free tuberculosis cli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convention of the Order of Eastern Star will meet in El Paso the week of the Taft-Diaz meeting. The gathering will bring about 600 women to the city. Mrs. Walker, matron of the local lodge, has named the committees to have charge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has applied for an injunction against T.W. Ardoin restraining him from opening a moving picture show in the store formerly occupied by the Crawford Shoe company in the western half of the building occupied by the Ardoin market,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New Mexico Military Institute cadets have been invited to be present and take part in the ceremonies incident to the meeting of Presidents Taft and Diaz in this city on October 16.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September 24, 1909</w:t>
      </w:r>
    </w:p>
    <w:p>
      <w:pPr>
        <w:pStyle w:val="PlainText"/>
        <w:jc w:val="both"/>
        <w:rPr/>
      </w:pPr>
      <w:r>
        <w:rPr>
          <w:rFonts w:cs="Times New Roman" w:ascii="Times New Roman" w:hAnsi="Times New Roman"/>
          <w:sz w:val="24"/>
        </w:rPr>
        <w:t>The New Mexico conference of the M.E. church, South, was opened in Trinity M.E. church by bishop E.R. Hendrix. Dr. G.C. Rankin, of Dallas, a leader in the prohibition movement, preached the sermon at the evening se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Joseph W. Folk, the man who cleaned up St. Louis while district attorney, spoke before the Chautauqua now in session here, on “The Soldiers of Pe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fficient names have been secured to the petition asking for incorporation of Alamo-gordo as a city, and it will be done as soon as papers can be secured from Santa 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thodist church at Roswell has been dedicated by bishop E.R. Hendrix. The debt against the church, which was built in 1865, has just been clear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H. Baum, W.A. Coggin. M.H. Fliey, R.H. Harvey, W.G. Quail and H.L. Hart were initiated at the regular meeting of the E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stice E.B. McClintock performed the first wedding ceremony since he assumed office, when he married Cyrus E. Davis and Mrs. Anna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stice E.H. Watson to moving into his old office in the west side of the courthouse and the room recently occupied by him will be used by the county engineer, who is at present in the grand jury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Richard Pearson Hobson, formerly of the U.S. navy, is a guest of his cousin, Mrs. E.A. Shelton, while in El Paso, and will address the Chautauqua now in sess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erican Smelting and Refining company stock is quoted at 100½; Chicago, Milwaukee &amp; St. Paul at 106 7/8; Colorado Fuel and Iron, 46; M.K.&amp;T., 46; Missouri Pacific, 72; Rock Island, 38¾; Southern Pacific, 131 7/8; Texas &amp; Pacific, 35¾, and Union Pacific, 20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ilene Blacker has entered the University of Texas at Austin for her senio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bert and Phillip Coldwell have gone to Austin, where Colbert will enter the architectural engineering department and Phillip the law department of the State univers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T.F. Williamson, of Bakersfield, Calif., is the guest of her uncle and aunt, Mr. and Mrs. F.J.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Jane B. Christy and, brother, Mansfield, entertained with a dance at the Country club in honor of Miss Jean Hoopes, of Pittsburg, P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W. Fink entertained with a dinner party in honor of Miss Glen Ada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5, 1909</w:t>
      </w:r>
    </w:p>
    <w:p>
      <w:pPr>
        <w:pStyle w:val="Style14"/>
        <w:widowControl/>
        <w:jc w:val="both"/>
        <w:rPr>
          <w:lang w:bidi="he-IL"/>
        </w:rPr>
      </w:pPr>
      <w:r>
        <w:rPr>
          <w:lang w:bidi="he-IL"/>
        </w:rPr>
        <w:t>When President Taft arrives in this city in October the Ohio Society of this place will give him a gold trimmed sombrero.</w:t>
      </w:r>
    </w:p>
    <w:p>
      <w:pPr>
        <w:pStyle w:val="Style14"/>
        <w:widowControl/>
        <w:jc w:val="both"/>
        <w:rPr>
          <w:lang w:bidi="he-IL"/>
        </w:rPr>
      </w:pPr>
      <w:r>
        <w:rPr>
          <w:lang w:bidi="he-IL"/>
        </w:rPr>
      </w:r>
    </w:p>
    <w:p>
      <w:pPr>
        <w:pStyle w:val="Style14"/>
        <w:widowControl/>
        <w:jc w:val="both"/>
        <w:rPr>
          <w:lang w:bidi="he-IL"/>
        </w:rPr>
      </w:pPr>
      <w:r>
        <w:rPr>
          <w:lang w:bidi="he-IL"/>
        </w:rPr>
        <w:t>The Chamber of Commerce has drafted a resolution to try to induce the following industries to locate in El Paso: denatured alcohol, automobiles, fertilizer, alfalfa mill, knit goods, iron bed, stove, mattress, rope, matting, woolen goods, cotton cloth, beet sugar and leather goods.</w:t>
      </w:r>
    </w:p>
    <w:p>
      <w:pPr>
        <w:pStyle w:val="Style14"/>
        <w:widowControl/>
        <w:jc w:val="both"/>
        <w:rPr>
          <w:lang w:bidi="he-IL"/>
        </w:rPr>
      </w:pPr>
      <w:r>
        <w:rPr>
          <w:lang w:bidi="he-IL"/>
        </w:rPr>
      </w:r>
    </w:p>
    <w:p>
      <w:pPr>
        <w:pStyle w:val="Style14"/>
        <w:widowControl/>
        <w:jc w:val="both"/>
        <w:rPr>
          <w:lang w:bidi="he-IL"/>
        </w:rPr>
      </w:pPr>
      <w:r>
        <w:rPr>
          <w:lang w:bidi="he-IL"/>
        </w:rPr>
        <w:t>Marfa, “The City of Lights,” is to have a new bank, the Marfa State Bank, which will be ready for business by Oct. 15.</w:t>
      </w:r>
    </w:p>
    <w:p>
      <w:pPr>
        <w:pStyle w:val="Style14"/>
        <w:widowControl/>
        <w:jc w:val="both"/>
        <w:rPr>
          <w:lang w:bidi="he-IL"/>
        </w:rPr>
      </w:pPr>
      <w:r>
        <w:rPr>
          <w:lang w:bidi="he-IL"/>
        </w:rPr>
      </w:r>
    </w:p>
    <w:p>
      <w:pPr>
        <w:pStyle w:val="Style14"/>
        <w:widowControl/>
        <w:jc w:val="both"/>
        <w:rPr>
          <w:lang w:bidi="he-IL"/>
        </w:rPr>
      </w:pPr>
      <w:r>
        <w:rPr>
          <w:lang w:bidi="he-IL"/>
        </w:rPr>
        <w:t>The hunting season is near and the shooters of the City are preparing for their annual exclusions after birds and bigger game, if such game gets in the way of their gun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5, 1909</w:t>
      </w:r>
    </w:p>
    <w:p>
      <w:pPr>
        <w:pStyle w:val="PlainText"/>
        <w:jc w:val="both"/>
        <w:rPr/>
      </w:pPr>
      <w:r>
        <w:rPr>
          <w:rFonts w:cs="Times New Roman" w:ascii="Times New Roman" w:hAnsi="Times New Roman"/>
          <w:sz w:val="24"/>
        </w:rPr>
        <w:t>When President Taft visits El Paso in October, the Ohio society will present him with a gold-trimmed sombrero, which is being made in Mexico. Frank Carr and E.B. Welch made up the committee that decided what souvenir the society would give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ichard F. Burges received a message this morning from Wm. J. Bryan saying that he would prefer not to have a joint meeting with Senator Bailey when he (Bryan) comes to El Paso, unless Mr. Bailey requests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Tin Mining and Smelting company has filed its charter at Austin. C.R. Morehead and Lamar Davis, of El Paso, and C.H. Harvenent, of Sheridan, Pa., are named as incorporators. The capital is $7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Kennedy, of Houston, who is in Chicago to promote a new railroad between El Paso, Roswell, and Altus, Okla., was served yesterday with a summons in a suit for $250,000 brought in the circuit court of Chicago against him by Charles B. Duffy, of St. Louis, Kennedy says he gave Duffy the chance to make good in raising funds for the railroad, but that Duffy never raised a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th the Western Union and Postal Telegraph companies at Fort Worth today reported all their wires over the state were out of commission for long periods due to the effect of the aurora borealis. This is a most unusual occurrence this far south, and the aurora itself is seldom seen south of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lack horse and buggy with red running gear, regularly driven by Lee Orndorff but belonging to the International Stables, was driven from where it was hitched at the Orndorff hotel last night and neither horse nor buggy has been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to John M. Wyatt, in charge of arrangements for the Taft-Diaz meeting, from George H. Morgan, adjutant general at San Antonio, says that the United States troops will join in the civic parade on that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ment walks are being laid on Stanton street north of the G.H. tracks, where the Bitulithic company is now paving. Concrete conduits are also being laid preparatory to laying the hot stuff on this cro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een years ago, on April 21, 1891, President Benjamin Harrison was a guest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M. Turner is offering his home at 1305 North Oregon for sale under novel conditions. Starting with $6400 as the sale price, it is $100 cheaper every day until it is so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yman H. Davis, secretary of the Juarez club, is sending out the announcement of the initial meeting of the club to be held on the Juarez track commencing December 1, and running until March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5, 1909</w:t>
      </w:r>
    </w:p>
    <w:p>
      <w:pPr>
        <w:pStyle w:val="PlainText"/>
        <w:jc w:val="both"/>
        <w:rPr>
          <w:rFonts w:ascii="Times New Roman" w:hAnsi="Times New Roman" w:cs="Times New Roman"/>
          <w:sz w:val="24"/>
        </w:rPr>
      </w:pPr>
      <w:r>
        <w:rPr>
          <w:rFonts w:cs="Times New Roman" w:ascii="Times New Roman" w:hAnsi="Times New Roman"/>
          <w:sz w:val="24"/>
        </w:rPr>
        <w:t>A man, alleged by police to be “crazy over automobile rides” and said to have secured a car at the point of a gun, was arrested here. Police said the man was wanted in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slashed his wife with a razor when she found him in the company of another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nanea defeated El Paso in a close baseball game, 6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candidates for the ministry were admitted by Bishop Hendrix at the New Mexico Methodist conference at Trinity Methodist churc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2 degrees. The minimum temperature was 5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6, 1909</w:t>
      </w:r>
    </w:p>
    <w:p>
      <w:pPr>
        <w:pStyle w:val="Style14"/>
        <w:widowControl/>
        <w:jc w:val="both"/>
        <w:rPr/>
      </w:pPr>
      <w:r>
        <w:rPr>
          <w:lang w:bidi="he-IL"/>
        </w:rPr>
        <w:t>Two municipal elections, each to last five days, are planned by Mayor Joseph U. Sweeney to solve the question of whether the City should take over management of the waterworks.</w:t>
      </w:r>
    </w:p>
    <w:p>
      <w:pPr>
        <w:pStyle w:val="Style14"/>
        <w:widowControl/>
        <w:jc w:val="both"/>
        <w:rPr>
          <w:lang w:bidi="he-IL"/>
        </w:rPr>
      </w:pPr>
      <w:r>
        <w:rPr>
          <w:lang w:bidi="he-IL"/>
        </w:rPr>
      </w:r>
    </w:p>
    <w:p>
      <w:pPr>
        <w:pStyle w:val="Style14"/>
        <w:widowControl/>
        <w:jc w:val="both"/>
        <w:rPr>
          <w:lang w:bidi="he-IL"/>
        </w:rPr>
      </w:pPr>
      <w:r>
        <w:rPr>
          <w:lang w:bidi="he-IL"/>
        </w:rPr>
        <w:t>William Jennings Bryan will arrive in this City to speak in the El Paso Opera House to defend his position on tax-free raw materials.</w:t>
      </w:r>
    </w:p>
    <w:p>
      <w:pPr>
        <w:pStyle w:val="Style14"/>
        <w:widowControl/>
        <w:jc w:val="both"/>
        <w:rPr>
          <w:lang w:bidi="he-IL"/>
        </w:rPr>
      </w:pPr>
      <w:r>
        <w:rPr>
          <w:lang w:bidi="he-IL"/>
        </w:rPr>
      </w:r>
    </w:p>
    <w:p>
      <w:pPr>
        <w:pStyle w:val="Style14"/>
        <w:widowControl/>
        <w:jc w:val="both"/>
        <w:rPr>
          <w:lang w:bidi="he-IL"/>
        </w:rPr>
      </w:pPr>
      <w:r>
        <w:rPr>
          <w:lang w:bidi="he-IL"/>
        </w:rPr>
        <w:t>When Presidents Taft and Diaz meet here on Oct. 16 El Paso will be the scene of the largest number of troops ever concentrated at one point on the Mexican border in a time of peace.</w:t>
      </w:r>
    </w:p>
    <w:p>
      <w:pPr>
        <w:pStyle w:val="Style14"/>
        <w:widowControl/>
        <w:jc w:val="both"/>
        <w:rPr>
          <w:lang w:bidi="he-IL"/>
        </w:rPr>
      </w:pPr>
      <w:r>
        <w:rPr>
          <w:lang w:bidi="he-IL"/>
        </w:rPr>
      </w:r>
    </w:p>
    <w:p>
      <w:pPr>
        <w:pStyle w:val="Style14"/>
        <w:widowControl/>
        <w:jc w:val="both"/>
        <w:rPr/>
      </w:pPr>
      <w:r>
        <w:rPr>
          <w:lang w:bidi="he-IL"/>
        </w:rPr>
        <w:t>Rapid work is being done on construction of the County road north of Courchesne to the New Mexico border. Work is being done now between Courchesne and White’s Spu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909</w:t>
      </w:r>
    </w:p>
    <w:p>
      <w:pPr>
        <w:pStyle w:val="Normal"/>
        <w:jc w:val="both"/>
        <w:rPr>
          <w:rFonts w:ascii="Times New Roman" w:hAnsi="Times New Roman" w:cs="Times New Roman"/>
        </w:rPr>
      </w:pPr>
      <w:r>
        <w:rPr>
          <w:rFonts w:cs="Times New Roman" w:ascii="Times New Roman" w:hAnsi="Times New Roman"/>
        </w:rPr>
        <w:t>The City Council is going over the water report. The point in the report that seems to impress the Council most is that 70 per cent of the cities in the United States operate their own waterworks at a 50 per cent lower cost than private compa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eorge Brunner and sister, Miss Alice Newcomb, delightfully entertained in honor of Mrs. Edward Lanning, of Butte, Mont, Observations, an enjoyable game, was one of the diver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yan in his El Paso lecture jumped all over the preachers for their shortcomings and wept imaginary tears for the sufferings of wage earners. He forgot to mention the fact that the average minister receives less than two-thirds the pay of an ordinary workman in their trades. As a magazine writer put it, “We pay the average workman $3 a day to build the church, and we pay the average clergyman $2 a day to preach in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carries more classified advertising than any other three newspapers combined in the vast region south of Colorado between San Antonio and Los Ang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6, 1909</w:t>
      </w:r>
    </w:p>
    <w:p>
      <w:pPr>
        <w:pStyle w:val="PlainText"/>
        <w:jc w:val="both"/>
        <w:rPr/>
      </w:pPr>
      <w:r>
        <w:rPr>
          <w:rFonts w:cs="Times New Roman" w:ascii="Times New Roman" w:hAnsi="Times New Roman"/>
          <w:sz w:val="24"/>
        </w:rPr>
        <w:t>New Mexico conference for the Methodist Episcopal church, South, closed today at noon in Trinity church. Rev. C.S. Wright is reappointed to Trinity church in El Paso and Rev. J.E. Cochran is reappointed presiding elder for the El Paso district, both of which appointments will be good news to the peopl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will arrive in this city at 3 o’clock this afternoon and will be met by a citizens reception committee. He will deliver his address at the El Paso Opera house later. Senator Bailey decided not to 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unicipal election to last five days and another on the same subject to last as long is planned by Mayor Joseph U. Sweeney to solve the water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Mesilla Park, Agricultural College and Mesilla are going to welcome President Taft when he passes through the valley on the morning of October 16. The welcome will be given at Las Cruces, where the train stops 10 minutes. The reception will tell the big chief how badly the territory wants statehood. Then the president in expected to say a few words about what he to going to do to aid statehood, and it will be all over, for very little can be done in 1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J.P. Rice of Minneapolis occupied the pulpit Sunday morning at the First Christian church. He will probably take the place of Rev. H.B. Robison, retiring pas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ohn C. Schuller, 502 Prospect Avenue, was issued license 330 for a Chalmers-Detroit automo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Reynolds of El Paso was a personal friend of Ross C. Marvin, who met death on the Peary Arctic exposition. Marvin and Reynolds were reared together as boys in El Elmira, 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uther Bernard, circulation manager of The Herald, who was married in Providence, R.I., on September 8, has returned to El Paso. He and his bride were on board the Antilles from New York, the first vessel to make New Orleans after the storm. They arrived during a cyclo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6, 1909</w:t>
      </w:r>
    </w:p>
    <w:p>
      <w:pPr>
        <w:pStyle w:val="PlainText"/>
        <w:jc w:val="both"/>
        <w:rPr>
          <w:rFonts w:ascii="Times New Roman" w:hAnsi="Times New Roman" w:cs="Times New Roman"/>
          <w:sz w:val="24"/>
        </w:rPr>
      </w:pPr>
      <w:r>
        <w:rPr>
          <w:rFonts w:cs="Times New Roman" w:ascii="Times New Roman" w:hAnsi="Times New Roman"/>
          <w:sz w:val="24"/>
        </w:rPr>
        <w:t>H.B. Stevens was reelected to the board at Cloudcroft and Frank Simmons elected to take the place of Dr. H.P.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wn of Progreso, the first county seat of Torrance county, has obtained an injunction from judge McFie, restraining the board of county commissioners from erecting a courthouse at Estancia, the present county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W.C. Stewart at Portales, N.M., was complete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watermelons weighing 50 pounds each were brought to the real estate office of the Peterman-Lansden at Ysleta, grown on the Boulet farm that had never been irrig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other room has been added to the public school at Nogales, Ariz., to take care of the increased enrollment, and another teacher added to the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a DeBoers, owner and editor of the Southwestern Outlook at Carrizozo, N.M., has sold the paper to William Koeh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sidence of Jose Ortega, on La Paz street, Juarez, was destroyed by fire, which caused a loss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the parks and public buildings and 43 blocks of city streets are to be decorated under the contract let by Fred J. Feldman, chairman of the decoration committee for the meeting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harter was granted at Austin to the El Paso Tin Mining &amp; Smelting company, which is capitalized at $700,000. C.R. Morehead and Lamar Davis, of El Paso, and C.H. Hauvenet, of Sheridan, Pa., are the incorpora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R. LeBaron, L.R. Want and J.A. Kerr have gone to the Rio Ruidosa on a hu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ewis found for the Gila Valley, Globe &amp; Northern railroad in the suit against the company by Anderson and Blake. The right of way obtained as a result will permit the immediate commencement of work on the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ohn H. James, chief justice of the court of appeals at San Antonio, is the guest of his daughter, Mrs. S. Engelking,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M. Slaughter, of Roswell, is on a tour of inspection with his father, Col. C.C. Slaughter, of Dallas, of their cattle ranches in the Panhand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Bowman, wife of the Southern Pacific agent at Nogales has returned from a trip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Mr. Murray, of Grace Methodist church, Alamogordo, N.M., and Rev. Mr. Toer, of the South Methodist church, are in El Paso attending the conference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6, 1909</w:t>
      </w:r>
    </w:p>
    <w:p>
      <w:pPr>
        <w:pStyle w:val="PlainText"/>
        <w:jc w:val="both"/>
        <w:rPr/>
      </w:pPr>
      <w:r>
        <w:rPr>
          <w:rFonts w:cs="Times New Roman" w:ascii="Times New Roman" w:hAnsi="Times New Roman"/>
          <w:sz w:val="24"/>
        </w:rPr>
        <w:t>John M. Wyatt, chairman of the Taft-Diaz general arrangements, committee, called a meeting of the committee for the Chamber of Commerce building. Communications relating to the visit of President Taft had been received from the white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Henry Easter scored smugglers of small articles in a sermon at St. Clement’s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found shot through the head on the railroad tracks near Lordsburg, N.M., was thought to be a former El Paso boiler ma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s were scheduled to close September 30, circu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oman held on a charge of stealing $50 was seriously injured when she felt from a cot in the city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greatest baseball games ever, played in El Paso was called at the end of 13 innings, on account of darkness, El Paso and Cananea having battled to a 1-1 tie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teams will participate in the El Paso Fair baseball tournament during November,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86 degrees. The minimum temperature was 5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909</w:t>
      </w:r>
    </w:p>
    <w:p>
      <w:pPr>
        <w:pStyle w:val="Normal"/>
        <w:jc w:val="both"/>
        <w:rPr>
          <w:rFonts w:ascii="Times New Roman" w:hAnsi="Times New Roman" w:cs="Times New Roman"/>
        </w:rPr>
      </w:pPr>
      <w:r>
        <w:rPr>
          <w:rFonts w:cs="Times New Roman" w:ascii="Times New Roman" w:hAnsi="Times New Roman"/>
        </w:rPr>
        <w:t>The Herald has secured the exclusive right to publish in the Southwest Dr. Frederick A. Cook’s personal narrative of how he reached the North Po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 Reynolds, Isodoro Armijo and others have made application in the county commissioners for a franchise to connect Las Cruces and Mesilla Park by a narrow gauge railroad. It is contemplated to make two round trips an hour and charge 25 cents for the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Jennings Bryan will speak at the El Paso opera house at 4 p.m., defending his position on free raw materials and replying to Senator J.W. Bailey’s Dallas speech. Senator Bailey decided not to come and divide time with the Nebrask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enry Easter, rector of St. Clement’s preached on the sins of smuggling and took occasion to administer a rebuke to “street car tourists” who cross the river and smuggle small articles back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7, 1909</w:t>
      </w:r>
    </w:p>
    <w:p>
      <w:pPr>
        <w:pStyle w:val="PlainText"/>
        <w:jc w:val="both"/>
        <w:rPr/>
      </w:pPr>
      <w:r>
        <w:rPr>
          <w:rFonts w:cs="Times New Roman" w:ascii="Times New Roman" w:hAnsi="Times New Roman"/>
          <w:sz w:val="24"/>
        </w:rPr>
        <w:t>Mayor Sweeney was this morning authorized to issue a proclamation calling for an election to decide the water question. This will probably be held October 27. The mayor and Jack Happer expressed themselves as being opposed to municipal ownership at present. Alderman Hewett favors municipal ownership; Alderman Blumenthal is opposed for half a dozen reasons, and Alderman Robinson is also op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llard Patterson was granted an injunction restraining T. W. Ardoin from opening a moving picture show in the store room formerly occupied by the Crawford Shoe company on San Antoni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Edwards has received three large new flags from the state department to be used la decorating the United States consulate in Juarez when Presidents Taft and Diaz meet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200 Elks and friends gathered at Odd Fellows hall in Bisbee last night to say farewell to C.E. Rinehart, territorial deputy of the order, who is to leave for El Paso to engage in business. M.A. Peterson, on behalf of the lodge, presented Mr. Rinehart with a handsome gold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ill be held for the formation of a business women’s club in the Y.W.C.A. parlors in The Herald building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nicipal band, conducted by John B. Kindig, will give a concert in Cleveland Square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W. Dodge for many years a resident of El Paso, and well known among the printing fraternity, left yesterday for Den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wn in the cellar of The Herald building, A.N. Elliott yesterday found what was believed to be a grave. It resembles the kind of a grave the early Spanish settlers, used before the coming of the Americans. It is said to be on the same level as the well found in making excavations for the St Regis hotel. C.W. Van Loon solved the mystery by saying it was the foundation of the press of the old El Paso Evening News, now defun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C.A. Cline, of the chamber of commerce is making all merchants to use envelopes that advertise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Holland, contractor and former chief of the fire department, puts in an advertisement to inform the public that he is not the Thomas Holland who has gone into bankruptc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7, 1909</w:t>
      </w:r>
    </w:p>
    <w:p>
      <w:pPr>
        <w:pStyle w:val="PlainText"/>
        <w:jc w:val="both"/>
        <w:rPr/>
      </w:pPr>
      <w:r>
        <w:rPr>
          <w:rFonts w:cs="Times New Roman" w:ascii="Times New Roman" w:hAnsi="Times New Roman"/>
          <w:sz w:val="24"/>
        </w:rPr>
        <w:t>J.B. Cochran was made presiding elder of the El Paso district, C.S. Wright appointed pastor of Trinity M.E. church, H.N. Law, Highland Park, and H.B. Bond appointed to supply Clint and Ysleta by the conference of the Methodist church, South, which closed its sessions here. W.E. Foulkes, who has been pastor of the church at Deming, has been assigned to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oy Davidson has secured an option from William Sparks in the San Carlos reservoir site, near Globe, Ariz., abandoned by the government some time ago. Mr. Davidson represents Denver capitalists who propose to build the dam. Which will be on the Gila river and will reclaim 200,000 acres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overcrowding of the present school building at Big Spring, Texas, two school buildings are to be erected one to cost $8000 and the other $5500. Four more teachers are to be empl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mory for company D, of the New Mexico National guard, has been completed aid accepted by the armory board, compound of Maj. W.C. Porterfield, Maj. S.A. Milligan, Col. J.W. Fleming and Capt. Arthur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gregation of the First Christian church has extended a call to the Rev. J.R. Rice, of Minneapolis, Minn., who preached on Sunday to fill the vacancy caused by the resignation of the Rev. H.B.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junction restraining the Orient railroad from removing the offices of the company from Sweetwater to San Angelo has been made permanently by a decision handed down by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absence of mayor Martin Lohman, of Las Cruces, R.L. Young is the acting mayor of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aving Avenida Juarez has been completed and workmen are busy with the paving of Calle Comercio,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ymnasium of the Y.M.C.A. was formally opened for the season with an exhibition of class work of last season in wrestling, fencing and general floor work and a basket ball game between members trying for the first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nia, Esme and Vera, the three little daughters of Dr. Hugh Crouse left to attend school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izabeth Willis has been the guest of the Misses Austin for several days while en route from Mexico City to her home in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F.C. Spencer are entertaining Mrs. Spencer’s mother, of Austin, Minn., at their apartment in the May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J. Fraser has returned from a month’s visit in Jacksonville,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lora Campbell left for Huntsville, Texas, for her last year at the Huntsville norm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7, 1909</w:t>
      </w:r>
    </w:p>
    <w:p>
      <w:pPr>
        <w:pStyle w:val="PlainText"/>
        <w:jc w:val="both"/>
        <w:rPr/>
      </w:pPr>
      <w:r>
        <w:rPr>
          <w:rFonts w:cs="Times New Roman" w:ascii="Times New Roman" w:hAnsi="Times New Roman"/>
          <w:sz w:val="24"/>
        </w:rPr>
        <w:t>A program for the Taft-Diaz meeting here was arranged at a meeting held by the general arrangements committee in the Chamber of Commerc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Bryan spoke to a huge audience here on “Democracy and the Ta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E. Townsend, Jr., son of James E. Townsend, El Paso mining man, was said to be the first El Pasoan to see a Zeppelin. He saw the machine while touring in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o men were killed in a head-on collision of two freight trains near Yuma, according to reports receiv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75 degrees. The minimum temperature was 55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8, 1909</w:t>
      </w:r>
    </w:p>
    <w:p>
      <w:pPr>
        <w:pStyle w:val="Style14"/>
        <w:widowControl/>
        <w:jc w:val="both"/>
        <w:rPr>
          <w:lang w:bidi="he-IL"/>
        </w:rPr>
      </w:pPr>
      <w:r>
        <w:rPr>
          <w:lang w:bidi="he-IL"/>
        </w:rPr>
        <w:t>According to a document received here, all of the international part of the Taft-Diaz meeting here in October will be in the hands of, the two Governments, the City having nothing to do with it.</w:t>
      </w:r>
    </w:p>
    <w:p>
      <w:pPr>
        <w:pStyle w:val="Style14"/>
        <w:widowControl/>
        <w:jc w:val="both"/>
        <w:rPr>
          <w:lang w:bidi="he-IL"/>
        </w:rPr>
      </w:pPr>
      <w:r>
        <w:rPr>
          <w:lang w:bidi="he-IL"/>
        </w:rPr>
      </w:r>
    </w:p>
    <w:p>
      <w:pPr>
        <w:pStyle w:val="Style14"/>
        <w:widowControl/>
        <w:jc w:val="both"/>
        <w:rPr/>
      </w:pPr>
      <w:r>
        <w:rPr>
          <w:lang w:bidi="he-IL"/>
        </w:rPr>
        <w:t>Millard Patterson was granted an injunction restraining T.W. Ardoin from opening a motion picture show, in the storeroom formerly occupied by the Crawford Shoe Co. on San Antonio street.</w:t>
      </w:r>
    </w:p>
    <w:p>
      <w:pPr>
        <w:pStyle w:val="Style14"/>
        <w:widowControl/>
        <w:jc w:val="both"/>
        <w:rPr>
          <w:lang w:bidi="he-IL"/>
        </w:rPr>
      </w:pPr>
      <w:r>
        <w:rPr>
          <w:lang w:bidi="he-IL"/>
        </w:rPr>
      </w:r>
    </w:p>
    <w:p>
      <w:pPr>
        <w:pStyle w:val="Style14"/>
        <w:widowControl/>
        <w:jc w:val="both"/>
        <w:rPr/>
      </w:pPr>
      <w:r>
        <w:rPr>
          <w:lang w:bidi="he-IL"/>
        </w:rPr>
        <w:t xml:space="preserve">St. Vincent’s College of California has written to W.S. Crawford asking for a football game or series of games to be played with the El Paso team here during the fair in October. </w:t>
      </w:r>
    </w:p>
    <w:p>
      <w:pPr>
        <w:pStyle w:val="Style14"/>
        <w:widowControl/>
        <w:jc w:val="both"/>
        <w:rPr>
          <w:lang w:bidi="he-IL"/>
        </w:rPr>
      </w:pPr>
      <w:r>
        <w:rPr>
          <w:lang w:bidi="he-IL"/>
        </w:rPr>
      </w:r>
    </w:p>
    <w:p>
      <w:pPr>
        <w:pStyle w:val="Style14"/>
        <w:widowControl/>
        <w:jc w:val="both"/>
        <w:rPr>
          <w:lang w:bidi="he-IL"/>
        </w:rPr>
      </w:pPr>
      <w:r>
        <w:rPr>
          <w:lang w:bidi="he-IL"/>
        </w:rPr>
        <w:t>The mystery of whose grave is beneath the Herald building was solved when C.W. Van Loon came forward to say the excavation was the pit for the foundation of the press of the old El Paso Evening News, now defunc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909</w:t>
      </w:r>
    </w:p>
    <w:p>
      <w:pPr>
        <w:pStyle w:val="Normal"/>
        <w:jc w:val="both"/>
        <w:rPr>
          <w:rFonts w:ascii="Times New Roman" w:hAnsi="Times New Roman" w:cs="Times New Roman"/>
        </w:rPr>
      </w:pPr>
      <w:r>
        <w:rPr>
          <w:rFonts w:cs="Times New Roman" w:ascii="Times New Roman" w:hAnsi="Times New Roman"/>
        </w:rPr>
        <w:t>L.T. Bridgers who has been absent from the city for about two months is again rooming at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complaint is being made against the telephone service in Las Cruces and Isidoro Armijo and other have started a campaign to put in another system. There are about 50 phones in Las Cruces, Mesilla Park and Mesil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fore an audience that taxed capacity of the new El Paso theater, William Jennings Bryan, thrice candidate of the Democrats for president, paid his respects to Joseph Bailey, junior senator from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ection to last five days and another on the same subject to last as long is planned by Mayor Sweeney to solve the water problem. One election will be held on four propositions and a latter election will be held on the two receiving the highest number of v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28, 1909</w:t>
      </w:r>
    </w:p>
    <w:p>
      <w:pPr>
        <w:pStyle w:val="PlainText"/>
        <w:jc w:val="both"/>
        <w:rPr/>
      </w:pPr>
      <w:r>
        <w:rPr>
          <w:rFonts w:cs="Times New Roman" w:ascii="Times New Roman" w:hAnsi="Times New Roman"/>
          <w:sz w:val="24"/>
        </w:rPr>
        <w:t>President Diaz’s uniform which he will wear to El Paso when meeting President Taft was shipped through El Paso this morning from New York to Mexico City. It was made specially by a celebrated firm in Europe and is of heavy broadcloth with gold trim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rgest banking deal ever closed around Tucumcari was transacted yesterday when the bank stock of the Federal Banking company was sold by W.P. Buchanan, president of the First National bank of Tucumcari, to C.W. Harrison, of Naravisa. The deal represents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al is going skyward on the opening of the season to El Paso. It will be $1 more a ton than last year. Gallup coal is quoted at $8 a ton, and Dawson is quoted at $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hough he is totally blind, William P. Blake, one of the three living members of the class of 1852 from Yale, will be in El Paso from Tucson to greet other Yale alumni when President Taft, Yale alumnus, is here. El Paso Yale men are S. Engleking, 1900; G.R. Lessing, 1908, and James Hunter, 189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ost &amp; Trost are designing another six-story structure for the business district of El Paso. This structure will not be on a corner, but will stand several stories above adjoining structures on the inside of a block. The largest permit for the month war issued to Krakauer, Zork &amp; Moye for improvements on San Francisco, Main and El Paso streets at a cost exceeding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ior finish has arrived for the residence of W.W. Turney, on Montana street, which will cost in excess of $35,000. Work on the concrete structure for the Rio Grande Valley Bank and Trust company, at the corner of Mesa and Texas, has progressed to the second floor. The six-story structure will cost, approximately $6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R. Tobin says he has decided to operate motor cars over the El Paso Suburban railway, and will have a car here in Janu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S. McMath has installed electrical machinery at his place of business on Mesa avenue for the manufacture of peanut bu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L. Gregg, for several years manager of the Mine and Smelter Supply company, and returned from California, bought an interest in a local iron machine company, and been elected vice presid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8, 1909</w:t>
      </w:r>
    </w:p>
    <w:p>
      <w:pPr>
        <w:pStyle w:val="PlainText"/>
        <w:jc w:val="both"/>
        <w:rPr/>
      </w:pPr>
      <w:r>
        <w:rPr>
          <w:rFonts w:cs="Times New Roman" w:ascii="Times New Roman" w:hAnsi="Times New Roman"/>
          <w:sz w:val="24"/>
        </w:rPr>
        <w:t>United States consul T.D. Edwards has received three large new flags from the state department to be used in decoration of the U.S. consulate in Juarez on the occasion of the visits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anchise has been granted to Wm. Palmner, Jr., for in electric light plant at Rincon, N.M., and work has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H. Escott was elected president of the Central Labor union to fill the vacancy caused by the resignation of R.A. Williams. R.L. Taylor was elected second vic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ine suite of club rooms has been installed by the Knights of Columbus in the Muheim building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rant County Telephone company has commenced work on extension of its telephone line to the Azure Mining company’s property in the Burr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rth Brothers’ stock company opened at the Crawford theater with a production of “The Heir to Hoor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W. Baker has been appointed office manager for the Western Union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istrict Pullman office is receiving a large number of orders for special Pullman cars from the different railroads running into El Paso, for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L. Michelmore, who has been visiting her mother, Mrs. D.W. Dorman, has returned to her home in Lordsbur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ury Kemp has returned from a short visit to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Russell is home from Boston, where she spent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enry Pfaff and children have returned from the east, where they spent the summer, visiting Chicago, New York and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J. Price, of Galveston, is the guest of Mrs. Joseph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annie Nichols and Mrs. Almeda Barrett, of Buffalo, N.Y., are the guests of Mrs. F.A. Hodge, en route to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8, 1909</w:t>
      </w:r>
    </w:p>
    <w:p>
      <w:pPr>
        <w:pStyle w:val="PlainText"/>
        <w:jc w:val="both"/>
        <w:rPr>
          <w:rFonts w:ascii="Times New Roman" w:hAnsi="Times New Roman" w:cs="Times New Roman"/>
          <w:sz w:val="24"/>
        </w:rPr>
      </w:pPr>
      <w:r>
        <w:rPr>
          <w:rFonts w:cs="Times New Roman" w:ascii="Times New Roman" w:hAnsi="Times New Roman"/>
          <w:sz w:val="24"/>
        </w:rPr>
        <w:t>Plans for the Taft-Diaz reception were made by a Juarez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ight teams were entered in the City Bowling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county would donate $2,500 towards the expenses of the Taft-Diaz reception, it wa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came to the police and said that he was star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nnounced an election to determine whether or not the city water works would be bought and operat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maximum temperature was 76 degrees. The minimum temperature was 54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29, 1909</w:t>
      </w:r>
    </w:p>
    <w:p>
      <w:pPr>
        <w:pStyle w:val="Style14"/>
        <w:widowControl/>
        <w:jc w:val="both"/>
        <w:rPr>
          <w:lang w:bidi="he-IL"/>
        </w:rPr>
      </w:pPr>
      <w:r>
        <w:rPr>
          <w:lang w:bidi="he-IL"/>
        </w:rPr>
        <w:t>Coal is going skyward at the opening of the season, selling for $8 a ton, $1 a ton more than it sold for in El Paso last year.</w:t>
      </w:r>
    </w:p>
    <w:p>
      <w:pPr>
        <w:pStyle w:val="Style14"/>
        <w:widowControl/>
        <w:jc w:val="both"/>
        <w:rPr>
          <w:lang w:bidi="he-IL"/>
        </w:rPr>
      </w:pPr>
      <w:r>
        <w:rPr>
          <w:lang w:bidi="he-IL"/>
        </w:rPr>
      </w:r>
    </w:p>
    <w:p>
      <w:pPr>
        <w:pStyle w:val="Style14"/>
        <w:widowControl/>
        <w:jc w:val="both"/>
        <w:rPr>
          <w:lang w:bidi="he-IL"/>
        </w:rPr>
      </w:pPr>
      <w:r>
        <w:rPr>
          <w:lang w:bidi="he-IL"/>
        </w:rPr>
        <w:t>The gorgeous uniform of heavy broadcloth with gold trimming which President Diaz will wear in El Paso to meet President Taft was shipped from Europe through El Paso.</w:t>
      </w:r>
    </w:p>
    <w:p>
      <w:pPr>
        <w:pStyle w:val="Style14"/>
        <w:widowControl/>
        <w:jc w:val="both"/>
        <w:rPr>
          <w:lang w:bidi="he-IL"/>
        </w:rPr>
      </w:pPr>
      <w:r>
        <w:rPr>
          <w:lang w:bidi="he-IL"/>
        </w:rPr>
      </w:r>
    </w:p>
    <w:p>
      <w:pPr>
        <w:pStyle w:val="Style14"/>
        <w:widowControl/>
        <w:jc w:val="both"/>
        <w:rPr>
          <w:lang w:bidi="he-IL"/>
        </w:rPr>
      </w:pPr>
      <w:r>
        <w:rPr>
          <w:lang w:bidi="he-IL"/>
        </w:rPr>
        <w:t>The day of two and three story buildings in El Paso is rapidly passing. Plans for new structures call for four, five, six and eight-story structures.</w:t>
      </w:r>
    </w:p>
    <w:p>
      <w:pPr>
        <w:pStyle w:val="Style14"/>
        <w:widowControl/>
        <w:jc w:val="both"/>
        <w:rPr>
          <w:lang w:bidi="he-IL"/>
        </w:rPr>
      </w:pPr>
      <w:r>
        <w:rPr>
          <w:lang w:bidi="he-IL"/>
        </w:rPr>
      </w:r>
    </w:p>
    <w:p>
      <w:pPr>
        <w:pStyle w:val="Style14"/>
        <w:widowControl/>
        <w:jc w:val="both"/>
        <w:rPr/>
      </w:pPr>
      <w:r>
        <w:rPr>
          <w:lang w:bidi="he-IL"/>
        </w:rPr>
        <w:t>Contractor W.G. Jolly has constructed a vault under the sidewalk at Providence Hospital on the Upson avenue sid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909</w:t>
      </w:r>
    </w:p>
    <w:p>
      <w:pPr>
        <w:pStyle w:val="Normal"/>
        <w:jc w:val="both"/>
        <w:rPr/>
      </w:pPr>
      <w:r>
        <w:rPr>
          <w:rFonts w:cs="Times New Roman" w:ascii="Times New Roman" w:hAnsi="Times New Roman"/>
        </w:rPr>
        <w:t>“</w:t>
      </w:r>
      <w:r>
        <w:rPr>
          <w:rFonts w:cs="Times New Roman" w:ascii="Times New Roman" w:hAnsi="Times New Roman"/>
        </w:rPr>
        <w:t>I’m bitterly opposed to it,” declared former Alderman W.J. Fewel in speaking of municipal ownership of the waterworks. “I think the company should have a higher rate I do not think it can furnish water for 20 cents the 1000 gall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chitects Trost &amp; Trost are continuing work on plans for the Scottish Rite Cathedral which will be erected on the triangle between Santa Fe, Missouri and Upso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request of President Diaz, the United States has consented to regard as neutral territory for one day only during the Taft-Diaz meeting, the strip known officially as El Chamizal, lying along the southern border of El Paso, to which claims have been set up under alleged old Mexico tit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allup coal? Sure we have it—$8 a ton,” is the answer the El Paso consumer will hear from his dealer at present, and even this may not be the limit. Coal is going skyward. Dawson coal is quoted at $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September 29, 1909</w:t>
      </w:r>
    </w:p>
    <w:p>
      <w:pPr>
        <w:pStyle w:val="PlainText"/>
        <w:jc w:val="both"/>
        <w:rPr/>
      </w:pPr>
      <w:r>
        <w:rPr>
          <w:rFonts w:cs="Times New Roman" w:ascii="Times New Roman" w:hAnsi="Times New Roman"/>
          <w:sz w:val="24"/>
        </w:rPr>
        <w:t>The Federal Banking company at Tucumcari, N.M., was sold to C.W. Harrison by its owner, W.F. Buchanan f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ce of Gallup coal in El Paso has been advanced from $7 per ton to $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Grain and Milling company has started grinding flour at the new plant. The company has been receiving wheat for the past several weeks, and now has between 15,000 and 20,000 bushels stored, ready for grinding. The price paid has averaged $1 per bush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n C. Diego Redo has been inaugurated governor of Sinaloa at Culia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census of school children of Dona Ana county shows 1300 of school age within the corporate limits of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S. Martin, manager of the Telephone company in El Paso for seven years, has been made division manager of the company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Channing and George Ulrick have been appointed a committee to look after securing proper quarters for prisoners during the court term at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Ringer, W.H. Peacock, R.L. Greenwood, W.L. Watson and Ross Bryan have returned from a hunting trip to the Sierra Madres below Casas Grandes, Mexico, and report having secured 25 deer and one b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thousand school children will be massed near the chamber of commerce to sing for president Taft on his arriva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W. Mitchell, who has been the guest of judge and Mrs. J.A. Buckler, has gone to his home in Hyde Park,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Turner entertained with a bridge party in honor of Mrs. Styles Girard, of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ucille Brady Wagner has gone to New York, where she will continue her vocal studies for th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Robinson was hostess at the first meeting of the season of the Thursday Bridge club, at he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reda Smith has returned from a four months’ visit in Mexic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29, 1909</w:t>
      </w:r>
    </w:p>
    <w:p>
      <w:pPr>
        <w:pStyle w:val="PlainText"/>
        <w:jc w:val="both"/>
        <w:rPr>
          <w:rFonts w:ascii="Times New Roman" w:hAnsi="Times New Roman" w:cs="Times New Roman"/>
          <w:sz w:val="24"/>
        </w:rPr>
      </w:pPr>
      <w:r>
        <w:rPr>
          <w:rFonts w:cs="Times New Roman" w:ascii="Times New Roman" w:hAnsi="Times New Roman"/>
          <w:sz w:val="24"/>
        </w:rPr>
        <w:t>President Taft endorsed the bond issue for reclamation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rginia Alamodova, eight years of age, daughter of Mrs. Jesus Alamodova of Tenth and Oregon streets died from eating too much watermel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English mission, convened here in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76, minimum wa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September 30, 1909</w:t>
      </w:r>
    </w:p>
    <w:p>
      <w:pPr>
        <w:pStyle w:val="Style14"/>
        <w:widowControl/>
        <w:jc w:val="both"/>
        <w:rPr/>
      </w:pPr>
      <w:r>
        <w:rPr>
          <w:lang w:bidi="he-IL"/>
        </w:rPr>
        <w:t>The first barrel of “Made in El Paso” flour was ground at the El Paso Grain and Milling Co. plant.</w:t>
      </w:r>
    </w:p>
    <w:p>
      <w:pPr>
        <w:pStyle w:val="Style14"/>
        <w:widowControl/>
        <w:jc w:val="both"/>
        <w:rPr>
          <w:lang w:bidi="he-IL"/>
        </w:rPr>
      </w:pPr>
      <w:r>
        <w:rPr>
          <w:lang w:bidi="he-IL"/>
        </w:rPr>
      </w:r>
    </w:p>
    <w:p>
      <w:pPr>
        <w:pStyle w:val="Style14"/>
        <w:widowControl/>
        <w:jc w:val="both"/>
        <w:rPr/>
      </w:pPr>
      <w:r>
        <w:rPr>
          <w:lang w:bidi="he-IL"/>
        </w:rPr>
        <w:t>That the penal code of the United States which places a ban on checks for less than $1 is unconstitutional is the opinion of Edgar W. Kayser, cashier of the First National Bank.</w:t>
      </w:r>
    </w:p>
    <w:p>
      <w:pPr>
        <w:pStyle w:val="Style14"/>
        <w:widowControl/>
        <w:jc w:val="both"/>
        <w:rPr>
          <w:lang w:bidi="he-IL"/>
        </w:rPr>
      </w:pPr>
      <w:r>
        <w:rPr>
          <w:lang w:bidi="he-IL"/>
        </w:rPr>
      </w:r>
    </w:p>
    <w:p>
      <w:pPr>
        <w:pStyle w:val="Style14"/>
        <w:widowControl/>
        <w:jc w:val="both"/>
        <w:rPr/>
      </w:pPr>
      <w:r>
        <w:rPr>
          <w:lang w:bidi="he-IL"/>
        </w:rPr>
        <w:t>In the mail were requests for Information about the Oct. 16 El Paso Fair from California, Ohio, Colorado, New York and Tennessee.</w:t>
      </w:r>
    </w:p>
    <w:p>
      <w:pPr>
        <w:pStyle w:val="Style14"/>
        <w:widowControl/>
        <w:jc w:val="both"/>
        <w:rPr>
          <w:lang w:bidi="he-IL"/>
        </w:rPr>
      </w:pPr>
      <w:r>
        <w:rPr>
          <w:lang w:bidi="he-IL"/>
        </w:rPr>
      </w:r>
    </w:p>
    <w:p>
      <w:pPr>
        <w:pStyle w:val="Style14"/>
        <w:widowControl/>
        <w:jc w:val="both"/>
        <w:rPr/>
      </w:pPr>
      <w:r>
        <w:rPr>
          <w:lang w:bidi="he-IL"/>
        </w:rPr>
        <w:t>Work will be started at once by the El Paso Tin Mining and Smelting Co., recently incorporated; on developing tin ore in the Franklin Mountain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0, 1909</w:t>
      </w:r>
    </w:p>
    <w:p>
      <w:pPr>
        <w:pStyle w:val="Normal"/>
        <w:jc w:val="both"/>
        <w:rPr/>
      </w:pPr>
      <w:r>
        <w:rPr>
          <w:rFonts w:cs="Times New Roman" w:ascii="Times New Roman" w:hAnsi="Times New Roman"/>
        </w:rPr>
        <w:t>Although Governor Campbell will not attend the Taft-Diaz meeting October 16, other state officials will be here. Governor Campbell says he does not feel obliged to attend as President Taft won’t include Austin in his itiner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idoro Armijo, probate clerk of Dona Ana County, sold 40 acres of land near Anthony to Humboldt Casad for $100 an ac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barrel of “Made in El Paso” flour was ground at the El Paso Grain &amp; Milling Company’s plant yesterday. As soon as machinery is adjusted and running properly, the public will be invited to visit the plant by Manager Claiborne Ad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iform that President Diaz will wear in El Paso on the occasion of the much heralded meeting with President Taft was shipped through El Paso in bond. The uniform is a gorgeous affair of heavy broadcloth with gold trimm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September 30, 1909</w:t>
      </w:r>
    </w:p>
    <w:p>
      <w:pPr>
        <w:pStyle w:val="PlainText"/>
        <w:jc w:val="both"/>
        <w:rPr/>
      </w:pPr>
      <w:r>
        <w:rPr>
          <w:rFonts w:cs="Times New Roman" w:ascii="Times New Roman" w:hAnsi="Times New Roman"/>
          <w:sz w:val="24"/>
        </w:rPr>
        <w:t>The first barrel of “Made in El Paso” flour was ground at the El Paso Grain and Milling, company’s plant yesterday. As soon as the machinery is adjusted, the public will be invited to visit the plant by manager Claiborne Adams. The Y.W.C.A. will hold an auction at the mill at that time for the benefit of the building f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the penal code of the United States which places a ban on checks for less than $1 is unconstitutional is the opinion of Edgar W. Kayser, cashier of the First Nation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10 o’clock today the government began delivering to the Power Gas &amp; Electric company power from the Roosevelt dam for the lighting of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mmercial Club of Pecos is considering co-operating with the Commercial Club of Carlsbad, N.M., for the construction of a good automobile road between the two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lications for entries at the fair still pouring in to Secretary Rous and many letters asking for catalogues and other information are received da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riage of Miss Nellie Kitt to Elisha B. Faulkner, was quietly celebrated last night at the residence of the bride’s mother. Rev. Henry Pope Bond performed the cere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Kinne of the Chamber of Commerce, his received a letter in regard to establishing a stove factory and foundry here on a co-operative ba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venida Juarez, which has been closed for the past week on account of paving, is again open for traffic by way of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L. Greenwood, of the postoffice force, has been on a hunting expedition in the Sierra Madre region of Chihuahua, and has returned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H. Rhinehart, chairman of the advertising committee of the fair association, is planning to get out a card showing the rates on the different railroads during the coming fair week, and send them around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council meeting, Alderman Blumenthal recommended that the petition of B.C. Jackson to place a lunch wagon at the corner of Broadway and San Antonio be denied, as he does not believe in having lunch wagons on the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September 30, 1909</w:t>
      </w:r>
    </w:p>
    <w:p>
      <w:pPr>
        <w:pStyle w:val="PlainText"/>
        <w:jc w:val="both"/>
        <w:rPr>
          <w:rFonts w:ascii="Times New Roman" w:hAnsi="Times New Roman" w:cs="Times New Roman"/>
          <w:sz w:val="24"/>
        </w:rPr>
      </w:pPr>
      <w:r>
        <w:rPr>
          <w:rFonts w:cs="Times New Roman" w:ascii="Times New Roman" w:hAnsi="Times New Roman"/>
          <w:sz w:val="24"/>
        </w:rPr>
        <w:t>Wilbur Wright circled the Statue of Liberty in several sensational airplane fl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uster and review of all the troops at Fort Bliss was held by Colonel Houston. The regiment has returned from a long hike and will take a prominent part in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sistant Chief of Police W.J. Ten Eyck returned from a three weeks’ trip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 Mexico Methodists held a conventi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orders police to patrol “El Chamizal” z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ingling Brothers circuit gave a large street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78, minimum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 1909</w:t>
      </w:r>
    </w:p>
    <w:p>
      <w:pPr>
        <w:pStyle w:val="Style14"/>
        <w:widowControl/>
        <w:jc w:val="both"/>
        <w:rPr>
          <w:lang w:bidi="he-IL"/>
        </w:rPr>
      </w:pPr>
      <w:r>
        <w:rPr>
          <w:lang w:bidi="he-IL"/>
        </w:rPr>
        <w:t>The Secret Service Bureau of the United States is taking every precaution to guard against mishap to President Taft or President Diaz when they meet on the Texas-Mexico border here Oct. 16.</w:t>
      </w:r>
    </w:p>
    <w:p>
      <w:pPr>
        <w:pStyle w:val="Style14"/>
        <w:widowControl/>
        <w:jc w:val="both"/>
        <w:rPr>
          <w:lang w:bidi="he-IL"/>
        </w:rPr>
      </w:pPr>
      <w:r>
        <w:rPr>
          <w:lang w:bidi="he-IL"/>
        </w:rPr>
      </w:r>
    </w:p>
    <w:p>
      <w:pPr>
        <w:pStyle w:val="Style14"/>
        <w:widowControl/>
        <w:jc w:val="both"/>
        <w:rPr/>
      </w:pPr>
      <w:r>
        <w:rPr>
          <w:lang w:bidi="he-IL"/>
        </w:rPr>
        <w:t>Some time after midnight burglars ransacked the Panama Saloon at 218 South Oregon street and carried away the fixtures and a cash register in an express wagon.</w:t>
      </w:r>
    </w:p>
    <w:p>
      <w:pPr>
        <w:pStyle w:val="Style14"/>
        <w:widowControl/>
        <w:jc w:val="both"/>
        <w:rPr>
          <w:lang w:bidi="he-IL"/>
        </w:rPr>
      </w:pPr>
      <w:r>
        <w:rPr>
          <w:lang w:bidi="he-IL"/>
        </w:rPr>
      </w:r>
    </w:p>
    <w:p>
      <w:pPr>
        <w:pStyle w:val="Style14"/>
        <w:widowControl/>
        <w:jc w:val="both"/>
        <w:rPr/>
      </w:pPr>
      <w:r>
        <w:rPr>
          <w:lang w:bidi="he-IL"/>
        </w:rPr>
        <w:t>O.H. Baum has placed an order for a memorial window to his wife’s memory in Clement’s Episcopal Church. The subject is “The Supper of Bethany.”</w:t>
      </w:r>
    </w:p>
    <w:p>
      <w:pPr>
        <w:pStyle w:val="Style14"/>
        <w:widowControl/>
        <w:jc w:val="both"/>
        <w:rPr>
          <w:lang w:bidi="he-IL"/>
        </w:rPr>
      </w:pPr>
      <w:r>
        <w:rPr>
          <w:lang w:bidi="he-IL"/>
        </w:rPr>
      </w:r>
    </w:p>
    <w:p>
      <w:pPr>
        <w:pStyle w:val="Style14"/>
        <w:widowControl/>
        <w:jc w:val="both"/>
        <w:rPr>
          <w:lang w:bidi="he-IL"/>
        </w:rPr>
      </w:pPr>
      <w:r>
        <w:rPr>
          <w:lang w:bidi="he-IL"/>
        </w:rPr>
        <w:t xml:space="preserve">Park Commissioner Harris has grown some fine olive trees in Sam Houston Square, with full grown olives on the branches.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909</w:t>
      </w:r>
    </w:p>
    <w:p>
      <w:pPr>
        <w:pStyle w:val="Normal"/>
        <w:jc w:val="both"/>
        <w:rPr/>
      </w:pPr>
      <w:r>
        <w:rPr>
          <w:rFonts w:cs="Times New Roman" w:ascii="Times New Roman" w:hAnsi="Times New Roman"/>
        </w:rPr>
        <w:t>A memorial soon to be placed in St. Clement’s Church is a magnificent tablet to the late Hon. Gaylord Judd Clarke founder of the church, and after whose little son Clement, the parish was nam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asked why it does not have something to say about the contemptible attitude of the governor of Texas as to the meeting of Presidents Taft and Diaz here. The reason for our silence is simply that Tom Campbell is too small to not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D. Ponder, chairman of the press committee for the Taft-Diaz meeting has called a meeting at which arrangements will be made for headquarters for visiting correspondents. Arrangements will also me made for a luncheon or banqu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he visits Juarez on Oct. 16 President Diaz will lay the cornerstone of a monument being erected in memory of Benito Juarez, liberator of Mexico. President Diaz fought under the standard of Beni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 1909</w:t>
      </w:r>
    </w:p>
    <w:p>
      <w:pPr>
        <w:pStyle w:val="PlainText"/>
        <w:jc w:val="both"/>
        <w:rPr/>
      </w:pPr>
      <w:r>
        <w:rPr>
          <w:rFonts w:cs="Times New Roman" w:ascii="Times New Roman" w:hAnsi="Times New Roman"/>
          <w:sz w:val="24"/>
        </w:rPr>
        <w:t>Park Commissioner Harris has grown some very fine olive trees in Sam Houston square with full grown olives on the branches. Mr. Harris believes that olives will grow and thrive on the mesa around El Paso or on the higher land in the city, up above the frost be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D. Ponder, chairman of the press committee for the Taft-Diaz meeting, has called a meeting of that committee to arrange for headquarters for the visiting correspondents and to arrange for a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October 16, when Taft and Diaz meet in El Paso, the oldest American resident of this city will celebrate his 73rd birthday. J.W. Chriss, a veteran of two wars, first came to El Paso in 1858 as one of General Lee’s Drag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eel viaduct over the Southwestern &amp; G.H. tracks is fast becoming the matchmaking center of the city. Any dark night a double row of swains and swainesses may be seen lined up along the railing of the big viaduct and the promenade across the elevated structure makes an ideal walk on these moonlight n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was commenced in Cleveland square this morning on the reviewing stand from which President Taft will witness the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other big ranch sale was made when Peacock &amp; Hosmer of Las Cruces sold their property, 117 acres, to William Blue of Bloomington, Ill., and A.J. Kopf of Kansas City, Kan. The consideration was $130 per acre, and it was a cash de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today are raising the tracks of the El Paso Electric railway on Stanton street to the street grade as recently filled in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Foreign club of El Paso last night entertained Enrique Morgan, representative of the Bank of London in Mexico at lunch at the Tivoli.</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onia Dublan and the El Paso White Sox will play two baseball games, one Saturday and one Sunda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1, 1909</w:t>
      </w:r>
    </w:p>
    <w:p>
      <w:pPr>
        <w:pStyle w:val="PlainText"/>
        <w:jc w:val="both"/>
        <w:rPr/>
      </w:pPr>
      <w:r>
        <w:rPr>
          <w:rFonts w:cs="Times New Roman" w:ascii="Times New Roman" w:hAnsi="Times New Roman"/>
          <w:sz w:val="24"/>
        </w:rPr>
        <w:t>The government commenced delivering to the Pacific Gas and Electric company power from the Roosevelt dam for lighting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reamery to cost $5000 is to be erected at Dalhart. The movement is backed by the commercial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Rogers, of Washington, D.C., has arrived at Nogales to assume the duties of vice consul under American consul Dye at Nogales, Sono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laughter house of Wm. H. Parks, at Globe, Ariz.,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passed an ordinance ordering the opening of El Paso street from San Francisco to Main street, and that Mrs. Schultz is to be paid $7000 for the six feet of property taken for the purpose. Kansas street and West San Antonio are to be opened al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hop William A. Quayle has arrived to preside over the New Mexico English mission conference at the First Method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Thomas Campbell, of Texas, will come to El Paso to meet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C. Hicks, who is out securing exhibits for the El Paso fair, reports that Silver City will send a large mineral exhib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Holt, attorney and president of the Water Users’ association at Las Cruces, has completed a home on North Alameda avenue. The house is mission style and is surrounded by large gard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petition of the property owners in the 1000 block on California street, asking that the street be graded, was granted by the city council, and city engineer was instructed to establish the g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Kaster have returned from their wedding trip and have taken the house of Dr. F.P. Miller at 1016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W. Stewart, who have been visiting their daughter, Mrs. Peyton F. Edwards, have returned to their home in Jackson,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L. Peabody have gone east for a three months’ visit in Chicago, Cincinnati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N. Bassett, who has been in Los Angeles,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iam Caldwell, of Tyler, Tex., is the guest of her niece, Mrs. W.N. Wat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 1909</w:t>
      </w:r>
    </w:p>
    <w:p>
      <w:pPr>
        <w:pStyle w:val="Style14"/>
        <w:widowControl/>
        <w:jc w:val="both"/>
        <w:rPr>
          <w:lang w:bidi="he-IL"/>
        </w:rPr>
      </w:pPr>
      <w:r>
        <w:rPr>
          <w:lang w:bidi="he-IL"/>
        </w:rPr>
        <w:t>When he visits Juarez on Oct. 16, President Porfirio Diaz of Mexico will lay the cornerstone of a monument being erected in memory of Benito Juarez, liberator of Mexico.</w:t>
      </w:r>
    </w:p>
    <w:p>
      <w:pPr>
        <w:pStyle w:val="Style14"/>
        <w:widowControl/>
        <w:jc w:val="both"/>
        <w:rPr>
          <w:lang w:bidi="he-IL"/>
        </w:rPr>
      </w:pPr>
      <w:r>
        <w:rPr>
          <w:lang w:bidi="he-IL"/>
        </w:rPr>
      </w:r>
    </w:p>
    <w:p>
      <w:pPr>
        <w:pStyle w:val="Style14"/>
        <w:widowControl/>
        <w:jc w:val="both"/>
        <w:rPr/>
      </w:pPr>
      <w:r>
        <w:rPr>
          <w:lang w:bidi="he-IL"/>
        </w:rPr>
        <w:t xml:space="preserve">On the occasion of the Taft· Diaz celebration there will be one of the classiest roping contests at Cowboy Park that has ever been held in the country. </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October 2, 1909</w:t>
      </w:r>
    </w:p>
    <w:p>
      <w:pPr>
        <w:pStyle w:val="PlainText"/>
        <w:jc w:val="both"/>
        <w:rPr/>
      </w:pPr>
      <w:r>
        <w:rPr>
          <w:rFonts w:cs="Times New Roman" w:ascii="Times New Roman" w:hAnsi="Times New Roman"/>
          <w:sz w:val="24"/>
        </w:rPr>
        <w:t>The first of the secret service men who will guard President Taft when he is here arrived in El Paso today. He is L.C. Wheeler, attached to the White House sta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he visits Juarez on October 16, President Porfirio Diaz will lay the corner stone of a monument being erected in memory of. Benito Juarez, liberat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evening there will be meeting of the members of the El Paso Social Club at the office of C.H. Leav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eakfast will be served at the St. Regis hotel to President Taft and his staff on the morning of October 16. About 50 citizens, who will be named by a committee, will hold cards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will await the arrival of President Diaz at the chamber of commerce, where he will clasp his hand and welcome the Mexican president. Then, President Diaz will welcome President Taft in the same manner at the reception hall in the federal building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trolman Good of the day force of El Paso police is transferred from North El Paso street to Sunset Heights. Patrol Driver Warnock, who has been doing night work, has exchanged with Breeding, who has been driving during the day. Policeman I.N. Davis has been appointed acting night sergeant to fill Louthian’s place while he is on a leave of abs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 Coulter will address the men of El Paso under the auspices of the Y.M.C.A. at the El Paso Theater Sunday afternoon on “Chains that B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nitor H.G. Van Haselen saved the day at the court house yesterday. Deputy district clerk Joe Driscoll smelled smoke but could find no fire. Finally Van Haselen located it, rushed into a smoke filled room, grabbed a mop that was on fire and threw it out of the window, thus saving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Doolittle, formerly with Wells-Fargo, is now connected with the Longwell Transfer company and will he pleased to see his friends when they desire anything in his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J.J. Kaster have arrived home from their wedding tour, and have taken the home of Dr. F.P Miller at 1016 Montana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 1909</w:t>
      </w:r>
    </w:p>
    <w:p>
      <w:pPr>
        <w:pStyle w:val="PlainText"/>
        <w:jc w:val="both"/>
        <w:rPr/>
      </w:pPr>
      <w:r>
        <w:rPr>
          <w:rFonts w:cs="Times New Roman" w:ascii="Times New Roman" w:hAnsi="Times New Roman"/>
          <w:sz w:val="24"/>
        </w:rPr>
        <w:t>Work has been started on the reviewing stand at Cleveland Square from which president Taft will witness the parade on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A. French, engineer of the reclamation service reports that all surveys of the land to be taken by the reservoir at Elephant Butte dam have been completed and condemnation proceedings have been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arge forces are being employed at the Las Cruces Canning factory putting up tomatoes and chili, and the product being shipped by carl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H. Clements, representing the El Paso Fair association reports that Del Rio will send a large exhibit of fruit and farm products to El Paso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Foreign club of El Paso were hosts at a dinner party at the Tivoli in honor of Enrique Morgan, representative of the Bank of London at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ander Robert Peary was accorded a very cool reception on his arrival in New York to take part in the Hudson-Fulton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asper S. Wright has been appointed chairman of the committee which has been appointed to report on the advisability of the consolidation of the Methodist church north with the Methodist church south at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L. Lackey has started the construction of a two story office building near the Holland house at Alpine, Texas. Several smaller buildings are also being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nager Roy Johnson of the Grant County Telephone company has commenced work in Silver City of stretching the first section of the new 400 wire cable which it has been found necessary to erect on account of increased business in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 Masie, Santa Fe; Maj. J.F. Pearce, Albuquerque; Maj. S.A. Miliken, Silver City and Capt. M.H. Smith, East Las Vegas, have been appointed by Gov. George Curry as delegates to the convention of military surgeons to be hel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M. Loomis is spending several weeks at the Loomis ranch near Cl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Ferrel of Pecos, Texas, and Miss Mae McKinney of Alpine, were married at the home of Miss Julia Ballinger on San Antonio street by the Rev. E.L. Millic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C. Rous, secretary of the El Paso Fair association has gone to Dallas in the interest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L. Stroud and daughter, Miss Sarah, of Alpine are visiting in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erbert Nunn entertained a number of friends with a dinner party at their home at Yslet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 1909</w:t>
      </w:r>
    </w:p>
    <w:p>
      <w:pPr>
        <w:pStyle w:val="PlainText"/>
        <w:jc w:val="both"/>
        <w:rPr>
          <w:rFonts w:ascii="Times New Roman" w:hAnsi="Times New Roman" w:cs="Times New Roman"/>
          <w:sz w:val="24"/>
        </w:rPr>
      </w:pPr>
      <w:r>
        <w:rPr>
          <w:rFonts w:cs="Times New Roman" w:ascii="Times New Roman" w:hAnsi="Times New Roman"/>
          <w:sz w:val="24"/>
        </w:rPr>
        <w:t>The city council by tacit consent of all halts consideration of street opening ordinance to witness circus street pa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nsions for employees, effective on and after January 1, 1910, are announced by the Rock Island railroad. Under this system all employes were advised that retirement at the age of 75 would be compuls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Grain and Milling company (the Globe Mills) makes a trial run of its new plant at Old Fort Bliss. Capacity of plant announced as 400 barre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office of the G.H.&amp;S.A. railway installs the Hine system of filing correspondence. Titles of master mechanic, resident engineer, and traveling engineer abolished under new system and all are called assistant superinten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3, 1909</w:t>
      </w:r>
    </w:p>
    <w:p>
      <w:pPr>
        <w:pStyle w:val="Style14"/>
        <w:widowControl/>
        <w:jc w:val="both"/>
        <w:rPr>
          <w:lang w:bidi="he-IL"/>
        </w:rPr>
      </w:pPr>
      <w:r>
        <w:rPr>
          <w:lang w:bidi="he-IL"/>
        </w:rPr>
        <w:t>The first of the Sunday afternoon YMCA meetings for men was held at the El Paso Theater.</w:t>
      </w:r>
    </w:p>
    <w:p>
      <w:pPr>
        <w:pStyle w:val="Style14"/>
        <w:widowControl/>
        <w:jc w:val="both"/>
        <w:rPr>
          <w:lang w:bidi="he-IL"/>
        </w:rPr>
      </w:pPr>
      <w:r>
        <w:rPr>
          <w:lang w:bidi="he-IL"/>
        </w:rPr>
      </w:r>
    </w:p>
    <w:p>
      <w:pPr>
        <w:pStyle w:val="Style14"/>
        <w:widowControl/>
        <w:jc w:val="both"/>
        <w:rPr>
          <w:lang w:bidi="he-IL"/>
        </w:rPr>
      </w:pPr>
      <w:r>
        <w:rPr>
          <w:lang w:bidi="he-IL"/>
        </w:rPr>
        <w:t>The police are becoming alarmed at the increase in petty thievery and shoplifting, particularly on Saturdays.</w:t>
      </w:r>
    </w:p>
    <w:p>
      <w:pPr>
        <w:pStyle w:val="Style14"/>
        <w:widowControl/>
        <w:jc w:val="both"/>
        <w:rPr>
          <w:lang w:bidi="he-IL"/>
        </w:rPr>
      </w:pPr>
      <w:r>
        <w:rPr>
          <w:lang w:bidi="he-IL"/>
        </w:rPr>
      </w:r>
    </w:p>
    <w:p>
      <w:pPr>
        <w:pStyle w:val="Style14"/>
        <w:widowControl/>
        <w:jc w:val="both"/>
        <w:rPr>
          <w:lang w:bidi="he-IL"/>
        </w:rPr>
      </w:pPr>
      <w:r>
        <w:rPr>
          <w:lang w:bidi="he-IL"/>
        </w:rPr>
        <w:t>Gen. Anson Mills, commissioner of the American section of the International Boundary Commission, will be in El Paso for the meeting of Presidents Taft and Diaz on Oct. 16.</w:t>
      </w:r>
    </w:p>
    <w:p>
      <w:pPr>
        <w:pStyle w:val="Style14"/>
        <w:widowControl/>
        <w:jc w:val="both"/>
        <w:rPr>
          <w:lang w:bidi="he-IL"/>
        </w:rPr>
      </w:pPr>
      <w:r>
        <w:rPr>
          <w:lang w:bidi="he-IL"/>
        </w:rPr>
      </w:r>
    </w:p>
    <w:p>
      <w:pPr>
        <w:pStyle w:val="Style14"/>
        <w:widowControl/>
        <w:jc w:val="both"/>
        <w:rPr>
          <w:lang w:bidi="he-IL"/>
        </w:rPr>
      </w:pPr>
      <w:r>
        <w:rPr>
          <w:lang w:bidi="he-IL"/>
        </w:rPr>
        <w:t>City Clerk Percy McGhee is busy sending out notices to property owners notifying them of increases in valuation so that they may appear before the board of equalization to protes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909</w:t>
      </w:r>
    </w:p>
    <w:p>
      <w:pPr>
        <w:pStyle w:val="Normal"/>
        <w:jc w:val="both"/>
        <w:rPr/>
      </w:pPr>
      <w:r>
        <w:rPr>
          <w:rFonts w:cs="Times New Roman" w:ascii="Times New Roman" w:hAnsi="Times New Roman"/>
        </w:rPr>
        <w:t>O.H. Baum has placed an order for a beautiful memorial window to his wife’s memory in St. Clement’s Church. The subject is “The Supper at Bethany,” after Hoffman’s pain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st of the secret service men who will guard the safety of President Taft upon the occasion of his visit to El Paso is at the St. Regis. He is L.C. Wheeler, attached to the White House st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R. will hold their initial meeting of the season in the Elks Club. It will be “North Carolina” day. The program will be in charge of Mmes. C.E. Kelly and D.P. Holland, whore revolutionary ancestors were North Carolin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Diaz will arrive in Juarez Oct. 16 on his magnificent train. He will proceed from the Federal Building to the Santa Fe street bridge in his own private carriage, which has been shipped, together with his own horses,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3, 1909</w:t>
      </w:r>
    </w:p>
    <w:p>
      <w:pPr>
        <w:pStyle w:val="PlainText"/>
        <w:jc w:val="both"/>
        <w:rPr/>
      </w:pPr>
      <w:r>
        <w:rPr>
          <w:rFonts w:cs="Times New Roman" w:ascii="Times New Roman" w:hAnsi="Times New Roman"/>
          <w:sz w:val="24"/>
        </w:rPr>
        <w:t>General Anson Mills, commissioner of the American section of the international boundary (water) commission, will be in El Paso for the meeting of the presidents on October 16. Gen. Mills is the owner of the Mills building at the corner of St. Louis and Oregon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of this city, has purchased the Albuquerque Citizen and has consolidated it with the Albuquerque Tribune, an afternoon Democratic paper which he recently started. The consolidated paper will be an afternoon issue. Karl W. Greene will be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is busy sending out notices to property owners notifying them of increases in valuation so they may appear before the board of equalization when it meets to hear protests from taxpay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H. Ray, of the Ray Bee and Honey company at Mesilla Park, will leave soon for Pennsylvania to take charge of the company’s winter bee business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29 prisoners in the dock this morning when Aldermen Robinson opened court, Judge Lea being at Las Cruces on court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bbi Martin Zielonka writes a letter to The Herald, urging co-operation on tag day for the United El Paso Consumptive Relief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s game between El Paso and Colonia Dublan was a 19-2 victory for the local team. El Paso won Sunday’s game 1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Rifle club held its customary weekly shoot at the range on Mundy Heights Sunday morning. The attendance was light at this shoot because many of the members were out after rabbit scal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W. Rose is enthusiastic about James G. McNary’s idea to combine a concert some evening during the fair week to be given by the El Paso Choral society and the four bands in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iendship which ripened into love as they both worked together for Uncle Sam at the postoffice developed into a romance which culminated Saturday afternoon in the wedding of Goldie Frances Allen to Roscoe L. Ri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numbering 25 pieces has been organized among the Mexican boys in the southern part of the city by Rayo R. Reyes, who is now leading the band. Reyes is desirous of having his band appear in public soon and is endeavoring to make arrangements for a concert Saturday, carnation ta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M.O. Wright, Howard Thompson and I.J. Bush, disciples of Isaak Walton, returned recently from a trip along the Gila river of Silver City. They had plenty of fish stories, but no f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alifornia stables, 1613 N. Campbell street, make a specialty of boarding horses, and guarantee that your horses will be well cared f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 1909</w:t>
      </w:r>
    </w:p>
    <w:p>
      <w:pPr>
        <w:pStyle w:val="PlainText"/>
        <w:jc w:val="both"/>
        <w:rPr/>
      </w:pPr>
      <w:r>
        <w:rPr>
          <w:rFonts w:cs="Times New Roman" w:ascii="Times New Roman" w:hAnsi="Times New Roman"/>
          <w:sz w:val="24"/>
        </w:rPr>
        <w:t>The Texas, New Mexico &amp; Pacific railroad, of Las Cruces, has filed incorporation papers at Santa Fe for $50,000. The incorporators are Edward Ehle, James T. Smith, Chas. K. Atkinson, Allen J. Paper and Frank A. Jones. A three-mile railroad is to be built from Las Cruces to the agricultural college at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free clinic for tuberculosis cases conducted by the El Paso Consumptive Relief society shows that over 700 cases have been treated in the past eight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J. Rush Goodloe, who has been pastor of the Methodist church at Las Cruces, has moved to his new charge at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 stone of the monument to Benito Juarez will be laid by president Diaz when he visits Juarez on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F. Littleton has been elected captain of the company of the New Mexico national guards recently formed at Tucumcari, N.M. There are 40 members of the company and new uniforms have been ordered made for the inspection to be made by Gen. Broo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ivate carriage of president Diaz has been shipped from Mexico City for his use while in Juarez on October 16. President Taft will ride with him in it from El Paso when he returns the visit of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Daniel Armstrong leave returned to their home, 819 North Florence street after a visit of three months in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Coulihan, of Denver, has been visiting Mr. and Mrs. L.M. Riggs while en route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B.F. Hammett has returned from Chicago, New York and French Lick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exander J. Jones, of Baltimore, Md., has arrived to spend a month with his wife, who has been visiting their daughter, Mrs. French C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amar Davis was hostess at the first meeting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Van C. Wilson entertained with an informal musical at their home on Nevada stre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 1909</w:t>
      </w:r>
    </w:p>
    <w:p>
      <w:pPr>
        <w:pStyle w:val="PlainText"/>
        <w:jc w:val="both"/>
        <w:rPr/>
      </w:pPr>
      <w:r>
        <w:rPr>
          <w:rFonts w:cs="Times New Roman" w:ascii="Times New Roman" w:hAnsi="Times New Roman"/>
          <w:sz w:val="24"/>
        </w:rPr>
        <w:t>President Diaz has ordered a carload of flowers for decorating the banquet hall in the Juarez customs house on account of the Taft-Diaz banquet to be given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three spirited chases and three arrests in the business district last night, following a case of purse snatching and two cases of theft from merch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olley ride for visiting ministers through El Paso and Juarez, as the guests of the Epworth league, featured the third day of the English mission conference of the Methodist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Crawford theater tonight the season will be opened with a presentation of “The Heir to the Hoor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that a benefit will be given tomorrow morning, at Fraternal Brotherhood hall, for Mexico flood suffer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William A. Quayle of the Methodist Episcopal church i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maximum temperature was 89; minimum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909</w:t>
      </w:r>
    </w:p>
    <w:p>
      <w:pPr>
        <w:pStyle w:val="Normal"/>
        <w:jc w:val="both"/>
        <w:rPr/>
      </w:pPr>
      <w:r>
        <w:rPr>
          <w:rFonts w:cs="Times New Roman" w:ascii="Times New Roman" w:hAnsi="Times New Roman"/>
        </w:rPr>
        <w:t>Felix Martinez has purchased the Albuquerque Citizen and has consolidated it with the Albuquerque Tribune, an afternoon Democratic paper which he recently star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he travels from Albuquerque to El Paso, President Taft will be met at Rincon by Mayor Joseph U. Sweeney and such members of the General Reception Committee as are named by a secret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Taft-Diaz meeting, the Invitations Committee included Felix Martinez, chairman, J.H. Nations, Walter Scott, E. Kohlberg, Aug Andreas, Joshua Raynolds, T.M. Wingo, Leigh Clark, W.L. Tooley, J.A. Dick, T.H. Lamb and C.A. Kin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City had an inventor of an aeroplane, which he claims will surpass anything yet out. His name is not for publication at present, but he is endeavoring now to secure financial backing and from all indications has succee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4, 1909</w:t>
      </w:r>
    </w:p>
    <w:p>
      <w:pPr>
        <w:pStyle w:val="PlainText"/>
        <w:jc w:val="both"/>
        <w:rPr/>
      </w:pPr>
      <w:r>
        <w:rPr>
          <w:rFonts w:cs="Times New Roman" w:ascii="Times New Roman" w:hAnsi="Times New Roman"/>
          <w:sz w:val="24"/>
        </w:rPr>
        <w:t>Work of constructing the six Grecian pillars in front of the federal building in Juarez has started. The pillars will be surmounted by massive eag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n informal conference between members of the El Paso executive committee for the Taft-Diaz meeting and Mayor Felix Barecnas, of Juarez, arrangements were made for exchange of programs for the two cities. John M. Wyatt, chairman of general arrangements committee, remarked to Barcenas that El Paso was not responsible for the action of Gov. Campbell in declining to greet the president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of the Woodmen of the World will be held tonight to arrange for Woodmen day at the El Paso fair on November 5. H.L. Mudd, consul commander of El Paso camp, is in charge of the arrangements. The W.O.W. has a membership of more than 400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Business Men’s Protective association elected the following directors last night H.P. Jackson, W.T. Hixson, J.A. Krakauer, W.S. Clayton, J.C. Peyton, H.Y. Ellis, Winchester Cooley, J.S. Raynolds and W.S. Cromb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M. Filler, 1042 Upson avenue, was issued license 342 for a Studebaker electr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wling season got away with a jump Monday night with the Tigers and Americans playing an even game at the Tivoli alleys, and the Country club and Business Men whooping things up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street has been graded as far as Octavio street and rock will be laid from Campbell to Florence street. Work will be finished in time for fai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H. Irwin, of Salt Lake, Utah, has arrived here to assume here to assume the management of the local system of the Southwestern Telegraph and Telephone company, succeeding F.S. Martin, promoted to district superintendent a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uis Terrezas market square in Juarez, which was destroyed by fire several months ago, is nearing completion. Finishing touches are now being made on the interior and it will be finished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L. Berkey and family have moved to El Paso from Las Cruces, and will make their home at 905 N.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to the number of 5000 are being mailed out for the Taft-Diaz meeting. They will go to governors, senators, representatives, state senators and representatives, and other prominent peop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4, 1909</w:t>
      </w:r>
    </w:p>
    <w:p>
      <w:pPr>
        <w:pStyle w:val="PlainText"/>
        <w:jc w:val="both"/>
        <w:rPr/>
      </w:pPr>
      <w:r>
        <w:rPr>
          <w:rFonts w:cs="Times New Roman" w:ascii="Times New Roman" w:hAnsi="Times New Roman"/>
          <w:sz w:val="24"/>
        </w:rPr>
        <w:t>The Ohio society, recently formed, has decided to erect a reviewing stand for its members, and has invited the G.A.R. and confederate veterans to be its guests at the parade in honor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 Anson Mills has announced that he will arrive in El Paso in time to be one of -the reception committee to meet president Taft on his arrival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Martinez has purchased the Albuquerque Citizen and has combined it with the Albuquerque Tribune, which he recently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nzo D. Roswell has resigned as city attorney for Roswell, assigning as the reason his inability to secure proper support in the enforcement of city ordin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oor farm and hospital for Cochise county will be erected a short distance north of Douglas, according to plans being perfected by the county commissioners. The improvements will cost $3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d numbering 25 pieces has been organized among the Mexican boys of the city by Rayo R. Reyes. Sr. Reyes is desirous of having the band in practice to march in the parade to be part of the entertainment of president Taft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urch street, Las Cruces, has been ordered paved by the city council, the sum of $10,000 having been voted for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ul Walker and Miss Willye Thomas, of El Paso, were married at the home of the bride’s father, 1300 Magoffin avenue, by the Rev. Robert Bruce Smith, of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ra Dean and Cyrus H. Jones were married at the home of Mrs. William Hogarth, 916 North Florence street,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rances Allen and R.L. Ritter were married at the home of the bride, 401 River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4, 1909</w:t>
      </w:r>
    </w:p>
    <w:p>
      <w:pPr>
        <w:pStyle w:val="PlainText"/>
        <w:jc w:val="both"/>
        <w:rPr/>
      </w:pPr>
      <w:r>
        <w:rPr>
          <w:rFonts w:cs="Times New Roman" w:ascii="Times New Roman" w:hAnsi="Times New Roman"/>
          <w:sz w:val="24"/>
        </w:rPr>
        <w:t>Congressman Ignacio de la Barra, special representative of the Mexican government, reports he has brought 20 florists from Mexico City to Juarez to decorate the banquet hall for the Taft-Diaz din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son Grocery company advertised Concord grapes at 50 cents a bas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rowds were turned away at the Crawford theater when a. stock company opened the season with “The Heir to the Hoor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Rifle club held its regular shoot. Filler and Ponsford led the Hixson medal contest and Gunn was high gun in the spoon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ighest temperature in September was 94 and lowest 50, according to the monthly summary issued by Colonel 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 conference closed with reading of assignments for the coming year. Rev. C.O. Beckman was assig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G. Johnson, an employe of the Southwestern Independent Telephone company, was robbed of his clothes as he slept on a porch at 707 North Campbell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was 84; minimum was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5, 1909</w:t>
      </w:r>
    </w:p>
    <w:p>
      <w:pPr>
        <w:pStyle w:val="Style14"/>
        <w:widowControl/>
        <w:jc w:val="both"/>
        <w:rPr/>
      </w:pPr>
      <w:r>
        <w:rPr/>
        <w:t>Work of constructing six Grecian pillars in front of the federal building in Juarez has started. The pillars will be surmounted by massive eagles.</w:t>
      </w:r>
    </w:p>
    <w:p>
      <w:pPr>
        <w:pStyle w:val="Style14"/>
        <w:widowControl/>
        <w:jc w:val="both"/>
        <w:rPr/>
      </w:pPr>
      <w:r>
        <w:rPr/>
      </w:r>
    </w:p>
    <w:p>
      <w:pPr>
        <w:pStyle w:val="Style14"/>
        <w:widowControl/>
        <w:jc w:val="both"/>
        <w:rPr/>
      </w:pPr>
      <w:r>
        <w:rPr/>
        <w:t>At an informal conference between the El Paso executive committee for the Taft-Diaz meeting here and Mayor Felix Barcenas of Juarez, arrangements were made for the exchange of programs by the two cities.</w:t>
      </w:r>
    </w:p>
    <w:p>
      <w:pPr>
        <w:pStyle w:val="Style14"/>
        <w:widowControl/>
        <w:jc w:val="both"/>
        <w:rPr/>
      </w:pPr>
      <w:r>
        <w:rPr/>
      </w:r>
    </w:p>
    <w:p>
      <w:pPr>
        <w:pStyle w:val="Style14"/>
        <w:widowControl/>
        <w:jc w:val="both"/>
        <w:rPr/>
      </w:pPr>
      <w:r>
        <w:rPr/>
        <w:t>The demand that the fair baseball tournament be thrown open again is growing stronger and at the smelter the baseball followers have drafted a set of resolutions.</w:t>
      </w:r>
    </w:p>
    <w:p>
      <w:pPr>
        <w:pStyle w:val="Style14"/>
        <w:widowControl/>
        <w:jc w:val="both"/>
        <w:rPr/>
      </w:pPr>
      <w:r>
        <w:rPr/>
      </w:r>
    </w:p>
    <w:p>
      <w:pPr>
        <w:pStyle w:val="Style14"/>
        <w:widowControl/>
        <w:jc w:val="both"/>
        <w:rPr/>
      </w:pPr>
      <w:r>
        <w:rPr/>
        <w:t>Texas street has been graded as far east as Octavia street and rock will be laid from Campbell to Florenc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909</w:t>
      </w:r>
    </w:p>
    <w:p>
      <w:pPr>
        <w:pStyle w:val="Normal"/>
        <w:jc w:val="both"/>
        <w:rPr>
          <w:rFonts w:ascii="Times New Roman" w:hAnsi="Times New Roman" w:cs="Times New Roman"/>
        </w:rPr>
      </w:pPr>
      <w:r>
        <w:rPr>
          <w:rFonts w:cs="Times New Roman" w:ascii="Times New Roman" w:hAnsi="Times New Roman"/>
        </w:rPr>
        <w:t>Something like $200,000 will be spent to make the meeting of President Taft and Diaz a success. About 7000 troops will be in line the parade and there will be more than a dozen band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nson Mills, International Boundary (water) Commissioner, will be here for the Taft-Diaz meeting Oct 16. General Mills owns the Mills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charitably refrain from giving the name of a jealous East Texan who remarked that if El Pasoans would run a pipeline to the Gulf of Mexico and suck as hard as they blow, they would soon have a seapor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B.M.P.A. have elected the following directors: H.P. Jackson, W.T. Hixson, J.A. Peyton, H.Y. Ellis, Winchester Cooley J.M. Raynolds and W.S. Cromb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5, 1909</w:t>
      </w:r>
    </w:p>
    <w:p>
      <w:pPr>
        <w:pStyle w:val="PlainText"/>
        <w:jc w:val="both"/>
        <w:rPr/>
      </w:pPr>
      <w:r>
        <w:rPr>
          <w:rFonts w:cs="Times New Roman" w:ascii="Times New Roman" w:hAnsi="Times New Roman"/>
          <w:sz w:val="24"/>
        </w:rPr>
        <w:t>John E. Wilkie, chief of the United States secret service division, arrived yesterday evening from the east and will remain here several days arranging the details for the protection of President Taft when he visits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lass in applied art for high school students opened in the tower of the Mesa school Monday under the direction of Miss Fannie He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important decision was rendered by Judge T.S. Maxey this morning when he held that a railroad company cannot be sued except at its home office. The action was that of George C. Cound against the Santa Fe. Cound, a resident of El Paso, was injured in New Mexico. The home office of the Santa Fe is in Topeka, K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county commissioners met at Lincoln, N.M, to arrange for issuing bonds for the building of a new courthouse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y Martin has been appointed to take the census of Alamogordo. This census is another step in the effort being made toward incorporation of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are happy days for the new cadets at the El Paso Military Institute. The new uniforms are expected to arrive this week. The Institute will have a strong football team this year. Tom Woollen, Vic. Springer and Norman McCoy will play on the team when they play at Mesilla Park next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Q. Geiger of 1010 San Antonio street entertained at her home in honor of her birthday annivers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fred Thomas White, Japanese interpreter at the Santa Fe street bridge, was admitted to citizenship this morning. He was born in Japan, of British parentage, and has been in the United States service since 190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N. Gilcrease of Sierra Blanca shipped a carload of copper sulphide ore to the El Paso smelter last Saturday. This property is 75 miles east of El Paso, in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hur Whitler, aged 9, and John Donahue, aged 7, were burned yesterday afternoon while playing with lime near the Cleveland square band st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ost brilliant social event of the fall season was the marriage on Monday evening at the First Baptist church of Miss Katheryn Nations to Nelson Studebaker Riley of South Bend, I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beautiful home wedding was solemnized on Saturday when Miss Sara Dean and Cyrus H. Jones were united in marriage by the Rev. Henry Easier.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5, 1909</w:t>
      </w:r>
    </w:p>
    <w:p>
      <w:pPr>
        <w:pStyle w:val="PlainText"/>
        <w:jc w:val="both"/>
        <w:rPr/>
      </w:pPr>
      <w:r>
        <w:rPr>
          <w:rFonts w:cs="Times New Roman" w:ascii="Times New Roman" w:hAnsi="Times New Roman"/>
          <w:sz w:val="24"/>
        </w:rPr>
        <w:t>Work of construction of six Grecian pillars in front of the federal building in Juarez has been started. The pillars will be surmounted by eagles. A force of 90 decorators has arrived from Mexico City and will put up the Juarez street decorations under the direction of Ignacio de la Barr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H. Irwin, of Salt Lake City, has arrived to assume the management of the Southwestern Telegraph and Telephone company, succeeding F.S. Martin, who has been sent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uis Terrazas market, Juarez, which was destroyed by fire several months ago has been rebuilt and ope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Stuart, apple grower of Las Cruces, has been named delegate to the National Farmers’ congress at Raleigh, N.C., by Gov.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ason, Lake Haynes, V.L. Hamilton, W.D. Bradshaw, Ed Christian and T.H. Page, all connected with the E.P.&amp;S.W., have left on a hunting trip to Casas Grand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cial services for Sh’mini Azereth (Feast of Conclusion) were held at the Temple Mt. Sinai, the subject of rabbi Zielonka’s talk being, “Unwept, Unhonored and Unsu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stmaster J.A. Smith has returned from Berino, where he attended a meeting of the water users of the Three Saints di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Nations was married to Nelson Studebaker Riley, of South Bend, Ind., in the First Baptist church. Francis Moore played the wedding march. The bridesmaids were Misses Anne Carlisle, Ethel White, Virginia George, Henrietta Buckler and Robbie Tripps; Josephine Nations Morfit was her sister’s matron of honor; the ushers were W.D. Wise, Paul Hammett, Franklin Riley and Joe Pey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Turney was elected president of the Social club; Dr. James Vance, secretary, and C.H. Leavell,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S. Valdespino and Mrs. R.E. Moore returned from California, where they have been spending the summer and are the guests of their mother, Mrs. A.G. Wilcox. Mr. Valdespino came up from Torreon to join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and W.B. Latta were the leaders of the german given by the Country club house committee at the club hous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5, 1909</w:t>
      </w:r>
    </w:p>
    <w:p>
      <w:pPr>
        <w:pStyle w:val="PlainText"/>
        <w:jc w:val="both"/>
        <w:rPr>
          <w:rFonts w:ascii="Times New Roman" w:hAnsi="Times New Roman" w:cs="Times New Roman"/>
          <w:sz w:val="24"/>
        </w:rPr>
      </w:pPr>
      <w:r>
        <w:rPr>
          <w:rFonts w:cs="Times New Roman" w:ascii="Times New Roman" w:hAnsi="Times New Roman"/>
          <w:sz w:val="24"/>
        </w:rPr>
        <w:t>Wilbur Wright made a 20-mile flight along the Hudson river in his latest type air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nicipal band gave a concert at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 Brooks, president of Baylor college, gave an addres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siness Men’s Protective association hold a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rrangements were made at a joint meeting of El Paso and Juarez men to hold a monster parade during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H. Mosby, trainer of the Valley Farms Stables, died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for today was 86, minimum was 6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6, 1909</w:t>
      </w:r>
    </w:p>
    <w:p>
      <w:pPr>
        <w:pStyle w:val="Style14"/>
        <w:widowControl/>
        <w:jc w:val="both"/>
        <w:rPr/>
      </w:pPr>
      <w:r>
        <w:rPr/>
        <w:t>A brass band composed exclusively of orphan boys between the ages of 8 and 14 years will make its first public appearance in El Paso at San Jacinto Plaza for the Tag Day workers.</w:t>
      </w:r>
    </w:p>
    <w:p>
      <w:pPr>
        <w:pStyle w:val="Style14"/>
        <w:widowControl/>
        <w:jc w:val="both"/>
        <w:rPr/>
      </w:pPr>
      <w:r>
        <w:rPr/>
      </w:r>
    </w:p>
    <w:p>
      <w:pPr>
        <w:pStyle w:val="Style14"/>
        <w:widowControl/>
        <w:jc w:val="both"/>
        <w:rPr/>
      </w:pPr>
      <w:r>
        <w:rPr/>
        <w:t>It has been proposed by Felix Martinez that two solid gold loving cups be presented to Presidents Taft and Diaz when they meet here Oct. 16.</w:t>
      </w:r>
    </w:p>
    <w:p>
      <w:pPr>
        <w:pStyle w:val="Style14"/>
        <w:widowControl/>
        <w:jc w:val="both"/>
        <w:rPr/>
      </w:pPr>
      <w:r>
        <w:rPr/>
      </w:r>
    </w:p>
    <w:p>
      <w:pPr>
        <w:pStyle w:val="Style14"/>
        <w:widowControl/>
        <w:jc w:val="both"/>
        <w:rPr/>
      </w:pPr>
      <w:r>
        <w:rPr/>
        <w:t xml:space="preserve">'The class in applied art for high school students opened in the tower </w:t>
      </w:r>
      <w:r>
        <w:rPr>
          <w:iCs/>
        </w:rPr>
        <w:t xml:space="preserve">of </w:t>
      </w:r>
      <w:r>
        <w:rPr/>
        <w:t>the Mesa School under the direction of Miss Fannie Hensing.</w:t>
      </w:r>
    </w:p>
    <w:p>
      <w:pPr>
        <w:pStyle w:val="Style14"/>
        <w:widowControl/>
        <w:jc w:val="both"/>
        <w:rPr/>
      </w:pPr>
      <w:r>
        <w:rPr/>
      </w:r>
    </w:p>
    <w:p>
      <w:pPr>
        <w:pStyle w:val="Style14"/>
        <w:widowControl/>
        <w:jc w:val="both"/>
        <w:rPr/>
      </w:pPr>
      <w:r>
        <w:rPr/>
        <w:t>The Board of County Commissioners at Alamogordo has employed Ely Martin to take a census of the town. It is another step in the effort toward incorpo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909</w:t>
      </w:r>
    </w:p>
    <w:p>
      <w:pPr>
        <w:pStyle w:val="Normal"/>
        <w:jc w:val="both"/>
        <w:rPr/>
      </w:pPr>
      <w:r>
        <w:rPr>
          <w:rFonts w:cs="Times New Roman" w:ascii="Times New Roman" w:hAnsi="Times New Roman"/>
        </w:rPr>
        <w:t>Decoration of business buildings for the Taft-Diaz meeting has started. The Sheldon Hotel official headquarters of the President and his party is being draped from roof to sidewalk with the colors of the United States and Mexico, with Texas flags having conspicuous places in the scheme of deco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Lamar Davis entertained the Tuesday Bridge Club yesterday and was hostess today for the Wednesday Club. The Qui Vive Bridge Club will meet tomorrow at the home of Mrs. H.W. Broaddus, 1131 Boulev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banquet which President Diaz will tender to President Taft, a large portion of the silver and china forming the banquet service of Emperor Maximilian will be used. A special train will carry the historical and celebrated silver to the borde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Santa Fe officials the daylight train between El Paso and Albuquerque will be arranged for at the fall meeting of traffic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6, 1909</w:t>
      </w:r>
    </w:p>
    <w:p>
      <w:pPr>
        <w:pStyle w:val="PlainText"/>
        <w:jc w:val="both"/>
        <w:rPr/>
      </w:pPr>
      <w:r>
        <w:rPr>
          <w:rFonts w:cs="Times New Roman" w:ascii="Times New Roman" w:hAnsi="Times New Roman"/>
          <w:sz w:val="24"/>
        </w:rPr>
        <w:t>John E. Wilkie, chief of the United States secret service, has arrived to take charge of the arrangements for the protection of president Taft whil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ulation police uniforms for members of the Juarez police force have been received from Mexico City. Regulation saddles have also been received for use by the police cap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y Martin has been employed by the county commissioners of Otero county to make a census report of the population of Alamo-gordo with a view of incorporating the t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mechanics employed in the G.H. shops are working until 10:30 each night and a number all day Sunday, in order to take care of the increased work on h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lara L. Clemens, daughter of “Mark Twain,” was married at the Clemen’ home at West Redding, Mass., to Ossip Gabrilovitch, a Russian piani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rse ridden by Mrs. Emmett Clark, 412 South Florence street was killed when it ran away on Juarez avenue, Juarez, throwing Mrs. Clark and breaking her j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lass in applied art for high school students has been opened in tower of the Mesa school under the direction of Miss Fannie Hen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dith Putman and son, Henry and daughter, Helen, have returned from a summer spen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W. Broaddus entertained the members of the Quien Vive Bridge club at her home, 1181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nd Mrs. C.L. Overstreet entertained the officers and teachers of the Presbyterian Sunday school at their home 709 Nobl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B. Staggs of Palestine, Texas, is the guest of Mr. and Mrs. J.W. Staggs, 1324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6, 1909</w:t>
      </w:r>
    </w:p>
    <w:p>
      <w:pPr>
        <w:pStyle w:val="PlainText"/>
        <w:jc w:val="both"/>
        <w:rPr>
          <w:rFonts w:ascii="Times New Roman" w:hAnsi="Times New Roman" w:cs="Times New Roman"/>
          <w:sz w:val="24"/>
        </w:rPr>
      </w:pPr>
      <w:r>
        <w:rPr>
          <w:rFonts w:cs="Times New Roman" w:ascii="Times New Roman" w:hAnsi="Times New Roman"/>
          <w:sz w:val="24"/>
        </w:rPr>
        <w:t>Arthur Whitler, age 9, and John Donahue, age 7, had their eyes seriously burned while playing with a bucket of lime in Carnegie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bur Wright issued an announcement that he would make no more flights in the air except to test out new inven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st detachment of Mexican troops for the receptions of Presidents Taft and Diaz arrived here and staged a parad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Governor John Linn of Minnesota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Barber opened a new auto supply store at 104½ South, Stanton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was 89; minimum 7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7, 1909</w:t>
      </w:r>
    </w:p>
    <w:p>
      <w:pPr>
        <w:pStyle w:val="Style14"/>
        <w:widowControl/>
        <w:jc w:val="both"/>
        <w:rPr/>
      </w:pPr>
      <w:r>
        <w:rPr/>
        <w:t>Mayor Sweeney had a hard time holding his, temper at Council meeting when inference was made by a citizen that the Council is showing favoritism toward the water company.</w:t>
      </w:r>
    </w:p>
    <w:p>
      <w:pPr>
        <w:pStyle w:val="Style14"/>
        <w:widowControl/>
        <w:jc w:val="both"/>
        <w:rPr/>
      </w:pPr>
      <w:r>
        <w:rPr/>
      </w:r>
    </w:p>
    <w:p>
      <w:pPr>
        <w:pStyle w:val="Style14"/>
        <w:widowControl/>
        <w:jc w:val="both"/>
        <w:rPr/>
      </w:pPr>
      <w:r>
        <w:rPr/>
        <w:t>President Porfirio Diaz’ private carriage and three others of the landau type, with 10 head of horses, arrived in Juarez in preparation for the arrival of the president Oct. 16.</w:t>
      </w:r>
    </w:p>
    <w:p>
      <w:pPr>
        <w:pStyle w:val="Style14"/>
        <w:widowControl/>
        <w:jc w:val="both"/>
        <w:rPr/>
      </w:pPr>
      <w:r>
        <w:rPr/>
      </w:r>
    </w:p>
    <w:p>
      <w:pPr>
        <w:pStyle w:val="Style14"/>
        <w:widowControl/>
        <w:jc w:val="both"/>
        <w:rPr/>
      </w:pPr>
      <w:r>
        <w:rPr/>
        <w:t>The wet and dry farmers will be given an opportunity to air their views at the El Paso Fair next month.</w:t>
      </w:r>
    </w:p>
    <w:p>
      <w:pPr>
        <w:pStyle w:val="Style14"/>
        <w:widowControl/>
        <w:jc w:val="both"/>
        <w:rPr/>
      </w:pPr>
      <w:r>
        <w:rPr/>
      </w:r>
    </w:p>
    <w:p>
      <w:pPr>
        <w:pStyle w:val="Style14"/>
        <w:widowControl/>
        <w:jc w:val="both"/>
        <w:rPr/>
      </w:pPr>
      <w:r>
        <w:rPr/>
        <w:t>The Globe, Milling Co. plans a formal opening of the big new roller mills-near old Ft. Bliss on Oct.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7, 1909</w:t>
      </w:r>
    </w:p>
    <w:p>
      <w:pPr>
        <w:pStyle w:val="Normal"/>
        <w:jc w:val="both"/>
        <w:rPr/>
      </w:pPr>
      <w:r>
        <w:rPr>
          <w:rFonts w:cs="Times New Roman" w:ascii="Times New Roman" w:hAnsi="Times New Roman"/>
        </w:rPr>
        <w:t>President Diaz’s private carriage and three others of the landau type together with 10 head of horsed from Chapultepec Castle stables arrived in Juarez. The President’s carriage is elaborately in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ie Moss, who sells everything except century plants and coffins, is back from a lengthy business trip to New York and a pleasure trip to his old home in Kentucky. He hurried to be here when President Taft gets to town as Charlie and Bill (meaning Taft) used to soldier together in the Philipp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venirs for the breakfast which is be given for President Taft at the St. Regis will be gold and silver match boxes, the gold ones for the President and his party and the silver ones for the remainder of the gu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8000 flags for the school children to carry in the Taft-Diaz parade will arrive in plenty of time for the international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7, 1909</w:t>
      </w:r>
    </w:p>
    <w:p>
      <w:pPr>
        <w:pStyle w:val="PlainText"/>
        <w:jc w:val="both"/>
        <w:rPr/>
      </w:pPr>
      <w:r>
        <w:rPr>
          <w:rFonts w:cs="Times New Roman" w:ascii="Times New Roman" w:hAnsi="Times New Roman"/>
          <w:sz w:val="24"/>
        </w:rPr>
        <w:t>President Diaz’s private carriage and three others of the landau type, together with 10 head of horses from the stables of Chapultepec castle, arrived in Juarez yeste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What do you mean, sir?” exclaimed Mayor Sweeney, angered by the remarks of Charles E. Herbert, a mining engineer, who appeared before the city council to argue on the water proposition. The engineer replied: “You are talking through your hat all the time; if you had my hat on you would be all 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was appointed by the Business Men’s club of Alamogordo to look after the roads between Alamogordo, and Tularosa. They will fix the roads for all vehicles, as well as for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 Sieboth, manager of the Florence Canal company, with 15 civil engineers; left Globe, Ariz., this morning for San Carlos to relocate the great San Carlos reservoir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ie Moss, who sells everything except century plants and coffins and travels out of El Paso, is back from a business trip to New York. He hurried home to be here when President Taft gets to town. He and Taft used to soldier together in the Philipp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rectors of the fair association will hold a meeting to decide upon the baseball tournament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terans of the Grand Army of the Republic and those of John Brown camp will march side by side in the parade during the Taft-Diaz meeting on Oct.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Clerk Percy McGhee reported this morning that he had received a bill of lading for the new drinking fountain which is to he erected at Magoffin avenue and San Antonio street in front of the new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R. and Harry Moore, rangers of Captain Hughes company, have returned from Presidio county to Ysleta. They made two arrests of men accused of stealing cattle from L.C. Knight’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Briggs, a former policeman who left to join a circus as a crack shot, has returned train Seattle and will make El Paso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 R. Humphries, erstwhile photoengraver, photographer, theatrical press agent, business manager, etc., is now in Paris—not Paris, Texas, but the original gay Par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Harper, brother of Judge Harper of El Paso, Is mining zinc in the Animas mountains,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7, 1909</w:t>
      </w:r>
    </w:p>
    <w:p>
      <w:pPr>
        <w:pStyle w:val="PlainText"/>
        <w:jc w:val="both"/>
        <w:rPr>
          <w:rFonts w:ascii="Times New Roman" w:hAnsi="Times New Roman" w:cs="Times New Roman"/>
          <w:sz w:val="24"/>
        </w:rPr>
      </w:pPr>
      <w:r>
        <w:rPr>
          <w:rFonts w:cs="Times New Roman" w:ascii="Times New Roman" w:hAnsi="Times New Roman"/>
          <w:sz w:val="24"/>
        </w:rPr>
        <w:t>One killed and seven hurt in railroad wreck at Templ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arrived here and was greeted by 6,000 school children from local and Juarez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baseball team defeated Fort Bliss with a score of 9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oard of health reported 109 deaths for September; of these 28 died of tuberculos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local railroad employes filed damage suits amounting to $8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T.M. Campbell arrived here for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for today was 88, minimum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8, 1909</w:t>
      </w:r>
    </w:p>
    <w:p>
      <w:pPr>
        <w:pStyle w:val="Style14"/>
        <w:widowControl/>
        <w:jc w:val="both"/>
        <w:rPr/>
      </w:pPr>
      <w:r>
        <w:rPr>
          <w:lang w:bidi="he-IL"/>
        </w:rPr>
        <w:t xml:space="preserve">There was a stir of excitement among officials in Juarez this morning when announcement was made that President Porfirio Diaz would arrive Oct. 15, instead </w:t>
      </w:r>
      <w:r>
        <w:rPr>
          <w:iCs/>
          <w:lang w:bidi="he-IL"/>
        </w:rPr>
        <w:t xml:space="preserve">of </w:t>
      </w:r>
      <w:r>
        <w:rPr>
          <w:lang w:bidi="he-IL"/>
        </w:rPr>
        <w:t>Oct. 16.</w:t>
      </w:r>
    </w:p>
    <w:p>
      <w:pPr>
        <w:pStyle w:val="Style14"/>
        <w:widowControl/>
        <w:jc w:val="both"/>
        <w:rPr>
          <w:lang w:bidi="he-IL"/>
        </w:rPr>
      </w:pPr>
      <w:r>
        <w:rPr>
          <w:lang w:bidi="he-IL"/>
        </w:rPr>
      </w:r>
    </w:p>
    <w:p>
      <w:pPr>
        <w:pStyle w:val="Style14"/>
        <w:widowControl/>
        <w:jc w:val="both"/>
        <w:rPr>
          <w:lang w:bidi="he-IL"/>
        </w:rPr>
      </w:pPr>
      <w:r>
        <w:rPr>
          <w:lang w:bidi="he-IL"/>
        </w:rPr>
        <w:t xml:space="preserve">Carnation Tag Day for the benefit of the United El Paso Consumptive Relief Assn. will be .observed to raise $5000. </w:t>
      </w:r>
    </w:p>
    <w:p>
      <w:pPr>
        <w:pStyle w:val="Style14"/>
        <w:widowControl/>
        <w:jc w:val="both"/>
        <w:rPr>
          <w:lang w:bidi="he-IL"/>
        </w:rPr>
      </w:pPr>
      <w:r>
        <w:rPr>
          <w:lang w:bidi="he-IL"/>
        </w:rPr>
      </w:r>
    </w:p>
    <w:p>
      <w:pPr>
        <w:pStyle w:val="Style14"/>
        <w:widowControl/>
        <w:jc w:val="both"/>
        <w:rPr>
          <w:lang w:bidi="he-IL"/>
        </w:rPr>
      </w:pPr>
      <w:r>
        <w:rPr>
          <w:lang w:bidi="he-IL"/>
        </w:rPr>
        <w:t>Roswell High School has ordered suspended every pupil found smoking cigarets on the school grounds.</w:t>
      </w:r>
    </w:p>
    <w:p>
      <w:pPr>
        <w:pStyle w:val="Style14"/>
        <w:widowControl/>
        <w:jc w:val="both"/>
        <w:rPr>
          <w:lang w:bidi="he-IL"/>
        </w:rPr>
      </w:pPr>
      <w:r>
        <w:rPr>
          <w:lang w:bidi="he-IL"/>
        </w:rPr>
      </w:r>
    </w:p>
    <w:p>
      <w:pPr>
        <w:pStyle w:val="Style14"/>
        <w:widowControl/>
        <w:jc w:val="both"/>
        <w:rPr>
          <w:lang w:bidi="he-IL"/>
        </w:rPr>
      </w:pPr>
      <w:r>
        <w:rPr>
          <w:lang w:bidi="he-IL"/>
        </w:rPr>
        <w:t>Professor Ploutarchus Fletorides and his partner, Hersas Sotires, both from Greece, have bought the E.L. Atkins place southwest of Deming to start a grape orchard.</w:t>
      </w:r>
    </w:p>
    <w:p>
      <w:pPr>
        <w:pStyle w:val="Style14"/>
        <w:widowControl/>
        <w:jc w:val="both"/>
        <w:rPr>
          <w:lang w:bidi="he-IL"/>
        </w:rPr>
      </w:pPr>
      <w:r>
        <w:rPr>
          <w:lang w:bidi="he-IL"/>
        </w:rPr>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909</w:t>
      </w:r>
    </w:p>
    <w:p>
      <w:pPr>
        <w:pStyle w:val="Normal"/>
        <w:jc w:val="both"/>
        <w:rPr>
          <w:rFonts w:ascii="Times New Roman" w:hAnsi="Times New Roman" w:cs="Times New Roman"/>
        </w:rPr>
      </w:pPr>
      <w:r>
        <w:rPr>
          <w:rFonts w:cs="Times New Roman" w:ascii="Times New Roman" w:hAnsi="Times New Roman"/>
        </w:rPr>
        <w:t>Veterans of the G.A.R. and those of John Brown Camp of Confederate Veterans will march side by side in the parade which President Taft will review from the terrace steps of Cleveland Squ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ought to begin right now to get the entire Texas delegation in both Houses of Congress committed to the President’s $10,-000,000 bond plan for reclamation. This city ought to take the lead in organizing the whole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national Smelting &amp; Refining Co. is preparing to list $10,000,000 of its securities on the Boston exchange and coincident with the listing is planning extensive operations in several directions principal of which is the erection of a large smelter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pulation of El Paso’s schools, 4482, shows 300 more students at the end of the first month of the 1909 term than there were at the beginning of the last scholastic year.</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8, 1909</w:t>
      </w:r>
    </w:p>
    <w:p>
      <w:pPr>
        <w:pStyle w:val="PlainText"/>
        <w:jc w:val="both"/>
        <w:rPr/>
      </w:pPr>
      <w:r>
        <w:rPr>
          <w:rFonts w:cs="Times New Roman" w:ascii="Times New Roman" w:hAnsi="Times New Roman"/>
          <w:sz w:val="24"/>
        </w:rPr>
        <w:t>International smelting and Refining Company of New York is planning the erection of a large smelter at El Paso. The plans for this plant are now being arranged and it is asserted that they will be completed with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mie Trout, son of George Trout, has been removed from the hospital to his home, 900 Wyoming street. He had his arms cut in some laundry machinery, but both arms will be saved and the boy will reco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r. Don Manuel Gameros, wealthy mining engineer of Chihuahua, who recently sold a mine in Santa Eulalia for several million dollars, has been in El Paso for several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ursday El Paso baseball team beat Fort Bliss 9 to 1. Hubbartt, affectionately called “mother,” pitche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Louis—Glenn H. Curtis made a short flight of a minute and a half this morning, traveling three quarters of a mile. None of the attempts of other aviators were success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name has been adopted by the El Paso and Southwestern system. Henceforth the official title will be the Southwestern Route. A double page map of the Southwestern Route has been compiled by general freight and passenger agent A.N. Schumacher, traffic manager of the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ead of cow punchers galloping into town on their ponies, with spurs and six shooters, the president and his party will see the cowmen of today roll into El Paso in six cylinder automobiles of the latest mak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L Mitchell, physical director of the Y.M.C.A., hopes to organize a city basketball league to be composed of Fort Bliss, the Military institute, High school, El Paso &amp; Southwestern shops, Country club, Toltec club and two teams from the Y.M.C.A. Paul Atkinson has been elected captain of the first Y.M.C.A.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M. Loomis, president of the Women’s Associated Charities, will call a meeting soon to elect new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essor Ploutarchus Fletorides and his partner, Hersas Sotires, both from the island of Samos near Greece, have bought the E.L. Atkins place near Deming. They intend to grow grapes, and expect to have not at least 20,000 vines this winter. They became interested after reading an article on the Mimbres Valley by Ralph E. Fly, of Dem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October 8, 1909</w:t>
      </w:r>
    </w:p>
    <w:p>
      <w:pPr>
        <w:pStyle w:val="PlainText"/>
        <w:jc w:val="both"/>
        <w:rPr/>
      </w:pPr>
      <w:r>
        <w:rPr>
          <w:rFonts w:cs="Times New Roman" w:ascii="Times New Roman" w:hAnsi="Times New Roman"/>
          <w:sz w:val="24"/>
        </w:rPr>
        <w:t>C.B. Harmon established a new altitude record for balloons in the balloon race held at St. Louis when the race held at St. Louis when the meter showed 24,200 feet had been at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rinking fountain to be placed at Magoffin avenue and San Antonio street has been shipped from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dge of Elks at Bisbee has asked for architect plans for a new clubhouse to be erected on the site of the one in use at the present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 of men is at work on the construction of an extension of the Phoenix &amp; Eastern railroad to San Carlos, near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J. Mears was elected president of the commercial club at Portales, N.M.; J.B. Priddy, first vice president; J.A. Fairley, second vice president; T.J. Molinari, secretary; Ben Smith,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Payne has been made chairman of the Os-Aple parade and carnival to take the place of Garnett King, who is unable to take charge again this year on account of business connected with the proposed fair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O.G. Seeton have returned from a trip through California, Oregon and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E. Kelly was elected president of the U.D.C.; Miss Mamie Sexton, first vice president; Miss Myra Winkler, second vice president; Mrs. Frank Payne, recording secretary; Mrs. D.P. Beckman, treasurer; Mrs. Laura Croom, historian, and Mrs. W.L. Brown, musical direc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C. Montgomery, of Albuquerque, N.M., are the guests of Dr. Ira Coll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W. Broaddus was the hostess at the meeting of the Qui Vive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E. Mix have gone to Silver City, N.M., to be guests of Mrs. Mix’s fa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9, 1909</w:t>
      </w:r>
    </w:p>
    <w:p>
      <w:pPr>
        <w:pStyle w:val="Style14"/>
        <w:widowControl/>
        <w:jc w:val="both"/>
        <w:rPr>
          <w:lang w:bidi="he-IL"/>
        </w:rPr>
      </w:pPr>
      <w:r>
        <w:rPr>
          <w:lang w:bidi="he-IL"/>
        </w:rPr>
        <w:t xml:space="preserve">Large American and Mexican flags will float on all flagpoles in El Paso and Juarez for the meeting </w:t>
      </w:r>
      <w:r>
        <w:rPr>
          <w:iCs/>
          <w:lang w:bidi="he-IL"/>
        </w:rPr>
        <w:t xml:space="preserve">of </w:t>
      </w:r>
      <w:r>
        <w:rPr>
          <w:lang w:bidi="he-IL"/>
        </w:rPr>
        <w:t>Presidents Taft and Diaz on Oct. 16.</w:t>
      </w:r>
    </w:p>
    <w:p>
      <w:pPr>
        <w:pStyle w:val="Style14"/>
        <w:widowControl/>
        <w:jc w:val="both"/>
        <w:rPr>
          <w:lang w:bidi="he-IL"/>
        </w:rPr>
      </w:pPr>
      <w:r>
        <w:rPr>
          <w:lang w:bidi="he-IL"/>
        </w:rPr>
      </w:r>
    </w:p>
    <w:p>
      <w:pPr>
        <w:pStyle w:val="Style14"/>
        <w:widowControl/>
        <w:jc w:val="both"/>
        <w:rPr/>
      </w:pPr>
      <w:r>
        <w:rPr>
          <w:lang w:bidi="he-IL"/>
        </w:rPr>
        <w:t>The permanent extension of the Cleveland Square bandstand over the El Paso street sidewalk for the speaking stand for President Taft’s visit has been completed.</w:t>
      </w:r>
    </w:p>
    <w:p>
      <w:pPr>
        <w:pStyle w:val="Style14"/>
        <w:widowControl/>
        <w:jc w:val="both"/>
        <w:rPr>
          <w:lang w:bidi="he-IL"/>
        </w:rPr>
      </w:pPr>
      <w:r>
        <w:rPr>
          <w:lang w:bidi="he-IL"/>
        </w:rPr>
      </w:r>
    </w:p>
    <w:p>
      <w:pPr>
        <w:pStyle w:val="Style14"/>
        <w:widowControl/>
        <w:jc w:val="both"/>
        <w:rPr>
          <w:lang w:bidi="he-IL"/>
        </w:rPr>
      </w:pPr>
      <w:r>
        <w:rPr>
          <w:lang w:bidi="he-IL"/>
        </w:rPr>
        <w:t>Although they will not be able to march the entire distance with the El Paso parade, the veterans of the Blue and the Gray will pass the reviewing stand in front of Cleveland Square for President Taft.</w:t>
      </w:r>
    </w:p>
    <w:p>
      <w:pPr>
        <w:pStyle w:val="Style14"/>
        <w:widowControl/>
        <w:jc w:val="both"/>
        <w:rPr>
          <w:lang w:bidi="he-IL"/>
        </w:rPr>
      </w:pPr>
      <w:r>
        <w:rPr>
          <w:lang w:bidi="he-IL"/>
        </w:rPr>
      </w:r>
    </w:p>
    <w:p>
      <w:pPr>
        <w:pStyle w:val="Normal"/>
        <w:jc w:val="both"/>
        <w:rPr>
          <w:rFonts w:ascii="Times New Roman" w:hAnsi="Times New Roman" w:cs="Times New Roman"/>
          <w:lang w:bidi="he-IL"/>
        </w:rPr>
      </w:pPr>
      <w:r>
        <w:rPr>
          <w:rFonts w:cs="Times New Roman" w:ascii="Times New Roman" w:hAnsi="Times New Roman"/>
          <w:lang w:bidi="he-IL"/>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9, 1909</w:t>
      </w:r>
    </w:p>
    <w:p>
      <w:pPr>
        <w:pStyle w:val="PlainText"/>
        <w:jc w:val="both"/>
        <w:rPr/>
      </w:pPr>
      <w:r>
        <w:rPr>
          <w:rFonts w:cs="Times New Roman" w:ascii="Times New Roman" w:hAnsi="Times New Roman"/>
          <w:sz w:val="24"/>
        </w:rPr>
        <w:t>Playing trump card pitcher, big Bill Donovan, Detroit, took the second of the world’s championship series from Pittsburgh today, in a pitchers’ battle between, Donovan and Willis. The score was 7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viator Wright today broke the world’s record for aeroplane flight for speed over a 500 meter course at College Park, Md., attaining a speed of 46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telegram to Mayor Joseph U. Sweeney last night, Governor T.M. Campbell, announces that he will arrive in El Paso on Oct. 15 to meet Presidents Taft and Diaz here. The governor only recently flatly refused to come to El Paso because the president had not included Austin in his itiner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rmometer in The Herald lobby shows that $1100 had been taken in by the tag day workers at 2:30. This is for the free tuberculosis clinic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extended to members of the El Paso chamber of commerce to attend a meeting of the Las Cruces business men with suggestions about the proposed chamber of commerce building. The El Paso organization will be represented by President J.A. Happer, secretary C.A. Kinne and John M. Wya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urleson Staten has returned from a trip to Kentucky where he purchased for himself a fine saddle horse. In the same car with his horse, saddle horses were also shipped to W.L. Tooley, A. Krakauer, E. Kohlberg and R.W. Knoblau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fair directors Friday evening it was decided to throw the baseball tournament open to all the southwest teams regardless of their professional or amateur stan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board of directors of the chamber of commerce yesterday, announcement was made of the rate reductions for El Paso jobbing inter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of the repair work is done and the new additions at the plant of Orogrande Smelting company are now practicall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pretty weddings of the past week was that of James Payne of Bakersfield, Calif. to Miss Elizabeth Glenn, at the home of the bride’s parents, Mr. and Mrs. W.P. Glenn, on Arizona street. The ceremony was performed by Rev. Henry Eas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9, 1909</w:t>
      </w:r>
    </w:p>
    <w:p>
      <w:pPr>
        <w:pStyle w:val="PlainText"/>
        <w:jc w:val="both"/>
        <w:rPr/>
      </w:pPr>
      <w:r>
        <w:rPr>
          <w:rFonts w:cs="Times New Roman" w:ascii="Times New Roman" w:hAnsi="Times New Roman"/>
          <w:sz w:val="24"/>
        </w:rPr>
        <w:t>The International Smelting &amp; Refining company has announced from its office in New York that it will build a large smel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ttsburgh won the first game from Detroit in the series between the American and National baseball leagues for the championship by a score of 4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inches of snow fell at Dalhart and vicinity. This is the earliest fall of snow in the history of the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nd issue of $10,000 has been voted at Mesilla, N.M., for the erection of a new school building in district 1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name and trademark has been adopted by the El Paso &amp; Southwestern system. In future it is to be officially known as the “Southwestern Rou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rritorial engineer for New Mexico, Vernon Sullivan, has approved the survey of the Carizozo-Lincoln-Roswell scenic highway over the White mountains, which will be nearly 100 miles lo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hunting party composed of Thomas Lyons of Silver City and a number of his eastern friends are on a hunt in the mountains north of Silver City and report having shot five b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dford Hardie was elected president of the Berino-Anthony Farmers’ association to succeed A. Walker, who resigned; J.S. Brooks was elected a member of the board of directors in place of Mr. Hardi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dele Paxton has arrived after a two months’ trip through Colorado and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 Calisher entertained the meeting of the Tuesday afternoon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George French, of Globe Ariz., are the guests of James A. French while en route to their home from a visit of four months to eastern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C. Kenan was elected president of the Highland Park Home Missionary society of the Methodist church; Mrs. H.M. Laws, secretary; Mrs. R.W. Roble, treasur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9, 1909</w:t>
      </w:r>
    </w:p>
    <w:p>
      <w:pPr>
        <w:pStyle w:val="PlainText"/>
        <w:jc w:val="both"/>
        <w:rPr/>
      </w:pPr>
      <w:r>
        <w:rPr>
          <w:rFonts w:cs="Times New Roman" w:ascii="Times New Roman" w:hAnsi="Times New Roman"/>
          <w:sz w:val="24"/>
        </w:rPr>
        <w:t>Mayor Sweeney proclaims election to decide, on $110,000 bond issue for opening and improving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cual Riveria, Mexican secret service agent, arrested “by mistake,” according to police, on charge of carrying a pistol in El Paso. He was released when it was found that he was here as a body guard for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izens committee announces that President Taft of America and President Diaz of Mexico will be given gold loving cups when they meet here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Rous of the El Paso Fair association rushes final details preliminary to opening the fair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for today was 90; the minimum 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0, 1909</w:t>
      </w:r>
    </w:p>
    <w:p>
      <w:pPr>
        <w:pStyle w:val="Style14"/>
        <w:widowControl/>
        <w:jc w:val="both"/>
        <w:rPr>
          <w:lang w:bidi="he-IL"/>
        </w:rPr>
      </w:pPr>
      <w:r>
        <w:rPr>
          <w:lang w:bidi="he-IL"/>
        </w:rPr>
        <w:t>Both United States and Mexico troops will be stationed in the Chamizal Zone between Seventh street and the international bridge when Presidents Taft and Diaz pass through that disputed territory on Oct. 16.</w:t>
      </w:r>
    </w:p>
    <w:p>
      <w:pPr>
        <w:pStyle w:val="Style14"/>
        <w:widowControl/>
        <w:jc w:val="both"/>
        <w:rPr>
          <w:lang w:bidi="he-IL"/>
        </w:rPr>
      </w:pPr>
      <w:r>
        <w:rPr>
          <w:lang w:bidi="he-IL"/>
        </w:rPr>
      </w:r>
    </w:p>
    <w:p>
      <w:pPr>
        <w:pStyle w:val="Style14"/>
        <w:widowControl/>
        <w:jc w:val="both"/>
        <w:rPr/>
      </w:pPr>
      <w:r>
        <w:rPr>
          <w:lang w:bidi="he-IL"/>
        </w:rPr>
        <w:t xml:space="preserve">Among the indictments returned by the Federal Grand Jury was one against the El Paso and Southwestern, charged with unlawful transportation </w:t>
      </w:r>
      <w:r>
        <w:rPr>
          <w:iCs/>
          <w:lang w:bidi="he-IL"/>
        </w:rPr>
        <w:t xml:space="preserve">of </w:t>
      </w:r>
      <w:r>
        <w:rPr>
          <w:lang w:bidi="he-IL"/>
        </w:rPr>
        <w:t>cattle from a quarantined district.</w:t>
      </w:r>
    </w:p>
    <w:p>
      <w:pPr>
        <w:pStyle w:val="Style14"/>
        <w:widowControl/>
        <w:jc w:val="both"/>
        <w:rPr>
          <w:lang w:bidi="he-IL"/>
        </w:rPr>
      </w:pPr>
      <w:r>
        <w:rPr>
          <w:lang w:bidi="he-IL"/>
        </w:rPr>
      </w:r>
    </w:p>
    <w:p>
      <w:pPr>
        <w:pStyle w:val="Style14"/>
        <w:widowControl/>
        <w:jc w:val="both"/>
        <w:rPr>
          <w:lang w:bidi="he-IL"/>
        </w:rPr>
      </w:pPr>
      <w:r>
        <w:rPr>
          <w:lang w:bidi="he-IL"/>
        </w:rPr>
        <w:t>With a total of 63 entries in the early closing stakes, the racing department of the fair in November is in exceptionally good shape.</w:t>
      </w:r>
    </w:p>
    <w:p>
      <w:pPr>
        <w:pStyle w:val="Style14"/>
        <w:widowControl/>
        <w:jc w:val="both"/>
        <w:rPr>
          <w:lang w:bidi="he-IL"/>
        </w:rPr>
      </w:pPr>
      <w:r>
        <w:rPr>
          <w:lang w:bidi="he-IL"/>
        </w:rPr>
      </w:r>
    </w:p>
    <w:p>
      <w:pPr>
        <w:pStyle w:val="Style14"/>
        <w:widowControl/>
        <w:jc w:val="both"/>
        <w:rPr/>
      </w:pPr>
      <w:r>
        <w:rPr>
          <w:lang w:bidi="he-IL"/>
        </w:rPr>
        <w:t xml:space="preserve">At the regular weekly drill </w:t>
      </w:r>
      <w:r>
        <w:rPr>
          <w:iCs/>
          <w:lang w:bidi="he-IL"/>
        </w:rPr>
        <w:t xml:space="preserve">of </w:t>
      </w:r>
      <w:r>
        <w:rPr>
          <w:lang w:bidi="he-IL"/>
        </w:rPr>
        <w:t>Company I of the National Guard at Alamogordo, it was decided to have Alamogordo’s first military ball at the new Majestic Theat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909</w:t>
      </w:r>
    </w:p>
    <w:p>
      <w:pPr>
        <w:pStyle w:val="Normal"/>
        <w:jc w:val="both"/>
        <w:rPr/>
      </w:pPr>
      <w:r>
        <w:rPr>
          <w:rFonts w:cs="Times New Roman" w:ascii="Times New Roman" w:hAnsi="Times New Roman"/>
        </w:rPr>
        <w:t>Carl Leonardt, president of Southwestern Portland Cement Co., and J.A. Brockman, a capitalist who is also interested in El Paso financially, will come from Los Angeles in their private cars for the Taft-Diaz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in Arizona they are trying to prove that certain land is more valuable for agricultural purposes than for mining. Whether that is a reflection on mining or a mighty big boost for agriculture in that region is not sai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first things El Paso needs is a suitable boulevard to Juarez. The most distressing thing about the meeting of the two presidents is the thought of the unsightly and discreditable appearance of the road over which both presidents must travel in crossing the bri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T.M. Campbell telegraphed to Mayor Joseph U. Sweeney that he will arrive in El Paso Oct. 15 to meet Presidents Taft and Dia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0, 1909</w:t>
      </w:r>
    </w:p>
    <w:p>
      <w:pPr>
        <w:pStyle w:val="PlainText"/>
        <w:jc w:val="both"/>
        <w:rPr/>
      </w:pPr>
      <w:r>
        <w:rPr>
          <w:rFonts w:cs="Times New Roman" w:ascii="Times New Roman" w:hAnsi="Times New Roman"/>
          <w:sz w:val="24"/>
        </w:rPr>
        <w:t>Both United States and Mexico troops will be stationed in the Chamizal zone, between Seventh street and the international border when Presidents Taft and Diaz pass through that territory on October 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ur special trains carrying troops to the border for the meeting of the presidents at El Paso are reaching Juarez today. General of Brigade Gregorio Ruiz will be in command of all Mexican troops at the b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ttsburg won the third game of the championship series, 8 to 6. This game was played in bad weather in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nd after October 15th price of milk will be advanced to 12 cents a quart and six cents a pint, owing to the cost of feed—Texas Dai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r of Bethlehem which appears in the heavens but once in 500 years, can be seen in the eastern heavens from shortly after midnight until day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ly one argument for a reduction was heard this morning by the board of appeals, and that was presented by the G.H.&amp;S.A. Railroad company. Last year its real estate holdings in the city were valued at $952,240. This year the valuation was placed at $981,4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A. Barkley, vice president and manager of the James A. Dick company, and resident of El Paso, was killed by the accidental explosion of a shotgun on a hunting trip about 86 miles from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men are now being employed by the El Paso Tin Mine and Smelting company at its property near Mundy springs in the Franklin range, about 12 miles from El Paso. The company is incorporated for $700,000, and W.E. Koch is general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meeting of the Pastors’ union at the Y.M.C.A. it was decided to hold the union Thanksgiving service at the First Baptist church. The sermon will be delivered by Dr. C.S. Wright, pastor of Trinity Methodist church. Other pastors of the city will assist in the servi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igh and low temperatures for El Paso were 74 and 46 degre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0, 1909</w:t>
      </w:r>
    </w:p>
    <w:p>
      <w:pPr>
        <w:pStyle w:val="PlainText"/>
        <w:jc w:val="both"/>
        <w:rPr/>
      </w:pPr>
      <w:r>
        <w:rPr>
          <w:rFonts w:cs="Times New Roman" w:ascii="Times New Roman" w:hAnsi="Times New Roman"/>
          <w:sz w:val="24"/>
        </w:rPr>
        <w:t>The Santa Fe railroad has announced that it will spend approximately $150,000 on the erection of Y.M.C.A. buildings at Dodge City, La Junta, Raton, Las Vegas, Albuquerque, Williams and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troit won the second game of the baseball series for the world’s championship at Pittsburgh by a score of 7 to 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Burleson Staten has returned from a trip to Kentucky, where he purchased a fine saddle horse. Shipped in the same car with Dr. Staten’s horse are the horses of W.L. Tooley, A. Krakauer, E. Kohlberg and R.W. Knoblauch,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S.P. Brooks, president of Baylor College, was given a large reception by the Baylor club,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census shows that there are 400 more children in school this year than last. The number reported for the end of the first month of the fall term is 4482, against 4147 for the same period in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ermometer in El Paso dropped to 44, a record for this time of the year. There was ice in the valley and fro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pany planning to build a central power plant at Deming, N.M., has secured signers for 8000 acres under irrigation as prop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rville Wright broke the record for speed in an airplane when he flew over the 500-meter course at College Park, Mo., at a speed of 46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ine Gammel, of El Paso, was married to Gammel Anderson at Milwaukee, Wis. Mr. and Mrs. Anderson will come to El Paso to make thei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Addis Albro return to their home in Columbus, N.M., after a visit with Dr. and Mrs.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Rice and William M. Sublett were married at the home of Mrs. Samuel Still by the Rev. A.J. Russel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0, 1909</w:t>
      </w:r>
    </w:p>
    <w:p>
      <w:pPr>
        <w:pStyle w:val="PlainText"/>
        <w:jc w:val="both"/>
        <w:rPr>
          <w:rFonts w:ascii="Times New Roman" w:hAnsi="Times New Roman" w:cs="Times New Roman"/>
          <w:sz w:val="24"/>
        </w:rPr>
      </w:pPr>
      <w:r>
        <w:rPr>
          <w:rFonts w:cs="Times New Roman" w:ascii="Times New Roman" w:hAnsi="Times New Roman"/>
          <w:sz w:val="24"/>
        </w:rPr>
        <w:t>Joseph E. Barkley was killed by an accidental discharge of his own gun while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g day for the benefit of the El Paso Consumptive society realized $1,4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Tin and Smelting company, which was organized with a paid-in capital of $700,000, put 50 men to work at the tin mine located on Mount Frankl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completed to open the El Paso fair on November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experienced a slight touch of winter when the thermometer dropped to 44 degrees early in the morning. The maximum temperature for today was 85. Reported that frost was much in evidence in New Mexico and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909</w:t>
      </w:r>
    </w:p>
    <w:p>
      <w:pPr>
        <w:pStyle w:val="Normal"/>
        <w:jc w:val="both"/>
        <w:rPr/>
      </w:pPr>
      <w:r>
        <w:rPr>
          <w:rFonts w:cs="Times New Roman" w:ascii="Times New Roman" w:hAnsi="Times New Roman"/>
        </w:rPr>
        <w:t>A gold trimmed sombrero, costing $250, which the Ohio Society will present to President Taft, arrived in Juarez from Mexico City. The sombrero will be displayed in downtown show window until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y men are employed by the El Paso Tin Mine and Smelting Co. at its property near Mundy Springs in the Franklin range, about 12 miles from El Paso. Shipments of tin will probably be made from the property in four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aborate finishing touches are being put on the interior of the $50,000 banquet hall built in Juarez for the Taft-Diaz meeting. Potted plants will be placed about the interior on their arrival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receive the governor of Texas with all the honors due his official position, but it will give Campbell slight recogn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1, 1909</w:t>
      </w:r>
    </w:p>
    <w:p>
      <w:pPr>
        <w:pStyle w:val="PlainText"/>
        <w:jc w:val="both"/>
        <w:rPr/>
      </w:pPr>
      <w:r>
        <w:rPr>
          <w:rFonts w:cs="Times New Roman" w:ascii="Times New Roman" w:hAnsi="Times New Roman"/>
          <w:sz w:val="24"/>
        </w:rPr>
        <w:t>The weather was very cold for good baseball today, but this did not keep back the crowds to witness the fourth of the world championship series between Detroit and Pittsburg. Detroit won, 5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ne star of Texas Masonry, the grand chapter of the Order of Eastern Star, is in session in flag-decked El Paso today, and there are more than 600 delegates and visitor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flood of letters, applications for space and entries in the different races at the El Paso fair, secretary J.C. Rous has been forced to secure an assistant. E.J. Holland has been appointed to that office, and will be in charge of the racing and horse show department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homas A. Kelly, the veteran mining man of El Paso, is considering a proposition of taking charge of the Champion group of gold mines in the Nevada City district, California, that have produced over $19,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ighty-Five Mining company in the Lordsburg district is a steady shipper of ore, carrying copper, silver and gold. The 85 group is near the famous Superior mine, and the Eighty-Five is incorporated with capital of $5,000,000. The mine nets $4,000 month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carload, of ore from the United States Treasury mine of Chloride has been shipped to the El Paso smelter. One specimen was assayed at 500 ounces of silver and 250 ounces of gold, a total value of about $5250 a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T.D. Edwards, of Juarez, is planning to keep open house on the 16th for visiting American consuls who are located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largely attended meeting of the Grandfalls Commercial club, it was decided that an exhibit of the agricultural products of this great valley shall be made at the El Paso fair Nov. 1 to 7. George H. Clements, traveling representative of the Fair association, addressed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nce &amp; Bruce, commission brokers sold to Owens &amp; Ingram 11,000 head of sheep belonging to J.B. Spence of El Paso. Consideration was $52,000. The sheep will shear an average of 12 pounds of w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Eugene Harris, son of H.E. Harris of El Paso, entered the El Paso Military institute this morning as a pup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banks will close all day Saturday—Presidents’ day: State National bank, First National bank, American National bank, City National bank, Guaranty Trust &amp; Banking Co., Rio Grande Valley Bank &amp; Trust Co. and National bank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ls at the country club Sunday in the tennis tournament, Erdix Dearing was successful over Francis Mo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1, 1909</w:t>
      </w:r>
    </w:p>
    <w:p>
      <w:pPr>
        <w:pStyle w:val="PlainText"/>
        <w:jc w:val="both"/>
        <w:rPr/>
      </w:pPr>
      <w:r>
        <w:rPr>
          <w:rFonts w:cs="Times New Roman" w:ascii="Times New Roman" w:hAnsi="Times New Roman"/>
          <w:sz w:val="24"/>
        </w:rPr>
        <w:t>Pittsburgh won the third of the world’s series games at Detroit by a score of 8 to 6.</w:t>
      </w:r>
    </w:p>
    <w:p>
      <w:pPr>
        <w:pStyle w:val="PlainText"/>
        <w:jc w:val="both"/>
        <w:rPr>
          <w:rFonts w:ascii="Times New Roman" w:hAnsi="Times New Roman" w:cs="Times New Roman"/>
          <w:sz w:val="24"/>
        </w:rPr>
      </w:pPr>
      <w:r>
        <w:rPr>
          <w:rFonts w:cs="Times New Roman" w:ascii="Times New Roman" w:hAnsi="Times New Roman"/>
          <w:sz w:val="24"/>
        </w:rPr>
        <w:t>Porter McDonald has resigned as deputy sheriff under sheriff White, of Cochise county, Ariz., and has accepted the position of manager of the Greene Cattle company at Heref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Williams has been appointed a member of the advisory board of the Texas Automobil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efective flue in the residence of Lamar Davis at 807 Olive street caused slight damage by fire to the ceiling of the kitch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authorized the building of a concrete road from the main road to the station at Clint. Work is to be started immediate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A. Barkley, vice president and manager of James A. Dick company was killed by the accidental discharge of a shotgun while on a hunting party with Richard Ainsa, Joe Woodson, W.A. Hogarth, Edward Blumenthal and Ralph He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C.L. Overstreet, pastor of the First Presbyterian church, has gone to San Antonio to attend the sessions of the presbytery. Mr. Overstreet will represent the El Paso Presbyterian churches in an effort to have them placed in the New Mexico syn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Latta entertained with a luncheon in honor of Mrs. William Webb, of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A. Fox entertained with a card party in honor of Mrs. J.R. Enlow of Chihuahua, and Mrs. William We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Fannie Smith was hostess at “The Once a Month Bridge club” at her home on North Kansas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1, 1909</w:t>
      </w:r>
    </w:p>
    <w:p>
      <w:pPr>
        <w:pStyle w:val="PlainText"/>
        <w:jc w:val="both"/>
        <w:rPr>
          <w:rFonts w:ascii="Times New Roman" w:hAnsi="Times New Roman" w:cs="Times New Roman"/>
          <w:sz w:val="24"/>
        </w:rPr>
      </w:pPr>
      <w:r>
        <w:rPr>
          <w:rFonts w:cs="Times New Roman" w:ascii="Times New Roman" w:hAnsi="Times New Roman"/>
          <w:sz w:val="24"/>
        </w:rPr>
        <w:t>A bull fight was held in the Juarez bull ring in honor of the coming visit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opened bids for asphalt to be placed on the county roa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ld attempt to rob a jewelry store at 220 South Stanton street was frustrated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2, 1909</w:t>
      </w:r>
    </w:p>
    <w:p>
      <w:pPr>
        <w:pStyle w:val="Style14"/>
        <w:widowControl/>
        <w:jc w:val="both"/>
        <w:rPr>
          <w:lang w:bidi="he-IL"/>
        </w:rPr>
      </w:pPr>
      <w:r>
        <w:rPr>
          <w:lang w:bidi="he-IL"/>
        </w:rPr>
        <w:t>The U</w:t>
      </w:r>
      <w:r>
        <w:rPr>
          <w:iCs/>
          <w:lang w:bidi="he-IL"/>
        </w:rPr>
        <w:t xml:space="preserve">.S. </w:t>
      </w:r>
      <w:r>
        <w:rPr>
          <w:lang w:bidi="he-IL"/>
        </w:rPr>
        <w:t>Consul General in Monterrey has sent a letter to The Herald thanking the newspaper for the flood relief funds collected from El Pasoans and sent there.</w:t>
      </w:r>
    </w:p>
    <w:p>
      <w:pPr>
        <w:pStyle w:val="Style14"/>
        <w:widowControl/>
        <w:jc w:val="both"/>
        <w:rPr>
          <w:lang w:bidi="he-IL"/>
        </w:rPr>
      </w:pPr>
      <w:r>
        <w:rPr>
          <w:lang w:bidi="he-IL"/>
        </w:rPr>
      </w:r>
    </w:p>
    <w:p>
      <w:pPr>
        <w:pStyle w:val="Style14"/>
        <w:widowControl/>
        <w:jc w:val="both"/>
        <w:rPr/>
      </w:pPr>
      <w:r>
        <w:rPr>
          <w:lang w:bidi="he-IL"/>
        </w:rPr>
        <w:t>The Order of Eastern Star is holding a state meeting in El Paso with more than 600 dele-gates.</w:t>
      </w:r>
    </w:p>
    <w:p>
      <w:pPr>
        <w:pStyle w:val="Style14"/>
        <w:widowControl/>
        <w:jc w:val="both"/>
        <w:rPr>
          <w:lang w:bidi="he-IL"/>
        </w:rPr>
      </w:pPr>
      <w:r>
        <w:rPr>
          <w:lang w:bidi="he-IL"/>
        </w:rPr>
      </w:r>
    </w:p>
    <w:p>
      <w:pPr>
        <w:pStyle w:val="Style14"/>
        <w:widowControl/>
        <w:jc w:val="both"/>
        <w:rPr>
          <w:lang w:bidi="he-IL"/>
        </w:rPr>
      </w:pPr>
      <w:r>
        <w:rPr>
          <w:lang w:bidi="he-IL"/>
        </w:rPr>
        <w:t>There will be at least three American and two Mexican state governors in El Paso for the meeting of Presidents Taft and Diaz Oct. 16. They are from Arizona, New Mexico, Texas, Chihuahua and Mexico.</w:t>
      </w:r>
    </w:p>
    <w:p>
      <w:pPr>
        <w:pStyle w:val="Style14"/>
        <w:widowControl/>
        <w:jc w:val="both"/>
        <w:rPr>
          <w:lang w:bidi="he-IL"/>
        </w:rPr>
      </w:pPr>
      <w:r>
        <w:rPr>
          <w:lang w:bidi="he-IL"/>
        </w:rPr>
      </w:r>
    </w:p>
    <w:p>
      <w:pPr>
        <w:pStyle w:val="Style14"/>
        <w:widowControl/>
        <w:jc w:val="both"/>
        <w:rPr>
          <w:lang w:bidi="he-IL"/>
        </w:rPr>
      </w:pPr>
      <w:r>
        <w:rPr>
          <w:lang w:bidi="he-IL"/>
        </w:rPr>
        <w:t>The new bill at the Majestic Theater for the first half of the week will be “The Kid From Chicago.”</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909</w:t>
      </w:r>
    </w:p>
    <w:p>
      <w:pPr>
        <w:pStyle w:val="Normal"/>
        <w:jc w:val="both"/>
        <w:rPr>
          <w:rFonts w:ascii="Times New Roman" w:hAnsi="Times New Roman" w:cs="Times New Roman"/>
        </w:rPr>
      </w:pPr>
      <w:r>
        <w:rPr>
          <w:rFonts w:cs="Times New Roman" w:ascii="Times New Roman" w:hAnsi="Times New Roman"/>
        </w:rPr>
        <w:t>Don’t forget the opening of the new flour mill, 3 to 5 p.m. There will be music and refreshments. Take the Smelter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ecian columns which have been erected in Juarez in honor of the presidential visits are completed and workmen are now engaged in placing the big gilded Mexican eagles, which crown the pi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 Ambassador David E. Thompson will leave Mexico City tonight in his private car for El Paso, to be present at the meeting of Presidents Taft and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iceless plate and china of the banquet service for Emperor Maximilian arrived in Juarez to be used at the banquet tendered President Taft by President Diaz. The service numbers several thousand pieces and compares favorably in richness with the famed sets of Old World royalty. Another train brought in ranges on which the banquet will be prepared, provisions and large quantities of imported w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2, 1909</w:t>
      </w:r>
    </w:p>
    <w:p>
      <w:pPr>
        <w:pStyle w:val="PlainText"/>
        <w:jc w:val="both"/>
        <w:rPr/>
      </w:pPr>
      <w:r>
        <w:rPr>
          <w:rFonts w:cs="Times New Roman" w:ascii="Times New Roman" w:hAnsi="Times New Roman"/>
          <w:sz w:val="24"/>
        </w:rPr>
        <w:t>The handsome Mexico sombrero which is to be given to President Taft by the Ohio society of this city has arrived. Adrian Pool was the first man to try i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ar down El Paso street to the border of El Chamizal, the gay decorations in El Paso extend. More and more buildings are being decorated with thousands of flags. For the visit of the presidents, the El Paso postoffice will be closed from 10 o’clock Saturday morning until 4 o’clock in the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amogordo—O.D. Warnock, architect and builder, has about completed the plans for the new hotel and the cottages which are to be erected and put in readiness for the-opening of next season, as a summer res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ancy Q., the fast little bay mare owned by Secretary J.C. Rous, of the fair association, won the first money at Albuquerque Tuesday in the 2:10 p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O. Erter was arrested by Policeman Cherry on a charge of having his car standing in front of the St. Regis, which is outside the district reserved for automob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just anxious for statehood for Arizona and New Mexico as the territories themselves are. These two territories may rest assured that this city will do everything possible to secure a still more definite commitment by the addition to the statehood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uquerque—The 29th annual New Mexico fair and resources exposition has caused the city to be thronged with visi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 H. Boomer pleasantly entertained Monday afternoon in honor of the seventh birthday anniversary of her little daughter, Nell Roomer. Guests were Hermine and Rutherford Meese, Gail Beckman, Louise and Mary Robinson, Louise Beach, Francis, Robert and Phillip Smith, Joan Strickland, Helen Murdock, Anna Lydia and Leo Carson, Hazel Kinny, Doris Black, Mildred and Vennetta Lindau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amie Patterson entertained Saturday in honor of the sixth birthday anniversary of her son, Raymond Patterson. His little friends who attended were Elizabeth, Ann, Mary and Charles Kelly, Gwendolin Ramsey, Patty, Geraldine and Roselle Ainsa, Phoebe and Cherry Campbell, Irene Campbell, Harland and Clifford Irvin, Eleanor and Grace Mcveigh, Louis and Helen Kettler, Mary Gates Redmond, Gertrude and Bruce Smith, Rosalind Snyder, Virginia Everage, Carolyn Brown, Thomas Woodside, Billy Flato, Clarence Richards, Joe and Wilbur Welsh, William Bulger, Charles Hawkinson, Richard Curtis and John Wat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2, 1909</w:t>
      </w:r>
    </w:p>
    <w:p>
      <w:pPr>
        <w:pStyle w:val="PlainText"/>
        <w:jc w:val="both"/>
        <w:rPr>
          <w:rFonts w:ascii="Times New Roman" w:hAnsi="Times New Roman" w:cs="Times New Roman"/>
          <w:sz w:val="24"/>
        </w:rPr>
      </w:pPr>
      <w:r>
        <w:rPr>
          <w:rFonts w:cs="Times New Roman" w:ascii="Times New Roman" w:hAnsi="Times New Roman"/>
          <w:sz w:val="24"/>
        </w:rPr>
        <w:t>Detroit won the fourth game of the series for the world’s championship between Detroit and Pittsburgh by a score of 5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nvention of the order of the Eastern Star opened in the Fraternal Brotherhood hall, El Paso, by grand matron Mrs. Fannie V. Ward, of Big Sprin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lobe Milling company opened its flour mill with an informal reception. All visitors to the plant were shown through by general manager Claiborne Ada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residences on South Chihuahua hill at Bisbee, Ariz., were destroyed by fire and a number of Mexican people made homel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harlot Hall, of Nogales, has been appointed territorial historian by Gov. Sloan, of Arizona, to succeed Mulford Win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s. J. Courchesne, A.D. McLean, Roy Anderson and Clifton Elliott were made cap-tains at the El Paso Military academy; H. Stevens, W. Marshall, Inman Sharp, Walter Jenkins, H.P.N. Gammell, J.L. Davis, Dan Kenan and P. McCleary appointed lieutena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Brown, general freight and passenger agent of the E.P.&amp;S.W. has announced that freight rates between El Paso and western points on January 1 will be redu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dix Dearing won the tennis championship of the Country club when he defeated Francis Moor in their match play. Mr. Dearing and H. Christie won the championship doubles cup and the president’s cup, which they will hold for on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M.H. Bloomer entertained number of children with a party in honor of her daughter N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 Vive club met at the home of Mrs. Alves Dix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meeting of the music department of the Woman’s club met at the home of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Nations has left for New York, where she will sail for Scotland to visit her daughter, Mrs. A.B. Urmston, for several month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2, 1909</w:t>
      </w:r>
    </w:p>
    <w:p>
      <w:pPr>
        <w:pStyle w:val="PlainText"/>
        <w:jc w:val="both"/>
        <w:rPr/>
      </w:pPr>
      <w:r>
        <w:rPr>
          <w:rFonts w:cs="Times New Roman" w:ascii="Times New Roman" w:hAnsi="Times New Roman"/>
          <w:sz w:val="24"/>
        </w:rPr>
        <w:t>The wreck at the head of Montana street, in East El Paso was cleared away and traffic was resumed on the Southwestern and Rock Island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National bank entered suit against the United Supply company to collect $5,000, which they claimed was due on a promissory no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Ward, general superintendent of the T.&amp;P. arrived here with a delegation of 250 women to attend a meeting of the Eastern Star grand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8; the minimum was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3, 1909</w:t>
      </w:r>
    </w:p>
    <w:p>
      <w:pPr>
        <w:pStyle w:val="Style14"/>
        <w:widowControl/>
        <w:jc w:val="both"/>
        <w:rPr/>
      </w:pPr>
      <w:r>
        <w:rPr>
          <w:lang w:bidi="he-IL"/>
        </w:rPr>
        <w:t>All saloons in Juarez will be closed while President Porfirio Diaz is there Oct 15 and 16.</w:t>
      </w:r>
    </w:p>
    <w:p>
      <w:pPr>
        <w:pStyle w:val="Style14"/>
        <w:widowControl/>
        <w:jc w:val="both"/>
        <w:rPr>
          <w:lang w:bidi="he-IL"/>
        </w:rPr>
      </w:pPr>
      <w:r>
        <w:rPr>
          <w:lang w:bidi="he-IL"/>
        </w:rPr>
      </w:r>
    </w:p>
    <w:p>
      <w:pPr>
        <w:pStyle w:val="Style14"/>
        <w:widowControl/>
        <w:jc w:val="both"/>
        <w:rPr>
          <w:lang w:bidi="he-IL"/>
        </w:rPr>
      </w:pPr>
      <w:r>
        <w:rPr>
          <w:lang w:bidi="he-IL"/>
        </w:rPr>
        <w:t>The wild and woolly man of the West is fact becoming extinct in Quay County, N.M. For the first time in its history the Tucumcari district court has no murder case on the docket.</w:t>
      </w:r>
    </w:p>
    <w:p>
      <w:pPr>
        <w:pStyle w:val="Style14"/>
        <w:widowControl/>
        <w:jc w:val="both"/>
        <w:rPr>
          <w:lang w:bidi="he-IL"/>
        </w:rPr>
      </w:pPr>
      <w:r>
        <w:rPr>
          <w:lang w:bidi="he-IL"/>
        </w:rPr>
      </w:r>
    </w:p>
    <w:p>
      <w:pPr>
        <w:pStyle w:val="Style14"/>
        <w:widowControl/>
        <w:jc w:val="both"/>
        <w:rPr/>
      </w:pPr>
      <w:r>
        <w:rPr>
          <w:lang w:bidi="he-IL"/>
        </w:rPr>
        <w:t>At 11 a. m. Oct. 16 President Taft will leave the St. Regis Hotel and with an escort will pass east on Main street to Mesa avenue, south to St. Louis street, west through Pioneer Plaza into San Francisco street and on to the Chamber of Commerce.</w:t>
      </w:r>
    </w:p>
    <w:p>
      <w:pPr>
        <w:pStyle w:val="Style14"/>
        <w:widowControl/>
        <w:jc w:val="both"/>
        <w:rPr>
          <w:lang w:bidi="he-IL"/>
        </w:rPr>
      </w:pPr>
      <w:r>
        <w:rPr>
          <w:lang w:bidi="he-IL"/>
        </w:rPr>
      </w:r>
    </w:p>
    <w:p>
      <w:pPr>
        <w:pStyle w:val="Style14"/>
        <w:widowControl/>
        <w:jc w:val="both"/>
        <w:rPr>
          <w:lang w:bidi="he-IL"/>
        </w:rPr>
      </w:pPr>
      <w:r>
        <w:rPr>
          <w:lang w:bidi="he-IL"/>
        </w:rPr>
        <w:t>Single line subscribers of the Bell Telephone System in the Lower Valley are protesting the change to party lines which has been rumor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909</w:t>
      </w:r>
    </w:p>
    <w:p>
      <w:pPr>
        <w:pStyle w:val="Normal"/>
        <w:jc w:val="both"/>
        <w:rPr>
          <w:rFonts w:ascii="Times New Roman" w:hAnsi="Times New Roman" w:cs="Times New Roman"/>
        </w:rPr>
      </w:pPr>
      <w:r>
        <w:rPr>
          <w:rFonts w:cs="Times New Roman" w:ascii="Times New Roman" w:hAnsi="Times New Roman"/>
        </w:rPr>
        <w:t>The handsome Mexican sombrero, which will be presented to President Taft by the Ohio Society, cleared through the custom house this morning and Adrian Pool was the first man to try it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ccordance with the wishes of the Department of State the meeting of President Taft and President Diaz will take place behind closed doors. The meeting will occur at the Chamber of Commerc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nouncements by the E.P.&amp;S.W. that freight rates from El Paso to Arizona points will be reduced 20 or 25 per cent January 1, will be welcomed by all the commercial interest not only of El Paso, but all the Arizona communities as 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choa residence on Comercio avenue in which receptions were tendered Benito Juarez, when he made Juarez the temporary capital of the nation, is being placed in readiness for President Dia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3, 1909</w:t>
      </w:r>
    </w:p>
    <w:p>
      <w:pPr>
        <w:pStyle w:val="PlainText"/>
        <w:jc w:val="both"/>
        <w:rPr>
          <w:rFonts w:ascii="Times New Roman" w:hAnsi="Times New Roman" w:cs="Times New Roman"/>
          <w:sz w:val="24"/>
        </w:rPr>
      </w:pPr>
      <w:r>
        <w:rPr>
          <w:rFonts w:cs="Times New Roman" w:ascii="Times New Roman" w:hAnsi="Times New Roman"/>
          <w:sz w:val="24"/>
        </w:rPr>
        <w:t>Pittsburgh won the fifth game of the series being played by that club and Detroit for the baseball championship of the world by a score of 8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R. Pratt, who has been assistant superintendent of the Western Pennsylvania Blind institute at Pittsburgh, Pa., has accepted the position as superintendent of the blind institute at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F.M. Doan and collector of customs Con O’Keefe, of Nogales, have joined the Taft party at Yuma, on invitation of Gov. Sloan,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ld hospital at the Copper Queen, at Bisbee, will be moved on flat cars to the new site selected at Lowell, and enlarged, instead of an entire new building being built by the company, which had been pla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mprovements on the school at Ysleta have been completed. The courtroom on the second floor of the school building has been divided into two rooms to accommodate the overflow from the third and fourth g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ack of floor produced at the El Paso plant of the Globe Milling company sold for $80 to L.G. Hitt. The first 20 sacks produced were auctioned off by mayor J.U. Sweeney, the proceeds for the benefit of the Y.W.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nton street crossing and the section south and north at the tracks are being p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drian Pool was the first man to try on the Mexican sombrero purchased by the Ohio society to be presented Taft, after it cleared through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Aldridge, of Beaumont, Texas, is visiting his family, who are spending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A. Cline and son, Henry, of Wharton, Texas, are the guests of Mrs. S.E. Woote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3, 1909</w:t>
      </w:r>
    </w:p>
    <w:p>
      <w:pPr>
        <w:pStyle w:val="PlainText"/>
        <w:jc w:val="both"/>
        <w:rPr/>
      </w:pPr>
      <w:r>
        <w:rPr>
          <w:rFonts w:cs="Times New Roman" w:ascii="Times New Roman" w:hAnsi="Times New Roman"/>
          <w:sz w:val="24"/>
        </w:rPr>
        <w:t>A negro burglar found on Campbell street attempted to get away and was shot by a mounted polic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minister to China was asked to res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and Juarez were filled with troops and visitors for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uctioned off a sack of flour for the benefit of the local Y.W.C.A., and sold the flour for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one-legged Mexican was fined $20 in police court for having raised a disturbance on the Santa Fe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for the opening of the Juarez race track on December 1 were discussed at a meeting of local horse racing f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0 and the minimum was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4, 1909</w:t>
      </w:r>
    </w:p>
    <w:p>
      <w:pPr>
        <w:pStyle w:val="Style14"/>
        <w:widowControl/>
        <w:jc w:val="both"/>
        <w:rPr>
          <w:lang w:bidi="he-IL"/>
        </w:rPr>
      </w:pPr>
      <w:r>
        <w:rPr>
          <w:lang w:bidi="he-IL"/>
        </w:rPr>
        <w:t>Both the United States and Mexican governments have issued instructions that the meetings between Presidents Taft and Diaz in the El Paso Chamber of Commerce and the Juarez customs house will be of a private nature.</w:t>
      </w:r>
    </w:p>
    <w:p>
      <w:pPr>
        <w:pStyle w:val="Style14"/>
        <w:widowControl/>
        <w:jc w:val="both"/>
        <w:rPr>
          <w:lang w:bidi="he-IL"/>
        </w:rPr>
      </w:pPr>
      <w:r>
        <w:rPr>
          <w:lang w:bidi="he-IL"/>
        </w:rPr>
      </w:r>
    </w:p>
    <w:p>
      <w:pPr>
        <w:pStyle w:val="Style14"/>
        <w:widowControl/>
        <w:jc w:val="both"/>
        <w:rPr/>
      </w:pPr>
      <w:r>
        <w:rPr>
          <w:lang w:bidi="he-IL"/>
        </w:rPr>
        <w:t xml:space="preserve">Every building in El Paso along the route to be traversed by the Taft parade on Oct. 16 will be policed and not a person will be allowed on the roofs. </w:t>
      </w:r>
    </w:p>
    <w:p>
      <w:pPr>
        <w:pStyle w:val="Style14"/>
        <w:widowControl/>
        <w:jc w:val="both"/>
        <w:rPr>
          <w:lang w:bidi="he-IL"/>
        </w:rPr>
      </w:pPr>
      <w:r>
        <w:rPr>
          <w:lang w:bidi="he-IL"/>
        </w:rPr>
      </w:r>
    </w:p>
    <w:p>
      <w:pPr>
        <w:pStyle w:val="Style14"/>
        <w:widowControl/>
        <w:jc w:val="both"/>
        <w:rPr>
          <w:lang w:bidi="he-IL"/>
        </w:rPr>
      </w:pPr>
      <w:r>
        <w:rPr>
          <w:lang w:bidi="he-IL"/>
        </w:rPr>
        <w:t>The Smelter bowling team won from the Internationals 2130 to 1967 at the YMCA.</w:t>
      </w:r>
    </w:p>
    <w:p>
      <w:pPr>
        <w:pStyle w:val="Style14"/>
        <w:widowControl/>
        <w:jc w:val="both"/>
        <w:rPr>
          <w:lang w:bidi="he-IL"/>
        </w:rPr>
      </w:pPr>
      <w:r>
        <w:rPr>
          <w:lang w:bidi="he-IL"/>
        </w:rPr>
      </w:r>
    </w:p>
    <w:p>
      <w:pPr>
        <w:pStyle w:val="Style14"/>
        <w:widowControl/>
        <w:jc w:val="both"/>
        <w:rPr/>
      </w:pPr>
      <w:r>
        <w:rPr>
          <w:lang w:bidi="he-IL"/>
        </w:rPr>
        <w:t>The new New Mexico territorial game law, which prohibits the shooting of game unless the hunter possesses a license, has not dampened the ardor of local sportsme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4, 1909</w:t>
      </w:r>
    </w:p>
    <w:p>
      <w:pPr>
        <w:pStyle w:val="Normal"/>
        <w:jc w:val="both"/>
        <w:rPr/>
      </w:pPr>
      <w:r>
        <w:rPr>
          <w:rFonts w:cs="Times New Roman" w:ascii="Times New Roman" w:hAnsi="Times New Roman"/>
        </w:rPr>
        <w:t>The A.T.&amp;.S.F. will run an extra section of regular train No. 9 from Albuquerque to El Paso, October 15 to take care of the overflow travel on account of the Taft-Diaz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 building along the routes to be traversed by any parade on Oct 16 will be policed and not a person will be allowed on the roofs. No person will be allowed to enter business houses carrying umbrellas, canes, handbags or came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ispatch from San Antonio says that 10 trainloads of troops stationed at Fort Sam Houston left today for El Paso where they will parade before Presidents Taft and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 reigning monarch was ever received with greater pomp and more of the trappings of royalty than President Taft will be accorded when he is feted by President Diaz in Juarez Satur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4, 1909</w:t>
      </w:r>
    </w:p>
    <w:p>
      <w:pPr>
        <w:pStyle w:val="PlainText"/>
        <w:jc w:val="both"/>
        <w:rPr/>
      </w:pPr>
      <w:r>
        <w:rPr>
          <w:rFonts w:cs="Times New Roman" w:ascii="Times New Roman" w:hAnsi="Times New Roman"/>
          <w:sz w:val="24"/>
        </w:rPr>
        <w:t>Ten train loads of troops left Fort Sam Houston, San Antonio, today for El Paso where they will parade before Presidents Taft and Diaz. Gov. Campbell and party left for El Paso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is devoting today to visiting points of interest along the rim of the Grand Canyon. President Diaz is today the guest of honor of Chihuahua City and will arrive in Juarez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izona Commercial Copper company’s new smelter at Globe was blown in yesterday and is now running on 500 tons of ore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dland is rapidly recovering from the disastrous fire of last April 8. Fully $500,000 worth of building is under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building in El Paso along the route to be traversed by any parade on October 16 will be policed. Special police will be stationed at all of them. Nobody will be allowed on any roof. No one will be allowed to enter any building carrying umbrellas, canes, handbags or cameras. There will be no photographing of the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ymond Teal Musical Comedy Co. is coming to the El Paso theater tomorrow, their opening bill being “Two Old Sports,” North Stock Co. is playing at the Crawford, and there is a variety show at the Majest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has agreed that the mayor should dismiss the two cases pending against Larry Ford and. Frank Derricks, charged with violating the Sunday law with regard to saloons. The mayor gave both men a strong warning and they agreed to comply with the law. Mayor Sweeney warned them that unless the Sunday law was complied with a wave of sentiment for prohibition would sweep through the state and they would be forced out of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reception of cabinet officers has been named by Mayor Sweeney as follows: J.A. Smith, chairman; J.H. Burges, Horace B. Stevens, J.H. McBroom, J.M. Goggin and U.S. Go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rge, dry farm watermelons, sweet and juicy, at Ardoin’s Mar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4, 1909</w:t>
      </w:r>
    </w:p>
    <w:p>
      <w:pPr>
        <w:pStyle w:val="PlainText"/>
        <w:jc w:val="both"/>
        <w:rPr>
          <w:rFonts w:ascii="Times New Roman" w:hAnsi="Times New Roman" w:cs="Times New Roman"/>
          <w:sz w:val="24"/>
        </w:rPr>
      </w:pPr>
      <w:r>
        <w:rPr>
          <w:rFonts w:cs="Times New Roman" w:ascii="Times New Roman" w:hAnsi="Times New Roman"/>
          <w:sz w:val="24"/>
        </w:rPr>
        <w:t>One person was killed and eight injured in a railroad wreck at McNell,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were completely to open the Juarez race track on December 1, and a $2,000 purse would be grand prize of the Chihuahua handica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legram received here that Governor Campbell would be present at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perintendent of the city schools reported that a large number of the schools were in an overcrowded cond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legram was received here announcing that Secretary of War Dickinson would be present at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xican sombrero valued at $500 was received here and placed on display in the store window of E.B. Welch company on Stanton street. The hat was made in Mexico to be presented to President Taft on his arrival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maximum temperature was 84; the minimum was 55.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5, 1909</w:t>
      </w:r>
    </w:p>
    <w:p>
      <w:pPr>
        <w:pStyle w:val="Style14"/>
        <w:widowControl/>
        <w:jc w:val="both"/>
        <w:rPr>
          <w:lang w:bidi="he-IL"/>
        </w:rPr>
      </w:pPr>
      <w:r>
        <w:rPr>
          <w:lang w:bidi="he-IL"/>
        </w:rPr>
        <w:t>Thousands of spectators lined the railroad track to hail President Porfirio Diaz, the grand old patriot and benevolent ruler of Mexico, as he arrived in Juarez at 2 p.m.</w:t>
      </w:r>
    </w:p>
    <w:p>
      <w:pPr>
        <w:pStyle w:val="Style14"/>
        <w:widowControl/>
        <w:jc w:val="both"/>
        <w:rPr>
          <w:lang w:bidi="he-IL"/>
        </w:rPr>
      </w:pPr>
      <w:r>
        <w:rPr>
          <w:lang w:bidi="he-IL"/>
        </w:rPr>
      </w:r>
    </w:p>
    <w:p>
      <w:pPr>
        <w:pStyle w:val="Style14"/>
        <w:widowControl/>
        <w:jc w:val="both"/>
        <w:rPr/>
      </w:pPr>
      <w:r>
        <w:rPr>
          <w:lang w:bidi="he-IL"/>
        </w:rPr>
        <w:t>The City is swarming with khaki clad troops, the pick of the fighting forces of the United States, here for the meeting of President Taft and Diaz.</w:t>
      </w:r>
    </w:p>
    <w:p>
      <w:pPr>
        <w:pStyle w:val="Style14"/>
        <w:widowControl/>
        <w:jc w:val="both"/>
        <w:rPr>
          <w:lang w:bidi="he-IL"/>
        </w:rPr>
      </w:pPr>
      <w:r>
        <w:rPr>
          <w:lang w:bidi="he-IL"/>
        </w:rPr>
      </w:r>
    </w:p>
    <w:p>
      <w:pPr>
        <w:pStyle w:val="Style14"/>
        <w:widowControl/>
        <w:jc w:val="both"/>
        <w:rPr>
          <w:lang w:bidi="he-IL"/>
        </w:rPr>
      </w:pPr>
      <w:r>
        <w:rPr>
          <w:lang w:bidi="he-IL"/>
        </w:rPr>
        <w:t>Secretary of War J.M. Dickinson was scheduled to arrive to attend the meeting of the two Presidents. A reception will be given by William H. Burges at his home at 1302 .Montana street.</w:t>
      </w:r>
    </w:p>
    <w:p>
      <w:pPr>
        <w:pStyle w:val="Style14"/>
        <w:widowControl/>
        <w:jc w:val="both"/>
        <w:rPr>
          <w:lang w:bidi="he-IL"/>
        </w:rPr>
      </w:pPr>
      <w:r>
        <w:rPr>
          <w:lang w:bidi="he-IL"/>
        </w:rPr>
      </w:r>
    </w:p>
    <w:p>
      <w:pPr>
        <w:pStyle w:val="Style14"/>
        <w:widowControl/>
        <w:jc w:val="both"/>
        <w:rPr>
          <w:lang w:bidi="he-IL"/>
        </w:rPr>
      </w:pPr>
      <w:r>
        <w:rPr>
          <w:lang w:bidi="he-IL"/>
        </w:rPr>
        <w:t>The new uniforms which were ordered some time ago for the Juarez police were donned for the first time and the men present a fine appearanc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909</w:t>
      </w:r>
    </w:p>
    <w:p>
      <w:pPr>
        <w:pStyle w:val="Normal"/>
        <w:jc w:val="both"/>
        <w:rPr/>
      </w:pPr>
      <w:r>
        <w:rPr>
          <w:rFonts w:cs="Times New Roman" w:ascii="Times New Roman" w:hAnsi="Times New Roman"/>
        </w:rPr>
        <w:t>Thomas M. Campbell, governor of Texas, admits he will wear a “plug hat” Saturday, but he blushes when he says so. He admits it will be the first time in his career, but says he will wear it for the meeting of the presidents if it kills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iving ahead of schedule President Diaz decided to get rid of part of the formal program arranged for his visit to Juarez, and he laid the cornerstone of the Benito Juarez monu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st place to witness the Taft-Diaz parade will be at the Airdome reviewing stand. A limited number of tickets will be sold and every body will be provided with a seat. Seats are on sale at the Crawford Theater at $1 each and are going f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honor of Secretary of War J.M. Dickinson, who will arrive this evening to be present for the meeting of the presidents, William H. Burges will give a reception at his residence, 1302 Montana street.</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5, 1909</w:t>
      </w:r>
    </w:p>
    <w:p>
      <w:pPr>
        <w:pStyle w:val="PlainText"/>
        <w:jc w:val="both"/>
        <w:rPr/>
      </w:pPr>
      <w:r>
        <w:rPr>
          <w:rFonts w:cs="Times New Roman" w:ascii="Times New Roman" w:hAnsi="Times New Roman"/>
          <w:sz w:val="24"/>
        </w:rPr>
        <w:t>Thousands of spectators lined the railroad track as Gen. Porfirio Diaz, the grand old patriot and benevolent ruler of Mexico, arrived in Juarez this afternoon at 2 o’clock. The famous police band from Mexico City, the Zapadores band and the band of the 11th regiment played the national anthem of Mexico as the train drew up to the crossing. “Viva Diaz! Viva Mexico!’ shouted the multitude, while hats were thrown into the air and such a tumult was raised as never before was heard on the border. There was another outburst as Gen. Diaz stepped down from his magnificent presidential tr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is at the Laguna pueblo and Albuquerque today and will arrive in El Paso tomorrow. Secretary of War J.M. Dickinson will arrive tonight. In honor of the visit, William H. Burges will give a reception to Secretary Dickinson at his residence tonight. Members of El Paso Bar association and all visiting judges and lawyers are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is swarming with soldiers. The ten trains from Fort Sam Houston are arriving, beating passenger-train time. Troops will parade and will also serve as special police along the line of march the presidential pa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Thompson, United States ambassador to Mexico, is here. This probably will be his last event of the diplomatic service. He is retiring to begin making over a railroad system connecting Guatemala with Central American republics. It is the Pan-American railroad. Arriving here, Ambassador Thompson was greeted by a reception committee consisting of Judge Peyton F. Edwards, A. Krakauer, A. Kline, Frank Del Buena, B. Blumenthal and W.M. Cold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Pacific is building a railroad line from Benson, Ariz., down the San Pedro valley to Kelvin, 80 miles. The Calumet &amp; Arizona Mining Co. has spent over $1,000,-000 in opening up a big copper mine eight miles from the great Mammoth mine in the Kelvin district. This will be another tributary camp to El Paso, the future smelting center of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force of gendarmes, the best in Mexico, has arrived at Juarez to safeguard President Diaz. The president had asked each comisario in Mexico to select his finest looking men. Also, the police of Juarez are spick and span in new uniform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6, 1909</w:t>
      </w:r>
    </w:p>
    <w:p>
      <w:pPr>
        <w:pStyle w:val="Style14"/>
        <w:widowControl/>
        <w:jc w:val="both"/>
        <w:rPr>
          <w:lang w:bidi="he-IL"/>
        </w:rPr>
      </w:pPr>
      <w:r>
        <w:rPr>
          <w:iCs/>
          <w:lang w:bidi="he-IL"/>
        </w:rPr>
        <w:t xml:space="preserve">El </w:t>
      </w:r>
      <w:r>
        <w:rPr>
          <w:lang w:bidi="he-IL"/>
        </w:rPr>
        <w:t>Paso furnished the setting fo</w:t>
      </w:r>
      <w:r>
        <w:rPr>
          <w:iCs/>
          <w:lang w:bidi="he-IL"/>
        </w:rPr>
        <w:t xml:space="preserve">r </w:t>
      </w:r>
      <w:r>
        <w:rPr>
          <w:lang w:bidi="he-IL"/>
        </w:rPr>
        <w:t>an epoch making event in the world drama when, for the first time in history, the President of the United States, William Howard Taft, and the President of Mexico, Gen. Porfirio Diaz, met and exchanged greetings. It was the first time a President of either country has set foot outside his country while in office.</w:t>
      </w:r>
    </w:p>
    <w:p>
      <w:pPr>
        <w:pStyle w:val="Style14"/>
        <w:widowControl/>
        <w:jc w:val="both"/>
        <w:rPr>
          <w:lang w:bidi="he-IL"/>
        </w:rPr>
      </w:pPr>
      <w:r>
        <w:rPr>
          <w:lang w:bidi="he-IL"/>
        </w:rPr>
      </w:r>
    </w:p>
    <w:p>
      <w:pPr>
        <w:pStyle w:val="Style14"/>
        <w:widowControl/>
        <w:jc w:val="both"/>
        <w:rPr/>
      </w:pPr>
      <w:r>
        <w:rPr>
          <w:lang w:bidi="he-IL"/>
        </w:rPr>
        <w:t>President Diaz said of the United States: “The high citizenship of this virile people has made practical in their country the best of all governments, the government of the people by the people. My impression was most pleasing.”</w:t>
      </w:r>
    </w:p>
    <w:p>
      <w:pPr>
        <w:pStyle w:val="Style14"/>
        <w:widowControl/>
        <w:jc w:val="both"/>
        <w:rPr>
          <w:lang w:bidi="he-IL"/>
        </w:rPr>
      </w:pPr>
      <w:r>
        <w:rPr>
          <w:lang w:bidi="he-IL"/>
        </w:rPr>
      </w:r>
    </w:p>
    <w:p>
      <w:pPr>
        <w:pStyle w:val="Style14"/>
        <w:widowControl/>
        <w:jc w:val="both"/>
        <w:rPr>
          <w:lang w:bidi="he-IL"/>
        </w:rPr>
      </w:pPr>
      <w:r>
        <w:rPr>
          <w:lang w:bidi="he-IL"/>
        </w:rPr>
        <w:t xml:space="preserve">While escorting President Taft the Chamber of Commerce, Pvt. E.P. Barrow of Company H. 3rd Cavalry, was thrown from his horse at San Antonio and El Paso </w:t>
      </w:r>
      <w:r>
        <w:rPr>
          <w:iCs/>
          <w:lang w:bidi="he-IL"/>
        </w:rPr>
        <w:t xml:space="preserve">streets, </w:t>
      </w:r>
      <w:r>
        <w:rPr>
          <w:lang w:bidi="he-IL"/>
        </w:rPr>
        <w:t>where the cavalry was turning at a gallop.</w:t>
      </w:r>
    </w:p>
    <w:p>
      <w:pPr>
        <w:pStyle w:val="Style14"/>
        <w:widowControl/>
        <w:jc w:val="both"/>
        <w:rPr>
          <w:lang w:bidi="he-IL"/>
        </w:rPr>
      </w:pPr>
      <w:r>
        <w:rPr>
          <w:lang w:bidi="he-IL"/>
        </w:rPr>
      </w:r>
    </w:p>
    <w:p>
      <w:pPr>
        <w:pStyle w:val="Style14"/>
        <w:widowControl/>
        <w:jc w:val="both"/>
        <w:rPr>
          <w:lang w:bidi="he-IL"/>
        </w:rPr>
      </w:pPr>
      <w:r>
        <w:rPr>
          <w:lang w:bidi="he-IL"/>
        </w:rPr>
        <w:t>Juarez was swarming with secret service men, some of them borrowed from Los Angeles, to protect President Diaz when he arrived in the city.</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6, 1909</w:t>
      </w:r>
    </w:p>
    <w:p>
      <w:pPr>
        <w:pStyle w:val="PlainText"/>
        <w:jc w:val="both"/>
        <w:rPr>
          <w:rFonts w:ascii="Times New Roman" w:hAnsi="Times New Roman" w:cs="Times New Roman"/>
          <w:sz w:val="24"/>
        </w:rPr>
      </w:pPr>
      <w:r>
        <w:rPr>
          <w:rFonts w:cs="Times New Roman" w:ascii="Times New Roman" w:hAnsi="Times New Roman"/>
          <w:sz w:val="24"/>
        </w:rPr>
        <w:t>President Taft’s brother has a ranch on the Gulf of Mexico, nearly 1000 miles from here. He gets his first-quality alfalfa hay from the Rio Grande valley. Farmers of Berino and Anthony have shipped several carloads of hay to the Taft ranch on special 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furnished the setting today for an epoch-making event in the world dra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history, a president of the United States and president of Mexico met and exchanged greet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a president of Mexico set foot upon soil of the United States during his term of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since the establishment of the United States an American president today left the borders of his own country to return the call of a foreign ru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Howard Taft, president of the United States of America and Porfirio Diaz, president of the United States of Mexico, were the central figures in this historical drama. Their meeting had as its object the exchange of sentiments of goodwill between the two greatest republics at peace with each other and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visit was paid by Gen. Diaz, the grizzled veteran of more than a score of wars and the hero of more them a quarter of a century of peaceful growth, development and prosperity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crossed the international border and under the escort of United States troops paid his respects to the chief magistrate of the great sister republ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turn trip of President Taft followed shortly after the call from President Diaz and was attended with equal pomp and military ceremony. Cannons boomed as each president departed from and returned to his own country, and as he arrived in and departed from the sister 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ousands of troops lent dignity to the exchange of visits and served as a precaution against any possible accident or unpleasant circumst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lors of the two nations were intertwined along the line of mach and everywhere else in the two border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visits over the two presidents spent the afternoon in their respective countries. Later, President Taft will make his second visit out of the United States on the same day and becomes the guest of the Mexican president and nation at a banquet of such splendor as old world courts seldom see in a banquet hall especially erected for the occasion. For two hours the two presidents sit at dinner and then the farewells will b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was guest of honor at breakfast this morning at the St. Regis hotel at which representative American and Mexican citizens were present. With the president were his aide, Capt. Archibald W. Butt and staff of presidential secretaries: Secretary of War Dickinson, Postmaster General Hitchcock, Gov. Creel of Chihuahua, Gen. Luis Terrazas, Gov. Sloan of Ariz., Gov. Curry of New Mexico, Ambassador Thompson from Mexico City, Consul-General Shanklin, Representative William Robert Smith and several other guests whom El Paso desired especially to hono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6, 1909</w:t>
      </w:r>
    </w:p>
    <w:p>
      <w:pPr>
        <w:pStyle w:val="PlainText"/>
        <w:jc w:val="both"/>
        <w:rPr>
          <w:rFonts w:ascii="Times New Roman" w:hAnsi="Times New Roman" w:cs="Times New Roman"/>
          <w:sz w:val="24"/>
        </w:rPr>
      </w:pPr>
      <w:r>
        <w:rPr>
          <w:rFonts w:cs="Times New Roman" w:ascii="Times New Roman" w:hAnsi="Times New Roman"/>
          <w:sz w:val="24"/>
        </w:rPr>
        <w:t>President Taft and Diaz arrived here and were met by thousands of citizens from Juarez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tra police were added to the force to take care of the large crowds that arrived to attend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cretary of War Dickinson was a guest of honor at dance held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ergency hospitals were established all over the city to take care of accidents during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was 88; minimum was 6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7, 1909</w:t>
      </w:r>
    </w:p>
    <w:p>
      <w:pPr>
        <w:pStyle w:val="Style14"/>
        <w:widowControl/>
        <w:jc w:val="both"/>
        <w:rPr/>
      </w:pPr>
      <w:r>
        <w:rPr>
          <w:lang w:bidi="he-IL"/>
        </w:rPr>
        <w:t>In appreciation of the courtesies extended him and in memory or the history making meeting between himself and President Taft. President Diaz is going to erect a new federal building and give a new sewer system and paved streets to Juarez.</w:t>
      </w:r>
    </w:p>
    <w:p>
      <w:pPr>
        <w:pStyle w:val="Style14"/>
        <w:widowControl/>
        <w:jc w:val="both"/>
        <w:rPr>
          <w:lang w:bidi="he-IL"/>
        </w:rPr>
      </w:pPr>
      <w:r>
        <w:rPr>
          <w:lang w:bidi="he-IL"/>
        </w:rPr>
      </w:r>
    </w:p>
    <w:p>
      <w:pPr>
        <w:pStyle w:val="Style14"/>
        <w:widowControl/>
        <w:jc w:val="both"/>
        <w:rPr>
          <w:lang w:bidi="he-IL"/>
        </w:rPr>
      </w:pPr>
      <w:r>
        <w:rPr>
          <w:lang w:bidi="he-IL"/>
        </w:rPr>
        <w:t>A fire at Cloudcroft burned the Bellmont Hotel, the Blacker building, the Silver Lining printing office, Parry Kearney’s store, the Homecroft Hotel, Kotosky and Mendelson’s store and the saloon building owned by the El Paso and Southwestern Railroad.</w:t>
      </w:r>
    </w:p>
    <w:p>
      <w:pPr>
        <w:pStyle w:val="Style14"/>
        <w:widowControl/>
        <w:jc w:val="both"/>
        <w:rPr>
          <w:lang w:bidi="he-IL"/>
        </w:rPr>
      </w:pPr>
      <w:r>
        <w:rPr>
          <w:lang w:bidi="he-IL"/>
        </w:rPr>
      </w:r>
    </w:p>
    <w:p>
      <w:pPr>
        <w:pStyle w:val="Style14"/>
        <w:widowControl/>
        <w:jc w:val="both"/>
        <w:rPr>
          <w:lang w:bidi="he-IL"/>
        </w:rPr>
      </w:pPr>
      <w:r>
        <w:rPr>
          <w:lang w:bidi="he-IL"/>
        </w:rPr>
        <w:t>Mayor Sweeney denies there is any “agreement” between him and Texas Congressman W.R. Smith to make the Mayor a congressional candidate.</w:t>
      </w:r>
    </w:p>
    <w:p>
      <w:pPr>
        <w:pStyle w:val="Style14"/>
        <w:widowControl/>
        <w:jc w:val="both"/>
        <w:rPr>
          <w:lang w:bidi="he-IL"/>
        </w:rPr>
      </w:pPr>
      <w:r>
        <w:rPr>
          <w:lang w:bidi="he-IL"/>
        </w:rPr>
      </w:r>
    </w:p>
    <w:p>
      <w:pPr>
        <w:pStyle w:val="Style14"/>
        <w:widowControl/>
        <w:jc w:val="both"/>
        <w:rPr/>
      </w:pPr>
      <w:r>
        <w:rPr>
          <w:lang w:bidi="he-IL"/>
        </w:rPr>
        <w:t xml:space="preserve">Capt. Juan S. Hart returned to El Paso from Europe for the meeting between President Taft and Diaz. He said all Europe has been talking about the meeting.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909</w:t>
      </w:r>
    </w:p>
    <w:p>
      <w:pPr>
        <w:pStyle w:val="Normal"/>
        <w:jc w:val="both"/>
        <w:rPr/>
      </w:pPr>
      <w:r>
        <w:rPr>
          <w:rFonts w:cs="Times New Roman" w:ascii="Times New Roman" w:hAnsi="Times New Roman"/>
        </w:rPr>
        <w:t>Amid the booming of cannon and the blare of bands President Taft arrived in El Paso at 9:30 a.m. yesterday to participate in the greatest international meeting ever held in America this morning with President Diaz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udden shutting off of the lights along the main street in Juarez shortly before 7 o’clock last night, while President Diaz was in the private suite of the custom house caused consternation among secret service men and the president’s guar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K. Prather, local Underwood typewriter agent, and J.E. Rein, manager of the Remington salesrooms, supplied typewriters at the Herald office for use of visiting of visiting newspaper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entation of the magnificent golden goblets, gifts to the presidents Taft and Diaz, as a token of the well wishes of the city of El Paso, was made at the banquet on the Mexican sid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7, 1909</w:t>
      </w:r>
    </w:p>
    <w:p>
      <w:pPr>
        <w:pStyle w:val="PlainText"/>
        <w:jc w:val="both"/>
        <w:rPr/>
      </w:pPr>
      <w:r>
        <w:rPr>
          <w:rFonts w:cs="Times New Roman" w:ascii="Times New Roman" w:hAnsi="Times New Roman"/>
          <w:sz w:val="24"/>
        </w:rPr>
        <w:t>El Paso has a William Howard Taft of her own. He resides with his mother, Mrs. Nellie Taft, at 1003 Olive street, and works as a machinist at the El Paso Foundry. But El Paso’s William Howard Taft contributed to the campaign fund of William Jennings Bryan in 190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umerous Silver City people were here for the Taft-Diaz celebration. Among them are Colin Neblett, county school superintendent (Note: He is now United States district judge for New Mexico); Dr. Frank P. Whitehill, Frederick A. Bush, editor of the Enterprise; H.H. Betts, city clerk; Dr. William McLake and James R. H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he banquet of President Diaz and Taft in the Juarez banquet hall, an affair of majesty and beauty and elaborateness of every kind, a grand ball was held in the custom house. The city was a blaze of lights and color. President Diaz will soon be an old man. He will be 80 next year. In repose the lines of his face sagged a little mournfully at the banquet but the fire of the fighter was in his eyes. Nevertheless, he did not attend the ball. Capt. Manuel Blasguez, tall in an ornate blue uniform, represented the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President Diaz will give Juarez a new federal building and pave the street in front of it.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left El Paso after the banquet and made a brief address in Fort Hancock. He is today in San Antonio, gue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Yes, I will run again,” is what Congressman William Robert Smith, of Colorado City, Texas, has to say about himself and his fifth congressional ru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was discovered in the rear of Perry Kearney’s store at Cloudcroft early today, and within an hour the whole block had burned. Included were the Belmont hotel, Silver Lining Printing office, Homecroft hotel, owned by the J.P. Dieter estate; Kotosky &amp; Mendelsen’s store and the saloon building owned by the E.P.&amp;S.W. and occupied by W.H. Grearson of Alamogordo. There was great danger to nearby buildings, but owing to a change in the wind the rest of the town was sa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Sloan of Arizona has gone east. He will join President Taft at St. Louis and accompany him down the Mississippi river. Gov. Campbell of Texes and Gov. Curry of New Mexico, with their staffs, have returned to their state capital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7, 1909</w:t>
      </w:r>
    </w:p>
    <w:p>
      <w:pPr>
        <w:pStyle w:val="PlainText"/>
        <w:jc w:val="both"/>
        <w:rPr/>
      </w:pPr>
      <w:r>
        <w:rPr>
          <w:rFonts w:cs="Times New Roman" w:ascii="Times New Roman" w:hAnsi="Times New Roman"/>
          <w:sz w:val="24"/>
        </w:rPr>
        <w:t>For the first time in the history of the republic a president of the United States exchanged visits with a ruler of a foreign nation, when president Taft returned the call of president Diaz. It is also the first time in the history of the Mexican republic that its president visited foreign soil while in 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t since the two-nations have been at war has there been so many soldiers massed at one point on the border as are now in El Paso for the meetings of the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six parades in El Paso during the day honoring the two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dden shutting off of lights in Juarez in front of the custom house and the main streets of the city caused a near panic and secret service men on both sides of the river were rushed to the custom house for the protection of president Diaz, who was in conference in a private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Diaz laid the cornerstone of the Juarez monument with his own hands. He did not make speech of dedi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Tom Campbell, congressman W.R. Smith and state treasurer Tom Sparks were in the receiving line at the ball given at Fort Bliss. Secretary of war J.M. Dickinson was one of the honor gu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ry club, the Toltec and Elks’ club all kept open house for the guests of honor in El Paso for the meeting of the presid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chinery to being installed in the electric light plant at Dalhart, Tex., by manager S.E. Lillen, which will double the capacity of the plant and permit furnishing of 24-hour a day service by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ittsburgh won the final game in the championship series from Detroit, by a score of 8 to 0 at Detro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Peyton Edwards was hostess at her home on Nevad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H. Tucker entertained with a bridge party in honor of Miss Gladys Stevens, of Boston, M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E.W.S. Neff, of the Ohio society, presented president Taft with a gold trimmed sombrero, the gift of the society, at a reception given in his honor by the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C. Lea, of Kansas City; J.W. Andrews, of Tucumcari, N.M., and Pryor Lea Boyd, of Cleveland, Tenn., are the guests of Mrs. R.T. Ha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7, 1909</w:t>
      </w:r>
    </w:p>
    <w:p>
      <w:pPr>
        <w:pStyle w:val="PlainText"/>
        <w:jc w:val="both"/>
        <w:rPr/>
      </w:pPr>
      <w:r>
        <w:rPr>
          <w:rFonts w:cs="Times New Roman" w:ascii="Times New Roman" w:hAnsi="Times New Roman"/>
          <w:sz w:val="24"/>
        </w:rPr>
        <w:t>President Taft crossed the Stanton street bridge to attend a banquet given at the custom house in his honor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made an address at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false fire-alarms were turned in during the parade given in honor of Presidents Taft and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reported but one arrest made during the presidents’ celebratio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9 and the minimum was 7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909</w:t>
      </w:r>
    </w:p>
    <w:p>
      <w:pPr>
        <w:pStyle w:val="Normal"/>
        <w:jc w:val="both"/>
        <w:rPr/>
      </w:pPr>
      <w:r>
        <w:rPr>
          <w:rFonts w:cs="Times New Roman" w:ascii="Times New Roman" w:hAnsi="Times New Roman"/>
        </w:rPr>
        <w:t>Workmen are removing the red velvet canopy placed in from of the Juarez customs house for the visits of President Taft and Diaz and in a few days the beautiful banquet hall built at a cost of $50,000, will be dismant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uan S. Hart who has been in Europe returned in time for the celebration of the meeting of the presidents. He said all of Europe was talking about the meeting of Presidents Taft and Diaz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n editions were issued by The Herald on Saturday, and every paper went on the streets covering in detail the events up to the moment of iss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Presidents Taft and Diaz embraced after the Mexican fashion of salutation in the main room of the Chamber of Commerce, an epoch in the history of two countries and one of the world’s greatest historical events transp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8, 1909</w:t>
      </w:r>
    </w:p>
    <w:p>
      <w:pPr>
        <w:pStyle w:val="PlainText"/>
        <w:jc w:val="both"/>
        <w:rPr/>
      </w:pPr>
      <w:r>
        <w:rPr>
          <w:rFonts w:cs="Times New Roman" w:ascii="Times New Roman" w:hAnsi="Times New Roman"/>
          <w:sz w:val="24"/>
        </w:rPr>
        <w:t>Members of the Cook party now declare the explorer did not reach the summit of Mt. McKinley. His discovery of the North Pole was challenged recently and has been the center of a hot controver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Nellie Taft, a. cousin of President Taft by marriage, is suing the city of El Paso for $5000. She alleging that the changing of the grade of Durango and Sonora streets has damaged her property to that ext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is seeking to extradite Calixto Guerra, held at Eagle Pass, Texas. He is wanted in Mexico for his alleged connection with the uprising at Las Vacas a year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uiterrez de Lara, Mexican attorney and author, was arrested yesterday in Los Angeles by U.S. immigration inspectors. He is the author of “Slavery in Mexico.” His friends declare there is a movement to railroad him over the border into Mexico whom he might be summarily dealt w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e: The two items above were early rumblings of the revolution which broke in 1910 and resulted in the overthrow of the Diaz regime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Fair and Exposition, which opens November 1 and continues to November 7, promises to eclipse even the Taft-Diaz celebration. Provision has been made for many thousands of visitors from West Texas, New Mexico, Arizona and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General Frank H. Hitchcock made his first visit to Douglas today, accompanied by Delegate Ralph Cameron, Hoval A. Smith, Republican territorial chairman; Mike Cassidy, postmaster of Bisbee, Joe Morrison, George E. Buxton and H.A. Peterson. Judge Albert M. Sames was host at luncheon at the Merchants’ Gr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ton Parker, special agent of the treasury department, who is stationed here, is candidate for appointment is assistant secretary of the treasury to succeed J.B. Reynolds, who was appointed to the tariff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ld Chief Os-Aple will arrive in El Paso next Saturday evening and received with regal pomp and ceremony. The Os-Aple parade and illuminated street carnival will be one of the finest things El Paso ever saw. The members of the general arrangements committee are D.M. Payne, V.R. Stiles, Garnett King, C.H. Leavell and W.L. Gain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8, 1909</w:t>
      </w:r>
    </w:p>
    <w:p>
      <w:pPr>
        <w:pStyle w:val="PlainText"/>
        <w:jc w:val="both"/>
        <w:rPr/>
      </w:pPr>
      <w:r>
        <w:rPr>
          <w:rFonts w:cs="Times New Roman" w:ascii="Times New Roman" w:hAnsi="Times New Roman"/>
          <w:sz w:val="24"/>
        </w:rPr>
        <w:t>In appreciation of the courtesies extended to him in Juarez and in memory of his meeting with president Taft, president Diaz, of Mexico has ordered a new federal building and a new sewer system and paving for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baile” was given in the customs house for the citizens of Juarez, as a gift from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ry Kearney store at Cloudcroft was destroyed by fire, which also burned the Bellmont hotel, the Blacker building, the Silver Lining printing office, the Homecroft hotel, Kotosky &amp; Mendelson’s store and the saloon of W.H. Gleason. The rest of the town was saved by a heavy fall of snow earlier in the evening protecting roof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lver plate of the emperor Maximilian and the pictures of Washington, Juarez, Morelos and Hidalgo, which were sent to Juarez from the castle of Chapultepec for the Taft-Diaz banquet, have all been packed and returned to Mexico city under gu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corations used in El Paso for the reception of the presidents is being removed and shipped to Memphis, where it will be used at the reception to president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Johnson knocked out Stanley Ketchel in the 12th round of their fight for the world’s heavyweight championship,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affidavits made by members of the Cook exploring party declare that Dr. Cook did not reach the north pole, as he clai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ld wave struck El Paso, caused by the heavy fall of snow within two hundred miles of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ritorial bank of Lovington, Eddy county, N.M., has been incorporated with a capital of $30,000. The incorporators and directors are Oscar Thompson, president; Jefferson D. Hart, vice president; J.S. Eaves, cashier; G.M. McGonagill, John D. Graham, G.R. Wright and J.W. Gaudill, dire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C. McDonald was elected president of the Carrizozo Card club; Mrs. George Ulrick, vice president and secretary and Mrs. F.J. Kimball, treasurer, at a meeting at the home of Mrs. A.J. Rol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 Packer, of Boston, Mass., is the guest of Miss Shirley Packer, 110 West Boulev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the wedding of Miss Eula Michaux Rice to Carleton T. Carson at the home of the bride 405 Cliff street on October 2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W. Mead have gone to New York for a visi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arles L. Pomeroy entertained the members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B. Latta entertained with a luncheon in honor of Mrs. William Webb, of Mexico Ci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18, 1909</w:t>
      </w:r>
    </w:p>
    <w:p>
      <w:pPr>
        <w:pStyle w:val="PlainText"/>
        <w:jc w:val="both"/>
        <w:rPr/>
      </w:pPr>
      <w:r>
        <w:rPr>
          <w:rFonts w:cs="Times New Roman" w:ascii="Times New Roman" w:hAnsi="Times New Roman"/>
          <w:sz w:val="24"/>
        </w:rPr>
        <w:t>Several thousand Americans attended a special musical program given at the customs hous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ffic on the Southern Pacific railroad was delayed by a freight wreck at Maricop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smelting company at Globe, Ariz., started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baseball team defeated Cananea by a score of 1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hotels in the city were crowded with visitors who remained here after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9; the minimum was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19, 1909</w:t>
      </w:r>
    </w:p>
    <w:p>
      <w:pPr>
        <w:pStyle w:val="Style14"/>
        <w:widowControl/>
        <w:jc w:val="both"/>
        <w:rPr>
          <w:lang w:bidi="he-IL"/>
        </w:rPr>
      </w:pPr>
      <w:r>
        <w:rPr>
          <w:lang w:bidi="he-IL"/>
        </w:rPr>
        <w:t>A 14-year-old boy arrested two days ago on a charge of stabbing to death another boy in San Jacinto Plaza just as President Taft was entering the Hotel St. Regis has been released on $2000 bail.</w:t>
      </w:r>
    </w:p>
    <w:p>
      <w:pPr>
        <w:pStyle w:val="Style14"/>
        <w:widowControl/>
        <w:jc w:val="both"/>
        <w:rPr>
          <w:lang w:bidi="he-IL"/>
        </w:rPr>
      </w:pPr>
      <w:r>
        <w:rPr>
          <w:lang w:bidi="he-IL"/>
        </w:rPr>
      </w:r>
    </w:p>
    <w:p>
      <w:pPr>
        <w:pStyle w:val="Style14"/>
        <w:widowControl/>
        <w:jc w:val="both"/>
        <w:rPr>
          <w:lang w:bidi="he-IL"/>
        </w:rPr>
      </w:pPr>
      <w:r>
        <w:rPr>
          <w:lang w:bidi="he-IL"/>
        </w:rPr>
        <w:t xml:space="preserve">The capacity </w:t>
      </w:r>
      <w:r>
        <w:rPr>
          <w:iCs/>
          <w:lang w:bidi="he-IL"/>
        </w:rPr>
        <w:t xml:space="preserve">at </w:t>
      </w:r>
      <w:r>
        <w:rPr>
          <w:lang w:bidi="he-IL"/>
        </w:rPr>
        <w:t>the grandstand at the Fair Ground for the Nov. 1-7 fair has been doubled to 48 private boxes and a total capacity of 5000.</w:t>
      </w:r>
    </w:p>
    <w:p>
      <w:pPr>
        <w:pStyle w:val="Style14"/>
        <w:widowControl/>
        <w:jc w:val="both"/>
        <w:rPr>
          <w:lang w:bidi="he-IL"/>
        </w:rPr>
      </w:pPr>
      <w:r>
        <w:rPr>
          <w:lang w:bidi="he-IL"/>
        </w:rPr>
      </w:r>
    </w:p>
    <w:p>
      <w:pPr>
        <w:pStyle w:val="Style14"/>
        <w:widowControl/>
        <w:jc w:val="both"/>
        <w:rPr>
          <w:lang w:bidi="he-IL"/>
        </w:rPr>
      </w:pPr>
      <w:r>
        <w:rPr>
          <w:lang w:bidi="he-IL"/>
        </w:rPr>
        <w:t>Dogs of all kinds are to be brought to El Paso for the Southwest’s first dog show, at the fair.</w:t>
      </w:r>
    </w:p>
    <w:p>
      <w:pPr>
        <w:pStyle w:val="Style14"/>
        <w:widowControl/>
        <w:jc w:val="both"/>
        <w:rPr>
          <w:lang w:bidi="he-IL"/>
        </w:rPr>
      </w:pPr>
      <w:r>
        <w:rPr>
          <w:lang w:bidi="he-IL"/>
        </w:rPr>
      </w:r>
    </w:p>
    <w:p>
      <w:pPr>
        <w:pStyle w:val="Style14"/>
        <w:widowControl/>
        <w:jc w:val="both"/>
        <w:rPr/>
      </w:pPr>
      <w:r>
        <w:rPr>
          <w:lang w:bidi="he-IL"/>
        </w:rPr>
        <w:t>The strong movement of population into Texas is coming from the great Mississippi basin, including Kansas, Nebraska, Iowa, Indiana, Ohio, Kentucky, Illinois, Missouri, Wisconsin, Minnesota and the Dakota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909</w:t>
      </w:r>
    </w:p>
    <w:p>
      <w:pPr>
        <w:pStyle w:val="Normal"/>
        <w:jc w:val="both"/>
        <w:rPr>
          <w:rFonts w:ascii="Times New Roman" w:hAnsi="Times New Roman" w:cs="Times New Roman"/>
        </w:rPr>
      </w:pPr>
      <w:r>
        <w:rPr>
          <w:rFonts w:cs="Times New Roman" w:ascii="Times New Roman" w:hAnsi="Times New Roman"/>
        </w:rPr>
        <w:t>Mrs. J.C. Schuller has as her guest her uncle, Col. Edward R. Willis of Denton,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ppreciation of the courtesies extended him and in memory of the history making meeting between himself and President Taft, President Diaz is going to erect a new federal building in Juarez and give that city a new sewer system and pave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he basis of school population using the multiple 5½, leading Texas cities rank as follows: Houston, 94,000; San Antonio, 93,-500; Dallas, 86,000; Fort Worth, 57,500; El Paso, 38,000; Galveston, 35,000; Austin, 30,000; Waco, 29,000; Beaumont, 21,000. El Paso shows an increase of 150 per cent in the dec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every day a feature day, the El Paso fair and exposition, Nov. 1-7, promises to eclipse the Taft-Diaz meeting as far as attendance is concer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19, 1909</w:t>
      </w:r>
    </w:p>
    <w:p>
      <w:pPr>
        <w:pStyle w:val="PlainText"/>
        <w:jc w:val="both"/>
        <w:rPr/>
      </w:pPr>
      <w:r>
        <w:rPr>
          <w:rFonts w:cs="Times New Roman" w:ascii="Times New Roman" w:hAnsi="Times New Roman"/>
          <w:sz w:val="24"/>
        </w:rPr>
        <w:t>San Marcos, Texas, reports a cloudburst which put a flood in the San Marcos river, flooded the town, filled basements and washed away 2,000 bales of cot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he was imprisoned during President Taft’s visit to San Antonio, John Murray today filed suit for $25,000, against John E. Wilkie, chief of the U.S. Secret Service; Joe Priest, San Antonio detective and Fred H. Lancaster, U.S. deputy marshal. Murphy alleges he was jailed on false charges. He is secretary of the Political Refugees’ Defense League and was charged with violating the neutrality laws. He was released on account of lack of evid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ends of Gutierrez de Lara, Mexican author, are making efforts to raise $5000 cash bail required for his releases in Los Angeles where he is held under arrest. It is claimed De Lara has never advocated violence in bringing about reforms i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the valley electric line will start within the next 30 days if negotiations between the directors of the line and a largo construction company are completed. The company is figuring on operating electric cars between El Paso and Fab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king their friends by surprise, William R. Wise and Miss Alice Davis were quietly married this morning by Rev. Henry Easter at St. Clement’s Episcopal church. The attendants were W.E. Arnold and Miss Leigh White. Miss Davis was given away by her brother, Charles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y Judge A.S.J. Eylar is at Sierra Blanca, inspecting the county roads in that section. (Note: At that time El Paso county included what is now Hudspeth county, of which Sierra Blanca is county se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Ysleta notes: J.J. Smith has gone to Sierra Blanca on his annual hunt. He was accompanied by Judge Eylar and Robert Davis of El Paso. (Note: There seems to be some discrepancy between this item and the one ab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ensation has been caused, according to a dispatch from Torreon, by the announcement that Attorney Salvador Urbina, who was sent from Mexico City to investigate the riot at Velardena, has petitioned the court to pass sentence of death upon Col. James Garza Gonzalez and accomplices for the shooting by musketry of about 20 men, principally miners, accused of taking part in the riots. The rioting occurred during Holy Week and grew out of an attempt by the authorities to stop a religious par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19, 1909</w:t>
      </w:r>
    </w:p>
    <w:p>
      <w:pPr>
        <w:pStyle w:val="PlainText"/>
        <w:jc w:val="both"/>
        <w:rPr/>
      </w:pPr>
      <w:r>
        <w:rPr>
          <w:rFonts w:cs="Times New Roman" w:ascii="Times New Roman" w:hAnsi="Times New Roman"/>
          <w:sz w:val="24"/>
        </w:rPr>
        <w:t>The big grand stand at Washington park has been doubled for the first annual fair exposition to open November 1. Forty eight private boxes, each holding six persons have bean ad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chool superintendent F.M. Martin moved into his new office in the Mesa school tower and his office in the city hall will be occupied by the city electric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uglas, Ariz., voted an issue of $250,000 bonds to be used for the purchase of the water plant of the Douglas Improvement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Hadley, Bouggy, Hoagland, Hyland, Taylor, Viljoen, Priest, Rouault, Quesenberry, Sampson, Stevens, Dunne, Phillips and Galles were elected to the board of directors of the Mesilla Valley Produce exchang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of the all-steel cars with which the entire system of the Southern Pacific is to be equipped arrived today in El Paso on the westbound Sunset lim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chinery hall, one of the exposition buildings being erected at Washington park fair, has be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ittee on general arrangements for the Os-Aple celebration is composed of D.M. Payne, chairman; V.R. Stiles, Garnett King, C.H. Leavell and W.L. Ga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Little Gray Lady” is the play being presented at the Crawford theater by the North brothers. “The Chicago Ladies Orchestra” is the feature of the musical part of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ngagement of Miss Laura Townsend to George R. LeBaron has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Carter and Miss Cecile Semlear were married at the residence of the groom’s parents, 707 Mund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ay Wilson, of Abilene, Texas, has arrived to spend some time with her sister, Mrs. J.A. Murd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M. Newman have gone to Chicago and other eastern points for a visi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 Bray and Mrs. A.W. Foster entertained with a bridge party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O.R. Perisho have returned from a visit with relatives in the ea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19, 1909</w:t>
      </w:r>
    </w:p>
    <w:p>
      <w:pPr>
        <w:pStyle w:val="PlainText"/>
        <w:jc w:val="both"/>
        <w:rPr/>
      </w:pPr>
      <w:r>
        <w:rPr>
          <w:rFonts w:cs="Times New Roman" w:ascii="Times New Roman" w:hAnsi="Times New Roman"/>
          <w:sz w:val="24"/>
        </w:rPr>
        <w:t>Gutierrez de Lara, Mexican author who helped gather Mexican data for an American magazine story, was arrested in Los Angeles, C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unt de Lambert, French aviator, made a flight over the Eiffel tower in an American-made airpla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risoners who escaped from the penitentiary at Salem, Ore., were recaptured after a gun ba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rge number of race horses for the El Paso fair arrived here and were put in training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mb was found by secret service agents between Noake’s Carriers works and Peacock’s warehouse. It was generally thought that the bomb had been brought here by anarchists during the Taft-Diaz celebration. It was taken up on the mesa, where it was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0, 1909</w:t>
      </w:r>
    </w:p>
    <w:p>
      <w:pPr>
        <w:pStyle w:val="Style14"/>
        <w:widowControl/>
        <w:jc w:val="both"/>
        <w:rPr>
          <w:lang w:bidi="he-IL"/>
        </w:rPr>
      </w:pPr>
      <w:r>
        <w:rPr>
          <w:lang w:bidi="he-IL"/>
        </w:rPr>
        <w:t>The second annual El Paso Horse Show promises to be a greater success than last year’s which was the first one held in the Southwest.</w:t>
      </w:r>
    </w:p>
    <w:p>
      <w:pPr>
        <w:pStyle w:val="Style14"/>
        <w:widowControl/>
        <w:jc w:val="both"/>
        <w:rPr>
          <w:lang w:bidi="he-IL"/>
        </w:rPr>
      </w:pPr>
      <w:r>
        <w:rPr>
          <w:lang w:bidi="he-IL"/>
        </w:rPr>
      </w:r>
    </w:p>
    <w:p>
      <w:pPr>
        <w:pStyle w:val="Style14"/>
        <w:widowControl/>
        <w:jc w:val="both"/>
        <w:rPr>
          <w:lang w:bidi="he-IL"/>
        </w:rPr>
      </w:pPr>
      <w:r>
        <w:rPr>
          <w:lang w:bidi="he-IL"/>
        </w:rPr>
        <w:t>Big Chief Os-Aple, head of the Os-Aple nation of Southwestern Indians, has been formally invited from his home in the Franklin Mountains on Nov. 6 to attend the horse show.</w:t>
      </w:r>
    </w:p>
    <w:p>
      <w:pPr>
        <w:pStyle w:val="Style14"/>
        <w:widowControl/>
        <w:jc w:val="both"/>
        <w:rPr>
          <w:lang w:bidi="he-IL"/>
        </w:rPr>
      </w:pPr>
      <w:r>
        <w:rPr>
          <w:lang w:bidi="he-IL"/>
        </w:rPr>
      </w:r>
    </w:p>
    <w:p>
      <w:pPr>
        <w:pStyle w:val="Style14"/>
        <w:widowControl/>
        <w:jc w:val="both"/>
        <w:rPr/>
      </w:pPr>
      <w:r>
        <w:rPr>
          <w:lang w:bidi="he-IL"/>
        </w:rPr>
        <w:t>Work will begin within the next 30 days on the Valley electric line between El Paso and Fabens it the negotiations which are now pending between directors of the line and a large Eastern construction company are consummated.</w:t>
      </w:r>
    </w:p>
    <w:p>
      <w:pPr>
        <w:pStyle w:val="Style14"/>
        <w:widowControl/>
        <w:jc w:val="both"/>
        <w:rPr>
          <w:lang w:bidi="he-IL"/>
        </w:rPr>
      </w:pPr>
      <w:r>
        <w:rPr>
          <w:lang w:bidi="he-IL"/>
        </w:rPr>
      </w:r>
    </w:p>
    <w:p>
      <w:pPr>
        <w:pStyle w:val="Style14"/>
        <w:widowControl/>
        <w:jc w:val="both"/>
        <w:rPr/>
      </w:pPr>
      <w:r>
        <w:rPr>
          <w:lang w:bidi="he-IL"/>
        </w:rPr>
        <w:t>The Tigua Indians of Ysleta are preparing for winter festivities and the tom-tom is heard every nigh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909</w:t>
      </w:r>
    </w:p>
    <w:p>
      <w:pPr>
        <w:pStyle w:val="Normal"/>
        <w:jc w:val="both"/>
        <w:rPr/>
      </w:pPr>
      <w:r>
        <w:rPr>
          <w:rFonts w:cs="Times New Roman" w:ascii="Times New Roman" w:hAnsi="Times New Roman"/>
        </w:rPr>
        <w:t>Cards have been posted on all street cars announcing the fact that a $10 fine will be imposed if anyone is caught with a cigar or cigaret burning in his face. Nothing is said of cheroots and Turkish cigar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aft and Diaz posed especially for a picture for Fred J. Feldman Saturday. These pictures are now on sale at Feldman’s Studio for only $1 ea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will begin within 30 days on the electric line between El Paso and Fabens if negotiations between directors of the line and a large Eastern construction company are consummated. First section of the line will be built to Ysleta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0, 1909</w:t>
      </w:r>
    </w:p>
    <w:p>
      <w:pPr>
        <w:pStyle w:val="PlainText"/>
        <w:jc w:val="both"/>
        <w:rPr/>
      </w:pPr>
      <w:r>
        <w:rPr>
          <w:rFonts w:cs="Times New Roman" w:ascii="Times New Roman" w:hAnsi="Times New Roman"/>
          <w:sz w:val="24"/>
        </w:rPr>
        <w:t>The engineer in charge of the work at the Elephant Butte dam project filed suit to obtain the amount of land necessary to complete the-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started a revision of all city tax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fteen-hundred bales of cotton were washed into the San Marcos river during a severe rain storm at San Marco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arrived at his brother’s ranch at Gregory,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6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1, 1909</w:t>
      </w:r>
    </w:p>
    <w:p>
      <w:pPr>
        <w:pStyle w:val="Style14"/>
        <w:widowControl/>
        <w:jc w:val="both"/>
        <w:rPr>
          <w:lang w:bidi="he-IL"/>
        </w:rPr>
      </w:pPr>
      <w:r>
        <w:rPr>
          <w:lang w:bidi="he-IL"/>
        </w:rPr>
        <w:t>Down at the G. H. and S. A. Railroad yards yesterday a car repair crew stumbled onto 15 neat, dapper Chinese who were nested in a freight car eating from big loaves of soft, fresh bread and drinking from five big cans of cool water.</w:t>
      </w:r>
    </w:p>
    <w:p>
      <w:pPr>
        <w:pStyle w:val="Style14"/>
        <w:widowControl/>
        <w:jc w:val="both"/>
        <w:rPr>
          <w:lang w:bidi="he-IL"/>
        </w:rPr>
      </w:pPr>
      <w:r>
        <w:rPr>
          <w:lang w:bidi="he-IL"/>
        </w:rPr>
      </w:r>
    </w:p>
    <w:p>
      <w:pPr>
        <w:pStyle w:val="Style14"/>
        <w:widowControl/>
        <w:jc w:val="both"/>
        <w:rPr>
          <w:lang w:bidi="he-IL"/>
        </w:rPr>
      </w:pPr>
      <w:r>
        <w:rPr>
          <w:lang w:bidi="he-IL"/>
        </w:rPr>
        <w:t>What is said by experts to be a portion of the skeleton of a mastodon was taken to Marfa by Dan Coffman across the bow of his saddle. He discovered the bones near Paney Creek South of Marfa.</w:t>
      </w:r>
    </w:p>
    <w:p>
      <w:pPr>
        <w:pStyle w:val="Style14"/>
        <w:widowControl/>
        <w:jc w:val="both"/>
        <w:rPr>
          <w:lang w:bidi="he-IL"/>
        </w:rPr>
      </w:pPr>
      <w:r>
        <w:rPr>
          <w:lang w:bidi="he-IL"/>
        </w:rPr>
      </w:r>
    </w:p>
    <w:p>
      <w:pPr>
        <w:pStyle w:val="Style14"/>
        <w:widowControl/>
        <w:jc w:val="both"/>
        <w:rPr>
          <w:lang w:bidi="he-IL"/>
        </w:rPr>
      </w:pPr>
      <w:r>
        <w:rPr>
          <w:lang w:bidi="he-IL"/>
        </w:rPr>
        <w:t xml:space="preserve">Mayor Sweeney </w:t>
      </w:r>
      <w:r>
        <w:rPr>
          <w:iCs/>
          <w:lang w:bidi="he-IL"/>
        </w:rPr>
        <w:t xml:space="preserve">has </w:t>
      </w:r>
      <w:r>
        <w:rPr>
          <w:lang w:bidi="he-IL"/>
        </w:rPr>
        <w:t>received a letter from President Taft’s aide thanking him on behalf of the President for the reception tendered the President by El Paso during his visit Oct. 16.</w:t>
      </w:r>
    </w:p>
    <w:p>
      <w:pPr>
        <w:pStyle w:val="Style14"/>
        <w:widowControl/>
        <w:jc w:val="both"/>
        <w:rPr>
          <w:lang w:bidi="he-IL"/>
        </w:rPr>
      </w:pPr>
      <w:r>
        <w:rPr>
          <w:lang w:bidi="he-IL"/>
        </w:rPr>
      </w:r>
    </w:p>
    <w:p>
      <w:pPr>
        <w:pStyle w:val="Style14"/>
        <w:widowControl/>
        <w:jc w:val="both"/>
        <w:rPr/>
      </w:pPr>
      <w:r>
        <w:rPr>
          <w:lang w:bidi="he-IL"/>
        </w:rPr>
        <w:t>Purchases along the new right of way of the Mexican Northwestern Railroad from Second street to the Cotton addition are progressing rapidl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1, 1909</w:t>
      </w:r>
    </w:p>
    <w:p>
      <w:pPr>
        <w:pStyle w:val="Normal"/>
        <w:jc w:val="both"/>
        <w:rPr/>
      </w:pPr>
      <w:r>
        <w:rPr>
          <w:rFonts w:cs="Times New Roman" w:ascii="Times New Roman" w:hAnsi="Times New Roman"/>
        </w:rPr>
        <w:t>President Taft may not have been aware of the fact m, but he breakfasted in El Paso off the best butter and eggs in the world. They were furnished from Cloudcroft and the Sacramento mountains especially for this occa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Scoggins, who lives about a mile north of Las Cruces, is brining in some very fine sweet potatoes. Mr. Scoggins is a lawyer by profession and is at this time on leave from the position of city attorney of Hot Springs, 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dly a day goes by but what a number of immigrants pass through El Paso from their old homes in the east or middle west in search of new lands in Arizona and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sporting section appears a complete description of the new Juarez racetrack and an account of the progress of racing plans. Horsemen are already beginning to come for the opening on Decembe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October 21. 1909</w:t>
      </w:r>
    </w:p>
    <w:p>
      <w:pPr>
        <w:pStyle w:val="PlainText"/>
        <w:jc w:val="both"/>
        <w:rPr/>
      </w:pPr>
      <w:r>
        <w:rPr>
          <w:rFonts w:cs="Times New Roman" w:ascii="Times New Roman" w:hAnsi="Times New Roman"/>
          <w:sz w:val="24"/>
        </w:rPr>
        <w:t>President Taft played golf this morning, according to a dispatch from Gregory, Texas, with Robert Connerly, champion of Texas, who laid out the links at the Taft ranch. This afternoon the president, will visit the town of Taft, which is one of the three towns on his brother’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esting removal to Las Cruces in connection with Chinese smuggling, Mar Chew, proprietor of the Eastern Grill on south El Paso street was discharged this morning by Federal Judge T.S. Maxey in United States district court. He was represented by W.H. Burges while the prosecution was conducted by Maj. W.H.H. Llewellyn, of Las Cruces, special assist-ant to the United States attorney general. The court held there was not sufficient evidence to connect Mar Chew with the conspiracy to smuggle Chinamen into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ailroad grading outfit is on the ground near Tyrone in the Burro mountain district. It will start grading out of the mountains toward Whitewater. It is impossible to find out who is behind the railroad but it is supposed to be Phelps-Dodge. The road may go to Whitewater to connect with the Santa Fe or to Deming to connect with the Southweste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ayser, cashier of the First National bank and L.J. Gilchrist, teller of the State National bank, are attending the Territorial Bankers’ convention at Glob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annon-Arizona railroad at Clifton is rapidly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armory at Silver City; will be ready to open very soon. The committee in charge plans to ask Gov. Curry, of New Mexico, to be present on that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C. Champion has resigned as city marshal of Roswell. Champion says he has been ragged and abused so much in office that he will not stand it any lon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has received a letter from Capt. Archibald W. Butt, the president’s military aide de camp, in which he expresses President Taft’s heartfelt tanks for the hospitality according him he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1, 1909</w:t>
      </w:r>
    </w:p>
    <w:p>
      <w:pPr>
        <w:pStyle w:val="PlainText"/>
        <w:jc w:val="both"/>
        <w:rPr>
          <w:rFonts w:ascii="Times New Roman" w:hAnsi="Times New Roman" w:cs="Times New Roman"/>
          <w:sz w:val="24"/>
        </w:rPr>
      </w:pPr>
      <w:r>
        <w:rPr>
          <w:rFonts w:cs="Times New Roman" w:ascii="Times New Roman" w:hAnsi="Times New Roman"/>
          <w:sz w:val="24"/>
        </w:rPr>
        <w:t>Several arrests were made in connection with the alleged El Paso county land frau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 Gould Pankhurst, leader of the militant suffragettes of Great Britain, arrived in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ot to smuggle 15 Chinese across the Mexican border was unearthed by the immigration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Ormsbee was elected a 33rd degree Mason at a meeting of the supreme council hel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was 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2, 1909</w:t>
      </w:r>
    </w:p>
    <w:p>
      <w:pPr>
        <w:pStyle w:val="Style14"/>
        <w:widowControl/>
        <w:jc w:val="both"/>
        <w:rPr/>
      </w:pPr>
      <w:r>
        <w:rPr>
          <w:lang w:bidi="he-IL"/>
        </w:rPr>
        <w:t>That the Phelps-Dodge interest are promoting a new railroad in the Burro mountains is denied by the El Paso and Southwestern Railroad.</w:t>
      </w:r>
    </w:p>
    <w:p>
      <w:pPr>
        <w:pStyle w:val="Style14"/>
        <w:widowControl/>
        <w:jc w:val="both"/>
        <w:rPr>
          <w:lang w:bidi="he-IL"/>
        </w:rPr>
      </w:pPr>
      <w:r>
        <w:rPr>
          <w:lang w:bidi="he-IL"/>
        </w:rPr>
      </w:r>
    </w:p>
    <w:p>
      <w:pPr>
        <w:pStyle w:val="Style14"/>
        <w:widowControl/>
        <w:jc w:val="both"/>
        <w:rPr>
          <w:lang w:bidi="he-IL"/>
        </w:rPr>
      </w:pPr>
      <w:r>
        <w:rPr>
          <w:lang w:bidi="he-IL"/>
        </w:rPr>
        <w:t>There are several telephone company representatives in Las Cruces. Among these are the Automatic and Bell phone people. This has been the result of a fight between the town and the present Baker System.</w:t>
      </w:r>
    </w:p>
    <w:p>
      <w:pPr>
        <w:pStyle w:val="Style14"/>
        <w:widowControl/>
        <w:jc w:val="both"/>
        <w:rPr>
          <w:lang w:bidi="he-IL"/>
        </w:rPr>
      </w:pPr>
      <w:r>
        <w:rPr>
          <w:lang w:bidi="he-IL"/>
        </w:rPr>
      </w:r>
    </w:p>
    <w:p>
      <w:pPr>
        <w:pStyle w:val="Style14"/>
        <w:widowControl/>
        <w:jc w:val="both"/>
        <w:rPr>
          <w:lang w:bidi="he-IL"/>
        </w:rPr>
      </w:pPr>
      <w:r>
        <w:rPr>
          <w:lang w:bidi="he-IL"/>
        </w:rPr>
        <w:t>Twenty-five thousand visitors are expected for the El Paso Fair, Nov. 1-7, the largest crowd for a week in El Paso history.</w:t>
      </w:r>
    </w:p>
    <w:p>
      <w:pPr>
        <w:pStyle w:val="Style14"/>
        <w:widowControl/>
        <w:jc w:val="both"/>
        <w:rPr>
          <w:lang w:bidi="he-IL"/>
        </w:rPr>
      </w:pPr>
      <w:r>
        <w:rPr>
          <w:lang w:bidi="he-IL"/>
        </w:rPr>
      </w:r>
    </w:p>
    <w:p>
      <w:pPr>
        <w:pStyle w:val="Style14"/>
        <w:widowControl/>
        <w:jc w:val="both"/>
        <w:rPr/>
      </w:pPr>
      <w:r>
        <w:rPr>
          <w:lang w:bidi="he-IL"/>
        </w:rPr>
        <w:t>The City Council, meeting as a board o</w:t>
      </w:r>
      <w:r>
        <w:rPr>
          <w:iCs/>
          <w:lang w:bidi="he-IL"/>
        </w:rPr>
        <w:t xml:space="preserve">f </w:t>
      </w:r>
      <w:r>
        <w:rPr>
          <w:lang w:bidi="he-IL"/>
        </w:rPr>
        <w:t>tax revision, has been getting a hard time this week from complaining taxpayer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909</w:t>
      </w:r>
    </w:p>
    <w:p>
      <w:pPr>
        <w:pStyle w:val="Normal"/>
        <w:jc w:val="both"/>
        <w:rPr/>
      </w:pPr>
      <w:r>
        <w:rPr>
          <w:rFonts w:cs="Times New Roman" w:ascii="Times New Roman" w:hAnsi="Times New Roman"/>
        </w:rPr>
        <w:t>Through E.W. Kayser of El Paso, an invitation was extended to bankers of Arizona to attend the convention of the Texas Bankers’ Assn. to be held in El Paso next M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emnation procedures for reservoir land and right-of-way for a railroad to Elephant Butte dam site will be instituted at once by the government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fire hose has been attached to the hydrant in front of the central fire station and the cells of the city jail are being thoroughly flu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ree days qualified voters will be given opportunity to express their ideas on municipal owner ship of the waterworks when an election will be held at the council chamber at the City Hall Oct 27, 28 and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2, 1909</w:t>
      </w:r>
    </w:p>
    <w:p>
      <w:pPr>
        <w:pStyle w:val="PlainText"/>
        <w:jc w:val="both"/>
        <w:rPr/>
      </w:pPr>
      <w:r>
        <w:rPr>
          <w:rFonts w:cs="Times New Roman" w:ascii="Times New Roman" w:hAnsi="Times New Roman"/>
          <w:sz w:val="24"/>
        </w:rPr>
        <w:t>That tall El Paso Ice Co. chimney which towers over the G.H. yards has a new coat of paint and, much to the discomfiture of the Celtic men of the shops, its color is a sassy yellow. They any green would have been just as cheap and far more beauti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J.M. Goggin and H.C. Myles were appointed, at today’s meeting of the city council, a committee to confer with the city engineer on the parking of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Engineer F.H. Todd reported on the probable cost of paving East Rio Grande street from Oregon, to Newman streets, estimating it as $17,048.29, at the rate of $1.45 per linear fo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t a car for the fair. Ten H.P. Oldsmobile runabout, $150; 18 H.P. Ford runabout $175; Chalmers-Detroit “30”, $1,000. C.M. Berber, 300 W. Franklin St. Phone Bell 5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features of the Os-Aple parade will be Cook and Peary shaking hands while Taft and Diaz seek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Irving Fisher of Yale says the normal span of human life should be 150 years. He says people should live, in common with other animals, five times the growing period which, in humans, is 3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artment of commerce and labor at Washington today telegraphed authority to Los Angeles for the release under $3,000 bond of Guiterrez de Lara, who was arrested as an anarchistic alien. He is the author of a series of magazine articles entitled “Barbarous Mexico,” which is regarded at an attack on existing conditions in Mexico and holding the Diaz regime respon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five thousand visitors are expected for the El Paso fair. Railroad facilities will be used to the utmost. The roads are all offering cheap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general manager of the El Paso &amp; Southwestern, denies Phelps-Dodge corporation is building the Burro Mountain railroad. He says the E.P.&amp;S.W. contemplates no further construction. A rumor here is that the Chemung Copper Co., which has interests in the Burro mountains, is building the road from Tyrone to Whitewat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2, 1909</w:t>
      </w:r>
    </w:p>
    <w:p>
      <w:pPr>
        <w:pStyle w:val="PlainText"/>
        <w:jc w:val="both"/>
        <w:rPr/>
      </w:pPr>
      <w:r>
        <w:rPr>
          <w:rFonts w:cs="Times New Roman" w:ascii="Times New Roman" w:hAnsi="Times New Roman"/>
          <w:sz w:val="24"/>
        </w:rPr>
        <w:t>Mayor J.U. Sweeney has received a letter from Capt. Archibald W. Butt, personal aid to president Taft, thanking the city for the excellent care Mr. Taft received while here and for the hearty reception accorded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J. Ormsbee has been selected for the honorary 33rd degree of Masonry at the executive session of the Scottish Rite Masons now being held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ie Smith, former chief of city detectives. has been appointed chief of police for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has been started on the bridge across the river, connecting Chamberino and Anth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ighland Park Chemical and Hose Company, with a membership of 36 residents of that section, has been admitted to the city fire department, with Charles Newman as its president and C.M. Mapel a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eer of the season in the vicinity of Carrizozo was brought into that town by Tom Johnson, M. Pielly and B. Har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und has been purchased by the new lodge of the Elks at Clifton upon which a building will be erected. The property is located south of the Shannon Copper company’s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n drilling a well for water about 20 miles south of Pecos has been stopped because of the strong flow of gas at the depth of 1200 feet, which forces its way through about 1100 feet of water. From material taken from the bottom of the well, it is believed oil will be lo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bone four feet long and about two feet in circumference at the joint has been brought into Marfa by Dan Coffman, who discovered the bone near Panay creek, south of Marfa. It is believed to be a portion of a skeleton of a mastod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T.J. McElroy, of Fort Worth, are the guests of Mrs. Josephine Nations Morf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W.L. Brown entertained Dr. and Mrs. F.E. Shine, of Bisbee, during the Taft-Diaz celeb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aters Davis, Mr. and Mrs. J.A. Happer, Mrs. J.F. Williams, Mrs. W.B. Latta and J.E. Bachtel are the guests of Mr. and Mrs. A.N. Brown on board their private car for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uth Elfers, who has been the guest of Mr. and Mrs. E.B. Elfers, has returned to her home in Indi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Florence Sutherland returned to her home in Mexico City after a visit with Miss Alice Fitzpatrick during the Taft-Diaz celeb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3, 1909</w:t>
      </w:r>
    </w:p>
    <w:p>
      <w:pPr>
        <w:pStyle w:val="PlainText"/>
        <w:jc w:val="both"/>
        <w:rPr/>
      </w:pPr>
      <w:r>
        <w:rPr>
          <w:rFonts w:cs="Times New Roman" w:ascii="Times New Roman" w:hAnsi="Times New Roman"/>
          <w:sz w:val="24"/>
        </w:rPr>
        <w:t>Almost simultaneously with the announcement that the Juarez Jockey club had been formed and that race meetings would be held just across the border from El Paso the International Reform bureau begin its crusade against the evil which will come to El Paso and vicinity through race track gamb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is preparing to. spend 11,000,000 pesos to dam the Nazas river near Torreon, providing irrigation for a large area of rich agricultural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ngo Anderson signed a contract this afternoon to pitch for the Cincinnati club in the National League next year. The contract was from Garry Herrmann, president of the Cincinnati club. Anderson has been the star pitcher of the El Paso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 Blumenkranz, El Paso engineer, is preparing estimates for the paying of Griggs street and Las Cruces avenue from Main street to the new depot. Work will begin at o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eaking at Courtland, Ariz., today, Postmaster General Frank H. Hitchcock said Arizona’s star will be next to be placed upon the flag. He was accompanied here by Col. L.W. Powell. Delegate Ralph Cameron, A.H. Gardner of Tombstone, Mike Cassidy of Bisbee, W.H. Brophy of Bisbee, H.M Berner and C.W. Hicks of Tombst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Wildcats Night last night in a certain little rathskeler on Missouri street. Eats and all that goes with them to make a wildcat wild were indulged by the Wildcat club. Frame Higgins was the steward. There was limburger and cake, Pretzels and ice cream, salt mackerel, onions and mint wafers, celery and balled cabbages. When the banquet had been disposed of the oratory and singing were uncorked. Orators spouted to the rafters and singers sang their heads off. Adrian Pool, always good for a speech at the drop of the hat led off in Judge A.S.J. Eylar’s best style. Judge J.R Harper told a story, Park Pitman followed suit and took the trick. Joe Kelly sang a solo, and then another; Henry Kelly, not to be outdone, told a story and sat down, as embarrassed as a schoolgirl. W.I. Watson acted as toastmaster and introduced each of the speakers except Art Woods; then he bucked. Walter Howe was present but for once refused to make a spee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ory to the election to decide whether or not El Paso shall have a municipal waterworks system, Mayor Sweeney has appointed J.H. Smith, J.J. Mundy, and Joe Grant as judges to preside at the three-days’ election commencing next Wednes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3, 1909</w:t>
      </w:r>
    </w:p>
    <w:p>
      <w:pPr>
        <w:pStyle w:val="Style14"/>
        <w:widowControl/>
        <w:jc w:val="both"/>
        <w:rPr/>
      </w:pPr>
      <w:r>
        <w:rPr>
          <w:lang w:bidi="he-IL"/>
        </w:rPr>
        <w:t>With the announcement that the Juarez Jockey Club has been formed and that race meetings will be held just across the border, the International Reform Bureau began its crusade against the evil which will accrue to El Paso and vicinity.</w:t>
      </w:r>
    </w:p>
    <w:p>
      <w:pPr>
        <w:pStyle w:val="Style14"/>
        <w:widowControl/>
        <w:jc w:val="both"/>
        <w:rPr>
          <w:lang w:bidi="he-IL"/>
        </w:rPr>
      </w:pPr>
      <w:r>
        <w:rPr>
          <w:lang w:bidi="he-IL"/>
        </w:rPr>
      </w:r>
    </w:p>
    <w:p>
      <w:pPr>
        <w:pStyle w:val="Style14"/>
        <w:widowControl/>
        <w:jc w:val="both"/>
        <w:rPr/>
      </w:pPr>
      <w:r>
        <w:rPr>
          <w:lang w:bidi="he-IL"/>
        </w:rPr>
        <w:t>In a raid on a house in Chinatown, Customs inspectors seized seven cans of opium and arrested two celestials.</w:t>
      </w:r>
    </w:p>
    <w:p>
      <w:pPr>
        <w:pStyle w:val="Style14"/>
        <w:widowControl/>
        <w:jc w:val="both"/>
        <w:rPr>
          <w:lang w:bidi="he-IL"/>
        </w:rPr>
      </w:pPr>
      <w:r>
        <w:rPr>
          <w:lang w:bidi="he-IL"/>
        </w:rPr>
      </w:r>
    </w:p>
    <w:p>
      <w:pPr>
        <w:pStyle w:val="Style14"/>
        <w:widowControl/>
        <w:jc w:val="both"/>
        <w:rPr/>
      </w:pPr>
      <w:r>
        <w:rPr>
          <w:lang w:bidi="he-IL"/>
        </w:rPr>
        <w:t>Thirty-eight cars of stock were received at El Paso from Mexico. Fifteen cars transporting 375 head arrived over the Mexico Northwestern and were imported by J.T. Cameron.</w:t>
      </w:r>
    </w:p>
    <w:p>
      <w:pPr>
        <w:pStyle w:val="Style14"/>
        <w:widowControl/>
        <w:jc w:val="both"/>
        <w:rPr>
          <w:lang w:bidi="he-IL"/>
        </w:rPr>
      </w:pPr>
      <w:r>
        <w:rPr>
          <w:lang w:bidi="he-IL"/>
        </w:rPr>
      </w:r>
    </w:p>
    <w:p>
      <w:pPr>
        <w:pStyle w:val="Style14"/>
        <w:widowControl/>
        <w:jc w:val="both"/>
        <w:rPr/>
      </w:pPr>
      <w:r>
        <w:rPr>
          <w:lang w:bidi="he-IL"/>
        </w:rPr>
        <w:t>In the last three years the motorcycle has jumped in El Paso from a mere experiment to one of the leading means of rapid transportation.</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3, 1909</w:t>
      </w:r>
    </w:p>
    <w:p>
      <w:pPr>
        <w:pStyle w:val="PlainText"/>
        <w:jc w:val="both"/>
        <w:rPr/>
      </w:pPr>
      <w:r>
        <w:rPr>
          <w:rFonts w:cs="Times New Roman" w:ascii="Times New Roman" w:hAnsi="Times New Roman"/>
          <w:sz w:val="24"/>
        </w:rPr>
        <w:t>E.W. Kayser, of El Paso; J.M. Waring, of Mesa, Ariz., and E.M. Hurt, of Globe, were named as members of the nominating committee to present the name of candidates for office in the Arizona Bankers’ association, at the convention now being held at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reet cars are now running through Main street, Bisbee, on regular schedule, the injunction secured by O’Hara having been dissolved and work permitted to be resumed. The line will be completed in a short time to Lo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T. Botto and A.W. Cheeseman, of El Paso, were elected knight commanders of the Court of honor for the supreme council of the Scottish Rite Masons at the sessions now being held in Washington, D.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lford W. Cooley, of Alamogordo, N.M., has been appointed by governor George Curry as a trustee of the blind asylum at Alamogordo to succeed J.E. Horton,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heldon statue of Jesus Garcia, the Mexican who gave his life to save the camp of Nacozari from being blown up by a car of dynamite in 1907, has arrived at Nacozari and arrangements are being made to unveil it with ceremon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ig lake created by the building of the Roosevelt dam in Arizona is now 11 miles long and over 100 feet deep in many places. When the dam is completed, it is calculated that the lake will be 25 miles in leng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has been let and work started on the erection of an opera house at Carrizozo on land donated for the purpose by the Carrizozo Townsit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pot at Las Cruces is rapidly nearing completion; the roof is being covered with tile and the walls plastered with c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pace has been reserved by the Y.M.C.A. at the El Paso fair for an exhibit of the work done by the various departments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J. Eastman have gone on a visit to Chicago, Buffalo, Philadelphia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freda Wuerschmidt and J.R. Kennicot were married at the residence of Rev. Mr. Bond on Wyoming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3, 1909</w:t>
      </w:r>
    </w:p>
    <w:p>
      <w:pPr>
        <w:pStyle w:val="PlainText"/>
        <w:jc w:val="both"/>
        <w:rPr/>
      </w:pPr>
      <w:r>
        <w:rPr>
          <w:rFonts w:cs="Times New Roman" w:ascii="Times New Roman" w:hAnsi="Times New Roman"/>
          <w:sz w:val="24"/>
        </w:rPr>
        <w:t>The death of the “divine healer” whose wonderful cures had startled the entire west, was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 men were killed in a gas explosion at Hartshorn, Ok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nnouncement was made that the Sierra Madre railroad trains would run into the El Paso union station, instead of discharging their passengers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nicipal ownership of the water works was discussed at a meeting of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Chinese, who were arrested by the immigration officials for entering the country illegally, were r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4, 1909</w:t>
      </w:r>
    </w:p>
    <w:p>
      <w:pPr>
        <w:pStyle w:val="Style14"/>
        <w:widowControl/>
        <w:jc w:val="both"/>
        <w:rPr/>
      </w:pPr>
      <w:r>
        <w:rPr>
          <w:lang w:bidi="he-IL"/>
        </w:rPr>
        <w:t>Mayor Sweeney said, “The election laws of our State never contemplated a three-day election, and as long as law and order are maintained the saloons will not be closed during the three-day municipal election this week.”</w:t>
      </w:r>
    </w:p>
    <w:p>
      <w:pPr>
        <w:pStyle w:val="Style14"/>
        <w:widowControl/>
        <w:jc w:val="both"/>
        <w:rPr>
          <w:lang w:bidi="he-IL"/>
        </w:rPr>
      </w:pPr>
      <w:r>
        <w:rPr>
          <w:lang w:bidi="he-IL"/>
        </w:rPr>
      </w:r>
    </w:p>
    <w:p>
      <w:pPr>
        <w:pStyle w:val="Style14"/>
        <w:widowControl/>
        <w:jc w:val="both"/>
        <w:rPr/>
      </w:pPr>
      <w:r>
        <w:rPr>
          <w:lang w:bidi="he-IL"/>
        </w:rPr>
        <w:t>In view of the advent of promised waters from Elephant Butte Dam, the Rio Grange valley is due to have a garden-like appearance in the future. Already land prices are jumping.</w:t>
      </w:r>
    </w:p>
    <w:p>
      <w:pPr>
        <w:pStyle w:val="Style14"/>
        <w:widowControl/>
        <w:jc w:val="both"/>
        <w:rPr>
          <w:lang w:bidi="he-IL"/>
        </w:rPr>
      </w:pPr>
      <w:r>
        <w:rPr>
          <w:lang w:bidi="he-IL"/>
        </w:rPr>
      </w:r>
    </w:p>
    <w:p>
      <w:pPr>
        <w:pStyle w:val="Style14"/>
        <w:widowControl/>
        <w:jc w:val="both"/>
        <w:rPr>
          <w:lang w:bidi="he-IL"/>
        </w:rPr>
      </w:pPr>
      <w:r>
        <w:rPr>
          <w:lang w:bidi="he-IL"/>
        </w:rPr>
        <w:t>In an enthusiastic letter to J.C. Rouse, secretary of the Fair Assn., the Toyah Commercial Club says that practically the entire community of Toyah is coming to the El Paso Fair Nov. 1-7.</w:t>
      </w:r>
    </w:p>
    <w:p>
      <w:pPr>
        <w:pStyle w:val="Style14"/>
        <w:widowControl/>
        <w:jc w:val="both"/>
        <w:rPr>
          <w:lang w:bidi="he-IL"/>
        </w:rPr>
      </w:pPr>
      <w:r>
        <w:rPr>
          <w:lang w:bidi="he-IL"/>
        </w:rPr>
      </w:r>
    </w:p>
    <w:p>
      <w:pPr>
        <w:pStyle w:val="Style14"/>
        <w:widowControl/>
        <w:jc w:val="both"/>
        <w:rPr>
          <w:lang w:bidi="he-IL"/>
        </w:rPr>
      </w:pPr>
      <w:r>
        <w:rPr>
          <w:lang w:bidi="he-IL"/>
        </w:rPr>
        <w:t>The lid is on. El Paso is a cold, inhospitable town when it comes to buying a drink on a Sunday morning, unless a man is “onto the ropes” and is known as a “reliable citize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909</w:t>
      </w:r>
    </w:p>
    <w:p>
      <w:pPr>
        <w:pStyle w:val="Normal"/>
        <w:jc w:val="both"/>
        <w:rPr>
          <w:rFonts w:ascii="Times New Roman" w:hAnsi="Times New Roman" w:cs="Times New Roman"/>
        </w:rPr>
      </w:pPr>
      <w:r>
        <w:rPr>
          <w:rFonts w:cs="Times New Roman" w:ascii="Times New Roman" w:hAnsi="Times New Roman"/>
        </w:rPr>
        <w:t>Perhaps you never heard of Hope, N.M. in the foothills of the Sacramentos east of the range, but 50-foot lots are selling up there for $600 each with a brisk dem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Fryer, official court reporter and a witness in a trial in 34 District Court, made a record of his own testim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other old landmark is giving way to a modern structure. The old Wells-Fargo building on San Francisco, opposite the Longwell barns, is being wrecked. The site will be occupied by the new and modern building to be erected by the Krakauer, Zork and Moye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very few motorcycles for its population. Where most cities of this size have from 100 to 300 machines, El Paso has about 12 in every day service, although there are mo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4, 1909</w:t>
      </w:r>
    </w:p>
    <w:p>
      <w:pPr>
        <w:pStyle w:val="PlainText"/>
        <w:jc w:val="both"/>
        <w:rPr/>
      </w:pPr>
      <w:r>
        <w:rPr>
          <w:rFonts w:cs="Times New Roman" w:ascii="Times New Roman" w:hAnsi="Times New Roman"/>
          <w:sz w:val="24"/>
        </w:rPr>
        <w:t>About 2 o’clock this morning Watchmen Will Meers was attracted by the noise of breaking glass and rushed to the jewelry store of Arthur Fullan, at 212 San Antonio street, where he found the window broken with half a brick and several watches missing. Mr. Fullan said this morning he could not say exactly how much was taken, but from a rough estimate, 35 watches of a total value of about $150 were miss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ustin dispatch quotes the adjutant general’s department as denying the report that the state ranger force would be disbanded as a result of the clash at Amarillo between citizens and rangers. Neither will any ranger companies be removed from any stations now occup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pouches of mail for Alamogordo and Cloudcroft were stolen from the Alamogordo station sometime last night. The pouches were found rifled 18 miles east of Alamogordo. Postmaster J.M. Hawkins suspected the theft was committed by someone familiar with the practice of leaving the pouches overnight in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n enthusiastic letter to J.C. Rouse, secretary of the El Paso Fair Assn., F.E. Kistler, secretary of the Toyah Commercial club, says practically the entire community of Toyah is arranging to come to El Paso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ila Valley, Globe &amp; Northern railway has a large force of men at work between Globe and Miami, putting the finishing touches on bridges and culverts and ballasting the track. When the road is accepted from the contractors it will be one of the most expensive short stretches of railroad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E. Rich has booked a good line of attractions for the El Paso theater. The season opens with “The Land of Nod” and includes “The Girl Question” and “Fluffy Ruff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hoenix Democrat says: “Postmaster General Hitchcock has bought four lots in Miami, Arizona and running for senator. We should keep an eye on eastern politicians. They think we Arizonans are eas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ide of the union station here there is a nice, soft easy-going driveway with dust a foot deep. The dust is making the wall of the station gray instead of red as the bricks were originally intended to loo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E. Cerwinka, customs inspector at Tucumcari, has tendered his resignation to Collector A.L. Sharpe, effective November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4, 1909</w:t>
      </w:r>
    </w:p>
    <w:p>
      <w:pPr>
        <w:pStyle w:val="PlainText"/>
        <w:jc w:val="both"/>
        <w:rPr/>
      </w:pPr>
      <w:r>
        <w:rPr>
          <w:rFonts w:cs="Times New Roman" w:ascii="Times New Roman" w:hAnsi="Times New Roman"/>
          <w:sz w:val="24"/>
        </w:rPr>
        <w:t>C.O. Ellis, of Douglas, Ariz., was elected president of the Arizona Bankers’ association at the sixth annual convention being held at Globe; J.G. Spangler, of Mesa, vice president; L.B. Christy, Phoenix, treasurer; Morris Goldwater, Prescott, secretary, J.M. Ormsby, Tucson, and A.G. Smith, Globe, were elected members of the executive council for three years; R.H. Bunnister, Phoenix, for two years; T.R. Brandt, Tombstone, for one year. R.N. Fredericks, Prescott. was elected vice president for Arizona of the American Bankers’ association and J.N. Robinson, Globe, delegate to the American Bankers’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xican government is preparing to build a dam in the Nazaz river near Torreon which will irrigate several hundred thousand acres of land, and will cost $11,000,000 pes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Fair association received a charter from Austin; capital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riggs street and Las Cruces avenue, Las Cruces, have been ordered paved from Main street to the new depot,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general Frank Hitchcock, in a speech at Courtland, Arizona, said that Arizona would be the next state admitted to the U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rty-eight cars of cattle were imported from Mexico; fifteen of the cars arrived over the Mexican Northwestern line and the other 23 over the Mexican Centr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Ormsbee, of El Paso; C.L. Alderman, Big Springs; A.V. Lane and J.W. Howerth, of Dallas, received the 33rd degree of the Scottish Rite Masons at the supreme council session being hel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a written statement mayor J.U. Sweeney declares that he is opposed to municipal ownership and that El Paso will lose if the waterworks are taken over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izona Railway commission has been advised by the Southern Pacific railroad that the rates from Nogales to Benson will be reduced from 5 to 4 cents per mi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H. Smith. J.J. Mundy and Joe Grant have been appointed judges by mayor Sweeney of the three days’ election to be held to dec-ide whether the city shall buy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B. Renehan, of Santa Fe, are the guests of Mr. and Mrs. Mark B. Thompson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Ben Jenkins has been granted a three weeks’ leave of absence and has gone to the Sierra Madres on a hunting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Ed. L. Millican has been called to the pastorate of the East El Paso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4, 1909</w:t>
      </w:r>
    </w:p>
    <w:p>
      <w:pPr>
        <w:pStyle w:val="PlainText"/>
        <w:jc w:val="both"/>
        <w:rPr/>
      </w:pPr>
      <w:r>
        <w:rPr>
          <w:rFonts w:cs="Times New Roman" w:ascii="Times New Roman" w:hAnsi="Times New Roman"/>
          <w:sz w:val="24"/>
        </w:rPr>
        <w:t>Two plate glass windows in the Southwestern building were blown in by a wind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inese opium den on Oregon street was raided by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five hours’ time police found the bodies of two dead men on San Antonio street. Death in both cases was due to natural cau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 Crosby, international secretary for the Y.M.C.A,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t to discuss the municipal ownership of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6; the minimum was 5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909</w:t>
      </w:r>
    </w:p>
    <w:p>
      <w:pPr>
        <w:pStyle w:val="Normal"/>
        <w:jc w:val="both"/>
        <w:rPr/>
      </w:pPr>
      <w:r>
        <w:rPr>
          <w:rFonts w:cs="Times New Roman" w:ascii="Times New Roman" w:hAnsi="Times New Roman"/>
        </w:rPr>
        <w:t>Two dollars s hundred for wheat looks better than alfalfa at any old price to Valley ranchers. Since the El Paso Grain and Milling Co. started its plant, the demand for local wheat has been so brisk that ranchers are realizing that a bonanza has been dis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Medical Society will hold its monthly meeting in the council chamber at City Hall. Drs. B.F. Stevens and E.B. Rogers will read papers and the annual banquet will be arranged f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cording to El Mexico Nuevo, the old rupture between President Diaz and Gen. Luis Terrazas, the richest man in Mexico has been reopened as a result of an incident at attending the recent Taft-Diaz mee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standing in front of the Angelus Hotel a Price’s Dairy team backed as a G.H. engine was pulling through the yards. The wagon was broken up to some extent and one of the horses knocked down. Will Lomax was the driver of the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October 25, 1909</w:t>
      </w:r>
    </w:p>
    <w:p>
      <w:pPr>
        <w:pStyle w:val="PlainText"/>
        <w:jc w:val="both"/>
        <w:rPr/>
      </w:pPr>
      <w:r>
        <w:rPr>
          <w:rFonts w:cs="Times New Roman" w:ascii="Times New Roman" w:hAnsi="Times New Roman"/>
          <w:sz w:val="24"/>
        </w:rPr>
        <w:t>A mass meeting of taxpayers will be held in the 34th district court room this evening to discuss the city acquiring the waterworks plant. Felix Martinez, who compiled the data on municipal ownership for the city water commission, will address the meeting. Mayor Sweeney may also tal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cotton at 15 cents by December 15 is the prediction of J.C. Albritton, purchasing agent for the Farmers’ union, according to a dispatch from Galveston. He says the crop will not exceed 2,000,000 bales, of which 1,600,000 are already picked and gin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Napp, who leases the Creig fruit ranch nine miles east of Silver City, will ship two carloads of his finest apples to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in a few days the youthful Mexico Northwestern railroad will open its passenger station at Juarez. This will mean the joining of Madera and Casas Grandes by rail. It means, too, that 3,000,000 acres of timber lands near Madera will be open to lumber consumption in the United States by means of the great mills which the. Pearson interests expect to buil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Tom Lea in police court this morning read on the docket the name of “Willie Love, suspicious character,” and said: “I don’t think there can be anything very suspicious about a name like t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men’s Associated Charities elected officers yesterday as follows: Mrs. W.W. Turney, president; Mrs. H.D. Slater, vice president; Mrs. H.W. Broaddus, secretary, Mrs. William Jud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sic committee for the El Paso fair, of which James G. McNary is chairman, has signed up the famous Liberati band for the entire week. The management will also bring four noted grand opera singers. Tuesday night the band will rehearse with the El Paso Choral socie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McKnight, chief clerk of the railway postal service, says nothing of value was stolen from the mail sacks rifled at Alamogordo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Enrique Creel, of Chihuahua, favors the establishment at Juarez of an international school for boys to meet the demand of Mexican and American boys who desire to learn English or Spanish from native teacher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5, 1909</w:t>
      </w:r>
    </w:p>
    <w:p>
      <w:pPr>
        <w:pStyle w:val="PlainText"/>
        <w:jc w:val="both"/>
        <w:rPr>
          <w:rFonts w:ascii="Times New Roman" w:hAnsi="Times New Roman" w:cs="Times New Roman"/>
          <w:sz w:val="24"/>
        </w:rPr>
      </w:pPr>
      <w:r>
        <w:rPr>
          <w:rFonts w:cs="Times New Roman" w:ascii="Times New Roman" w:hAnsi="Times New Roman"/>
          <w:sz w:val="24"/>
        </w:rPr>
        <w:t>Jesus del Valle was elected governor of Coahuila, succeeding Miguel Carden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tition of the local lodge of Elks for permission to erect a three-story fireproof building on the ground recently purchased opposite the Kenney Hotel at Globe, has been granted. The building will contain a theater as well as lodge roo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ontaneous combustion was the cause of two fires, one at 514 Corto street, which did little damage, and the other at 1123 East Overland street, in the residence occupied by M.M. Rig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M. Hayner, Henry Stoes, Allen J. Papen and Frank H. Davis, of Las Cruces, have returned from a hunting trip in the San Andreas mountains, bringing with them a quantity of small game and a d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lass is being placed in the windows of the Caples building, which is rapidly nearing completion. At present the windows are being used to advertise the El Paso fair, all of them being covered with bright colored pos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Alfred Lansing Sharp, Haymon Krupp, Samuel Joseph Freudenthal, Martin Zielonka, Joseph Axwell Dickey, William Thomas Hixson, Edmund Payne Smythe Neff and Edward Charles Pew form the reception committee in charge of arrangements for the semi-annual reunion of the Scottish Rite Masons now in session at the Masonic Temp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High school football team won the game played with the Bisbee high school on the local grounds by a score of 16 to 0. Ward Worthington made two of the touchdowns and the third was made by Will Gle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ck McKinney has returned to Capitan, after spending a week in the White mountains with two bears, which he killed and is selling at 20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Up to the present time only 20 persons have paid their poll taxes for the curren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B. Watson has gone to New York to meet his mother on her arrival at New York city from England. Mrs. Watson will spend the winter with her son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 Stiles, 1012 Wyoming street, have announced the birth of a daugh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S. Aronstein was in charge of the current events section of the program at the meeting of the arts and letters department of the Woman’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izabeth Gillis has returned to her home in St. Louis, after visiting Mrs. T.M. Teague, 709 Arizona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5, 1909</w:t>
      </w:r>
    </w:p>
    <w:p>
      <w:pPr>
        <w:pStyle w:val="PlainText"/>
        <w:jc w:val="both"/>
        <w:rPr>
          <w:rFonts w:ascii="Times New Roman" w:hAnsi="Times New Roman" w:cs="Times New Roman"/>
          <w:sz w:val="24"/>
        </w:rPr>
      </w:pPr>
      <w:r>
        <w:rPr>
          <w:rFonts w:cs="Times New Roman" w:ascii="Times New Roman" w:hAnsi="Times New Roman"/>
          <w:sz w:val="24"/>
        </w:rPr>
        <w:t>President Taft left St. Louis on a trip down the Mississippi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Justice, of the Supreme Court Rufus W. Peckham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fair association committee announced the exhibits and prizes to be awarded at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answered two false al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declared that the city could-not issue bonds to purchase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of taxpayers was called to discuss the municipal ownership or the waterworks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maximum temperature was 69;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6, 1909</w:t>
      </w:r>
    </w:p>
    <w:p>
      <w:pPr>
        <w:pStyle w:val="Style14"/>
        <w:widowControl/>
        <w:jc w:val="both"/>
        <w:rPr/>
      </w:pPr>
      <w:r>
        <w:rPr>
          <w:lang w:bidi="he-IL"/>
        </w:rPr>
        <w:t>Within a few days the youthful Mexico Northwestern Railroad will open a new passenger station in Juarez. The line will join Madera and Casas Grande, forming a road between El Paso and Chihuahua.</w:t>
      </w:r>
    </w:p>
    <w:p>
      <w:pPr>
        <w:pStyle w:val="Style14"/>
        <w:widowControl/>
        <w:jc w:val="both"/>
        <w:rPr>
          <w:lang w:bidi="he-IL"/>
        </w:rPr>
      </w:pPr>
      <w:r>
        <w:rPr>
          <w:lang w:bidi="he-IL"/>
        </w:rPr>
      </w:r>
    </w:p>
    <w:p>
      <w:pPr>
        <w:pStyle w:val="Style14"/>
        <w:widowControl/>
        <w:jc w:val="both"/>
        <w:rPr>
          <w:lang w:bidi="he-IL"/>
        </w:rPr>
      </w:pPr>
      <w:r>
        <w:rPr>
          <w:iCs/>
          <w:lang w:bidi="he-IL"/>
        </w:rPr>
        <w:t xml:space="preserve">El </w:t>
      </w:r>
      <w:r>
        <w:rPr>
          <w:lang w:bidi="he-IL"/>
        </w:rPr>
        <w:t>Paso is praised and Juarez is rather warmly censured by the Mexican correspondents for the treatment accorded them during the meeting between Taft and Diaz here on Oct. 16.</w:t>
      </w:r>
    </w:p>
    <w:p>
      <w:pPr>
        <w:pStyle w:val="Style14"/>
        <w:widowControl/>
        <w:jc w:val="both"/>
        <w:rPr>
          <w:lang w:bidi="he-IL"/>
        </w:rPr>
      </w:pPr>
      <w:r>
        <w:rPr>
          <w:lang w:bidi="he-IL"/>
        </w:rPr>
      </w:r>
    </w:p>
    <w:p>
      <w:pPr>
        <w:pStyle w:val="Style14"/>
        <w:widowControl/>
        <w:jc w:val="both"/>
        <w:rPr/>
      </w:pPr>
      <w:r>
        <w:rPr>
          <w:lang w:bidi="he-IL"/>
        </w:rPr>
        <w:t>Nicholas Galles and H.B. Holt returned to Las Cruces after a trip to Santa Fe to impress on Secretary of the Interior Ballinger the need of the Mesilla Valley for early construction of the Elephant Butte Dam.</w:t>
      </w:r>
    </w:p>
    <w:p>
      <w:pPr>
        <w:pStyle w:val="Style14"/>
        <w:widowControl/>
        <w:jc w:val="both"/>
        <w:rPr>
          <w:lang w:bidi="he-IL"/>
        </w:rPr>
      </w:pPr>
      <w:r>
        <w:rPr>
          <w:lang w:bidi="he-IL"/>
        </w:rPr>
      </w:r>
    </w:p>
    <w:p>
      <w:pPr>
        <w:pStyle w:val="Style14"/>
        <w:widowControl/>
        <w:jc w:val="both"/>
        <w:rPr/>
      </w:pPr>
      <w:r>
        <w:rPr>
          <w:lang w:bidi="he-IL"/>
        </w:rPr>
        <w:t xml:space="preserve">Overland street between Campbell and Kansas streets is closed to traffic. Men are digging a trench for the laying of steam pipes from the County Jail to the Courthouse.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909</w:t>
      </w:r>
    </w:p>
    <w:p>
      <w:pPr>
        <w:pStyle w:val="Normal"/>
        <w:jc w:val="both"/>
        <w:rPr>
          <w:rFonts w:ascii="Times New Roman" w:hAnsi="Times New Roman" w:cs="Times New Roman"/>
        </w:rPr>
      </w:pPr>
      <w:r>
        <w:rPr>
          <w:rFonts w:cs="Times New Roman" w:ascii="Times New Roman" w:hAnsi="Times New Roman"/>
        </w:rPr>
        <w:t>A mass meeting will be held this evening in the 34th District room to discuss the matter of the City acquiring the waterworks. Felix Martinez will address the meeting Mayor Sweeney may also t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M. Bennett of Roswell is here with samples of gold, silver and copper ore from a new claim he discovered at White Mountain Pass, a spur on the southeast of White Mountain, Lincoln County, N.M., about 180 miles northeas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it was announced that Christy Mathewson would pitch the Sunday game here against Scott of Douglas, somebody failed to take into consideration the fact that Christy never works on Sunday. He never has and declares that he will wear a uniform on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Kuster, J.C. Ballard and L.W. Hoffecker have been appointed jury commissioners for the November term of the 41st District Court. They will receive the same fees as petit jurors whom it is their duty to sel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6, 1909</w:t>
      </w:r>
    </w:p>
    <w:p>
      <w:pPr>
        <w:pStyle w:val="PlainText"/>
        <w:jc w:val="both"/>
        <w:rPr/>
      </w:pPr>
      <w:r>
        <w:rPr>
          <w:rFonts w:cs="Times New Roman" w:ascii="Times New Roman" w:hAnsi="Times New Roman"/>
          <w:sz w:val="24"/>
        </w:rPr>
        <w:t>Mesa Garden, consisting of 3½ acres fronting Rio Grande and West Boulevard, is involved in a sale soon to be closed. The sale price is reported to be 50,000. The property is held by the El Paso Commercial company. In this place the McGinty club used to meet and a portion of the old clubhouse still stands on the hill. Here the McGinty band gave many a pleasant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is Andrews has sold to I. Laskin and brother of the Globe dry goods store the corner at the southwest corner of Overland and Broadway for $65,000. There is a one-story structure on the property. It is reported Laskin &amp; Bro. will improve it with a structure for a big department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io Grande Valley Bank and Trust company building, at the corner of Mesa avenue and Texas street, will probably be, when completed, a seven-story structure. Winchester Cooley said today a seventh story is being consi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ternational Water company asks $977,000 for its plant. “This proposition is final,” says the company in a letter to Mayor Sweeney, “and not to induce any counter pro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dressing the mass meeting last night, Felix Martinez urged the purchase by the city of the water plant. It was a large and enthusiastic meeting. By unanimous vote it was decided to postpone the three days’ election till Nov. 10, 11 and 12, when the fair will be out of the 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J. Harris’ “Baronline,” an El Paso horse, won the $2000 stake for pacers at the Dallas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P. Bond organized a Methodist church at Ysleta last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ro Mountain Railroad company has begun actual construction work on the Burro Mountain, railroad from George Sublett’s ranch east of Tyrone. It is to go to Whitewater. One hundred men are at work on the grade. The chief engineer of the Southwestern, C.C. Small, i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dance of the El Paso Social club for this season will be given next Thursday evening at the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surveyors, who have been at work surveying for the railroad between Tucumcari and Clovis, are now near Tucumcari. Two more lines will be run before the survey is comple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6, 1909</w:t>
      </w:r>
    </w:p>
    <w:p>
      <w:pPr>
        <w:pStyle w:val="PlainText"/>
        <w:jc w:val="both"/>
        <w:rPr/>
      </w:pPr>
      <w:r>
        <w:rPr>
          <w:rFonts w:cs="Times New Roman" w:ascii="Times New Roman" w:hAnsi="Times New Roman"/>
          <w:sz w:val="24"/>
        </w:rPr>
        <w:t>Mrs. W.W. Turney was elected president of the Woman’s Associated Charities; Mrs. H.D. Slater, vice president; Mrs. H.W. Broaddus,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v. Perry J. Rice has accepted the call as pastor of the First Christian church and is on his way to El Paso, from Minneso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ind storm at Carrizozo badly damaged the apple crop in that section. At the Bar W ranch hundreds of bushels of apples were blown off the t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adiators are being installed in the county courthouse and in the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gular daily train service has been established between Globe and Miami by the S.P., lines of Arizona. The train leaves Globe at 7:30 a.m., and, returning leaves Miami at 4:35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works system at Santa Rosa has been completed. The water is brought by gravity from wells three miles east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tto Kuster, J.C. Ballard and L.W. Hoffecker have been appointed jury commissioners for the November term of the 41st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Poultry association was host at a chicken dinner in the banquet hall of the Y.M.C.A. in honor of judge Emery, of Carthage,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rles B. Tate is the guest of school superintendent F.M. Martin and Mrs. Martin. Mrs. Tate is president of the Virginia division of the Daughters of the Confeder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hua Raynolds, president of the First National bank, has returned from a month’s trip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ester A. Fuller and Mrs. Sara A. Ingles were married at the home of Mr. and Mrs. L.H. Tucker, by the Rev. C.L. Over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W. Dickerson, of Silver City, N.M., is visiting M. Hawks, 1116 Arizo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McNary and children have returned from a three weeks’ visit in New York and Bo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ulius Krakauer was hostess at the meeting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a daughter, Jane A., to Capt. and Mrs. Thomas Franklin. She is a granddaughter of J.A. Smith,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6, 1909</w:t>
      </w:r>
    </w:p>
    <w:p>
      <w:pPr>
        <w:pStyle w:val="PlainText"/>
        <w:jc w:val="both"/>
        <w:rPr>
          <w:rFonts w:ascii="Times New Roman" w:hAnsi="Times New Roman" w:cs="Times New Roman"/>
          <w:sz w:val="24"/>
        </w:rPr>
      </w:pPr>
      <w:r>
        <w:rPr>
          <w:rFonts w:cs="Times New Roman" w:ascii="Times New Roman" w:hAnsi="Times New Roman"/>
          <w:sz w:val="24"/>
        </w:rPr>
        <w:t>The municipal ownership of the waterworks system was discussed by citizens at a mass meeting held in the 34th district court roo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nicipal ownership of the water works endorsed by Mayor Sweeney, who stated that the issuing of bonds for the purpose of purchasing the water works, could not be done, and that the limit of the city debt could not be raised above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mi-annual reunion of the Scottish Rite Masons open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company announced that a daylight train between here and Albuquerque, N.M., would be put 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 carrying 100 electric street car men from New Orleans to Los Angeles, Cal., passed through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8; the minimum wa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7, 1909</w:t>
      </w:r>
    </w:p>
    <w:p>
      <w:pPr>
        <w:pStyle w:val="Style14"/>
        <w:widowControl/>
        <w:jc w:val="both"/>
        <w:rPr>
          <w:lang w:bidi="he-IL"/>
        </w:rPr>
      </w:pPr>
      <w:r>
        <w:rPr>
          <w:lang w:bidi="he-IL"/>
        </w:rPr>
        <w:t>When the gates of the first annual El Paso Fair and Exposition are thrown open next week the view of El Paso will be that of a white city of mission buildings along tree-lined drives and hedge bordered walks.</w:t>
      </w:r>
    </w:p>
    <w:p>
      <w:pPr>
        <w:pStyle w:val="Style14"/>
        <w:widowControl/>
        <w:jc w:val="both"/>
        <w:rPr>
          <w:lang w:bidi="he-IL"/>
        </w:rPr>
      </w:pPr>
      <w:r>
        <w:rPr>
          <w:lang w:bidi="he-IL"/>
        </w:rPr>
      </w:r>
    </w:p>
    <w:p>
      <w:pPr>
        <w:pStyle w:val="Style14"/>
        <w:widowControl/>
        <w:jc w:val="both"/>
        <w:rPr>
          <w:lang w:bidi="he-IL"/>
        </w:rPr>
      </w:pPr>
      <w:r>
        <w:rPr>
          <w:lang w:bidi="he-IL"/>
        </w:rPr>
        <w:t>When completed, the Rio Grande Valley Bank and Trust Co. at the corner of Mesa avenue and Texas street will probably be a seven story structure.</w:t>
      </w:r>
    </w:p>
    <w:p>
      <w:pPr>
        <w:pStyle w:val="Style14"/>
        <w:widowControl/>
        <w:jc w:val="both"/>
        <w:rPr>
          <w:lang w:bidi="he-IL"/>
        </w:rPr>
      </w:pPr>
      <w:r>
        <w:rPr>
          <w:lang w:bidi="he-IL"/>
        </w:rPr>
      </w:r>
    </w:p>
    <w:p>
      <w:pPr>
        <w:pStyle w:val="Style14"/>
        <w:widowControl/>
        <w:jc w:val="both"/>
        <w:rPr/>
      </w:pPr>
      <w:r>
        <w:rPr>
          <w:lang w:bidi="he-IL"/>
        </w:rPr>
        <w:t>Attracted here by the Oct. 16 meeting of Presidents Taft and Diaz, outside capitalists will soon complete the purchase of the old Mesa Garden site at Rio Grande and West boulevard for residential purposes.</w:t>
      </w:r>
    </w:p>
    <w:p>
      <w:pPr>
        <w:pStyle w:val="Style14"/>
        <w:widowControl/>
        <w:jc w:val="both"/>
        <w:rPr>
          <w:lang w:bidi="he-IL"/>
        </w:rPr>
      </w:pPr>
      <w:r>
        <w:rPr>
          <w:lang w:bidi="he-IL"/>
        </w:rPr>
      </w:r>
    </w:p>
    <w:p>
      <w:pPr>
        <w:pStyle w:val="Style14"/>
        <w:widowControl/>
        <w:jc w:val="both"/>
        <w:rPr>
          <w:lang w:bidi="he-IL"/>
        </w:rPr>
      </w:pPr>
      <w:r>
        <w:rPr>
          <w:lang w:bidi="he-IL"/>
        </w:rPr>
        <w:t>The International Water Co. asks $977,000 in the proposed sale of its plant to the Cit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909</w:t>
      </w:r>
    </w:p>
    <w:p>
      <w:pPr>
        <w:pStyle w:val="Normal"/>
        <w:jc w:val="both"/>
        <w:rPr/>
      </w:pPr>
      <w:r>
        <w:rPr>
          <w:rFonts w:cs="Times New Roman" w:ascii="Times New Roman" w:hAnsi="Times New Roman"/>
        </w:rPr>
        <w:t>El Paso is praised and Juarez is rather warmly censured by Mexican correspondents for the treatment accorded them during the Taft-Diaz celebration in the twin border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 I. Laskin &amp; Bro. of the Globe Dry Goods Store, Otis Andrews of 1205 San Antonio street has sold the property at the southwest corner of Overland and Broadway streets for a consideration of $6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Lee Orndorff, Contractor Harry Corning is erecting a residence at Hutton and Arizona streets, Golden Hill Addition, at a cost of $2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national Water Company asks $977,000 for its plant. “This proposition is final,” says the company in a letter to Mayor Sweeney, “and not to induce any counter proposition.” Stockholders assert that their investment is $1,102,753, and at the price quoted they lose $12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7, 1909</w:t>
      </w:r>
    </w:p>
    <w:p>
      <w:pPr>
        <w:pStyle w:val="PlainText"/>
        <w:jc w:val="both"/>
        <w:rPr/>
      </w:pPr>
      <w:r>
        <w:rPr>
          <w:rFonts w:cs="Times New Roman" w:ascii="Times New Roman" w:hAnsi="Times New Roman"/>
          <w:sz w:val="24"/>
        </w:rPr>
        <w:t>The election on the purchase of the city waterworks has been postponed until November 10. The price fixed by the Water company for the plant is $97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perty at the southwest corner of Overland street and Broadway has been purchased by I. Laskin &amp; brother, from Otis Andrews for $65,000. It is announced that the purchasers will erect a modern building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Mesa Garden site at West Boulevard and Rio Grande street has been purchased for $50,000 by eastern capitali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gar Kayser, W.Y. Ellis and George Hale have been appointed jury commissioners for November for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istrict attorney Ruiz, of Gallup, N.M., has resigned as district attorney for McKinley county, but Gov. George Curry has asked that he reconsider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olly Black” is the name of the new mascot of the firemen at the central station. She is a cocker spaniel three years old, the property of W.J. Dornstin, who has jointed the fire department, having served in the San Antonio department for several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alph H. Vandeman, wife of an army officer, was the first woman to fly in an airplane in America, having made the flight with Wilbur Wright at College Park, M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Henning, editor of the Albuquerque Journal, was elected second vice president of the Dry Farming congress at the convention being held in Billings, Mont. G.A. Martin, of El Paso, was reelected a member of the executive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online, the horse owned by W.J. Harris, of El Paso, won the purse of $2000 for pacers at the races held in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T. White entertained with a bridge party in honor of Mrs. F.P. Jones, of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F. Jackson, who has been spending the summer with her daughter, Mrs. S.L. Lane, in California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J.A. Buckler and laughter- Miss Henrietta are living at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Lawton has been the guest of J.F. Williams while enroute to Guaymas, Mexico,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F. Swabby and Mrs. Gertrude Gray were married at the parsonage of the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7, 1909</w:t>
      </w:r>
    </w:p>
    <w:p>
      <w:pPr>
        <w:pStyle w:val="PlainText"/>
        <w:jc w:val="both"/>
        <w:rPr/>
      </w:pPr>
      <w:r>
        <w:rPr>
          <w:rFonts w:cs="Times New Roman" w:ascii="Times New Roman" w:hAnsi="Times New Roman"/>
          <w:sz w:val="24"/>
        </w:rPr>
        <w:t>Extension work on the Mexican Northwestern railroad started in the vicinity of Casas Grandes and plans were being discussed to extend the El Paso division into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dog fanciers discussed plans to hold a dog show here twice each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discussed plans to levy taxes to pay for city water bill and furnish water free of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lection to decide whether the waterworks system would be purchased was postponed until Nov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8, 1909</w:t>
      </w:r>
    </w:p>
    <w:p>
      <w:pPr>
        <w:pStyle w:val="Style14"/>
        <w:widowControl/>
        <w:jc w:val="both"/>
        <w:rPr>
          <w:lang w:bidi="he-IL"/>
        </w:rPr>
      </w:pPr>
      <w:r>
        <w:rPr>
          <w:lang w:bidi="he-IL"/>
        </w:rPr>
        <w:t>Because the cost of feed for fire horses is becoming a serious problem, the City may install an auto fire engine.</w:t>
      </w:r>
    </w:p>
    <w:p>
      <w:pPr>
        <w:pStyle w:val="Style14"/>
        <w:widowControl/>
        <w:jc w:val="both"/>
        <w:rPr>
          <w:lang w:bidi="he-IL"/>
        </w:rPr>
      </w:pPr>
      <w:r>
        <w:rPr>
          <w:lang w:bidi="he-IL"/>
        </w:rPr>
      </w:r>
    </w:p>
    <w:p>
      <w:pPr>
        <w:pStyle w:val="Style14"/>
        <w:widowControl/>
        <w:jc w:val="both"/>
        <w:rPr/>
      </w:pPr>
      <w:r>
        <w:rPr>
          <w:lang w:bidi="he-IL"/>
        </w:rPr>
        <w:t>Led by Gen. B.J. Viljoen and Capt. Van Gass, heroes of the Boer War against the British forces in South Africa, the remnants of the Boer army that trekked to New Mexico will be seen in the parade in El Paso this week.</w:t>
      </w:r>
    </w:p>
    <w:p>
      <w:pPr>
        <w:pStyle w:val="Style14"/>
        <w:widowControl/>
        <w:jc w:val="both"/>
        <w:rPr>
          <w:lang w:bidi="he-IL"/>
        </w:rPr>
      </w:pPr>
      <w:r>
        <w:rPr>
          <w:lang w:bidi="he-IL"/>
        </w:rPr>
      </w:r>
    </w:p>
    <w:p>
      <w:pPr>
        <w:pStyle w:val="Style14"/>
        <w:widowControl/>
        <w:jc w:val="both"/>
        <w:rPr/>
      </w:pPr>
      <w:r>
        <w:rPr>
          <w:lang w:bidi="he-IL"/>
        </w:rPr>
        <w:t>A gigantic copper ledge has been discovered in the northwest corner of the San Andreas Mountains near Socorro, N.M.</w:t>
      </w:r>
    </w:p>
    <w:p>
      <w:pPr>
        <w:pStyle w:val="Style14"/>
        <w:widowControl/>
        <w:jc w:val="both"/>
        <w:rPr>
          <w:lang w:bidi="he-IL"/>
        </w:rPr>
      </w:pPr>
      <w:r>
        <w:rPr>
          <w:lang w:bidi="he-IL"/>
        </w:rPr>
      </w:r>
    </w:p>
    <w:p>
      <w:pPr>
        <w:pStyle w:val="Style14"/>
        <w:widowControl/>
        <w:jc w:val="both"/>
        <w:rPr>
          <w:lang w:bidi="he-IL"/>
        </w:rPr>
      </w:pPr>
      <w:r>
        <w:rPr>
          <w:lang w:bidi="he-IL"/>
        </w:rPr>
        <w:t>Mayor Sweeney went on record in the City Council meeting this morning against accepting any more additions to the City unless the streets are graded and in good condi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8, 1909</w:t>
      </w:r>
    </w:p>
    <w:p>
      <w:pPr>
        <w:pStyle w:val="Normal"/>
        <w:jc w:val="both"/>
        <w:rPr/>
      </w:pPr>
      <w:r>
        <w:rPr>
          <w:rFonts w:cs="Times New Roman" w:ascii="Times New Roman" w:hAnsi="Times New Roman"/>
        </w:rPr>
        <w:t>Because the cost of feed for fire horses is becoming a serious problem according to Mayor Joseph U. Sweeney, the city may install an auto fire engine. Feed for the 24 horses runs into a considerable sum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of a severe and killing frost in the corn districts of Mexico about the first of this month, the United States has been called upon to supply the republic with corn for the coming fiscal year. Already many cars have passed through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ta Fe Railroad officials will confer with city and county officials in regard to the matter of constructing a viaduct near Globe Mi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d by Gen. B.J. Viljoen, former leader of the Boer Army against the British in South Africa, and Capt. Van Gass, the one-armed hero of Spion Kopje, the remnants of the Boer Army that has trekked to New Mexico will be seen in the Os-Aple parade Saturday night, wearing the uniforms in which they fought so gallantly against overwhelming forces of the Brit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8, 1909</w:t>
      </w:r>
    </w:p>
    <w:p>
      <w:pPr>
        <w:pStyle w:val="PlainText"/>
        <w:jc w:val="both"/>
        <w:rPr/>
      </w:pPr>
      <w:r>
        <w:rPr>
          <w:rFonts w:cs="Times New Roman" w:ascii="Times New Roman" w:hAnsi="Times New Roman"/>
          <w:sz w:val="24"/>
        </w:rPr>
        <w:t>Because the cost of feed for fire horses in El Paso is becoming a serious problem, according to Mayor Joseph U. Sweeney, the city may install an auto fire eng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the New York Giants’ pitcher, is expected to arrive this evening on the Golden State Limited from New York. He will work out Friday in front of the grand stand and will pitch Saturday against Jimmy Scott of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officials will confer with El Paso city and county officials in regard to the matter of constructing a viaduct near the Globe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 Show will open Monday afternoon at 1:30 o’clock. A tent will be erected as a stable for the horses and the show will be conducted by equestrian director Harry C. Lambert. The work horse parade promises to be one of the hits of the horse show. Entries are coming in bunches and the horses that do the work in El Paso will receive an equal share of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has promised the railroad men of Mexico to see that Jas. A. Cook, an American conductor now in jail at Guadalajara, gets a prompt and fair hearing. The Order of Railway Conductors of America wrote the president that “since August 30, 1909, Mr. Cook has been held as a common prisoner in the penitentiary of the state of Jalisco. The only reason for his incarceration there is the fact that Mexican brakemen robbed freight trains of which be was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4 o’clock Tuesday, afternoon the new hot blast smelter was blown in and a goodly number of mining men were present to see the new plant in ope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ed by Gen. B.J. Viljoen, a former leader in the Boer army against the British forces in South Africa, and Capt. Van Gass, the one-armed hero of Spion Kopje, the remnants of the Boer army that has trekked to New Mexico from their South African homes will be seen in the Os-Aple parade Saturday night, wearing the uniforms in which they fought so gallantly against the overwhelming forces of the Britis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28, 1909</w:t>
      </w:r>
    </w:p>
    <w:p>
      <w:pPr>
        <w:pStyle w:val="PlainText"/>
        <w:jc w:val="both"/>
        <w:rPr>
          <w:rFonts w:ascii="Times New Roman" w:hAnsi="Times New Roman" w:cs="Times New Roman"/>
          <w:sz w:val="24"/>
        </w:rPr>
      </w:pPr>
      <w:r>
        <w:rPr>
          <w:rFonts w:cs="Times New Roman" w:ascii="Times New Roman" w:hAnsi="Times New Roman"/>
          <w:sz w:val="24"/>
        </w:rPr>
        <w:t>A special train carrying 100 Massachusetts street railway operative arrived here and were gives a banquet at Hotel St. Reg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ppointed a committee to confer with the council, and to act an a board of arbitration in the waterworks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aterworks company offered to sell its plant to the city for $97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ocal attorney advised the city that it was not necessary to consider the water company plant, when the city was planning a municipal ownership of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80;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24, 1909</w:t>
      </w:r>
    </w:p>
    <w:p>
      <w:pPr>
        <w:pStyle w:val="Style14"/>
        <w:widowControl/>
        <w:jc w:val="both"/>
        <w:rPr/>
      </w:pPr>
      <w:r>
        <w:rPr>
          <w:lang w:bidi="he-IL"/>
        </w:rPr>
        <w:t>With the object in view of erecting a plant in El Paso, the Donahoo Irrigation Co. of Albuquerque has made inquiry of the Chamber of Commerce regarding the underflow of water in this section.</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Made in El Paso” gloves will soon be on the market in the Southwest, as a glove factory will soon be in operation in this City.</w:t>
      </w:r>
    </w:p>
    <w:p>
      <w:pPr>
        <w:pStyle w:val="Style14"/>
        <w:widowControl/>
        <w:jc w:val="both"/>
        <w:rPr>
          <w:lang w:bidi="he-IL"/>
        </w:rPr>
      </w:pPr>
      <w:r>
        <w:rPr>
          <w:lang w:bidi="he-IL"/>
        </w:rPr>
      </w:r>
    </w:p>
    <w:p>
      <w:pPr>
        <w:pStyle w:val="Style14"/>
        <w:widowControl/>
        <w:jc w:val="both"/>
        <w:rPr>
          <w:lang w:bidi="he-IL"/>
        </w:rPr>
      </w:pPr>
      <w:r>
        <w:rPr>
          <w:lang w:bidi="he-IL"/>
        </w:rPr>
        <w:t>In accordance with orders of the War Department, the 19th Infantry, now stationed at Ft. Bliss, will embark for the Philippines on Feb. 5, while the troops will be replaced by the 23rd Infantry, now in the islands.</w:t>
      </w:r>
    </w:p>
    <w:p>
      <w:pPr>
        <w:pStyle w:val="Style14"/>
        <w:widowControl/>
        <w:jc w:val="both"/>
        <w:rPr>
          <w:lang w:bidi="he-IL"/>
        </w:rPr>
      </w:pPr>
      <w:r>
        <w:rPr>
          <w:lang w:bidi="he-IL"/>
        </w:rPr>
      </w:r>
    </w:p>
    <w:p>
      <w:pPr>
        <w:pStyle w:val="Style14"/>
        <w:widowControl/>
        <w:jc w:val="both"/>
        <w:rPr>
          <w:lang w:bidi="he-IL"/>
        </w:rPr>
      </w:pPr>
      <w:r>
        <w:rPr>
          <w:lang w:bidi="he-IL"/>
        </w:rPr>
        <w:t>A mouse caused early adjournment of the Board of Appeals this morning. The aldermen heard a woman scream in the hall and rushed out to see what was the matter. She pointed at the rodent and the naughty aldermen laugh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909</w:t>
      </w:r>
    </w:p>
    <w:p>
      <w:pPr>
        <w:pStyle w:val="Normal"/>
        <w:jc w:val="both"/>
        <w:rPr/>
      </w:pPr>
      <w:r>
        <w:rPr>
          <w:rFonts w:cs="Times New Roman" w:ascii="Times New Roman" w:hAnsi="Times New Roman"/>
        </w:rPr>
        <w:t>“</w:t>
      </w:r>
      <w:r>
        <w:rPr>
          <w:rFonts w:cs="Times New Roman" w:ascii="Times New Roman" w:hAnsi="Times New Roman"/>
        </w:rPr>
        <w:t>Made in El Paso” gloves will soon be on the market. From D.D. Ferrel of Albuquerque, C.A. Kinne, secretary of the Chamber of Commerce, has received a letter stating that he will soon be in El Paso to open such a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egram from A.P. Coles stated that he and Mrs. Coles stated that he and Mrs. Coles had just landed on their return from their European trip of six months. They will be home in about ten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scar Snow’s exhibit, which includes 125 varieties of cereals produced on his Mesilla Valley farm, has arrived at the fair grounds. The exhibit also includes seven bales of hay showing five cuttings of alfalfa this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directors of the Y.W.C.A. meeting in association headquarters in The Herald building, accepted plans for the boarding home at Missouri and Fisher streets. A drive for funds will start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29, 1909</w:t>
      </w:r>
    </w:p>
    <w:p>
      <w:pPr>
        <w:pStyle w:val="PlainText"/>
        <w:jc w:val="both"/>
        <w:rPr/>
      </w:pPr>
      <w:r>
        <w:rPr>
          <w:rFonts w:cs="Times New Roman" w:ascii="Times New Roman" w:hAnsi="Times New Roman"/>
          <w:sz w:val="24"/>
        </w:rPr>
        <w:t>“</w:t>
      </w:r>
      <w:r>
        <w:rPr>
          <w:rFonts w:cs="Times New Roman" w:ascii="Times New Roman" w:hAnsi="Times New Roman"/>
          <w:sz w:val="24"/>
        </w:rPr>
        <w:t>Made in El Paso gloves” will soon be on the market in the southwest, as a glove factory will soon in operation here. C.A. Kinne secretary of the chamber of commerce, has received a letter from D.D. Ferrell of Albuquerque, N.M., stating that he will soon be in El Paso to open up such a 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accompanied by Mrs. Mathewson, arrived from New York on the Golden State Limited last night and will pitch his first game against Jimmy Scott of the Douglas team Saturday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less there is a slip in the arrangements, Jeffries and Johnson, accompanied by Sam Berger and George Little, their managers, will get together today in New York for a conference and match making meeting in regard to the world’s championship fight. Johnson is now here and anxious to meet Jeffries. Jeff says it cannot be too soon for him and the black to get together and complete the arrangements for the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Halley’s comet is now so near the earth that it may be observed in a short time through an ordinary telescope, according to reports received from different astronomical observa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carload of fine roping horses arrived this afternoon from Midland, Tex. With these comes the finest bunch of ropers and riders that ever came to El Paso. Clay McGonagill, the old champion, heads the bunch, with Ace Draper of Carlsbad, N.M.; Tom Ogle of Pecos, Tex.; Alf Vivian of Toyah, Tex.; Jimmie Keenum of Knowles, N.M.; Bert and. George Weir of Monument, N.M., and a score of ropers and riders of importance.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object in view of erecting a plant in El Paso the Donahoo irrigation company of Albuquerque, N.M., has made inquiry of C.A. Kinne, secretary of the chamber of commerce, regarding the underflow of water in this sec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29, 1909</w:t>
      </w:r>
    </w:p>
    <w:p>
      <w:pPr>
        <w:pStyle w:val="PlainText"/>
        <w:jc w:val="both"/>
        <w:rPr>
          <w:rFonts w:ascii="Times New Roman" w:hAnsi="Times New Roman" w:cs="Times New Roman"/>
          <w:sz w:val="24"/>
        </w:rPr>
      </w:pPr>
      <w:r>
        <w:rPr>
          <w:rFonts w:cs="Times New Roman" w:ascii="Times New Roman" w:hAnsi="Times New Roman"/>
          <w:sz w:val="24"/>
        </w:rPr>
        <w:t>Robert S. Lovett was elected president of the Southern Pacific railroad to succeed the late E.H. Harriman. William Maple was elected control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tis C. Grant, James M. Pardue, Joseph L. Davis, J.F. Williams, Joseph K. Munroe, Leonard A, Hardie and J. W. Etherton are the incorporators of a new bank at Vaughn, N.M., which has been incorporated at Santa Fe. It will be opened in a new building just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irhead property at Bisbee has been purchased by the Masons, who will erect a handsome Masonic building from plans being prepa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buildings on the Moon ranch near Ysleta, were unroofed by a small cyclone. The new residence property was not dama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rangements are being made for a meeting of the Santa Fe railroad officials with El Paso city and county officers, to discuss the building of a viaduct near the Globe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pitcher for the New York Giants, has arrived in El Paso and will pitch for El Paso in the series arranged between this city and Douglas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Juan Hart, James R. Harper, C.E. Kelly, Felix Martinez, H.D. Slater, B.C. Thomas and C.R. Morehead were appointed a commission of citizens to confer with the city council about the advisability of the purchase of the waterworks by the city. Judge James R. Harper was elected chairman and H.D. Slater, vice chairman of the commis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hot blast smelter was blown in here for a test under the direction of Mr. Partridge, the invent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severe damage done by frost to the corn crop in Mexico, the country has lifted the duty on corn and a number of carloads have been shipped into the interior of Mexico from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ra “Aida” was the study by the music department of the Woman’s club, under the direction of Mrs. J.W. Lorentzen. The meeting was held at the home of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P. Averill, who has been spending the summer with her parents at Toledo, Ohio has arrived to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Caldwell, who has been the guest of Mrs. W.F. Watson, has returned to her home in Tyler, Texas.</w:t>
      </w:r>
    </w:p>
    <w:p>
      <w:pPr>
        <w:pStyle w:val="Normal"/>
        <w:jc w:val="both"/>
        <w:rPr>
          <w:rFonts w:ascii="Times New Roman" w:hAnsi="Times New Roman" w:cs="Times New Roman"/>
          <w:sz w:val="24"/>
        </w:rPr>
      </w:pPr>
      <w:r>
        <w:rPr>
          <w:rFonts w:cs="Times New Roman" w:ascii="Times New Roman" w:hAnsi="Times New Roman"/>
          <w:sz w:val="24"/>
        </w:rPr>
      </w:r>
    </w:p>
    <w:p>
      <w:pPr>
        <w:pStyle w:val="Style14"/>
        <w:widowControl/>
        <w:jc w:val="both"/>
        <w:rPr>
          <w:rFonts w:ascii="Times New Roman" w:hAnsi="Times New Roman" w:cs="Times New Roman"/>
          <w:lang w:bidi="he-IL"/>
        </w:rPr>
      </w:pPr>
      <w:r>
        <w:rPr>
          <w:rFonts w:cs="Times New Roman"/>
          <w:lang w:bidi="he-IL"/>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30, 1909</w:t>
      </w:r>
    </w:p>
    <w:p>
      <w:pPr>
        <w:pStyle w:val="Style14"/>
        <w:widowControl/>
        <w:jc w:val="both"/>
        <w:rPr>
          <w:lang w:bidi="he-IL"/>
        </w:rPr>
      </w:pPr>
      <w:r>
        <w:rPr>
          <w:lang w:bidi="he-IL"/>
        </w:rPr>
        <w:t>The Globe Mills has announced that it will have a booth to serve hot rolls and coffee each day during the El Paso Fair and Ex position, Nov, 1-7.</w:t>
      </w:r>
    </w:p>
    <w:p>
      <w:pPr>
        <w:pStyle w:val="Style14"/>
        <w:widowControl/>
        <w:jc w:val="both"/>
        <w:rPr>
          <w:lang w:bidi="he-IL"/>
        </w:rPr>
      </w:pPr>
      <w:r>
        <w:rPr>
          <w:lang w:bidi="he-IL"/>
        </w:rPr>
      </w:r>
    </w:p>
    <w:p>
      <w:pPr>
        <w:pStyle w:val="Style14"/>
        <w:widowControl/>
        <w:jc w:val="both"/>
        <w:rPr/>
      </w:pPr>
      <w:r>
        <w:rPr>
          <w:lang w:bidi="he-IL"/>
        </w:rPr>
        <w:t>The San Jacinto Plaza alligators are about to go into winter hibernation, the keepers report.</w:t>
      </w:r>
    </w:p>
    <w:p>
      <w:pPr>
        <w:pStyle w:val="Style14"/>
        <w:widowControl/>
        <w:jc w:val="both"/>
        <w:rPr>
          <w:lang w:bidi="he-IL"/>
        </w:rPr>
      </w:pPr>
      <w:r>
        <w:rPr>
          <w:lang w:bidi="he-IL"/>
        </w:rPr>
      </w:r>
    </w:p>
    <w:p>
      <w:pPr>
        <w:pStyle w:val="Style14"/>
        <w:widowControl/>
        <w:jc w:val="both"/>
        <w:rPr/>
      </w:pPr>
      <w:r>
        <w:rPr>
          <w:lang w:bidi="he-IL"/>
        </w:rPr>
        <w:t>Governor Campbell has ordered the removal of the Amarillo Ranger company from that city to Ysleta and the Ysleta company to Amarillo. The reason is friction between Amarillo citizens and the Rangers now stationed there.</w:t>
      </w:r>
    </w:p>
    <w:p>
      <w:pPr>
        <w:pStyle w:val="Style14"/>
        <w:widowControl/>
        <w:jc w:val="both"/>
        <w:rPr>
          <w:lang w:bidi="he-IL"/>
        </w:rPr>
      </w:pPr>
      <w:r>
        <w:rPr>
          <w:lang w:bidi="he-IL"/>
        </w:rPr>
      </w:r>
    </w:p>
    <w:p>
      <w:pPr>
        <w:pStyle w:val="Style14"/>
        <w:widowControl/>
        <w:jc w:val="both"/>
        <w:rPr/>
      </w:pPr>
      <w:r>
        <w:rPr>
          <w:lang w:bidi="he-IL"/>
        </w:rPr>
        <w:t>Harmony and co-operation was the keynote of the first open meeting of the newly organized Central Labor Union last night in the Union Labor headquarters at Overland and Kansas stree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October 30, 1909</w:t>
      </w:r>
    </w:p>
    <w:p>
      <w:pPr>
        <w:pStyle w:val="PlainText"/>
        <w:jc w:val="both"/>
        <w:rPr/>
      </w:pPr>
      <w:r>
        <w:rPr>
          <w:rFonts w:cs="Times New Roman" w:ascii="Times New Roman" w:hAnsi="Times New Roman"/>
          <w:sz w:val="24"/>
        </w:rPr>
        <w:t>Jim Jeffries will not accept the offer made him for $80,000 for an eight months’ theatrical engagement, but will go to the mountains of California to train, according to Sam Berger. Johnson left today for Chicago and will arrange for a long theatrical engag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oads lead to El Paso and all El Paso heads for Washington park today. Exhibitors are arriving on every train and the country road as for its the park is lined with strings of race horses, vanloads of exhibits and street cars loaded with people going to the park to arrange for the opening of the big El Paso Fair and International Exposition Monday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F. Grant, in a 60-horsepower Alco car, today won the fifth annual Vanderbilt cup race in four hours, 25 minutes and 42 seconds. The average speed was 68 1-4 miles an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seated electrics are innovations in El Paso and there is now but one regulation four-passenger car in use in the city. This is the property of D.E. Doan and is a Detroit electric roadster. Both Judge John Franklin and J.G. McNary have electric roadsters, but neither of these machines has the body made for four passengers, as the gas touring cars are. The Doan car was bought direct from the factory at a cost of $1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f you were unable to get an auto driver to make your trip down the valley out to 'the smelter or to Juarez Friday, lay it on the ducks down the valley. The ducks feeding there offered an inviting mark for the crack shots among the auto d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H. Lesinsky of New York Joseph L. Kopt has purchased the building on South El Paso street, known as Odd Fellows’ hall, for $3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t-mentioned petition of the “drys” is to be presented by the anti-saloon forces to the board of supervisors on Monday next. Under the law the board will then be forced to call an election within 30 days. It is freely predicted that Bisbee will go d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ost elaborate social events of the season was the delightful dance given Thursday evening by the El Paso Social club. The function took place at the St. Regis and was largely attended. It was one of the most enjoyable of many sea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was out in a New York Giants uniform and took his first workout in El Paso before the game Friday afternoon. It was the first time the great pitcher had had a ball in his hand for over two weeks and his long trip on the train had made him a trifle stiff. He took a little pitching work and then started to getting warm by pitching easy ones to Ozee and chasing the Baron’s batted balls. Mathewson, although 30, looks to be not more than 24, and he has the complexion of a schoolboy. He is a splendid specimen of physical man, standing six feet in height and well proportion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0, 1909</w:t>
      </w:r>
    </w:p>
    <w:p>
      <w:pPr>
        <w:pStyle w:val="PlainText"/>
        <w:jc w:val="both"/>
        <w:rPr>
          <w:rFonts w:ascii="Times New Roman" w:hAnsi="Times New Roman" w:cs="Times New Roman"/>
          <w:sz w:val="24"/>
        </w:rPr>
      </w:pPr>
      <w:r>
        <w:rPr>
          <w:rFonts w:cs="Times New Roman" w:ascii="Times New Roman" w:hAnsi="Times New Roman"/>
          <w:sz w:val="24"/>
        </w:rPr>
        <w:t>Almost all the exhibits entered for the El Paso fair have arrived and are rapidly being placed in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Felix Barcenas, of Juarez, has gone to Mexico City with his family for a visit of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anger company which has made Ysleta its headquarters has been ordered to Amarillo to take the place of the company now stationed there and which will be transferred to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A. Stancliff was elected president of the Lake Arthur (N.M.) Commercial club, L.W. McBride, vice president; S.D. Holder, secretary, and G.C. Morgan,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mmercial club at Big Spring has adopted resolutions authorizing the drilling of an artesian well to the depth of 3000 feet. At present it is 2400 feet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upt. Rayner, of the county schools, who has been making an inspection of all schools in the county, reports 1400 pupils enrolled this year, as compared with 1200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otel at Nara Vista, N.M., was destroyed by fire. All the occupants escaped without injury, including a sick man, who was carried from the building on a stret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ssions of the Dry Farming congress at Billings, Mont., closed with the selection of Spokane as the next meeting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19th Infantry, stationed at Fort Bliss, has been transferred to the Philippines and will be replaced by the 23rd infantry, now stationed at Mani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ngalow of King Worley, on Savannah street, Altura Park, was burned, together with all the furniture. The family escap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Myles, who has been visiting friends in New York, has returned to El Paso.</w:t>
      </w:r>
    </w:p>
    <w:p>
      <w:pPr>
        <w:pStyle w:val="PlainText"/>
        <w:jc w:val="both"/>
        <w:rPr/>
      </w:pPr>
      <w:r>
        <w:rPr>
          <w:rFonts w:cs="Times New Roman" w:ascii="Times New Roman" w:hAnsi="Times New Roman"/>
          <w:sz w:val="24"/>
        </w:rPr>
        <w:t>Mrs. S. Totzek, of Roswell, N.M., is the guest of her brother, J. Calisher,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B. McClintock, 1141 Arizona street, entertained the women of the Calvary Baptist church at t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K. Wellborn and Miss May Emerson were married at the parsonage of Trinity Methodist church by the Rev. C.S. Wrigh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0, 1909</w:t>
      </w:r>
    </w:p>
    <w:p>
      <w:pPr>
        <w:pStyle w:val="PlainText"/>
        <w:jc w:val="both"/>
        <w:rPr/>
      </w:pPr>
      <w:r>
        <w:rPr>
          <w:rFonts w:cs="Times New Roman" w:ascii="Times New Roman" w:hAnsi="Times New Roman"/>
          <w:sz w:val="24"/>
        </w:rPr>
        <w:t>Report that A.L. Lashe would be appointed to succeed Governor Curry of New Mexico, who resig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from California that an earthquake shock was felt in various tow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ck Johnson and Jim Jeffries signed an agreement to fight for the heavyweight champion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 that the fair grounds at Washington Park were filled with exhibits for the opening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received from Dallas that a prairie fire covering an area of 60 square miles was raging there and had caused a property loss of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5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October 31, 1909</w:t>
      </w:r>
    </w:p>
    <w:p>
      <w:pPr>
        <w:pStyle w:val="Style14"/>
        <w:widowControl/>
        <w:jc w:val="both"/>
        <w:rPr>
          <w:lang w:bidi="he-IL"/>
        </w:rPr>
      </w:pPr>
      <w:r>
        <w:rPr>
          <w:lang w:bidi="he-IL"/>
        </w:rPr>
        <w:t>One of the bulls to be exhibited at the fair grounds broke out of his pen today, Two cowboys on horses succeeded in roping him, but not until he had gored one of the horses.</w:t>
      </w:r>
    </w:p>
    <w:p>
      <w:pPr>
        <w:pStyle w:val="Style14"/>
        <w:widowControl/>
        <w:jc w:val="both"/>
        <w:rPr>
          <w:lang w:bidi="he-IL"/>
        </w:rPr>
      </w:pPr>
      <w:r>
        <w:rPr>
          <w:lang w:bidi="he-IL"/>
        </w:rPr>
      </w:r>
    </w:p>
    <w:p>
      <w:pPr>
        <w:pStyle w:val="Style14"/>
        <w:widowControl/>
        <w:jc w:val="both"/>
        <w:rPr>
          <w:lang w:bidi="he-IL"/>
        </w:rPr>
      </w:pPr>
      <w:r>
        <w:rPr>
          <w:lang w:bidi="he-IL"/>
        </w:rPr>
        <w:t>When the gates to the admission entrance to the El Paso Fair and Exposition swing open tomorrow for the first time, the dreams of months and years will be realized. El Paso is at last truly the queen city of the Southwest.</w:t>
      </w:r>
    </w:p>
    <w:p>
      <w:pPr>
        <w:pStyle w:val="Style14"/>
        <w:widowControl/>
        <w:jc w:val="both"/>
        <w:rPr>
          <w:lang w:bidi="he-IL"/>
        </w:rPr>
      </w:pPr>
      <w:r>
        <w:rPr>
          <w:lang w:bidi="he-IL"/>
        </w:rPr>
      </w:r>
    </w:p>
    <w:p>
      <w:pPr>
        <w:pStyle w:val="Style14"/>
        <w:widowControl/>
        <w:jc w:val="both"/>
        <w:rPr>
          <w:lang w:bidi="he-IL"/>
        </w:rPr>
      </w:pPr>
      <w:r>
        <w:rPr>
          <w:lang w:bidi="he-IL"/>
        </w:rPr>
        <w:t>Arriving here Nov. 17, members of the United States Senate Committee on Irrigation will spend the afternoon and evening as guests of the City and water users of the Valley.</w:t>
      </w:r>
    </w:p>
    <w:p>
      <w:pPr>
        <w:pStyle w:val="Style14"/>
        <w:widowControl/>
        <w:jc w:val="both"/>
        <w:rPr>
          <w:lang w:bidi="he-IL"/>
        </w:rPr>
      </w:pPr>
      <w:r>
        <w:rPr>
          <w:lang w:bidi="he-IL"/>
        </w:rPr>
      </w:r>
    </w:p>
    <w:p>
      <w:pPr>
        <w:pStyle w:val="Style14"/>
        <w:widowControl/>
        <w:jc w:val="both"/>
        <w:rPr/>
      </w:pPr>
      <w:r>
        <w:rPr>
          <w:lang w:bidi="he-IL"/>
        </w:rPr>
        <w:t>The new State game laws say you may kill 25 doves or quail in one day from Nov. 1 to Feb. 1 of each year. You may kill three buck deer and three wild turkeys during the season. There is open season on practically everything els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909</w:t>
      </w:r>
    </w:p>
    <w:p>
      <w:pPr>
        <w:pStyle w:val="Normal"/>
        <w:jc w:val="both"/>
        <w:rPr>
          <w:rFonts w:ascii="Times New Roman" w:hAnsi="Times New Roman" w:cs="Times New Roman"/>
        </w:rPr>
      </w:pPr>
      <w:r>
        <w:rPr>
          <w:rFonts w:cs="Times New Roman" w:ascii="Times New Roman" w:hAnsi="Times New Roman"/>
        </w:rPr>
        <w:t>All roads lead to El Paso and Washington Park. Fair exhibitors are arriving on every train and the county road is lined with strings of race horses, van loads of exhibits and street cars crowded with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H. Lesinsky of New York, Joseph L. Kopf has purchased the building on South El Paso street known as the Odd Fellows Hall for $3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seated four-passenger electrics are an innovation and there is now but one in use in the city, a Detroit which belongs to D.E. Doan. Both Judge Franklin and J.G. McNary have electric roadsters. The Doan car cost $1800 at the fac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German steerable balloon is as long as from The Herald building to the Orndorff Hotel, goes 35 miles an hour, can stay in the air four days, travel 750 miles without alighting and can carry 20 men. Zeppelin declares he will inaugurate a passenger service next J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October 31, 1909</w:t>
      </w:r>
    </w:p>
    <w:p>
      <w:pPr>
        <w:pStyle w:val="PlainText"/>
        <w:jc w:val="both"/>
        <w:rPr/>
      </w:pPr>
      <w:r>
        <w:rPr>
          <w:rFonts w:cs="Times New Roman" w:ascii="Times New Roman" w:hAnsi="Times New Roman"/>
          <w:sz w:val="24"/>
        </w:rPr>
        <w:t>Ten inches of snow in reported on the Capitan range, the heaviest fall for this season ever 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tesian flow of water has been struck by drillers of the Southern Pacific railroad at Kelton, Arizona. It has a flow of 2,500,000 gallon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ubber factory at Marathon, Texas, has resumed operations, with Mr. Stafen a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United States cavalry troop at Fort Huachuca, Ariz., has been ordered to the Stag Canyon in the Huachuca mountains to fight a forest fire which has been burning for three days and destroying valuable ti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at 401 South Oregon street damaged the Jockey club (negro) restaurant to the extent of $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N. Tibbits, a former El Pasoan, has been succeeded by W.L. Loveland as general manager of the Mine and Smelter Suppl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ard of directors of the Y.W.C.A. has accepted plans for a boarding home for girls, to be built at the corner of Missouri and Fisher streets, to cost $18,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rty-eight men have completed the 32nd degree of Scottish Rite Masonry at the local lodge. J.J. Ormsbee has been the officiating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Jeffries and Jack Johnson have signed to fight for the heavyweight championship of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egina Zielonka, of Cincinnati and Miss Hattie Schatsky, of San Antonio, are guests of rabbi and Mrs. Martin Zielonk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J. Maple was hostess to the meeting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rnon Hastings and Miss Mary Leslie were married at the First Presbyterian church by the Rev. C.L. Overstreet. Mr. and Mrs. Hastings will go to Morenci, Ariz.,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W. Turney, Mr. and Mrs. W.H. Burges and Mr. and Mrs. J.G. McNary were the receiving party at the dance given by the Social club at the St. Regis hotel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dwin Osgood, who has been visiting her sister, Mrs. W.T. Hixson, has returned to her home in Oak Park,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C. Davis entertained the Thursday Luncheon club at her home on Upson avenue.</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October 31, 1909</w:t>
      </w:r>
    </w:p>
    <w:p>
      <w:pPr>
        <w:pStyle w:val="PlainText"/>
        <w:jc w:val="both"/>
        <w:rPr>
          <w:rFonts w:ascii="Times New Roman" w:hAnsi="Times New Roman" w:cs="Times New Roman"/>
          <w:sz w:val="24"/>
        </w:rPr>
      </w:pPr>
      <w:r>
        <w:rPr>
          <w:rFonts w:cs="Times New Roman" w:ascii="Times New Roman" w:hAnsi="Times New Roman"/>
          <w:sz w:val="24"/>
        </w:rPr>
        <w:t>Reports received from Washington that the Panama canal was about halfway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 George Curry of New Mexico sent in his resig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of citizens was appointed to meet with the city council to discuss the waterworks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completed to open the El Paso Exposition and Fair at Washington park tomorrow morning. Mayor Sweeney agreed to make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nnounced that the railroad companies would be compelled to build a first-class viaduct on the Smelter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0; the minimum wax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909</w:t>
      </w:r>
    </w:p>
    <w:p>
      <w:pPr>
        <w:pStyle w:val="Normal"/>
        <w:jc w:val="both"/>
        <w:rPr/>
      </w:pPr>
      <w:r>
        <w:rPr>
          <w:rFonts w:cs="Times New Roman" w:ascii="Times New Roman" w:hAnsi="Times New Roman"/>
        </w:rPr>
        <w:t>James G. McNary’s Babcock electric roadster is one of the prettiest of the electric machine. It has a pure white body with maroon trimm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 Regis Hotel has purchased a Reo touring car from C.M. Barber for the use of guests. It has the name “St Regis” on each do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Stephen Birchfield, a wealthy cattleman of Columbus, N.M. has invested $50,000 in El Paso property. For his home, Colonel Birchfield bought from T.F. Davidson his handsome new two-story residence on Rio Grande for a cash consideration of $8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Campbell has ordered the removal of the Amarillo ranger company to Ysleta and the Ysleta company has been ordered to Amarillo. Recently there have been several clashes between citizens of Amarillo and the rang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 1909</w:t>
      </w:r>
    </w:p>
    <w:p>
      <w:pPr>
        <w:pStyle w:val="PlainText"/>
        <w:jc w:val="both"/>
        <w:rPr>
          <w:rFonts w:ascii="Times New Roman" w:hAnsi="Times New Roman" w:cs="Times New Roman"/>
          <w:sz w:val="24"/>
        </w:rPr>
      </w:pPr>
      <w:r>
        <w:rPr>
          <w:rFonts w:cs="Times New Roman" w:ascii="Times New Roman" w:hAnsi="Times New Roman"/>
          <w:sz w:val="24"/>
        </w:rPr>
        <w:t>When the gates of the mission entrance to the El Paso Fair swung open this morning for the first time, the dreams of months and years were realized. In the realization of these dreams the first step in the advance of El Paso to a greater growth and more potent prosperity was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airship will soar over the buildings of El Paso’s fair. It is sad but true. Last night a telegram from William T. Lester, aeronaut Strobel’s manager, advised that the Strobel machine is in Seattle and that it would be impossible to arrive in El Paso this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against Douglas; Matthewson against Scott. That was the offering for the Saturday program of sports in connection with the El Paso fair. El Paso took the game by a score of 5 to 3 and Matthewson pitched the heady game that won him the premier place in the National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sunderstanding as to the rules governing the substitution of pitcher during the life of a player at bat caused the Sunday game between Douglas and El Paso to be forfeited to El Paso by the usual 9 to 0 score in the eighth inning after El Paso had won the game 7 to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Johnson, the negro champion returned to Chicago today after his conference with Jeffries as to the proposed fight with Jeffries, Johnson said he thought it would take place next Ju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demnation proceedings to be instituted by the United States government for reservoir site and right-of-way to the Elephant Butte dam will probably be filed Wednesday at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ecords of the El Paso Country Club golf course were shattered Saturday when David S. Livie, the club professional, played a round in 75, eight below boge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November 1, 1909</w:t>
      </w:r>
    </w:p>
    <w:p>
      <w:pPr>
        <w:pStyle w:val="PlainText"/>
        <w:jc w:val="both"/>
        <w:rPr/>
      </w:pPr>
      <w:r>
        <w:rPr>
          <w:rFonts w:cs="Times New Roman" w:ascii="Times New Roman" w:hAnsi="Times New Roman"/>
          <w:sz w:val="24"/>
        </w:rPr>
        <w:t>Mayor J.U. Sweeney opened the El Paso fair with an address of welcome. He was introduced by J.M. Wyatt, president of the Fair association. Esperidion Provencio, acting mayor of Juarez, also made a speech, after which the doors of the exhibition building were thrown op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oseph H. Huston commander at Fort Bliss, failed to make the test of 90 miles horseback ride, or 50 miles walk in three days, and will be ret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ami Copper company has started work on the erection of a new store building at Globe, Ariz., 60 by 80 feet, to be used for the sale of dry goods and clothing; the present building will be used for the sale of groceries o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ph L. Kopf has purchased the building on South El Paso street, known as the Odd Fellows’ hall, from H. Lesinsky for $33,000. The building will be remode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bulls on exhibition at the fair broke loose from his pen and created a small panic before he was captured by two cowbo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uglas won the baseball game from the team of Colonia Dublan, by a score of 3 to 1 in the baseball tournament held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Miller, chief of the Indian police of the Mescalero reservation, is in charge of the band of Indians from the reservation, numbering 35, here for the fair. They are camped at the fair g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of the New York Giants, pitching for El Paso, defeated the Douglas baseball team at Washington park, by a score of 5 to 3. Scott pitched for Doug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orenson home at the corner of Franklin and Kansas streets is being torn down and a store and flat building will be erected in it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D. Oldham, O.L. Owen, Cash Ramey, M. Boyle, C.V. Stead and John Anderson were elected directors of the chamber of commerce at Clovi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e Silverman, of Jersey City, has arrived to spend the winter with Mr. and Mrs. Haymon Krup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lexander Jones have returned to their home in Baltimore, Md., after a visit with their son and daughter, Dr. and Mrs. F.S. C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othy Lackland entertained a number of her friends with a Halloween par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 1909</w:t>
      </w:r>
    </w:p>
    <w:p>
      <w:pPr>
        <w:pStyle w:val="PlainText"/>
        <w:jc w:val="both"/>
        <w:rPr/>
      </w:pPr>
      <w:r>
        <w:rPr>
          <w:rFonts w:cs="Times New Roman" w:ascii="Times New Roman" w:hAnsi="Times New Roman"/>
          <w:sz w:val="24"/>
        </w:rPr>
        <w:t>The El Paso Fair and Exposition opened at Washington Park this morning with an attendance of several thousand persons. Mayor Sweeney and Mayor Calderon of Juarez made the address of welc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Randolph Hearst, candidate for mayor of New York, made a stirring political speech in Madison Square Garden and was cheered for 32 minutes by thousands of people who wer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department added a number of extra police to the force to handle the large crowds attending the fair and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 1909</w:t>
      </w:r>
    </w:p>
    <w:p>
      <w:pPr>
        <w:pStyle w:val="Style14"/>
        <w:widowControl/>
        <w:jc w:val="both"/>
        <w:rPr>
          <w:lang w:bidi="he-IL"/>
        </w:rPr>
      </w:pPr>
      <w:r>
        <w:rPr>
          <w:lang w:bidi="he-IL"/>
        </w:rPr>
        <w:t>“</w:t>
      </w:r>
      <w:r>
        <w:rPr>
          <w:lang w:bidi="he-IL"/>
        </w:rPr>
        <w:t>Dolly” Gray of Morenci opposed the great Christy Mathewson, pitching for El Paso, at the ball grounds. The final score was El Paso 10, Morenci 3.</w:t>
      </w:r>
    </w:p>
    <w:p>
      <w:pPr>
        <w:pStyle w:val="Style14"/>
        <w:widowControl/>
        <w:jc w:val="both"/>
        <w:rPr>
          <w:lang w:bidi="he-IL"/>
        </w:rPr>
      </w:pPr>
      <w:r>
        <w:rPr>
          <w:lang w:bidi="he-IL"/>
        </w:rPr>
      </w:r>
    </w:p>
    <w:p>
      <w:pPr>
        <w:pStyle w:val="Style14"/>
        <w:widowControl/>
        <w:jc w:val="both"/>
        <w:rPr>
          <w:lang w:bidi="he-IL"/>
        </w:rPr>
      </w:pPr>
      <w:r>
        <w:rPr>
          <w:lang w:bidi="he-IL"/>
        </w:rPr>
        <w:t>The opening of the races, a feature attraction of the El Paso Fair, is expected to draw hundreds of people.</w:t>
      </w:r>
    </w:p>
    <w:p>
      <w:pPr>
        <w:pStyle w:val="Style14"/>
        <w:widowControl/>
        <w:jc w:val="both"/>
        <w:rPr>
          <w:lang w:bidi="he-IL"/>
        </w:rPr>
      </w:pPr>
      <w:r>
        <w:rPr>
          <w:lang w:bidi="he-IL"/>
        </w:rPr>
      </w:r>
    </w:p>
    <w:p>
      <w:pPr>
        <w:pStyle w:val="Style14"/>
        <w:widowControl/>
        <w:jc w:val="both"/>
        <w:rPr>
          <w:lang w:bidi="he-IL"/>
        </w:rPr>
      </w:pPr>
      <w:r>
        <w:rPr>
          <w:lang w:bidi="he-IL"/>
        </w:rPr>
        <w:t>Speaking of the Southwest Editorial Assn. which is being formed in El Paso, Editor Will P. LaPoint of the Las Cruces Citizen is very enthusiastic.</w:t>
      </w:r>
    </w:p>
    <w:p>
      <w:pPr>
        <w:pStyle w:val="Style14"/>
        <w:widowControl/>
        <w:jc w:val="both"/>
        <w:rPr>
          <w:lang w:bidi="he-IL"/>
        </w:rPr>
      </w:pPr>
      <w:r>
        <w:rPr>
          <w:lang w:bidi="he-IL"/>
        </w:rPr>
      </w:r>
    </w:p>
    <w:p>
      <w:pPr>
        <w:pStyle w:val="Style14"/>
        <w:widowControl/>
        <w:jc w:val="both"/>
        <w:rPr>
          <w:lang w:bidi="he-IL"/>
        </w:rPr>
      </w:pPr>
      <w:r>
        <w:rPr>
          <w:lang w:bidi="he-IL"/>
        </w:rPr>
        <w:t>Dogs are at a premium this week at the fair. Not the fancy brutes of· the Kennel Club’s exhibits, but the kind technically known to the trade as “hot dog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 1909</w:t>
      </w:r>
    </w:p>
    <w:p>
      <w:pPr>
        <w:pStyle w:val="Normal"/>
        <w:jc w:val="both"/>
        <w:rPr/>
      </w:pPr>
      <w:r>
        <w:rPr>
          <w:rFonts w:cs="Times New Roman" w:ascii="Times New Roman" w:hAnsi="Times New Roman"/>
        </w:rPr>
        <w:t>The Orndorff family has the auto bug bad. Burt, who has been driving a gas touring car for the past year, has purchased a Baker electric victoria from the Rader &amp; Alexander Company for $2100. Seth has bought as Maxwell “Q.”</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ice each year El Paso society turns out in a body. One of these occasion s is the annual charity ball. The other is the annual horse show. This afternoon at Washington Park the second annual horse show id being h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ition to appoint an Eastern man as governor has aroused resentment and indignation among the people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d but true—no airship will soar over the El Paso Fair. A telegram from William T. Lester, Aeronaut—Strobel’s manager, said the Strobel machine is in Seattle. So fair officials must announce that what was to have been the first airship flight in El Paso must be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 1909</w:t>
      </w:r>
    </w:p>
    <w:p>
      <w:pPr>
        <w:pStyle w:val="PlainText"/>
        <w:jc w:val="both"/>
        <w:rPr/>
      </w:pPr>
      <w:r>
        <w:rPr>
          <w:rFonts w:cs="Times New Roman" w:ascii="Times New Roman" w:hAnsi="Times New Roman"/>
          <w:sz w:val="24"/>
        </w:rPr>
        <w:t>Grief appears to be in store for the American gum chewers. According to Franklin Canning, an official of the American Chicle Co., the gum chewers’ delicacy is threatened with extinction unless new chicle forests are discov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olly” Gray vs. Christy Matthewson was the way the complaint read at the opening of court at the ball grounds this morning. But as far as El Paso was concerned there was no cause for complaint. Everyone was satisfied. Matthewson pitched his usual heady game, and Gray was left without even a goodbye Dolly at the end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rich strikes were made in the Lucky Tiger Mine last week. The vein is strong and well defined, and there is a width of two and a half feet of ore, of which one third is high gr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hibits generally at the El Paso Fair are away ahead of anything she saw at either the New York or Minnesota State Fairs which she recently visited, was the opinion expressed by Mrs. M.B. Davis, 901 Rio Grande 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well-irrigated lands of the Mimbres valley come the most recent addition of produce from the orchard and farm. B.P. Shull of Deming representing the farmers of that district, is in charge of the exhibit which this morning was placed on display in the agriculture and horticultur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istrict court of appeals today affirmed the decree of the Supreme Court of the District of Columbia, adjudging President Samuel Gompers, Secretary Frank Morrison and Vice President John Mitchell of the American Federation of labor guilty of contempt of court in the Bucks Stove and Range Case, and ordering their imprisonment. The sentence of Gompers is one year in prison; that of Mitchell nine months and that of Morrison six month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 1909</w:t>
      </w:r>
    </w:p>
    <w:p>
      <w:pPr>
        <w:pStyle w:val="PlainText"/>
        <w:jc w:val="both"/>
        <w:rPr/>
      </w:pPr>
      <w:r>
        <w:rPr>
          <w:rFonts w:cs="Times New Roman" w:ascii="Times New Roman" w:hAnsi="Times New Roman"/>
          <w:sz w:val="24"/>
        </w:rPr>
        <w:t>The district court of appeals at Washington, D.C., affirmed the decision of the supreme court of the District of Columbia adjudging Samuel Gompers, president of the American Federation of Labor; Frank Morrison, secretary, and John Mitchell, vice president, guilty of contempt of court in the Bucks Stove and Range case, and ordered their imprisonment. Gompers’s sentence reads for one year, Mitchell’s for nine months and Morrison’s for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Van Wagenen has started preliminary surveys for a new road to Copper Hill from Globe, to be built by the city and county join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tire block of buildings on Colorado street, opposite the courthouse, at Portales, N.M., was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hibits of the Continental Mexican Rubber company, of Torreon, and of the Texas Turquoise Mining company, of Van Horn, have been added to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thewson, pitching for El Paso, won the game from the Morenci team at the Fair grounds by a score of 13 to 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 Wharton, of Tucumcari, N.M., was elected president of the Southwestern Editorial association formed at the chamber of commerce; W.H. LaPoint, of Las Cruces, secretary-treasurer. The committee appointed to draw up a constitution is composed of J.D. Ponder, G.A. Martin and Henry Walker of El Paso, and editor Shakespear, of Dem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Mexican Trust company has bought 30,000 acres of land in the Pecos valley southwest of San Angelo, to be used for colonization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Nigger,” the black pony ridden by Miss Ellie Veach Baumgartner, won the blue ribbon in the pony class at the horse show at the fair; Mayflower and Bellflower, owned and driven by Pat Dwyer, won the ribbon in the roadster class; Lady Peacock, belonging to W.L. Tooley, was winner in the saddle cl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rame jail at Lordsburg, N.M., was destroyed by fire and two Americans burned to dea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cDonald was made chairman of the grand jury now in session at Carrizozo. Judge Alford W. Cooley is on the be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Quivera,” the new Harvey house at Clovis, completed at a cost of $60,000, has been opened. The hotel has been in the course of construction for two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berati, the Italian bandmaster, has arrived with his band and will give daily concerts at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F. Burges, judge W.D. Howe, A.H. Goldstein, D.T. White, C.H. Leavell, W.R. Brown, W.H. Burges, W.W. Turney, Jake Miller, O.C. Coles, judge Peyton Edwards, J.H. Nations, W.L. Tooley, Henry Pfaff and C.S. Pickrell are among the holders of boxes at the horse show being held in connection with the El Paso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J. Hausinger and Mrs. L.A. Dancer were married at the parsonage of the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ane Mortimer, of Chicago, has arrived to spend the winter with her daughter, Mrs. H.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A. Beeston, wife of the British consul at Cartagena, Can., who has been the guest of Mrs. G.L. Warren, left for New York, from which place she will sail to spend the winter in Englan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 1909</w:t>
      </w:r>
    </w:p>
    <w:p>
      <w:pPr>
        <w:pStyle w:val="PlainText"/>
        <w:jc w:val="both"/>
        <w:rPr/>
      </w:pPr>
      <w:r>
        <w:rPr>
          <w:rFonts w:cs="Times New Roman" w:ascii="Times New Roman" w:hAnsi="Times New Roman"/>
          <w:sz w:val="24"/>
        </w:rPr>
        <w:t>Robert E. Peary was indorsed by the National Geographic society as being the man who discovered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ditors and publishers of the southwest opened their convention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enant Lahm of the United States army established a new world record by keeping his airplane in the air for 59½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nnouncement was made that the race course in Juarez would open in Dece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 show at Washington Park was attended by several thousand pers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jail at Lordsburg, N.M., burned to the ground and cremated two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3, 1909</w:t>
      </w:r>
    </w:p>
    <w:p>
      <w:pPr>
        <w:pStyle w:val="Style14"/>
        <w:widowControl/>
        <w:jc w:val="both"/>
        <w:rPr>
          <w:lang w:bidi="he-IL"/>
        </w:rPr>
      </w:pPr>
      <w:r>
        <w:rPr>
          <w:lang w:bidi="he-IL"/>
        </w:rPr>
        <w:t>Breaking all records for attendance at any public gathering in El Paso, more than 2000 persons attended the opening races at the fair.</w:t>
      </w:r>
    </w:p>
    <w:p>
      <w:pPr>
        <w:pStyle w:val="Style14"/>
        <w:widowControl/>
        <w:jc w:val="both"/>
        <w:rPr>
          <w:lang w:bidi="he-IL"/>
        </w:rPr>
      </w:pPr>
      <w:r>
        <w:rPr>
          <w:lang w:bidi="he-IL"/>
        </w:rPr>
      </w:r>
    </w:p>
    <w:p>
      <w:pPr>
        <w:pStyle w:val="Style14"/>
        <w:widowControl/>
        <w:jc w:val="both"/>
        <w:rPr>
          <w:lang w:bidi="he-IL"/>
        </w:rPr>
      </w:pPr>
      <w:r>
        <w:rPr>
          <w:lang w:bidi="he-IL"/>
        </w:rPr>
        <w:t>For the purpose of considering the advisability of putting in a plant until the Elephant· Butte Dam is completed, Valley land owners will meet at the Chamber of Commerce.</w:t>
      </w:r>
    </w:p>
    <w:p>
      <w:pPr>
        <w:pStyle w:val="Style14"/>
        <w:widowControl/>
        <w:jc w:val="both"/>
        <w:rPr>
          <w:lang w:bidi="he-IL"/>
        </w:rPr>
      </w:pPr>
      <w:r>
        <w:rPr>
          <w:lang w:bidi="he-IL"/>
        </w:rPr>
      </w:r>
    </w:p>
    <w:p>
      <w:pPr>
        <w:pStyle w:val="Style14"/>
        <w:widowControl/>
        <w:jc w:val="both"/>
        <w:rPr>
          <w:lang w:bidi="he-IL"/>
        </w:rPr>
      </w:pPr>
      <w:r>
        <w:rPr>
          <w:lang w:bidi="he-IL"/>
        </w:rPr>
        <w:t>A football game between the New Mexico Agricultural College of Mesilla Park and the University of Arizona of Tucson has been scheduled at the fair grounds.</w:t>
      </w:r>
    </w:p>
    <w:p>
      <w:pPr>
        <w:pStyle w:val="Style14"/>
        <w:widowControl/>
        <w:jc w:val="both"/>
        <w:rPr>
          <w:lang w:bidi="he-IL"/>
        </w:rPr>
      </w:pPr>
      <w:r>
        <w:rPr>
          <w:lang w:bidi="he-IL"/>
        </w:rPr>
      </w:r>
    </w:p>
    <w:p>
      <w:pPr>
        <w:pStyle w:val="Style14"/>
        <w:widowControl/>
        <w:jc w:val="both"/>
        <w:rPr/>
      </w:pPr>
      <w:r>
        <w:rPr>
          <w:lang w:bidi="he-IL"/>
        </w:rPr>
        <w:t>Representatives of athletic organizations in West Texas, New Mexico and Arizona will meet at the YMCA to form the Southwestern Amateur Athletic Federati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 1909</w:t>
      </w:r>
    </w:p>
    <w:p>
      <w:pPr>
        <w:pStyle w:val="Normal"/>
        <w:jc w:val="both"/>
        <w:rPr/>
      </w:pPr>
      <w:r>
        <w:rPr>
          <w:rFonts w:cs="Times New Roman" w:ascii="Times New Roman" w:hAnsi="Times New Roman"/>
        </w:rPr>
        <w:t>Christy Mathewson the great pitching for the El Paso team won easily. The score was 10 to 1 in favor of the local team against the players from the Morenci copper ca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enix put in $30,000 worth of new cement sidewalks in September and October . . . El Paso did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must have a normal school. It is absurd to require our 100 teachers to go hundreds of miles to some little town foe their summer professional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3, 1909</w:t>
      </w:r>
    </w:p>
    <w:p>
      <w:pPr>
        <w:pStyle w:val="PlainText"/>
        <w:jc w:val="both"/>
        <w:rPr/>
      </w:pPr>
      <w:r>
        <w:rPr>
          <w:rFonts w:cs="Times New Roman" w:ascii="Times New Roman" w:hAnsi="Times New Roman"/>
          <w:sz w:val="24"/>
        </w:rPr>
        <w:t>Commander Robert E. Perry was today voted a gold medal by the National Geographical society for reaching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many Hall tiger got the worst deal of its life in the New York elections yesterday. William J. Gaynor; the Tammany candidate for mayor, was elected but that is all the satisfaction the Democratic gang gets out of the election. Complete returns for mayor show that Justice W.J. Gaynor received 250,678 votes, Otto T. Bannard received 177,662 and William Randolph Hearst 153,8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Osaple parade, which will conclude the first annual fair and exposition in El Paso many attractive prizes will be offered. For the best decorated vehicle by two or more horses a silver loving cup will be awarded. For the best decorated vehicle drawn by one horse, a lap robe. The best decorated saddle horse, a riding crop. A woman’s handbag for the last decorated electric auto. Competition promises to be keen for the best decorated steam auto and for this division, a silver cup has been hung up as a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 Hershey, manager of Dan Patch and Minor Heir, the two greatest horses in the world, arrived this morning with Mrs. Hershey from Dallas. The horses will not arrive here until Fr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day, the big feature day of the fair, is to have the star attraction of the baseball tournament. El Paso will play Socorro and Matthewson will oppose Waddell—the best in the National league pitching staff, against the best in the American leag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parations for the Charity ball Thanksgiving eve are well under way and give promise of a brilliant opening of El Paso’s gayest season. Mrs. W.W. Turney, the president of the Woman’s Charity association, has announced her committee and they have already started their work to make the ball a success. The list of patronesses is not quite complete, but will be published in a few days. The announcement of the leader of the grand march is yet to be mad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 1909</w:t>
      </w:r>
    </w:p>
    <w:p>
      <w:pPr>
        <w:pStyle w:val="PlainText"/>
        <w:jc w:val="both"/>
        <w:rPr/>
      </w:pPr>
      <w:r>
        <w:rPr>
          <w:rFonts w:cs="Times New Roman" w:ascii="Times New Roman" w:hAnsi="Times New Roman"/>
          <w:sz w:val="24"/>
        </w:rPr>
        <w:t>One of the most complete and best arranged exhibits at the El Paso fair is the poultry exhibit in charge of J.M. Morrison. The various classes are to be judged by J.C.A. Emery, Carthage, 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ah Carvil, Margaret Cole, Evelyn Crampton and Ruby Johnson, of Globe, are the guests of the Fair association, having won the trip in a contest held by the Daily Glob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nance committee of the El Paso Fair association reports that 6000 people paid admission to the fair grounds the second day of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has received permission from the postoffice department at Washington to close the postoffice one afternoon during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hen Patrick Henry was arraigned before judge Tom Lea in police court, the judge asked him whether he wanted “liberty or death” and Patrick decided on liberty, which was given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very available room and hall in Clovis has been put in use as school rooms to take care of the 700 children now enrolled in the public schools of the city, until the new school building is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icket office at Alamogordo has reported sales of tickets from that point amounting to $3745.25 for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tel and cottages under construction at High Rolls, N.M., are rapidly nearing completion and will be ready for occupancy when the summer season op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Ed Tucker at Big Spring, Texas, was completely destroyed by fire with its con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try clerks H.E. Pyle has reported 900 entries for premiums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urkey weighing 45 pounds is an entry of W.H. Mundy, of Ber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y Gates entertained at her home, 1123 Myrtle avenue, in honor of the teachers of the Beall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adie Hawley, of Los Angeles, is visiting Mrs. A.L. Haw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Lamar Cobb, of Clifton, Arizona, are the guests of Mr. and Mrs. Zack Lamar Cob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L. Gaines has returned from New York, where she went to place her daughter, Annie Lee, in school at Tarryton-on-Hudson.</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 1909</w:t>
      </w:r>
    </w:p>
    <w:p>
      <w:pPr>
        <w:pStyle w:val="PlainText"/>
        <w:jc w:val="both"/>
        <w:rPr>
          <w:rFonts w:ascii="Times New Roman" w:hAnsi="Times New Roman" w:cs="Times New Roman"/>
          <w:sz w:val="24"/>
        </w:rPr>
      </w:pPr>
      <w:r>
        <w:rPr>
          <w:rFonts w:cs="Times New Roman" w:ascii="Times New Roman" w:hAnsi="Times New Roman"/>
          <w:sz w:val="24"/>
        </w:rPr>
        <w:t>W.J. Gaynor was elected mayor of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from Spokane, Wash., to the effect that 150 member of the I.W.W. were arrested there and charged with disturbing the peace after they had made a number of lectures on the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L.M. Klinfelterm of Obar, N.M., was elected chairman of the Southwestern Editorial association at their meeting held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dog show opene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was 5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4, 1909</w:t>
      </w:r>
    </w:p>
    <w:p>
      <w:pPr>
        <w:pStyle w:val="Style14"/>
        <w:widowControl/>
        <w:jc w:val="both"/>
        <w:rPr/>
      </w:pPr>
      <w:r>
        <w:rPr>
          <w:lang w:bidi="he-IL"/>
        </w:rPr>
        <w:t>C.E. Herbert, a mining engineer, sent a communication to the City clerk charging the Water Commission with being “unscrupulous politicians and grafters.”</w:t>
      </w:r>
    </w:p>
    <w:p>
      <w:pPr>
        <w:pStyle w:val="Style14"/>
        <w:widowControl/>
        <w:jc w:val="both"/>
        <w:rPr>
          <w:lang w:bidi="he-IL"/>
        </w:rPr>
      </w:pPr>
      <w:r>
        <w:rPr>
          <w:lang w:bidi="he-IL"/>
        </w:rPr>
      </w:r>
    </w:p>
    <w:p>
      <w:pPr>
        <w:pStyle w:val="Style14"/>
        <w:widowControl/>
        <w:jc w:val="both"/>
        <w:rPr>
          <w:lang w:bidi="he-IL"/>
        </w:rPr>
      </w:pPr>
      <w:r>
        <w:rPr>
          <w:lang w:bidi="he-IL"/>
        </w:rPr>
        <w:t>Estimated at 4500, the El Paso Fair crowd broke all records for Washington Park.</w:t>
      </w:r>
    </w:p>
    <w:p>
      <w:pPr>
        <w:pStyle w:val="Style14"/>
        <w:widowControl/>
        <w:jc w:val="both"/>
        <w:rPr>
          <w:lang w:bidi="he-IL"/>
        </w:rPr>
      </w:pPr>
      <w:r>
        <w:rPr>
          <w:lang w:bidi="he-IL"/>
        </w:rPr>
      </w:r>
    </w:p>
    <w:p>
      <w:pPr>
        <w:pStyle w:val="Style14"/>
        <w:widowControl/>
        <w:jc w:val="both"/>
        <w:rPr/>
      </w:pPr>
      <w:r>
        <w:rPr>
          <w:lang w:bidi="he-IL"/>
        </w:rPr>
        <w:t>Marching out to the grounds in their service suits, the cadets of the El Paso Military Institute went into camp at the fair grounds and will maintain a regulation military camp during the remainder of the week.</w:t>
      </w:r>
    </w:p>
    <w:p>
      <w:pPr>
        <w:pStyle w:val="Style14"/>
        <w:widowControl/>
        <w:jc w:val="both"/>
        <w:rPr>
          <w:lang w:bidi="he-IL"/>
        </w:rPr>
      </w:pPr>
      <w:r>
        <w:rPr>
          <w:lang w:bidi="he-IL"/>
        </w:rPr>
      </w:r>
    </w:p>
    <w:p>
      <w:pPr>
        <w:pStyle w:val="Style14"/>
        <w:widowControl/>
        <w:jc w:val="both"/>
        <w:rPr/>
      </w:pPr>
      <w:r>
        <w:rPr>
          <w:lang w:bidi="he-IL"/>
        </w:rPr>
        <w:t>The Mescalero Indians who arrived here for the fair from their mountain reservation four days ago have eaten 400 pounds of beef so fa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4, 1909</w:t>
      </w:r>
    </w:p>
    <w:p>
      <w:pPr>
        <w:pStyle w:val="Normal"/>
        <w:jc w:val="both"/>
        <w:rPr/>
      </w:pPr>
      <w:r>
        <w:rPr>
          <w:rFonts w:cs="Times New Roman" w:ascii="Times New Roman" w:hAnsi="Times New Roman"/>
        </w:rPr>
        <w:t>For the purpose of considering the advisability of putting in a pumping plant until Elephant Butte Dam is completed, Valley land owners will meet tonight at the Chamber of Commer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parations for the Charity Ball Thanksgiving Eve are well under way and give promise of a brilliant opening of El Paso’s gayest season. Mrs. W.W. Turney, president of the Woman’s Charity, has announced her commit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nted! 1000 farmers for the Berino-Anthony district. Alfalfa is selling for $15 per ton f.o.b. loading point and we are unable to supply the demand. Orders for 150 cars in excess of hay in storage have been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J.M. Wyatt announced that arrangements have been made for closing all the city schools on Friday because of El Paso day at the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4, 1909</w:t>
      </w:r>
    </w:p>
    <w:p>
      <w:pPr>
        <w:pStyle w:val="PlainText"/>
        <w:jc w:val="both"/>
        <w:rPr/>
      </w:pPr>
      <w:r>
        <w:rPr>
          <w:rFonts w:cs="Times New Roman" w:ascii="Times New Roman" w:hAnsi="Times New Roman"/>
          <w:sz w:val="24"/>
        </w:rPr>
        <w:t>Friday is El Paso day at the Fair and exposition and every business house in the city will close in obedience to the proclamation the mayor, so that all employes can attend. The Woodmen of the World will also spend Friday at the fair and will conduct appropriate exercises on the grounds. Morris Sheppard, congressman from Texarkana, will speak and the Big Springs drill team will give an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berati and his famous band sprang into instant popularity at the fair grounds Wednesday and the Italian musicians and their celebrated conductor are proving one of the greatest drawing cards of fair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failure to send Christy Matthewson in to pitch in the most important game of the tournament, coupled with Galloway’s error and his failure to score a run in the 5th lost El Paso the first chance at the $1,000.00 and gave Douglas a lead that nothing but the winning by Morenci from Douglas Friday can stop. Scott’s great pitching and his magnificent support by the entire Douglas team gave the Arizonans the most important game in the fair tournament by a score of 2 to 0. Anderson pitched a good game for El Paso but he was no match for the Chicago American league pitcher, who was working his best in the warm sunshine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Masonic Temple the Roswell Masons are having built is nearing comple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El Pasoans were arrested yesterday in Alamogordo by Sheriff Denney for driving a big touring car down Tenth St., at 45 miles an hour. Since the town is unincorporated and therefore has no speed laws the officers dislike to enter a charge of disorderly conduct so the offenders wer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test addition to El Paso’s manufacturing interests and one of the largest is the “Globe Mills,” making an exhibit in the merchants’ and manufacturers’ building at the fair of its many brands of flou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4, 1909</w:t>
      </w:r>
    </w:p>
    <w:p>
      <w:pPr>
        <w:pStyle w:val="PlainText"/>
        <w:jc w:val="both"/>
        <w:rPr/>
      </w:pPr>
      <w:r>
        <w:rPr>
          <w:rFonts w:cs="Times New Roman" w:ascii="Times New Roman" w:hAnsi="Times New Roman"/>
          <w:sz w:val="24"/>
        </w:rPr>
        <w:t>A report was received here that President Davila of Honduras had received cable messages from the state department at Washington informing him that the United States and Mexico were watching closely the course of the Honduran government in connection with the revolution in Nicarag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nate committee on irrigation announced that they would visit here the latter part of this month in connection with the Rio Grand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was held by land owners of the lower valley at the Chamber of Commerce to discuss plans for the installing of pumping plants down the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7,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5, 1909</w:t>
      </w:r>
    </w:p>
    <w:p>
      <w:pPr>
        <w:pStyle w:val="Style14"/>
        <w:widowControl/>
        <w:jc w:val="both"/>
        <w:rPr/>
      </w:pPr>
      <w:r>
        <w:rPr>
          <w:lang w:bidi="he-IL"/>
        </w:rPr>
        <w:t>Suit instituted by the United States Government for condemnation for reservoir site and right of way to the Elephant Butte Dam was filed at Socorro.</w:t>
      </w:r>
    </w:p>
    <w:p>
      <w:pPr>
        <w:pStyle w:val="Style14"/>
        <w:widowControl/>
        <w:jc w:val="both"/>
        <w:rPr>
          <w:lang w:bidi="he-IL"/>
        </w:rPr>
      </w:pPr>
      <w:r>
        <w:rPr>
          <w:lang w:bidi="he-IL"/>
        </w:rPr>
      </w:r>
    </w:p>
    <w:p>
      <w:pPr>
        <w:pStyle w:val="Style14"/>
        <w:widowControl/>
        <w:jc w:val="both"/>
        <w:rPr/>
      </w:pPr>
      <w:r>
        <w:rPr>
          <w:lang w:bidi="he-IL"/>
        </w:rPr>
        <w:t xml:space="preserve">Two huge paintings of nudes in the entranceway of the art and textile building at the El Paso Fair have come down with finality due to pressure from certain groups of local citizenry. </w:t>
      </w:r>
    </w:p>
    <w:p>
      <w:pPr>
        <w:pStyle w:val="Style14"/>
        <w:widowControl/>
        <w:jc w:val="both"/>
        <w:rPr>
          <w:lang w:bidi="he-IL"/>
        </w:rPr>
      </w:pPr>
      <w:r>
        <w:rPr>
          <w:lang w:bidi="he-IL"/>
        </w:rPr>
      </w:r>
    </w:p>
    <w:p>
      <w:pPr>
        <w:pStyle w:val="Style14"/>
        <w:widowControl/>
        <w:jc w:val="both"/>
        <w:rPr>
          <w:lang w:bidi="he-IL"/>
        </w:rPr>
      </w:pPr>
      <w:r>
        <w:rPr>
          <w:lang w:bidi="he-IL"/>
        </w:rPr>
        <w:t>Irrigation experts say there is 13 feet or more of water under every acre of land in the Rio Grande Valley.</w:t>
      </w:r>
    </w:p>
    <w:p>
      <w:pPr>
        <w:pStyle w:val="Style14"/>
        <w:widowControl/>
        <w:jc w:val="both"/>
        <w:rPr>
          <w:lang w:bidi="he-IL"/>
        </w:rPr>
      </w:pPr>
      <w:r>
        <w:rPr>
          <w:lang w:bidi="he-IL"/>
        </w:rPr>
      </w:r>
    </w:p>
    <w:p>
      <w:pPr>
        <w:pStyle w:val="Style14"/>
        <w:widowControl/>
        <w:jc w:val="both"/>
        <w:rPr/>
      </w:pPr>
      <w:r>
        <w:rPr>
          <w:lang w:bidi="he-IL"/>
        </w:rPr>
        <w:t>El Paso was selected as the place for the next meeting of the Southwestern Alfalfa Growers Federation, which was organized here with Bradford Hardie as presiden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5, 1909</w:t>
      </w:r>
    </w:p>
    <w:p>
      <w:pPr>
        <w:pStyle w:val="Normal"/>
        <w:jc w:val="both"/>
        <w:rPr/>
      </w:pPr>
      <w:r>
        <w:rPr>
          <w:rFonts w:cs="Times New Roman" w:ascii="Times New Roman" w:hAnsi="Times New Roman"/>
        </w:rPr>
        <w:t>Householders visiting the fair grounds have been greatly interested in the exhibit of electrically heated household appliances being exhibited by the El Paso Electric Railway 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official of the Santa Fe Railroad sadly need education upon the subject of the Rio Grande Valley. They seem to know and care little about development of the country between Albuquerque and El Paso, and yet this road has a present monopoly on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test addition to El Paso’s manufacturing interests, and one of its largest, is the Globe Mills, which is making an exhibit at the fair of its many brands of fl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Light remarks that Texas cannot settle down as long as El Paso continues to throw boughs at herself. The truth is the highest law, and El Paso is going to stick to it even though she disturbs San Antonio’s na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5, 1909</w:t>
      </w:r>
    </w:p>
    <w:p>
      <w:pPr>
        <w:pStyle w:val="PlainText"/>
        <w:jc w:val="both"/>
        <w:rPr/>
      </w:pPr>
      <w:r>
        <w:rPr>
          <w:rFonts w:cs="Times New Roman" w:ascii="Times New Roman" w:hAnsi="Times New Roman"/>
          <w:sz w:val="24"/>
        </w:rPr>
        <w:t>Suit instituted by the United States government for condemnation for reservoir site and right of way for the Elephant Butte dam was filed today at Socorro, N.M., according to information received at the reclamation service headquarters in this city. The station is brought against the Victorio Land &amp; Cattle Co., which will have five days to answer before appraisers are appoin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mor that former President Roosevelt had been killed on his hunting trip to Africa is afloat in Washington this morning but diligent search has failed to discover the slightest foundation for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wo men out and the game standing 1 and 1, El Paso scored the winning run in the last half of the ninth inning this morning against Socorro and is again a strong bidder for the first prize money of the baseball tournament. Mathewson and Waddell worked against each other and the contest was even more exciting than the Thursday morning Douglas-El Paso game. It was brains against brawn and Mathewson had it over Waddell in the thinking department of the game. Time and again Mathewson would get men on bases then tighten down and retire the side with his deceptive fade away drop, having the batters at his mercy when the game demand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mashing three track records in as many heats of the third race, the “Texas Day” horse races made local racing history in El Paso. The races were all high class Thursday and the third event which was substituted an a free for all pace in place of the 2:13 pace, broke the track record three times in as many heats. The last record made in this event was 2:09¼ which is four seconds faster than the record that has stood for th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bids are now in shape to be submitted on December 1st for the Jefferies-Johnson fight. Among these was that of the Miller Bros. for their ranch in Oklahom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d has gone out among big mining men that the market in to see 14 cent copper by the middle of Januar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5, 1909</w:t>
      </w:r>
    </w:p>
    <w:p>
      <w:pPr>
        <w:pStyle w:val="PlainText"/>
        <w:jc w:val="both"/>
        <w:rPr>
          <w:rFonts w:ascii="Times New Roman" w:hAnsi="Times New Roman" w:cs="Times New Roman"/>
          <w:sz w:val="24"/>
        </w:rPr>
      </w:pPr>
      <w:r>
        <w:rPr>
          <w:rFonts w:cs="Times New Roman" w:ascii="Times New Roman" w:hAnsi="Times New Roman"/>
          <w:sz w:val="24"/>
        </w:rPr>
        <w:t>Stores throughout the city, all schools and the postoffice were closed so that school children and employes might attend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bands are furnishing music at the fair—19th infantry, Liberati’s and Conch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 Spring drill team of the Woodmen of the World gave an exhibition drill at the fair during the day. Speakers were judge A.S.J. Eylar and Hon. Morris Shepp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displays at the fair is a large rubber ball suspended in the air by a blower, such as is used largely by mining companies. The exhibit is entered by the El Paso Foundry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tha Tompkins, daughter of G.W. Tompkins, Toyah, Texas, has a fine lace exhibit in the woman’s department at the fair, the work of her own h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F. Youngblood, Misses Minnie Hiner, Helen McMillan and Josephine Salcida are the aids serving coffee in the exhibit of the Western Coffee company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Electric Railway company is exhibiting a modern apartment at the fair which is fully equipped with electrical appli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went to third place in the baseball tournament when it lost to Douglas by a score of 2 to 0. Anderson pitched for El Paso, instead of Mathew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J.A. Harrison and Mr. and Mrs. J.E. Wise, of Nogales, Ariz., were in El Paso to attend the fair and horse sh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bel Falvey entertained the regular meeting of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loyd G. Ward and Miss Clara Lautzenberger were married at the parsonage of the Trinity M.E.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6, 1909</w:t>
      </w:r>
    </w:p>
    <w:p>
      <w:pPr>
        <w:pStyle w:val="Style14"/>
        <w:widowControl/>
        <w:jc w:val="both"/>
        <w:rPr/>
      </w:pPr>
      <w:r>
        <w:rPr>
          <w:lang w:bidi="he-IL"/>
        </w:rPr>
        <w:t>The college air pervaded the El Paso fair grounds. Screeching horns, clanging cowbells, waving pennants and college yells were the background while the University of Arizona defeated New Mexico A. and M. College, 6-0.</w:t>
      </w:r>
    </w:p>
    <w:p>
      <w:pPr>
        <w:pStyle w:val="Style14"/>
        <w:widowControl/>
        <w:jc w:val="both"/>
        <w:rPr>
          <w:lang w:bidi="he-IL"/>
        </w:rPr>
      </w:pPr>
      <w:r>
        <w:rPr>
          <w:lang w:bidi="he-IL"/>
        </w:rPr>
      </w:r>
    </w:p>
    <w:p>
      <w:pPr>
        <w:pStyle w:val="Style14"/>
        <w:widowControl/>
        <w:jc w:val="both"/>
        <w:rPr>
          <w:lang w:bidi="he-IL"/>
        </w:rPr>
      </w:pPr>
      <w:r>
        <w:rPr>
          <w:lang w:bidi="he-IL"/>
        </w:rPr>
        <w:t>Swelling the total attendance to 28,500 today, the day crowds smashed all records for attendance at the El Paso Fair. Total attendance for the week is expected to be more than 40,000.</w:t>
      </w:r>
    </w:p>
    <w:p>
      <w:pPr>
        <w:pStyle w:val="Style14"/>
        <w:widowControl/>
        <w:jc w:val="both"/>
        <w:rPr>
          <w:lang w:bidi="he-IL"/>
        </w:rPr>
      </w:pPr>
      <w:r>
        <w:rPr>
          <w:lang w:bidi="he-IL"/>
        </w:rPr>
      </w:r>
    </w:p>
    <w:p>
      <w:pPr>
        <w:pStyle w:val="Style14"/>
        <w:widowControl/>
        <w:jc w:val="both"/>
        <w:rPr/>
      </w:pPr>
      <w:r>
        <w:rPr>
          <w:lang w:bidi="he-IL"/>
        </w:rPr>
        <w:t>El Paso will vote Tuesday on a proposition to open two streets in the business section of the city—North Kansas and West San Antonio streets.</w:t>
      </w:r>
    </w:p>
    <w:p>
      <w:pPr>
        <w:pStyle w:val="Style14"/>
        <w:widowControl/>
        <w:jc w:val="both"/>
        <w:rPr>
          <w:lang w:bidi="he-IL"/>
        </w:rPr>
      </w:pPr>
      <w:r>
        <w:rPr>
          <w:lang w:bidi="he-IL"/>
        </w:rPr>
      </w:r>
    </w:p>
    <w:p>
      <w:pPr>
        <w:pStyle w:val="Style14"/>
        <w:widowControl/>
        <w:jc w:val="both"/>
        <w:rPr/>
      </w:pPr>
      <w:r>
        <w:rPr>
          <w:lang w:bidi="he-IL"/>
        </w:rPr>
        <w:t>The patented pump invented by A.N. Blazer of Mescalero looks like a sure thing to win the prize among exhibits at the fai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6, 1909</w:t>
      </w:r>
    </w:p>
    <w:p>
      <w:pPr>
        <w:pStyle w:val="PlainText"/>
        <w:jc w:val="both"/>
        <w:rPr/>
      </w:pPr>
      <w:r>
        <w:rPr>
          <w:rFonts w:cs="Times New Roman" w:ascii="Times New Roman" w:hAnsi="Times New Roman"/>
          <w:sz w:val="24"/>
        </w:rPr>
        <w:t>The culmination of El Paso’s first annual fair –a success beyond expectations—will be fittingly celebrated tonight with the great O-Saple parade, The procession will move through the streets in all of its gorgeousness at 7:30 o’clock, the decorated floats, automobiles, Indians, bands of music, masked riders and other features passing between two rows of red fire through the principal streets, in regal splend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a nine inning travesty on the national game, El Paso won from Colonia Dublan this morning 7 to 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versity of Arizona defeated the New Mexico A.&amp;M. college for the Southwestern championship by a score of 6 to 0 here today. Rice kicked two field goals in the first half to win the game for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m Sharkey has received a telegram from Joe Miller of Ponca City, Okla., declaring Governor Haskel has sanctioned the proposition to hold the Jeffries-Johnson fight in that state for any number of r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Friday, November 12, the Roswell board of education expects to meet and call a special election for a vote of the taxpayers on a bond issue of $28,500 to be used with a $7500 surplus now in the school treasury for building a new high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thing that the mineral exhibit at the El Paso fair has brought in the limelight is that Trans-Pecos, Texas, the name of the territory embracing El Paso, Reeves, Presidio, Jeff Davis and Brewster counties, which has been adapted by the geographical survey, has a more varied aggregation of economic mineral resources than any other portion of the United States. This territory is the kingdom of which El Paso is the capital and metropol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actories cannot turn out the automobiles fast enough to supply the El Pasoans with are clamoring for joy wagons. All of the dealers have orders on their books and in many cases deposits in their safes for machines they cannot deliver because of the delay at the fac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nnouncement that Mayor Sweeney was considering the purchase of an automobile fire engine is only in keeping with the progress of the city in things municipal. Auto fire trucks and engines are proving complete successes in the cities where they have been given a tryout and there are now a number of horseless fire wagons, trucks and engines in use in the larger c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6, 1909</w:t>
      </w:r>
    </w:p>
    <w:p>
      <w:pPr>
        <w:pStyle w:val="PlainText"/>
        <w:jc w:val="both"/>
        <w:rPr/>
      </w:pPr>
      <w:r>
        <w:rPr>
          <w:rFonts w:cs="Times New Roman" w:ascii="Times New Roman" w:hAnsi="Times New Roman"/>
          <w:sz w:val="24"/>
        </w:rPr>
        <w:t>Suit has been filed by the United States government for condemnation of land for a reservoir site and right of way to the Elephant Butte dam against the Victorio Land and Cattl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pitching for El Paso won the game from Rube Waddell, pitching for Socorro, by a score of 2 to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eves county was awarded first prize for the best display of farm products; the Berino-Anthony exhibit was awarded second prize, and the dry farming exhibit from Quay county was given third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ickett, owned by C.H. Runger, of Sheldon, Iowa, won the 2:19 trot of the fair for a purse of $1200. The 2:19 pace was won by Nancy C., owned by J.C. Rous of El Paso. The 2:13 pace was won by Dick Allen in three straight heats; a new record for the track was made in this race. Light Night, ridden by Donovan, won the 5/8-mile, running the race in 1:04. The one mile running race was won by The Thorn in 1:4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prize winners at the dog show were C.N. Bassett on his entry of Boris, a Russian wolf hound; Prince Chap and Chromo Mar, English setters, owned by J.L. Marr; Nigger Girl, cocker spaniel, owned by Mrs. T.M. Wingo; Don, Gordon setter, H.M. Andreas; Dotty, Boston terrier owned by G.W. Thiesen; and Pinto Donna, Boston terrier, owned by Alves Dix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e for registered letters has been raised by the government to ten cents, in addition to the regular postage. The fee has been .8 cent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E. Napp, of Silver City, N.M., who is a large apple grower has an exhibit of apples at the fair, and a cider press, which is attracting much att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adets of the El Paso Military Academy are giving daily exhibition drills at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adford Hardie was elected president of the Southwestern Alfalfa Growers association, just organized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 McKamy won the blue ribbon for the White Plymouth rock chickens entered by him in the fair; J.M. Morrison took first place for Buff Plymouth Rocks; Mrs M.B. Stephenson, Las Cruces, for White Orpingtons; C.G. Titus, El Paso, first prize for homer pigeons; William Mundy, Chamberino, for Bronze turkey hen; Mrs. C.L. Dean, El Paso, first for Houdans; M.J. Wall, first for Brown leghorns; Dr. R,B. Homan first for White Wyandottes and Dr. M.T. Moor, El Paso, first for Rhode Island Re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ola Story, of Anthony, N.M., is the guest of Miss Ella Robinso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6, 1909</w:t>
      </w:r>
    </w:p>
    <w:p>
      <w:pPr>
        <w:pStyle w:val="PlainText"/>
        <w:jc w:val="both"/>
        <w:rPr/>
      </w:pPr>
      <w:r>
        <w:rPr>
          <w:rFonts w:cs="Times New Roman" w:ascii="Times New Roman" w:hAnsi="Times New Roman"/>
          <w:sz w:val="24"/>
        </w:rPr>
        <w:t>Report received here that President Taft refused to drink a mint julep while on a visit in Savannah,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falfa growers of El Paso county held a meeting here to establish an alfalfa grow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issued a proclamation for “El Paso Day” to be observed at the fair and exposition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received here that building construction amounting to $135,000 was being completed in Big Spring,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anta Fe Railroad company put on a daylight passenger train between here and Albuquerqu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3; the minimum was 5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 was El Paso and Woodmen of the World Day at the fair at Washington Park. More than 12,000 people passed through the turnstiles at the park. The great “Os-Aple” parade was witnessed by at least 20,000 people that lined the streets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Morris Sheppard, sovereign treasurer of the national order of the Woodmen of the World, and Judge A.S.J. Eylar, addressed the members of the order at the fair grounds. Mr. Sheppard praised the El Paso lodge on being one of the best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s of the Y.M.C.A. forum will give a dinner tonight, at which Senator Morris Sheppard, who is visiting in the city, will be the guest of ho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pocketbooks and purses were picked up at the fair grounds yesterday by Chief “Billie” Smith’s force of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5; the minimum 4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7, 1909</w:t>
      </w:r>
    </w:p>
    <w:p>
      <w:pPr>
        <w:pStyle w:val="Style14"/>
        <w:widowControl/>
        <w:jc w:val="both"/>
        <w:rPr>
          <w:lang w:bidi="he-IL"/>
        </w:rPr>
      </w:pPr>
      <w:r>
        <w:rPr>
          <w:iCs/>
          <w:lang w:bidi="he-IL"/>
        </w:rPr>
        <w:t xml:space="preserve">Far </w:t>
      </w:r>
      <w:r>
        <w:rPr>
          <w:lang w:bidi="he-IL"/>
        </w:rPr>
        <w:t>in excess of the prices of former years, $44,000 will be paid for all gambling concessions during the Juarez fiesta.</w:t>
      </w:r>
    </w:p>
    <w:p>
      <w:pPr>
        <w:pStyle w:val="Style14"/>
        <w:widowControl/>
        <w:jc w:val="both"/>
        <w:rPr>
          <w:lang w:bidi="he-IL"/>
        </w:rPr>
      </w:pPr>
      <w:r>
        <w:rPr>
          <w:lang w:bidi="he-IL"/>
        </w:rPr>
      </w:r>
    </w:p>
    <w:p>
      <w:pPr>
        <w:pStyle w:val="Style14"/>
        <w:widowControl/>
        <w:jc w:val="both"/>
        <w:rPr>
          <w:lang w:bidi="he-IL"/>
        </w:rPr>
      </w:pPr>
      <w:r>
        <w:rPr>
          <w:lang w:bidi="he-IL"/>
        </w:rPr>
        <w:t xml:space="preserve">The County Board of Commissioners has said that the City should give more than it does </w:t>
      </w:r>
      <w:r>
        <w:rPr>
          <w:iCs/>
          <w:lang w:bidi="he-IL"/>
        </w:rPr>
        <w:t>to</w:t>
      </w:r>
      <w:r>
        <w:rPr>
          <w:lang w:bidi="he-IL"/>
        </w:rPr>
        <w:t>ward City-County support of charity patients. He said the City should give at least $100 a month instead of $65.</w:t>
      </w:r>
    </w:p>
    <w:p>
      <w:pPr>
        <w:pStyle w:val="Style14"/>
        <w:widowControl/>
        <w:jc w:val="both"/>
        <w:rPr>
          <w:lang w:bidi="he-IL"/>
        </w:rPr>
      </w:pPr>
      <w:r>
        <w:rPr>
          <w:lang w:bidi="he-IL"/>
        </w:rPr>
      </w:r>
    </w:p>
    <w:p>
      <w:pPr>
        <w:pStyle w:val="Style14"/>
        <w:widowControl/>
        <w:jc w:val="both"/>
        <w:rPr/>
      </w:pPr>
      <w:r>
        <w:rPr>
          <w:lang w:bidi="he-IL"/>
        </w:rPr>
        <w:t>With the total receipts amounting to approximately $15,000, and with a sinking fund in stock subscriptions of $30,000, the El Paso Fair Assn. says the fair operated this year without a deficit.</w:t>
      </w:r>
    </w:p>
    <w:p>
      <w:pPr>
        <w:pStyle w:val="Style14"/>
        <w:widowControl/>
        <w:jc w:val="both"/>
        <w:rPr>
          <w:lang w:bidi="he-IL"/>
        </w:rPr>
      </w:pPr>
      <w:r>
        <w:rPr>
          <w:lang w:bidi="he-IL"/>
        </w:rPr>
      </w:r>
    </w:p>
    <w:p>
      <w:pPr>
        <w:pStyle w:val="Style14"/>
        <w:widowControl/>
        <w:jc w:val="both"/>
        <w:rPr>
          <w:lang w:bidi="he-IL"/>
        </w:rPr>
      </w:pPr>
      <w:r>
        <w:rPr>
          <w:lang w:bidi="he-IL"/>
        </w:rPr>
        <w:t>None of the fair exhibitions attracted more attention than that of the kindergarten class of Miss Lula Jon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7, 1909</w:t>
      </w:r>
    </w:p>
    <w:p>
      <w:pPr>
        <w:pStyle w:val="Normal"/>
        <w:jc w:val="both"/>
        <w:rPr>
          <w:rFonts w:ascii="Times New Roman" w:hAnsi="Times New Roman" w:cs="Times New Roman"/>
        </w:rPr>
      </w:pPr>
      <w:r>
        <w:rPr>
          <w:rFonts w:cs="Times New Roman" w:ascii="Times New Roman" w:hAnsi="Times New Roman"/>
        </w:rPr>
        <w:t>The nude in art displayed at the fair was too much for El Paso. The pictures of women minus their clothes no longer grace the walls of the exhibition building. They shocked too many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it costs less than half to keep an electric runabout in shape as to feed a horse and care for the animal is the statement of C.M. Barber, local auto dealer, who says it costs about $12 a month to keep an electric g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mbers of the Woman’s Club visited the fair in body in a special car and had a good time. They attended the races and took in all the exhibits. They were all 16 years you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not behind any city in commercial autos. This city has both auto trucks and auto delivery wagons. True it is that there is but one auto truck—the one owned by El Paso Dairy, and but one delivery wagon—that of Western Coffee Co., but the two important classes of commercial machine are represented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7, 1909</w:t>
      </w:r>
    </w:p>
    <w:p>
      <w:pPr>
        <w:pStyle w:val="PlainText"/>
        <w:jc w:val="both"/>
        <w:rPr/>
      </w:pPr>
      <w:r>
        <w:rPr>
          <w:rFonts w:cs="Times New Roman" w:ascii="Times New Roman" w:hAnsi="Times New Roman"/>
          <w:sz w:val="24"/>
        </w:rPr>
        <w:t>With the total receipts from the main entrance and the grand stands amounting to approximately $15,000 and with a sinking fund of $30,000, that was raised by stock subscriptions and $8,000, in permanent improvements on the grounds, the El Paso Fair Association will close up its affair for the year without a deficit, is the announcement of John M. Wyatt, president of the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has been started by the city council of Roswell to buy a suitable site for the proposed new $125,000 courthouse and jail the county commissioners are preparing to build and get the commissioners to deed the old courthouse and the block on which it stands, approximately 350 by 421 feet, to the city for a city hall, jail 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ld American prospector came into Nogales recently on his burro from Oro Blanco to see what was going on in the world. He had been buried in the “Eternal Hills” for the past 15 years and had never seen an automobile or heard a phonograph. The phonograph filled him with wonder and the first automobile he met greatly frightened him and his burro. The old prospector decided to stay a few days longer and enjoy a few more of the sigh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uglas ended all argument about the winner of first money in the fair tournament by winning a decisive victory over the Socorro team Saturday afternoon, taking the championship of the Southwest and $1000 in gold back to Douglastown with them. And with the team and their prizes go the best wishes and congratulations of all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oters of El Paso will cast their ballots on the question of issuing $110,000 bonds for the opening of San Antonio and Kansas Street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7, 1909</w:t>
      </w:r>
    </w:p>
    <w:p>
      <w:pPr>
        <w:pStyle w:val="PlainText"/>
        <w:jc w:val="both"/>
        <w:rPr/>
      </w:pPr>
      <w:r>
        <w:rPr>
          <w:rFonts w:cs="Times New Roman" w:ascii="Times New Roman" w:hAnsi="Times New Roman"/>
          <w:sz w:val="24"/>
        </w:rPr>
        <w:t>The chamber of commerce has issued invitations for a reception in honor of congressman Morris Shepp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judge C.A. Emry, who is judging the entries in the poultry section of the fair, “White Queen,” the hen of Mr. and Mrs. A.T. Sherwood, 3403 Alameda avenue is within one half point of the best bird ever judg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s-Aple and his court paraded through the streets of El Paso in celebration of the success of the fair, which is closed. The parade was marked by miles of red fire along the line of march, and by the number of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lena Morgan, owned by C.N. Bassett, won the first race at the fair; Johnny G., owned by George Thomas of Waterloo, Iowa, won the second; Anna Belle, owned by W.J. Harris, was winner in the third and Ellias Richardson won the last race of th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n Patch and Minor Heir, two great race horses which were to have been exhibited at the fair, passed through on the Sunset limited, en route to the Arizona territorial fair at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corn classes at the fair, O.C. Snow of Mesilla Park, N.M., took all first premiums, and Otero county and S.V. Biggs took second place. Mr. Snow took first prize for the largest and best exhibit of small grain and sheaf and grain. The Mimbres Valley display of vegetables won first prize, also the first prize for fruit exhibit. In the fruit exhibit Colonia Juarez took the second priz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rixie, the fat girl in the show at the fair, after eating “a light breakfast of two steaks, six hard boiled eggs, three cups of java, ten sinkers and a stack of wheats as high as a hat” became wedged in the door of the hack in which she traveled to the grounds; and it was 30 minutes before she could be extric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James L. McKnight and Miss Martha Herron were married at the home of Rev. H.R. McFayd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Chase announced the engagement of her sister, Miss Caroline Fall, to MahlonThatcher Everhart, of Pueblo, Co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D. Love, president of the women’s club, has gone to visit friends in east Texas and to attend the state convention of the Federated Woman’s club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Dorothy Virgin and Miss Kate Wilson of Virgina, Ill., are guests of Mrs. M.J. Hitchcock, 419 Upson avenu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7, 1909</w:t>
      </w:r>
    </w:p>
    <w:p>
      <w:pPr>
        <w:pStyle w:val="PlainText"/>
        <w:jc w:val="both"/>
        <w:rPr>
          <w:rFonts w:ascii="Times New Roman" w:hAnsi="Times New Roman" w:cs="Times New Roman"/>
          <w:sz w:val="24"/>
        </w:rPr>
      </w:pPr>
      <w:r>
        <w:rPr>
          <w:rFonts w:cs="Times New Roman" w:ascii="Times New Roman" w:hAnsi="Times New Roman"/>
          <w:sz w:val="24"/>
        </w:rPr>
        <w:t>Governor George Curry, of New Mexico,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fficials at Washington made the announcement that Dr. Cook could not have possibly, discovered the North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ta Fe railroad company ran a special train between here and Rincon, for the convenience of visitors to the El Paso fair and ex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iberati’s band gave a farewell concert at the fair and exposition at Washington Park.</w:t>
      </w:r>
    </w:p>
    <w:p>
      <w:pPr>
        <w:pStyle w:val="PlainText"/>
        <w:jc w:val="both"/>
        <w:rPr>
          <w:rFonts w:ascii="Times New Roman" w:hAnsi="Times New Roman" w:cs="Times New Roman"/>
          <w:sz w:val="24"/>
        </w:rPr>
      </w:pPr>
      <w:r>
        <w:rPr>
          <w:rFonts w:cs="Times New Roman" w:ascii="Times New Roman" w:hAnsi="Times New Roman"/>
          <w:sz w:val="24"/>
        </w:rPr>
        <w:t>The local baseball season was clo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0;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8, 1909</w:t>
      </w:r>
    </w:p>
    <w:p>
      <w:pPr>
        <w:pStyle w:val="Normal"/>
        <w:jc w:val="both"/>
        <w:rPr/>
      </w:pPr>
      <w:r>
        <w:rPr>
          <w:rFonts w:cs="Times New Roman" w:ascii="Times New Roman" w:hAnsi="Times New Roman"/>
        </w:rPr>
        <w:t>Far exceeding prices of former years, $44,-000 will be paid for all gambling concession during the Juarez fiestas, Jacob Touche, of the City of Chihuahua, is once more the highest bidder, having bid against four other wholesale gamb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ir exhibits at the poultry show, L.E. Gillett and D.G. Heineman were awarded a silver cup, two prizes, three seconds and on third, and also won the sweepstakes for the best cockerel in the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t every progressive taxpayer vote at Tuesday’s election for the opening of Kansas and San Antonio streets. Both are absolutely necessary to the developmen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8, 1909</w:t>
      </w:r>
    </w:p>
    <w:p>
      <w:pPr>
        <w:pStyle w:val="PlainText"/>
        <w:jc w:val="both"/>
        <w:rPr/>
      </w:pPr>
      <w:r>
        <w:rPr>
          <w:rFonts w:cs="Times New Roman" w:ascii="Times New Roman" w:hAnsi="Times New Roman"/>
          <w:sz w:val="24"/>
        </w:rPr>
        <w:t>President John M. Wyatt, of the El Paso Fair association has reported that enough cash is on hand to meet all bills incurred in arranging for the fair, improving the grounds and bringing attractions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at might have been a disastrous fire was averted when the locker room of the grand stand at the fair grounds was discovered to be on fire during the ball game by Pink Grindle, catcher for the El Paso team. It was extinguished without sounding an alarm, which would have resulted in a pan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Katherine Dick, daughter of Mr. and Mrs. J.A. Dick, won the first prize for the doll exhibit at the fair, with her entry “Dorothy Dix.” Mary Nations, Elizabeth Stevens and Emily Kemp were the judges of the doll e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ong the curios exhibited at the fair was a drum, the property of Thomas F. Holgate, which was used by him as a drummer in the 39th New Jersey regiment, during the late civil w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ize winning exhibit of Oscar Snow at the fair will remain as a permanent one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een of the 18 entries of E.F. Cadawallader, of Mountain Park, at the fair which just closed won blue ribb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Roswell have asked that the county commissioners deed the site on which stands the old courthouse, to be used for a city hall, jail 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ue to Jesus Garcia at Nacozari, was unveiled with impressive ceremonies. Garcia lost his life in order to save the town from an explosion of giant pow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F. O’Brady and Cornelius O’Keefe have contracted for the erection of a theater, store building and apartment house at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rritorial fair opened at Phoenix with an address by the mayor of the city and Gov. Slo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sons have purchased a corner lot from W. Van Sickle at Alpine and have asked for plans for a large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R. McFadden resigned as pastor of the Westminster Presbyterian church to take effect the last Sunday in Novemb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8, 1909</w:t>
      </w:r>
    </w:p>
    <w:p>
      <w:pPr>
        <w:pStyle w:val="PlainText"/>
        <w:jc w:val="both"/>
        <w:rPr>
          <w:rFonts w:ascii="Times New Roman" w:hAnsi="Times New Roman" w:cs="Times New Roman"/>
          <w:sz w:val="24"/>
        </w:rPr>
      </w:pPr>
      <w:r>
        <w:rPr>
          <w:rFonts w:cs="Times New Roman" w:ascii="Times New Roman" w:hAnsi="Times New Roman"/>
          <w:sz w:val="24"/>
        </w:rPr>
        <w:t>Final awards were made at the El Paso fair, which close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C. Lightbody returned from a several months’ visit in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was made to organize a football team of ex-college star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rizona cowboy lassoed an eag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lter S. Hunter, manager of the Pomeroy Transfer company, died sudden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9, 1909</w:t>
      </w:r>
    </w:p>
    <w:p>
      <w:pPr>
        <w:pStyle w:val="Style14"/>
        <w:widowControl/>
        <w:jc w:val="both"/>
        <w:rPr/>
      </w:pPr>
      <w:r>
        <w:rPr>
          <w:lang w:bidi="he-IL"/>
        </w:rPr>
        <w:t xml:space="preserve">Juarez is to be a city in </w:t>
      </w:r>
      <w:r>
        <w:rPr>
          <w:iCs/>
          <w:lang w:bidi="he-IL"/>
        </w:rPr>
        <w:t xml:space="preserve">the </w:t>
      </w:r>
      <w:r>
        <w:rPr>
          <w:lang w:bidi="he-IL"/>
        </w:rPr>
        <w:t>near future, with the prospect of a large flour mill and a modern packing plant to be erected there.</w:t>
      </w:r>
    </w:p>
    <w:p>
      <w:pPr>
        <w:pStyle w:val="Style14"/>
        <w:widowControl/>
        <w:jc w:val="both"/>
        <w:rPr>
          <w:lang w:bidi="he-IL"/>
        </w:rPr>
      </w:pPr>
      <w:r>
        <w:rPr>
          <w:lang w:bidi="he-IL"/>
        </w:rPr>
      </w:r>
    </w:p>
    <w:p>
      <w:pPr>
        <w:pStyle w:val="Style14"/>
        <w:widowControl/>
        <w:jc w:val="both"/>
        <w:rPr/>
      </w:pPr>
      <w:r>
        <w:rPr>
          <w:lang w:bidi="he-IL"/>
        </w:rPr>
        <w:t>A posse of deputy sheriffs was searching the Sacramento foothills for a man arrested for horse stealing who escaped from the Alamogordo jail.</w:t>
      </w:r>
    </w:p>
    <w:p>
      <w:pPr>
        <w:pStyle w:val="Style14"/>
        <w:widowControl/>
        <w:jc w:val="both"/>
        <w:rPr>
          <w:lang w:bidi="he-IL"/>
        </w:rPr>
      </w:pPr>
      <w:r>
        <w:rPr>
          <w:lang w:bidi="he-IL"/>
        </w:rPr>
      </w:r>
    </w:p>
    <w:p>
      <w:pPr>
        <w:pStyle w:val="Style14"/>
        <w:widowControl/>
        <w:jc w:val="both"/>
        <w:rPr/>
      </w:pPr>
      <w:r>
        <w:rPr>
          <w:lang w:bidi="he-IL"/>
        </w:rPr>
        <w:t xml:space="preserve">A stack of white uniforms in the rear office of the Sheldon Hotel is all that is </w:t>
      </w:r>
      <w:r>
        <w:rPr>
          <w:iCs/>
          <w:lang w:bidi="he-IL"/>
        </w:rPr>
        <w:t xml:space="preserve">left </w:t>
      </w:r>
      <w:r>
        <w:rPr>
          <w:lang w:bidi="he-IL"/>
        </w:rPr>
        <w:t>of the El Paso baseball club of 1909. The players have turned in their suits and are leaving for their hom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9, 1909</w:t>
      </w:r>
    </w:p>
    <w:p>
      <w:pPr>
        <w:pStyle w:val="Normal"/>
        <w:jc w:val="both"/>
        <w:rPr/>
      </w:pPr>
      <w:r>
        <w:rPr>
          <w:rFonts w:cs="Times New Roman" w:ascii="Times New Roman" w:hAnsi="Times New Roman"/>
        </w:rPr>
        <w:t>Continuing yesterday’s session, County Commissioners set about the work of counting the County’s money on deposit in the National Bank of Commerce and found $242,5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It is believed that Juarez will be a real city in the near future. Erecting of a large flour mill and the probable installing of a modern packing plant will arise from sudden and unexpected action of Alberto Terrazas, millionaire of Chihuahu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form of municipal government is spreading over the North and East. The latest city to adopt it is Buffalo, 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Fair Association has proved that the people will go to see good racing with public gambling eliminated. El Paso should now go after winter baseball and auto rac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9, 1909</w:t>
      </w:r>
    </w:p>
    <w:p>
      <w:pPr>
        <w:pStyle w:val="PlainText"/>
        <w:jc w:val="both"/>
        <w:rPr/>
      </w:pPr>
      <w:r>
        <w:rPr>
          <w:rFonts w:cs="Times New Roman" w:ascii="Times New Roman" w:hAnsi="Times New Roman"/>
          <w:sz w:val="24"/>
        </w:rPr>
        <w:t>The Colorado branch of the Anti-Saloon league yesterday announced plans of a campaign in this city which is looked upon as a supreme test of the feasibility of woman suffrage. Efforts are to be made to submit the question of making Denver totally “dry” to the voters next spring. Should the women fail in their support, the suffrage movement throughout the country would be given a decided setback and it is predicted that no other state would endorse woman’s suffrage for the next 20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ews has reached here of the discovery of a rich vein of gold ore in Tom Green county, four miles west of San Angelo, samples of it assaying as high as $21,000 to the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xecutive council of the American Federation of Labor in its report to the convention today recommended an appeal to be taken to the supreme court of the United States from the jail sentence imposed on President Gompers, Vice President Mitchell and Secretary Morrison for contempt in the Buck stove and range boycott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recting of a large flour mill and the probable installing of a modern packing plant will arise from sudden and unexpected action of Alberto Terrazas millionaire of the city of Chihuahua. The building of the mill is already assured by the beginning of actual work. Located seven miles south of Juarez, midway between the National Lines of Mexico and the Mexican Northwestern tracks, the flour mill will convert the grain of Mexico into foodstuffs at the rate of 400 barrels a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J. Jeffries yesterday underwent the second operation on his nose for the purpose of perfecting his breathing apparatus, which has not been right since his first fight with Bob Fitzsimmons. The operation was a success. After it was over Jeffries declared he never felt better and it is only a question of taking off some superfluous weight before he is ready to enter the ring with Jack Joh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Mexicans entered the store of S. Gold at the corner of San Antonio and El Paso streets yesterday and one of them asked Enrique Anderson, the clerk, to show him some trousers. While he was doing this the other Mexican grabbed a bundle of trousers and started out. The clerk picked up a revolver and threatened to shoot if the thief did not drop his loot. He did so and both men ran out of the stor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9, 1909</w:t>
      </w:r>
    </w:p>
    <w:p>
      <w:pPr>
        <w:pStyle w:val="PlainText"/>
        <w:jc w:val="both"/>
        <w:rPr/>
      </w:pPr>
      <w:r>
        <w:rPr>
          <w:rFonts w:cs="Times New Roman" w:ascii="Times New Roman" w:hAnsi="Times New Roman"/>
          <w:sz w:val="24"/>
        </w:rPr>
        <w:t>The board of county commissioners for Lincoln county, N.M., has ordered a bond issue in the amount of $28,000 to be used for the building of a courthouse and jail at Carrizoz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laza hotel at Tucumcari, owned and operated by Jeff Collins, was destroyed by fire with its contents. All of the guests succeeded in making escap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Locke has on exhibition at the First National bank in Las Cruces, a beet which he grew on his ranch near Mesilla Park, weighing 30 po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ion to decide whether or not San Antonio and North Kansas streets should be opened by issuing bonds amounting to $110,000, was carried by a majority of four to 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n the Bisbee-Tombstone trolley line has been halted for the lack of fu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the barbed wire fence, protecting the grass recently planted across the east end of the high school grounds was removed by students after a debate on “Is a barbed wire fence a necessary adjunct to higher education?” was decided negatively, the debating society of the high school has been ordered disbanded by the school bo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D. Wolf and family, of Fayetteville, Ind., have arrived to spend the winter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ora Lee Dunlap and Thomas J. Middleton were married at the home of Dr. and Mrs. L.D. McIntosh, 319 Franklin street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ward A. Baker and Miss Alexia Heineman were married at the home of the bride’s parents on Montana street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E.V. Berrien entertained with an informal dinner party in honor of Mr. and Mrs. William d’Arcia, who are the guests of Mr. and Mrs. F.W. Gallag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D.P. Holland entertained with a dinner in honor of Miss Fannie Harrison, of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itial meeting of the Merry Wives club was held at the home of Mrs. W.H. Burg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9, 1909</w:t>
      </w:r>
    </w:p>
    <w:p>
      <w:pPr>
        <w:pStyle w:val="PlainText"/>
        <w:jc w:val="both"/>
        <w:rPr/>
      </w:pPr>
      <w:r>
        <w:rPr>
          <w:rFonts w:cs="Times New Roman" w:ascii="Times New Roman" w:hAnsi="Times New Roman"/>
          <w:sz w:val="24"/>
        </w:rPr>
        <w:t>A total of 28,100 persons attended the fair and exposition held in Washington Park. The gate receipts were reported as being over $12,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enderfoot Bill” Robinson, newspaper editor of Roswell, N.M., refused the governorship of New Mexico and said that he would rather work on a newspaper than be president of the United St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lection to determine whether or not $110,000 worth of bonds should be issued to open San Antonio and Kansas streets was he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yor Sweeney announced that the election on the water question would be held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county commissioners reported that El Paso county had $289,212.36 cash deposited in a local ban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re in the oil tanks of the Gulf Refining company at Beaumont, Texas caused a loss of over $5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4; the minimum was 5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0, 1909</w:t>
      </w:r>
    </w:p>
    <w:p>
      <w:pPr>
        <w:pStyle w:val="Style14"/>
        <w:widowControl/>
        <w:jc w:val="both"/>
        <w:rPr>
          <w:lang w:bidi="he-IL"/>
        </w:rPr>
      </w:pPr>
      <w:r>
        <w:rPr>
          <w:lang w:bidi="he-IL"/>
        </w:rPr>
        <w:t>With the placing of a tariff on zinc from Mexico only high grade ores are now being imported through El Paso.</w:t>
      </w:r>
    </w:p>
    <w:p>
      <w:pPr>
        <w:pStyle w:val="Style14"/>
        <w:widowControl/>
        <w:jc w:val="both"/>
        <w:rPr>
          <w:lang w:bidi="he-IL"/>
        </w:rPr>
      </w:pPr>
      <w:r>
        <w:rPr>
          <w:lang w:bidi="he-IL"/>
        </w:rPr>
      </w:r>
    </w:p>
    <w:p>
      <w:pPr>
        <w:pStyle w:val="Style14"/>
        <w:widowControl/>
        <w:jc w:val="both"/>
        <w:rPr/>
      </w:pPr>
      <w:r>
        <w:rPr>
          <w:lang w:bidi="he-IL"/>
        </w:rPr>
        <w:t>The barbed wire fence around El Paso High School, so long a controversial subject with students, seems to be gone forever since someone removed it Halloween night.</w:t>
      </w:r>
    </w:p>
    <w:p>
      <w:pPr>
        <w:pStyle w:val="Style14"/>
        <w:widowControl/>
        <w:jc w:val="both"/>
        <w:rPr>
          <w:lang w:bidi="he-IL"/>
        </w:rPr>
      </w:pPr>
      <w:r>
        <w:rPr>
          <w:lang w:bidi="he-IL"/>
        </w:rPr>
      </w:r>
    </w:p>
    <w:p>
      <w:pPr>
        <w:pStyle w:val="Style14"/>
        <w:widowControl/>
        <w:jc w:val="both"/>
        <w:rPr>
          <w:lang w:bidi="he-IL"/>
        </w:rPr>
      </w:pPr>
      <w:r>
        <w:rPr>
          <w:lang w:bidi="he-IL"/>
        </w:rPr>
        <w:t>The second annual dollar Thanksgiving dinner will be cooked for the “backhomers” at the YMCA. For $1 any maverick too far away from the home ranch can eat Thanksgiving dinner.</w:t>
      </w:r>
    </w:p>
    <w:p>
      <w:pPr>
        <w:pStyle w:val="Style14"/>
        <w:widowControl/>
        <w:jc w:val="both"/>
        <w:rPr>
          <w:lang w:bidi="he-IL"/>
        </w:rPr>
      </w:pPr>
      <w:r>
        <w:rPr>
          <w:lang w:bidi="he-IL"/>
        </w:rPr>
      </w:r>
    </w:p>
    <w:p>
      <w:pPr>
        <w:pStyle w:val="Style14"/>
        <w:widowControl/>
        <w:jc w:val="both"/>
        <w:rPr>
          <w:lang w:bidi="he-IL"/>
        </w:rPr>
      </w:pPr>
      <w:r>
        <w:rPr>
          <w:lang w:bidi="he-IL"/>
        </w:rPr>
        <w:t>Although thousands of head of cattle were lost in Mexico in the early summer because of drouth, Mexican beef is now in good condition and importations to El Paso are heav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0, 1909</w:t>
      </w:r>
    </w:p>
    <w:p>
      <w:pPr>
        <w:pStyle w:val="Normal"/>
        <w:jc w:val="both"/>
        <w:rPr/>
      </w:pPr>
      <w:r>
        <w:rPr>
          <w:rFonts w:cs="Times New Roman" w:ascii="Times New Roman" w:hAnsi="Times New Roman"/>
        </w:rPr>
        <w:t>The County Clerk has been ordered by the Commissioners to prosecute doctors who fail to report births. While El Paso’s population is fast increasing the October birth report does not show it, but is far behind the previous two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an overwhelming vote of nearly four to one the election to decide whether or not San Antonio street and North Kansas street should be opened by issuing bonds amounting to $110,000 for the purpose, c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wartz, Fair Association treasurer, said that receipts would not reach $20,000 and that a deficit may result from the payment of all bills incident to holding the first annual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de clearance and high wheels characterize new models of cars that are appearing in El Paso. The stability of the city built car to clear chuck holes and ruts of country roads has forced builders of the 1910 cars to sacrifice beauty for common sense constr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0, 1909</w:t>
      </w:r>
    </w:p>
    <w:p>
      <w:pPr>
        <w:pStyle w:val="PlainText"/>
        <w:jc w:val="both"/>
        <w:rPr/>
      </w:pPr>
      <w:r>
        <w:rPr>
          <w:rFonts w:cs="Times New Roman" w:ascii="Times New Roman" w:hAnsi="Times New Roman"/>
          <w:sz w:val="24"/>
        </w:rPr>
        <w:t>William A. Brady, whose dislike for Jeffries, whom he formerly managed, is well known, has posted $10,000 with a stakeholder with the understanding the entire sum is to go to Jeffries if he will fight Al Kaufman within 90 days. Brady stipulates the fight is to be for 10 rounds, either private or public, as Jeffries may el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ss meeting at the chamber of commerce to discuss the plans for the greater El Paso fair and exposition is being urged by the business men and boosters who were behind the first annual fair. Suggestions are pouring into the office of the fair association from all sources and it is proposed that a public meeting be held, at which all such discussions might be brought up for general discussion of the citizens of El Paso, for whose benefit the El Paso fair is given each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unprecedented number of typewriters were exported into Mexico through El Paso last month, according to a report now being compiled by A.N. Mankar, statistical clerk at the custom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placing of a tariff on zinc from Mexico only high-grade ores of this kind are now being imported through El Paso. Immediately after the passage of the tariff act there was a lull in zinc shipments, but activity in high grades has been resumed again. Zinc imports through El Paso from Mexico during October amounted to 2782 tons, valued at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result of the smoker held at the Roswell Commercial club rooms, which was attended by 250 citizens, is that the county commissioners are to be petitioned to build a good wagon road east across the sands to the Texas line, so that people wishing to come to Roswell from that direction can do so without encountering such difficulties as the present road conditions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110,000 bonds for street opening purposes carried by a tremendous majority, indicating the almost unanimous sense of the taxpayers of this city that important public improvements must go forward. These bonds are to pay for the opening of San Antonio street and North Kansas street.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0, 1909</w:t>
      </w:r>
    </w:p>
    <w:p>
      <w:pPr>
        <w:pStyle w:val="PlainText"/>
        <w:jc w:val="both"/>
        <w:rPr/>
      </w:pPr>
      <w:r>
        <w:rPr>
          <w:rFonts w:cs="Times New Roman" w:ascii="Times New Roman" w:hAnsi="Times New Roman"/>
          <w:sz w:val="24"/>
        </w:rPr>
        <w:t>Election on the purchase of the water plant by the city was postponed as not enough time had been allowed to properly prepare da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eport of the postoffice department for the year ending June 30, Nogales, Ariz., ranked 11th for the Arizona postoffices, having receipts amounting to $644.66 for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team was defeated by the New Mexico School of Mines football team in the game played at Socorro by the score 24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 account of the appeal of Dr. Ira W. Collins the state law creating one board for examination of doctors of all schools will be tested in the supreme court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as cotton gins handled 671,635 bales of cotton in the month of October, making the total ginned since July 1, 1,700,000, according to the report filed by over 3000 gins in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illie Ramsay and Charles Gibney both of El Paso were married at Deming, N.M., by Rev. Rush Goodlo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Peyton Edwards have returned from a visit in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rank Bait has gone to Jerome, Ariz. to join her husband, who is located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 Koenigheim, of Los Angeles, is the guest of her sister, Mrs. Max Mayer, 220 Stewart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0, 1909</w:t>
      </w:r>
    </w:p>
    <w:p>
      <w:pPr>
        <w:pStyle w:val="PlainText"/>
        <w:jc w:val="both"/>
        <w:rPr>
          <w:rFonts w:ascii="Times New Roman" w:hAnsi="Times New Roman" w:cs="Times New Roman"/>
          <w:sz w:val="24"/>
        </w:rPr>
      </w:pPr>
      <w:r>
        <w:rPr>
          <w:rFonts w:cs="Times New Roman" w:ascii="Times New Roman" w:hAnsi="Times New Roman"/>
          <w:sz w:val="24"/>
        </w:rPr>
        <w:t>Citizens voted to issue $110,000 worth of bonds to open up San Antonio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rectors of the Fair and Exposition announced that the gate receipts from the fair held in Washington Park would total about,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merican National bank placed an order with Trost &amp; Trost for plans for a new bank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 was made that El Paso was flooded with “panhandlers,” petty thieves, pickpockets and other of the criminal class, and that the offenses were numerous. Police declared war on all vagrant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8; the minimum was 5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1, 1909</w:t>
      </w:r>
    </w:p>
    <w:p>
      <w:pPr>
        <w:pStyle w:val="Style14"/>
        <w:widowControl/>
        <w:jc w:val="both"/>
        <w:rPr>
          <w:lang w:bidi="he-IL"/>
        </w:rPr>
      </w:pPr>
      <w:r>
        <w:rPr>
          <w:lang w:bidi="he-IL"/>
        </w:rPr>
        <w:t xml:space="preserve">When the boys replace the barbed wire fence they took down at the high school on Halloween, which they have promised to do, the controversy will be ancient history, according </w:t>
      </w:r>
      <w:r>
        <w:rPr>
          <w:iCs/>
          <w:lang w:bidi="he-IL"/>
        </w:rPr>
        <w:t xml:space="preserve">to </w:t>
      </w:r>
      <w:r>
        <w:rPr>
          <w:lang w:bidi="he-IL"/>
        </w:rPr>
        <w:t>Professor Norman Crozier, school head.</w:t>
      </w:r>
    </w:p>
    <w:p>
      <w:pPr>
        <w:pStyle w:val="Style14"/>
        <w:widowControl/>
        <w:jc w:val="both"/>
        <w:rPr>
          <w:lang w:bidi="he-IL"/>
        </w:rPr>
      </w:pPr>
      <w:r>
        <w:rPr>
          <w:lang w:bidi="he-IL"/>
        </w:rPr>
      </w:r>
    </w:p>
    <w:p>
      <w:pPr>
        <w:pStyle w:val="Style14"/>
        <w:widowControl/>
        <w:jc w:val="both"/>
        <w:rPr/>
      </w:pPr>
      <w:r>
        <w:rPr>
          <w:lang w:bidi="he-IL"/>
        </w:rPr>
        <w:t>Construction work on a two-story building just east of the home of the Mine and Smelter Supply Co. on San Francisco street has been started by Z.T. White.</w:t>
      </w:r>
    </w:p>
    <w:p>
      <w:pPr>
        <w:pStyle w:val="Style14"/>
        <w:widowControl/>
        <w:jc w:val="both"/>
        <w:rPr>
          <w:lang w:bidi="he-IL"/>
        </w:rPr>
      </w:pPr>
      <w:r>
        <w:rPr>
          <w:lang w:bidi="he-IL"/>
        </w:rPr>
      </w:r>
    </w:p>
    <w:p>
      <w:pPr>
        <w:pStyle w:val="Style14"/>
        <w:widowControl/>
        <w:jc w:val="both"/>
        <w:rPr>
          <w:lang w:bidi="he-IL"/>
        </w:rPr>
      </w:pPr>
      <w:r>
        <w:rPr>
          <w:lang w:bidi="he-IL"/>
        </w:rPr>
        <w:t>With one player laid up with a sprained ankle and another ill in his room at the barracks, the Military Institute football game with the high school has 'been postpon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1, 1909</w:t>
      </w:r>
    </w:p>
    <w:p>
      <w:pPr>
        <w:pStyle w:val="Normal"/>
        <w:jc w:val="both"/>
        <w:rPr/>
      </w:pPr>
      <w:r>
        <w:rPr>
          <w:rFonts w:cs="Times New Roman" w:ascii="Times New Roman" w:hAnsi="Times New Roman"/>
        </w:rPr>
        <w:t>Frank K. Koff, an El Paso pioneer, who afterward engaged in farming near Las Cruces and made a snug fortune, has sold his 300-acre alfalfa farm for $100 an acre and will go to Germany to visit his mother. This is a striking example of what a good farmer can do in the Upper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ying checkers at the Y.M.C.A. and planning a hunting trip on the Mescalero-Apache reservation. Christy Mathewson is enjoying his first real vacation since the opening of the National League season. He likes El Paso’s climate so well that he has decided to spend another week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cognizing the excellent work being done by El Paso High School in preparing young men for college, the University of Virginia has awarded an annual scholarship to the local high schoo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thirsty T.&amp;P. roundhouse is going to have some more water. Contract has been let to place a well nearby in hopes of striking water at 820 feet. The well will be similar to those of the Consumers Ice Co. and the El Paso Found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1, 1909</w:t>
      </w:r>
    </w:p>
    <w:p>
      <w:pPr>
        <w:pStyle w:val="PlainText"/>
        <w:jc w:val="both"/>
        <w:rPr/>
      </w:pPr>
      <w:r>
        <w:rPr>
          <w:rFonts w:cs="Times New Roman" w:ascii="Times New Roman" w:hAnsi="Times New Roman"/>
          <w:sz w:val="24"/>
        </w:rPr>
        <w:t>Goaded by criticisms following reports of the penitentiary investigation committee, which showed conditions alarming at a number of penal institutions, Governor Campbell today throw off all reserve and roundly denounced all criticis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Hughes and Police Chief Snider of Amarillo today seized and confiscated 150 cases of whiskey. Prosecution under the felony statute is believed to be probable. This is the biggest seizure of officers enforcing the Potter county local option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noon hour yesterday the jewelry store of S. Kohn at 409 South El Paso St. was entered by burglars and $300 worth of watches, rings and other jewelry tak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order that William Jennings Bryan may have a large attendance of Democrats present upon the occasion of his visit to Globe on November 22, Patrick Rose, chairman of the Bryan committee, has wired Chairman Dillon of the territorial Democratic central committee and it is expected that a number from other places will be present when the commoner i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ile in Chicago with the exhibit from El Paso at the Land and Irrigation Congress November 20 to December 4th, C.A. Kinne, secretary of the chamber of commerce, will distribute the little Mexican sombreros which have become known throughout the country as the “El Paso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risty Mathewson is enjoying his first vacation since the opening of the National league season at Marlin Springs last spring. Mathewson came here direct from New York and likes the El Paso climate fine. Accompanied by E.E. Neff, Harry Potter, R.G. Crowder; and Dr. C.S. Venable of San Antonio, Christy will spend a week in the Sacramento Mountains shooting deer and small game on the government reservation as guests of Superintendent Carroll of the Indian agen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James Coffroth, the San Francisco fight promoter, who is here in an effort to land the Jeffries-Johnson context for his club at Colma. Jeffries and Johnson will go into the ring at even money in the bet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11, 1909</w:t>
      </w:r>
    </w:p>
    <w:p>
      <w:pPr>
        <w:pStyle w:val="PlainText"/>
        <w:jc w:val="both"/>
        <w:rPr/>
      </w:pPr>
      <w:r>
        <w:rPr>
          <w:rFonts w:cs="Times New Roman" w:ascii="Times New Roman" w:hAnsi="Times New Roman"/>
          <w:sz w:val="24"/>
        </w:rPr>
        <w:t>Students who removed the barbed wire fence from around the high school campus have replaced it and the football squad is again allowed to practice. Permission has been given to reorganize the debating society, disbanded by orders of the superintendent as a punishment for removing the f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ruction work on a two-story building east of the home of the Mine &amp; Smelter company on San Francisco street has been started by Z.T. White. The building will be 46x42 and will have a bas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harter has been granted to the St. Mark’s hospital association of El Paso, at Austin, with a capital of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John Hughes and rangers C.A. Craighead, M.H. Wright and C.R. Moore have left Ysleta for Amarillo, where they will be stationed in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amp;P. railroad company has contracted with W.M. McLeese for the drilling of a ten-inch well near the roundhouse of the company. Modern air shaft equipment will be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issue of $78,000 for sewers at Tucumcari, N.M., was carried by a vote of 175 for and 44 again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Harry Potter, R.G. Crowder, Dr. C.B. Venable and Christy Mathewson form a hunting party which will spend a week in the Sacramento mountains on the Mescalero Apache reser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versity of Virginia has awarded an annual scholarship to be given to the honor graduate of the El Paso high schoo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J. Williams, vice president of the Logan lumber company has returned from a business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zie Cole was elected president of the St. Clement’s social club; Joseph McCraken, treasurer; Mrs. Hal Christie, chairman of entertainment committee. The Misses Margaret Wingram, Constance Pateman and Nellie Leighton were in charge of the social arrangements of th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1, 1909</w:t>
      </w:r>
    </w:p>
    <w:p>
      <w:pPr>
        <w:pStyle w:val="PlainText"/>
        <w:jc w:val="both"/>
        <w:rPr/>
      </w:pPr>
      <w:r>
        <w:rPr>
          <w:rFonts w:cs="Times New Roman" w:ascii="Times New Roman" w:hAnsi="Times New Roman"/>
          <w:sz w:val="24"/>
        </w:rPr>
        <w:t>Commander Robert E. Peary, discoverer of the north pole, was sued at Elmira, N.Y., for the alleged desecration of the American fla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city council discussed plans for the opening of San Antonio and Kansas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ial of seven murder cases was started in Judge Harper’s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 of the waterworks committee met to make their report on the local water supply ques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eld a meeting to look over the tax rolls for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was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2, 1909</w:t>
      </w:r>
    </w:p>
    <w:p>
      <w:pPr>
        <w:pStyle w:val="Style14"/>
        <w:widowControl/>
        <w:jc w:val="both"/>
        <w:rPr>
          <w:lang w:bidi="he-IL"/>
        </w:rPr>
      </w:pPr>
      <w:r>
        <w:rPr>
          <w:lang w:bidi="he-IL"/>
        </w:rPr>
        <w:t>If businessmen would have their mail delivered instead of having so many boxes at the Post Office, five deliveries of mail could be made in the business districts daily, according to Post Office inspectors.</w:t>
      </w:r>
    </w:p>
    <w:p>
      <w:pPr>
        <w:pStyle w:val="Style14"/>
        <w:widowControl/>
        <w:jc w:val="both"/>
        <w:rPr>
          <w:lang w:bidi="he-IL"/>
        </w:rPr>
      </w:pPr>
      <w:r>
        <w:rPr>
          <w:lang w:bidi="he-IL"/>
        </w:rPr>
      </w:r>
    </w:p>
    <w:p>
      <w:pPr>
        <w:pStyle w:val="Style14"/>
        <w:widowControl/>
        <w:jc w:val="both"/>
        <w:rPr>
          <w:lang w:bidi="he-IL"/>
        </w:rPr>
      </w:pPr>
      <w:r>
        <w:rPr>
          <w:lang w:bidi="he-IL"/>
        </w:rPr>
        <w:t>El Paso County’s tax rolls will show a total assessable value of more than $36 million, a figure $2 million more than last year’s.</w:t>
      </w:r>
    </w:p>
    <w:p>
      <w:pPr>
        <w:pStyle w:val="Style14"/>
        <w:widowControl/>
        <w:jc w:val="both"/>
        <w:rPr>
          <w:lang w:bidi="he-IL"/>
        </w:rPr>
      </w:pPr>
      <w:r>
        <w:rPr>
          <w:lang w:bidi="he-IL"/>
        </w:rPr>
      </w:r>
    </w:p>
    <w:p>
      <w:pPr>
        <w:pStyle w:val="Style14"/>
        <w:widowControl/>
        <w:jc w:val="both"/>
        <w:rPr>
          <w:lang w:bidi="he-IL"/>
        </w:rPr>
      </w:pPr>
      <w:r>
        <w:rPr>
          <w:lang w:bidi="he-IL"/>
        </w:rPr>
        <w:t>“</w:t>
      </w:r>
      <w:r>
        <w:rPr>
          <w:lang w:bidi="he-IL"/>
        </w:rPr>
        <w:t>The Newsboys’ Trio,” a vaudeville act of considerable note, made appearance at the Majestic and was a tremendous hit.</w:t>
      </w:r>
    </w:p>
    <w:p>
      <w:pPr>
        <w:pStyle w:val="Style14"/>
        <w:widowControl/>
        <w:jc w:val="both"/>
        <w:rPr>
          <w:lang w:bidi="he-IL"/>
        </w:rPr>
      </w:pPr>
      <w:r>
        <w:rPr>
          <w:lang w:bidi="he-IL"/>
        </w:rPr>
      </w:r>
    </w:p>
    <w:p>
      <w:pPr>
        <w:pStyle w:val="Style14"/>
        <w:widowControl/>
        <w:jc w:val="both"/>
        <w:rPr>
          <w:lang w:bidi="he-IL"/>
        </w:rPr>
      </w:pPr>
      <w:r>
        <w:rPr>
          <w:lang w:bidi="he-IL"/>
        </w:rPr>
        <w:t>Most persistent reports are to the effect that the Golden State Limited will soon be operated as far east as New York.</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2, 1909</w:t>
      </w:r>
    </w:p>
    <w:p>
      <w:pPr>
        <w:pStyle w:val="Normal"/>
        <w:jc w:val="both"/>
        <w:rPr/>
      </w:pPr>
      <w:r>
        <w:rPr>
          <w:rFonts w:cs="Times New Roman" w:ascii="Times New Roman" w:hAnsi="Times New Roman"/>
        </w:rPr>
        <w:t>If business men would have their mail delivered instead of having so many boxes at the postoffice, five deliveries of mail could be made daily in the business district, according to inspectors who visited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ough the courtesy of Col. J.F. Huston, commanding the 19th Infantry at Fort Bliss the regimental band will play for the annual charity ball to be given at the St. Regis on Thanksgiving Eve, Nov. 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ounty’s tax rolls will show a total assessable value of $36,000,000, or possibly a little more, this year, these figures being $2,000,000 in excess of those of last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ltec annual election and banquet will be held November 17. A committee composed of James G. McNary, Henry S. Beach and W.E. Race has charge of arrang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2, 1909</w:t>
      </w:r>
    </w:p>
    <w:p>
      <w:pPr>
        <w:pStyle w:val="PlainText"/>
        <w:jc w:val="both"/>
        <w:rPr/>
      </w:pPr>
      <w:r>
        <w:rPr>
          <w:rFonts w:cs="Times New Roman" w:ascii="Times New Roman" w:hAnsi="Times New Roman"/>
          <w:sz w:val="24"/>
        </w:rPr>
        <w:t>El Paso county’s tax rolls will show a total assessable value of $36,000,000 or possibly a little more this year, these figures being $2,000,000 in excess of those of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Either we have a right of free speech and a free press or we have not, and we want the court to say so. Whether we go to jail, I do not know.” Samuel Gompers, president of the American Federation of Labor, thus expressed himself today in telling the federation convention the status of the contempt proceedings under which he, Vice President Mitchell and Secretary Morrison have been sentenced to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cretary Ballinger today issued an order for the conservation of water power rights on public lands, withdrawing more than 8,000 acres located in Montana, Idaho, Colorado, Washington, Wyoming and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inquiries made recently it will be possible, when the Roosevelt dam is completed and the basin filled, to load freight or passengers at Lewis’ store on the Salt river and land them at Cline on the Tonto, a distance of about 27 miles, which will cut off over 30 miles of bad haul over bad roads and should cut the freight one-half besides saving 24 hours in time hauling freight from Mesa to the Tonto and Payson distric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monthly meeting of the El Paso school board in the council chamber last night, objection was registered by trustee Tooley to a bill for football uniforms purchased for the high schoo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ying three men at one time and taking them into camp as fast as they could move the men, Christy Mathewson demonstrated the fact that he is as good a checker player as he is a baseball pitcher, at the Y.M.C.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acing at the Arizona territorial fair, which is in progress at Phoenix this week, is proving as big a card as the race program held at the El Paso fair. Dan Patch smashed his record for the season in an exhibition match race with Minor Heir on the Phoenix track, making the mile at 2:03¼ and winning by a scant neck over his teamm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3, 1909</w:t>
      </w:r>
    </w:p>
    <w:p>
      <w:pPr>
        <w:pStyle w:val="Style14"/>
        <w:widowControl/>
        <w:jc w:val="both"/>
        <w:rPr>
          <w:lang w:bidi="he-IL"/>
        </w:rPr>
      </w:pPr>
      <w:r>
        <w:rPr>
          <w:lang w:bidi="he-IL"/>
        </w:rPr>
        <w:t>During the second annual fair and exposition in El Paso next year, the National Mohair Growers Assn. and the American Angora Goat Breeders Assn. will convene here.</w:t>
      </w:r>
    </w:p>
    <w:p>
      <w:pPr>
        <w:pStyle w:val="Style14"/>
        <w:widowControl/>
        <w:jc w:val="both"/>
        <w:rPr>
          <w:lang w:bidi="he-IL"/>
        </w:rPr>
      </w:pPr>
      <w:r>
        <w:rPr>
          <w:lang w:bidi="he-IL"/>
        </w:rPr>
      </w:r>
    </w:p>
    <w:p>
      <w:pPr>
        <w:pStyle w:val="Style14"/>
        <w:widowControl/>
        <w:jc w:val="both"/>
        <w:rPr>
          <w:lang w:bidi="he-IL"/>
        </w:rPr>
      </w:pPr>
      <w:r>
        <w:rPr>
          <w:lang w:bidi="he-IL"/>
        </w:rPr>
        <w:t>Final arrangements to entertain the Senate Irrigation Committee, which arrives here next week, will be made at a meeting of the El Paso Valley Water Users Assn.</w:t>
      </w:r>
    </w:p>
    <w:p>
      <w:pPr>
        <w:pStyle w:val="Style14"/>
        <w:widowControl/>
        <w:jc w:val="both"/>
        <w:rPr>
          <w:lang w:bidi="he-IL"/>
        </w:rPr>
      </w:pPr>
      <w:r>
        <w:rPr>
          <w:lang w:bidi="he-IL"/>
        </w:rPr>
      </w:r>
    </w:p>
    <w:p>
      <w:pPr>
        <w:pStyle w:val="Style14"/>
        <w:widowControl/>
        <w:jc w:val="both"/>
        <w:rPr>
          <w:lang w:bidi="he-IL"/>
        </w:rPr>
      </w:pPr>
      <w:r>
        <w:rPr>
          <w:lang w:bidi="he-IL"/>
        </w:rPr>
        <w:t>It’s not snowing yet in El Paso, but near snow is reported at many surrounding points. The temperature this morning went down to 22 degrees.</w:t>
      </w:r>
    </w:p>
    <w:p>
      <w:pPr>
        <w:pStyle w:val="Style14"/>
        <w:widowControl/>
        <w:jc w:val="both"/>
        <w:rPr>
          <w:lang w:bidi="he-IL"/>
        </w:rPr>
      </w:pPr>
      <w:r>
        <w:rPr>
          <w:lang w:bidi="he-IL"/>
        </w:rPr>
      </w:r>
    </w:p>
    <w:p>
      <w:pPr>
        <w:pStyle w:val="Style14"/>
        <w:widowControl/>
        <w:jc w:val="both"/>
        <w:rPr>
          <w:lang w:bidi="he-IL"/>
        </w:rPr>
      </w:pPr>
      <w:r>
        <w:rPr>
          <w:lang w:bidi="he-IL"/>
        </w:rPr>
        <w:t>Property owners on West Main street between Fisher and Buchanan streets have delayed paving that street until some arrangement can be made with the Southwestern Railroad Co. relative to the paving of the crossing at Buchanan street.</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3, 1909</w:t>
      </w:r>
    </w:p>
    <w:p>
      <w:pPr>
        <w:pStyle w:val="PlainText"/>
        <w:jc w:val="both"/>
        <w:rPr/>
      </w:pPr>
      <w:r>
        <w:rPr>
          <w:rFonts w:cs="Times New Roman" w:ascii="Times New Roman" w:hAnsi="Times New Roman"/>
          <w:sz w:val="24"/>
        </w:rPr>
        <w:t>Winter has come. It is not snowing yet in El Paso, but near snow is reported at many surrounding points and up, at Flagstaff, Ariz., the mercury is today registered at 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ring the second annual fair and exposition in El Paso the National Mohair Growers Association will hold its second annual meeting here and the American Angora Goat Breeders association will hold its meeting at the same t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Tuesday destroyed entirely the sawmill, box factory, three to four million feet of lumber and all the buildings of the Chihuahua Lumber &amp; Manufacturing Co., as well as the houses of many of the laborers at Cuesta Prieta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carloads of rich gold and silver ore were shipped from the Strong mine in Cripple Creek, one of which returned $75,000 and the other $68,000—45 tons in all—giving a total of $143,000 or an average of $3177 per 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utomobile Supply Co., received a carload shipment of wind shields this week for the autos that do not have the plate glass effect in front to break the wind when the driver is hitting things up down the country roads these cool nights. The shields sell at prices ranging from $20 to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audevillian James Jeffries and supporting company may be seen at the El Paso theater this winter. Jeff is organizing his own vaudeville company in which he will play the heavy part and with Sam Berger as angel. The big retired champion will barnstorm the provinces during the coming wi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horse has lost another friend, Dr. French S. Carr, whose horses were one of the attractions of the Os-Aple parade in 1908, has disposed of his pets and taken up with motoring. The horse has its attractions as a pet, he says, but for business and pleasure combined, give him an aut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3, 1909</w:t>
      </w:r>
    </w:p>
    <w:p>
      <w:pPr>
        <w:pStyle w:val="PlainText"/>
        <w:jc w:val="both"/>
        <w:rPr>
          <w:rFonts w:ascii="Times New Roman" w:hAnsi="Times New Roman" w:cs="Times New Roman"/>
          <w:sz w:val="24"/>
        </w:rPr>
      </w:pPr>
      <w:r>
        <w:rPr>
          <w:rFonts w:cs="Times New Roman" w:ascii="Times New Roman" w:hAnsi="Times New Roman"/>
          <w:sz w:val="24"/>
        </w:rPr>
        <w:t>Assessment of El Paso county for the year is over $30,000,000, or an increase of two-million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enry Beach, W.E. Race and James G. McNary form the committee appointed to arrange for the annual meeting and reception of the Toltec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B. Freed has been appointed manager of Pomeroy Transfer company to fill the vacancy caused by the death of Walter Hun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dgar Kayser, George-Helde and E.E. Neff were defeated in a simultaneous checker match with Christ Mathewson at the Y.M.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Alice Bishop, daughter of Mr. and Mrs. R.H. Bishop, won the prize of $10 offered by W.G. Walz &amp; company, for writing the company name the greatest number of times on a postal card. The name was written 1431 ti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losion of gasoline caused a fire in the-home of Mrs. W.H. Hardy, 1015 North Stanton street, “which was extinguished without serious damage by the Mesa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nd Issue of $25,000 for erection of a new school at Pecos was carried at the election by a vote of 104 for and none against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 P. Colon and Mrs. E.M. Bell have returned from a trip to Europe, having been gone abou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Caroline Lee Haynes, who has been visiting in Roswell, N.M., has returned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Margaret Urmston entertained with a luncheon at the home of her daughter, Mrs. C.M.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W. Sorrells and Edward C. Heid were hosts at a dance given in honor of Miss Willa Baynham, of Los Angeles, who is the guest of her aunt, Mrs. Chas. DeGr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4, 1909</w:t>
      </w:r>
    </w:p>
    <w:p>
      <w:pPr>
        <w:pStyle w:val="Style14"/>
        <w:widowControl/>
        <w:jc w:val="both"/>
        <w:rPr/>
      </w:pPr>
      <w:r>
        <w:rPr>
          <w:lang w:bidi="he-IL"/>
        </w:rPr>
        <w:t xml:space="preserve">The Marfa New Era says: “The Herald deserves much credit and should be voted a gold medal for pushing </w:t>
      </w:r>
      <w:r>
        <w:rPr>
          <w:iCs/>
          <w:lang w:bidi="he-IL"/>
        </w:rPr>
        <w:t xml:space="preserve">the </w:t>
      </w:r>
      <w:r>
        <w:rPr>
          <w:lang w:bidi="he-IL"/>
        </w:rPr>
        <w:t>first El Paso Fair to a place among the successful events of the season.”</w:t>
      </w:r>
    </w:p>
    <w:p>
      <w:pPr>
        <w:pStyle w:val="Style14"/>
        <w:widowControl/>
        <w:jc w:val="both"/>
        <w:rPr>
          <w:lang w:bidi="he-IL"/>
        </w:rPr>
      </w:pPr>
      <w:r>
        <w:rPr>
          <w:lang w:bidi="he-IL"/>
        </w:rPr>
      </w:r>
    </w:p>
    <w:p>
      <w:pPr>
        <w:pStyle w:val="Style14"/>
        <w:widowControl/>
        <w:jc w:val="both"/>
        <w:rPr/>
      </w:pPr>
      <w:r>
        <w:rPr>
          <w:lang w:bidi="he-IL"/>
        </w:rPr>
        <w:t>The Madera Co., the name of the lumber department of Dr. F.S. Pearson’s Mexican Northwestern Railway Co., has put the first of its two great sawmills at Madera in operation.</w:t>
      </w:r>
    </w:p>
    <w:p>
      <w:pPr>
        <w:pStyle w:val="Style14"/>
        <w:widowControl/>
        <w:jc w:val="both"/>
        <w:rPr>
          <w:lang w:bidi="he-IL"/>
        </w:rPr>
      </w:pPr>
      <w:r>
        <w:rPr>
          <w:lang w:bidi="he-IL"/>
        </w:rPr>
      </w:r>
    </w:p>
    <w:p>
      <w:pPr>
        <w:pStyle w:val="Style14"/>
        <w:widowControl/>
        <w:jc w:val="both"/>
        <w:rPr>
          <w:lang w:bidi="he-IL"/>
        </w:rPr>
      </w:pPr>
      <w:r>
        <w:rPr>
          <w:lang w:bidi="he-IL"/>
        </w:rPr>
        <w:t>Eastern visitors to El Paso say they notice that all El Pasoans have shaved necks, a style gone out of vogue some time ago in the East.</w:t>
      </w:r>
    </w:p>
    <w:p>
      <w:pPr>
        <w:pStyle w:val="Style14"/>
        <w:widowControl/>
        <w:jc w:val="both"/>
        <w:rPr>
          <w:lang w:bidi="he-IL"/>
        </w:rPr>
      </w:pPr>
      <w:r>
        <w:rPr>
          <w:lang w:bidi="he-IL"/>
        </w:rPr>
      </w:r>
    </w:p>
    <w:p>
      <w:pPr>
        <w:pStyle w:val="Style14"/>
        <w:widowControl/>
        <w:jc w:val="both"/>
        <w:rPr>
          <w:lang w:bidi="he-IL"/>
        </w:rPr>
      </w:pPr>
      <w:r>
        <w:rPr>
          <w:lang w:bidi="he-IL"/>
        </w:rPr>
        <w:t xml:space="preserve">Because of the reorganization </w:t>
      </w:r>
      <w:r>
        <w:rPr>
          <w:iCs/>
          <w:lang w:bidi="he-IL"/>
        </w:rPr>
        <w:t xml:space="preserve">of </w:t>
      </w:r>
      <w:r>
        <w:rPr>
          <w:lang w:bidi="he-IL"/>
        </w:rPr>
        <w:t>the bowling clubs making up the Tivoli Bowling Assn., the schedule which was published at the beginning of the season has been revis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4, 1909</w:t>
      </w:r>
    </w:p>
    <w:p>
      <w:pPr>
        <w:pStyle w:val="Normal"/>
        <w:jc w:val="both"/>
        <w:rPr/>
      </w:pPr>
      <w:r>
        <w:rPr>
          <w:rFonts w:cs="Times New Roman" w:ascii="Times New Roman" w:hAnsi="Times New Roman"/>
        </w:rPr>
        <w:t>Should a dairy auto truck be treated by a veterinarian or a mechanician, is the problem worrying Uncle Jimmie Smith of the El Paso Post Office and dairy. His big auto truck is laid up with a severe attack of indiges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Auto Supply Co. received a carload of windshields, for autos that do not have the plate glass affect in front to break the wind when the driver is hitting things up and down the country road, the shields sell for $20 to $40 and a large number of cars are being equipped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swell, population 6500, will spend $35,-000 for a new high school. There is much wealth in Roswell, and the people are willing to devote a part of it to public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5[14], 1909</w:t>
      </w:r>
    </w:p>
    <w:p>
      <w:pPr>
        <w:pStyle w:val="PlainText"/>
        <w:jc w:val="both"/>
        <w:rPr/>
      </w:pPr>
      <w:r>
        <w:rPr>
          <w:rFonts w:cs="Times New Roman" w:ascii="Times New Roman" w:hAnsi="Times New Roman"/>
          <w:sz w:val="24"/>
        </w:rPr>
        <w:t>Four Mexican miners were crushed to death, and several slightly injured in a cave-in at 86 Mine at Fierro, operated by the Colorado Fuel &amp; Iron Co., on Saturday afternoon at 4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F.L. Bock, “the builder,” has received a letter from a representative of the estate of Antonive Blancoe, of Madrid, Spain, whose mother was Miss Mary Bock, fourth cousin of Mr. Bock, of El Paso, who left an estate to Mr. Bock, valued at $49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mor is current here that Ignacio Montes de Oca, bishop of San Luis Potosi, Mexico, is to be made a cardinal. If the rumor proves true Montes de Oca will be the second Mexican to have worn the red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ffalo” Jones, who is crossbreeding buffalo and cattle near Amarillo, Texas, announces that he will start for Africa in March to rope and tie “with my own hands a specimen of every dangerous wild animals on the continent. “I’ll do the first part of the roping alone,” said Jones. “For the rest, I’ll have two of the beat ropers in the west—M.D. Loveless of Capitan, N.M., and Jas. T. Owens, of Fredonia,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special meeting of the city council this morning Mayor Sweeney made a strong plea for the improvement of the city streets in Highland Park and East El Paso and said that from $6,000 to $8,000 should be used in the improvement of the former addition to the city. Alderman Blumenthal explained that there is no one on the police force capable of handling the motorcycle recently purchased. He stated that the machine would have to be laid away until someone capable of running it could be found. However, the mayor said this would increase the police force and he did not think best to do this at the present time. Alderman Blumenthal then recommended that Ed Mebus be allowed to take the machine home and try to learn to run it and this permission was grante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November 14, 1909</w:t>
      </w:r>
    </w:p>
    <w:p>
      <w:pPr>
        <w:pStyle w:val="PlainText"/>
        <w:jc w:val="both"/>
        <w:rPr/>
      </w:pPr>
      <w:r>
        <w:rPr>
          <w:rFonts w:cs="Times New Roman" w:ascii="Times New Roman" w:hAnsi="Times New Roman"/>
          <w:sz w:val="24"/>
        </w:rPr>
        <w:t>Snow is reported to be falling at Marfa, Valentine, Tucumcari and in the Organ mountains and the temperature in El Paso suffered a severe dro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ry club, which has just been finished at Clovis, N.M., was formally opened with a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 Dunbar editor and manager of the Daily Globe, was elected president of the Arizona Press association, which was reorganized. W.B. Kelly, of Bisbee, was elected secretary to fill the vacancy caused by the resignation of Col. James H. McClintock, of Phoeni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W. Harrison was elected president of the Federal Banking company at Tucumcari, J.A. Young, vice president; Herman Gerhardt, second vice president, and Frank C. Leyhe, cashier. The directors elected were M.B. Goldenberger, C.H. Rankin, H. Gerhardt, C.W. Harrison, J.A. Young, Frank Leyhe and Florencio Martin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stringing telegraph wires from Globe to Miami has been started by the Western Union Telegraph company under the supervision of T.P. Smith, general foreman of the southwestern division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 Thompson has finished threshing alfalfa seed for the Bowden Ranch company at Berino and reports 28,000 pounds of seed threshed in the neighborhood to date, with about 15,000 pounds more to be threshed. Seed is now selling at 15 cents a pou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Houck and C.H. Leavell are leaders of golf teams composed of 11 men each who will play a round robin match during the winter on the links of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Newell entertained the Thursday Bridge club and a number of additional guests. The club prize was won by Mrs. L.J. Gilchrist and the guest prize by Miss Kathleen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 Easter left for an extended visit to various points in Tenness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Rainbolt of Purcell, Okla., is the guest of her sister, Mrs. Van C. Wil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H. Grayson, who has been the guest of Mrs. M.B. Barker, has returned to her home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Becon, of Evansville, Ind., is a guest at the home of Mr. and Mrs. A.B. Fall, and will be one of the bridesmaids at the wedding of Miss Caroline Fall on December 1.</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4, 1909</w:t>
      </w:r>
    </w:p>
    <w:p>
      <w:pPr>
        <w:pStyle w:val="PlainText"/>
        <w:jc w:val="both"/>
        <w:rPr/>
      </w:pPr>
      <w:r>
        <w:rPr>
          <w:rFonts w:cs="Times New Roman" w:ascii="Times New Roman" w:hAnsi="Times New Roman"/>
          <w:sz w:val="24"/>
        </w:rPr>
        <w:t>Police declared war upon all vagrants yesterday and made 32 arrests in a general cleanup of the streets and rooming houses. The mayor and city council expressed their appreciation of the good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railroad officials report that the cattle movement from Mexico is unusually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s returned from a tour to Europe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verage of from 100 to 200 Mexican laborers is passing through the city each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diting committee of the Taft-Diaz celebration held a meeting at the Chamber of Commerce yesterday and announced the celebration cost $8,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of Juarez and El Paso endorsed the proposed construction of two free international bridges. One bridge is to be built from Seventh street across the Rio Grande and the other from Oregon street. The bridges are to be built of concrete, 70 feet wi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ximum temperature yesterday was 70; the minimum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5, 1909</w:t>
      </w:r>
    </w:p>
    <w:p>
      <w:pPr>
        <w:pStyle w:val="Normal"/>
        <w:jc w:val="both"/>
        <w:rPr/>
      </w:pPr>
      <w:r>
        <w:rPr>
          <w:rFonts w:cs="Times New Roman" w:ascii="Times New Roman" w:hAnsi="Times New Roman"/>
        </w:rPr>
        <w:t>Mrs. W.W. Turney, president of the Woman’s Charity Association held a conference with Mayor Sweeney in regard to what assistance the society might expect from the city. Mayor Sweeney stated that the $65 per month payments will be continued until the work of the association can be gone into ful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use has been found for The El Paso Herald. Under advice of New Mexico A.&amp;M. College, farmers in Mesilla Valley are wrapping their fruit trees with copies of The Herald to keep rabbits from chewing the b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sit of Presidents Taft and Diaz cost the city and county about $3500. This sum does not include the thousands of dollars spent by business men and citizens for decorations and preparations they individually m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Prosperity is evident all over the country,” says A.P. Coles, who has returned from a five months tour of Europe in company with Mrs. Coles and her mother, Mrs. E.M. B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6[15], 1909</w:t>
      </w:r>
    </w:p>
    <w:p>
      <w:pPr>
        <w:pStyle w:val="PlainText"/>
        <w:jc w:val="both"/>
        <w:rPr/>
      </w:pPr>
      <w:r>
        <w:rPr>
          <w:rFonts w:cs="Times New Roman" w:ascii="Times New Roman" w:hAnsi="Times New Roman"/>
          <w:sz w:val="24"/>
        </w:rPr>
        <w:t>An eight-story skyscraper at the corner of El Paso and San Antonio streets is now being talked by Maj. W.J. Fewel, who says he will build if other properly owners adjoining will cooperate with him and build as many sto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iving a Bentz car, Barney Oldfield set a new mile record for a three-quarter mile track Monday as a part of the San Antonio Fair races. This establishes a new universal track record, Barney covering the distance in 53 and three-fifths sec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ties on cattle imported at the El Paso port today alone totaled $5000, and this amount will be swelled if more stock is received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pecting the great Roosevelt dam near Phoenix today, the senate irrigation committee will take the limited train this afternoon for El Paso. The committee is expected to arrive on the Golden State Limited Wednesday afternoon at 12:55. The committee will be met by the reception committee, headed by Mayor J.U. Sweeney, Felix Martinez, chairman of the Water Users’ association; Col. J.P. Huston, J.A. Happer, president of the chamber of commerce, and a committee from the Mesilla valley. After luncheon at the St. Regis hotel a trip will be made down the El Paso valley and, returning to El Paso, the Juarez valley and the town of Juarez will be vis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rses for the race meeting in Juarez which is to begin December 1, are arriving here on every train. A car of stock arrived Sunday from Long Island, N.Y., and another car came in this morning from Ontario,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rman Selby, alias Kid McCoy, has entered bid No. 2 in the contest for publicity in connection with the Jeffries-Johnson fight. McCoy’s bid is a winner from present indications. It is nothing more than to become Jeffries’ trainer and hold a towel in the big fellow’s corner when the black and white fight comes of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5, 1909</w:t>
      </w:r>
    </w:p>
    <w:p>
      <w:pPr>
        <w:pStyle w:val="PlainText"/>
        <w:jc w:val="both"/>
        <w:rPr/>
      </w:pPr>
      <w:r>
        <w:rPr>
          <w:rFonts w:cs="Times New Roman" w:ascii="Times New Roman" w:hAnsi="Times New Roman"/>
          <w:sz w:val="24"/>
        </w:rPr>
        <w:t>Rev. C.L. Overstreet was installed as pastor of the First Presbyterian church by the Rev. Ira Landrith, who preached the sermon; the charge to the pastor was delivered by the Rev. Kenneth Brown, pastor of the East El Paso Presbyterian church. The soloists for the service were Mr. and Mrs. Parvin Witte, Miss Nil Kennan and J.G. McN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 T.M. Ross and a band of rangers have arrived at Ysleta to replace the band dent to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ome of Joe Medynger at Las Cruces was destroyed by fire with its cont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st daylight passenger train of the Santa Fe was greeted at San Marcial by a brass band and about all the citizens of the town upon its arrival at th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has been found that no one on the police force is capable of handling the motorcycle which was recently purchased by the city council. Upon recommendation of alderman Blumenthal, mayor Sweeney granted permission to Ed. Mebus to take the machine home and learn to run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uditing committee of the city council has reported that the visit of president Taft cost the city and county governments $8500. Fully $20,000 additional was spent by private citizens in connection with the ev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s. F.L. Bock has received notice that he is heir to an estate of nearly one half million dollars belonging to a deceased relative in Madrid, S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Peyton Edwards, Mr. and Mrs. Volney M. Brown, Dr. C.M. Hendricks and P.R. Price have returned from a hunting trip west of Casas Grandes,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S.B. Staggs, who has been visiting Mr. and Mrs. J. W. Staggs, returned to her home in Palest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P. Matchette and children have returned from a visit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5, 1909</w:t>
      </w:r>
    </w:p>
    <w:p>
      <w:pPr>
        <w:pStyle w:val="PlainText"/>
        <w:jc w:val="both"/>
        <w:rPr>
          <w:rFonts w:ascii="Times New Roman" w:hAnsi="Times New Roman" w:cs="Times New Roman"/>
          <w:sz w:val="24"/>
        </w:rPr>
      </w:pPr>
      <w:r>
        <w:rPr>
          <w:rFonts w:cs="Times New Roman" w:ascii="Times New Roman" w:hAnsi="Times New Roman"/>
          <w:sz w:val="24"/>
        </w:rPr>
        <w:t>Police made a cleanup of all persons of questionable character in the city and made an effort to stop the activities of burglars that were opera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harles L. Overstreet was installed as pastor of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made to welcome a special senatorial committee on irrigation, which was scheduled to arrive in the city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prospectors started for Albuquerque, N.M., to locate $58,000, which was supposed to have been buried by robbers a short distance from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was 4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6, 1909</w:t>
      </w:r>
    </w:p>
    <w:p>
      <w:pPr>
        <w:pStyle w:val="Style14"/>
        <w:widowControl/>
        <w:jc w:val="both"/>
        <w:rPr>
          <w:lang w:bidi="he-IL"/>
        </w:rPr>
      </w:pPr>
      <w:r>
        <w:rPr>
          <w:lang w:bidi="he-IL"/>
        </w:rPr>
        <w:t>An eight story skyscraper at El Paso and San Antonio streets is being talked by Maj. W.J. Fewell.</w:t>
      </w:r>
    </w:p>
    <w:p>
      <w:pPr>
        <w:pStyle w:val="Style14"/>
        <w:widowControl/>
        <w:jc w:val="both"/>
        <w:rPr>
          <w:lang w:bidi="he-IL"/>
        </w:rPr>
      </w:pPr>
      <w:r>
        <w:rPr>
          <w:lang w:bidi="he-IL"/>
        </w:rPr>
      </w:r>
    </w:p>
    <w:p>
      <w:pPr>
        <w:pStyle w:val="Style14"/>
        <w:widowControl/>
        <w:jc w:val="both"/>
        <w:rPr/>
      </w:pPr>
      <w:r>
        <w:rPr>
          <w:lang w:bidi="he-IL"/>
        </w:rPr>
        <w:t>County Assessor Park Pitman said that the rendered tax roll this year will total about $24,625,000 and the unrendered roll will figure over $24 million.</w:t>
      </w:r>
    </w:p>
    <w:p>
      <w:pPr>
        <w:pStyle w:val="Style14"/>
        <w:widowControl/>
        <w:jc w:val="both"/>
        <w:rPr>
          <w:lang w:bidi="he-IL"/>
        </w:rPr>
      </w:pPr>
      <w:r>
        <w:rPr>
          <w:lang w:bidi="he-IL"/>
        </w:rPr>
      </w:r>
    </w:p>
    <w:p>
      <w:pPr>
        <w:pStyle w:val="Style14"/>
        <w:widowControl/>
        <w:jc w:val="both"/>
        <w:rPr/>
      </w:pPr>
      <w:r>
        <w:rPr>
          <w:lang w:bidi="he-IL"/>
        </w:rPr>
        <w:t>With 200 men and 40 teams at work at the Southwestern Portland Cement Co.’s plant north of the City, work on the industry is being pushed rapidl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6, 1909</w:t>
      </w:r>
    </w:p>
    <w:p>
      <w:pPr>
        <w:pStyle w:val="Normal"/>
        <w:jc w:val="both"/>
        <w:rPr/>
      </w:pPr>
      <w:r>
        <w:rPr>
          <w:rFonts w:cs="Times New Roman" w:ascii="Times New Roman" w:hAnsi="Times New Roman"/>
        </w:rPr>
        <w:t>With 200 men and 40 teams at the Southwestern Portland Cement Company’s plant above the city work is being rapidly pushed rapidly and indications are that the company will be manufacturing about Jan. 1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ses for the race meeting in Juarez are arriving on every train. Carloads of stock have arrived from Long Island and Salt Lake, and another car came in this morning from Onta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specting the great Roosevelt Dam near Phoenix today, the Senatorial Committee on Irrigation will take the limited train this afternoon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the end of the year Juarez will be practically out of debt, according to City Treasurer Flores. About five years ago, under the administration of Mayor Monte mayor, $60,000 was borrowed from Gen. Luis Terrazas to be employed in various civic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7[16], 1909</w:t>
      </w:r>
    </w:p>
    <w:p>
      <w:pPr>
        <w:pStyle w:val="PlainText"/>
        <w:jc w:val="both"/>
        <w:rPr/>
      </w:pPr>
      <w:r>
        <w:rPr>
          <w:rFonts w:cs="Times New Roman" w:ascii="Times New Roman" w:hAnsi="Times New Roman"/>
          <w:sz w:val="24"/>
        </w:rPr>
        <w:t>Joseph Brucker, whose project for crossing the Atlantic in a dirigible balloon attracted some attention last spring, now makes the announcement from Berlin that the trial will be made within the next six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eking information at first hand from the man on the job, the irrigation committee of the United States senate arrived on a special train today at 1:40 o’clock. Composed of Senator Thomas Henry Carter of Montana, Francis Emory Warren of Wyoming, and Wesley L. Jones of Washington, the committee is making a tour of the irrigation projects of the west in order to learn by observation and from the men in charge, the actual conditions as they exist in the irrigated countries of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pointment of A.N. Brown of this city to the position of traffic manager of the El Paso &amp; Southwestern system indicated by Chicago and New York dispatches may mean much to many minor officials of that railroad. It is understood that a general makeup will soon occur, probably affecting a number of railroad men connected with that l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H. Gleason, a prominent capitalist and business man of Alamogordo died at Hotel Dieu in El Paso about 1 o’clock this mor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lid train of race horses is expected to arrive here some time this evening from Latonia for the Juarez race mee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uesday afternoon the county tax rolls for the present year were passed on by the county commissioners. They totaled $38,-255,297. This is four million more than County Assessor Geo. Huffman had figures 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6, 1909</w:t>
      </w:r>
    </w:p>
    <w:p>
      <w:pPr>
        <w:pStyle w:val="PlainText"/>
        <w:jc w:val="both"/>
        <w:rPr>
          <w:rFonts w:ascii="Times New Roman" w:hAnsi="Times New Roman" w:cs="Times New Roman"/>
          <w:sz w:val="24"/>
        </w:rPr>
      </w:pPr>
      <w:r>
        <w:rPr>
          <w:rFonts w:cs="Times New Roman" w:ascii="Times New Roman" w:hAnsi="Times New Roman"/>
          <w:sz w:val="24"/>
        </w:rPr>
        <w:t>W.J. Fewel has announced that he will build an eight story building at the corner of El Paso and San Antonio streets if the property owners adjoining will cooperate and build as high build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assessor Park Pittman has stated that the rendered tax roll for the present year will total $24,625,000, and the unrendered roll, it is expected will total $4,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rmory at Silver City was dedicated by Gov. Curry prior to the ball which was the formal opening of the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considerable delay in obtaining the proper machinery for use in construction of the plant of the Southwestern Portland Cement company, a force of 200 men is now at work, and it is expected the plant will be ready for occupancy by Januar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trol of the Western Union Telegraph company has been acquired by the American Telegraph &amp; Telephone company and the combination of the two companies will bring together a capitalization of nearly one billion doll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W.L. Brown was toastmaster at the annual dinner of the El Paso County Medical society held at the Bristol Rathskeller. After dinner addresses were made by Drs. Chas. T. Race, E.R. Carpenter, Hugh Crouse, Howard Thompson, L.B. Auerbach, L.G. Witherspoon, and F.P. Miller. Drs. J.E. Eaves, of Bryan, Texas, and D.E. Furnall, of Duran, N.M., were introduced but did not spea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E. Bowen entertained a number of friends with a bridg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a Robinson and E.S. Homwlstad were married at the First Baptist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Miss Bell Bohn, of Cincinnati to Jacob Goodman, of El Paso, has been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W.D. Wise have returned from their honeymoon trip through Mexico, and are at home at the Brazos fla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B. Tate, of Pulaski, Va., addressed the meeting of the United Daughters of the Confederacy held at Trinity Methodist church. The musical program of the meeting was under the direction of Mrs. W.L.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Benjamin Sherrod, of Raton, N.M., is visiting her cousin, Mrs. A.P. Cole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pPr>
      <w:r>
        <w:rPr>
          <w:rFonts w:cs="Times New Roman" w:ascii="Times New Roman" w:hAnsi="Times New Roman"/>
          <w:sz w:val="24"/>
        </w:rPr>
        <w:t>November 16, 1909</w:t>
      </w:r>
    </w:p>
    <w:p>
      <w:pPr>
        <w:pStyle w:val="PlainText"/>
        <w:jc w:val="both"/>
        <w:rPr>
          <w:rFonts w:ascii="Times New Roman" w:hAnsi="Times New Roman" w:cs="Times New Roman"/>
          <w:sz w:val="24"/>
        </w:rPr>
      </w:pPr>
      <w:r>
        <w:rPr>
          <w:rFonts w:cs="Times New Roman" w:ascii="Times New Roman" w:hAnsi="Times New Roman"/>
          <w:sz w:val="24"/>
        </w:rPr>
        <w:t>The El Paso County Medical society held its annual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oltec club held its annual election of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yor and city council announce that $8,000 will be spent in improving the streets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issued a proclamation making the last Thursday in November a national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exhibit for the United States land and irrigation congress at Chicago was sent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7, 1909</w:t>
      </w:r>
    </w:p>
    <w:p>
      <w:pPr>
        <w:pStyle w:val="Style14"/>
        <w:widowControl/>
        <w:jc w:val="both"/>
        <w:rPr/>
      </w:pPr>
      <w:r>
        <w:rPr>
          <w:lang w:bidi="he-IL"/>
        </w:rPr>
        <w:t>Seeking information at first hand from the men on the job, the Irrigation Council of the United States Senate arrived on a special train.</w:t>
      </w:r>
    </w:p>
    <w:p>
      <w:pPr>
        <w:pStyle w:val="Style14"/>
        <w:widowControl/>
        <w:jc w:val="both"/>
        <w:rPr>
          <w:lang w:bidi="he-IL"/>
        </w:rPr>
      </w:pPr>
      <w:r>
        <w:rPr>
          <w:lang w:bidi="he-IL"/>
        </w:rPr>
      </w:r>
    </w:p>
    <w:p>
      <w:pPr>
        <w:pStyle w:val="Style14"/>
        <w:widowControl/>
        <w:tabs>
          <w:tab w:val="clear" w:pos="720"/>
          <w:tab w:val="left" w:pos="201" w:leader="none"/>
          <w:tab w:val="left" w:pos="1555" w:leader="none"/>
        </w:tabs>
        <w:jc w:val="both"/>
        <w:rPr>
          <w:lang w:bidi="he-IL"/>
        </w:rPr>
      </w:pPr>
      <w:r>
        <w:rPr>
          <w:lang w:bidi="he-IL"/>
        </w:rPr>
        <w:t xml:space="preserve">Mayor Joseph U. Sweeney will appear </w:t>
      </w:r>
      <w:r>
        <w:rPr>
          <w:iCs/>
          <w:lang w:bidi="he-IL"/>
        </w:rPr>
        <w:t xml:space="preserve">in </w:t>
      </w:r>
      <w:r>
        <w:rPr>
          <w:lang w:bidi="he-IL"/>
        </w:rPr>
        <w:t>the role of a preacher on Thanksgiving Day in the pulpit of Temple Mt. Sinai in a nonsectarian public service.</w:t>
      </w:r>
    </w:p>
    <w:p>
      <w:pPr>
        <w:pStyle w:val="Style14"/>
        <w:widowControl/>
        <w:tabs>
          <w:tab w:val="clear" w:pos="720"/>
          <w:tab w:val="left" w:pos="201" w:leader="none"/>
          <w:tab w:val="left" w:pos="1555" w:leader="none"/>
        </w:tabs>
        <w:jc w:val="both"/>
        <w:rPr>
          <w:lang w:bidi="he-IL"/>
        </w:rPr>
      </w:pPr>
      <w:r>
        <w:rPr>
          <w:lang w:bidi="he-IL"/>
        </w:rPr>
      </w:r>
    </w:p>
    <w:p>
      <w:pPr>
        <w:pStyle w:val="Style14"/>
        <w:widowControl/>
        <w:jc w:val="both"/>
        <w:rPr>
          <w:lang w:bidi="he-IL"/>
        </w:rPr>
      </w:pPr>
      <w:r>
        <w:rPr>
          <w:lang w:bidi="he-IL"/>
        </w:rPr>
        <w:t>According to a persistent rumor, the G.H. and S.A. Railway will soon place in service a daylight train out of El Paso.</w:t>
      </w:r>
    </w:p>
    <w:p>
      <w:pPr>
        <w:pStyle w:val="Style14"/>
        <w:widowControl/>
        <w:jc w:val="both"/>
        <w:rPr>
          <w:lang w:bidi="he-IL"/>
        </w:rPr>
      </w:pPr>
      <w:r>
        <w:rPr>
          <w:lang w:bidi="he-IL"/>
        </w:rPr>
      </w:r>
    </w:p>
    <w:p>
      <w:pPr>
        <w:pStyle w:val="Style14"/>
        <w:widowControl/>
        <w:jc w:val="both"/>
        <w:rPr>
          <w:lang w:bidi="he-IL"/>
        </w:rPr>
      </w:pPr>
      <w:r>
        <w:rPr>
          <w:lang w:bidi="he-IL"/>
        </w:rPr>
        <w:t>The El Paso and Southwestern Railroad is erecting a. building at Main and El Paso streets which will be leased to J.D. Hughes Printing Co. It will house one of the largest and most modern printing plants in El Pas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7, 1909</w:t>
      </w:r>
    </w:p>
    <w:p>
      <w:pPr>
        <w:pStyle w:val="Normal"/>
        <w:jc w:val="both"/>
        <w:rPr/>
      </w:pPr>
      <w:r>
        <w:rPr>
          <w:rFonts w:cs="Times New Roman" w:ascii="Times New Roman" w:hAnsi="Times New Roman"/>
        </w:rPr>
        <w:t>Gen. B.J. Viljoen of La Mesa has been endorsed by the New Mexico Republican organization for collector of customs at El Paso. Governor Curry said he had reason to believe that President Taft would consider the El Paso office a New Mexico appointment and name Viljo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of the new Pullman steel chair cars to arrive over the Rock Island was pulled into the Union Station. A few are in use on other local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has more young old men than any other cit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Heineman, one of the most prosperous alfalfa farmers of Berino, passed through El Paso on his way to Paris, Texas, from which place he will return in a few weeks with his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Ainsa will entertain this afternoon at bridge at her home o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7, 1909</w:t>
      </w:r>
    </w:p>
    <w:p>
      <w:pPr>
        <w:pStyle w:val="PlainText"/>
        <w:jc w:val="both"/>
        <w:rPr/>
      </w:pPr>
      <w:r>
        <w:rPr>
          <w:rFonts w:cs="Times New Roman" w:ascii="Times New Roman" w:hAnsi="Times New Roman"/>
          <w:sz w:val="24"/>
        </w:rPr>
        <w:t>Senators Thomas Henry Carter, of Montana; Francis Emory Warren, Wyoming; and Leslie M. Jones of Washington, members of the irrigation committee of the U.S. senate are in El Paso to make an investigation of the work already done and to view sites of proposed work. The committee was met at the depot by a party of El Pasoans and driven to the hotel Sheldon, where a luncheon was given in their honor by the Water Users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has been appointed traffic manager of the E.P.&amp;S.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uilding of the Guarantee paint company at Globe, Arizona, was complete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a conference with mayor Sweeney, county judge Eylar and several officials of the Santa Fe railroad, the mayor stated that the railroad will either build a viaduct at the crossing near the smelter, or provide a watchman and g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rrected tax roll shows the value of the property in the country to be $38,425,738, and the total amount of taxes to be collected amounts to almost $2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notes of “fourteen years ago”: The street car company is breaking in new mules by hitching a rope to either side of the animal’s bridle and having a Mexican on the end of each rop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uane E. Fox, Washington, D.C., M.J. Clark and Charles J. Slight, of Detroit, Mich., and John R. Quinton, senior consulting engineer of the reclamation service are in Phoenix for the purposes of conferring with attorney J.M. Jamison and A.C. Sielboth regarding the San Carlos reservoir proposition. It is estimated that the cost of the dam would be about $5,000,000, and it would be the biggest private irrigation project in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k Biggers, of Louisville, Ky., is the guest of his brother, Henry Biggers, 809 Upson avenue, for the winter month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sey and Fred J. Feldman have returned from Mexico where they have been for a week hunting in the mountains near Casas Gran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 Barton, of Findlay, Ohio is visiting her daughter, Mrs. Sam Heili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of the birth of a son at Edinburgh, Scotland, to Col. and Mrs. A.B. Urmston. Mrs, Urmston was formerly Miss Anne Nations, and her mother, Mrs. J.H. Nations, is spending the winter with he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17, 1909</w:t>
      </w:r>
    </w:p>
    <w:p>
      <w:pPr>
        <w:pStyle w:val="PlainText"/>
        <w:jc w:val="both"/>
        <w:rPr/>
      </w:pPr>
      <w:r>
        <w:rPr>
          <w:rFonts w:cs="Times New Roman" w:ascii="Times New Roman" w:hAnsi="Times New Roman"/>
          <w:sz w:val="24"/>
        </w:rPr>
        <w:t>A.N. Brown was promoted to traffic manager of the E.P.&amp;S.W. Railroad company, with headquarters in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ustoms officers reported an unusually large importation of Mexican cattle. They collected $5,000 duty in one day. In one week collected over $12,000 d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tax assessor reported an increase of $4,000,000 over last year’s figu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ordered police to make thorough investigation of the case of a Mexican being shot and killed by a police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7;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8, 1909</w:t>
      </w:r>
    </w:p>
    <w:p>
      <w:pPr>
        <w:pStyle w:val="Style14"/>
        <w:widowControl/>
        <w:jc w:val="both"/>
        <w:rPr/>
      </w:pPr>
      <w:r>
        <w:rPr>
          <w:lang w:bidi="he-IL"/>
        </w:rPr>
        <w:t>The United States Senatorial Irrigation Committee arrived at Elephant Butte Dam site to inspect the greatest irrigation project in the world.</w:t>
      </w:r>
    </w:p>
    <w:p>
      <w:pPr>
        <w:pStyle w:val="Style14"/>
        <w:widowControl/>
        <w:jc w:val="both"/>
        <w:rPr>
          <w:lang w:bidi="he-IL"/>
        </w:rPr>
      </w:pPr>
      <w:r>
        <w:rPr>
          <w:lang w:bidi="he-IL"/>
        </w:rPr>
      </w:r>
    </w:p>
    <w:p>
      <w:pPr>
        <w:pStyle w:val="Style14"/>
        <w:widowControl/>
        <w:jc w:val="both"/>
        <w:rPr>
          <w:lang w:bidi="he-IL"/>
        </w:rPr>
      </w:pPr>
      <w:r>
        <w:rPr>
          <w:lang w:bidi="he-IL"/>
        </w:rPr>
        <w:t>Invitations are being issued for the grand ball in the Teatro de los Heroes in Chihuahua honoring Governor Enrique C. Creel.</w:t>
      </w:r>
    </w:p>
    <w:p>
      <w:pPr>
        <w:pStyle w:val="Style14"/>
        <w:widowControl/>
        <w:jc w:val="both"/>
        <w:rPr>
          <w:lang w:bidi="he-IL"/>
        </w:rPr>
      </w:pPr>
      <w:r>
        <w:rPr>
          <w:lang w:bidi="he-IL"/>
        </w:rPr>
      </w:r>
    </w:p>
    <w:p>
      <w:pPr>
        <w:pStyle w:val="Style14"/>
        <w:widowControl/>
        <w:jc w:val="both"/>
        <w:rPr/>
      </w:pPr>
      <w:r>
        <w:rPr>
          <w:lang w:bidi="he-IL"/>
        </w:rPr>
        <w:t>The El Paso Valley Water Users Assn. will go to Washington to ask for a special appropriation to complete the Elephant Butte project.</w:t>
      </w:r>
    </w:p>
    <w:p>
      <w:pPr>
        <w:pStyle w:val="Style14"/>
        <w:widowControl/>
        <w:jc w:val="both"/>
        <w:rPr>
          <w:lang w:bidi="he-IL"/>
        </w:rPr>
      </w:pPr>
      <w:r>
        <w:rPr>
          <w:lang w:bidi="he-IL"/>
        </w:rPr>
      </w:r>
    </w:p>
    <w:p>
      <w:pPr>
        <w:pStyle w:val="Style14"/>
        <w:widowControl/>
        <w:jc w:val="both"/>
        <w:rPr/>
      </w:pPr>
      <w:r>
        <w:rPr>
          <w:lang w:bidi="he-IL"/>
        </w:rPr>
        <w:t>Owing to the discovery of a case of smallpox at the racetrack, Mayor Sweeney will request Juarez authorities to see that all American employes at the track are vaccinate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8, 1909</w:t>
      </w:r>
    </w:p>
    <w:p>
      <w:pPr>
        <w:pStyle w:val="Normal"/>
        <w:jc w:val="both"/>
        <w:rPr/>
      </w:pPr>
      <w:r>
        <w:rPr>
          <w:rFonts w:cs="Times New Roman" w:ascii="Times New Roman" w:hAnsi="Times New Roman"/>
        </w:rPr>
        <w:t>Mayor Sweeney’s talk before the conference of railroad officials, called to consider the viaduct question was straight and to the point. Much more vigorous language would be fully justifiable under the circumst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or men in the G.H.&amp;S.A. shops are working 14-hour shifts. The force quits at 9:30 p.m. with a short afternoon layoff. A hurry call for two engines being repaired occasioned the extension of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discovery of a case of smallpox at the Juarez race track, Mayor Sweeney, at the suggestion of Dr. Anderson, city health official, will request Juarez authorities to see that all Americans employed at the track are vaccin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8, 1909</w:t>
      </w:r>
    </w:p>
    <w:p>
      <w:pPr>
        <w:pStyle w:val="PlainText"/>
        <w:jc w:val="both"/>
        <w:rPr/>
      </w:pPr>
      <w:r>
        <w:rPr>
          <w:rFonts w:cs="Times New Roman" w:ascii="Times New Roman" w:hAnsi="Times New Roman"/>
          <w:sz w:val="24"/>
        </w:rPr>
        <w:t>That the El Paso Valley Water Users’ Association, backed by the chamber of commerce, the Elephant Butte Assn., the city and county of El Paso and the state of Texas will go to Washington to ask for a special appropriation to assist in the completion of the Elephant Butte project was clearly set forth by Felix Martinez, secretary of the Water Users’ Assn. at the meeting held Wednesday afternoon for the senatorial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being issued for the grand ball at the Teatro de los Heroes in Chihuahua on Saturday night, November 20th, given by the immediate friends in honor of Governor Enrique C. Cre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ded by Senator Carter of Montana the United States senatorial irrigation committee, accompanied by reclamation service engineers and delegations from El Paso, Las Cruces and the Mesilla Valley arrived at the Elephant Butte Dam this afternoon to inspect the greatest irrigation project in the worl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discovery of a case of smallpox contracted by an employe of the race track, who came here recently from Louisiana, Mayor Sweeney, at the suggestion of Dr. Anderson, city health officer, will request Juarez authorities to see that all Americans employed at the race track are vacc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est Texas Development Congress will be formed December 4th at San Angelo, Texas, and every community in this section of Texas is being urged to have delegates present. “Anything that will benefit west Texas and not injure the rest of the state” is the slogan of the meeting and it is the object of the association to form a permanent working body to interest capital, railroad enterprises, farmers and others in this section of the state, which needs develop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Jeffries is taking electrical treatments for a tendon in his right arm. It was allowed to get cold after the big fighter had pitched nine innings of baseball at a benefit game in Los Angeles and the tendon is drawn, causing the arm to be slightly ben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18, 1909</w:t>
      </w:r>
    </w:p>
    <w:p>
      <w:pPr>
        <w:pStyle w:val="PlainText"/>
        <w:jc w:val="both"/>
        <w:rPr/>
      </w:pPr>
      <w:r>
        <w:rPr>
          <w:rFonts w:cs="Times New Roman" w:ascii="Times New Roman" w:hAnsi="Times New Roman"/>
          <w:sz w:val="24"/>
        </w:rPr>
        <w:t>The senatorial committee on irrigation arrived here and left for an inspection of the Elephant Butte dam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ssenger trains entering the city were all a few hours behind schedule time, due to the severe storm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ee men froze to death at Leadville,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nglish nobleman with $13,000 cash in his pockets died at Tuc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mission form of government for the state of Texas was suggested by Mayor J.U. Sweeney, who announced that it would serve for the state as for th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fair association committee reported a net profit of $7,000 on the recent fair hel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16 [19], 1909</w:t>
      </w:r>
    </w:p>
    <w:p>
      <w:pPr>
        <w:pStyle w:val="Style14"/>
        <w:widowControl/>
        <w:jc w:val="both"/>
        <w:rPr/>
      </w:pPr>
      <w:r>
        <w:rPr>
          <w:lang w:bidi="he-IL"/>
        </w:rPr>
        <w:t>Gen. B. J. Viljoen of La Mesa, N.M., has been endorsed by the New Mexico Republican organization for Collector of Customs at El Paso.</w:t>
      </w:r>
    </w:p>
    <w:p>
      <w:pPr>
        <w:pStyle w:val="Style14"/>
        <w:widowControl/>
        <w:jc w:val="both"/>
        <w:rPr>
          <w:lang w:bidi="he-IL"/>
        </w:rPr>
      </w:pPr>
      <w:r>
        <w:rPr>
          <w:lang w:bidi="he-IL"/>
        </w:rPr>
      </w:r>
    </w:p>
    <w:p>
      <w:pPr>
        <w:pStyle w:val="Style14"/>
        <w:widowControl/>
        <w:jc w:val="both"/>
        <w:rPr/>
      </w:pPr>
      <w:r>
        <w:rPr>
          <w:lang w:bidi="he-IL"/>
        </w:rPr>
        <w:t>Capt. W.T. Ross has arrived in Ysleta with the new company of Rangers. They are a fin e looking body of men and have made a most favorable impression on the citizens.</w:t>
      </w:r>
    </w:p>
    <w:p>
      <w:pPr>
        <w:pStyle w:val="Style14"/>
        <w:widowControl/>
        <w:jc w:val="both"/>
        <w:rPr>
          <w:lang w:bidi="he-IL"/>
        </w:rPr>
      </w:pPr>
      <w:r>
        <w:rPr>
          <w:lang w:bidi="he-IL"/>
        </w:rPr>
      </w:r>
    </w:p>
    <w:p>
      <w:pPr>
        <w:pStyle w:val="Style14"/>
        <w:widowControl/>
        <w:jc w:val="both"/>
        <w:rPr>
          <w:lang w:bidi="he-IL"/>
        </w:rPr>
      </w:pPr>
      <w:r>
        <w:rPr>
          <w:lang w:bidi="he-IL"/>
        </w:rPr>
        <w:t xml:space="preserve">The Western company: of the Essanay Film Manufacturing Co. of Chicago will be in El Paso for the next month shooting a series of movies. </w:t>
      </w:r>
    </w:p>
    <w:p>
      <w:pPr>
        <w:pStyle w:val="Style14"/>
        <w:widowControl/>
        <w:jc w:val="both"/>
        <w:rPr>
          <w:lang w:bidi="he-IL"/>
        </w:rPr>
      </w:pPr>
      <w:r>
        <w:rPr>
          <w:lang w:bidi="he-IL"/>
        </w:rPr>
      </w:r>
    </w:p>
    <w:p>
      <w:pPr>
        <w:pStyle w:val="Style14"/>
        <w:widowControl/>
        <w:jc w:val="both"/>
        <w:rPr/>
      </w:pPr>
      <w:r>
        <w:rPr>
          <w:lang w:bidi="he-IL"/>
        </w:rPr>
        <w:t>Smokers are frowning at signs on the elevators of the Trust Building which say neither cigarets nor pipes may be smoked on the elevators.</w:t>
      </w:r>
    </w:p>
    <w:p>
      <w:pPr>
        <w:pStyle w:val="PlainText"/>
        <w:rPr>
          <w:rFonts w:ascii="Times New Roman" w:hAnsi="Times New Roman" w:cs="Times New Roman"/>
          <w:sz w:val="24"/>
          <w:lang w:bidi="he-IL"/>
        </w:rPr>
      </w:pPr>
      <w:r>
        <w:rPr>
          <w:rFonts w:cs="Times New Roman" w:ascii="Times New Roman" w:hAnsi="Times New Roman"/>
          <w:sz w:val="24"/>
          <w:lang w:bidi="he-IL"/>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9, 1909</w:t>
      </w:r>
    </w:p>
    <w:p>
      <w:pPr>
        <w:pStyle w:val="Normal"/>
        <w:jc w:val="both"/>
        <w:rPr/>
      </w:pPr>
      <w:r>
        <w:rPr>
          <w:rFonts w:cs="Times New Roman" w:ascii="Times New Roman" w:hAnsi="Times New Roman"/>
        </w:rPr>
        <w:t>Mayor Sweeney will appear in the role of preacher on Thanksgiving Day. And why not? President Taft, William Jennings Bryan, Theodore Roosevelt and a host of other big men have appeared in pulpits and preached sermons. Mayor Sweeney will occupy the pulpit at Temple Mt. Sina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vitation have been issued by Mr. and Mrs. Nathan Scarritt of independence, Mo., to the marriage of their niece, Miss Ruth Spalding and Clarence, Lupser North, which will take place in Independence on Nov. 24. Mr. North is a well and popularly known young ma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Morrison, a G.H. switchman living in Grandview, narrowly escaped death on Wyoming street last night, when his horse, which he was riding under saddle, ran into the rear of a bugg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14 years Ago Today: The street car company is breaking in new mules by hitching a rope to either side of the animal’s bridle and having a Mexican at the end of each rope</w:t>
      </w:r>
    </w:p>
    <w:p>
      <w:pPr>
        <w:pStyle w:val="Normal"/>
        <w:jc w:val="both"/>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19, 1909</w:t>
      </w:r>
    </w:p>
    <w:p>
      <w:pPr>
        <w:pStyle w:val="PlainText"/>
        <w:jc w:val="both"/>
        <w:rPr/>
      </w:pPr>
      <w:r>
        <w:rPr>
          <w:rFonts w:cs="Times New Roman" w:ascii="Times New Roman" w:hAnsi="Times New Roman"/>
          <w:sz w:val="24"/>
        </w:rPr>
        <w:t>The senatorial party reached Roswell this morning at 10 o’clock. The citizens met the train with 100 automobiles and took the guests to the Commercial club for a half hour’s reception where they were welcomed by Mayor G.A. Richardson. From the Commercial club the party was driven through the valley to Hagerman where they boarded the train for Artesia. The senators all expressed their surprise and pleasure of the wealth of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 B.J. Viljoen, of La Mesa, N.M., has been endorsed by the New Mexico Republican Organization for collector of customs at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otball will be banished from the New York public schools by the board of supervisors. Last winter’s revision of rules failed to eliminate the danger of the sport and the supervisors have decided that the game must be prohibited until such time as it is made sa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announced today that Bob Fitzsimmons and Bill Lang will fight in Australia on December 27th for the championship of Australia, now held by L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Poor John’s Almanack” has made its second appearance among the El Paso’s newspapers. True to its initial promise, the Lamar School weekly is a “much better paper.” Art rules at the Montana street school and the Vol. 1, No. 2 of the weekly publication is an art edition that would be a credit to some of the more pretentious Sunday art supplements. Bound in heavy stock paper having a baby blue tint, the paper is artistic to its very finger tips, if newspapers have finger ti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 successor has yet been named to Governor Curry of New Mexico, but another conference will be held on Saturday between President Taft, Mr. Hitchcock and National Chairman Luna at which time some decisions may be reached. Mr. Luna is urging the appointment of territorial secretary, Nathan Jaff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19, 1909</w:t>
      </w:r>
    </w:p>
    <w:p>
      <w:pPr>
        <w:pStyle w:val="PlainText"/>
        <w:jc w:val="both"/>
        <w:rPr/>
      </w:pPr>
      <w:r>
        <w:rPr>
          <w:rFonts w:cs="Times New Roman" w:ascii="Times New Roman" w:hAnsi="Times New Roman"/>
          <w:sz w:val="24"/>
        </w:rPr>
        <w:t>H.J. Simmons was elected president of the Toltec club; J.H. Pollard, vice president; J.G. McNary, reelected treasurer, and W.E. Race, reelected secretary. The annual meeting was in the form of a dinner and reception for the visiting senatorial committee on irrigation at which W.H. Burges was toa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a ball to be given at the Teatro de los Heroes at Chihuahua in honor of Enrique Creel, who has resigned as governor of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omas Stone Clyce, president of the Austin college at Sherman was elected moderator of to Texas synod of the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exas” is the play being given at the El Paso theater by the Rich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discovery of a case of smallpox among the American employes of the contractor in charge of building the race track in Juarez, mayor Sweeney has requested that Juarez require all workmen to be vaccina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ort of the police department shows that $1552.50 was collected in fines during Octo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or men in the G.H.&amp;S.A. shops are working 14-hour shifts on account of a hurry call for the reconditioning of two engines. An antique engine with old “Mother Hubbard” stacks is also being repaired for use on the county road gr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chool house in the Gardner neighborhood near Rodeo, N.M., has been completed and Mrs. A.H. McDonald is teacher. The new school on the Arizona side in the H ranch neighborhood has also been completed and Miss Anna Richardson is the teacher in char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G. Roe, superintendent of the Alamo-gordo Lumber company was in charge of the meeting at the boys’ gymnasium, at which time he taught the boys how to use their “du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ody of Robert Stewart Brooks who was drowned in the Yaqui river, Sonora, has arrived and been taken to the Scottish Rite hall, where services will be said at midnight, after which it will be shipped to Patterso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Ainsa entertained with a large, party at her home on Mesa avenue. The first prize was won by Mrs. C.J. Dean, the second by Mrs. F.E. Hunter and the third by Mrs. Edward Kneez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Ellen Louise Brient has returned to her home in San Antonio, after a visit with Miss A. Louise Dietrich, of St. Mark’s hospital.</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0, 1909</w:t>
      </w:r>
    </w:p>
    <w:p>
      <w:pPr>
        <w:pStyle w:val="Style14"/>
        <w:widowControl/>
        <w:jc w:val="both"/>
        <w:rPr/>
      </w:pPr>
      <w:r>
        <w:rPr>
          <w:lang w:bidi="he-IL"/>
        </w:rPr>
        <w:t>A.L. Sharpe, Collector of Customs at El Paso, said he is not worried about being reappointed. He is backed by the El Paso County Republicans and the Texas State organization.</w:t>
      </w:r>
    </w:p>
    <w:p>
      <w:pPr>
        <w:pStyle w:val="Style14"/>
        <w:widowControl/>
        <w:jc w:val="both"/>
        <w:rPr>
          <w:lang w:bidi="he-IL"/>
        </w:rPr>
      </w:pPr>
      <w:r>
        <w:rPr>
          <w:lang w:bidi="he-IL"/>
        </w:rPr>
      </w:r>
    </w:p>
    <w:p>
      <w:pPr>
        <w:pStyle w:val="Style14"/>
        <w:widowControl/>
        <w:jc w:val="both"/>
        <w:rPr/>
      </w:pPr>
      <w:r>
        <w:rPr>
          <w:lang w:bidi="he-IL"/>
        </w:rPr>
        <w:t>Thanksgiving turkeys will be scarce this year, suppliers report, and will cost as much as 22½ cents a pound.</w:t>
      </w:r>
    </w:p>
    <w:p>
      <w:pPr>
        <w:pStyle w:val="Style14"/>
        <w:widowControl/>
        <w:jc w:val="both"/>
        <w:rPr>
          <w:lang w:bidi="he-IL"/>
        </w:rPr>
      </w:pPr>
      <w:r>
        <w:rPr>
          <w:lang w:bidi="he-IL"/>
        </w:rPr>
      </w:r>
    </w:p>
    <w:p>
      <w:pPr>
        <w:pStyle w:val="Style14"/>
        <w:widowControl/>
        <w:jc w:val="both"/>
        <w:rPr/>
      </w:pPr>
      <w:r>
        <w:rPr>
          <w:lang w:bidi="he-IL"/>
        </w:rPr>
        <w:t>Detachable treads for the protection of tires is the latest device the El Paso motorists are adopting.</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0, 1909</w:t>
      </w:r>
    </w:p>
    <w:p>
      <w:pPr>
        <w:pStyle w:val="PlainText"/>
        <w:jc w:val="both"/>
        <w:rPr/>
      </w:pPr>
      <w:r>
        <w:rPr>
          <w:rFonts w:cs="Times New Roman" w:ascii="Times New Roman" w:hAnsi="Times New Roman"/>
          <w:sz w:val="24"/>
        </w:rPr>
        <w:t>The United States government wins its suit against the Standard Oil Co. The United States circuit court at St. Paul, Minn., today ordered the corporation dissolved as being illegal. The case was heard at St. Louis in April by Circuit Judges Sanborn, Vandeventer, Hook and Adams. The case was brought to enjoin John D. Rockefeller and others of the Standard Oil Co. of New Jersey, and about 70 other corporations from maintaining a combination and conspiracy in restraint of trade and the decree grants the injunction sought by th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now has 374 automobiles licensed under the laws of Texas. The increase in the number of local machines has been rapid during the past year. On December 27 of last year license number 188 was issued. The advent of new paving on the residence streets, the completion of the county road, to say nothing of the extensive general and local automobile advertising has accomplished this remarkable result and before another year it is expected to again double the present numb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ow has two taxicabs the same as a real live city. The Coggin Auto Co. owns the “tax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Woodrow Wilson of Princeton university, in an interview given out last night declared himself to be in favor of footfall as a fall game. “Football is too fine a game to be abolished first hand,” he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Sharpe, collector of customs at the port of El Paso, is not losing any sleep over the endorsement of Gen. B.J. Viljoen, of La Mesa, N.M., for collector by the New Mexico Republican organization. Back of Sharpe in his campaign for reappointment is the El Paso County Republican organization, and best of all, his splendid record during his administr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Gompers was unanimously reelected president of the American Federation of Labor at the convention today. The convention directed that a meeting of the presidents of the various organizations be called at Pittsburgh to outline a course of action against the policy of the United States Steel Corp.</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0, 1909</w:t>
      </w:r>
    </w:p>
    <w:p>
      <w:pPr>
        <w:pStyle w:val="PlainText"/>
        <w:jc w:val="both"/>
        <w:rPr/>
      </w:pPr>
      <w:r>
        <w:rPr>
          <w:rFonts w:cs="Times New Roman" w:ascii="Times New Roman" w:hAnsi="Times New Roman"/>
          <w:sz w:val="24"/>
        </w:rPr>
        <w:t>J. Richard Bowman, of Amarillo, was appointed secretary to governor Thos. Campbell, of Texas, to take the place of A.L. Barton, who has been made financial agent for the state penitenti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 of tearing up the Mesa avenue crossing has been commenced by the Bitulithic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ogales fire department has received 1000 feet of new fire hose for the big hose cart of the Papago engine company which has been, returned from Tucson, where it was sent to be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has been completed on the first gate of the great tunnel which lets the water into Roosevelt dam. James O’Connell was the workman completing the 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tract for the building of a sewer system at Tucumcari has been let to G. Jaeger, of Rich Hill, Mo. The contract calls for 69,000 feet of sewer and the price will be $71,9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pany of actors is in El Paso with cameramen from the Essanay Film company of Chicago, making a series of comic pictures. Permission has been granted for the erection of an indoor set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Robinson, jr., the three year old son of Sam Robinson, of 602 Mesa avenue, who was missing from his home for five hours, was found on San Francisco street by policeman Will Ho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se Barela, aged 102 years, died in Juarez, where he had lived for over a cent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is in favor of the commission form of government for the state as well as for the city and said: “I have an idea that the commission form of government could be worked advantageously in the state govern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ew Era, published at Marfa, said: “After we saw the great pitchers at El Paso (Mattewson and Waddell) our own Whit Leverett is but little behind both, in our opin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Wolf” is the play being given at the Crawford by the North Brothers’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ee Hebberd, who has been ill with typhoid fever, is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H. Leach is entertaining her daughter, Mrs. G.P. Burnett, of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risty Mathewson, of New York, is the guest of Mrs. H.S. Pot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has. B. Tate, of Pulaski, Va., treasurer general of the U.D.C., made an address at the meeting of the local chapter held in the Trinity Methodist church outlining the convention held at Houston. Mrs. E.F. Croom introduced Mrs. T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pPr>
      <w:r>
        <w:rPr>
          <w:rFonts w:cs="Times New Roman" w:ascii="Times New Roman" w:hAnsi="Times New Roman"/>
          <w:sz w:val="24"/>
        </w:rPr>
        <w:t>November 20, 1909</w:t>
      </w:r>
    </w:p>
    <w:p>
      <w:pPr>
        <w:pStyle w:val="PlainText"/>
        <w:jc w:val="both"/>
        <w:rPr>
          <w:rFonts w:ascii="Times New Roman" w:hAnsi="Times New Roman" w:cs="Times New Roman"/>
          <w:sz w:val="24"/>
        </w:rPr>
      </w:pPr>
      <w:r>
        <w:rPr>
          <w:rFonts w:cs="Times New Roman" w:ascii="Times New Roman" w:hAnsi="Times New Roman"/>
          <w:sz w:val="24"/>
        </w:rPr>
        <w:t>The police department has purchased several motorcycles to be used by police officers in running down “speed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k of paving Magoffin avenue was start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mmittee of business men which accompanied the senatorial reclamation investigation committee, which inspected the Elephant Butte dam site, returned to the city yesterday and announced that the senatorial committee had made a favorable report on the proje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health officer announced yesterday that all persons employed at the race track in Juarez, who lived in El Paso, would be required to be vaccinated, due to the smallpox cases that were discovered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esterday’s maximum temperature was 66; the minimum 3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1, 1909</w:t>
      </w:r>
    </w:p>
    <w:p>
      <w:pPr>
        <w:pStyle w:val="Normal"/>
        <w:jc w:val="both"/>
        <w:rPr>
          <w:rFonts w:ascii="Times New Roman" w:hAnsi="Times New Roman" w:cs="Times New Roman"/>
        </w:rPr>
      </w:pPr>
      <w:r>
        <w:rPr>
          <w:rFonts w:cs="Times New Roman" w:ascii="Times New Roman" w:hAnsi="Times New Roman"/>
        </w:rPr>
        <w:t>Paved streets have increased the numbers of autos here. El Paso now has 376 licensed. On Dec. 27 of last year license number 185 was issued, showing that the number has come within two of doubling since the first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marketmen say turkeys will sell for about 22½ cents a pound this year, just about the same as lat season. But there will be a scarcity, and for that reason housewives are placing their orders e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now has two taxicabs the same as a real, live city. The Goggin Auto Co. owns the “taxis” and they are equipped with motors that are guaranteed not to work overtime when the occupant has a long trip to ma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meeting of the Letters and Arts Department of the Woman’s Club, Mrs. L.M. Breck read an interesting synopsis of the lives of three of the dramatists of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2[21], 1909</w:t>
      </w:r>
    </w:p>
    <w:p>
      <w:pPr>
        <w:pStyle w:val="PlainText"/>
        <w:jc w:val="both"/>
        <w:rPr/>
      </w:pPr>
      <w:r>
        <w:rPr>
          <w:rFonts w:cs="Times New Roman" w:ascii="Times New Roman" w:hAnsi="Times New Roman"/>
          <w:sz w:val="24"/>
        </w:rPr>
        <w:t>Will statehood for New Mexico be delayed another year because of the governorship fight? Some New Mexicans fear that this may be the result and charge that National Republican Chairman Hitchcock will try to delay the matter until he can build up a proper machine in the territory. The governorship of New Mexico may be decided today. It will probably be settled at a meeting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Warren, of Wyoming, a member of senate committee on irrigation, favors a further government appropriation for the Elephant Butte dam because of the obligation to furnish water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every reclamation project in the United States now under construction must be completed in the quickest possible time and that land owners will not be forced to pay as much the first years after the completion of the works as later during the period of payment, will be the result of the visit of the irrigation committee of the United States Senate to th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C. Bancroft, Connie Mack’s secretary, wired John Fisher today that the All Star Nationals and the Philadelphia Athletics will be here for a game on December 15th. The two teams will play an exhibition game at Washington Park on the afternoon of December 15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cago White Sox management is writing to El Paso for a date to appear here some time in April on a barnstorming tour that is being planned for the Chicago American team next sp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unicipal ownership of waterworks by acquiring the plant of the International Water Company for $927,000 on oary [sic] payments, is the recommendation of the majority of the water commission recently named by Mayor Sweeney, such recommendation now being before the Council for considerat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1, 1909</w:t>
      </w:r>
    </w:p>
    <w:p>
      <w:pPr>
        <w:pStyle w:val="PlainText"/>
        <w:jc w:val="both"/>
        <w:rPr/>
      </w:pPr>
      <w:r>
        <w:rPr>
          <w:rFonts w:cs="Times New Roman" w:ascii="Times New Roman" w:hAnsi="Times New Roman"/>
          <w:sz w:val="24"/>
        </w:rPr>
        <w:t>Work has been commenced on the improvement of Magoffin avenue through Cotton and Bassett additions to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cards a minute for 17 minutes was the record made by Harry O’Cool of the railway mail service, in an examination held for appointment to a regular position. He scored 100 per 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 now has 374 autos, licensed under the laws of Texas. The increase during the past year has been rapid. On December 1, 1908, there were 188 machines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esse C. Stansel was appointed chief of detectives to succeed Don Johnson, who resigned, and Stanley Good, a patrolman, was appointed detective to fill the place of Stans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arlsbad Water Users and the senatorial committee on irrigation, held at Carlsbad, the water users agreed to pay for the cost of the Carlsbad project, as the senators pointed out the fact that an attempt at amendment of the law would result in killing it in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ted States circuit court at St. Paul today affirmed the decision of the lower court that the Standard Oil company and seventy other corporations must dissol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uel Gompers was unanimously reelected president of the American Federation of Labor at the convention held in Toronto, Ontar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anut supply has been exhausted by the fair and circus, and Zach Cobb and Joe Nealon brought up in “deah ole Joyja,” are alarmed at the prospect of having to do without their chief article of di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ployes of the G.H.&amp;S.A. motive power and car department presented their foreman, M.C. McEvery, with a gold watch and chain in honor of his birthday anniversary and the completion of 25 years’ service with the sh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Gliem, Harry Ponsford, Bradford Hardie, Oliver Cound, Bess Pickens, Eva Sinpleton, Edna Thomas, Mae Pulliam and Helen Lucas are the members of the midwinter graduating class of the high school, who will receive their diplomas at exercises to be held at the El Paso theater on Christmas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Sadie James, of Atlanta, Ga., is the guest of Mrs. T.H. Bomar, 207 Dougl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atta Jessup, of Mexico City, is the guest of Mrs. Edward W. Earl, 701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ulius A. Burkler and daughter, Henrietta have gone to San Antonio, where they will visit until afte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isses Mary Nations, Hilda Sauer Sauer, Rosalie Behr and Edith McLeary were hostesses at a fancy dress dance at the Elks’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1, 1909</w:t>
      </w:r>
    </w:p>
    <w:p>
      <w:pPr>
        <w:pStyle w:val="PlainText"/>
        <w:jc w:val="both"/>
        <w:rPr/>
      </w:pPr>
      <w:r>
        <w:rPr>
          <w:rFonts w:cs="Times New Roman" w:ascii="Times New Roman" w:hAnsi="Times New Roman"/>
          <w:sz w:val="24"/>
        </w:rPr>
        <w:t>W.W. Follett, chief engineer of the international boundary commission, received a telegram from Galveston, that his new gasoline launch, “Leslie,” had been launched and was on its way up the Rio Grande 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ver 4,000 head of cattle from Mexico passed through the local port yesterday. The duty on the cattle aggregated $1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pecial Treasury Inspector W.W. Carpenter left last night for Tucson, from which place he will go to Nogales to take charge of work at that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D.H. Huffaker was married last night to his nurse, Miss Lois Greer. The groom was ill and unable to leave his b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arez races are to start December 1. Several large shipments of horses arrived yesterday for the Juarez track. A special train will leave Cincinnati today for the opening meet. Starter Mars Cassidy is to arrive the first of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ximum temperature was 67;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2, 1909</w:t>
      </w:r>
    </w:p>
    <w:p>
      <w:pPr>
        <w:pStyle w:val="Normal"/>
        <w:jc w:val="both"/>
        <w:rPr/>
      </w:pPr>
      <w:r>
        <w:rPr>
          <w:rFonts w:cs="Times New Roman" w:ascii="Times New Roman" w:hAnsi="Times New Roman"/>
        </w:rPr>
        <w:t>Municipal ownership of waterworks by acquiring the plant of the International Water Co. for $917,000, on easy payments is the recommendation of the majority of the water commission named by Mayor Swee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F.C. Bancroft, Connie Mack’s secretary, wired John Fisher that the All Star Nationals and the Philadelphia Athletics would be here for a game on December 15.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Warren, of Wyoming, member of the Senate Committee on Irrigation, favors a further Government appropriation for the Elephant Butte Dam because of the Mexican obligation it pays for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has been announced that Mayor Sweeney will lead the grand march at the Charity Ball to be held at the St. Regis on Thanksgiving Eve with Mrs. W.W. Turney, the Charity’s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2, 1909</w:t>
      </w:r>
    </w:p>
    <w:p>
      <w:pPr>
        <w:pStyle w:val="PlainText"/>
        <w:jc w:val="both"/>
        <w:rPr/>
      </w:pPr>
      <w:r>
        <w:rPr>
          <w:rFonts w:cs="Times New Roman" w:ascii="Times New Roman" w:hAnsi="Times New Roman"/>
          <w:sz w:val="24"/>
        </w:rPr>
        <w:t>Municipal ownership of the waterworks by acquiring the plant of the International Water company for $927,000 on easy payments is the recommendation of the majority of the water commission named by mayor Sweeney. Those who signed were J.R. Harper, H.D. Slater, Felix Martinez, C.E. Kelly and Juan S. Hart. B.G. Thompson submitted a minority report, protesting against the price asked. A former commission recommended that $750,000 be paid for the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every reclamation project in the United States now under construction must be completed in the quickest possible time and that land owners will not be forced to pay as much the first years after the completion of the works as later during the period of payment, will be one result of the visit of the senatorial irrigation commit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F. Robinson is acting as judge at the police court in place of city recorder Tom Lea, jr., who is in Alamogordo appearing in the Oliver Carr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ricts for the four deliveries of mail daily in the business district of the city have been extended east to include the court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loor committee in charge of the charity ball to headed by W.H. Burges as chairman, and includes W.W. Turney, Chas. Leavell, Julius Krakauer, Edgar Kayser and Dr. James V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F. Dunne was elected consul; M.C. O’Hara, past consul; L.A. Broaddus, adviser; F.F. Lucero, banker; Bliss Freeman, clerk; Clyde Walters, escort; D.C. Williams, watchman, and John J. Freeman, sentry of the newly organized Las Cruces camp of the Modern Woodman of the World. The organization and installation of officers was in charge of deputy Grai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rrel ticket of 12 committeemen for the Clovis precinct won by a majority of 250 votes in the Democratic prima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Brown, who has been appointed general traffic manager of the E.P.&amp;S.W. returned to El Paso from Chicago and announced. “We feel that we have. a sufficiency of talent among our men, and their will be no new men employed in the important positi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k of extending the line of the Mexico North Western railroad south from Cases Grandes has been started, the rails having arrived and the grading being completed for a number of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Bert Jenkins entertained with a dancing party at their ranch home near Sierra Blanca, in honor of the birthday anniversary of Miss Roxie Edwards, a sister of Mrs. Jenk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Leahy, United States attorney for New Mexico, is the guest of J.A. Smith, El Paso post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Troth, of Denver, is visiting Mrs. C.M. Hendric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D. Hunter Huffaker and Miss Lois Greer were married at the home of the groom, who is ill, by the Rev. Casper B.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by Col. and Mrs. E.W.S. Neff for the wedding of their daughter, Nina Wayne Neff, to Fernando Cortes Searl, on December 8 at St. Clement’s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D. Ambross, of Deming, N.M.., who has been the guest of Mrs. T.H. Bomar, has returned to her hom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2, 1909</w:t>
      </w:r>
    </w:p>
    <w:p>
      <w:pPr>
        <w:pStyle w:val="PlainText"/>
        <w:jc w:val="both"/>
        <w:rPr/>
      </w:pPr>
      <w:r>
        <w:rPr>
          <w:rFonts w:cs="Times New Roman" w:ascii="Times New Roman" w:hAnsi="Times New Roman"/>
          <w:sz w:val="24"/>
        </w:rPr>
        <w:t>Mayor Sweeney declined to discuss the waterworks situation until the city council had given it the proper consideration. The majority of the taxpayers were .reporter as being in favor of the municipal ownership of the waterwor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and ninety-eight persons were reported missing in a mine explosion at Cherry, 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Taft started a “clean-up” among the employes of the customs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ransport loaded with marines was ordered to Nicarag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cal railroad ticket office sold $2,000 worth of tickets to Mexican laborers who were bound for the interio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3, 1909</w:t>
      </w:r>
    </w:p>
    <w:p>
      <w:pPr>
        <w:pStyle w:val="Style14"/>
        <w:widowControl/>
        <w:jc w:val="both"/>
        <w:rPr/>
      </w:pPr>
      <w:r>
        <w:rPr>
          <w:lang w:bidi="he-IL"/>
        </w:rPr>
        <w:t>The Hopi Indians are in an ugly mood in a dispute over waterholes on the Arizona-New Mexico border. Settlers are fleeing and the U.S. Cavalry may be called out.</w:t>
      </w:r>
    </w:p>
    <w:p>
      <w:pPr>
        <w:pStyle w:val="Style14"/>
        <w:widowControl/>
        <w:jc w:val="both"/>
        <w:rPr>
          <w:lang w:bidi="he-IL"/>
        </w:rPr>
      </w:pPr>
      <w:r>
        <w:rPr>
          <w:lang w:bidi="he-IL"/>
        </w:rPr>
      </w:r>
    </w:p>
    <w:p>
      <w:pPr>
        <w:pStyle w:val="Style14"/>
        <w:widowControl/>
        <w:jc w:val="both"/>
        <w:rPr/>
      </w:pPr>
      <w:r>
        <w:rPr>
          <w:iCs/>
          <w:lang w:bidi="he-IL"/>
        </w:rPr>
        <w:t xml:space="preserve">Most of </w:t>
      </w:r>
      <w:r>
        <w:rPr>
          <w:lang w:bidi="he-IL"/>
        </w:rPr>
        <w:t>the members of the City Council have gone on record, as opposed to the City taking, over operation of the water plant.</w:t>
      </w:r>
    </w:p>
    <w:p>
      <w:pPr>
        <w:pStyle w:val="Style14"/>
        <w:widowControl/>
        <w:jc w:val="both"/>
        <w:rPr>
          <w:lang w:bidi="he-IL"/>
        </w:rPr>
      </w:pPr>
      <w:r>
        <w:rPr>
          <w:lang w:bidi="he-IL"/>
        </w:rPr>
      </w:r>
    </w:p>
    <w:p>
      <w:pPr>
        <w:pStyle w:val="Style14"/>
        <w:widowControl/>
        <w:jc w:val="both"/>
        <w:rPr>
          <w:lang w:bidi="he-IL"/>
        </w:rPr>
      </w:pPr>
      <w:r>
        <w:rPr>
          <w:lang w:bidi="he-IL"/>
        </w:rPr>
        <w:t>The dance given by H.A. Carnes, Abe Alderete and A.A. Gonzales in Ysleta in honor of Capt. Tom Ross and his recently arrived Ranger company was a very enjoyable affair.</w:t>
      </w:r>
    </w:p>
    <w:p>
      <w:pPr>
        <w:pStyle w:val="Style14"/>
        <w:widowControl/>
        <w:jc w:val="both"/>
        <w:rPr>
          <w:lang w:bidi="he-IL"/>
        </w:rPr>
      </w:pPr>
      <w:r>
        <w:rPr>
          <w:lang w:bidi="he-IL"/>
        </w:rPr>
      </w:r>
    </w:p>
    <w:p>
      <w:pPr>
        <w:pStyle w:val="Style14"/>
        <w:widowControl/>
        <w:jc w:val="both"/>
        <w:rPr/>
      </w:pPr>
      <w:r>
        <w:rPr>
          <w:lang w:bidi="he-IL"/>
        </w:rPr>
        <w:t>Tough looking, racetrack touts with their hard boiled lids are drifting, into El Paso for the winter season.</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3, 1909</w:t>
      </w:r>
    </w:p>
    <w:p>
      <w:pPr>
        <w:pStyle w:val="Normal"/>
        <w:jc w:val="both"/>
        <w:rPr>
          <w:rFonts w:ascii="Times New Roman" w:hAnsi="Times New Roman" w:cs="Times New Roman"/>
        </w:rPr>
      </w:pPr>
      <w:r>
        <w:rPr>
          <w:rFonts w:cs="Times New Roman" w:ascii="Times New Roman" w:hAnsi="Times New Roman"/>
        </w:rPr>
        <w:t>A.&amp;M. College will make experiments with good road building in the valley. Oscar Snow, the alfalfa king and one of the first graduates of the institution, has taken the matter up and is trying to get a rate on oil so that it can be brought in from California for use the t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 yet but soon will it be possible for north siders to come downtown without compulsory vibratory treatments at the railroad crossings Campbell is now paved at the railroad crossings. Campbell is now paved at the railroad crossing. Stanton street is as smooth as a floor and soon Mesa and Oregon will be p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oulevard to Juarez; a free bridge to Juarez—both are absolutely necessary to the proper development of the twin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a strong effect will be made by New Mexico politicians to have President Taft take the ground taken by President Roosevelt—that the El Paso customs collectorship is a New Mexico appointment—is appa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November 23, 1909</w:t>
      </w:r>
    </w:p>
    <w:p>
      <w:pPr>
        <w:pStyle w:val="PlainText"/>
        <w:jc w:val="both"/>
        <w:rPr/>
      </w:pPr>
      <w:r>
        <w:rPr>
          <w:rFonts w:cs="Times New Roman" w:ascii="Times New Roman" w:hAnsi="Times New Roman"/>
          <w:sz w:val="24"/>
        </w:rPr>
        <w:t>Hopi Indians of Arizona are in an ugly mood and trouble is feared. Whites are fleeing from the wrath of the enraged savages. The trouble arises over a dispute over waterholes between the settlers and the Indians, it is stated. It is believed that a demonstration by troopers from Fort Wingate will be necessary to overawe the hostile Puebl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Jennings Bryan was the guest of honor at a banquet at Globe last night and told the people of Arizona not to be afraid of President Taft; not to let him threaten them, but to go right on and adopt a constitution like Oklahoma’s if they wanted to. He also told them that he believes the copper combination is a bad thing for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ednesday morning of the regular session of the city council, the question of whether the city will buy the waterworks, will be taken up for consideration. Mayor Sweeney, Alderman W.F. Robinson, Sam Blumenthal and W.S. Clayton are opposed to municipal ownership of the waterworks at the present time, Alderman J.I. Hewitt stated that he was of the opinion the city should buy the waterworks now, although the price was higher than he had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ants of Major W.J. Fewel at the corner of El Paso and San Antonio streets have been given to vacate to the property. Major Fewel has announced his intention of building an eight-story structure on the corner, providing the adjoining property owners co-operate with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will eat Thanksgiving dinner in a modern high-classes hotel next year, if the plans of president Sam F. Dutton, of the Albany Hotel Co., of Denver, and Chas. DeGroff, owner of the Sheldon hotel building, materialize. As soon as it is possible to get possession of the property, it is the intention of the owner to completely remodel the structure and convert it into a modern, high-class hotel.</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3, 1909</w:t>
      </w:r>
    </w:p>
    <w:p>
      <w:pPr>
        <w:pStyle w:val="PlainText"/>
        <w:jc w:val="both"/>
        <w:rPr/>
      </w:pPr>
      <w:r>
        <w:rPr>
          <w:rFonts w:cs="Times New Roman" w:ascii="Times New Roman" w:hAnsi="Times New Roman"/>
          <w:sz w:val="24"/>
        </w:rPr>
        <w:t>Wm. Jennings Bryan in an address at Globe, Ariz., told his audience that the people of Arizona, should not be afraid of president Taft, and not to let him threaten them, and to go ahead and prepare a constitution like Oklahoma; and that he believes a copper combination was bad not only for Arizona, but for the whol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half block of buildings owned by J.S. Fitzhugh, at Clovis, N.M., was destroyed by fire, which for a time threatened to destroy the town, because of the break in the machinery at the pumping plant. Help from the fire department of the Santa Fe shops, enabled the volunteer fire department to check the flam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fe for the new bank at Vaughn, N.M. has arrived and is being placed. Although the fixtures and furniture have not been received the bank is now open for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enants of W.J. Fewel, at the corner of El Paso and San Antonio streets, have been given notice to vacate, as the owner expects to build an eight story building on the si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ecause of the improper relations between a stove and the wooden floor, the El Paso &amp; Southwestern station at Santa Rosa burned, with a loss of $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authorized county judge A.S.J. Eylar to arrange for the continuation of Magoffin avenue eastward from the T.&amp;P. tracks at the end of Cotton addition along Oklahoma Street to the junction of the county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ties on cattle imported at El Paso for the day total $13,650, this sum being required to bring in 3640 head of cattle from Mexico in 140 c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ter company is laying new pipes on Oregon street, made necessary by the widening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lliam Jennings Engineering company has been appointed purchasing agents for the Mexico North Western railroad, and buying for the company will be done in El Paso instead of in the east as heretof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Raffles” is the show now being given at the Crawford theater by the North Brothers’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vitations have been issued for the wedding of Miss Hallie Payne and John Blard. at Fort Stanton. The wedding will be followed by a b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tonio Terrazas, of Chihuahua, Mexico, and Miss Clotida I. Amador, were married at the Catholic church in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f Miss Carolyn Fall to Mahlon T. Everhart, on December 1, in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la Robinson, daughter of Mrs. E.E. Robinson, was married to Emil Honelstad in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J. Beall and Mrs. Mary Gleason entertained the teachers of the Beall school with a luncheon and bridge pa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3, 1909</w:t>
      </w:r>
    </w:p>
    <w:p>
      <w:pPr>
        <w:pStyle w:val="PlainText"/>
        <w:jc w:val="both"/>
        <w:rPr/>
      </w:pPr>
      <w:r>
        <w:rPr>
          <w:rFonts w:cs="Times New Roman" w:ascii="Times New Roman" w:hAnsi="Times New Roman"/>
          <w:sz w:val="24"/>
        </w:rPr>
        <w:t>Deputy Sheriffs Juan Franco and W.D. Greet left for San Antonio last night with two pris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Lea has gone to Alamogordo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High school and a team from the A. and M. college at Mesilla Park will play at Washington park on Thanksgiv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meet Wednesday morning instead of on Thursday to discuss the question as to whether the city should take over the waterworks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 Ed Bryant will go to Pecos this week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9, the minimum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4, 1909</w:t>
      </w:r>
    </w:p>
    <w:p>
      <w:pPr>
        <w:pStyle w:val="Style14"/>
        <w:widowControl/>
        <w:jc w:val="both"/>
        <w:rPr>
          <w:lang w:bidi="he-IL"/>
        </w:rPr>
      </w:pPr>
      <w:r>
        <w:rPr>
          <w:lang w:bidi="he-IL"/>
        </w:rPr>
        <w:t>Charged with unlawfully importing opium, “Snake” Pool was taken into custody following the seizure of 100 cans of opium at his house.</w:t>
      </w:r>
    </w:p>
    <w:p>
      <w:pPr>
        <w:pStyle w:val="Style14"/>
        <w:widowControl/>
        <w:jc w:val="both"/>
        <w:rPr>
          <w:lang w:bidi="he-IL"/>
        </w:rPr>
      </w:pPr>
      <w:r>
        <w:rPr>
          <w:lang w:bidi="he-IL"/>
        </w:rPr>
      </w:r>
    </w:p>
    <w:p>
      <w:pPr>
        <w:pStyle w:val="Style14"/>
        <w:widowControl/>
        <w:jc w:val="both"/>
        <w:rPr/>
      </w:pPr>
      <w:r>
        <w:rPr>
          <w:lang w:bidi="he-IL"/>
        </w:rPr>
        <w:t>The Paradise (Ariz.) Record says: “The El Paso Herald, ever progressive, has added to its staff a mining reporter, who is thoroughly conversant with mining in the Southwest and an interesting writer besides.”</w:t>
      </w:r>
    </w:p>
    <w:p>
      <w:pPr>
        <w:pStyle w:val="Style14"/>
        <w:widowControl/>
        <w:jc w:val="both"/>
        <w:rPr>
          <w:lang w:bidi="he-IL"/>
        </w:rPr>
      </w:pPr>
      <w:r>
        <w:rPr>
          <w:lang w:bidi="he-IL"/>
        </w:rPr>
      </w:r>
    </w:p>
    <w:p>
      <w:pPr>
        <w:pStyle w:val="Style14"/>
        <w:widowControl/>
        <w:jc w:val="both"/>
        <w:rPr/>
      </w:pPr>
      <w:r>
        <w:rPr>
          <w:lang w:bidi="he-IL"/>
        </w:rPr>
        <w:t>Col. Emilio Kosterlitzky, commander of the rurales in Sonora, Mexico, has been sick at the Orndorff Hotel but will leave tonight for Mexico City with his staff.</w:t>
      </w:r>
    </w:p>
    <w:p>
      <w:pPr>
        <w:pStyle w:val="Style14"/>
        <w:widowControl/>
        <w:jc w:val="both"/>
        <w:rPr>
          <w:lang w:bidi="he-IL"/>
        </w:rPr>
      </w:pPr>
      <w:r>
        <w:rPr>
          <w:lang w:bidi="he-IL"/>
        </w:rPr>
      </w:r>
    </w:p>
    <w:p>
      <w:pPr>
        <w:pStyle w:val="Style14"/>
        <w:widowControl/>
        <w:jc w:val="both"/>
        <w:rPr>
          <w:lang w:bidi="he-IL"/>
        </w:rPr>
      </w:pPr>
      <w:r>
        <w:rPr>
          <w:lang w:bidi="he-IL"/>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4, 1909</w:t>
      </w:r>
    </w:p>
    <w:p>
      <w:pPr>
        <w:pStyle w:val="Normal"/>
        <w:jc w:val="both"/>
        <w:rPr/>
      </w:pPr>
      <w:r>
        <w:rPr>
          <w:rFonts w:cs="Times New Roman" w:ascii="Times New Roman" w:hAnsi="Times New Roman"/>
        </w:rPr>
        <w:t>Roberts and Banner, owners of the property at the corner of St. Louis street and Mesa avenue, diagonally across from the Orndorff Hotel, will commence work shortly after January 1 on a modern business stru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M.P.A. will soon have its hands full for race gambling is about to open in Juarez, and the business men will have greater need for protection against bad debtors than they have had at any time during the last five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n years ago you could purchase a nine pound turkey enough plum pudding for four, mincemeat enough for three pies, a bunch of celery, turkey seasoning, a pound of parsley a quart of cranberries, a pound of mixed nuts and three pounds of sweet potatoes, for $1.95. The same Thanksgiving menu now costs $4.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Taft has wired William J. Mills, chief justice of the supreme court of New Mexico, offering him the position as governor of the territory. Judge Mills is acceptable to the New Mexicans and the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4, 1909</w:t>
      </w:r>
    </w:p>
    <w:p>
      <w:pPr>
        <w:pStyle w:val="PlainText"/>
        <w:jc w:val="both"/>
        <w:rPr/>
      </w:pPr>
      <w:r>
        <w:rPr>
          <w:rFonts w:cs="Times New Roman" w:ascii="Times New Roman" w:hAnsi="Times New Roman"/>
          <w:sz w:val="24"/>
        </w:rPr>
        <w:t>William J. Mills, chief justice of the supreme court of New Mexico, will be the next governor of the territory. President Taft wired him, offering him the position today. He is acceptable to the New Mexicans and to the administration. Judge W.H. Pope has been appointed chief justice to succeed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ternal and everlasting war has been declared by the On Yick tong against the Yee tong and it’s time for all the Yees, big or little, fat or lean, to take to the storm cellars of their joss houses. But the El Paso Yee family is no losing any rest over the dire threats of the On Yicks. Charlie Sam, whose real, back-east name is Yee Sam, says so, and as Charlie is mayor pro tem of Chinatown, he knows what he is talking ab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nd after December 6 the city attorney will start prosecution against all property owners on paved streets who have not complied with notices from the city to put in cement wal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perty owners having property on the proposed route for the opening of both San Antonio and Kansas streets have been sent letters by mayor Joseph U. Sweeney in which he asks them to place a price per front foot on their property, that the city might acquire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busy session beginning at 10 o’clock and ending just before 12 this morning the city council adopted a resolution presented by Mayor Sweeney setting December 13 and 14 as the date for the people to decide on whether or not they desire to purchase the present water plant at a figure not to exceed $927,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edding that is being looked forward to with much interest is that of Miss Carolyn Fall and Mahion E. Everhart, which will occur on December 1, at the First Presbyterian church. Rev. C.L. Overstreet will perform the ceremony. Miss Fall is the charming and popular daughter of judge and Mrs. A.B. Fall of this city. Mr. Everhart is a prominent young business man of Pueblo, Col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4, 1909</w:t>
      </w:r>
    </w:p>
    <w:p>
      <w:pPr>
        <w:pStyle w:val="PlainText"/>
        <w:jc w:val="both"/>
        <w:rPr/>
      </w:pPr>
      <w:r>
        <w:rPr>
          <w:rFonts w:cs="Times New Roman" w:ascii="Times New Roman" w:hAnsi="Times New Roman"/>
          <w:sz w:val="24"/>
        </w:rPr>
        <w:t>Chief Justice W.J. Mills has accepted appointment as territorial governor of New Mexico by President William H. Taft. Judge W.H. Pope has been appointed chief justice to succeed judge M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of the largest safes in the city has been installed in the registry department at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by Roberts &amp; Banner, owners of the property at the corner of St. Louis street and Mesa avenue, that work will be started at once on a five story office building. A one story adobe is to be torn away to make room for the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will prosecute all owners of property on paved-streets who do not comply with notice from the city to lay cement walks before December 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res on all points on the E.P.&amp;S.W., have been reduced to a little more than one half for the Thanksgiving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issue of $28,000 for the new courthouse to Coffin &amp; Crawford, of Chicago. The bonds are to bear interest at 4½ perc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men are now engaged in “pouring” the sixth floor of the Rio Grande Valley Bank &amp; Trust company building, which will be seven stories when comple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show cases were robbed last night. One belonging to the White House on the corner of San Antonio and Oregon streets and the other to Posener’s millinery store, on Pioneer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vernment has appropriated $275,000 for improvements at the army sanatorium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story cement block hospital being erected at Tucumcari by Dr. R.J. Thomson, at the corner of Main and Adams street, is nearing completion. Mrs. Porter, a graduate nurse of St. Louis, will be in charge of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isters of Mercy, St. Joseph’s hospital in Nogales, Ariz., have added a training school for nurses to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es Lillian and Ethel Owbridge, of Springfield, Ill., are the guests of J.A. Smith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E. Bowen was hostess at a bridge party at her home. at which Mrs. J. Donahue won high score and Mrs. John Franklin second high sc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Roe and Hill Goss were married at the home of the groom’s sister,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riday High club was the guest of Mrs. W.D. How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4, 1909</w:t>
      </w:r>
    </w:p>
    <w:p>
      <w:pPr>
        <w:pStyle w:val="PlainText"/>
        <w:jc w:val="both"/>
        <w:rPr/>
      </w:pPr>
      <w:r>
        <w:rPr>
          <w:rFonts w:cs="Times New Roman" w:ascii="Times New Roman" w:hAnsi="Times New Roman"/>
          <w:sz w:val="24"/>
        </w:rPr>
        <w:t>Posener’s millinery, store was burglarized. One hour later Officer Tom Spivey arrested three men near Salvini’s corner who later confessed to the robbe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itizens’ Thanksgiving service will be held at Temple Mt. Sinai at 10:30 this morning. Mayor Joseph U. Sweeney will deliver an address and there will be special music for the occas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ties on 140 carloads of cattle which were entered at this port yesterday from Mexico amounted to $14,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s Thanksgiving mince pie was baked today. It is the biggest pie ever made in America. It weighed 50 pounds. The pie was six hours baking and half a dozen experts kept careful watch on the pantry. It is 25 inches in diameter and three inches dee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2, the minimum 4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November 25, 1909</w:t>
      </w:r>
    </w:p>
    <w:p>
      <w:pPr>
        <w:pStyle w:val="Style14"/>
        <w:widowControl/>
        <w:jc w:val="both"/>
        <w:rPr/>
      </w:pPr>
      <w:r>
        <w:rPr>
          <w:lang w:bidi="he-IL"/>
        </w:rPr>
        <w:t>With a bond issue of $200,620, the City’s revolving paving fund has already provided or made provision for $365,008.68 of paving work.</w:t>
      </w:r>
    </w:p>
    <w:p>
      <w:pPr>
        <w:pStyle w:val="Style14"/>
        <w:widowControl/>
        <w:jc w:val="both"/>
        <w:rPr>
          <w:lang w:bidi="he-IL"/>
        </w:rPr>
      </w:pPr>
      <w:r>
        <w:rPr>
          <w:lang w:bidi="he-IL"/>
        </w:rPr>
      </w:r>
    </w:p>
    <w:p>
      <w:pPr>
        <w:pStyle w:val="Style14"/>
        <w:widowControl/>
        <w:jc w:val="both"/>
        <w:rPr>
          <w:lang w:bidi="he-IL"/>
        </w:rPr>
      </w:pPr>
      <w:r>
        <w:rPr>
          <w:lang w:bidi="he-IL"/>
        </w:rPr>
        <w:t>War waged against railroad ticket brokers in El Paso two years ago had its aftermath in Juarez in the arrest and fining of a former local “scalper.”</w:t>
      </w:r>
    </w:p>
    <w:p>
      <w:pPr>
        <w:pStyle w:val="Style14"/>
        <w:widowControl/>
        <w:jc w:val="both"/>
        <w:rPr>
          <w:lang w:bidi="he-IL"/>
        </w:rPr>
      </w:pPr>
      <w:r>
        <w:rPr>
          <w:lang w:bidi="he-IL"/>
        </w:rPr>
      </w:r>
    </w:p>
    <w:p>
      <w:pPr>
        <w:pStyle w:val="Style14"/>
        <w:widowControl/>
        <w:jc w:val="both"/>
        <w:rPr/>
      </w:pPr>
      <w:r>
        <w:rPr>
          <w:lang w:bidi="he-IL"/>
        </w:rPr>
        <w:t>Effective Jan. 2, big reductions in freight rates to points west of El Paso will be made by the Southern Pacific, the Southwestern and the Santa Fe railroads.</w:t>
      </w:r>
    </w:p>
    <w:p>
      <w:pPr>
        <w:pStyle w:val="Style14"/>
        <w:widowControl/>
        <w:jc w:val="both"/>
        <w:rPr>
          <w:lang w:bidi="he-IL"/>
        </w:rPr>
      </w:pPr>
      <w:r>
        <w:rPr>
          <w:lang w:bidi="he-IL"/>
        </w:rPr>
      </w:r>
    </w:p>
    <w:p>
      <w:pPr>
        <w:pStyle w:val="Style14"/>
        <w:widowControl/>
        <w:jc w:val="both"/>
        <w:rPr>
          <w:lang w:bidi="he-IL"/>
        </w:rPr>
      </w:pPr>
      <w:r>
        <w:rPr>
          <w:lang w:bidi="he-IL"/>
        </w:rPr>
        <w:t xml:space="preserve">Three hundred fat turkeys are expected to attract as many marksmen to the turkey shoot on Mundy Heights on Thanksgiving Day.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5, 1909</w:t>
      </w:r>
    </w:p>
    <w:p>
      <w:pPr>
        <w:pStyle w:val="Normal"/>
        <w:jc w:val="both"/>
        <w:rPr>
          <w:rFonts w:ascii="Times New Roman" w:hAnsi="Times New Roman" w:cs="Times New Roman"/>
        </w:rPr>
      </w:pPr>
      <w:r>
        <w:rPr>
          <w:rFonts w:cs="Times New Roman" w:ascii="Times New Roman" w:hAnsi="Times New Roman"/>
        </w:rPr>
        <w:t>Race gambling promoters in Juarez expect to clear between $5000 and $6000 a day for 100 days of racing. A very large share of the $500,000 net profits will have to come out of El Paso and the surrounding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Sam Blumenthal says he is thankful because we had a successful season with municipal band concerts and are about to get concerts during the winter at one of thea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e brilliant than ever the annual Charity Ball at the St. Regis last evening was a complete success. For more than three hours El Paso society danced in the name of charity and the closing number was received with reluctance by the crow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r waged against railroad ticket brokers two years ago had its aftermath in Juarez in the arrest and fining of T.M. Hervey, former local “scalper.” A fine of $100, Mexican money, was imposed for selling tickets without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5, 1909</w:t>
      </w:r>
    </w:p>
    <w:p>
      <w:pPr>
        <w:pStyle w:val="PlainText"/>
        <w:jc w:val="both"/>
        <w:rPr/>
      </w:pPr>
      <w:r>
        <w:rPr>
          <w:rFonts w:cs="Times New Roman" w:ascii="Times New Roman" w:hAnsi="Times New Roman"/>
          <w:sz w:val="24"/>
        </w:rPr>
        <w:t>That there should be no delay in completing the Elephant Butte dam as soon as the court appraises the value of the land to be condemned for the lake and the railroad, is the statement of E.H. Newell, director of the reclamation service, who returned last evening from a tour of inspection of every property the service new h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 is thankful today that he succeeded so well in settling the New Mexico governorship. There seems to be general satisfaction throughout the territory over the selection of Chief Justice W.J. Mills for the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ore brilliant than ever, the annual charity ball was a complete success. From the first strains of the grand march, which opened the annual ball in the name of charity, until the dying strains of “Home Sweet Home” had been played, the ball was an animated kaleidoscope of changing co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bond issue of $200,620, the revolving paving fund advocated by Mayor Sweeney and inaugurated with the approval of the city council and the taxpayers of El Paso, has already done or made provision for doing $365,008.68 worth of paying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the United States Land and Irrigation exposition in Chicago where C.A. Kinne, secretary of the chamber of commerce, is showing the El Paso exhibit, there is a big demand for the El Paso “hats” which are being distributed as souvenirs. Secretary Kinne started out of El Paso with 5000 hats and today wired for another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ffective January 2, big reductions in freight rates to points west of El Paso will be made by the Southern Pacific, the Southwestern and the Santa Fe. For months the El Paso Chamber of Commerce, through its freight bureau, has been working to get better rates out of El Paso as well as into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6, 1909</w:t>
      </w:r>
    </w:p>
    <w:p>
      <w:pPr>
        <w:pStyle w:val="Style14"/>
        <w:widowControl/>
        <w:jc w:val="both"/>
        <w:rPr>
          <w:lang w:bidi="he-IL"/>
        </w:rPr>
      </w:pPr>
      <w:r>
        <w:rPr>
          <w:lang w:bidi="he-IL"/>
        </w:rPr>
        <w:t>Real napkins and not the paper substitute will be one of the features at the young men’s dinner at the YMCA.</w:t>
      </w:r>
    </w:p>
    <w:p>
      <w:pPr>
        <w:pStyle w:val="Style14"/>
        <w:widowControl/>
        <w:jc w:val="both"/>
        <w:rPr>
          <w:lang w:bidi="he-IL"/>
        </w:rPr>
      </w:pPr>
      <w:r>
        <w:rPr>
          <w:lang w:bidi="he-IL"/>
        </w:rPr>
      </w:r>
    </w:p>
    <w:p>
      <w:pPr>
        <w:pStyle w:val="Style14"/>
        <w:widowControl/>
        <w:jc w:val="both"/>
        <w:rPr/>
      </w:pPr>
      <w:r>
        <w:rPr>
          <w:lang w:bidi="he-IL"/>
        </w:rPr>
        <w:t>Carlsbad, if she were not already known for her mineral springs, agriculture and climate, could easily be styled “the city of trees and beautiful streets.”</w:t>
      </w:r>
    </w:p>
    <w:p>
      <w:pPr>
        <w:pStyle w:val="Style14"/>
        <w:widowControl/>
        <w:jc w:val="both"/>
        <w:rPr>
          <w:lang w:bidi="he-IL"/>
        </w:rPr>
      </w:pPr>
      <w:r>
        <w:rPr>
          <w:lang w:bidi="he-IL"/>
        </w:rPr>
      </w:r>
    </w:p>
    <w:p>
      <w:pPr>
        <w:pStyle w:val="Style14"/>
        <w:widowControl/>
        <w:jc w:val="both"/>
        <w:rPr/>
      </w:pPr>
      <w:r>
        <w:rPr>
          <w:lang w:bidi="he-IL"/>
        </w:rPr>
        <w:t xml:space="preserve">Prime rib roast </w:t>
      </w:r>
      <w:r>
        <w:rPr>
          <w:iCs/>
          <w:lang w:bidi="he-IL"/>
        </w:rPr>
        <w:t xml:space="preserve">is </w:t>
      </w:r>
      <w:r>
        <w:rPr>
          <w:lang w:bidi="he-IL"/>
        </w:rPr>
        <w:t>selling at Obitz Market at 213 North Stanton street for 12½ cents a pound.</w:t>
      </w:r>
    </w:p>
    <w:p>
      <w:pPr>
        <w:pStyle w:val="Style14"/>
        <w:widowControl/>
        <w:jc w:val="both"/>
        <w:rPr>
          <w:lang w:bidi="he-IL"/>
        </w:rPr>
      </w:pPr>
      <w:r>
        <w:rPr>
          <w:lang w:bidi="he-IL"/>
        </w:rPr>
      </w:r>
    </w:p>
    <w:p>
      <w:pPr>
        <w:pStyle w:val="Style14"/>
        <w:widowControl/>
        <w:jc w:val="both"/>
        <w:rPr>
          <w:lang w:bidi="he-IL"/>
        </w:rPr>
      </w:pPr>
      <w:r>
        <w:rPr>
          <w:lang w:bidi="he-IL"/>
        </w:rPr>
        <w:t>While delivering his papers, Nelson Rheinheimer, Herald carrier boy, was caught under his horse when it fell and suffered a fracture of the le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6, 1909</w:t>
      </w:r>
    </w:p>
    <w:p>
      <w:pPr>
        <w:pStyle w:val="Normal"/>
        <w:jc w:val="both"/>
        <w:rPr/>
      </w:pPr>
      <w:r>
        <w:rPr>
          <w:rFonts w:cs="Times New Roman" w:ascii="Times New Roman" w:hAnsi="Times New Roman"/>
        </w:rPr>
        <w:t>W.D. Howe, naming things for which he is thankful said: “Not once since the presidential meeting have I been compelled to wear my Prince Albert and silk tie; of course I’m thank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delivering his papers, Nelson Rheinheimer, the oldest carrier boy on The Herald, was caught under his horse when it fell at the corner of Stanton and Texas streets and suffered a compound fracture of the right leg below the kn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ffective Jan. 2, big reductions in freight rates to points west will be made by the Southern Pacific, the Southwestern, and the Santa Fe. For months the Chamber of Commerce through its freight bureau, has been working to get better r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sbad, if she were not already known for her medicinal springs her wonderfully rich agricultural region, and her beautiful climate, could easily be styled “the city of trees and beautiful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6, 1909</w:t>
      </w:r>
    </w:p>
    <w:p>
      <w:pPr>
        <w:pStyle w:val="PlainText"/>
        <w:jc w:val="both"/>
        <w:rPr/>
      </w:pPr>
      <w:r>
        <w:rPr>
          <w:rFonts w:cs="Times New Roman" w:ascii="Times New Roman" w:hAnsi="Times New Roman"/>
          <w:sz w:val="24"/>
        </w:rPr>
        <w:t>M.L. Swinehart, secretary of the Pecos Commercial club, has gone to Chicago to close up a contract with the promoters of the railroad to run from Pecos to Marfa through the Toyah valley. All bonuses have been raised, it is stated, and the work of grading is expected to begin within 60 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El Paso is to have the biggest stockyards to the west is the statement of Chas. P. Hunt, who has just returned from Chicago, where he completed a deal whereby the International Stock Yards Co., headed by Ed Morris, the Chicago packer, he says, takes over the Santa Fe yards in thi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d the city council have received a communication from Charles E. Herbert, 906, Upson avenue, in which he commends C.R. Morehead for withdrawing from the water commission to which he refers as being entirely appointed and instructed by you for the sole and only purpose to purchase the rotten plant of the International Water Co. He also encloses estimates placing the value of the plant at $350,000 and says that owing to illness he has been unable to attend the summons of the grand jury, but that he expects to appear and make additional char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urprising its friends by the splendid showing against the fast A.&amp;M. team Texas university held the champion team to a score of 5 to 0 in the annual Thanksgiving struggle between the two state schools. The game had been conceded to the A.&amp;M. team but Texas played a clean, hard game against the College Station team and held them to one touchd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idea of developing power, the United States Reclamation Service will continue the Leasburg canal down the valley. The district engineer says the lay of the land was such that power should be developed somewhere near Las Cruces to supply the demand for that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are being sent out to the opening of the Juarez race track next Wednesday. A number of these invitations have been sent to the business men of El Paso and Juarez for the Chihuahua handicap which is to be the opening event of the race track.</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jc w:val="center"/>
        <w:rPr>
          <w:rFonts w:ascii="Times New Roman" w:hAnsi="Times New Roman" w:cs="Times New Roman"/>
          <w:sz w:val="24"/>
        </w:rPr>
      </w:pPr>
      <w:r>
        <w:rPr>
          <w:rFonts w:cs="Times New Roman" w:ascii="Times New Roman" w:hAnsi="Times New Roman"/>
          <w:sz w:val="24"/>
        </w:rPr>
        <w:t>November 26, 1909</w:t>
      </w:r>
    </w:p>
    <w:p>
      <w:pPr>
        <w:pStyle w:val="PlainText"/>
        <w:jc w:val="both"/>
        <w:rPr>
          <w:rFonts w:ascii="Times New Roman" w:hAnsi="Times New Roman" w:cs="Times New Roman"/>
          <w:sz w:val="24"/>
        </w:rPr>
      </w:pPr>
      <w:r>
        <w:rPr>
          <w:rFonts w:cs="Times New Roman" w:ascii="Times New Roman" w:hAnsi="Times New Roman"/>
          <w:sz w:val="24"/>
        </w:rPr>
        <w:t>In a speech at Clifton, Ariz., William Jennings Bryan said the Republicans have tried to steal his Democratic doctrines and he now goes on the B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nouncement is made that the reduction in freight rates on the Southern Pacific, the El Paso &amp; Southwestern and the Santa Fe west. of El Paso, which become effective January 1, will be from 20 to 30 per cent and will include broken car lo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 Baker led the grand march at the ball given by the Brotherhood of Locomotive Firemen and Enginemen in Fraternal Brotherhood hall. The committee on arrangements was composed of W.W. McLean, C.B. Shankle and W.J. Amb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the pulpit of Temple Mt. Sinai, mayor J.U. Sweeney spoke before a nonsectarian congregation of the Thanksgiving spirit as applied to El Paso. Cooperation and the patronage of El Paso factories and stores was his pl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perty owners on North Oregon street, where work on widening the street has been started, have been requested by city engineer F.H. Todd to dig up the trees and transplant them in order to sav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 thoroughbred horses from Latonia, Ky., have arrived and are being unloaded at the Juarez race track in preparation for its op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lter Lonsdale, secretary to Dr. Frederick A. Cook, sailed from New York for Copenhagen, where he will present the Cook records of the discovery, of the North pole to the University of Copenhag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Loretz has returned from a visit with friends in Little Rock, 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C. Semple, who has been ill with typhoid fever, is again able to be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ud Austin will entertain the Wedne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H. Carnal, of New Orleans, has arrived to spend the winter with her sister, Mrs. A.H. Butl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wireless interviews have been received by The Herald from various El Pasoans telling why they are thankfu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Because he will not have to tackle the water question on his own responsib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Smith: Because the people continue to drink milk and buy stam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C. Booth: Because one of the five offices held by him has been abol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ohn M. Wyatt: That the first fair was such a succ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chester Cooley: That new seven-story building is a cause for jo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B. Stevens: For the resort that El Paso is going to make at Cloudcro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E. Kelly: Because everything is running smoothly and the demand for pills is undimin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G. McNary: Because he escaped from having anything to do with a musical program for a Thanksgiving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James H. Harper: Because he is no longer a bachel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D. Howe: Because not once since the meetings of the presidents has he been compelled to wear a Prince Albert coat and a high silk ha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7, 1909</w:t>
      </w:r>
    </w:p>
    <w:p>
      <w:pPr>
        <w:pStyle w:val="Style14"/>
        <w:widowControl/>
        <w:jc w:val="both"/>
        <w:rPr/>
      </w:pPr>
      <w:r>
        <w:rPr>
          <w:lang w:bidi="he-IL"/>
        </w:rPr>
        <w:t>The Torreon Enterprise says there are more than 300 cases of smallpox in the mining camp of Santa Barbara.</w:t>
      </w:r>
    </w:p>
    <w:p>
      <w:pPr>
        <w:pStyle w:val="Style14"/>
        <w:widowControl/>
        <w:jc w:val="both"/>
        <w:rPr>
          <w:lang w:bidi="he-IL"/>
        </w:rPr>
      </w:pPr>
      <w:r>
        <w:rPr>
          <w:lang w:bidi="he-IL"/>
        </w:rPr>
      </w:r>
    </w:p>
    <w:p>
      <w:pPr>
        <w:pStyle w:val="Style14"/>
        <w:widowControl/>
        <w:jc w:val="both"/>
        <w:rPr>
          <w:lang w:bidi="he-IL"/>
        </w:rPr>
      </w:pPr>
      <w:r>
        <w:rPr>
          <w:lang w:bidi="he-IL"/>
        </w:rPr>
        <w:t>All United States, El Paso City and County, and Texas State officers have signed a communication addressed to the citizens of Amarillo endorsing Capt. J.R. Hughes and his force of Rangers who were stationed in Ysleta for two years.</w:t>
      </w:r>
    </w:p>
    <w:p>
      <w:pPr>
        <w:pStyle w:val="Style14"/>
        <w:widowControl/>
        <w:jc w:val="both"/>
        <w:rPr>
          <w:lang w:bidi="he-IL"/>
        </w:rPr>
      </w:pPr>
      <w:r>
        <w:rPr>
          <w:lang w:bidi="he-IL"/>
        </w:rPr>
      </w:r>
    </w:p>
    <w:p>
      <w:pPr>
        <w:pStyle w:val="Style14"/>
        <w:widowControl/>
        <w:jc w:val="both"/>
        <w:rPr>
          <w:lang w:bidi="he-IL"/>
        </w:rPr>
      </w:pPr>
      <w:r>
        <w:rPr>
          <w:lang w:bidi="he-IL"/>
        </w:rPr>
        <w:t>The number of robberies in El Paso has taken a sudden jump and there are those who attribute it to the swarm of undesirable’s who are here for the opening of the Juarez race track.</w:t>
      </w:r>
    </w:p>
    <w:p>
      <w:pPr>
        <w:pStyle w:val="Style14"/>
        <w:widowControl/>
        <w:jc w:val="both"/>
        <w:rPr>
          <w:lang w:bidi="he-IL"/>
        </w:rPr>
      </w:pPr>
      <w:r>
        <w:rPr>
          <w:lang w:bidi="he-IL"/>
        </w:rPr>
      </w:r>
    </w:p>
    <w:p>
      <w:pPr>
        <w:pStyle w:val="Style14"/>
        <w:widowControl/>
        <w:jc w:val="both"/>
        <w:rPr>
          <w:lang w:bidi="he-IL"/>
        </w:rPr>
      </w:pPr>
      <w:r>
        <w:rPr>
          <w:lang w:bidi="he-IL"/>
        </w:rPr>
        <w:t>Acting on the suggestion of Mayor Sweeney, Police Chief Ben Jenkins will in the future require patrolmen on the San Antonio street beat to stand in the center of the street when directing traffic.</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27, 1909</w:t>
      </w:r>
    </w:p>
    <w:p>
      <w:pPr>
        <w:pStyle w:val="PlainText"/>
        <w:jc w:val="both"/>
        <w:rPr/>
      </w:pPr>
      <w:r>
        <w:rPr>
          <w:rFonts w:cs="Times New Roman" w:ascii="Times New Roman" w:hAnsi="Times New Roman"/>
          <w:sz w:val="24"/>
        </w:rPr>
        <w:t>The Torreon Enterprise, which reached El Paso last night, says there are over 300 cases of smallpox in the mining camp of Santa Barbara and that Parral is threatened, although the disease has been kept out of there up to date, by the hard work of the Mexican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on the suggestion of Mayor Sweeney, Chief of Police Ben Jenkins will in the future require all patrolmen on the San Antonio street beat to stand in the middle of the street instead of on the sidewalk so that they may better direct the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tor patrol wagon is the latest innovation in the larger cities and it may be is that El Paso will adopt the rapid transit method of carting off drunks and down to the jail before another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Saturday afternoon, November 20th, the senate of Mexico passed the new mining law which bad been passed by the Chamber of Deputies two weeks ago. The law will go into effect January 1,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Connie Mack to Manager Fisher of the El Paso baseball club has fixed the date of the appearance of the All Star Nationals and the Philadelphia Americans here on December 15. To prevent any barnstorming being done here manager Fisher wrote Mack that El Paso had been up to good baseball this year and that no stalling or loafing would be tolerated by the fan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Bob Murphy, who is stakeholder for the Jefferies-Johnson fight, not a single offer of the many that have been coming in for a month from all sorts of would-be promoters has been accompanied by the necessary certified check for $5,000 as stipulated in the articles of agreement. Murphy says that unless these offers are backed up by the required forfeit before December 1st they will be thrown in the wastebask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C.C. Chase will entertain this evening at a dance complimentary to the Misses Margaret Baron, Myra Powers and Mary Holman, three charming young visitors here to attend the Fall-Everhart wedding on December 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7, 1909</w:t>
      </w:r>
    </w:p>
    <w:p>
      <w:pPr>
        <w:pStyle w:val="PlainText"/>
        <w:jc w:val="both"/>
        <w:rPr/>
      </w:pPr>
      <w:r>
        <w:rPr>
          <w:rFonts w:cs="Times New Roman" w:ascii="Times New Roman" w:hAnsi="Times New Roman"/>
          <w:sz w:val="24"/>
        </w:rPr>
        <w:t>Mayor J.U. Sweeney, with Mrs. W.W. Turney, president of the Woman Charity association, sponsor for the Charity ball, led the grand march at the ball given in the St. Regis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C.S. Wright was the preachers at the union services held at the First Baptist church. The Rt. Rev. J. Mills Kendrick, bishop of the diocese, was the preacher at the services at St. Clement’s Episcopal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S.J. Eylar admitted the Lydia Patterson will to probate and appointed Horace B. Stevens, J.H. Smith and Ralph Loomis as appraisers. Notice of appeal was immediately filed by Mrs. J.A. Happer, who has been contesting the probating of the w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ity assessor Louis Behr has completed the tax rolls for the year and announces that the city assessment amounts to $24,624,454 for the rendered roll and $4,048,785 for the unrendered ro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F. Towle was elected president of the chamber of commerce at Globe, Ariz., J.D. Conlen, vice president, and A.G. Smith was reelecte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sheriffs W.D. Greet and Juan Franco returned from San Antonio, where they took two prisoners to the insane asyl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ving of Rio Grande street from Oregon to Newman has been ordered done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versity of New Mexico defeated the football team of the university of Arizona, at Tucson by a score of 23-11; the team of the El Paso high school and scrub team from the A.&amp;M. college, N.M., played a tie game on the high school grounds; the Roswell Military academy defeated the A.&amp;M., college team by a score of 34 to 0 in the games played Thanksgiving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C. Manker and grandson, A.R. Manker, both received broken bones on the same day. H.C. Manker was injured on his ranch near Tularosa and the younger Manker was hurt while playing in the yard of his home at 619 Prospect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y Lea Roseborough was married to George Montgomery, at the home of the bride’s parents, Mr. and Mrs. John C. Roseborough, on College road, between Mesilla Park and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arrison Griswold has arrived from New York City to spend the winter with her sister Mrs. W.T. Hix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es Sophia and Bertha Fessman, who have been the guests of Mrs. M.F. Bauman, have returned to their home in Eagle Pa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C. Chase gave a dance for the Misses Margaret Baron, Myra Powers and Mary Holman, who are in El Paso to attend the wedding of Miss Carolyn F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7, 1909</w:t>
      </w:r>
    </w:p>
    <w:p>
      <w:pPr>
        <w:pStyle w:val="PlainText"/>
        <w:jc w:val="both"/>
        <w:rPr>
          <w:rFonts w:ascii="Times New Roman" w:hAnsi="Times New Roman" w:cs="Times New Roman"/>
          <w:sz w:val="24"/>
        </w:rPr>
      </w:pPr>
      <w:r>
        <w:rPr>
          <w:rFonts w:cs="Times New Roman" w:ascii="Times New Roman" w:hAnsi="Times New Roman"/>
          <w:sz w:val="24"/>
        </w:rPr>
        <w:t>Police Judge Tom Lea returned yesterday from Alamogor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ieut. James T. Sullivan of the fire department yesterday was host to 11 comrades at a Thanksgiving dinner at his home, 214 South Kansas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R. Leighton, Associated Press turf reporter, arrived here yesterday to cover the Juarez r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last night delivered a sermon on civic improvement at the synagogue before a capacity audie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maximum temperature yesterday was 58 degrees; minimum 41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28, 1909</w:t>
      </w:r>
    </w:p>
    <w:p>
      <w:pPr>
        <w:pStyle w:val="Style14"/>
        <w:widowControl/>
        <w:jc w:val="both"/>
        <w:rPr>
          <w:lang w:bidi="he-IL"/>
        </w:rPr>
      </w:pPr>
      <w:r>
        <w:rPr>
          <w:lang w:bidi="he-IL"/>
        </w:rPr>
        <w:t>Long drouth in southern and central New Mexico and parts of West Texas is being broken by rain and snow.</w:t>
      </w:r>
    </w:p>
    <w:p>
      <w:pPr>
        <w:pStyle w:val="Style14"/>
        <w:widowControl/>
        <w:jc w:val="both"/>
        <w:rPr>
          <w:lang w:bidi="he-IL"/>
        </w:rPr>
      </w:pPr>
      <w:r>
        <w:rPr>
          <w:lang w:bidi="he-IL"/>
        </w:rPr>
      </w:r>
    </w:p>
    <w:p>
      <w:pPr>
        <w:pStyle w:val="Style14"/>
        <w:widowControl/>
        <w:jc w:val="both"/>
        <w:rPr>
          <w:lang w:bidi="he-IL"/>
        </w:rPr>
      </w:pPr>
      <w:r>
        <w:rPr>
          <w:lang w:bidi="he-IL"/>
        </w:rPr>
        <w:t>A motor patrol wagon is the latest innovation in the larger cities and may soon be adopted in El Paso.</w:t>
      </w:r>
    </w:p>
    <w:p>
      <w:pPr>
        <w:pStyle w:val="Style14"/>
        <w:widowControl/>
        <w:jc w:val="both"/>
        <w:rPr>
          <w:lang w:bidi="he-IL"/>
        </w:rPr>
      </w:pPr>
      <w:r>
        <w:rPr>
          <w:lang w:bidi="he-IL"/>
        </w:rPr>
      </w:r>
    </w:p>
    <w:p>
      <w:pPr>
        <w:pStyle w:val="Style14"/>
        <w:widowControl/>
        <w:jc w:val="both"/>
        <w:rPr>
          <w:lang w:bidi="he-IL"/>
        </w:rPr>
      </w:pPr>
      <w:r>
        <w:rPr>
          <w:lang w:bidi="he-IL"/>
        </w:rPr>
        <w:t>Las Cruces reports that every day khaki-clad parties of hunters may be seen driving out to the San Andreas and Organ ranges to hunt quail and deer.</w:t>
      </w:r>
    </w:p>
    <w:p>
      <w:pPr>
        <w:pStyle w:val="Style14"/>
        <w:widowControl/>
        <w:jc w:val="both"/>
        <w:rPr>
          <w:lang w:bidi="he-IL"/>
        </w:rPr>
      </w:pPr>
      <w:r>
        <w:rPr>
          <w:lang w:bidi="he-IL"/>
        </w:rPr>
      </w:r>
    </w:p>
    <w:p>
      <w:pPr>
        <w:pStyle w:val="Style14"/>
        <w:widowControl/>
        <w:jc w:val="both"/>
        <w:rPr/>
      </w:pPr>
      <w:r>
        <w:rPr>
          <w:lang w:bidi="he-IL"/>
        </w:rPr>
        <w:t>Drinking on the run is the latest novelty in local railroad circles. The G.H. and S.A. is employing 36 water cars on local division, making former watering stops unnecessar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8, 1909</w:t>
      </w:r>
    </w:p>
    <w:p>
      <w:pPr>
        <w:pStyle w:val="Normal"/>
        <w:jc w:val="both"/>
        <w:rPr/>
      </w:pPr>
      <w:r>
        <w:rPr>
          <w:rFonts w:cs="Times New Roman" w:ascii="Times New Roman" w:hAnsi="Times New Roman"/>
        </w:rPr>
        <w:t>M.L. Swinehart, secretary, secretary of the Pecos Commercial Club, has gone to Chicago to close a contract with promoters of the railroad to run from Pecos to Marfa. All bonuses have been raised and grading is expected to begin within 6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 a four weeks’ siege of typhoid, R.C. Semple is again able to be out among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paper, organ of the gambling promoters in connection with the Juarez racetrack, says: “Col. M.J. Winn, general manager of the Jockey Club, neither smokes, chews, nor gambles, and never bet on a horse race in his life.” That speaks mighty well for the colonel’s business ability—shows he has sense enough not to go against his own g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8, 1909</w:t>
      </w:r>
    </w:p>
    <w:p>
      <w:pPr>
        <w:pStyle w:val="PlainText"/>
        <w:jc w:val="both"/>
        <w:rPr/>
      </w:pPr>
      <w:r>
        <w:rPr>
          <w:rFonts w:cs="Times New Roman" w:ascii="Times New Roman" w:hAnsi="Times New Roman"/>
          <w:sz w:val="24"/>
        </w:rPr>
        <w:t>Chief of police Ben Jenkins, acting on the suggestion of mayor J.U. Sweeney, has ordered all patrolmen on the San Antonio street beat to stand in the middle of the street at crossings in order to be better able to direct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nd blew in part of one of the windows of the Darbyshire-Harvis machine company’s offices on the west side of the Sheldon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 personal friends of A.N. Brown entertained him with a dinner party at the Country club. W.B. Latta acted as toastmaster. During the evening Mr. Brown was presented with a silver cigaret case. City jailer Parker Burham, United States deputy marshal H.R. Hillebrand and immigration inspector Peter A. Rowe left for San Francisco with 65 Chinaman to be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Western Union “automatic wind and set” clock has been placed on the wall of the two story-building occupied by Freemen &amp; Walker at the corner of Main and Organ streets,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Pudd’n Head Wilson,” adapted from Mark Twain’s book of that name, is the play being presented at the Crawford theater by North Brothers’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 of the First Christian church gave a hippodrome in the basement of the church, where the seats were arranged like a circus. The entertainment was under direction of Milton Shed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J.G. McNary was in charge of the musical program at the reception given to the members of the Y.W.C.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H.P. Doake entertained the Thursday Bridg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oss E. Bryan entertained with a dinner party at their new home on Mundy avenue for the Rev C.S. Wright and fami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ichard B. Stevens of Montana street, have left to spend several month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W. Gerter, of Las Cruces, is the guest of Mrs. R.Y. And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urry, ex-governor of New Mexico, has arrived to be guest at the wedding of Miss Carolyn Fall and M.T. Ever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Z.T. White was hostess at a luncheon in honor of Mrs. Benjamin Sherrod, of Raton, N.M., and Mrs. Arthur S. Cow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28, 1909</w:t>
      </w:r>
    </w:p>
    <w:p>
      <w:pPr>
        <w:pStyle w:val="PlainText"/>
        <w:jc w:val="both"/>
        <w:rPr/>
      </w:pPr>
      <w:r>
        <w:rPr>
          <w:rFonts w:cs="Times New Roman" w:ascii="Times New Roman" w:hAnsi="Times New Roman"/>
          <w:sz w:val="24"/>
        </w:rPr>
        <w:t>Dr. Frederick A. Cook, north pole explorer, disappeared from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hundred local real estate men organized the El Paso Valley Improvement associ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ire department answered three al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were searching for a large amount of valuable ore that was stolen from a show window on San Francisc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ity council announced that a new fire sub-station would be built in Highland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2;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29, 1909</w:t>
      </w:r>
    </w:p>
    <w:p>
      <w:pPr>
        <w:pStyle w:val="Normal"/>
        <w:jc w:val="both"/>
        <w:rPr/>
      </w:pPr>
      <w:r>
        <w:rPr>
          <w:rFonts w:cs="Times New Roman" w:ascii="Times New Roman" w:hAnsi="Times New Roman"/>
        </w:rPr>
        <w:t>Thanksgiving day while Mr. and Mrs. N.G. Buchoz of 1132 Myrtle avenue were away from home for a visit up the Valley, their residence was entered by burglars and about $200 worth of clothing and silverware sto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tering the dental parlors of Magruder &amp; Mapes in the Plaza Block, a burglar secured about $35 in gold plates and bridges. One of the plates is for a patient, who is to leave this city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 eager have Chicagoans been to get an “El Paso Hat” at the U.S. Land and Irrigation Exposition in that city that C.A. Kinne, secretary of the El Paso Chamber of Commerce, who is in charge of the exhibit, has had to call for police prot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only one “fence post farm” in the United States so far as is known, and it is conducted 10 miles east of Roswell by Herbert J. Hagerman, former chief executive of the territory, who has a farm devoted to the exclusive purpose of raising fence po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November 29, 1909</w:t>
      </w:r>
    </w:p>
    <w:p>
      <w:pPr>
        <w:pStyle w:val="PlainText"/>
        <w:jc w:val="both"/>
        <w:rPr/>
      </w:pPr>
      <w:r>
        <w:rPr>
          <w:rFonts w:cs="Times New Roman" w:ascii="Times New Roman" w:hAnsi="Times New Roman"/>
          <w:sz w:val="24"/>
        </w:rPr>
        <w:t>It is reported that the president may not urge statehood for the territories in his forthcoming message, but will sacrifice statehood and his postal saving bank idea for the time being in an effort to get a new financial law at this term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ory walls of the new El Capitan hotel on East 5th street in Roswell, facing the court house, are up and it full force of men is pushing the work as fast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o eager have Chicagoans been to get an “El Paso hat” at the United States Land and Irrigation exposition in that city that C.A. Kinne, secretary of the El Paso Chamber of Commerce, who is in charge of the exhibit, has had to call for police prot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closely behind Jack Johnson, Jeffries gave the sports of Indianapolis an opportunity to compare the two fighting men and draw their own conclusions. That such conclusions were not unfavorable to the white man is shown by the current talk among sporting men. The big blacksmith gave an exhibition in Tomlinson Hall with Sam Berger, his sparring partner and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per cent more work than was contemplated in the original estimates and a 20 per cent increase in the money paid in different form to employes will be required for the completion of the Panama Canal, which President Taft has proposed will be ready for use not later than Jan. 1, 1915. The total cost will probably reach $37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greed on co-operation of real estate dealers and owners, 100 business men and property holders Saturday afternoon formed the City and El Paso Valley Improvement association. A call signed by 50 local real estate dealers resulted in the initial meeting. The meeting was organized with J.A. Happer as temporary chairman. The committeemen named to carry on the work are: W.H, Austin, chairman; N.G. Buchoz, secretary; C.B. Stevens, L.P. Mathews; Jas. A. Murdock, J. Frank Coles and George Penc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29 1909</w:t>
      </w:r>
    </w:p>
    <w:p>
      <w:pPr>
        <w:pStyle w:val="PlainText"/>
        <w:jc w:val="both"/>
        <w:rPr/>
      </w:pPr>
      <w:r>
        <w:rPr>
          <w:rFonts w:cs="Times New Roman" w:ascii="Times New Roman" w:hAnsi="Times New Roman"/>
          <w:sz w:val="24"/>
        </w:rPr>
        <w:t>The temperature in El Paso dropped to 18 degrees, after a slight rain. Ice formed on the pavements. The Rock Island train which should have reached El Paso at 8 a.m., did not arrive until 6 p.m., having been held up by snow in Oklahoma. Dawson reports seven feet of snow in that vicin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eported that president Taft will not urge statehood for Arizona and New Mexico in his first annual message to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izens’ Bank and Trust company purchased the building formerly occupied by the First National bank at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ory walls of the new hotel at Roswell, to be known as “El Capitan,” have been completed and work is being rushed on the remaining stories. The building is to be 60x120 feet with a wing on the front 24x24, and in to be four stories high of reinforced concre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D. Church was appointed first lieutenant, of the company of New Mexico national guard at Carlsbad, and Bertrom Schwerdtfeger second lieutenant, by Gov.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gales and Santa Cruz board of trade has taken up with Washington the question of establishing an army port at Noga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L.L. Parker at the corner of Frutas and Estrella streets was destroyed by fire, caused by a defective flue. The occupants escaped without inj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G.H.&amp;S.A. has transformed 16 of its old oil tank cars to water cars, and in future the engines will be furnished with water without having to stop at water tanks on bad upgrad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avid McKnight, son of David McKnight, chief of the railway mail service, broke his left shoulder in a fall from the fence in the rear of his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trawberries of the season are being sold at $1 per box. and were shipped in from east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B. McGaffey, of Albuquerque, N.M., are visiting Mrs. Kate McGaffey, at Roswe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ay Sperry have returned to their home in Las Cruces, after a visit of several weeks in Des Moines, Iow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D.T. White was hostess at a large bridge party at the Country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hlon D. Thatcher, of Denver, Colo., has arrived to be the guest at the wedding of Miss Carolyn Fall to Mahlon T. Evarth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H. Rainholt, who has been visiting her sister, Mrs. Van C. Wilson, has returned to her home in Purcell, N.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November 29, 1909</w:t>
      </w:r>
    </w:p>
    <w:p>
      <w:pPr>
        <w:pStyle w:val="PlainText"/>
        <w:jc w:val="both"/>
        <w:rPr>
          <w:rFonts w:ascii="Times New Roman" w:hAnsi="Times New Roman" w:cs="Times New Roman"/>
          <w:sz w:val="24"/>
        </w:rPr>
      </w:pPr>
      <w:r>
        <w:rPr>
          <w:rFonts w:cs="Times New Roman" w:ascii="Times New Roman" w:hAnsi="Times New Roman"/>
          <w:sz w:val="24"/>
        </w:rPr>
        <w:t>Dr. Frederick A. Cook, north pole explorer, was branded as an impostor at a meeting held in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received here from Dalhart, Texas, telling of a severe blizzard and one foot of snow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wenty persons were killed in a railroad wreck at Vancouver, B.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iam Jennings Bryan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nance committee of the local fair association reported that the association had a deficit of $5,000 in the recent fair and exhibition held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new men were added to the local police force, bringing the number up to 42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was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November 30, 1909</w:t>
      </w:r>
    </w:p>
    <w:p>
      <w:pPr>
        <w:pStyle w:val="Style14"/>
        <w:widowControl/>
        <w:jc w:val="both"/>
        <w:rPr>
          <w:lang w:bidi="he-IL"/>
        </w:rPr>
      </w:pPr>
      <w:r>
        <w:rPr>
          <w:lang w:bidi="he-IL"/>
        </w:rPr>
        <w:t>El Paso recently entertained F.M. Bisbee, the man who built the Santa Fe bridge, the first international bridge in America.</w:t>
      </w:r>
    </w:p>
    <w:p>
      <w:pPr>
        <w:pStyle w:val="Style14"/>
        <w:widowControl/>
        <w:jc w:val="both"/>
        <w:rPr>
          <w:lang w:bidi="he-IL"/>
        </w:rPr>
      </w:pPr>
      <w:r>
        <w:rPr>
          <w:lang w:bidi="he-IL"/>
        </w:rPr>
      </w:r>
    </w:p>
    <w:p>
      <w:pPr>
        <w:pStyle w:val="Style14"/>
        <w:widowControl/>
        <w:jc w:val="both"/>
        <w:rPr>
          <w:lang w:bidi="he-IL"/>
        </w:rPr>
      </w:pPr>
      <w:r>
        <w:rPr>
          <w:lang w:bidi="he-IL"/>
        </w:rPr>
        <w:t>Three show business teams originally scheduled to play El Paso, have passed through without stopping now as the result of a squabble between the so-called Theatrical Trust and local theater people.</w:t>
      </w:r>
    </w:p>
    <w:p>
      <w:pPr>
        <w:pStyle w:val="Style14"/>
        <w:widowControl/>
        <w:jc w:val="both"/>
        <w:rPr>
          <w:lang w:bidi="he-IL"/>
        </w:rPr>
      </w:pPr>
      <w:r>
        <w:rPr>
          <w:lang w:bidi="he-IL"/>
        </w:rPr>
      </w:r>
    </w:p>
    <w:p>
      <w:pPr>
        <w:pStyle w:val="Style14"/>
        <w:widowControl/>
        <w:jc w:val="both"/>
        <w:rPr/>
      </w:pPr>
      <w:r>
        <w:rPr>
          <w:lang w:bidi="he-IL"/>
        </w:rPr>
        <w:t xml:space="preserve">The Lyon and Coggin Produce Co is experimenting with the growth of celery in the Mesilla Valley. It may become a chief moneymaking crop. </w:t>
      </w:r>
    </w:p>
    <w:p>
      <w:pPr>
        <w:pStyle w:val="Style14"/>
        <w:widowControl/>
        <w:jc w:val="both"/>
        <w:rPr>
          <w:lang w:bidi="he-IL"/>
        </w:rPr>
      </w:pPr>
      <w:r>
        <w:rPr>
          <w:lang w:bidi="he-IL"/>
        </w:rPr>
      </w:r>
    </w:p>
    <w:p>
      <w:pPr>
        <w:pStyle w:val="Style14"/>
        <w:widowControl/>
        <w:jc w:val="both"/>
        <w:rPr>
          <w:lang w:bidi="he-IL"/>
        </w:rPr>
      </w:pPr>
      <w:r>
        <w:rPr>
          <w:lang w:bidi="he-IL"/>
        </w:rPr>
        <w:t xml:space="preserve">A professional gambler has </w:t>
      </w:r>
      <w:r>
        <w:rPr>
          <w:iCs/>
          <w:lang w:bidi="he-IL"/>
        </w:rPr>
        <w:t xml:space="preserve">called </w:t>
      </w:r>
      <w:r>
        <w:rPr>
          <w:lang w:bidi="he-IL"/>
        </w:rPr>
        <w:t>Juarez the “Monte Carlo of America.”</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30, 1909</w:t>
      </w:r>
    </w:p>
    <w:p>
      <w:pPr>
        <w:pStyle w:val="Normal"/>
        <w:jc w:val="both"/>
        <w:rPr/>
      </w:pPr>
      <w:r>
        <w:rPr>
          <w:rFonts w:cs="Times New Roman" w:ascii="Times New Roman" w:hAnsi="Times New Roman"/>
        </w:rPr>
        <w:t>Fritzi Scheffm, world famous opera singer, will give El Paso the go-by. She will remain here just long enough to transfer from the G.H. special train to the S.P. which will convey herself and husband and 75 opera singers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stationing of police in the center of intersections on San Antonio street, orders have been given that all vehicles must keep to the right and be careful not to cut corners in turning in from side streets so that pedestrians may be fully prote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will soon have a chance to see David Warfield—also to pay for the see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row celery for wealth, eat celery for health” may be the slogan for Mesilla Valley market gardeners in another year. An experiment is being conducted on the J.G. Stuart ranch below Mesilla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November 30, 1909</w:t>
      </w:r>
    </w:p>
    <w:p>
      <w:pPr>
        <w:pStyle w:val="PlainText"/>
        <w:jc w:val="both"/>
        <w:rPr/>
      </w:pPr>
      <w:r>
        <w:rPr>
          <w:rFonts w:cs="Times New Roman" w:ascii="Times New Roman" w:hAnsi="Times New Roman"/>
          <w:sz w:val="24"/>
        </w:rPr>
        <w:t>El Paso recently entertained the man who made it possible for Presidents Taft and Diaz to meet and who built the first international bridge in America. At least that is what his friends say about it. As a matter of fact he did not build the bridge over which the two presidents crossed the international stream, but he broke the ice—he built the first bridge over the international stream at El Paso and the others followed. F.M. Bisbee is the man who designed and supervised the construction of the iron structure known as the Mexican Central bridge. It is not the Mexican Central bridge at all; it was planned and built by the Santa Fe railroad, but the Central paid for half of it. The bridge is therefore the Santa Fe-Mexican Central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sevelt dam, which is to reclaim the Salt river valley of Arizona Territory and formed the biggest artificial lake in the United States until the Elephant Butte dam is finished, will be completed early next spring, according to Louis C. Hill, the supervising engine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an example of the value of land in the Roswell section of the Pecos valley, it is only necessary to state that some of the C.P. Sherman orchard property sold here recently for $750 an acre. The orchard was bearing and under irrig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swell Military Institute is crowded since the burning of Lea Hall, but it is expected to have a new building in its place in a short time and then the situation will be remedied. The school is well filled and the cadets are making splendid pro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awyer on New York city’s payroll, a Tammany Democrat, has written controller Metz stating that he believed he is being paid too much; that his salary ought to be reduced 10 to 15 per cent. He also makes the further astonishing statement that there are other employes who agree with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November 30, 1909</w:t>
      </w:r>
    </w:p>
    <w:p>
      <w:pPr>
        <w:pStyle w:val="PlainText"/>
        <w:jc w:val="both"/>
        <w:rPr>
          <w:rFonts w:ascii="Times New Roman" w:hAnsi="Times New Roman" w:cs="Times New Roman"/>
          <w:sz w:val="24"/>
        </w:rPr>
      </w:pPr>
      <w:r>
        <w:rPr>
          <w:rFonts w:cs="Times New Roman" w:ascii="Times New Roman" w:hAnsi="Times New Roman"/>
          <w:sz w:val="24"/>
        </w:rPr>
        <w:t>Gov. Enrique Creel has been granted a 80 days’ leave of absence, which he will spend in Mexico City, having been called there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Frank T. Hawley, president of the switchmen’s union of North America, a general strike order has been issued to become effecti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rformance of Fritzl Scheff and company scheduled for El Paso, has been called off, and the company will be in El Paso only a few minutes between tr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B. Holt of Las Cruces, has been retained by the Elephant Butte Water Users’ association to assist the United States attorney general in the matter of condemnation sui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grand marshal Goldenburg, of Tucumcari, was the officer instituting Carrizozo lodge No. 41, A.F. and 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 Mebus, policeman, who was tried for the killing of Felipe Benevidez, during a fight in Nahum’s saloon on Alameda avenue, was acquitted by the jury in 30 minu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d Wolgast defeated Lew Powell in the 20th round of the prize fight held at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W. Bridgers and Capt. T.J. Beall will be the principal speakers at the Elks’ Memorial service to be held in the First Presbyterian church. Fourteen members of the local lodge have died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well, president of the Kansas City &amp; Orient railroad, and a party of eastern capitalists in a special train of seven cars is in El Paso, en route from Kansas City to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oding of the Three Saints ditch by water from the Las Cruces ditch that it will be three or four weeks before farms can be filled with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R.C. Loomis is the guest of her brother, Noel, Longuemare, at his ranch near Anthon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J. Feldman entertained the members of the Tuesday Bridge club at her ho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S. McKinney and baby of Corralitos, Mex., is visiting Mrs. A.H. Winter, of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is made of the birth of twins to Mr. and Mrs. William Petico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M. Shaver has returned from a visit in San Marcos, Austin, San Antonio, and other east Texas poi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November 30, 1909</w:t>
      </w:r>
    </w:p>
    <w:p>
      <w:pPr>
        <w:pStyle w:val="PlainText"/>
        <w:jc w:val="both"/>
        <w:rPr/>
      </w:pPr>
      <w:r>
        <w:rPr>
          <w:rFonts w:cs="Times New Roman" w:ascii="Times New Roman" w:hAnsi="Times New Roman"/>
          <w:sz w:val="24"/>
        </w:rPr>
        <w:t>Prohibition was defeated in the state of Alabama with a majority of over 2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ins entering the city were considerably delayed due to severe snowstorm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R. Winch returned to the city to open up a new motion picture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olice recovered an unusually large amount of stolen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empt to hold up a Highland Park street car was frustrated by the pol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8; the minimum was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 1909</w:t>
      </w:r>
    </w:p>
    <w:p>
      <w:pPr>
        <w:pStyle w:val="Style14"/>
        <w:widowControl/>
        <w:jc w:val="both"/>
        <w:rPr/>
      </w:pPr>
      <w:r>
        <w:rPr>
          <w:lang w:bidi="he-IL"/>
        </w:rPr>
        <w:t>To collect bills: aggregating more than $200, which were contracted in El Paso for William R. Hearst’s campaign for Thomas Hagen for President, suit will be filed in New York, with El Pasoans as plaintiffs.</w:t>
      </w:r>
    </w:p>
    <w:p>
      <w:pPr>
        <w:pStyle w:val="Style14"/>
        <w:widowControl/>
        <w:jc w:val="both"/>
        <w:rPr>
          <w:lang w:bidi="he-IL"/>
        </w:rPr>
      </w:pPr>
      <w:r>
        <w:rPr>
          <w:lang w:bidi="he-IL"/>
        </w:rPr>
      </w:r>
    </w:p>
    <w:p>
      <w:pPr>
        <w:pStyle w:val="Style14"/>
        <w:widowControl/>
        <w:jc w:val="both"/>
        <w:rPr>
          <w:lang w:bidi="he-IL"/>
        </w:rPr>
      </w:pPr>
      <w:r>
        <w:rPr>
          <w:lang w:bidi="he-IL"/>
        </w:rPr>
        <w:t>Juarez officials say that city is being invaded by undesirables, ranging from pickpockets to filthy vagrants, just as is El Paso with the advent of the racing season.</w:t>
      </w:r>
    </w:p>
    <w:p>
      <w:pPr>
        <w:pStyle w:val="Style14"/>
        <w:widowControl/>
        <w:jc w:val="both"/>
        <w:rPr>
          <w:lang w:bidi="he-IL"/>
        </w:rPr>
      </w:pPr>
      <w:r>
        <w:rPr>
          <w:lang w:bidi="he-IL"/>
        </w:rPr>
      </w:r>
    </w:p>
    <w:p>
      <w:pPr>
        <w:pStyle w:val="Style14"/>
        <w:widowControl/>
        <w:jc w:val="both"/>
        <w:rPr/>
      </w:pPr>
      <w:r>
        <w:rPr>
          <w:lang w:bidi="he-IL"/>
        </w:rPr>
        <w:t>The Police Department may put an extra man on duty during the Juarez racing season.</w:t>
      </w:r>
    </w:p>
    <w:p>
      <w:pPr>
        <w:pStyle w:val="Style14"/>
        <w:widowControl/>
        <w:jc w:val="both"/>
        <w:rPr>
          <w:lang w:bidi="he-IL"/>
        </w:rPr>
      </w:pPr>
      <w:r>
        <w:rPr>
          <w:lang w:bidi="he-IL"/>
        </w:rPr>
      </w:r>
    </w:p>
    <w:p>
      <w:pPr>
        <w:pStyle w:val="Style14"/>
        <w:widowControl/>
        <w:jc w:val="both"/>
        <w:rPr/>
      </w:pPr>
      <w:r>
        <w:rPr>
          <w:lang w:bidi="he-IL"/>
        </w:rPr>
        <w:t>Six hundred cavalry men passed through El: Paso last night and today en route to new stations an the Philippine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 1909</w:t>
      </w:r>
    </w:p>
    <w:p>
      <w:pPr>
        <w:pStyle w:val="Normal"/>
        <w:jc w:val="both"/>
        <w:rPr/>
      </w:pPr>
      <w:r>
        <w:rPr>
          <w:rFonts w:cs="Times New Roman" w:ascii="Times New Roman" w:hAnsi="Times New Roman"/>
        </w:rPr>
        <w:t>To collect bills aggregating over $200 which were contracted here for William R. Hearst’s campaign for Thomas Hisgen for president, suit will be filed in New York with Frank Rich and other El Pasoans as plaintiff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finest residences in Texas and the finest in the Southwest will be turned over to W.W. Turney, the owner, this week. The residence of southern colonial style, containing 10 rooms and three bathrooms, cost approximately $40,000 and required over a year to comple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tzi Scheff company, which was booked to show in El Paso last night is the third theatrical attraction to pass through this city without tarrying. She is under Dillingham management—not on speaking terms with the local theater, which refuses to comply with dictates of the so-called theatrical tr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cost of $26,000, Contractor Harry Corning is building for W.D. Mayfield a residence at Arizona and Newma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 1909</w:t>
      </w:r>
    </w:p>
    <w:p>
      <w:pPr>
        <w:pStyle w:val="PlainText"/>
        <w:jc w:val="both"/>
        <w:rPr/>
      </w:pPr>
      <w:r>
        <w:rPr>
          <w:rFonts w:cs="Times New Roman" w:ascii="Times New Roman" w:hAnsi="Times New Roman"/>
          <w:sz w:val="24"/>
        </w:rPr>
        <w:t>Death suddenly visiting a bride’s maid has turned song to dirge, and merry laughter to sorrowful quiet, ending all the gay preparation for what was to have been one of El Paso’s most brilliant weddings. On the very day of the wedding, Miss Margaret Bacon, visiting bridesmaid of Evansville, Ind., early this morning died from heart failure. And today Miss Caroline Fall, the bride to be, daughter of Judge A.B. Fall, of this city, mourns the loss of a friend and schoolm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soldiers once pushed a Santa Fe train over the hills in New Mexico to get to an Indian fight. It was long ago, when railroading was “railroading in the good old days” and not such as it is now. Avery Turner, who now rides in a private car over the Santa Fe lines, was the conductor of the train and vouches for the s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bids for the heavyweight championship fight between Jeffries and Johnson, scheduled for noon today, was deferred until a later hour at the request of Eddie Graney of San Francisco, who protested that it was unfair to open the bids seven hours ahead of the time named in the articles of agree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500 a front foot, Clifford Brothers, wholesale grocers have purchased from Mrs. Roy Wolcott the northeast corner at Stanton and Overland 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Some day I expect to make it a seven or eight story building.” Such is the statement of Millard Patterson in reference to his business property on San Antonio Street, now occupied by Adroin’s mark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PlainText"/>
        <w:keepNext w:val="true"/>
        <w:jc w:val="center"/>
        <w:rPr>
          <w:rFonts w:ascii="Times New Roman" w:hAnsi="Times New Roman" w:cs="Times New Roman"/>
          <w:sz w:val="24"/>
        </w:rPr>
      </w:pPr>
      <w:r>
        <w:rPr>
          <w:rFonts w:cs="Times New Roman" w:ascii="Times New Roman" w:hAnsi="Times New Roman"/>
          <w:sz w:val="24"/>
        </w:rPr>
        <w:t>December 1, 1909</w:t>
      </w:r>
    </w:p>
    <w:p>
      <w:pPr>
        <w:pStyle w:val="PlainText"/>
        <w:jc w:val="both"/>
        <w:rPr/>
      </w:pPr>
      <w:r>
        <w:rPr>
          <w:rFonts w:cs="Times New Roman" w:ascii="Times New Roman" w:hAnsi="Times New Roman"/>
          <w:sz w:val="24"/>
        </w:rPr>
        <w:t>The Juarez race track, although not completed, was opened as per schedu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Bertha Rattenbury, a niece of W.H. Rattenbury, of the El Paso firm of Rattenbury &amp; Davis, has been awarded a medal by the Carnegie hero fund for saving Miss Abbie Wellner from drowning at Charlottetown, Prince Edward Island, Canad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elix Barcenas, mayor of Juarez, has returned from a visit 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re in the basement of the Columbia theater called out the central fire department at mid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amp;P. is improving its round hous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ur Nubian goats, two nannies, a kid and a billy, have been imported from Egypt by Elmer Stearns, who is identified with the Juarez agricultural colle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building permits issued by the city during the month of November shows that 42 were issued, calling for an expenditure of $105,4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rtheast corner of Stanton and Overland streets has been purchased by Clifford brothers, wholesale groceries, from Mrs. Roy Wolcott, for $500 a front foot. The property has a frontage of 75 feet on Stanton street and extends 100 feet on Overlan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sidence of W.W. Turney on Montana street has been completed by J.I. Hewitt &amp; Son, contractors. The house, which is said to be one of the finest residences in the southwest, was erected at a cost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wo-story building on the site of the Hoyt Furniture company store on San Francisco street will be erected by Mrs. Samuel Schutz at the cost of $2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Bacon of Evansville, Ind., who was to have been one of the bridesmaids at the wedding of Miss Carolyn Fall and M.T. Everhart, died suddenly during the night of heart failure. Owing to her death, the wedding was quietly performed at the home of the bride’s parents, judge and Mrs. A.B. Fall, on Golden Hill instead of in the First Presbyterian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T. Robertson, who has been visiting his brother, J.F. Robertson, 1113 San Antonio street, has returned to his home in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A.L. Hawley entertained with a bridge party in honor of her sister, Miss Sadie Hawley, of the Los Angeles, her gu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D. Love, president of the Woman’s club, presided at the regular meeting of the club, at which time she read her report of the proceedings of the convention of the State Federation of Women’s club, which just closed at Denn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 1909</w:t>
      </w:r>
    </w:p>
    <w:p>
      <w:pPr>
        <w:pStyle w:val="PlainText"/>
        <w:jc w:val="both"/>
        <w:rPr>
          <w:rFonts w:ascii="Times New Roman" w:hAnsi="Times New Roman" w:cs="Times New Roman"/>
          <w:sz w:val="24"/>
        </w:rPr>
      </w:pPr>
      <w:r>
        <w:rPr>
          <w:rFonts w:cs="Times New Roman" w:ascii="Times New Roman" w:hAnsi="Times New Roman"/>
          <w:sz w:val="24"/>
        </w:rPr>
        <w:t>Three special trains with 10 troops of United States cavalry on board passed through here en route to the Philippine isl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torcycle police officer was put to work to catch violators of the city traffic ordinan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left for Washington, D.C., to confer with the postoffice department regarding the handling of heavy Christmas mail ru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ines amounting to $70 were assessed in the local police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4; the minimum was 3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 1909</w:t>
      </w:r>
    </w:p>
    <w:p>
      <w:pPr>
        <w:pStyle w:val="Style14"/>
        <w:widowControl/>
        <w:jc w:val="both"/>
        <w:rPr>
          <w:lang w:bidi="he-IL"/>
        </w:rPr>
      </w:pPr>
      <w:r>
        <w:rPr>
          <w:lang w:bidi="he-IL"/>
        </w:rPr>
        <w:t>Volunteer firemen will have to be active fire fighters or serve on the jury in the future, the Fire Commission has decided.</w:t>
      </w:r>
    </w:p>
    <w:p>
      <w:pPr>
        <w:pStyle w:val="Style14"/>
        <w:widowControl/>
        <w:jc w:val="both"/>
        <w:rPr>
          <w:lang w:bidi="he-IL"/>
        </w:rPr>
      </w:pPr>
      <w:r>
        <w:rPr>
          <w:lang w:bidi="he-IL"/>
        </w:rPr>
      </w:r>
    </w:p>
    <w:p>
      <w:pPr>
        <w:pStyle w:val="Style14"/>
        <w:widowControl/>
        <w:jc w:val="both"/>
        <w:rPr>
          <w:lang w:bidi="he-IL"/>
        </w:rPr>
      </w:pPr>
      <w:r>
        <w:rPr>
          <w:lang w:bidi="he-IL"/>
        </w:rPr>
        <w:t>El Paso is short 5.34 inches or rain to make up the normal average for the year, with only 30 days to go.</w:t>
      </w:r>
    </w:p>
    <w:p>
      <w:pPr>
        <w:pStyle w:val="Style14"/>
        <w:widowControl/>
        <w:jc w:val="both"/>
        <w:rPr>
          <w:lang w:bidi="he-IL"/>
        </w:rPr>
      </w:pPr>
      <w:r>
        <w:rPr>
          <w:lang w:bidi="he-IL"/>
        </w:rPr>
      </w:r>
    </w:p>
    <w:p>
      <w:pPr>
        <w:pStyle w:val="Style14"/>
        <w:widowControl/>
        <w:jc w:val="both"/>
        <w:rPr>
          <w:lang w:bidi="he-IL"/>
        </w:rPr>
      </w:pPr>
      <w:r>
        <w:rPr>
          <w:lang w:bidi="he-IL"/>
        </w:rPr>
        <w:t>With racetrack gambling in full swing and fiestas to open this week, a genuine “carnival of gambling” will reign in Juarez until the close of the season.</w:t>
      </w:r>
    </w:p>
    <w:p>
      <w:pPr>
        <w:pStyle w:val="Style14"/>
        <w:widowControl/>
        <w:jc w:val="both"/>
        <w:rPr>
          <w:lang w:bidi="he-IL"/>
        </w:rPr>
      </w:pPr>
      <w:r>
        <w:rPr>
          <w:lang w:bidi="he-IL"/>
        </w:rPr>
      </w:r>
    </w:p>
    <w:p>
      <w:pPr>
        <w:pStyle w:val="Style14"/>
        <w:widowControl/>
        <w:jc w:val="both"/>
        <w:rPr>
          <w:lang w:bidi="he-IL"/>
        </w:rPr>
      </w:pPr>
      <w:r>
        <w:rPr>
          <w:lang w:bidi="he-IL"/>
        </w:rPr>
        <w:t xml:space="preserve">At a meeting </w:t>
      </w:r>
      <w:r>
        <w:rPr>
          <w:iCs/>
          <w:lang w:bidi="he-IL"/>
        </w:rPr>
        <w:t xml:space="preserve">at </w:t>
      </w:r>
      <w:r>
        <w:rPr>
          <w:lang w:bidi="he-IL"/>
        </w:rPr>
        <w:t>the board of directors of the El Paso Choral Society, recommendation was made that it disband from lack of financial suppor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 1909</w:t>
      </w:r>
    </w:p>
    <w:p>
      <w:pPr>
        <w:pStyle w:val="Normal"/>
        <w:jc w:val="both"/>
        <w:rPr>
          <w:rFonts w:ascii="Times New Roman" w:hAnsi="Times New Roman" w:cs="Times New Roman"/>
        </w:rPr>
      </w:pPr>
      <w:r>
        <w:rPr>
          <w:rFonts w:cs="Times New Roman" w:ascii="Times New Roman" w:hAnsi="Times New Roman"/>
        </w:rPr>
        <w:t>Trost &amp; Trost, designers of the J.F. Williams residence on West Rio Grande, have been asked by a magazine for a photograph of the Williams residence. The architects consider the mission style structure of the prettiest of its kind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L. Hawley entertained informally at a delightful dinner on Saturday evening in honor of her guest, Miss Sadie Hawley of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izona, New Mexico, and even El Paso may lose their military posts if recommendations of the secretary of war be carried out. He recommends abandonment of all the smaller posts in the West and concentration of troops in larger centers near supply bases and transportation cen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Police Chief Ponce de Leon, handsomely uniformed, with 18 blue coated policemen and seven broad hatted rurales acted as official police detail at the Juarez Jockey Club races on the opening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 1909</w:t>
      </w:r>
    </w:p>
    <w:p>
      <w:pPr>
        <w:pStyle w:val="PlainText"/>
        <w:jc w:val="both"/>
        <w:rPr/>
      </w:pPr>
      <w:r>
        <w:rPr>
          <w:rFonts w:cs="Times New Roman" w:ascii="Times New Roman" w:hAnsi="Times New Roman"/>
          <w:sz w:val="24"/>
        </w:rPr>
        <w:t>W.H. Rattenbury, of the contracting firm of Rattenbury &amp; Davis, has just been advised of the awarding of the Carnegie hero medal to his niece, Miss Bertha Rattenbury, of Charlottetown, Prince Edward Island, Canada. Her act of heroism was the saving from drowning of Miss Abbie Wellner. Miss Rattenbury herself was only learning to swim. She rescued Miss Wellner on the second attem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itzi Scheff, prima donna, and John Fox, Jr., author, were in El Paso last night on their way from San Antonio to Los Angeles. They visited Juarez, but Juarez did not know who they were because they traveled incognito as they saw the cathedral and peeped into the gambling halls. The famous opera singer and head of the Fritzi Scheff Opera company which has just closed an engagement in San Antonio, is the wife of Mr. F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rtesia, N.M., is a town of bubbling wells and not a single saloon. The town is surrounded by verdant fields of alfalfa and healthy young orchards and is growing rapid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odd occurrence is reported from Dalhart, Texas. It seems the little town of Obar, N.M. was being moved across the railroad tracks when one of the houses got stuck on the tracks and for four hours defied all efforts to move it. The engineer of the first train arriving thought he was seeing a mirage and was about to dash right through. He changed his mind, which as a good thing for the track behind the house was swarming with people. Trains piled up and were blocked in both directions for seven hours while the entire population of Obar struggled to get the house out of the way. They finally succee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Commercial company of Pecos, Texas, sells coffins, bacon, thread, Parisian gowns, bedroom suites, stoves and automobiles. It probably has the diversified stock of good of any concern in the st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 1909</w:t>
      </w:r>
    </w:p>
    <w:p>
      <w:pPr>
        <w:pStyle w:val="PlainText"/>
        <w:jc w:val="both"/>
        <w:rPr/>
      </w:pPr>
      <w:r>
        <w:rPr>
          <w:rFonts w:cs="Times New Roman" w:ascii="Times New Roman" w:hAnsi="Times New Roman"/>
          <w:sz w:val="24"/>
        </w:rPr>
        <w:t>A.N. Brown, traffic manager of the El Paso &amp; Southwestern railroad, left with Mrs. Brown for Chicago to assume the duties of his new pos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thousand persons attended the opening of the winter races at the Juarez rac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enty-two carloads of steel rails arrived here for use in the construction of the Madera extension of the Mexican Northwestern railroad. Part of the shipment was taken across the river and part was left on this side, due to an adjustment which had to be made by the customs offic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from Albuquerque, N.M., that a band of “safecrackers” was operating in that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5;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3, 1909</w:t>
      </w:r>
    </w:p>
    <w:p>
      <w:pPr>
        <w:pStyle w:val="Style14"/>
        <w:widowControl/>
        <w:jc w:val="both"/>
        <w:rPr/>
      </w:pPr>
      <w:r>
        <w:rPr>
          <w:lang w:bidi="he-IL"/>
        </w:rPr>
        <w:t>From El Paso junk dealer to French landlord is the step Victor Blot will take next spring when he sails for France to claim an inheritance from his cousin.</w:t>
      </w:r>
    </w:p>
    <w:p>
      <w:pPr>
        <w:pStyle w:val="Style14"/>
        <w:widowControl/>
        <w:jc w:val="both"/>
        <w:rPr>
          <w:lang w:bidi="he-IL"/>
        </w:rPr>
      </w:pPr>
      <w:r>
        <w:rPr>
          <w:lang w:bidi="he-IL"/>
        </w:rPr>
      </w:r>
    </w:p>
    <w:p>
      <w:pPr>
        <w:pStyle w:val="Style14"/>
        <w:widowControl/>
        <w:jc w:val="both"/>
        <w:rPr>
          <w:lang w:bidi="he-IL"/>
        </w:rPr>
      </w:pPr>
      <w:r>
        <w:rPr>
          <w:lang w:bidi="he-IL"/>
        </w:rPr>
        <w:t>A mass meeting was called at the Chamber of Commerce for the purpose of perfecting the organization of real estate dealers and property owners of El Paso.</w:t>
      </w:r>
    </w:p>
    <w:p>
      <w:pPr>
        <w:pStyle w:val="Style14"/>
        <w:widowControl/>
        <w:jc w:val="both"/>
        <w:rPr>
          <w:lang w:bidi="he-IL"/>
        </w:rPr>
      </w:pPr>
      <w:r>
        <w:rPr>
          <w:lang w:bidi="he-IL"/>
        </w:rPr>
      </w:r>
    </w:p>
    <w:p>
      <w:pPr>
        <w:pStyle w:val="Style14"/>
        <w:widowControl/>
        <w:jc w:val="both"/>
        <w:rPr/>
      </w:pPr>
      <w:r>
        <w:rPr>
          <w:lang w:bidi="he-IL"/>
        </w:rPr>
        <w:t>Less than a thousand witnessed the second day’s racing at the Jockey Club, Juarez.</w:t>
      </w:r>
    </w:p>
    <w:p>
      <w:pPr>
        <w:pStyle w:val="Style14"/>
        <w:widowControl/>
        <w:jc w:val="both"/>
        <w:rPr>
          <w:lang w:bidi="he-IL"/>
        </w:rPr>
      </w:pPr>
      <w:r>
        <w:rPr>
          <w:lang w:bidi="he-IL"/>
        </w:rPr>
      </w:r>
    </w:p>
    <w:p>
      <w:pPr>
        <w:pStyle w:val="Style14"/>
        <w:widowControl/>
        <w:jc w:val="both"/>
        <w:rPr>
          <w:lang w:bidi="he-IL"/>
        </w:rPr>
      </w:pPr>
      <w:r>
        <w:rPr>
          <w:lang w:bidi="he-IL"/>
        </w:rPr>
        <w:t>The El Paso and Southwestern has announced that it will improve all of its vacant property in El Paso with building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 1909</w:t>
      </w:r>
    </w:p>
    <w:p>
      <w:pPr>
        <w:pStyle w:val="Normal"/>
        <w:jc w:val="both"/>
        <w:rPr/>
      </w:pPr>
      <w:r>
        <w:rPr>
          <w:rFonts w:cs="Times New Roman" w:ascii="Times New Roman" w:hAnsi="Times New Roman"/>
        </w:rPr>
        <w:t>J.E. Monroe of the local G.H.&amp;S.A. ticket office, has returned from Yuma where he accompanied a troop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Ruggles, who formerly played with the Frank Leake stock company here, is making a hit in Los Angeles. He has been engaged for another year with a Belasco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this is the third of the month, the ghost has not yet walked for the Police Department. The warrants are all prepared, but the mayor has been busy in court and has not has an opportunity to sign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ss than a thousand witnessed the second day’s racing at the Juarez Jockey Club. There were exactly 160 persons in the grandstand, not including the band, soldiers and messengers; 27 in the boxes and 700 more in the betting ring and scattered over the grounds and in the paddock.</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3, 1909</w:t>
      </w:r>
    </w:p>
    <w:p>
      <w:pPr>
        <w:pStyle w:val="PlainText"/>
        <w:jc w:val="both"/>
        <w:rPr/>
      </w:pPr>
      <w:r>
        <w:rPr>
          <w:rFonts w:cs="Times New Roman" w:ascii="Times New Roman" w:hAnsi="Times New Roman"/>
          <w:sz w:val="24"/>
        </w:rPr>
        <w:t>The world’s championship fight will be held in San Francisco before a clan organized by Tex Rickard, of Ely, Nevada, and Jack Gleason of San Francisco. The fight will probably take place July 4. 1910. The joint bid as for a purse of $101,000 and 66 2-3 per cent of the moving picture receip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purposes of perfecting then organization of real estate men and property owners of El Paso, a mass meeting has been called at the chamber of commerce Saturday afternoon at 3 o’cl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no more bronco busting by El Paso deputy sheriffs. W.D. Greet has laid aside his lariat and saddle. The reason for this change is that Sheriff Hall has bought a new automobile and Greet has been appointed official chauffe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junk dealer in El Paso to a French landlord is the stop that Victor Blot, who conducts a junk yard at 1013 South Chihuahua street, will take next spring, when he sails for France to claim an inheritance which was left him by a cousin in Arras, F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hort 5.34 inches of rain for the year with less than 30 days to go. The average rainfall to 9.34 inches and the year has only witnessed a fall of 4.50 inches since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rong sentiment seems to be gaining ground to the people at next spring’s city election. The grand jury’s report charging the saloons with selling liquor to minors and students has given the movement strong impetu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3, 1909</w:t>
      </w:r>
    </w:p>
    <w:p>
      <w:pPr>
        <w:pStyle w:val="PlainText"/>
        <w:jc w:val="both"/>
        <w:rPr>
          <w:rFonts w:ascii="Times New Roman" w:hAnsi="Times New Roman" w:cs="Times New Roman"/>
          <w:sz w:val="24"/>
        </w:rPr>
      </w:pPr>
      <w:r>
        <w:rPr>
          <w:rFonts w:cs="Times New Roman" w:ascii="Times New Roman" w:hAnsi="Times New Roman"/>
          <w:sz w:val="24"/>
        </w:rPr>
        <w:t>The weather report for November shows that El Paso is short 5.34 inches of rain for the year. The average rainfall for the year in 9.84 and up to the present time the fall for the year has been 4.50 inch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and police commission has notified the volunteer firemen that they will have to do more than enroll in a fire company to be exempt from jury duty. They will have to attend fires. It has also ordered that the size of each company is to be reduced by dropping out those members who do not attend fi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llowing a meeting of the board of directors of the El Paso Choral society recommendations were made that the society disband on account of lack of financial support given to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of police Ponce de Leon, handsomely uniformed, with 15 blue-coated policemen and seven rurales, is maintaining order at the race track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fs of the barns belonging to J.A. Street and A.A. Blankenship at Tucumcari caved in on account of the heavy load of snow, killing one horse and injuring several, also wrecking several buggies and wag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st: supply of 5000 Red Cross Christmas stamps has been received in El Paso. Judge A.S.J. Eylar made the first purchase of 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 Louis &amp; San Francisco railroad was sold by the Rock Island, which absorbed it in 1903, to B.F. Yoakum and B.L. Winchell, former president of the Rock Island, who now becomes president of the Frisco lin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xas Bitulithic company has agreed to reduce the price of paving to $1.77 per yard on a five-year guarantee, instead of the ten-year guarantee formerly made at $1.8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rdinance ordering the paving of South Oregon street from Second to Seventh was passed and bids have been ask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tha Stein, of Alamogordo, N.M. was married at the home of D.C. Jones, on New York avenue, to Hugh D. Cronkite, by the Rev. J.H. Murray, pastor of Grace Methodist church. Mr. Cronkite is superintendent of the High Rolls Development company at High Ro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J. Williamson has been awarded the contract for the erection of the bridge over the-Pecos river at Artesia and I.R. Daniels will have charge of the cement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eorge T. Black, widow of special agent of the treasury department, has arrived with her daughter, Naomi, to spend the winter in El Paso with Mrs. George Tob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L. Hodgson, who have been visiting Mr. and Mrs. Harry Swain, have returned to their home in Fort Wor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innie B. Anderson and Samuel Elleitison were married at the parsonage of the Trinity Methodist church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4, 1909</w:t>
      </w:r>
    </w:p>
    <w:p>
      <w:pPr>
        <w:pStyle w:val="Style14"/>
        <w:widowControl/>
        <w:jc w:val="both"/>
        <w:rPr/>
      </w:pPr>
      <w:r>
        <w:rPr>
          <w:lang w:bidi="he-IL"/>
        </w:rPr>
        <w:t>Dr. George L. Tufts of California, secretary of the International Reform Bureau, win present at the bureau’s annual meeting in Washington El Paso’s protest against the Juarez racetrack and its gambling features.</w:t>
      </w:r>
    </w:p>
    <w:p>
      <w:pPr>
        <w:pStyle w:val="Style14"/>
        <w:widowControl/>
        <w:jc w:val="both"/>
        <w:rPr>
          <w:lang w:bidi="he-IL"/>
        </w:rPr>
      </w:pPr>
      <w:r>
        <w:rPr>
          <w:lang w:bidi="he-IL"/>
        </w:rPr>
      </w:r>
    </w:p>
    <w:p>
      <w:pPr>
        <w:pStyle w:val="Style14"/>
        <w:widowControl/>
        <w:jc w:val="both"/>
        <w:rPr/>
      </w:pPr>
      <w:r>
        <w:rPr>
          <w:lang w:bidi="he-IL"/>
        </w:rPr>
        <w:t>Either Dalhart or El Paso will soon have a Mormon colony in the vicinity, Salt Lake City officials say.</w:t>
      </w:r>
    </w:p>
    <w:p>
      <w:pPr>
        <w:pStyle w:val="Style14"/>
        <w:widowControl/>
        <w:jc w:val="both"/>
        <w:rPr>
          <w:lang w:bidi="he-IL"/>
        </w:rPr>
      </w:pPr>
      <w:r>
        <w:rPr>
          <w:lang w:bidi="he-IL"/>
        </w:rPr>
      </w:r>
    </w:p>
    <w:p>
      <w:pPr>
        <w:pStyle w:val="Style14"/>
        <w:widowControl/>
        <w:jc w:val="both"/>
        <w:rPr/>
      </w:pPr>
      <w:r>
        <w:rPr>
          <w:lang w:bidi="he-IL"/>
        </w:rPr>
        <w:t>Three of the new 1910 model Cadillacs arrived at the Sturges Co. agency</w:t>
      </w:r>
      <w:r>
        <w:rPr>
          <w:iCs/>
          <w:lang w:bidi="he-IL"/>
        </w:rPr>
        <w:t>.</w:t>
      </w:r>
    </w:p>
    <w:p>
      <w:pPr>
        <w:pStyle w:val="Style14"/>
        <w:widowControl/>
        <w:jc w:val="both"/>
        <w:rPr>
          <w:iCs/>
          <w:lang w:bidi="he-IL"/>
        </w:rPr>
      </w:pPr>
      <w:r>
        <w:rPr>
          <w:iCs/>
          <w:lang w:bidi="he-IL"/>
        </w:rPr>
      </w:r>
    </w:p>
    <w:p>
      <w:pPr>
        <w:pStyle w:val="Style14"/>
        <w:widowControl/>
        <w:jc w:val="both"/>
        <w:rPr/>
      </w:pPr>
      <w:r>
        <w:rPr>
          <w:lang w:bidi="he-IL"/>
        </w:rPr>
        <w:t>With a Harley-Davidson, the Police Department has the largest motorcycle in the city. It weighs 225 pounds and has seven horsepower, with belt drive.</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4, 1909</w:t>
      </w:r>
    </w:p>
    <w:p>
      <w:pPr>
        <w:pStyle w:val="PlainText"/>
        <w:jc w:val="both"/>
        <w:rPr/>
      </w:pPr>
      <w:r>
        <w:rPr>
          <w:rFonts w:cs="Times New Roman" w:ascii="Times New Roman" w:hAnsi="Times New Roman"/>
          <w:sz w:val="24"/>
        </w:rPr>
        <w:t>Either Dalhart or El Paso will have a Mormon colony in the vicinity within a very few months. This was the statement given out here by F.E. Leonard of Salt Lake City, who is here looking over the country with a view of purchasing land for colonizing purpo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structions have been received by Trost &amp; Trost, architects, to go ahead with the plans for a five-story building which Mrs. Allie B. Clardy is contemplating erecting on Broadway and San Antonio stre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Chamber of Commerce last night the members voted to ask the government authorities to secure the withdrawal of the concession allowing race track gambling in Juarez and call upon all friends of morality and righteousness to join us in petition to our congressmen and use their offices with the government of Mexico to accomplish this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Langford, the negro demon, is anxious to fight that other negro mixer, Jack Johnson, and avers that if the champion will consent to meet him there won’t be any need of a Jeffries-Johnson f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ners and chauffeurs in El Paso are pleased with the new police regulations requiring all automobiles and vehicles to keep to the right side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horse feed selling at unheard of prices, Mayor Sweeney believes the city can save money by disposing of the fire department horses and replacing the apparatus with motor driven vehicles. To satisfy himself as to maintenance cost of the latter he has arranged to have some automobile fire apparatus installed temporarily and keep record of the upkeep cos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4, 1909</w:t>
      </w:r>
    </w:p>
    <w:p>
      <w:pPr>
        <w:pStyle w:val="PlainText"/>
        <w:jc w:val="both"/>
        <w:rPr/>
      </w:pPr>
      <w:r>
        <w:rPr>
          <w:rFonts w:cs="Times New Roman" w:ascii="Times New Roman" w:hAnsi="Times New Roman"/>
          <w:sz w:val="24"/>
        </w:rPr>
        <w:t>After the refusal of the Brotherhood of Railroad Trainmen to sanction the strike of the switchmen, Horses were used for switching in many of the yards through the middle 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ttie A. Gilman was elected sovereign commander of Alameda Camp of the Woodmen’s Circle; Mrs. Kittie A. Weeks, reelected clerk; Mrs. Mary A. Aberthal, adviser; Mrs. Dela Woodwick, chaplain; Mrs. Welch, past guard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etition is being circulated among the farmers in the vicinity of Anthony to be presented to the river commissioners of New Mexico, asking that the river had to be straightened to prevent erosion into valuable property at three sharp b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Northern Lights” is the play being present at the Crawford theater by the North Bros. Stock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stoffice at Miami Ariz., has been removed from the Miami Copper company’s mine to the Miami townsite. Joe Prochaska has bee appointed postmaster. Work has been started on a new building for the postoff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F.J. Hall has purchased an automobile for the department, which will be run by Capt. W.D. G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ort of the police department shows there were 546 arrests during the month of November: 48 prisoners transferred to the county jail, 10 turned over to outside authorities, 217 dismissed and convi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ed H. Lancaster has been appointed a special agent of the department of justice and has resigned his position as deputy U.S. marshal for western Texas. John H. Dibbrell, deputy at Del Rio, will be transferred to take Lancaster’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Anasravio Carbajal, of Ysleta, accidentally shot himself in the hand while cleaning his gun preparatory to making a hunting trip in the Hueco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 Peterman, of Ysleta, has gone to New Mexico on mining business. He was accompanied as far as El Paso by Mrs. Peter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ud Austin entertained with a bridge party in honor of Miss Nina Neff, who is to be married short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on was born to Mr. and Mrs. J.A. Robertson, of 820 North El Paso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ll Jacoby was hostess to the meeting of the Elite Bridge club at her home in Las Cruces. Mesdames A. Jacoby and R.R. Simms were winners of high sc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cle” Hick O’Neill, of California, is spending some time with friends at Alpine, where he resided for many year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4, 1909</w:t>
      </w:r>
    </w:p>
    <w:p>
      <w:pPr>
        <w:pStyle w:val="PlainText"/>
        <w:jc w:val="both"/>
        <w:rPr/>
      </w:pPr>
      <w:r>
        <w:rPr>
          <w:rFonts w:cs="Times New Roman" w:ascii="Times New Roman" w:hAnsi="Times New Roman"/>
          <w:sz w:val="24"/>
        </w:rPr>
        <w:t>The El Paso Water Users’ association has employed W.H. Burges to assist the United States district attorney in a condemnation suit against the Victorio Land &amp; Cattle company to secure a tract of 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issued by the city clerk yesterday announced that building permits totaling $104,403 were issued during the p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etra Olquin, age 103, died yesterday at Yslet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nounced yesterday that a permanent paving inspector would be employed to inspect all paving work done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James L. Taylor, representing the bureau of explosives of the American Railway association, gave a lecture on the transportation of explosives at the Y.M.C.A.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3 degrees;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5, 1909</w:t>
      </w:r>
    </w:p>
    <w:p>
      <w:pPr>
        <w:pStyle w:val="Style14"/>
        <w:widowControl/>
        <w:jc w:val="both"/>
        <w:rPr>
          <w:lang w:bidi="he-IL"/>
        </w:rPr>
      </w:pPr>
      <w:r>
        <w:rPr>
          <w:lang w:bidi="he-IL"/>
        </w:rPr>
        <w:t>Juarez racetrack gambling has been denounced by all Protestant churches in El Paso.</w:t>
      </w:r>
    </w:p>
    <w:p>
      <w:pPr>
        <w:pStyle w:val="Style14"/>
        <w:widowControl/>
        <w:jc w:val="both"/>
        <w:rPr>
          <w:lang w:bidi="he-IL"/>
        </w:rPr>
      </w:pPr>
      <w:r>
        <w:rPr>
          <w:lang w:bidi="he-IL"/>
        </w:rPr>
      </w:r>
    </w:p>
    <w:p>
      <w:pPr>
        <w:pStyle w:val="Style14"/>
        <w:widowControl/>
        <w:jc w:val="both"/>
        <w:rPr>
          <w:lang w:bidi="he-IL"/>
        </w:rPr>
      </w:pPr>
      <w:r>
        <w:rPr>
          <w:lang w:bidi="he-IL"/>
        </w:rPr>
        <w:t>The king of detectives, William A. Pinkerton, was in El Paso a few days en route from Los Angeles to Chicago.</w:t>
      </w:r>
    </w:p>
    <w:p>
      <w:pPr>
        <w:pStyle w:val="Style14"/>
        <w:widowControl/>
        <w:jc w:val="both"/>
        <w:rPr>
          <w:lang w:bidi="he-IL"/>
        </w:rPr>
      </w:pPr>
      <w:r>
        <w:rPr>
          <w:lang w:bidi="he-IL"/>
        </w:rPr>
      </w:r>
    </w:p>
    <w:p>
      <w:pPr>
        <w:pStyle w:val="Style14"/>
        <w:widowControl/>
        <w:jc w:val="both"/>
        <w:rPr>
          <w:lang w:bidi="he-IL"/>
        </w:rPr>
      </w:pPr>
      <w:r>
        <w:rPr>
          <w:lang w:bidi="he-IL"/>
        </w:rPr>
        <w:t>All arrangements were completed for the appearance in this City of the world’s champion driver, Barney Oldfield, and a couple of other famous drivers and cars.</w:t>
      </w:r>
    </w:p>
    <w:p>
      <w:pPr>
        <w:pStyle w:val="Style14"/>
        <w:widowControl/>
        <w:jc w:val="both"/>
        <w:rPr>
          <w:lang w:bidi="he-IL"/>
        </w:rPr>
      </w:pPr>
      <w:r>
        <w:rPr>
          <w:lang w:bidi="he-IL"/>
        </w:rPr>
      </w:r>
    </w:p>
    <w:p>
      <w:pPr>
        <w:pStyle w:val="Style14"/>
        <w:widowControl/>
        <w:jc w:val="both"/>
        <w:rPr>
          <w:lang w:bidi="he-IL"/>
        </w:rPr>
      </w:pPr>
      <w:r>
        <w:rPr>
          <w:lang w:bidi="he-IL"/>
        </w:rPr>
        <w:t>The United States Land Office at Las Cruces probably is one of the busiest places in the City. Colonizers are moving in by the hundreds.</w:t>
      </w:r>
    </w:p>
    <w:p>
      <w:pPr>
        <w:pStyle w:val="Style14"/>
        <w:widowControl/>
        <w:jc w:val="both"/>
        <w:rPr>
          <w:lang w:bidi="he-IL"/>
        </w:rPr>
      </w:pPr>
      <w:r>
        <w:rPr>
          <w:lang w:bidi="he-IL"/>
        </w:rPr>
      </w:r>
    </w:p>
    <w:p>
      <w:pPr>
        <w:pStyle w:val="Style14"/>
        <w:widowControl/>
        <w:jc w:val="both"/>
        <w:rPr/>
      </w:pPr>
      <w:r>
        <w:rPr>
          <w:lang w:bidi="he-IL"/>
        </w:rPr>
        <w:t>Reduction in freight rates west of El Paso, effective Jan. 2, will save thousands of dollars and extend El Paso business far into the Wes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5, 1909</w:t>
      </w:r>
    </w:p>
    <w:p>
      <w:pPr>
        <w:pStyle w:val="Normal"/>
        <w:jc w:val="both"/>
        <w:rPr/>
      </w:pPr>
      <w:r>
        <w:rPr>
          <w:rFonts w:cs="Times New Roman" w:ascii="Times New Roman" w:hAnsi="Times New Roman"/>
        </w:rPr>
        <w:t>An auto accessory which is coming into use here is the electric lamp adapter.” It consists of a tiny electric globe, which fastens over the oil burner with a small collar. Juice for the lamp is furnished from the spark batt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moters of racetrack gambling in Juarez are prepared to spend in “Educating” the public in the gambling game as much as El Paso spends in an entire year for its public school system. El Paso will to a considerable extent furnish the money for her own undo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e Orndorff has purchased a Model Z Maxwell and was out with it yesterday for the first time. It is of the roadster type. A.P. Coles has ordered a Pack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eman lighting systems have been installed by Herron Bros. and E.E. Moreno. These with the one previously in use in J.R. Livesay’s general store, give La Mesa quite a citified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5, 1909</w:t>
      </w:r>
    </w:p>
    <w:p>
      <w:pPr>
        <w:pStyle w:val="PlainText"/>
        <w:jc w:val="both"/>
        <w:rPr/>
      </w:pPr>
      <w:r>
        <w:rPr>
          <w:rFonts w:cs="Times New Roman" w:ascii="Times New Roman" w:hAnsi="Times New Roman"/>
          <w:sz w:val="24"/>
        </w:rPr>
        <w:t>Determined to carry on the fight against the gambling evil at the Juarez race track, resolutions were passed by all Protestant churches of the city at the services Su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iburon Expedition, consisting of several Bisbee, Ariz., people, which passed through Nogales in October to explore the island of Tiburon in the gulf of California, has not been heard from, and much anxiety is felt by friends and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at the Chamber of Commerce, 30 real estate men met for the purpose of considering the advisability of organizing the El Paso City and Valley Improvement Assn., the purpose of which is to advertise El Paso and its environs and to invite immigration to this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urry, who recently resigned the governorship of New Mexico, in his annual report to Secretary Ballinger again urges his aid and influence toward obtaining statehood for the territory at the coming session of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puty sheriff Ed Bryant resolved two letters this morning regarding the petition endorsing Capt. Hughes and his ranger force which had been signed by about 100 prominent officials and business men of El Paso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arrangements have been completed for the bringing to El Paso of the world’s champion race driver, Barney Oldfield, and several other noted drivers. The program planned by local automobile dealers and owners and the races for the two days will be the most elaborate ever planned for the half mile track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board of county commissioners has accepted the plans of Rapp Bros. for the new court house and jail. The estimated cost is about $120,000.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5, 1909</w:t>
      </w:r>
    </w:p>
    <w:p>
      <w:pPr>
        <w:pStyle w:val="PlainText"/>
        <w:jc w:val="both"/>
        <w:rPr>
          <w:rFonts w:ascii="Times New Roman" w:hAnsi="Times New Roman" w:cs="Times New Roman"/>
          <w:sz w:val="24"/>
        </w:rPr>
      </w:pPr>
      <w:r>
        <w:rPr>
          <w:rFonts w:cs="Times New Roman" w:ascii="Times New Roman" w:hAnsi="Times New Roman"/>
          <w:sz w:val="24"/>
        </w:rPr>
        <w:t>Instructions have been received by Trost &amp; Trost to rush plans for a five-story building to be erected by Mrs. Allie B. Clardy on Broadway, south of the Caples building, to cost $1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henish Westphalian Gazette” in Berlin declares that war between England and Germany is inevitable, because they cannot voluntarily arrive at a decision regarding supremac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R.J. Raymond was elected consul of the local lodge of Modern Woodmen of America; J.T. Lindsey, past consul; Frank Latham, adviser; Ralph Amsley, banker; E.B McClintock, clerk; H.E. Gaughan, watchman; Herman Dietsch, sentry; G.B. Calnan, J.C. Reinschmidt and J.W. Cathcart, camp physicians; I.J. Ayers, G.W. Clary and J.W. Peak, managers.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otball team of the university of New Mexico defeated the A.&amp;M., college team at Albuquerque by a score of 51 to 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ancis Moore was the organist at the Elks’ Memorial service held in the First Presbyterian church; Parvin Witte, soloist, and W.W. Bridgers and T.J. Beall the speakers. As the roll was called, lights in 14 vacant chairs on the platform were extinguished at the call of the name of a member, who had died during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J. Duffy was appointed chairman of a committee to draw up a petition to be sent to representative Ralph Cameron, of Arizona, asking for an appropriation by congress of $10,000 for the purchase of a lot and erection of a new school house at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y order of the bishop of the Roman Catholic diocese of Arizona, Rev. Fr. Muerer and his assistant, Rev. Fr. Barrett, have been placed in charge of the parishes of St. Patrick’s, St. Joseph’s and Loretto academy, of Bisbee; Church of Our Lady Guadalupe, Naco; Church of the Sacred Heart, Tombstone, and Church of the Immaculate Conception,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B. Laughead has resigned as chief clerk of the local Pullman company office and P.J. Guinane, of Chicago, has been appointed his success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notes of “Fourteen Years Ago Today” carried the following: “Bob Fitzsimmons and Peter Maher signed a contract this morning to meet in El Paso some time in February, the date to be fixed l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Tony Ferlet was elected president of the Anthony Improvement club; Mrs. Miller, first vice president; Miss Parks, second vice president; Mrs. North,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gineer James A. French and his corps of engineers have started work on the surveys of the route of the government canal at Las Cruces. The canal will be 50 feet wide at the bottom and will carry all the water for irrigating lands on the Las Cruces side of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Saltsgaber has been appointed physician in charge and resident manager of the Odd Fellows’ sanatorium at Alamogord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Guachet received the first prize for the handsomest costume worn at the mask ball given in the skating rink in Carrizozo for the benefit of char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Arthur Curtis Hall, of Aguascalientes, Mex., announce the birth of a son. Mrs. Hall was formerly Miss Eleanor Davids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5, 1909</w:t>
      </w:r>
    </w:p>
    <w:p>
      <w:pPr>
        <w:pStyle w:val="PlainText"/>
        <w:jc w:val="both"/>
        <w:rPr/>
      </w:pPr>
      <w:r>
        <w:rPr>
          <w:rFonts w:cs="Times New Roman" w:ascii="Times New Roman" w:hAnsi="Times New Roman"/>
          <w:sz w:val="24"/>
        </w:rPr>
        <w:t>El Paso was caught in a storm grip yesterday afternoon. High winds and a lowering temperature made El Pasoans shiver and hunt overcoats. At 5 a.m. the thermometer registered 22 degrees above ze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nual fiesta of Juarez opened yesterday noon with a flourish of ba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ugh Cleary ranch below La Mesa was sold yesterday to J.F. Smith of El Paso for $153,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outlined at a meeting of real estate men held at the Chamber of Commerce yesterday afternoon to spend $1,999 or more monthly during the next year to advertise El Paso and the surrounding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ief of Police Ben Jenkins placed a policeman on the crowded street crossings to direct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71; the minimum 4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6, 1909</w:t>
      </w:r>
    </w:p>
    <w:p>
      <w:pPr>
        <w:pStyle w:val="Normal"/>
        <w:jc w:val="both"/>
        <w:rPr/>
      </w:pPr>
      <w:r>
        <w:rPr>
          <w:rFonts w:cs="Times New Roman" w:ascii="Times New Roman" w:hAnsi="Times New Roman"/>
        </w:rPr>
        <w:t>From 14 Years Ago Today: Bob Fitzsimmons and Peter Maher signed a contract to meet in El Paso some time in February. It is reported that B.F. Darbyshire has been elected secretary and treasurer of the White Oaks Road, but he declines to discuss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itzi Scheff’s special train was side-tracked at Steins Pass to permit the immortal Fritzi to take a bath without stopping things up in her private boudoir. This is the story brought back by S.P. trainmen, who were there—not at the bath but at the side-tracking of the spe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termined to carry on the Fight against Juarez race track gambling, resolutions were passed by all Protestant churches. Dr. Robert Bruce Smith, pastor of First Baptist Church pled with his congregation to rise and help wipe out the ev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El Paso banker, who has expressed himself as favoring the Juarez race track gambling, has also notified all his employes that indulgence in gambling over there will mean their immediate dismiss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6, 1909</w:t>
      </w:r>
    </w:p>
    <w:p>
      <w:pPr>
        <w:pStyle w:val="PlainText"/>
        <w:jc w:val="both"/>
        <w:rPr/>
      </w:pPr>
      <w:r>
        <w:rPr>
          <w:rFonts w:cs="Times New Roman" w:ascii="Times New Roman" w:hAnsi="Times New Roman"/>
          <w:sz w:val="24"/>
        </w:rPr>
        <w:t>Chairman Hamilton of the committees on territories, introduced a bill for separate statehood for New Mexico and Arizona yesterday, the general provisions the same as the Hamilton bill in the last congress. President Taft in his message to congress recommended statehood for New Mexico and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econd automobile delivery truck for El Paso has been purchased by Krakauer, Zork &amp; Moye for delivering hardware over the city. The truck is a “Rapid” of the same style as the one used by the El Paso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atrical trust is no longer mad at El Paso. Things have been patched up somehow. Manager Frank Rich declines to say just how, but he smiles and holds out a yellow telegraph blank which says for five more years the trust will book shows for the El Paso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freight shipping and a brightening of all general traffic is keeping the local railroad men on the run. Every available man is being placed in active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 Juan Fablada, representing El Imparcial and El Heraldo, two of the leading Mexican dailies of Mexico City, is here to write a story for his paper about conditions at the race track and the attitude of El Paso toward racing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rough the efforts of C.M. Barber and other local automobile dealers a great match race of best two out of three heats has been arranged for the two days of racing at Washington Park. A great feature of the races will be the racing battle between Barney Oldfield, the world’s champion, and Ben Kerseber, the noted German champi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6, 1909</w:t>
      </w:r>
    </w:p>
    <w:p>
      <w:pPr>
        <w:pStyle w:val="PlainText"/>
        <w:jc w:val="both"/>
        <w:rPr/>
      </w:pPr>
      <w:r>
        <w:rPr>
          <w:rFonts w:cs="Times New Roman" w:ascii="Times New Roman" w:hAnsi="Times New Roman"/>
          <w:sz w:val="24"/>
        </w:rPr>
        <w:t>Four inches of snow fell at Globe, Arizona, and it is said to be the most severe storm that has visited that section in 14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ixty-first session of congress opened in Washington. Representative “Joe” Cannon, speaker of the house, called it to order, and the senate was called to order by vice president James S. Sherman. Representative William Sulzer, of New York, demanded the the United States declare war on Nicaragua because of the killing of two Amer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Military Institute defeated the football team of the high school by a score of 15 to 0. The playing of Hoover was a feature of the g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ind blew down a fence sign above the property of Krakauer, Zork and Moye on San Francisco street that has caused a lot of complaint because it infringed on the traffic right-of-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chwartz has secured an option on the Plaza building, fronting on Pioneer plaza, for a new site for the Popular Dry Goods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City and Valley Improvement association was formed at a meeting of the real estate men of the city at the chamber of commerce. Charles Stevens was elected chairman pro tem and appointed Messrs. Moeller, Pence, Hadley, Mathews and Vance as a committee to secure membership. Dues are $10 per month for each member of a firm, but not to exceed $20 for any fi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s a result of an increase in business at the Globe Light and Power company of Globe, Arizona, new duplex compound engines have been install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guel A. Otero, of Santa Fe; William H. Andrews, of Albuquerque; W.A. Fleming Jones, of Las Cruces, and Chas. A. Spiess, of East Las Vegas, have been appointed delegates from New Mexico to the National Rivers and Harbors convention in Washington, by governor Geo.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ard of county commissioners has accepted the plans of Rapp Bros. for the new courthouse at Roswell, N.M. It is to be 86x160 feet, two stories and basement of stone or reinforced concrete. The jail is to be an annex in the rear. It is estimated that it will cost $120,000 without furnish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rloads of pinon nuts are being shipped from Capitan, N.M., where the merchants are paying 10 cents per pound for them. It is said to be the largest crop in yea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lia Marlowe and her husband, B.P. Cheeney, spent the day in El Paso, en route from Arizona to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seph M. Nealon and Joe Dunne are in Bisbee, Arizona, to help confer the third degree of the Knights of Columbus on the Bisbee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C. McCormick, local general agent of the G.H.&amp;S.A., is attending the West Texas Development congress at San Angelo.</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6, 1909</w:t>
      </w:r>
    </w:p>
    <w:p>
      <w:pPr>
        <w:pStyle w:val="PlainText"/>
        <w:jc w:val="both"/>
        <w:rPr>
          <w:rFonts w:ascii="Times New Roman" w:hAnsi="Times New Roman" w:cs="Times New Roman"/>
          <w:sz w:val="24"/>
        </w:rPr>
      </w:pPr>
      <w:r>
        <w:rPr>
          <w:rFonts w:cs="Times New Roman" w:ascii="Times New Roman" w:hAnsi="Times New Roman"/>
          <w:sz w:val="24"/>
        </w:rPr>
        <w:t>A.R. Coleman left, for Las Cruces, N.M., to take charge of the Chamber of Commerce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Connolly, Socialist orator, gave a lecture on “The Economic History of Ireland” at the court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rtin R. Hawkins died at his home at 1226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9; the minimum was 4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7, 1909</w:t>
      </w:r>
    </w:p>
    <w:p>
      <w:pPr>
        <w:pStyle w:val="Style14"/>
        <w:widowControl/>
        <w:jc w:val="both"/>
        <w:rPr/>
      </w:pPr>
      <w:r>
        <w:rPr/>
        <w:t xml:space="preserve">Although only a few railway men knew it, Julia Marlowe, known to the theater-going and cigar-smoking public as the “greatest American actress,” spent a </w:t>
      </w:r>
      <w:r>
        <w:rPr>
          <w:lang w:bidi="he-IL"/>
        </w:rPr>
        <w:t>day last week in El Paso.</w:t>
      </w:r>
    </w:p>
    <w:p>
      <w:pPr>
        <w:pStyle w:val="Style14"/>
        <w:widowControl/>
        <w:jc w:val="both"/>
        <w:rPr>
          <w:lang w:bidi="he-IL"/>
        </w:rPr>
      </w:pPr>
      <w:r>
        <w:rPr>
          <w:lang w:bidi="he-IL"/>
        </w:rPr>
      </w:r>
    </w:p>
    <w:p>
      <w:pPr>
        <w:pStyle w:val="Style14"/>
        <w:widowControl/>
        <w:jc w:val="both"/>
        <w:rPr/>
      </w:pPr>
      <w:r>
        <w:rPr>
          <w:lang w:bidi="he-IL"/>
        </w:rPr>
        <w:t>The El Paso and Southwestern railroad will build a modern hotel at Cloudcroft to replace the Lodge, which burned last summer.</w:t>
      </w:r>
    </w:p>
    <w:p>
      <w:pPr>
        <w:pStyle w:val="Style14"/>
        <w:widowControl/>
        <w:jc w:val="both"/>
        <w:rPr>
          <w:lang w:bidi="he-IL"/>
        </w:rPr>
      </w:pPr>
      <w:r>
        <w:rPr>
          <w:lang w:bidi="he-IL"/>
        </w:rPr>
      </w:r>
    </w:p>
    <w:p>
      <w:pPr>
        <w:pStyle w:val="Style14"/>
        <w:widowControl/>
        <w:jc w:val="both"/>
        <w:rPr/>
      </w:pPr>
      <w:r>
        <w:rPr>
          <w:lang w:bidi="he-IL"/>
        </w:rPr>
        <w:t>Ex-Governor George Curry of New Mexico in his annual report to Washington again urged aid and influence toward obtaining statehood for the territory at the coming session of Congress.</w:t>
      </w:r>
    </w:p>
    <w:p>
      <w:pPr>
        <w:pStyle w:val="Style14"/>
        <w:widowControl/>
        <w:jc w:val="both"/>
        <w:rPr>
          <w:lang w:bidi="he-IL"/>
        </w:rPr>
      </w:pPr>
      <w:r>
        <w:rPr>
          <w:lang w:bidi="he-IL"/>
        </w:rPr>
      </w:r>
    </w:p>
    <w:p>
      <w:pPr>
        <w:pStyle w:val="Style14"/>
        <w:widowControl/>
        <w:jc w:val="both"/>
        <w:rPr/>
      </w:pPr>
      <w:r>
        <w:rPr>
          <w:lang w:bidi="he-IL"/>
        </w:rPr>
        <w:t xml:space="preserve">The theatrical trust is no longer mad at El Paso and Manager Frank Rich said he has booked shows in the El Paso Theater for the next five years. </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7, 1909</w:t>
      </w:r>
    </w:p>
    <w:p>
      <w:pPr>
        <w:pStyle w:val="Normal"/>
        <w:jc w:val="both"/>
        <w:rPr/>
      </w:pPr>
      <w:r>
        <w:rPr>
          <w:rFonts w:cs="Times New Roman" w:ascii="Times New Roman" w:hAnsi="Times New Roman"/>
        </w:rPr>
        <w:t>Why should President Happer of the Chamber of Commerce, as quoted in the morning paper, be “indignant,” why should his “ire be aroused,” because of group of respectable citizens met in his hall to protest against racetrack gambling? Names of those who attended the meeting were printed in The Herald, and it is an honor ro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though only a few railway men knew it, Julia Marlowe, known to the theater going and cigar smoking public as the “greatest American actress,” spent Sun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eatrical trust is no longer mad at El Paso. Manager Frank Rich has patched things up somehow, El Paso will again be a stopping place for shows three of which have gone tight through the town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automobile truck in El Paso has been purchased by Krakauer, Zork &amp; Moye for delivery of hardware. The truck is “Rapid” of the same style as the one used by El Paso Dairy to haul milk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7, 1909</w:t>
      </w:r>
    </w:p>
    <w:p>
      <w:pPr>
        <w:pStyle w:val="PlainText"/>
        <w:jc w:val="both"/>
        <w:rPr/>
      </w:pPr>
      <w:r>
        <w:rPr>
          <w:rFonts w:cs="Times New Roman" w:ascii="Times New Roman" w:hAnsi="Times New Roman"/>
          <w:sz w:val="24"/>
        </w:rPr>
        <w:t>The West Texas Development Congress today adopted laws naming its territory from the 98th meridian to New Mexico. An effort to include Ft. Worth failed, after a fight. W.C. McCormick, representing the Southern Pacific of El Paso, is trying to bring the convention here nex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rglars evidently have the “good thing” sign on Dr. John C. Schuller. A week ago his office in the Mundy building was robbed of $25 worth of gold plate. Monday night his residence at 503 Prospect Avenue was entered from the rear and the burglars secured two watches, chain, a gold nugget and some m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Mills of New Mexico is satisfied with the statehood situation. He left last night for New York. Mills’ nomination will go to the senate probably Friday. Andrews consulted with the president today on New Mexico appointments. Andrews, W.A. Fleming Jones and Mrs. L Bradford Prince are delegates to the rivers and harbors cong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has stirred up a hornets’ nest in El Paso. C.M. Barber, local automobile dealer, has caught a bad case of racing fever and has challenged Oldfield to a match race in which cars of about the same horsepower will be u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Mayor Sweeney the city’s expenses will figure up more than $500,000 this year and might probably reach $550,000, which is a considerable increase over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The total banking resources of the United States are $21,100,000,000. The per capita for the entire country is $237.24.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7, 1909</w:t>
      </w:r>
    </w:p>
    <w:p>
      <w:pPr>
        <w:pStyle w:val="PlainText"/>
        <w:jc w:val="both"/>
        <w:rPr/>
      </w:pPr>
      <w:r>
        <w:rPr>
          <w:rFonts w:cs="Times New Roman" w:ascii="Times New Roman" w:hAnsi="Times New Roman"/>
          <w:sz w:val="24"/>
        </w:rPr>
        <w:t>Chairman Hamilton, of the committee on territories, introduced into congress a bill for separate statehood for Arizona and New Mexico. The bill provides that the capitals will remain at Santa Fe and Phoenix for the first ten years and that the constitutions must be ratified before state officers can be el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nrique Creel, governor of Chihuahua, has been sent to Washington on a special mission connected with the Nicaraguan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his message to congress, president William H. Taft said that the increased cost of living was apparent all over the world, and not in the United States alone, and declared that all government expenses must be cut to a quick. He advocated the “open door” policy with the far east; advised that the cost of the Panama canal, to be finished in 1915, would be $297,500,000 instead of $139,-435,000, the estimated cost; recommended separate statehood for Arizona and New Mexico and the appointment of a governor for Alaska with an executive council, members of whom are to reside in Alaska, to have legislative powers in reference to local law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 Cruces and Mesilla Park, N.M., report the thermometer to be down to seven degrees above zero. About a foot of snow fell, at Silver City and in the Magollon ran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there was no heat in the high school building, the students were given a holiday until the furnaces can be repai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cond auto delivery truck to be purchased in El Paso is being used by Krakauer, Zork &amp; Moye for the delivery of hardware over the city. It is the same style as the one used by the El Paso dai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R. Kerr was elected commander of Tent No. 110, Knights of the Maccabees; G.G. Bakofsky, lieutenant commander; H. Sprinz, keeper of the records; E. Long, sergeant; L.M. Hansen, sentinel; Otis G. Gove, picket, and W.W. Bridgers, trust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Ice and Cold Storage and the Globe Ice and Cold Storage companies, of Globe, Arizona, have consolidated and are to be known as the Dealers’ Ice and Cold Storag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 Coleman, of El Paso, has been made secretary of the chamber of commerce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H. Patterson, Catarine Armijo and James Quesenberry were reelected commissioners of the community ditch system at Las Cruces. Manual Lope was reelected majordom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Brock was elected chancellor commander of the K. of P. lodge at Clifton Ariz.; P. Anderson, vice chancellor; C.A. Van Dorn, prelate; O. Halverson, keeper of records and seal; C.P. Dunne, master of exchequer, and H. Burke, master at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Chas. F. Wilken have left for an extended trip through the east and will spend the Christmas holidays in New York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B. Hancock has gone to Waco to attend the grand lodge of the Masonic order as a delegate from Alpine,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G.O. Ellis, of Uvalde, Texas, is the guest of her daughters, Misses Janie, Anna, Grace and Gertrude Ellis, in the Brazos apartment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7, 1909</w:t>
      </w:r>
    </w:p>
    <w:p>
      <w:pPr>
        <w:pStyle w:val="PlainText"/>
        <w:jc w:val="both"/>
        <w:rPr/>
      </w:pPr>
      <w:r>
        <w:rPr>
          <w:rFonts w:cs="Times New Roman" w:ascii="Times New Roman" w:hAnsi="Times New Roman"/>
          <w:sz w:val="24"/>
        </w:rPr>
        <w:t>A.W. Cowan and W.B. Smith, employes of the Southern Pacific railroad company, were seriously injured in a collision between a hand car and a gasoline truck near Bowi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W. Reeves, manager of the traffic department of the Chamber of Commerce, sent out new copies of the revised tariff to local business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N. Brown, special examiner for the Interstate Commerce commission, held an inquiry, at the federal court rooms relative to the complaints that had been filed with the commission by local shipp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ighty car loads of cattle arrived here from Mexico for shipment to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8;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8, 1909</w:t>
      </w:r>
    </w:p>
    <w:p>
      <w:pPr>
        <w:pStyle w:val="Style14"/>
        <w:widowControl/>
        <w:jc w:val="both"/>
        <w:rPr/>
      </w:pPr>
      <w:r>
        <w:rPr>
          <w:lang w:bidi="he-IL"/>
        </w:rPr>
        <w:t>There is a quaint, clean little restaurant in the heart of Juarez where a chosen few “in the know” gather for quiet conviviality. It has no name.</w:t>
      </w:r>
    </w:p>
    <w:p>
      <w:pPr>
        <w:pStyle w:val="Style14"/>
        <w:widowControl/>
        <w:jc w:val="both"/>
        <w:rPr>
          <w:lang w:bidi="he-IL"/>
        </w:rPr>
      </w:pPr>
      <w:r>
        <w:rPr>
          <w:lang w:bidi="he-IL"/>
        </w:rPr>
      </w:r>
    </w:p>
    <w:p>
      <w:pPr>
        <w:pStyle w:val="Style14"/>
        <w:widowControl/>
        <w:jc w:val="both"/>
        <w:rPr>
          <w:lang w:bidi="he-IL"/>
        </w:rPr>
      </w:pPr>
      <w:r>
        <w:rPr>
          <w:lang w:bidi="he-IL"/>
        </w:rPr>
        <w:t>Governor Creel of Chihuahua will meet with Charles E. Magoon, former governor of Cuba, in Washington to seek achievement of peace in strife-torn Central America.</w:t>
      </w:r>
    </w:p>
    <w:p>
      <w:pPr>
        <w:pStyle w:val="Style14"/>
        <w:widowControl/>
        <w:jc w:val="both"/>
        <w:rPr>
          <w:lang w:bidi="he-IL"/>
        </w:rPr>
      </w:pPr>
      <w:r>
        <w:rPr>
          <w:lang w:bidi="he-IL"/>
        </w:rPr>
      </w:r>
    </w:p>
    <w:p>
      <w:pPr>
        <w:pStyle w:val="Style14"/>
        <w:widowControl/>
        <w:jc w:val="both"/>
        <w:rPr/>
      </w:pPr>
      <w:r>
        <w:rPr>
          <w:lang w:bidi="he-IL"/>
        </w:rPr>
        <w:t>“</w:t>
      </w:r>
      <w:r>
        <w:rPr>
          <w:lang w:bidi="he-IL"/>
        </w:rPr>
        <w:t>I expect the City’s expenses will figure up more than $550,000 this year,” said Mayor Sweeney this morning.</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8, 1909</w:t>
      </w:r>
    </w:p>
    <w:p>
      <w:pPr>
        <w:pStyle w:val="Normal"/>
        <w:jc w:val="both"/>
        <w:rPr/>
      </w:pPr>
      <w:r>
        <w:rPr>
          <w:rFonts w:cs="Times New Roman" w:ascii="Times New Roman" w:hAnsi="Times New Roman"/>
        </w:rPr>
        <w:t>Through efforts of C.M. Barber and other local dealers two days of auto racing have bee arranged at Washington Park. Barney Oldfield, the world’s champion, will drive his monster 150-horsepower Benz mach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Harry Cherry of the Plaza beat has organized a juvenile police force composed of the newsboys who congregate there to sell their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ond story workers evidently have a “good thing” sign on Dr. John C. Schuller. A week ago his office in the Mundy Building was robbed of $25 worth of gold plate. Monday night his residence at 503 Prospect street was robbed of two watches, a gold chain, a gold nugget and several dol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L. Hawley and children, and Miss Sadie Hawley left for San Angelo, where they will spend a fortnight, visiting the former’s m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8, 1909</w:t>
      </w:r>
    </w:p>
    <w:p>
      <w:pPr>
        <w:pStyle w:val="PlainText"/>
        <w:jc w:val="both"/>
        <w:rPr>
          <w:rFonts w:ascii="Times New Roman" w:hAnsi="Times New Roman" w:cs="Times New Roman"/>
          <w:sz w:val="24"/>
        </w:rPr>
      </w:pPr>
      <w:r>
        <w:rPr>
          <w:rFonts w:cs="Times New Roman" w:ascii="Times New Roman" w:hAnsi="Times New Roman"/>
          <w:sz w:val="24"/>
        </w:rPr>
        <w:t>The Hamilton bill for statehood for Arizona and New Mexico is receiving the backing of senator Wm. E. Borah, who introduced it in the sen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th the central and Mesa fire departments were called out to a fire in the rear of the building at 413 St. Louis street, occupied by G.L. Hoyt as a warehouse. The platform on Main street was destroyed before the fire was extinguish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S. Lea, Roswell; H.B. Hening, Albuquerque, and A.M. Gonzales, of Abiquin, have been appointed members of the tax commission of New Mexico by governor Geo. Cu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ndemnation suit of the government against the Victorio Land and Cattle company for the right-of-way for the reservoir site of Elephant Butte dam has been set for trial at Socorro on December 1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llman has announced reduction in its rates to become effective January 1. The rate to Kansas City will be $6.50 instead of $7.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rollment in the public schools at Vaughn, N.M., has increased so rapidly that the directors have decided to enlarge the school building and employ another teac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gressman Morris Sheppard was married to Miss Lucile Sanderson, at Texarka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fty cents a pound was the price obtained for the first 40 pounds of butter made at the new creamery at Dalhart, which has just been completed at a cost of $5000. The capacity is 700 pounds a day. J.N. Inman is manag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ck Suter, Lee Middleton and W.W. Cunningham have presented a petition to the city council of Globe asking that a bridge be built over the Pinal wash, and the city engineer has been instructed to receive bids for the construction of an iron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G.B. Calnan entertained with a four table bridge party in honor of her sisterinlaw, Mrs. C.A. Calnan, of Los Angeles, who is visiting her. High score was won by Mrs. J.F. Jefferies and Mrs. W.F. Robi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F. Campbell entertained with a luncheon and shower in honor of Miss Nina Ne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ina Neff and Fernando Cortez Searle were married in St. Clement’s church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Nellie Mae Bowen entertained with a recital at her home on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Z.T. White entertained with a birthday party in honor of the birthday anniversary of their daughter, Mary. Prizes were won by Katherine Pfaff and Valerie Lori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R. Brown entertained the Tuesday Afternoon Bridge club at her home on West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8, 1909</w:t>
      </w:r>
    </w:p>
    <w:p>
      <w:pPr>
        <w:pStyle w:val="PlainText"/>
        <w:jc w:val="both"/>
        <w:rPr/>
      </w:pPr>
      <w:r>
        <w:rPr>
          <w:rFonts w:cs="Times New Roman" w:ascii="Times New Roman" w:hAnsi="Times New Roman"/>
          <w:sz w:val="24"/>
        </w:rPr>
        <w:t>Capt. Joe Emrich of New York died yesterday at a local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nounced yesterday that the city budget for the coming year would amount to $550,000. Of this amount $57,000 was to be used by the police department and $150,000 for the schoo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Stillwell, president of the Kansas City, Mexico and Orient railway, arrived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N. Leatherburg, P.E. Gardner, O.L. Bowen, H.R. Gamble, J.H. McClintock and-J.J. Murphy took the examination for admittance to the bar to practice law here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5 degrees;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9, 1909</w:t>
      </w:r>
    </w:p>
    <w:p>
      <w:pPr>
        <w:pStyle w:val="Style14"/>
        <w:widowControl/>
        <w:jc w:val="both"/>
        <w:rPr/>
      </w:pPr>
      <w:r>
        <w:rPr>
          <w:lang w:bidi="he-IL"/>
        </w:rPr>
        <w:t>The crowd at the Juarez racetrack continues to dwindle with each racing day. It has been operating less than two weeks.</w:t>
      </w:r>
    </w:p>
    <w:p>
      <w:pPr>
        <w:pStyle w:val="Style14"/>
        <w:widowControl/>
        <w:jc w:val="both"/>
        <w:rPr>
          <w:lang w:bidi="he-IL"/>
        </w:rPr>
      </w:pPr>
      <w:r>
        <w:rPr>
          <w:lang w:bidi="he-IL"/>
        </w:rPr>
      </w:r>
    </w:p>
    <w:p>
      <w:pPr>
        <w:pStyle w:val="Style14"/>
        <w:widowControl/>
        <w:jc w:val="both"/>
        <w:rPr>
          <w:lang w:bidi="he-IL"/>
        </w:rPr>
      </w:pPr>
      <w:r>
        <w:rPr>
          <w:lang w:bidi="he-IL"/>
        </w:rPr>
        <w:t>Stirred by a pathetic letter from James A. Cook, an American railroad conductor in prison at Guadalajara, Dalhart citizens at meeting threatened to retaliate against Mexican laborers in the Dalhart region.</w:t>
      </w:r>
    </w:p>
    <w:p>
      <w:pPr>
        <w:pStyle w:val="Style14"/>
        <w:widowControl/>
        <w:jc w:val="both"/>
        <w:rPr>
          <w:lang w:bidi="he-IL"/>
        </w:rPr>
      </w:pPr>
      <w:r>
        <w:rPr>
          <w:lang w:bidi="he-IL"/>
        </w:rPr>
      </w:r>
    </w:p>
    <w:p>
      <w:pPr>
        <w:pStyle w:val="Style14"/>
        <w:widowControl/>
        <w:jc w:val="both"/>
        <w:rPr>
          <w:lang w:bidi="he-IL"/>
        </w:rPr>
      </w:pPr>
      <w:r>
        <w:rPr>
          <w:lang w:bidi="he-IL"/>
        </w:rPr>
        <w:t>The City Council plans to pass an ordinance fixing the tax rate for this year at $1.90, 10 cents higher than the present rate.</w:t>
      </w:r>
    </w:p>
    <w:p>
      <w:pPr>
        <w:pStyle w:val="Style14"/>
        <w:widowControl/>
        <w:jc w:val="both"/>
        <w:rPr>
          <w:lang w:bidi="he-IL"/>
        </w:rPr>
      </w:pPr>
      <w:r>
        <w:rPr>
          <w:lang w:bidi="he-IL"/>
        </w:rPr>
      </w:r>
    </w:p>
    <w:p>
      <w:pPr>
        <w:pStyle w:val="Style14"/>
        <w:widowControl/>
        <w:jc w:val="both"/>
        <w:rPr/>
      </w:pPr>
      <w:r>
        <w:rPr>
          <w:lang w:bidi="he-IL"/>
        </w:rPr>
        <w:t>For a stockyard site, the El Paso Union Stockyards Co. has acquired 50 acres of land at Anapra, N.M.</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9, 1909</w:t>
      </w:r>
    </w:p>
    <w:p>
      <w:pPr>
        <w:pStyle w:val="Normal"/>
        <w:jc w:val="both"/>
        <w:rPr/>
      </w:pPr>
      <w:r>
        <w:rPr>
          <w:rFonts w:cs="Times New Roman" w:ascii="Times New Roman" w:hAnsi="Times New Roman"/>
        </w:rPr>
        <w:t>Six young lawyers, O.L. Bowen, P.E. Gardner, H.R. Gamble, J.H. McClintock, J.J. Murphy and C.N. Leatherbury, are taking examinations for admission to the Texas bar in the County Court under superv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Kerscher, the famous little German auto pilot who will oppose Barney Oldfield the world’s champion in the big match at Washington Park, and Louis Chevrolet of Buick fame, who won more road races this year than any other driver in America, are pictured in today’s Hera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uthwestern Portland Cement Co., which is just completing its 1500-barrel daily capacity plant at a cost of $1,000,000, is already figuring on doubling the capacity at an additional cost of approximately $50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ssage of President Taft, and particularly that part relating to separate statehood for New Mexico and Arizona, made mighty good reading for Las Cruc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9, 1909</w:t>
      </w:r>
    </w:p>
    <w:p>
      <w:pPr>
        <w:pStyle w:val="PlainText"/>
        <w:jc w:val="both"/>
        <w:rPr/>
      </w:pPr>
      <w:r>
        <w:rPr>
          <w:rFonts w:cs="Times New Roman" w:ascii="Times New Roman" w:hAnsi="Times New Roman"/>
          <w:sz w:val="24"/>
        </w:rPr>
        <w:t>Dalhart is stirred by a most pathetic letter from Jas. A. Cook, an American railroad conductor, who has-been languishing in a Mexican prison at Guadalajara. The citizens held a mass meeting here yesterday afternoon and drew up a petition to Governor Campbell, pleading for his assistance in securing Cook’s release. They go so far as to declare that they will resort to retaliatory measures and that it will be dangerous for Mexican laborers to remain in this section of the state unless Cook is soon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ecords for cattle importations through the El Paso port was shattered during the month of November. The customs house report shows that during that month 27,869 head of cattle were entered by importers from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will be in session the greater part of this afternoon discussing the budget of expenses and will pass an ordinance fixing the tax rate for this year at $1.90, which is 10 cents higher than the present r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owds continue to dwindle at the Juarez race track. The crowd yesterday was the smallest they have had and two months will probably see the end of the dream of some of the promoters to establish a Monte Carlo over in the alfalfa field across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a stockyard site, the El Paso Union Stockyards Co. has acquired 50 acres of land at Anapra, N.M. The lease has not yet expired and the company has no intention of moving to the new location right aw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umber of local business men, including James Clifford, G.W. Emerson and a number of local contractors have completed the purchase, under the United States mining laws, of 160 acres of land containing the finest kind of clays and brick shales in great deposits situated at the base of the Muleras mountain peak opposite the El Paso smelter. The owners are now negotiating for the construction of a modern brick manufacturing pla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9, 1909</w:t>
      </w:r>
    </w:p>
    <w:p>
      <w:pPr>
        <w:pStyle w:val="PlainText"/>
        <w:jc w:val="both"/>
        <w:rPr>
          <w:rFonts w:ascii="Times New Roman" w:hAnsi="Times New Roman" w:cs="Times New Roman"/>
          <w:sz w:val="24"/>
        </w:rPr>
      </w:pPr>
      <w:r>
        <w:rPr>
          <w:rFonts w:cs="Times New Roman" w:ascii="Times New Roman" w:hAnsi="Times New Roman"/>
          <w:sz w:val="24"/>
        </w:rPr>
        <w:t>The city council announced that the tax rate for the next year would be $1.90 and that the city budget would amount to $531,8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S. Clayton was elected as vice president and director of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ports received here that horse thieves were operating on a large scale in the vicinity of Roswell,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ey Oldfield, the noted automobile racing driver, arrived in the city and attempted to break the world’s record on the Washington park race tra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at Las Cruces granted a franchise to a company to establish a street railway line between Las Cruces and Mesilla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0; the minimum was 3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0, 1909</w:t>
      </w:r>
    </w:p>
    <w:p>
      <w:pPr>
        <w:pStyle w:val="Style14"/>
        <w:widowControl/>
        <w:jc w:val="both"/>
        <w:rPr>
          <w:lang w:bidi="he-IL"/>
        </w:rPr>
      </w:pPr>
      <w:r>
        <w:rPr>
          <w:lang w:bidi="he-IL"/>
        </w:rPr>
        <w:t>The Police Commission has decided to have Assistant Chief Will Ten Eyck resume his night duties, and place 10 more men on duty in the residential district.</w:t>
      </w:r>
    </w:p>
    <w:p>
      <w:pPr>
        <w:pStyle w:val="Style14"/>
        <w:widowControl/>
        <w:jc w:val="both"/>
        <w:rPr>
          <w:lang w:bidi="he-IL"/>
        </w:rPr>
      </w:pPr>
      <w:r>
        <w:rPr>
          <w:lang w:bidi="he-IL"/>
        </w:rPr>
      </w:r>
    </w:p>
    <w:p>
      <w:pPr>
        <w:pStyle w:val="Style14"/>
        <w:widowControl/>
        <w:jc w:val="both"/>
        <w:rPr>
          <w:lang w:bidi="he-IL"/>
        </w:rPr>
      </w:pPr>
      <w:r>
        <w:rPr>
          <w:lang w:bidi="he-IL"/>
        </w:rPr>
        <w:t>The City has decided its new budget prevents consideration of municipal purchase of the waterworks.</w:t>
      </w:r>
    </w:p>
    <w:p>
      <w:pPr>
        <w:pStyle w:val="Style14"/>
        <w:widowControl/>
        <w:jc w:val="both"/>
        <w:rPr>
          <w:lang w:bidi="he-IL"/>
        </w:rPr>
      </w:pPr>
      <w:r>
        <w:rPr>
          <w:lang w:bidi="he-IL"/>
        </w:rPr>
      </w:r>
    </w:p>
    <w:p>
      <w:pPr>
        <w:pStyle w:val="Style14"/>
        <w:widowControl/>
        <w:jc w:val="both"/>
        <w:rPr/>
      </w:pPr>
      <w:r>
        <w:rPr>
          <w:lang w:bidi="he-IL"/>
        </w:rPr>
        <w:t>The Elks’ Christmas dinner for poor children will be repeated this year on a larger scale.</w:t>
      </w:r>
    </w:p>
    <w:p>
      <w:pPr>
        <w:pStyle w:val="Style14"/>
        <w:widowControl/>
        <w:jc w:val="both"/>
        <w:rPr>
          <w:lang w:bidi="he-IL"/>
        </w:rPr>
      </w:pPr>
      <w:r>
        <w:rPr>
          <w:lang w:bidi="he-IL"/>
        </w:rPr>
      </w:r>
    </w:p>
    <w:p>
      <w:pPr>
        <w:pStyle w:val="Style14"/>
        <w:widowControl/>
        <w:jc w:val="both"/>
        <w:rPr>
          <w:lang w:bidi="he-IL"/>
        </w:rPr>
      </w:pPr>
      <w:r>
        <w:rPr>
          <w:lang w:bidi="he-IL"/>
        </w:rPr>
        <w:t>Barney Oldfield, holder of more speed records than any man who ever drove a racing automobile, arrived in El Paso with his 150 horsepower Benz, which he has driven 120 miles per hou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0, 1909</w:t>
      </w:r>
    </w:p>
    <w:p>
      <w:pPr>
        <w:pStyle w:val="Normal"/>
        <w:jc w:val="both"/>
        <w:rPr/>
      </w:pPr>
      <w:r>
        <w:rPr>
          <w:rFonts w:cs="Times New Roman" w:ascii="Times New Roman" w:hAnsi="Times New Roman"/>
        </w:rPr>
        <w:t>In the races at Washington Park, Barney Oldfield will drive the same car he drove at Indianapolis, when he smashed all world’s records from one to 25 miles. Its fastest rime made to date is 120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ffalo, N.Y. has adopted the El Paso form of government by a vote of three to one. The El Paso form of municipal government is spreading all over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no election on the water question. Mayor Sweeney says he will revise the budget and could not if he would—at least to such an extent as would make the purchase of the waterworks feasi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St. Elmo,” a dramatization of Augusta Evans Wilson’s great book will be the bill at the Crawford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a stockyard site, the El Paso Union Stockyards has acquired 50 acres of land at Anapra,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0, 1909</w:t>
      </w:r>
    </w:p>
    <w:p>
      <w:pPr>
        <w:pStyle w:val="PlainText"/>
        <w:jc w:val="both"/>
        <w:rPr/>
      </w:pPr>
      <w:r>
        <w:rPr>
          <w:rFonts w:cs="Times New Roman" w:ascii="Times New Roman" w:hAnsi="Times New Roman"/>
          <w:sz w:val="24"/>
        </w:rPr>
        <w:t>There will be no election on the water question. This is practically decided, though it will remain for a special meeting of the council. Mayor Sweeney takes the entire responsibility for defeating the proposition to purchase the present waterworks. The budget di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a few more than 100 members present, the Volunteer firemen last night held there annual banquet and election of officers in the fire hall on the second floor of the central station. The following officers were elected for the year 1910: President, William Fausett; vice president, J.H. Nations, hose company No. 1; Edward Kneezell, hose company No. 2’ N.Y. Ellis, Julian engine company; W.N. Small, Mesa hose and chemical company; E.E. Neff, Sunset engine company; C.M. Newman, Highland Park hose and chemical company; assistant chief, Fred Kiefer; secretary, Zell Helm; treasurer, Dan Kel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f El Paso grows so rapidly during the next three years as it has during the past three the budget for the third year will be fully $1,000,000.” Mayor Sweeney made this statement in the council meeting yesterday just prior to the first reading of the budget for 1910, which makes the tax rate $1.9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commission, after a visit to the police station and a round of inspection, has decided to have Assistant Chief Will Ten Eyck resume his night duties. It was also decided to place five or 10 more men on duty in the residence district of the city to protect it from burglars, be numerous of la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0, 1909</w:t>
      </w:r>
    </w:p>
    <w:p>
      <w:pPr>
        <w:pStyle w:val="PlainText"/>
        <w:jc w:val="both"/>
        <w:rPr/>
      </w:pPr>
      <w:r>
        <w:rPr>
          <w:rFonts w:cs="Times New Roman" w:ascii="Times New Roman" w:hAnsi="Times New Roman"/>
          <w:sz w:val="24"/>
        </w:rPr>
        <w:t>Fifty acres of land have been acquired by the El Paso Union Stockyard company at Anapra, N.M., for a stocky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l records for the importation of cattle through the port of El Paso were broken during November. The total valuation of the cattle was $383,974 and the duty collected was $104,107. This amount exceeds by $12,000 any other month in the histor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passed the budget for the year, which places the taxes at $1.90, or 10 cents higher than for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rowd assembled in line before daybreak to buy tickets for the performance of “The Music Master,” by David Warfield, at the Crawford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E. Neff was elected president of the Sunset Fire company No. 2; J.J. Mundy, vice president; W.B. Latta, second vice president; G.A. Martin, secretary; J.F. Williams, treasurer; W.C. Morris, foreman, and Henry Schaeffer, assistant fore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G. Walz has asked the city for permission to remodel his building at the southwest corner of San Francisco and El Paso streets, on which he will expend $45,000 or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 Dicky was elected president of the Brotherhood of Railroad Trainmen; J.W. Staggs, vice president; C. Farmer, secretary; M.H. Fliey, treasurer; E.E. Carner, agent of official publication, and M.T. Moore, medical examin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n of the police department have received new winter unifo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western Portland Cement company, which has just completed its 1500 barrel daily capacity cement plant north of El Paso smelting works, at a cost of $1,000,-000, has already begun figuring on doubling its capacity, as soon as possib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Ruth Coleman has returned from a visit of nine months with friend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T. Edwards, of Dalhart, is visiting his son, H.L. Edwar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rgaret Christian of Austin, is the guest of her sister, Mrs. H.J. Simmons, on Rio Grand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F.M. Martin is entertaining her cousin, Miss Katherine Wrenn, of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R.H. Rinehart is spending several weeks in California, the guest of her brother, who is ill.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1, 1909</w:t>
      </w:r>
    </w:p>
    <w:p>
      <w:pPr>
        <w:pStyle w:val="Style14"/>
        <w:widowControl/>
        <w:jc w:val="both"/>
        <w:rPr>
          <w:lang w:bidi="he-IL"/>
        </w:rPr>
      </w:pPr>
      <w:r>
        <w:rPr>
          <w:lang w:bidi="he-IL"/>
        </w:rPr>
        <w:t>Shippers and other businessmen are protesting the practice of claim agencies in bringing before the Interstate Commerce Com mission petty cases, thereby antagonizing the railroads and putting them to unnecessary expense.</w:t>
      </w:r>
    </w:p>
    <w:p>
      <w:pPr>
        <w:pStyle w:val="Style14"/>
        <w:widowControl/>
        <w:jc w:val="both"/>
        <w:rPr>
          <w:lang w:bidi="he-IL"/>
        </w:rPr>
      </w:pPr>
      <w:r>
        <w:rPr>
          <w:lang w:bidi="he-IL"/>
        </w:rPr>
      </w:r>
    </w:p>
    <w:p>
      <w:pPr>
        <w:pStyle w:val="Style14"/>
        <w:widowControl/>
        <w:jc w:val="both"/>
        <w:rPr/>
      </w:pPr>
      <w:r>
        <w:rPr>
          <w:lang w:bidi="he-IL"/>
        </w:rPr>
        <w:t>The International Smelting Co. is to erect a smelter in El Paso to compete with the American Smelting and Refining Co.</w:t>
      </w:r>
    </w:p>
    <w:p>
      <w:pPr>
        <w:pStyle w:val="Style14"/>
        <w:widowControl/>
        <w:jc w:val="both"/>
        <w:rPr>
          <w:lang w:bidi="he-IL"/>
        </w:rPr>
      </w:pPr>
      <w:r>
        <w:rPr>
          <w:lang w:bidi="he-IL"/>
        </w:rPr>
      </w:r>
    </w:p>
    <w:p>
      <w:pPr>
        <w:pStyle w:val="Style14"/>
        <w:widowControl/>
        <w:jc w:val="both"/>
        <w:rPr>
          <w:lang w:bidi="he-IL"/>
        </w:rPr>
      </w:pPr>
      <w:r>
        <w:rPr>
          <w:lang w:bidi="he-IL"/>
        </w:rPr>
        <w:t>A new brickyard is to be constructed in New Mexico in the Muleras Mountains, just west of the El Paso smelter.</w:t>
      </w:r>
    </w:p>
    <w:p>
      <w:pPr>
        <w:pStyle w:val="Style14"/>
        <w:widowControl/>
        <w:jc w:val="both"/>
        <w:rPr>
          <w:lang w:bidi="he-IL"/>
        </w:rPr>
      </w:pPr>
      <w:r>
        <w:rPr>
          <w:lang w:bidi="he-IL"/>
        </w:rPr>
      </w:r>
    </w:p>
    <w:p>
      <w:pPr>
        <w:pStyle w:val="Style14"/>
        <w:widowControl/>
        <w:jc w:val="both"/>
        <w:rPr/>
      </w:pPr>
      <w:r>
        <w:rPr>
          <w:lang w:bidi="he-IL"/>
        </w:rPr>
        <w:t>A movement is on foot among El Paso automobile owners for new City legislation on speed. The Los Angeles ordinance, they point out, calls for six miles at street corners, 12 miles in the business district and 20 miles in outlying district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December 11, 1909</w:t>
      </w:r>
    </w:p>
    <w:p>
      <w:pPr>
        <w:pStyle w:val="PlainText"/>
        <w:jc w:val="both"/>
        <w:rPr/>
      </w:pPr>
      <w:r>
        <w:rPr>
          <w:rFonts w:cs="Times New Roman" w:ascii="Times New Roman" w:hAnsi="Times New Roman"/>
          <w:sz w:val="24"/>
        </w:rPr>
        <w:t>Declaring that the water committee had “ingloriously failed” in its investigation wherein it recommended municipal ownership of the waterworks, stating that they had been glad to shift the burden onto the shoulders of the mayor and city council, who had agreed to bear it. Mayor Sweeney this morning had the city council call off the election for municipal ownership of waterworks, which was to be held Monday and Tues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Taft’s attention was called today is the case of William Cook, the American conductor who for a long time has been in prison at Guadalajara, Mexico, on a charge of larceny. Representative Hinshaw of Nebraska, took the matter up with the president at the solicitation of the Order of Railway Conducto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ovement is on foot among the automobile owners of El Paso for new legislation in the city on speed. The increasing number of machines in the city makes such legislation imperative according to owners of large cars. The Los Angeles ordinances requiring all machines to come to a grant of six miles at street corners, 12 miles in the business district of the city and 20 miles in outlying districts is considered an ideal ordinance by both owners and d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e of the must brilliant matrimonial events of the season was the marriage on Wednesday evening at St. Clement’s Episcopal, church of Miss Nina Wayne Neff and Fernando Cortes Searle. The ceremony occurred at 8 o’clock in the presence of a large and fashionable assemblage of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 the championship fight to be held on July 4th, Jack Johnson says: “The fight will last 10 or 12 rounds, but not because it has been fixed that way. I am not foolish enough to think I can knock out Jeffries in the first round or two. I am equally positive that he can’t do it to me, and that is why I say the fight won’t be over 12 round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1, 1909</w:t>
      </w:r>
    </w:p>
    <w:p>
      <w:pPr>
        <w:pStyle w:val="PlainText"/>
        <w:jc w:val="both"/>
        <w:rPr/>
      </w:pPr>
      <w:r>
        <w:rPr>
          <w:rFonts w:cs="Times New Roman" w:ascii="Times New Roman" w:hAnsi="Times New Roman"/>
          <w:sz w:val="24"/>
        </w:rPr>
        <w:t>The election on the purchase of the waterworks by the city has been called off by the city council, and negotiations with the water company are at an e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lice commission has given orders that from five to ten new men be placed on the force for night duty in the residenc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iam Fassett was elected president of the Volunteer Fire department and J.H. Nations of Hose company No. 2; Edward Kneezell of Hose company No. 2; H.Y. Ellis, Julian engine company; W.N. Small, Mesa Hose and Chemical company; C.M. Newman, Highland Park Chemical company, and E.E. Neff, Sunset, engine company, as vice presidents. Dave Sullivan was elected assistant chief; Fred Kiefer, second assistant chief, Sell Helm is secretary and Dan Kelly,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isses Margaret McGinnis, Elizabeth Marks, Rosemary Bennet and Virginia Ryan, all of El Paso, were soloists at a musical festival held in Loretta academy in Santa Fe,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arney Oldfield, the automobile speed king, has arrived in El Paso with his wife, to take part in the races to be held December 1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pecial election for bonding Luna county for funds to build a courthouse at Deming was carried by a vote of 350 for and six against. It is proposed to erect a building 50x100 to cost $40,000 to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ke Arthur, N.M., held a special election for a bond issue of $20,000 to provide a water system for the town. It was carried unanim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estern Union Telegraph company is installing an additional wire at Globe. The work is being done under the supervision of L.D. Carpenter and a gang of 12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F. Henneberg was elected fraternal master of the Fraternal Union at the meeting held in Red Man’s hall; H.A. Kezer, justice; E.B. McClintock, treasurer, and E.E. Koglmeier, stewar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J. Simmons, who was elected president of the Toltec club, was forced to resign on account of other business, and W.H. Burges was elected to fill the unexpired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ar company has men at work tearing up the tracks on North Oregon street preparatory to relaying them before paving work i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silla Valley chamber of commerce has moved into its new quarters in the Martin Lohman building on Griggs stree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L. Dunbar, of Phoenix, and Miss Dollie Eads were married at the home of the bride in Glob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ssrs. Bartlett, Stewart and Dr. Jackson were elected commissioners by the La Mesa Ditch association and Earl Stamper was made ditch bos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1, 1909</w:t>
      </w:r>
    </w:p>
    <w:p>
      <w:pPr>
        <w:pStyle w:val="PlainText"/>
        <w:jc w:val="both"/>
        <w:rPr>
          <w:rFonts w:ascii="Times New Roman" w:hAnsi="Times New Roman" w:cs="Times New Roman"/>
          <w:sz w:val="24"/>
        </w:rPr>
      </w:pPr>
      <w:r>
        <w:rPr>
          <w:rFonts w:cs="Times New Roman" w:ascii="Times New Roman" w:hAnsi="Times New Roman"/>
          <w:sz w:val="24"/>
        </w:rPr>
        <w:t>Horse thieves operating in the vicinity of Roswell, N.M., were captured yesterday by a posse of citiz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pproved the budget of $581,800 and the tax rate of $1.30, as announced by Mayor Sweeney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the noted automobile racing driver, arrived here yesterday and announced he would drive on the Washington park race cour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returned from Washington, D.C., yesterday, where he held a conference with the postoffice department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lice and detectives declared war on all vagrants yesterday and made a number of arrests in an attempt to rid the city of burglars and petty thie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lans were announced by the E.P.&amp;S.W. railroad company yesterday relative to building a large hotel at Cloudcroft,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70 degrees; minimum 40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2, 1909</w:t>
      </w:r>
    </w:p>
    <w:p>
      <w:pPr>
        <w:pStyle w:val="Style14"/>
        <w:widowControl/>
        <w:jc w:val="both"/>
        <w:rPr>
          <w:lang w:bidi="he-IL"/>
        </w:rPr>
      </w:pPr>
      <w:r>
        <w:rPr>
          <w:lang w:bidi="he-IL"/>
        </w:rPr>
        <w:t>A splendid hotel is to be built here, says a former El Pasoan who lives in California.</w:t>
      </w:r>
    </w:p>
    <w:p>
      <w:pPr>
        <w:pStyle w:val="Style14"/>
        <w:widowControl/>
        <w:jc w:val="both"/>
        <w:rPr>
          <w:lang w:bidi="he-IL"/>
        </w:rPr>
      </w:pPr>
      <w:r>
        <w:rPr>
          <w:lang w:bidi="he-IL"/>
        </w:rPr>
      </w:r>
    </w:p>
    <w:p>
      <w:pPr>
        <w:pStyle w:val="Style14"/>
        <w:widowControl/>
        <w:jc w:val="both"/>
        <w:rPr/>
      </w:pPr>
      <w:r>
        <w:rPr>
          <w:lang w:bidi="he-IL"/>
        </w:rPr>
        <w:t>A crime carnival is what residents of Highland Park and the northeastern part of the City experienced. Six burglaries were reported.</w:t>
      </w:r>
    </w:p>
    <w:p>
      <w:pPr>
        <w:pStyle w:val="Style14"/>
        <w:widowControl/>
        <w:jc w:val="both"/>
        <w:rPr>
          <w:lang w:bidi="he-IL"/>
        </w:rPr>
      </w:pPr>
      <w:r>
        <w:rPr>
          <w:lang w:bidi="he-IL"/>
        </w:rPr>
      </w:r>
    </w:p>
    <w:p>
      <w:pPr>
        <w:pStyle w:val="Style14"/>
        <w:widowControl/>
        <w:jc w:val="both"/>
        <w:rPr/>
      </w:pPr>
      <w:r>
        <w:rPr>
          <w:lang w:bidi="he-IL"/>
        </w:rPr>
        <w:t xml:space="preserve">Juarez, a 10 minutes’ ride from this City, has been likened to Paris or Rome in the attitude </w:t>
      </w:r>
      <w:r>
        <w:rPr>
          <w:iCs/>
          <w:lang w:bidi="he-IL"/>
        </w:rPr>
        <w:t xml:space="preserve">of </w:t>
      </w:r>
      <w:r>
        <w:rPr>
          <w:lang w:bidi="he-IL"/>
        </w:rPr>
        <w:t>its people.</w:t>
      </w:r>
    </w:p>
    <w:p>
      <w:pPr>
        <w:pStyle w:val="Style14"/>
        <w:widowControl/>
        <w:jc w:val="both"/>
        <w:rPr>
          <w:lang w:bidi="he-IL"/>
        </w:rPr>
      </w:pPr>
      <w:r>
        <w:rPr>
          <w:lang w:bidi="he-IL"/>
        </w:rPr>
      </w:r>
    </w:p>
    <w:p>
      <w:pPr>
        <w:pStyle w:val="Style14"/>
        <w:widowControl/>
        <w:jc w:val="both"/>
        <w:rPr>
          <w:lang w:bidi="he-IL"/>
        </w:rPr>
      </w:pPr>
      <w:r>
        <w:rPr>
          <w:lang w:bidi="he-IL"/>
        </w:rPr>
        <w:t>Mexican troops are alleged to have crossed the Arizona line near Old Glory, seized a Mexican resident of that place, and taken him back to be impressed into service in the arm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2, 1909</w:t>
      </w:r>
    </w:p>
    <w:p>
      <w:pPr>
        <w:pStyle w:val="Normal"/>
        <w:jc w:val="both"/>
        <w:rPr/>
      </w:pPr>
      <w:r>
        <w:rPr>
          <w:rFonts w:cs="Times New Roman" w:ascii="Times New Roman" w:hAnsi="Times New Roman"/>
        </w:rPr>
        <w:t>The Elks Christmas dinner for poor children was such a success that it is going to be repeated this year, only a larger scale. Every poor boy and girl in the city will get a present and something to 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cordant sounding Klaxon horns and other motor chimes are numbered among auto supplies offered in El Paso. A convenient accessory which is also offered is the folding chair, which can be placed under the rear seat when not in use carrying extra passeng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mber of Commerce this year, President Happer says, is facing a $3000 deficit a large percentage of which, he says, was spent in the last three months for publi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rfield seats, having all been sold, the quickest sale in the history of El Paso. Manager Rich made an effort to induce the great actor to play a matinee engagement, but got a reply that it would be im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December 12, 1909</w:t>
      </w:r>
    </w:p>
    <w:p>
      <w:pPr>
        <w:pStyle w:val="PlainText"/>
        <w:jc w:val="both"/>
        <w:rPr>
          <w:rFonts w:ascii="Times New Roman" w:hAnsi="Times New Roman" w:cs="Times New Roman"/>
          <w:sz w:val="24"/>
        </w:rPr>
      </w:pPr>
      <w:r>
        <w:rPr>
          <w:rFonts w:cs="Times New Roman" w:ascii="Times New Roman" w:hAnsi="Times New Roman"/>
          <w:sz w:val="24"/>
        </w:rPr>
        <w:t>A crime carnival is what the residents of Highland Park and the northeastern part of the city passed through Saturday night and early Sunday morning. The residences of Mrs. Peter Rowe, W.G. Jolly, M. Barcovich, and C.S. Henning were among those entered and in each case a good haul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ern half of Grant county, New Mexico, embracing a territory 30 miles square, the southern boundary of which is Mexico, and which is crossed by railroad about 100 miles west of El Paso, is one of the most promising fields for exploration for zinc deposits in the southw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king a record in the Methodist church world, Rev. Casper S. Wright, pastor of Trinity Methodist Episcopal church, south yesterday raised $10,625 and paid off the indebtedness of the church, leaving a balance of nearly $2000 to be used in improving the basement of the chur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lice department has been keeping a sharp watch on automobiles and reports that since Texas St. has been paved, the owners of buzz wagons have been using that thoroughfare as a race course between the hours of 6 and 7 every evening. Arrests will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oads all lead to Washington park this afternoon where Barney Oldfield is putting on his stunts. Local autoists are helping to make the event interesting with auto races among themsel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eeting between the governors of the border states of the two republics, Texas and Coahuila, is being planned in the city of Del Rio on January 5, when Gov. Jesus del Valle will meet Gov. Thomas Campbell of Tex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2, 1909</w:t>
      </w:r>
    </w:p>
    <w:p>
      <w:pPr>
        <w:pStyle w:val="PlainText"/>
        <w:jc w:val="both"/>
        <w:rPr>
          <w:rFonts w:ascii="Times New Roman" w:hAnsi="Times New Roman" w:cs="Times New Roman"/>
          <w:sz w:val="24"/>
        </w:rPr>
      </w:pPr>
      <w:r>
        <w:rPr>
          <w:rFonts w:cs="Times New Roman" w:ascii="Times New Roman" w:hAnsi="Times New Roman"/>
          <w:sz w:val="24"/>
        </w:rPr>
        <w:t>Citizens of Las Cruces, N.M., unveiled a monument to the memory of E.E.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company was organized at Las Cruces to establish a first-class hospita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ttempt to rob Calisher’s department store at Texas and Stanton streets was frustrated by the police who captured two of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S. Pearson, capitalist and railroad builder, arrived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special trainload of bananas passed through here en route to the west co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and mayor decided to purchase two lots in the Highland Park district and build a sub-fire st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8; the minimum was 49.</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3, 1909</w:t>
      </w:r>
    </w:p>
    <w:p>
      <w:pPr>
        <w:pStyle w:val="Normal"/>
        <w:jc w:val="both"/>
        <w:rPr/>
      </w:pPr>
      <w:r>
        <w:rPr>
          <w:rFonts w:cs="Times New Roman" w:ascii="Times New Roman" w:hAnsi="Times New Roman"/>
        </w:rPr>
        <w:t>A movement is on foot among automobile owners for new legislation on speed. The increasing number of machines makes such legislation imperative car owners say. It is cited that it is now nothing uncommon to have several machines approaching corners at the same time, in addition to street cars and other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cause of a wreck on the T.&amp;P., David Warfield will not play in El Paso tonight but will appear tomorrow night. Mr. Warfield and company are tied up at Toyah, behind a wrecked westbound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need a boulevard between El Paso and Juarez extending from Calle Comercio to San Antonio street. The paseo should be not less than 150 feet wide, and the river crossing should be over a magnificent bridge built of reinforced concrete and brilliantly ligh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Mexico takes her place among progressive states of the union in enforcing a tuberculin test for dairy cattle in the territory under the supervision of the Cattle Sanitary Bo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3, 1909</w:t>
      </w:r>
    </w:p>
    <w:p>
      <w:pPr>
        <w:pStyle w:val="PlainText"/>
        <w:jc w:val="both"/>
        <w:rPr/>
      </w:pPr>
      <w:r>
        <w:rPr>
          <w:rFonts w:cs="Times New Roman" w:ascii="Times New Roman" w:hAnsi="Times New Roman"/>
          <w:sz w:val="24"/>
        </w:rPr>
        <w:t>For the third time the supreme court of the United States decided yesterday the United States against the Rio Grande Dam &amp; Irrigation Co. The decision is in favor of the government and declares forfeited the company’s charter. The case involved the right of the company to construct a dam for irrigation purposes across the Rio Grande at Elephant Butte, N.M. The government has taken up the project and is at work on a dam at about the same location. Dr. Boyd and a number of El Pasoans were interested in this project in the early nine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Buffalo” Jones is here gathering men and horses for his expedition to Africa to rope and tie the wild animals of the jungle. Moving pictures will be mad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peed mad crowd of automobile enthusiasts witnessed a thrilling exhibition of automobile driving at Washington Park by Barney Oldfield in his Benz car, and Ben Kersher in his little Darracq. It was impossible for the drivers to lower any speed records because of the short track but as a thrilling exhibition of almost perfect automobile dealing and control, the afternoon was a complete success. Oldfield says he will be back next year for the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al big league baseball is what the winter ball fans will see Wednesday afternoon at Washington Park. That is the prediction of Frank C. Bancroft, business manager of the Cincinnati Reds, who is managing the All Star Nationals, who are to stack up against Connie Mack’s Philadelphia Americans. Ed Plank or “Chief” Bender will do the twirling for the Americans and Coombs and Curtis will divide honors in the National tea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3, 1909</w:t>
      </w:r>
    </w:p>
    <w:p>
      <w:pPr>
        <w:pStyle w:val="PlainText"/>
        <w:jc w:val="both"/>
        <w:rPr/>
      </w:pPr>
      <w:r>
        <w:rPr>
          <w:rFonts w:cs="Times New Roman" w:ascii="Times New Roman" w:hAnsi="Times New Roman"/>
          <w:sz w:val="24"/>
        </w:rPr>
        <w:t>Material for the extension of the Smelter street car line which is to be built from the smelter to the cement plant, has been ordered and work will be commenced upon its arriv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Lewis, assistant territorial engineer, has 25 or 30 men at work on the auto road on Picacho hill between Roswell and Carrizozo. The hill roadbed is to be nine feet wide, with drainage culverts 500 to 600 feet apa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dward Freeman and Dave Mulcahy, debating team of the high school, defeated Harry O’Zane and Harry Ponsford, representing the debating society of the Trinity Methodist church, in a debate at the high school. The subject was, “Resolved, that the United States should build at least four first-class battleships each year for ten years.” During the evening Mrs. Leila T. Moore, James G. McNary and the high school girls’ chorus sa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was appointed by a mass meeting held at Alpine, Texas, to present a petition to the county, commissioners, asking for a special election to decide upon the incorporation of Alpine as 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sident John A. Happer of the chamber of commerce reports there is a deficit of $3000, a large percentage of which he says was spent the past three months for publi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rogram of the music department of the Women’s club was arranged by Mrs. J.G. McNary and was devoted to Wagner’s opera “The Flying Dutchman.” Those assisting were Mrs. Henry T. Bowie, Miss H. Hawkins, Mrs. Leila T. Moore, Francis Moore, Miss Pauline Sprinz, Parvin Witte, J.G. McNary. The meeting was held at the home of Mrs. W.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s the president, Mrs. O.C. Ellison has returned from California, the meetings of the Shakespere Reading club have been resu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D.A.R. held at the Elks’ club was devoted to New York and Rhode Island. The hostesses of the day were women from these states, and included Mesdames C.A. Kinkel, Baxter Lewis, J.P. Mullen and Dan Stewart and the Misses Clara Mundy and Anna Washb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H. Aldridge entertained the members of the Qui Vive Bridge club and a few friends at the home of her mother, Mrs. S.E. Wooten.</w:t>
      </w:r>
    </w:p>
    <w:p>
      <w:pPr>
        <w:pStyle w:val="PlainText"/>
        <w:jc w:val="both"/>
        <w:rPr>
          <w:rFonts w:ascii="Times New Roman" w:hAnsi="Times New Roman" w:cs="Times New Roman"/>
          <w:sz w:val="24"/>
        </w:rPr>
      </w:pPr>
      <w:r>
        <w:rPr>
          <w:rFonts w:cs="Times New Roman" w:ascii="Times New Roman" w:hAnsi="Times New Roman"/>
          <w:sz w:val="24"/>
        </w:rPr>
        <w:t>O.G. Seeton has gone to her old home in Missouri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and Mrs. J.H. Paget entertained with a dinner dance at their home in San Elizar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3, 1909</w:t>
      </w:r>
    </w:p>
    <w:p>
      <w:pPr>
        <w:pStyle w:val="PlainText"/>
        <w:jc w:val="both"/>
        <w:rPr>
          <w:rFonts w:ascii="Times New Roman" w:hAnsi="Times New Roman" w:cs="Times New Roman"/>
          <w:sz w:val="24"/>
        </w:rPr>
      </w:pPr>
      <w:r>
        <w:rPr>
          <w:rFonts w:cs="Times New Roman" w:ascii="Times New Roman" w:hAnsi="Times New Roman"/>
          <w:sz w:val="24"/>
        </w:rPr>
        <w:t>Henry C. Crawford was elected president of the El Paso For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arney Oldfield, the notable automobile racing driver, attended a bull fight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yor and city council announced that they would not consent to a raise in the city water r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Frank S. Pearson, capitalist and railroad builder, announced that construction work on the 300-mile railroad from Minaca to the Gulf of California had started. This gave El Paso an outlet to the Pacific coast through the rich mining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3; the minimum was 4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4, 1909</w:t>
      </w:r>
    </w:p>
    <w:p>
      <w:pPr>
        <w:pStyle w:val="Style14"/>
        <w:widowControl/>
        <w:jc w:val="both"/>
        <w:rPr>
          <w:lang w:bidi="he-IL"/>
        </w:rPr>
      </w:pPr>
      <w:r>
        <w:rPr>
          <w:lang w:bidi="he-IL"/>
        </w:rPr>
        <w:t xml:space="preserve">A group </w:t>
      </w:r>
      <w:r>
        <w:rPr>
          <w:iCs/>
          <w:lang w:bidi="he-IL"/>
        </w:rPr>
        <w:t xml:space="preserve">of </w:t>
      </w:r>
      <w:r>
        <w:rPr>
          <w:lang w:bidi="he-IL"/>
        </w:rPr>
        <w:t xml:space="preserve">El Paso men organized a company styled the Arizona Development Co. The company </w:t>
      </w:r>
      <w:r>
        <w:rPr>
          <w:iCs/>
          <w:lang w:bidi="he-IL"/>
        </w:rPr>
        <w:t xml:space="preserve">has </w:t>
      </w:r>
      <w:r>
        <w:rPr>
          <w:lang w:bidi="he-IL"/>
        </w:rPr>
        <w:t>taken over six contiguous mining claims.</w:t>
      </w:r>
    </w:p>
    <w:p>
      <w:pPr>
        <w:pStyle w:val="Style14"/>
        <w:widowControl/>
        <w:jc w:val="both"/>
        <w:rPr>
          <w:lang w:bidi="he-IL"/>
        </w:rPr>
      </w:pPr>
      <w:r>
        <w:rPr>
          <w:lang w:bidi="he-IL"/>
        </w:rPr>
      </w:r>
    </w:p>
    <w:p>
      <w:pPr>
        <w:pStyle w:val="Style14"/>
        <w:widowControl/>
        <w:jc w:val="both"/>
        <w:rPr>
          <w:lang w:bidi="he-IL"/>
        </w:rPr>
      </w:pPr>
      <w:r>
        <w:rPr>
          <w:lang w:bidi="he-IL"/>
        </w:rPr>
        <w:t>Miss Olga Nethersole will give a matinee performance of “Carmen” here.</w:t>
      </w:r>
    </w:p>
    <w:p>
      <w:pPr>
        <w:pStyle w:val="Style14"/>
        <w:widowControl/>
        <w:jc w:val="both"/>
        <w:rPr>
          <w:iCs/>
          <w:lang w:bidi="he-IL"/>
        </w:rPr>
      </w:pPr>
      <w:r>
        <w:rPr>
          <w:iCs/>
          <w:lang w:bidi="he-IL"/>
        </w:rPr>
      </w:r>
    </w:p>
    <w:p>
      <w:pPr>
        <w:pStyle w:val="Style14"/>
        <w:widowControl/>
        <w:jc w:val="both"/>
        <w:rPr>
          <w:lang w:bidi="he-IL"/>
        </w:rPr>
      </w:pPr>
      <w:r>
        <w:rPr>
          <w:iCs/>
          <w:lang w:bidi="he-IL"/>
        </w:rPr>
        <w:t xml:space="preserve">The </w:t>
      </w:r>
      <w:r>
        <w:rPr>
          <w:lang w:bidi="he-IL"/>
        </w:rPr>
        <w:t>roof and some of the contents of the Myrtle Trading Place, at Myrtle avenue and Walnut streets, were damaged by fire to the extent of $400 or $500.</w:t>
      </w:r>
    </w:p>
    <w:p>
      <w:pPr>
        <w:pStyle w:val="Style14"/>
        <w:widowControl/>
        <w:jc w:val="both"/>
        <w:rPr>
          <w:lang w:bidi="he-IL"/>
        </w:rPr>
      </w:pPr>
      <w:r>
        <w:rPr>
          <w:lang w:bidi="he-IL"/>
        </w:rPr>
      </w:r>
    </w:p>
    <w:p>
      <w:pPr>
        <w:pStyle w:val="Style14"/>
        <w:widowControl/>
        <w:jc w:val="both"/>
        <w:rPr>
          <w:lang w:bidi="he-IL"/>
        </w:rPr>
      </w:pPr>
      <w:r>
        <w:rPr>
          <w:lang w:bidi="he-IL"/>
        </w:rPr>
        <w:t>The trousers and glasses of Sewer Commissioner J.W. Hadlock were stolen while he was asleep in his bedroom. The thief also took $15.</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4, 1909</w:t>
      </w:r>
    </w:p>
    <w:p>
      <w:pPr>
        <w:pStyle w:val="Normal"/>
        <w:jc w:val="both"/>
        <w:rPr/>
      </w:pPr>
      <w:r>
        <w:rPr>
          <w:rFonts w:cs="Times New Roman" w:ascii="Times New Roman" w:hAnsi="Times New Roman"/>
        </w:rPr>
        <w:t>For the third time the U.S. Supreme Court decided the case of the United States against the Rio Grande Dam &amp; Irrigation Co. The case involved the right of the company to construct a dam across the Rio Grande at Elephant Butte where it had declared its intention to create the largest artificial irrigation lake in the world. The Government brought suit to prohibit it and the case has been in the courts for a number of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blem of housing out Mexican population is one of the most important before our people. Half our population lives under conditions of crowding and insanitation that are utterly disgraceful and highly danger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Reos are here according to C.M. Barber, who has salesrooms at 340 Myrtle avenue. Prices for the 1910 models range from $550 to $14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sitors from Berino during the past few days include J.D. Rawlings, J.C. Rishaberger, Carl Price and James J. Lew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4, 1909</w:t>
      </w:r>
    </w:p>
    <w:p>
      <w:pPr>
        <w:pStyle w:val="PlainText"/>
        <w:jc w:val="both"/>
        <w:rPr/>
      </w:pPr>
      <w:r>
        <w:rPr>
          <w:rFonts w:cs="Times New Roman" w:ascii="Times New Roman" w:hAnsi="Times New Roman"/>
          <w:sz w:val="24"/>
        </w:rPr>
        <w:t>According to a decision handed down by the court of criminal appeals at Austin. “Every bet that is made in a game of chance constitutes a violation of the la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have ordered elections to be held at Clint to vote on a bond issue of $10,000 for the erection of a school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mber of Trinity Methodist church raised $10,625 during the day and the church was dedicated at the evening service free of debt. The sermon preached by the Rev. George S. Sexton, of Louisville, K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onument erected to the memory of Elias Day at Las Cruces was unveiled by the Woodmen of the world. The address was made by judge A.S.J. Eyl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F. Vaughn, formerly a professor in the University of Idaho, has accepted the call to be pastor of the Presbyterian church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States limited is to be run over the tracks of the Southwestern by way of Douglas and transfer to the Southern Pacific tracks at B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ervice of the Postal Telegraph company at Las Cruces was entirely shut off until repairs could be made when a runaway horse smashed two of the poles near the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eting of the department of letters and art of the Women’s club held at the club rooms was under the direction of Miss Fanni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ie Rowlannd entertained with a luncheon and shower in honor of Miss Margaret Thompson, who is to be married to Randolph Murray on December 2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chester Cooley was hostess for the High Five club.</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4, 1909</w:t>
      </w:r>
    </w:p>
    <w:p>
      <w:pPr>
        <w:pStyle w:val="PlainText"/>
        <w:jc w:val="both"/>
        <w:rPr>
          <w:rFonts w:ascii="Times New Roman" w:hAnsi="Times New Roman" w:cs="Times New Roman"/>
          <w:sz w:val="24"/>
        </w:rPr>
      </w:pPr>
      <w:r>
        <w:rPr>
          <w:rFonts w:cs="Times New Roman" w:ascii="Times New Roman" w:hAnsi="Times New Roman"/>
          <w:sz w:val="24"/>
        </w:rPr>
        <w:t>David Warfield, the noted actor, arrived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H.D. Robinson, pastor of the Christian church, left here for Mobile,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ork of raising the grade of Stanton street near the bridge was sta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itnessed the first automobile race ever held here. Barney Oldfield made an effort to break the world’s record on a one-mile track at Washington pa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threatened to drop all extension of city streets unless the people living in Cotton addition would start to pave Magoffin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7; the minimum was 3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5, 1909</w:t>
      </w:r>
    </w:p>
    <w:p>
      <w:pPr>
        <w:pStyle w:val="Style14"/>
        <w:widowControl/>
        <w:jc w:val="both"/>
        <w:rPr>
          <w:lang w:bidi="he-IL"/>
        </w:rPr>
      </w:pPr>
      <w:r>
        <w:rPr>
          <w:lang w:bidi="he-IL"/>
        </w:rPr>
        <w:t>Golden State Limited, due at 5:50 p.m., was reported only one hour late.</w:t>
      </w:r>
    </w:p>
    <w:p>
      <w:pPr>
        <w:pStyle w:val="Style14"/>
        <w:widowControl/>
        <w:jc w:val="both"/>
        <w:rPr>
          <w:lang w:bidi="he-IL"/>
        </w:rPr>
      </w:pPr>
      <w:r>
        <w:rPr>
          <w:lang w:bidi="he-IL"/>
        </w:rPr>
      </w:r>
    </w:p>
    <w:p>
      <w:pPr>
        <w:pStyle w:val="Style14"/>
        <w:widowControl/>
        <w:jc w:val="both"/>
        <w:rPr>
          <w:lang w:bidi="he-IL"/>
        </w:rPr>
      </w:pPr>
      <w:r>
        <w:rPr>
          <w:lang w:bidi="he-IL"/>
        </w:rPr>
        <w:t>This is big league baseball day for El Paso. The All Star Nationals and the Philadelphia Americans, en tour with Connie Mack riding herd on them, played at Washington Park before a crowd of shivering fans who wished for the summer sun.</w:t>
      </w:r>
    </w:p>
    <w:p>
      <w:pPr>
        <w:pStyle w:val="Style14"/>
        <w:widowControl/>
        <w:jc w:val="both"/>
        <w:rPr>
          <w:lang w:bidi="he-IL"/>
        </w:rPr>
      </w:pPr>
      <w:r>
        <w:rPr>
          <w:lang w:bidi="he-IL"/>
        </w:rPr>
      </w:r>
    </w:p>
    <w:p>
      <w:pPr>
        <w:pStyle w:val="Style14"/>
        <w:widowControl/>
        <w:jc w:val="both"/>
        <w:rPr>
          <w:lang w:bidi="he-IL"/>
        </w:rPr>
      </w:pPr>
      <w:r>
        <w:rPr>
          <w:lang w:bidi="he-IL"/>
        </w:rPr>
        <w:t>Sam Brandon, arrested at Sierra Blanca on a charge of shooting up the town Saturday night, sent a check for $123 to Sheriff Hall to cover the fine and costs.</w:t>
      </w:r>
    </w:p>
    <w:p>
      <w:pPr>
        <w:pStyle w:val="Style14"/>
        <w:widowControl/>
        <w:jc w:val="both"/>
        <w:rPr>
          <w:lang w:bidi="he-IL"/>
        </w:rPr>
      </w:pPr>
      <w:r>
        <w:rPr>
          <w:lang w:bidi="he-IL"/>
        </w:rPr>
      </w:r>
    </w:p>
    <w:p>
      <w:pPr>
        <w:pStyle w:val="Style14"/>
        <w:widowControl/>
        <w:jc w:val="both"/>
        <w:rPr>
          <w:lang w:bidi="he-IL"/>
        </w:rPr>
      </w:pPr>
      <w:r>
        <w:rPr>
          <w:lang w:bidi="he-IL"/>
        </w:rPr>
        <w:t>That proud and tasty fowl, the turkey, is having his ups and downs in El Paso this holiday season. Christmas turkeys are expected to be at least 50 per cent short of the deman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5, 1909</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hop early” for turkeys. The Thanksgiving supply was nearly 50 per cent short of the demand and Christmas arrivals are expected to be equally small if not smaller. Prices are not high. They average from 24 to 25 cents a pound. Tasty little pigs are selling at about 20 cents a p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W.L. Brown and Dr. C.P. Brown entertained with a box party to witness David Warfield in the “Music Master.” Guests were Dr. and Mrs. J.H. Paget, Miss Ruth Coleman and Miss Fannie Hen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lga Nethersole will appear at El Paso opera house Monday afternoon in “The Second Mrs. Tanqueray.” Nethersole has received the plaudits of critics and audiences for her splendid inspiration, which has never been equaled by any other woman. Seats are 75 cents to $2.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inchester Cooley will be the next hostess for the Friday High Five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December 15, 1909</w:t>
      </w:r>
    </w:p>
    <w:p>
      <w:pPr>
        <w:pStyle w:val="PlainText"/>
        <w:jc w:val="both"/>
        <w:rPr/>
      </w:pPr>
      <w:r>
        <w:rPr>
          <w:rFonts w:cs="Times New Roman" w:ascii="Times New Roman" w:hAnsi="Times New Roman"/>
          <w:sz w:val="24"/>
        </w:rPr>
        <w:t>Appraisers in the condemnation suit brought by the government against the Victoria Land and Cattle Co., were appointed yesterday when the case was called before Judge Mechem at Socorr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hood bill admitting New Mexico and Arizona to statehood will undoubtedly have clear sailing in the house of representatives. The speaker says: “Crowd the bill through early and get it out of the way of other more important legisl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his morning’s Mexican Central train four Masons of Mexico City arrived, having in care of the famous traveling silver trowel which they turned over to the local lodge to be kept here until the El Paso lodge is ordered to give it into the custody of some other lo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big league baseball day in El Paso. The All-Star Nationals and the Philadelphia Americans are playing an exhibition game at Washington Park in front of a crowd of fans who are shivering and wishing for the summer sun that is n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ouglas wants the smelter planned for El Paso. When the fact was announced here last week that the International Smelting and Refining Co. will erect a large smelter and refinery in the near future in this city, the good new aroused a spirit of rivalry in Douglas circles. The company selected El Paso for the site of the smelter because of the better railroad facilities, cheapness of coal and coke and lower freight rat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5, 1909</w:t>
      </w:r>
    </w:p>
    <w:p>
      <w:pPr>
        <w:pStyle w:val="PlainText"/>
        <w:jc w:val="both"/>
        <w:rPr/>
      </w:pPr>
      <w:r>
        <w:rPr>
          <w:rFonts w:cs="Times New Roman" w:ascii="Times New Roman" w:hAnsi="Times New Roman"/>
          <w:sz w:val="24"/>
        </w:rPr>
        <w:t>Appointment of judge W.J. Mills to be governor of the territory of New Mexico has been confirmed by the senate, as well as W.H. Pope as chief just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or the third time the supreme court of the United States has decided in favor of the government in the suit against the Rio Grande Dam &amp; Irrigation company, and the charter of the company has been declared forfe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the auto races held at the track at Washington park, Barney Oldfield, driving a Benz car defeated Ben Kersher, driving a Darracq. The best time made was 1.16 a mile. The race between J.G. McNary and judge John Franklin in electric cars was declared off, owing to the car of judge Franklin having broken on its way to the track. Mr. McNary drove an exhibition mile in his car, making the mile in 2.1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asper Hauser, Elrick Reider, Benj. Mc-Kinney, H.A. Morgan and W.H. Keys were elected officers of the Willcox lodge No. 10 F.&amp;A.M. at Willcox,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oof and contents of the building at the corner of Myrtle avenue and Walnut street were damaged by fire. The building was owned by S.E. Hughes and occupied by the Myrtle Trading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ants in the Dick Roberts property at the corner of St. Louis street and Mesa avenue have been given notice to vacate as a modern store and office building (Roberts-Banner building) will be erected on the site, which is now occupied by adobe sto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M. Bray was elected president of the El Paso Health league to succeed Dr. Martin Zielonka, who resigned. Robert Moore was elected secretary and T.J. Jones, treasurer. Dr. Zielonka was made honorary pres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uring the month of November 38,000 bushels of corn were exported to Mexico through the port of El Paso, valued at $20,09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shop Thomas E. Gaylord and bishop J. Mills Kendrick are the guests of Mr. and Mrs. H.C. My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hursday bridge club was entertained by Mrs. T.D. Edwards at her home in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C. Manning and Mrs. Pauline L. de Bree were married at the parsonage of the First Methodist church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Willie E. Finney, of McKenzie, Tenn., has arrived to spend the winter with her brother, J.J. Finney at his home “Monte Vista,” in Grandvie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W.L. Peabody has returned after spending several months in New York and other eastern c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5, 1909</w:t>
      </w:r>
    </w:p>
    <w:p>
      <w:pPr>
        <w:pStyle w:val="PlainText"/>
        <w:jc w:val="both"/>
        <w:rPr/>
      </w:pPr>
      <w:r>
        <w:rPr>
          <w:rFonts w:cs="Times New Roman" w:ascii="Times New Roman" w:hAnsi="Times New Roman"/>
          <w:sz w:val="24"/>
        </w:rPr>
        <w:t>The people of Managua revolted against the government and officials at Washington discussed plans for the United States taking a hand in the revolu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amp; Southwestern Railroad company announced that it would build a branch line from Russia, N.M., near Cloud-croft to connect with the Santa Fe at some point in the Pecos va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v. S. Crutchfield and Miss Lillian Coldwell were married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announced that the county had spent $22,000 for charity in the p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6;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6, 1909</w:t>
      </w:r>
    </w:p>
    <w:p>
      <w:pPr>
        <w:pStyle w:val="Style14"/>
        <w:widowControl/>
        <w:jc w:val="both"/>
        <w:rPr>
          <w:lang w:bidi="he-IL"/>
        </w:rPr>
      </w:pPr>
      <w:r>
        <w:rPr>
          <w:lang w:bidi="he-IL"/>
        </w:rPr>
        <w:t xml:space="preserve">Too cold for comfort, the races Wednesday were run before spectators who were </w:t>
      </w:r>
      <w:r>
        <w:rPr>
          <w:iCs/>
          <w:lang w:bidi="he-IL"/>
        </w:rPr>
        <w:t>Con</w:t>
      </w:r>
      <w:r>
        <w:rPr>
          <w:lang w:bidi="he-IL"/>
        </w:rPr>
        <w:t>spicuous by their absence.</w:t>
      </w:r>
    </w:p>
    <w:p>
      <w:pPr>
        <w:pStyle w:val="Style14"/>
        <w:widowControl/>
        <w:jc w:val="both"/>
        <w:rPr>
          <w:lang w:bidi="he-IL"/>
        </w:rPr>
      </w:pPr>
      <w:r>
        <w:rPr>
          <w:lang w:bidi="he-IL"/>
        </w:rPr>
      </w:r>
    </w:p>
    <w:p>
      <w:pPr>
        <w:pStyle w:val="Style14"/>
        <w:widowControl/>
        <w:jc w:val="both"/>
        <w:rPr>
          <w:lang w:bidi="he-IL"/>
        </w:rPr>
      </w:pPr>
      <w:r>
        <w:rPr>
          <w:lang w:bidi="he-IL"/>
        </w:rPr>
        <w:t>An ordinance fixing the City tax rate at $1.90 for the year beginning, March 30 was passed on the second reading.</w:t>
      </w:r>
    </w:p>
    <w:p>
      <w:pPr>
        <w:pStyle w:val="Style14"/>
        <w:widowControl/>
        <w:jc w:val="both"/>
        <w:rPr>
          <w:lang w:bidi="he-IL"/>
        </w:rPr>
      </w:pPr>
      <w:r>
        <w:rPr>
          <w:lang w:bidi="he-IL"/>
        </w:rPr>
      </w:r>
    </w:p>
    <w:p>
      <w:pPr>
        <w:pStyle w:val="Style14"/>
        <w:widowControl/>
        <w:jc w:val="both"/>
        <w:rPr>
          <w:lang w:bidi="he-IL"/>
        </w:rPr>
      </w:pPr>
      <w:r>
        <w:rPr>
          <w:lang w:bidi="he-IL"/>
        </w:rPr>
        <w:t xml:space="preserve">City Engineer F.H. Todd reported he was endeavoring to learn how </w:t>
      </w:r>
      <w:r>
        <w:rPr>
          <w:iCs/>
          <w:lang w:bidi="he-IL"/>
        </w:rPr>
        <w:t xml:space="preserve">part </w:t>
      </w:r>
      <w:r>
        <w:rPr>
          <w:lang w:bidi="he-IL"/>
        </w:rPr>
        <w:t>of Cotton avenue has disappeared. He is investigating a report that the Caples-Williams lumber yard is built 21 feet into the street.</w:t>
      </w:r>
    </w:p>
    <w:p>
      <w:pPr>
        <w:pStyle w:val="Style14"/>
        <w:widowControl/>
        <w:jc w:val="both"/>
        <w:rPr>
          <w:lang w:bidi="he-IL"/>
        </w:rPr>
      </w:pPr>
      <w:r>
        <w:rPr>
          <w:lang w:bidi="he-IL"/>
        </w:rPr>
      </w:r>
    </w:p>
    <w:p>
      <w:pPr>
        <w:pStyle w:val="Style14"/>
        <w:widowControl/>
        <w:jc w:val="both"/>
        <w:rPr/>
      </w:pPr>
      <w:r>
        <w:rPr>
          <w:lang w:bidi="he-IL"/>
        </w:rPr>
        <w:t>Going home on Montana street last night, Frank Campbell met a man, a real six feet in his socks kind. Behind the man was a clear street. In front of him was a gun. Frank beat it down Montana like a quarter horse doing an eighth.</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6, 1909</w:t>
      </w:r>
    </w:p>
    <w:p>
      <w:pPr>
        <w:pStyle w:val="Normal"/>
        <w:jc w:val="both"/>
        <w:rPr/>
      </w:pPr>
      <w:r>
        <w:rPr>
          <w:rFonts w:cs="Times New Roman" w:ascii="Times New Roman" w:hAnsi="Times New Roman"/>
        </w:rPr>
        <w:t>Those “millionaires” who came here by the hundreds in their private box cars for the winter racing season in Juarez are singularly addicted to screen cutting porch climbing and second story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El Paso pays dearly for the fame of its health giving air is found by inspection of the County Clerk’s records. Between $18,000 and $10,000 is paid for public charities by the County alone to maintain the penniless s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wing to the fact that the weather was too cold and but $25 was collected at the gate, the baseball game between the American and National League teams of Philadelphia, scheduled at Washington Park yesterday, was called off. About 70 fans wrapped in their sealskins were out to see the sport but none expressed disappointment when the game was called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6, 1909</w:t>
      </w:r>
    </w:p>
    <w:p>
      <w:pPr>
        <w:pStyle w:val="PlainText"/>
        <w:jc w:val="both"/>
        <w:rPr/>
      </w:pPr>
      <w:r>
        <w:rPr>
          <w:rFonts w:cs="Times New Roman" w:ascii="Times New Roman" w:hAnsi="Times New Roman"/>
          <w:sz w:val="24"/>
        </w:rPr>
        <w:t>Enrique Creel, governor of Chihuahua, who is in Washington conferring with the state department on the Nicaraguan matter, will press the request of the Mexican government for the speedy completion of the Engle dam project to comply with the treaty between the two countr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at El Paso pays dearly for the fame of its health giving air is found by the inspection of records in the office of the county clerk. Between $18,000 and $19,000 is paid annually for public charities by the county al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Arthur Conan Doyle has received a cable from persons in charge of the arrangements for the Jeffries-Johnson fight, asking him to act as referee. Although the author is greatly pleased by the offer, he has replied regretting his inability to accep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wing to the fact that the weather was too cold and but $35 was collected at the gate, the American and National league baseball teams called off their game at Washington Park this afterno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llowing resolution was passed by the city council at their regular meeting this morning: That the mayor of the city of El Paso shall cause such proceedings to be instituted in the courts as may be necessary or advisable in order to secure a compliance on the part of the International Water Co. with provisions of its franchise from and contract with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conferred yesterday with several South El Paso street property owners, discussed the West San Antonio street opening and then called on Messrs. Kohlberg and Lightbody in regard to the purchase of their property. Lightbody submitted a figure and Kohlberg took the matter under advisement, so that nothing will be done until he reports the price he wants for the propert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6, 1909</w:t>
      </w:r>
    </w:p>
    <w:p>
      <w:pPr>
        <w:pStyle w:val="PlainText"/>
        <w:jc w:val="both"/>
        <w:rPr>
          <w:rFonts w:ascii="Times New Roman" w:hAnsi="Times New Roman" w:cs="Times New Roman"/>
          <w:sz w:val="24"/>
        </w:rPr>
      </w:pPr>
      <w:r>
        <w:rPr>
          <w:rFonts w:cs="Times New Roman" w:ascii="Times New Roman" w:hAnsi="Times New Roman"/>
          <w:sz w:val="24"/>
        </w:rPr>
        <w:t>Maj. Gen. Leonard Wood was appointed chief of staff of the United States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H. Clark returned from a tour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department store fire at Roswell, N.M. caused a loss of $4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7;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7, 1909</w:t>
      </w:r>
    </w:p>
    <w:p>
      <w:pPr>
        <w:pStyle w:val="Style14"/>
        <w:widowControl/>
        <w:jc w:val="both"/>
        <w:rPr/>
      </w:pPr>
      <w:r>
        <w:rPr/>
        <w:t>St. Clement’s Episcopal Church will be formally dedicated Sunday by Bishop J.M. Kendrick of· New Mexico.</w:t>
      </w:r>
    </w:p>
    <w:p>
      <w:pPr>
        <w:pStyle w:val="Style14"/>
        <w:widowControl/>
        <w:jc w:val="both"/>
        <w:rPr/>
      </w:pPr>
      <w:r>
        <w:rPr/>
      </w:r>
    </w:p>
    <w:p>
      <w:pPr>
        <w:pStyle w:val="Style14"/>
        <w:widowControl/>
        <w:jc w:val="both"/>
        <w:rPr/>
      </w:pPr>
      <w:r>
        <w:rPr/>
        <w:t>Alton D. DuPuy of Bexar County and W.R. Smith or Mitchell County have filed certificates in the local District Clerk’s office to practice medicine.</w:t>
      </w:r>
    </w:p>
    <w:p>
      <w:pPr>
        <w:pStyle w:val="Style14"/>
        <w:widowControl/>
        <w:jc w:val="both"/>
        <w:rPr/>
      </w:pPr>
      <w:r>
        <w:rPr/>
      </w:r>
    </w:p>
    <w:p>
      <w:pPr>
        <w:pStyle w:val="Style14"/>
        <w:widowControl/>
        <w:jc w:val="both"/>
        <w:rPr/>
      </w:pPr>
      <w:r>
        <w:rPr/>
        <w:t xml:space="preserve">Vaudeville came into its own again in El Paso at the Majestic Theater. A bill of six good acts is being presented. It is a pleasing one from start to finish.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7, 1909</w:t>
      </w:r>
    </w:p>
    <w:p>
      <w:pPr>
        <w:pStyle w:val="Normal"/>
        <w:jc w:val="both"/>
        <w:rPr/>
      </w:pPr>
      <w:r>
        <w:rPr>
          <w:rFonts w:cs="Times New Roman" w:ascii="Times New Roman" w:hAnsi="Times New Roman"/>
        </w:rPr>
        <w:t>St. Clement’s Church will be formally dedicated Sunday by Rt. Rev. J.M. Kendrick, bishop of New Mexico. Rt. Rev. Thomas F. Gailor, bishop of Tennessee, will deliver the dedicatory sermon. Rev. Henry Easter will assist and special music has been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women have one on El Paso women. They thought of something in the new-and-clean line first. They want each loaf of bread sealed in nice oiled p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men will begin in a short time to replace all cottonwood threes which have died on the sides of the County Road. These trees were planted about a year ago on each side of the road between El Paso and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om 14 Years Ago Today: A mining strike is reported near Van Horn, where ore valued at $25 ton gold and 30 to 1000 ounces of silver, is said to have been un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7, 1909</w:t>
      </w:r>
    </w:p>
    <w:p>
      <w:pPr>
        <w:pStyle w:val="PlainText"/>
        <w:jc w:val="both"/>
        <w:rPr/>
      </w:pPr>
      <w:r>
        <w:rPr>
          <w:rFonts w:cs="Times New Roman" w:ascii="Times New Roman" w:hAnsi="Times New Roman"/>
          <w:sz w:val="24"/>
        </w:rPr>
        <w:t>Brussels dispatches announce the death of King Leopold of Belgium today. Prince Albert succeeds to the throne. London says Congo reforms, relating to terrible barbarities laid to the door of King Leopold, are expected to fol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avy snow and low temperatures are reported at Amarillo, Texas and over the panhandle generally; also at Ancho and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L. Parker, is U.S. customs services here, received a scalp wound last night in a rear-end collision of Santa Fe trains at Winona, near Flagstaff, Ariz., in which one was killed and 35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s bowling team consisting of A.W. Houck, R. Sukerman, A.W. Foster, F.W. Slocum and R.G. Bateman, defeated Ennis, Texas, last night in a telegraph bowling game by 2115 to 1907. This was the highest score made in the ten-team tournament and puts El Paso in line for the finals. Dallas, Ft. Worth, Houston, Cleburne Beaumont, Waco, Childress and Temple are the other teams in this unique conte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ames Parker and Carlos Riggs, two young Arizona engineers, are planning a scenic highway from Globe to Phoenix via the Roosevelt dam. The preliminary survey has been finished and construction is soon to begin. This is to be financed and built by the Territory of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rtistic high school building, consisting of 12 rooms and an auditorium, has just been completed at Del R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tis Andrews property at the corner of Overland and Broadway was formally transferred today to Laskin Bros., of the Globe Drygoods store for a consideration of $65,000. A one-story structure now occupies the site but it is the intention of the owners to put up a new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ssidy &amp; Davidson have sold the valley ranch of W.J. Rand to Horace M. Adams, of Oklahoma for $25,000. The ranch consists of 83 acres. Mr. Rand acquired it two years ago from F.E. Hunter. In the deal he acquires residence property at 1128 Arizona street valued at $12,500.</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7, 1909</w:t>
      </w:r>
    </w:p>
    <w:p>
      <w:pPr>
        <w:pStyle w:val="PlainText"/>
        <w:jc w:val="both"/>
        <w:rPr/>
      </w:pPr>
      <w:r>
        <w:rPr>
          <w:rFonts w:cs="Times New Roman" w:ascii="Times New Roman" w:hAnsi="Times New Roman"/>
          <w:sz w:val="24"/>
        </w:rPr>
        <w:t>The building occupied by the Torrance County Leader at Estancia, N.M., was destroyed by fire together with the entire plant of the p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H. Jenkins was elected high priest of Columbia chapter No. 7, Royal Arch Masons, at Roswell; Roswell; James C. Hamilton, scribe; Lucius Dillis, king; John W. Poe, treasurer; Wm. H. Cosgrove, secretary; B.H. Totzek, captain of the host; Fred J. Beck, royal arch captain; George T. Davis, senti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Bishop has resigned as superintendent of the schools at Artesia,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Wilson in his report to his report to the board of education of the Mormon colonies in Mexico reports 1700 pupils enrolled with a teaching staff of 5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ladys Adams and Charles Mahan were married at the home of the bride’s parents in Bisbee,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s. Molinari was elected worthy matron of the Order of Eastern Star at Portales, N.M.; Mrs. J.B. Priddy, assistant worthy matron; Mrs. D. Hardy, conductress; Mrs. C.O. Leach, secretary.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ores of the Warren Fooches company and Roberts Brothers at Portales, N.M., were totally destroyed by fire with a loss of $5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aveling silver trowel, the property of the Masonic order, en route around the world is now in possession of El Paso lodge. A.F. &amp; A.M. and will remain here for 30 days before being taken t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J.D. Tinsley, head of the physics department of A.&amp;M. college at Mesilla Park, has resigned to take a position with the Santa Fe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W.L. Brown entertained with a box party for the evening performance of “The Music M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E.C. Houghton is the guest of her mother, Mrs. J.A. Win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Frederick Easter have returned from a visit to Knoxville, Louisville and Galve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Nellie Shortridge, who has been visiting her sister, Mrs. W.N. Murphee, has left to spend the holidays when friends in Tucson. Miss Nellie May Bowen gave a recital at her home on Montana street assisted by Mrs. J.J. Pearce. Mrs. W.D. Greet, Miss Newell, H.E. Van Surdam and Roy Davi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8, 1909</w:t>
      </w:r>
    </w:p>
    <w:p>
      <w:pPr>
        <w:pStyle w:val="Style14"/>
        <w:widowControl/>
        <w:jc w:val="both"/>
        <w:rPr/>
      </w:pPr>
      <w:r>
        <w:rPr/>
        <w:t>Jingling sleigh bells on the streets of El Paso, attracted great attention. H.P. Noake got out his cutter when he saw that several inches of snow covered the ground.</w:t>
      </w:r>
    </w:p>
    <w:p>
      <w:pPr>
        <w:pStyle w:val="Style14"/>
        <w:widowControl/>
        <w:jc w:val="both"/>
        <w:rPr/>
      </w:pPr>
      <w:r>
        <w:rPr/>
      </w:r>
    </w:p>
    <w:p>
      <w:pPr>
        <w:pStyle w:val="Style14"/>
        <w:widowControl/>
        <w:jc w:val="both"/>
        <w:rPr/>
      </w:pPr>
      <w:r>
        <w:rPr/>
        <w:t>That there are now more women drivers of automobiles in El Paso than in many cities is the opinion of people from the East.</w:t>
      </w:r>
    </w:p>
    <w:p>
      <w:pPr>
        <w:pStyle w:val="Style14"/>
        <w:widowControl/>
        <w:jc w:val="both"/>
        <w:rPr/>
      </w:pPr>
      <w:r>
        <w:rPr/>
      </w:r>
    </w:p>
    <w:p>
      <w:pPr>
        <w:pStyle w:val="Style14"/>
        <w:widowControl/>
        <w:jc w:val="both"/>
        <w:rPr/>
      </w:pPr>
      <w:r>
        <w:rPr/>
        <w:t>Will. R. Winch, manager of the Wigwam and Crystal Theaters, says the people of El Paso are getting the motion picture habit.</w:t>
      </w:r>
    </w:p>
    <w:p>
      <w:pPr>
        <w:pStyle w:val="Style14"/>
        <w:widowControl/>
        <w:jc w:val="both"/>
        <w:rPr/>
      </w:pPr>
      <w:r>
        <w:rPr/>
      </w:r>
    </w:p>
    <w:p>
      <w:pPr>
        <w:pStyle w:val="Style14"/>
        <w:widowControl/>
        <w:jc w:val="both"/>
        <w:rPr/>
      </w:pPr>
      <w:r>
        <w:rPr/>
        <w:t>Today’s races at the Juarez race track were called off due to the snow and cold.</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8, 1909</w:t>
      </w:r>
    </w:p>
    <w:p>
      <w:pPr>
        <w:pStyle w:val="PlainText"/>
        <w:jc w:val="both"/>
        <w:rPr/>
      </w:pPr>
      <w:r>
        <w:rPr>
          <w:rFonts w:cs="Times New Roman" w:ascii="Times New Roman" w:hAnsi="Times New Roman"/>
          <w:sz w:val="24"/>
        </w:rPr>
        <w:t>Jingling sleighbells on the streets early today attracted much attention. Pedestrians hurrying along the snow covered streets were astounded to see a sleigh. H.P. Noake, having a sample sleigh in stock, got it out and was drawn smoothly over several inches of snow. He took several people riding. Frank Rich, bundled to the ears, remarked he had never before seen a sleigh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is entire region is in the grip of a snow storm. It extends to Chihuahua, east to Sanderson, west to Benson and north into Colorad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g Spring reports a heavy snow extending all the way across Texas. This is true Christmas weather. The Herald today issued a 32-page “shop early” edition with the front page in colors depicting a shopping crow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d H.M. Mundy held a conference yesterday about the city’s accepting a plat of Mundy Heights. The mayor said the city would accept the subdivisions if the owners would dedicate all streets, alleys and public places to the city, place monuments at all street corners, revise and correct all extensions, and indemnify the city for any changes of grade that may be necessary in the course of improvements. Mayor Sweeney said it is necessary “to protect the city against damage suits and the sharks who have instituted them at various times during the past and who continue to sue for dama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nta Fe railroad is to spend $25,000 or more under direction of Prof. J.D. Tinsley of New Mexico A.&amp;M. college to demonstrate the practicability of dry farming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ming—The Deming Brick Co., is burning its first lot of 300,000 brick which will be of superior qua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Uncle Jack” Leonard, former Indian scout and frontiersman, has been found dead in the snow near Dalhart. He perished from the intense cold. “Uncle Jack” died in just the way he had dreaded; just as he had had a presentiment he would die. He is said to have been the original of Remington’s painting of “The Frontiersman,” showing a gaunt and rugged figure sitting on horseback with gauntleted hand shading his eyes. He had no love for civilization and people. He was on his way to Arizona because “Texas Panhandle is getting too crow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n of the 13 directors of the El Paso Fair Assn. hugged a hot stove today and held a directors’ meeting. Charles N. Bassett and J.C. Rous were appointed a committee of two to go over the accounts of the association and determine the financial standing of the organiz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R. Winch, manager of the Wigwam and Crystal theaters, says the moving pictures have taken a firm hold on El Paso peopl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18, 1909</w:t>
      </w:r>
    </w:p>
    <w:p>
      <w:pPr>
        <w:pStyle w:val="PlainText"/>
        <w:jc w:val="both"/>
        <w:rPr>
          <w:rFonts w:ascii="Times New Roman" w:hAnsi="Times New Roman" w:cs="Times New Roman"/>
          <w:sz w:val="24"/>
        </w:rPr>
      </w:pPr>
      <w:r>
        <w:rPr>
          <w:rFonts w:cs="Times New Roman" w:ascii="Times New Roman" w:hAnsi="Times New Roman"/>
          <w:sz w:val="24"/>
        </w:rPr>
        <w:t>King Leopold, of Belgium, died at Brussels, after a reign of 44 years. He was succeeded by his nephew, prince Alb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kmen have begun to replace the Cottonwood trees along the county road which have died since they more planted about a year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eliminary surveys have been made by the county engineers for a road from Phoenix to Globe via Roosevelt dam. The distance is 36 miles over a gravel and granite form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alfalfa bailer and about 50 bales of alfalfa were destroyed by fire on the property of Bradford Hardie near Berin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nthony-Chamberino bridge has been completed and is ready for acceptance by the county commission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 Beecher was elected president of the Anthony lyceum; G.G. Halbrooks, vice president, Mrs. T.A. Ferlet, secretary and treasur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igh school building at Del Rio has been completed and is ready for use. The building has 12 rooms and a big auditorium, and was erected at the cost of $3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ton D. Du Puy, of Bexar county; and W.R. Smith, of Mitchell county, have filed certificates to practice medicine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ublic schools of the city closed for the Christmas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tis Andrews property at the corner of Overland and Broadway has been purchased by Laskin Brothers, of the Globe Dry Goods company, for $65,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H.E. Stevenson and family have gone to Los Angeles to spend the holidays with Dr. and Mrs. W.N. Vilas, parents of Mrs. Steven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presa Arrington has gone to Santa Barbara, Mex., to spend the holidays with her niece, Mrs. William Davis, who was Miss Ruffie Roach before her recent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F. Payne has returned from a three months’ trip to Kentucky and Virgi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G.L. Warren, who has been visiting in Kansas City, will return to El Paso for the winter and will be accompanied by her mother, Mrs. W.L. Jermai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 Stilgel, of San Francisco, has arrived to spend the holidays with her sister, Mrs. A.A. Kin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Katherine Coles, of Nashville, Tenn., is spending the winter with Mr. and Mrs. Otis Co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8, 1909</w:t>
      </w:r>
    </w:p>
    <w:p>
      <w:pPr>
        <w:pStyle w:val="PlainText"/>
        <w:jc w:val="both"/>
        <w:rPr>
          <w:rFonts w:ascii="Times New Roman" w:hAnsi="Times New Roman" w:cs="Times New Roman"/>
          <w:sz w:val="24"/>
        </w:rPr>
      </w:pPr>
      <w:r>
        <w:rPr>
          <w:rFonts w:cs="Times New Roman" w:ascii="Times New Roman" w:hAnsi="Times New Roman"/>
          <w:sz w:val="24"/>
        </w:rPr>
        <w:t>Dr. O.L. Parker was seriously injured to a railroad wreck at Flagstaff, Ariz.,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reet extension committee agreed yesterday with property owners west of Santa Fe street for the opening of San Antonio street west of El Paso street to the r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were greeted with a three-inch snowfall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W. McKenzie, prominent mining man of Mexico,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arnett King has been appointed assistant general freight and passenger agent for the El Paso &amp; Southwestern Railroad company, with headquarter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46 degrees; the minimum was 2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19, 1909</w:t>
      </w:r>
    </w:p>
    <w:p>
      <w:pPr>
        <w:pStyle w:val="Style14"/>
        <w:widowControl/>
        <w:jc w:val="both"/>
        <w:rPr/>
      </w:pPr>
      <w:r>
        <w:rPr/>
        <w:t>Conductor Will Lennon of El Paso was among 12 persons seriously injured when the Southern Pacific Golden State Limited was wrecked near Benson, Ariz. Three were killed.</w:t>
      </w:r>
    </w:p>
    <w:p>
      <w:pPr>
        <w:pStyle w:val="Style14"/>
        <w:widowControl/>
        <w:jc w:val="both"/>
        <w:rPr/>
      </w:pPr>
      <w:r>
        <w:rPr/>
      </w:r>
    </w:p>
    <w:p>
      <w:pPr>
        <w:pStyle w:val="Style14"/>
        <w:widowControl/>
        <w:jc w:val="both"/>
        <w:rPr>
          <w:lang w:bidi="he-IL"/>
        </w:rPr>
      </w:pPr>
      <w:r>
        <w:rPr/>
        <w:t xml:space="preserve">El Paso is </w:t>
      </w:r>
      <w:r>
        <w:rPr>
          <w:iCs/>
        </w:rPr>
        <w:t xml:space="preserve">in, </w:t>
      </w:r>
      <w:r>
        <w:rPr/>
        <w:t>the grip of real winter weather with the thermometer at 10 above zero, the cold</w:t>
      </w:r>
      <w:r>
        <w:rPr>
          <w:lang w:bidi="he-IL"/>
        </w:rPr>
        <w:t>est in 10 years.</w:t>
      </w:r>
    </w:p>
    <w:p>
      <w:pPr>
        <w:pStyle w:val="Style14"/>
        <w:widowControl/>
        <w:jc w:val="both"/>
        <w:rPr>
          <w:lang w:bidi="he-IL"/>
        </w:rPr>
      </w:pPr>
      <w:r>
        <w:rPr>
          <w:lang w:bidi="he-IL"/>
        </w:rPr>
      </w:r>
    </w:p>
    <w:p>
      <w:pPr>
        <w:pStyle w:val="Style14"/>
        <w:widowControl/>
        <w:jc w:val="both"/>
        <w:rPr/>
      </w:pPr>
      <w:r>
        <w:rPr/>
        <w:t xml:space="preserve">St. Clement’s Episcopal Church was formally dedicated. The rector, the Rev. Henry Easter, and two bishops officiated. The mortgage on the building is paid </w:t>
      </w:r>
      <w:r>
        <w:rPr>
          <w:iCs/>
        </w:rPr>
        <w:t xml:space="preserve">oft </w:t>
      </w:r>
      <w:r>
        <w:rPr/>
        <w:t>and the church is now free of debt.</w:t>
      </w:r>
    </w:p>
    <w:p>
      <w:pPr>
        <w:pStyle w:val="Style14"/>
        <w:widowControl/>
        <w:jc w:val="both"/>
        <w:rPr/>
      </w:pPr>
      <w:r>
        <w:rPr/>
      </w:r>
    </w:p>
    <w:p>
      <w:pPr>
        <w:pStyle w:val="Style14"/>
        <w:widowControl/>
        <w:jc w:val="both"/>
        <w:rPr>
          <w:lang w:bidi="he-IL"/>
        </w:rPr>
      </w:pPr>
      <w:r>
        <w:rPr/>
        <w:t>It does not cost as much to get drunk in El Paso on a cold day as in summer. This morn</w:t>
      </w:r>
      <w:r>
        <w:rPr>
          <w:lang w:bidi="he-IL"/>
        </w:rPr>
        <w:t>ing Judge T.C. Lea fined those charged with this offense only $1, remarking, “I don’t blame a man for getting drunk when it is so cold.”</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19, 1909</w:t>
      </w:r>
    </w:p>
    <w:p>
      <w:pPr>
        <w:pStyle w:val="Normal"/>
        <w:jc w:val="both"/>
        <w:rPr>
          <w:rFonts w:ascii="Times New Roman" w:hAnsi="Times New Roman" w:cs="Times New Roman"/>
        </w:rPr>
      </w:pPr>
      <w:r>
        <w:rPr>
          <w:rFonts w:cs="Times New Roman" w:ascii="Times New Roman" w:hAnsi="Times New Roman"/>
        </w:rPr>
        <w:t>Jingling sleigh bells on the streets yesterday attracted great attention. Pedestrians stopped to gaze upon a cutter and people in stores rushed to doors to catch a glimpse of the only sleigh seen on the streets. H.P. Noake having a sample cutter in stock, got it out ear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migration Department of the Santa Fe will spend $25,000 or more to demonstrate the final practicability of the dry farming waste of New Mexico. Hard working homesteaders will be supplied with necessary funds and impl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ld fast in the grip of the Storm King, the Southwest is suffering the most severe blizzard in years. El Paso appears to be the center of the snow storm which has been raging for 24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though the nine graduates of high school were not to have finished their studies until Jan. 21 they were hurried through and given their diplomas so that some of them might enter the University of Texas in Jan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19, 1909</w:t>
      </w:r>
    </w:p>
    <w:p>
      <w:pPr>
        <w:pStyle w:val="PlainText"/>
        <w:jc w:val="both"/>
        <w:rPr/>
      </w:pPr>
      <w:r>
        <w:rPr>
          <w:rFonts w:cs="Times New Roman" w:ascii="Times New Roman" w:hAnsi="Times New Roman"/>
          <w:sz w:val="24"/>
        </w:rPr>
        <w:t>A new attachment for automobiles is being received by supply houses here. It is called a “speedometer”' and records the speed, the trip mileage and the total mile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P. Coles has bought a new seven passenger Packard and it is a beau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snow covering the ground and the thermometer near freezing, two families were driven by fire from their homes in Highland Park at 2:30 o’clock yesterday morning and forced to find shelter with neighbors. Little children in their bare feet and Mrs. H.D. Cullen with a baby only 10 days old were forced out into the biting cold while flames consumed their home. Volunteer firemen rushed into the Grimes home next door and managed to save some of the furnishings. Both houses were frame construction and were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ermometer today reached 10 above zero, coldest weather since 1890, and coal dealers were running short of fuel. Water pipes were frozen. Cattle on the ranges were suffering. The alligator pool was frozen over and the alligators were under the 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residents were without gas for cooking and heating for 48 hours. The gas company was moving its mains on Naco road, due to the settling of the old slag dump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r Thomas Wiseman, London, heads an English syndicate arranging to purchase the El Naviz hacienda, 30 miles east of Nuevas Casas Grandes, from Gen. Luis Terrazas. The estate comprises about 650,000 ac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uilding boom is on in Del Rio, with construction at the rate of about 50 houses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rom Courtland, Ariz., come reports that about 40 homesteaders have filed on land lately in the Sulphur Springs valley. They are busily plowing, jubilant over the snow fall which promises plenty of moisture for plant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orge Clements has noticed that the cup that cheers has lost its attraction. Now he knows the reason. Clements owns a ranch down the valley. Lately the pump in his well has been bringing up considerable sand. On having this sand analyzed by Dan Reckhart, Clements finds there is considerable gold in it. He has been drinking the “gold-cure” without knowing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Olga Nethersole, famous actress arrived today in her $50 a day private car. She visited in Juarez, played a matinee engagement in El Paso and then went out shopping for Christmas presents for members of her company.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19, 1909</w:t>
      </w:r>
    </w:p>
    <w:p>
      <w:pPr>
        <w:pStyle w:val="PlainText"/>
        <w:jc w:val="both"/>
        <w:rPr/>
      </w:pPr>
      <w:r>
        <w:rPr>
          <w:rFonts w:cs="Times New Roman" w:ascii="Times New Roman" w:hAnsi="Times New Roman"/>
          <w:sz w:val="24"/>
        </w:rPr>
        <w:t>Jingling sleigh bells attracted great attention when H.P. Noake drove over the snow-covered streets in his cutter, the first to appear on the streets of El Paso in many years. Boys are enjoying snowballing in the downtown districts. The storm lasted for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ssociated Press has been informed by those in authority that the committee of the University of Copenhagen in its preliminary examination of the papers submitted by Dr. Frederick Cook in substantiation of his claim of discovering the north pole have asserted that he has failed to prove that he reached the pole as claim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mmigration department of the Santa Fe railroad will spend $25,000 to demonstrate the practicability of dry farming in New Mexico. Prof. J.D. Tinsley, who resigned at the A.&amp;M. college at Mesilla Park, will be in charge of the w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ire department has reported that from December 15, 1908, to December 15, 1909, 234 alarms were answered. The record for the preceding year was 19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eming Brick company is burning its first lot of nearly 300,000 brick at its new pl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ugene Fox will succeed A.N. Brown as general freight and passenger agent of the E.P.&amp; S.W. and Garnett King, will become assistant to Mr. Fox. Mr. Brown becomes general traffic managers at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t. Clement’s Episcopal church was consecrated by bishops T.D. Gailor, of Tennessee, and J. Mills Kendrick, of New Mexico. Bishop Gailor preached the sermon and the service of consecration was read by bishop Kendr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ecause of the protest of the National Red Cross physicians of the city will not use red crosses on their cars, but are having green ones made for 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obert L. Reynolds, of Pasadena, Cal., former Miss Edith Newman, has arrived to spend the holidays with her parents, Mr. and Mrs. H.L.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inchester Cooley was hostess at the meeting of the Friday High Five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ugene Colquit and Miss Annie Lee Hewitt were married at the parsonage of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Elsie Rue and William L. Raynolds were married at the parsonage of the First Methodist church by the Rev. C.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Lillian Coldwell and the Rev. Seyborn Crutchfield were married at the residence of Rev. J.C. Roberts by Mr. Robert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19, 1909</w:t>
      </w:r>
    </w:p>
    <w:p>
      <w:pPr>
        <w:pStyle w:val="PlainText"/>
        <w:jc w:val="both"/>
        <w:rPr/>
      </w:pPr>
      <w:r>
        <w:rPr>
          <w:rFonts w:cs="Times New Roman" w:ascii="Times New Roman" w:hAnsi="Times New Roman"/>
          <w:sz w:val="24"/>
        </w:rPr>
        <w:t>Four inches of snow fell here and the mercury dropped several degrees below freezing. All trains were delayed.</w:t>
      </w:r>
    </w:p>
    <w:p>
      <w:pPr>
        <w:pStyle w:val="PlainText"/>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rick horse owned by J.H. Adams performed in the Juarez are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ximum temperature was 45; minimum 2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0, 1909</w:t>
      </w:r>
    </w:p>
    <w:p>
      <w:pPr>
        <w:pStyle w:val="Normal"/>
        <w:jc w:val="both"/>
        <w:rPr>
          <w:rFonts w:ascii="Times New Roman" w:hAnsi="Times New Roman" w:cs="Times New Roman"/>
        </w:rPr>
      </w:pPr>
      <w:r>
        <w:rPr>
          <w:rFonts w:cs="Times New Roman" w:ascii="Times New Roman" w:hAnsi="Times New Roman"/>
        </w:rPr>
        <w:t>With the thermometer at 10 above zero, the coldest since 1899, and coal dealers running short of fuel because railroads cannot deliver coal over snowbound tracks. El Paso is still in the grip of real winter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door is being put on the south side of Immaculate Conception Church and the front door will be locked except during services. Father F.C. Roy said that burglars a few days ago robbed the poor bo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 are putting off too long formation of a strong historical society, which should designate all landmarks, correct and complete pioneer history and record reminiscences of early days by those who participated in events of those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0, 1909</w:t>
      </w:r>
    </w:p>
    <w:p>
      <w:pPr>
        <w:pStyle w:val="PlainText"/>
        <w:jc w:val="both"/>
        <w:rPr/>
      </w:pPr>
      <w:r>
        <w:rPr>
          <w:rFonts w:cs="Times New Roman" w:ascii="Times New Roman" w:hAnsi="Times New Roman"/>
          <w:sz w:val="24"/>
        </w:rPr>
        <w:t>Gold has been discovered in El Paso county. Yesterday A.D. Hudson made a remarkable discovery while breaking turquoise rock in his lapidary shop in the rear of his curio shop. A piece, as large as a goose egg, when broken in two, showed coarse wires of gold all through the matrix. The rock is from the turquoise mine in El Paso county a few miles west of Van Ho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Bedwell, who owns one of the most valuable strings of horses at the Juarez track has shipped 10 of his horses to Oakland, Calif., for the mid-winter meeting there. This is the second shipment that has been made to California from the Juarez track and more horses will be sent west if the weather done not impr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 is still shivering. Since last Friday some record breaking cold weather has been hovering over the city and vicinity and the backbone of the storm has not yet been broken. It is some warmer in El Paso today, but the ice and snow underfoot have melted but litt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committee appointed by the University of Copenhagen to examine Dr. Frederick A. Cook’s records has declared that the explorer failed to establish the claim that he had reached the north pole. Lieut. Peary will get the credit for having reached the po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ferring to an article in the morning paper which laid all the blame, for the alleged failure of the fair upon the street railway company on account of inadequate transportation facilities, John Wyatt president of the Fair Association, today said that, first, he wanted to emphatically deny that there was any failure in the fair. He regards the fair as a conspicuous success and the lack of attendance was not due to poor transportation faciliti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0, 1909</w:t>
      </w:r>
    </w:p>
    <w:p>
      <w:pPr>
        <w:pStyle w:val="PlainText"/>
        <w:jc w:val="both"/>
        <w:rPr/>
      </w:pPr>
      <w:r>
        <w:rPr>
          <w:rFonts w:cs="Times New Roman" w:ascii="Times New Roman" w:hAnsi="Times New Roman"/>
          <w:sz w:val="24"/>
        </w:rPr>
        <w:t>Three men were killed when the Golden State Limited, jumped the track, near Benson., Ariz., during a snow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Lane Wilson, of Washington, D.C., has been appointed ambassador to Mexico by president W.H. Ta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account of the moving of the gas mains in Bisbee on the Naco road, the residents of the city were without gas for heating or lighting for 48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frame dwellings at the corner of Lebanon and Alabama streets, in Highland Park, were entirely destroyed by fire. The families occupying them barely escaped with their lives and had no time to save any personal belong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Globe has called for bids for the erection of a bridge over Pinal creek at North Broad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rnerstone for the new city hall at Sweet water, Texas, was laid by mayor S.D. Myr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P. Loughry and Miss Tena Boyd were married at the home of the bride’s parents, Mrs. and Mrs. J.H. Boyd, at Carrizoz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old station of the Santa Fe at Las Cruces is to be moved to La Tuna and a new one built at Las Cru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f. R.E. King has resigned as principal of the Ysleta school and Miss Carrie Coleman, of Mebank, Texas, who has been teaching in the school, has been appointed to take his place. Prof. King has taken a position with a mining company in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ie Rich entertained a number of her friends with a box a party at the performance of Miss Olga Nethersole at the El Paso theater in honor of Miss Irene Laughlin, who is home for the holidays from St. Mary’s school at Dall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W.G. Moore and small son, of Marfa, have gone to Valentine, Texas, to spend the holidays and be present at the wedding of her niece, Miss Rosa Mo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S.B. Haggart have gone to Fort Worth to spend Christmas with their children who are attending school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W. Williams, who has been visiting his sister, Mrs. W.B. Sweet at Las Cruces, has returned to his home in Moab, Uta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R.J. Lockie have gone to spend the holidays with friends at San Diego, Cali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enrietta Buckler is the guest of Miss Aileen Austin at her home, Maverick Grove, San Antoni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0, 1909</w:t>
      </w:r>
    </w:p>
    <w:p>
      <w:pPr>
        <w:pStyle w:val="PlainText"/>
        <w:jc w:val="both"/>
        <w:rPr/>
      </w:pPr>
      <w:r>
        <w:rPr>
          <w:rFonts w:cs="Times New Roman" w:ascii="Times New Roman" w:hAnsi="Times New Roman"/>
          <w:sz w:val="24"/>
        </w:rPr>
        <w:t>El Pasoans was greeted with a four-inch snowfall in the part two days and the thermometer dropped below freez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ree persons were killed and 50 injured in a passenger train wreck at Benson,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ostmaster J.A. Smith returned from a visit to Washington, D.C., where he held a conference with postoffice department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received here from the upper valley announced that 18 inches of snow had fallen in the past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0;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1, 1909</w:t>
      </w:r>
    </w:p>
    <w:p>
      <w:pPr>
        <w:pStyle w:val="Style14"/>
        <w:widowControl/>
        <w:jc w:val="both"/>
        <w:rPr>
          <w:lang w:bidi="he-IL"/>
        </w:rPr>
      </w:pPr>
      <w:r>
        <w:rPr>
          <w:lang w:bidi="he-IL"/>
        </w:rPr>
        <w:t>Street Commissioner Brady complained today that the chains used on automobiles to prevent their slipping on the snow and ice tore up the macadam streets.</w:t>
      </w:r>
    </w:p>
    <w:p>
      <w:pPr>
        <w:pStyle w:val="Style14"/>
        <w:widowControl/>
        <w:jc w:val="both"/>
        <w:rPr>
          <w:lang w:bidi="he-IL"/>
        </w:rPr>
      </w:pPr>
      <w:r>
        <w:rPr>
          <w:lang w:bidi="he-IL"/>
        </w:rPr>
      </w:r>
    </w:p>
    <w:p>
      <w:pPr>
        <w:pStyle w:val="Style14"/>
        <w:widowControl/>
        <w:jc w:val="both"/>
        <w:rPr>
          <w:lang w:bidi="he-IL"/>
        </w:rPr>
      </w:pPr>
      <w:r>
        <w:rPr>
          <w:lang w:bidi="he-IL"/>
        </w:rPr>
        <w:t>The condition of the track and bad weather caused the stewards to cancel the races at Juarez until Christmas Day.</w:t>
      </w:r>
    </w:p>
    <w:p>
      <w:pPr>
        <w:pStyle w:val="Style14"/>
        <w:widowControl/>
        <w:jc w:val="both"/>
        <w:rPr>
          <w:lang w:bidi="he-IL"/>
        </w:rPr>
      </w:pPr>
      <w:r>
        <w:rPr>
          <w:lang w:bidi="he-IL"/>
        </w:rPr>
      </w:r>
    </w:p>
    <w:p>
      <w:pPr>
        <w:pStyle w:val="Style14"/>
        <w:widowControl/>
        <w:jc w:val="both"/>
        <w:rPr>
          <w:lang w:bidi="he-IL"/>
        </w:rPr>
      </w:pPr>
      <w:r>
        <w:rPr>
          <w:lang w:bidi="he-IL"/>
        </w:rPr>
        <w:t xml:space="preserve">With </w:t>
      </w:r>
      <w:r>
        <w:rPr>
          <w:iCs/>
          <w:lang w:bidi="he-IL"/>
        </w:rPr>
        <w:t>the l</w:t>
      </w:r>
      <w:r>
        <w:rPr>
          <w:lang w:bidi="he-IL"/>
        </w:rPr>
        <w:t>argest force in the history of the local Post Office at work, Christmas mail is being handled expeditiously. Fourteen hundred packages, a record breaker were registered yesterday. At least 2000 were received from outside points.</w:t>
      </w:r>
    </w:p>
    <w:p>
      <w:pPr>
        <w:pStyle w:val="Style14"/>
        <w:widowControl/>
        <w:jc w:val="both"/>
        <w:rPr>
          <w:lang w:bidi="he-IL"/>
        </w:rPr>
      </w:pPr>
      <w:r>
        <w:rPr>
          <w:lang w:bidi="he-IL"/>
        </w:rPr>
      </w:r>
    </w:p>
    <w:p>
      <w:pPr>
        <w:pStyle w:val="Style14"/>
        <w:widowControl/>
        <w:jc w:val="both"/>
        <w:rPr/>
      </w:pPr>
      <w:r>
        <w:rPr>
          <w:lang w:bidi="he-IL"/>
        </w:rPr>
        <w:t>The piano recital given Saturday evening by Nellie Mae Bowen was a decided artistic success. Judge and Mrs. Bowen were assisted in receiving and entertaining by Mrs. J.E. Robertson, Mrs. Lizzie Avirett and Mrs. J.B. DuBose.</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1, 1909</w:t>
      </w:r>
    </w:p>
    <w:p>
      <w:pPr>
        <w:pStyle w:val="Normal"/>
        <w:jc w:val="both"/>
        <w:rPr/>
      </w:pPr>
      <w:r>
        <w:rPr>
          <w:rFonts w:cs="Times New Roman" w:ascii="Times New Roman" w:hAnsi="Times New Roman"/>
        </w:rPr>
        <w:t>El Paso has no money to put into development of new oil fields, but she can spread the news of the existence of these fields, and thus induce capital and practical oil men to come in and undertake their development. There is no question that the great Pecos basin will some day be a great producing oil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flemen are getting their rifles in condition and their supply of ammunition for the turkey shoot a Mundy Heights range all day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informed that young boys are frequenting houses in the redlight district. This is matter strictly within the province of the police to regulate. The police patrol on Broadway is inefficient if it cannot keep minors off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s record of acquitting men charged with murder is still cl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1, 1909</w:t>
      </w:r>
    </w:p>
    <w:p>
      <w:pPr>
        <w:pStyle w:val="PlainText"/>
        <w:jc w:val="both"/>
        <w:rPr/>
      </w:pPr>
      <w:r>
        <w:rPr>
          <w:rFonts w:cs="Times New Roman" w:ascii="Times New Roman" w:hAnsi="Times New Roman"/>
          <w:sz w:val="24"/>
        </w:rPr>
        <w:t>Had it not been for the fact that Dan Sullivan of the city assessor’s office has been working at night during the past few weeks, El Paso might have been without a city hall this morning. Last night Mr. Sullivan discovered a fire in the coal bin. Quick work on the part of the firemen prevented any damage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im Jeffries, who is in Fort Worth for an exhibition bout, declared that “Johnson will not have a ghost of a show in the coming fight,” and said that after whipping him he will retire from the ring for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ree days a search has been made for Walter D. Wilson who came here Saturday morning from Marfa on his way to Amarillo to Amarillo to be married to the daughter of a well-known cattleman. He was seen in El Paso by several of his friends who have started a search for him. Foul play is feared by Wilson’s friends both in Marfa and Amarill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fter two days of strenuous work on the part of members and officials of the Commercial club and by citizens, the proposition by the Kansas City, Mexico and Orient railroad to build an extension of its line from San Angelo to Del Rio was accepted at a mass meeting held at the court house. Del Rio is now positively assured of another rail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embers of the Tiburon party have returned to Guaymas after their journey to the unknown island in the Gulf of California. Only recently it was reported the explorers may have been lost and Governor Luis Torres, of Sonora, was preparing to send a relief expedition to the islan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1, 1909</w:t>
      </w:r>
    </w:p>
    <w:p>
      <w:pPr>
        <w:pStyle w:val="PlainText"/>
        <w:jc w:val="both"/>
        <w:rPr>
          <w:rFonts w:ascii="Times New Roman" w:hAnsi="Times New Roman" w:cs="Times New Roman"/>
          <w:sz w:val="24"/>
        </w:rPr>
      </w:pPr>
      <w:r>
        <w:rPr>
          <w:rFonts w:cs="Times New Roman" w:ascii="Times New Roman" w:hAnsi="Times New Roman"/>
          <w:sz w:val="24"/>
        </w:rPr>
        <w:t>Rock from a turquoise mine near Van Horn has been found to contain gold. The mine is the property of A.D. Hudson,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versity of Copenhagen gives Com. Peary full credit for having discovered the North Pole, and says that Dr. Fred Cook’s claim is without found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K.F. Bennett was slightly burned when the oil stove in one of the bedrooms of her home, 905 Montana street exploded. The fire was extinguished by the Mesa fire departm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postmaster reports that 1200 registered Christmas packages were received in one day and that the sale of stamps amounted to $9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ectric map showing the Elephant Butte project displayed by the United States Land and Irrigation exposition at Chicago will be brought to this city; and exhibited at the chamber of comme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Reed, district engineer of the reclamation service, has returned from an inspection trip to Roswell and Carlsb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Walter Howe, father of district attorney Walter D. Howe, will be made Brigadier general to succeed Gen. Winfield F. Edger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Two Men and a Girl,” is the attraction at the Crawford theater by the North Brothers’ Stock company. Miss Mabel Cullen is the new leading woman of the comp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Harvey house at Clovis, N.M., has been named, “Gran Quivira” after the old ruins by that name south of Willard. The new hotel, at Lamy has been named “Los Pinos” and the one at Vaughn “Los Cha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200 has been raised by the Salvation Army for Christmas dinners for the poor, and 60 baskets will be distributed the day before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bert L. Wilcox has arrived from San Francisco to spend the holiday with his mother, Mrs. A.G. Wilco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A.B. Fall have gone to Three Rivers, N.M., to spend the holidays on their ranch. Mr. and Mrs. Mahlon Everhart will return from their wedding trip in time for Christm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eba Galvin, of California, is the guest of Mrs. H.E. Mack, en route to spend several months with relatives in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keepNext w:val="true"/>
        <w:jc w:val="center"/>
        <w:rPr>
          <w:rFonts w:ascii="Times New Roman" w:hAnsi="Times New Roman" w:cs="Times New Roman"/>
          <w:sz w:val="24"/>
        </w:rPr>
      </w:pPr>
      <w:r>
        <w:rPr>
          <w:rFonts w:cs="Times New Roman" w:ascii="Times New Roman" w:hAnsi="Times New Roman"/>
          <w:sz w:val="24"/>
        </w:rPr>
        <w:t>December 21, 1909</w:t>
      </w:r>
    </w:p>
    <w:p>
      <w:pPr>
        <w:pStyle w:val="PlainText"/>
        <w:jc w:val="both"/>
        <w:rPr/>
      </w:pPr>
      <w:r>
        <w:rPr>
          <w:rFonts w:cs="Times New Roman" w:ascii="Times New Roman" w:hAnsi="Times New Roman"/>
          <w:sz w:val="24"/>
        </w:rPr>
        <w:t>Two residence in Highland Park were totally, destroyed by fi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v. and Mrs. R.T. Hanks returned from Dallas,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Chinese and one Mexican were arrested by the local immigration officers in an attempt to break up a band of organized smugglers operating between here and Juare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assenger trains entering the city were running behind schedule due to the severe storms in the e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umber of people were killed and wounded in race riots at Montgomery, A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The maximum temperature was 58; the minimum was 40.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2, 1909</w:t>
      </w:r>
    </w:p>
    <w:p>
      <w:pPr>
        <w:pStyle w:val="Style14"/>
        <w:widowControl/>
        <w:jc w:val="both"/>
        <w:rPr>
          <w:lang w:bidi="he-IL"/>
        </w:rPr>
      </w:pPr>
      <w:r>
        <w:rPr>
          <w:lang w:bidi="he-IL"/>
        </w:rPr>
        <w:t>Two Mexican laborers arrived in El Paso after walking 100 miles across New Mexico snow. Their feet were frozen and will have to be amputated. They were admitted to County Hospital as charity cases.</w:t>
      </w:r>
    </w:p>
    <w:p>
      <w:pPr>
        <w:pStyle w:val="Style14"/>
        <w:widowControl/>
        <w:jc w:val="both"/>
        <w:rPr>
          <w:lang w:bidi="he-IL"/>
        </w:rPr>
      </w:pPr>
      <w:r>
        <w:rPr>
          <w:lang w:bidi="he-IL"/>
        </w:rPr>
      </w:r>
    </w:p>
    <w:p>
      <w:pPr>
        <w:pStyle w:val="Style14"/>
        <w:widowControl/>
        <w:jc w:val="both"/>
        <w:rPr>
          <w:lang w:bidi="he-IL"/>
        </w:rPr>
      </w:pPr>
      <w:r>
        <w:rPr>
          <w:lang w:bidi="he-IL"/>
        </w:rPr>
        <w:t>More than 4000 requests for literature about El Paso and the El Paso Valley were received by Chamber of Commerce Secretary C.A. Kinne while he was at the Land Exposition in Chicago.</w:t>
      </w:r>
    </w:p>
    <w:p>
      <w:pPr>
        <w:pStyle w:val="Style14"/>
        <w:widowControl/>
        <w:jc w:val="both"/>
        <w:rPr>
          <w:lang w:bidi="he-IL"/>
        </w:rPr>
      </w:pPr>
      <w:r>
        <w:rPr>
          <w:lang w:bidi="he-IL"/>
        </w:rPr>
      </w:r>
    </w:p>
    <w:p>
      <w:pPr>
        <w:pStyle w:val="Style14"/>
        <w:widowControl/>
        <w:jc w:val="both"/>
        <w:rPr>
          <w:lang w:bidi="he-IL"/>
        </w:rPr>
      </w:pPr>
      <w:r>
        <w:rPr>
          <w:lang w:bidi="he-IL"/>
        </w:rPr>
        <w:t>Nothing has been heard from Walter Douglas Wilson, the young Marfa attorney who mysteriously disappeared while on his way to Amarill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2, 1909</w:t>
      </w:r>
    </w:p>
    <w:p>
      <w:pPr>
        <w:pStyle w:val="Normal"/>
        <w:jc w:val="both"/>
        <w:rPr/>
      </w:pPr>
      <w:r>
        <w:rPr>
          <w:rFonts w:cs="Times New Roman" w:ascii="Times New Roman" w:hAnsi="Times New Roman"/>
        </w:rPr>
        <w:t>Whatever appraisers report and the court allows for railroad right of way and reservoir site at Engle Dam, farmers and land owners of this valley will have to pay. The owners want $600,000 for land which the Government regards as worth about one-tenth of that amou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etty wedding was solemnized last evening at the residence of Rev. Kenneth Brown in East El Paso, when Miss Margaret Thomson and Randolph S. Murray were united in marriage. The young couple will keep house at 1123 Rio Grand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plumber famine in El Paso. Those fellows who charge $6.50 a day for doing next to nothing are scarce. This cold spell has don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d it not been for the fact that Dave Sullivan of the city assessor’s office has been working at night, El Paso might have been without a City Hall this morning. Last night he smelled smoke and found a fire in the basement which was extingu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2, 1909</w:t>
      </w:r>
    </w:p>
    <w:p>
      <w:pPr>
        <w:pStyle w:val="PlainText"/>
        <w:jc w:val="both"/>
        <w:rPr/>
      </w:pPr>
      <w:r>
        <w:rPr>
          <w:rFonts w:cs="Times New Roman" w:ascii="Times New Roman" w:hAnsi="Times New Roman"/>
          <w:sz w:val="24"/>
        </w:rPr>
        <w:t>The pupils of the public school a Mesilla Park, gave an entertainment at Hadley hall of A. &amp; M. college to raise funds to purchase a bell for the school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emperature at Magdalena, N.M., dropped to 21 degrees below zero, the coldest weather in the history of that part of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reet commissioner has a force of men at work repairing the damage to macadam streets caused by chains on automobiles made necessary by the severe snow sto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ave Sullivan, of the city assessor’s office, while at work in the city hall, discovered fire in the basement of the building, which for a time threatened to destroy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Military school has closed for the holidays and will reopen for classes on January 1.</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arris Campbell has been made baggage clerk at the union station and C.T. Bunts has been made gate tender in 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k Miller, Charles Burkett and R.A. Whitlock have been appointed jury commissioners for the January term of the 34th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new record was established by the local postoffice when 1405 registered packages were sent out and 2000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D. Marks and Miss Flossie M. Davis were married at the parsonage of the First M.E. church by the Rev. C. O. Beck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Margaret Thompson and Randolph S. Murray were married at the residence of Rev. Kenneth Brown, by Mr. Br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ucy Houghton and Frederick Weir were married at the First Baptist church by the Rev. Robert Bruce Smi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Roe Flurry and Miss Constance Davis Dyers were married at St. Clement’s church by the Rev. Henry Ea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om Newman, who is attending Princeton college, has arrived to spend the holidays with his parents, Mr. and Mrs. Thomas New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J. Simmons and children and sister, Miss Margaret Christian, have gone to Austin to spend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2, 1909</w:t>
      </w:r>
    </w:p>
    <w:p>
      <w:pPr>
        <w:pStyle w:val="PlainText"/>
        <w:jc w:val="both"/>
        <w:rPr/>
      </w:pPr>
      <w:r>
        <w:rPr>
          <w:rFonts w:cs="Times New Roman" w:ascii="Times New Roman" w:hAnsi="Times New Roman"/>
          <w:sz w:val="24"/>
        </w:rPr>
        <w:t>Premier Yi, head of the Korean cabinet, was stabbed and fatally wounded by an American at Seoul, Kore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 Kinne, secretary of the Chamber of Commerce, returned today from a visit to Chicago and New Yo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cal postoffice employes announced that 3,800 Christmas packages had been mailed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61; the minimum was 3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Style14"/>
        <w:keepNext w:val="true"/>
        <w:widowControl/>
        <w:jc w:val="center"/>
        <w:rPr>
          <w:lang w:bidi="he-IL"/>
        </w:rPr>
      </w:pPr>
      <w:r>
        <w:rPr>
          <w:lang w:bidi="he-IL"/>
        </w:rPr>
        <w:t>December 23, 1909</w:t>
      </w:r>
    </w:p>
    <w:p>
      <w:pPr>
        <w:pStyle w:val="Style14"/>
        <w:widowControl/>
        <w:jc w:val="both"/>
        <w:rPr/>
      </w:pPr>
      <w:r>
        <w:rPr>
          <w:lang w:bidi="he-IL"/>
        </w:rPr>
        <w:t>For the first time in exactly a week the sun smiled on El Paso and El Pasoans smiled in response.</w:t>
      </w:r>
    </w:p>
    <w:p>
      <w:pPr>
        <w:pStyle w:val="Style14"/>
        <w:widowControl/>
        <w:jc w:val="both"/>
        <w:rPr>
          <w:lang w:bidi="he-IL"/>
        </w:rPr>
      </w:pPr>
      <w:r>
        <w:rPr>
          <w:lang w:bidi="he-IL"/>
        </w:rPr>
      </w:r>
    </w:p>
    <w:p>
      <w:pPr>
        <w:pStyle w:val="Style14"/>
        <w:widowControl/>
        <w:jc w:val="both"/>
        <w:rPr/>
      </w:pPr>
      <w:r>
        <w:rPr>
          <w:lang w:bidi="he-IL"/>
        </w:rPr>
        <w:t>The stores of Mesilla Park and Las Cruces have posted notices that they cannot sell tobacco to students of New Mexico A. and M. College.</w:t>
      </w:r>
    </w:p>
    <w:p>
      <w:pPr>
        <w:pStyle w:val="Style14"/>
        <w:widowControl/>
        <w:tabs>
          <w:tab w:val="clear" w:pos="720"/>
          <w:tab w:val="left" w:pos="797" w:leader="none"/>
          <w:tab w:val="left" w:pos="1320" w:leader="none"/>
          <w:tab w:val="right" w:pos="3264" w:leader="none"/>
        </w:tabs>
        <w:jc w:val="both"/>
        <w:rPr>
          <w:lang w:bidi="he-IL"/>
        </w:rPr>
      </w:pPr>
      <w:r>
        <w:rPr>
          <w:lang w:bidi="he-IL"/>
        </w:rPr>
      </w:r>
    </w:p>
    <w:p>
      <w:pPr>
        <w:pStyle w:val="Style14"/>
        <w:widowControl/>
        <w:tabs>
          <w:tab w:val="left" w:pos="264" w:leader="none"/>
          <w:tab w:val="left" w:pos="720" w:leader="none"/>
          <w:tab w:val="left" w:pos="1435" w:leader="none"/>
          <w:tab w:val="left" w:pos="1829" w:leader="none"/>
          <w:tab w:val="right" w:pos="2755" w:leader="none"/>
          <w:tab w:val="right" w:pos="3293" w:leader="none"/>
        </w:tabs>
        <w:jc w:val="both"/>
        <w:rPr/>
      </w:pPr>
      <w:r>
        <w:rPr>
          <w:lang w:bidi="he-IL"/>
        </w:rPr>
        <w:t>W.B. Merchant, former El Paso lawyer, died in Los Angeles, Calif.</w:t>
      </w:r>
    </w:p>
    <w:p>
      <w:pPr>
        <w:pStyle w:val="Style14"/>
        <w:widowControl/>
        <w:tabs>
          <w:tab w:val="left" w:pos="264" w:leader="none"/>
          <w:tab w:val="left" w:pos="720" w:leader="none"/>
          <w:tab w:val="left" w:pos="1435" w:leader="none"/>
          <w:tab w:val="left" w:pos="1829" w:leader="none"/>
          <w:tab w:val="right" w:pos="2755" w:leader="none"/>
          <w:tab w:val="right" w:pos="3293" w:leader="none"/>
        </w:tabs>
        <w:jc w:val="both"/>
        <w:rPr>
          <w:lang w:bidi="he-IL"/>
        </w:rPr>
      </w:pPr>
      <w:r>
        <w:rPr>
          <w:lang w:bidi="he-IL"/>
        </w:rPr>
      </w:r>
    </w:p>
    <w:p>
      <w:pPr>
        <w:pStyle w:val="Style14"/>
        <w:widowControl/>
        <w:jc w:val="both"/>
        <w:rPr/>
      </w:pPr>
      <w:r>
        <w:rPr>
          <w:lang w:bidi="he-IL"/>
        </w:rPr>
        <w:t>The El Paso and Southwestern system on the first of the year will be running more trains in and out of this City than any other railroad. Three through trains will leave El Paso daily for Chicago.</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3, 1909</w:t>
      </w:r>
    </w:p>
    <w:p>
      <w:pPr>
        <w:pStyle w:val="Normal"/>
        <w:jc w:val="both"/>
        <w:rPr>
          <w:rFonts w:ascii="Times New Roman" w:hAnsi="Times New Roman" w:cs="Times New Roman"/>
        </w:rPr>
      </w:pPr>
      <w:r>
        <w:rPr>
          <w:rFonts w:cs="Times New Roman" w:ascii="Times New Roman" w:hAnsi="Times New Roman"/>
        </w:rPr>
        <w:t>Gold has been discovered in El Paso County. A.D. Hudson made a remarkable discovery while breaking turquoise rock in his lapidary shop on San Antonio street. He found real, raw yellow gold. The rock is from his turquoise mine a few miles west of Van Ho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ristmas tree, the biggest in town, Manager Bert Orndorff says it will be set up in the main dining room at the Orndorff Hotel. It will be lighted with miniature electric lights and presents will be hung for all the guests. The St Regis will also have a Christmas tr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at the snow storm of Saturday night is a round breaker for a period of 28 years is the statement of B.E. Major, who says he has lived in El Paso that length of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ossum escaped from the Orndorff Hotel, climbed a tree in the Plaza, and refused to come down despite coaxing of the Negro porter. He was finally brought down by a man who knows how to handle Billy Poss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3, 1909</w:t>
      </w:r>
    </w:p>
    <w:p>
      <w:pPr>
        <w:pStyle w:val="PlainText"/>
        <w:jc w:val="both"/>
        <w:rPr/>
      </w:pPr>
      <w:r>
        <w:rPr>
          <w:rFonts w:cs="Times New Roman" w:ascii="Times New Roman" w:hAnsi="Times New Roman"/>
          <w:sz w:val="24"/>
        </w:rPr>
        <w:t>In an effort to arouse general interest in the United States and secure immediate action by the state department for the release of James A. Cook, the American railroad conductor in the penitentiary here, members of the Guadalajara division No 540, Order of Railway Conductors, have prepared an “appeal” to the American people, circulating it broadca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Wm. H. Pope dismissed the temporary writ of habeas corpus in the case of Carl Leopold, Roswell, convicted the second time of selling liquor to minors and remanded him to the custody of the sheriff to serve his 60-day sentence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arly two millions of dollars were expended in the erection of skyscraper office buildings and new residences for El Paso during the past 12 months, ending yesterday according to figures compiled by City Building Inspector D.C. Boo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the tall pines of the Sacramentos for a background, the aboriginal Apaches for the necessary local color, and a young teacher and a chief clerk at the Indian reservation as the principals, a very pretty little romance of real life could be written around a love affair which had its culmination Wednesday evening at the St. Regis, when William L. Cahill and Miss Bessie Meyers Bothwell were united in marri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d of the Texas Bitulithic Co. for the paving of South Oregon street from Second to Eighth street was accepted by the council last night. The city attorney was instructed to file charges against the city treasurer or whoever may at present own the property at the corner of Kansas and Second streets where sidewalks have not been laid according to the demand of the city 18 months 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othing has been heard from Walter Douglas Wilson, the young Marfa attorney who mysteriously disappeared here Saturday while on his way to Amarillo to be married. Every effort is being made to locate hi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3, 1909</w:t>
      </w:r>
    </w:p>
    <w:p>
      <w:pPr>
        <w:pStyle w:val="PlainText"/>
        <w:jc w:val="both"/>
        <w:rPr>
          <w:rFonts w:ascii="Times New Roman" w:hAnsi="Times New Roman" w:cs="Times New Roman"/>
          <w:sz w:val="24"/>
        </w:rPr>
      </w:pPr>
      <w:r>
        <w:rPr>
          <w:rFonts w:cs="Times New Roman" w:ascii="Times New Roman" w:hAnsi="Times New Roman"/>
          <w:sz w:val="24"/>
        </w:rPr>
        <w:t>United States Senator A.J. McLaurin died at Jackson, M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ans experienced another snowstorm and the temperature dropped 16 degrees in 24 hou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j. Gen. Leonard Wood appointed chief of staff of the United States arm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ports were received here from Phoenix, Ariz., stating that cattle shipments made from there to eastern points during the past month were unusually heav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37;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Style14"/>
        <w:keepNext w:val="true"/>
        <w:widowControl/>
        <w:jc w:val="center"/>
        <w:rPr>
          <w:lang w:bidi="he-IL"/>
        </w:rPr>
      </w:pPr>
      <w:r>
        <w:rPr>
          <w:lang w:bidi="he-IL"/>
        </w:rPr>
        <w:t>December 24, 1909</w:t>
      </w:r>
    </w:p>
    <w:p>
      <w:pPr>
        <w:pStyle w:val="Style14"/>
        <w:widowControl/>
        <w:jc w:val="both"/>
        <w:rPr>
          <w:lang w:bidi="he-IL"/>
        </w:rPr>
      </w:pPr>
      <w:r>
        <w:rPr>
          <w:lang w:bidi="he-IL"/>
        </w:rPr>
        <w:t>The Elks of El Paso entertained more than 600 street urchins. Each boy and girl was given a dinner and a present.</w:t>
      </w:r>
    </w:p>
    <w:p>
      <w:pPr>
        <w:pStyle w:val="Style14"/>
        <w:widowControl/>
        <w:jc w:val="both"/>
        <w:rPr>
          <w:lang w:bidi="he-IL"/>
        </w:rPr>
      </w:pPr>
      <w:r>
        <w:rPr>
          <w:lang w:bidi="he-IL"/>
        </w:rPr>
      </w:r>
    </w:p>
    <w:p>
      <w:pPr>
        <w:pStyle w:val="Style14"/>
        <w:widowControl/>
        <w:jc w:val="both"/>
        <w:rPr/>
      </w:pPr>
      <w:r>
        <w:rPr>
          <w:lang w:bidi="he-IL"/>
        </w:rPr>
        <w:t>Judge, Harper, in 34th District Court, appointed John M. Wyatt receiver for the International Water Co., which was forced into the hands of a receiver as the result of its failure to supply the City with mesa water.</w:t>
      </w:r>
    </w:p>
    <w:p>
      <w:pPr>
        <w:pStyle w:val="Style14"/>
        <w:widowControl/>
        <w:jc w:val="both"/>
        <w:rPr>
          <w:lang w:bidi="he-IL"/>
        </w:rPr>
      </w:pPr>
      <w:r>
        <w:rPr>
          <w:lang w:bidi="he-IL"/>
        </w:rPr>
      </w:r>
    </w:p>
    <w:p>
      <w:pPr>
        <w:pStyle w:val="Style14"/>
        <w:widowControl/>
        <w:jc w:val="both"/>
        <w:rPr/>
      </w:pPr>
      <w:r>
        <w:rPr>
          <w:lang w:bidi="he-IL"/>
        </w:rPr>
        <w:t>Mrs. C.H. Leavell was hostess at a charmingly appointed dinner given for her sister, Miss Lee Walton.</w:t>
      </w:r>
    </w:p>
    <w:p>
      <w:pPr>
        <w:pStyle w:val="Style14"/>
        <w:widowControl/>
        <w:jc w:val="both"/>
        <w:rPr>
          <w:lang w:bidi="he-IL"/>
        </w:rPr>
      </w:pPr>
      <w:r>
        <w:rPr>
          <w:lang w:bidi="he-IL"/>
        </w:rPr>
      </w:r>
    </w:p>
    <w:p>
      <w:pPr>
        <w:pStyle w:val="Style14"/>
        <w:widowControl/>
        <w:jc w:val="both"/>
        <w:rPr/>
      </w:pPr>
      <w:r>
        <w:rPr>
          <w:iCs/>
          <w:lang w:bidi="he-IL"/>
        </w:rPr>
        <w:t xml:space="preserve">R.J. </w:t>
      </w:r>
      <w:r>
        <w:rPr>
          <w:lang w:bidi="he-IL"/>
        </w:rPr>
        <w:t>Bronson, who conducts the Bronson Auto Company’s repair shop on Overland street, has invented a single cycle engine for automobiles Which promises to revolutionize the busines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4, 1909</w:t>
      </w:r>
    </w:p>
    <w:p>
      <w:pPr>
        <w:pStyle w:val="Normal"/>
        <w:jc w:val="both"/>
        <w:rPr>
          <w:rFonts w:ascii="Times New Roman" w:hAnsi="Times New Roman" w:cs="Times New Roman"/>
        </w:rPr>
      </w:pPr>
      <w:r>
        <w:rPr>
          <w:rFonts w:cs="Times New Roman" w:ascii="Times New Roman" w:hAnsi="Times New Roman"/>
        </w:rPr>
        <w:t>Surrounding the Elks’ Christmas tree tonight between 500 and 600 children from homes of want will receive presents from the hands of Santa Claus himself, plucked from the biggest Christmas tree of their young l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a result of campaign against cigarets instituted by A. and M. College authorities, stores of Mesilla Park and Las Cruces have posted notices announcing that they cannot sell tobacco to students of an educational institu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r the first time in exactly a week the sun smiled on El Paso Downtown streets are crowded with belated Christmas shoppers who were forced to remain indoors because of the wea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rly two million dollars were expended in the erection of skyscraper office buildings and new residences in El Paso during the past 12 months, according to Acting Building Inspector D.C. Boot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4, 1909</w:t>
      </w:r>
    </w:p>
    <w:p>
      <w:pPr>
        <w:pStyle w:val="PlainText"/>
        <w:jc w:val="both"/>
        <w:rPr/>
      </w:pPr>
      <w:r>
        <w:rPr>
          <w:rFonts w:cs="Times New Roman" w:ascii="Times New Roman" w:hAnsi="Times New Roman"/>
          <w:sz w:val="24"/>
        </w:rPr>
        <w:t>Six hundred little stomachs will be made full, 600 little hearts will be made glad. This is what El Paso Elks have set out to do tonight—Christmas 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ores of Mesilla Park and Las Cruces have posted notices announcing that they cannot sell tobacco to students of an educational institution. This action is a result of a campaign against cigarettes instituted by college authorities and the co-operation of the prosecuting attorney of the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report was circulated today that Richard Caples had notified the Bazaar to vacate the corner at San Antonio and Mesa Ave. to make room for another skyscrap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It can be positively said that the Jeffries-Johnson contest will be held at Salt Lake,” was the statement made by Tex Rickard today. He expects the contest to draw $200,-000 at the g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or the first time in exactly a week the sun smiled on El Paso this morning and El Pasoans smiled in response, filling behind the mountains early Friday last the sun took a week’s vacation until this morning when it loomed up its brightest to make a pleasing Christmas holi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hihuahua legislature has just voted an appropriation of $15,000 to start a state correctional school to be located in the Bosque de Aldama, about 16 miles from the city of Chihuahua. The school has been under consideration by Governor Creel for some tim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4, 1909</w:t>
      </w:r>
    </w:p>
    <w:p>
      <w:pPr>
        <w:pStyle w:val="PlainText"/>
        <w:jc w:val="both"/>
        <w:rPr/>
      </w:pPr>
      <w:r>
        <w:rPr>
          <w:rFonts w:cs="Times New Roman" w:ascii="Times New Roman" w:hAnsi="Times New Roman"/>
          <w:sz w:val="24"/>
        </w:rPr>
        <w:t>The battleship Utah, the largest ship afloat, was launched at the New York Ship Building company’s yard at Camden, N.J.</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ggest Christmas tree in El Paso has been set up in the main dining room of the Orndorff hotel, and will be lighted by electric lights and will contain presents for all the children guests of the hot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oreign club at Chihuahua city is installing bowling alleys, to be used for the first time Christmas, when an informal reception and dance will be given at the club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ast carload of broom corn of the season has been shipped from Tucumcari, by J.S. Perry, who reports that he received $200 per ton by the carload l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t. Mary’s Parochial school, St. Joseph’s academy, Sacred Heart and St. Ignatius schools, closed for the holiday season with Christmas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figures prepared by acting building inspector D.C. Booth, building permits for the year totaled $1,862,12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iss Charlotte Monclure Blackburn and Thomas Martin Sheperd were married in St. Clement’s church by the Rev. Henry East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rover Woods and Miss Myrtle Crawford were married in the Baptist church in Maratho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ister W. Phelps and Miss Lillie V. Massey were married at the home of the bride in Alpine by the Rev. E.B. Atw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ther Herbert. Who has been in charge of the Roswell Catholic church for nearly nine years has been transferred to Escamba, Mich., and will be succeeded by Fr. Adelbert Rolfes, who has been stationed at Kansas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pening of the Yuma Indian reservation-has been indefinitely postponed so that congress may take up and pass upon the acreage to be allotted to the Yuma Ind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H. Leavell entertained with a dinner party in honor of her sister, Miss Lee Wal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 and Mrs. H.A. Cline and son, Henry, have arrived to spend the holidays with Mrs. Cline’s mother, Mrs. S.E. Wooten, at 221 West Rio Grande str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pPr>
      <w:r>
        <w:rPr>
          <w:rFonts w:cs="Times New Roman" w:ascii="Times New Roman" w:hAnsi="Times New Roman"/>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5, 1909</w:t>
      </w:r>
    </w:p>
    <w:p>
      <w:pPr>
        <w:pStyle w:val="Style14"/>
        <w:widowControl/>
        <w:jc w:val="both"/>
        <w:rPr>
          <w:lang w:bidi="he-IL"/>
        </w:rPr>
      </w:pPr>
      <w:r>
        <w:rPr>
          <w:lang w:bidi="he-IL"/>
        </w:rPr>
        <w:t>The El Paso T.</w:t>
      </w:r>
      <w:r>
        <w:rPr>
          <w:iCs/>
          <w:lang w:bidi="he-IL"/>
        </w:rPr>
        <w:t xml:space="preserve">P.A. </w:t>
      </w:r>
      <w:r>
        <w:rPr>
          <w:lang w:bidi="he-IL"/>
        </w:rPr>
        <w:t>members will keep open house New Year’s Eve at the Chamber of Commerce, There will be coffee and pink lemonade for those who drink only such things, and plenty of liquid refreshments of a different character for those whose constitutions require something stronger.</w:t>
      </w:r>
    </w:p>
    <w:p>
      <w:pPr>
        <w:pStyle w:val="Style14"/>
        <w:widowControl/>
        <w:jc w:val="both"/>
        <w:rPr>
          <w:lang w:bidi="he-IL"/>
        </w:rPr>
      </w:pPr>
      <w:r>
        <w:rPr>
          <w:lang w:bidi="he-IL"/>
        </w:rPr>
      </w:r>
    </w:p>
    <w:p>
      <w:pPr>
        <w:pStyle w:val="Style14"/>
        <w:widowControl/>
        <w:jc w:val="both"/>
        <w:rPr>
          <w:lang w:bidi="he-IL"/>
        </w:rPr>
      </w:pPr>
      <w:r>
        <w:rPr>
          <w:lang w:bidi="he-IL"/>
        </w:rPr>
        <w:t>There were nearly 4000 persons in the stands for the Christmas Day racing at the Juarez track.</w:t>
      </w:r>
    </w:p>
    <w:p>
      <w:pPr>
        <w:pStyle w:val="Style14"/>
        <w:widowControl/>
        <w:jc w:val="both"/>
        <w:rPr>
          <w:lang w:bidi="he-IL"/>
        </w:rPr>
      </w:pPr>
      <w:r>
        <w:rPr>
          <w:lang w:bidi="he-IL"/>
        </w:rPr>
      </w:r>
    </w:p>
    <w:p>
      <w:pPr>
        <w:pStyle w:val="Style14"/>
        <w:widowControl/>
        <w:jc w:val="both"/>
        <w:rPr>
          <w:lang w:bidi="he-IL"/>
        </w:rPr>
      </w:pPr>
      <w:r>
        <w:rPr>
          <w:lang w:bidi="he-IL"/>
        </w:rPr>
        <w:t>At Ardoin’s an amateur photographer attempting to take a flashlight picture set the place on fire.</w:t>
      </w:r>
    </w:p>
    <w:p>
      <w:pPr>
        <w:pStyle w:val="Style14"/>
        <w:widowControl/>
        <w:jc w:val="both"/>
        <w:rPr>
          <w:lang w:bidi="he-IL"/>
        </w:rPr>
      </w:pPr>
      <w:r>
        <w:rPr>
          <w:lang w:bidi="he-IL"/>
        </w:rPr>
      </w:r>
    </w:p>
    <w:p>
      <w:pPr>
        <w:pStyle w:val="Style14"/>
        <w:widowControl/>
        <w:jc w:val="both"/>
        <w:rPr>
          <w:lang w:bidi="he-IL"/>
        </w:rPr>
      </w:pPr>
      <w:r>
        <w:rPr>
          <w:lang w:bidi="he-IL"/>
        </w:rPr>
        <w:t>Burglars entered Posener’s millinery store on Pioneer Plaza and robbed the place of $1000 worth of ostrich plumes and hair combs. They did n</w:t>
      </w:r>
      <w:r>
        <w:rPr>
          <w:iCs/>
          <w:lang w:bidi="he-IL"/>
        </w:rPr>
        <w:t xml:space="preserve">ot </w:t>
      </w:r>
      <w:r>
        <w:rPr>
          <w:lang w:bidi="he-IL"/>
        </w:rPr>
        <w:t>touch any of the fur muffs.</w:t>
      </w:r>
    </w:p>
    <w:p>
      <w:pPr>
        <w:pStyle w:val="Normal"/>
        <w:jc w:val="both"/>
        <w:rPr>
          <w:rFonts w:ascii="Times New Roman" w:hAnsi="Times New Roman" w:cs="Times New Roman"/>
          <w:lang w:bidi="he-IL"/>
        </w:rPr>
      </w:pPr>
      <w:r>
        <w:rPr>
          <w:rFonts w:cs="Times New Roman" w:ascii="Times New Roman" w:hAnsi="Times New Roman"/>
          <w:lang w:bidi="he-IL"/>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5, 1909</w:t>
      </w:r>
    </w:p>
    <w:p>
      <w:pPr>
        <w:pStyle w:val="PlainText"/>
        <w:jc w:val="both"/>
        <w:rPr/>
      </w:pPr>
      <w:r>
        <w:rPr>
          <w:rFonts w:cs="Times New Roman" w:ascii="Times New Roman" w:hAnsi="Times New Roman"/>
          <w:sz w:val="24"/>
        </w:rPr>
        <w:t>Governor Sloan of Arizona has forwarded to Congressman Hamilton, chairman of the house committee on territories and author of the statehood bill, a request for an amendment of the bill as follows: Granting of to the territory 50 per cent of the revenues of the forest reserves in the territory instead of 20 per cent as provided. Giving to the territory in addition to the present provisions, a million acres of government land as a fund for the future development of the territorial road syste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pon the application of the city of El Paso, represented by Coldwell and Sweeney as attorneys, Judge Harper, in the 34th district court, Friday afternoon appointed John M. Wyatt receiver for the International Water company. Wyatt took the oath and furnished bond in the sum of $100,000 and will immediately assume his duties as receiver for the company, which has been forced into the hands of a receiver on account of its failure to live up to its contract to supply the city with mesa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t is boiling today for El Paso’s poor. In 80 homes where gaunt want and pinched hunger stare from around the corner of empty cupboards, overburdened baskets are disbursing the real Christmas closer. Christmas day might well be called Salvation Army day far on this, the one day in all the year when plenty is the password to happiness. The army distributes 300,000 baskets of food to the poor of the large ci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arty of prospectors and hunters who left Bisbee in October to visit the Island of Tiburon, which is said to be inhabited by cannibal Indians, returned to the city. They report that no Indians were seen but there was evidence of their living there during the summ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ti-skid tire treads and chains are in demand this week. Until the snow and rain came there were few El Paso auto owners who owned a pair of the anti-skid arrangements for their rear tir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5, 1909</w:t>
      </w:r>
    </w:p>
    <w:p>
      <w:pPr>
        <w:pStyle w:val="PlainText"/>
        <w:jc w:val="both"/>
        <w:rPr/>
      </w:pPr>
      <w:r>
        <w:rPr>
          <w:rFonts w:cs="Times New Roman" w:ascii="Times New Roman" w:hAnsi="Times New Roman"/>
          <w:sz w:val="24"/>
        </w:rPr>
        <w:t>In Woodman’s hall in East El Paso the children of the East El Paso Presbyterian church gave an entertainment and a shower of gifts for the poor children and families of that s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ildren of the First Baptist church were all given presents by G.P. Putnam, who acted as first assistant to Santa Cla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ocal lodge of Elks provided presents and dinners for over 500 of the poor children and familie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x Rickard, promoter of prize fights, announced that the Jefferies-Johnson fight for the championship of the world will be held at Salt Lak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ree for the children of Trinity Methodist church caught fire during the exercises, but was extinguished without much damage being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 Geo. Curry has appointed Otto F. Edler, captain; B.F. Littleton, first lieutenants, and Frank H. Donahue, second lieutenant of the new militia company just formed at Tucumcari,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legislature of Chihuahua has appropriated $15,000 for the erection of a state correctional school, to be located at Chihuahua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institute of the teachers of Reeves county is being held at Pecos. One of the teachers walked 34 miles in order to attend and two others drove 65 mi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Rosa Moore and Noel Everitt were married at the home of the bride at Valentine, Tex., by the Rev. Mr. Felix, of Marf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Leta Irene Hunt and Leban Hurin were married at the Plaza hotel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Gladys Hirschfield and John H. James were married at the residence of C.R. Morrill by the Rev. C.L. Over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vitations have been issued for the wedding of Charles Davis to Miss Fanny Montgomery in Austin, Texas on December 29. Miss Montgomery is a cousin of Mrs. J.F. Williams,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ulia Coldwell has returned from a six weeks’ visit with Mrs. Ernest Harmes at Torreon,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Fletcher, of Alpine, Texas, is the guest of his aunt, Mrs. W.W. Turney,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5, 1909</w:t>
      </w:r>
    </w:p>
    <w:p>
      <w:pPr>
        <w:pStyle w:val="PlainText"/>
        <w:jc w:val="both"/>
        <w:rPr/>
      </w:pPr>
      <w:r>
        <w:rPr>
          <w:rFonts w:cs="Times New Roman" w:ascii="Times New Roman" w:hAnsi="Times New Roman"/>
          <w:sz w:val="24"/>
        </w:rPr>
        <w:t>Prince Albert was crowned king of the Belgi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ver 600 children were guests of honor at the Elks’ Christmas party held at the club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uilding permits totaling $2,500,000 were issued during the past year, according to a report issued by the county cler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F.A. Cook, who claimed discovery of the North Pole, was expelled from the Explorer’s club.</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Harper of the 34th district court appointed J.M. Wyatt to take charge of all the property of the International Water company and act as receiv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l Pasoans experienced another cold spell when the temperature dropped to 24 degrees yesterday. The maximum temperature was 39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26, 1909</w:t>
      </w:r>
    </w:p>
    <w:p>
      <w:pPr>
        <w:pStyle w:val="Style14"/>
        <w:widowControl/>
        <w:jc w:val="both"/>
        <w:rPr/>
      </w:pPr>
      <w:r>
        <w:rPr>
          <w:lang w:bidi="he-IL"/>
        </w:rPr>
        <w:t>A showing of oil was found in a well near the eastern line of El Paso County at a depth of 1000 feet.</w:t>
      </w:r>
    </w:p>
    <w:p>
      <w:pPr>
        <w:pStyle w:val="Style14"/>
        <w:widowControl/>
        <w:jc w:val="both"/>
        <w:rPr>
          <w:lang w:bidi="he-IL"/>
        </w:rPr>
      </w:pPr>
      <w:r>
        <w:rPr>
          <w:lang w:bidi="he-IL"/>
        </w:rPr>
      </w:r>
    </w:p>
    <w:p>
      <w:pPr>
        <w:pStyle w:val="Style14"/>
        <w:widowControl/>
        <w:jc w:val="both"/>
        <w:rPr>
          <w:lang w:bidi="he-IL"/>
        </w:rPr>
      </w:pPr>
      <w:r>
        <w:rPr>
          <w:lang w:bidi="he-IL"/>
        </w:rPr>
        <w:t>Col. J.W. Rogerts of New York, chief of the Pinkerton Detective Agency, is living at the Angelus Hotel while attending races in Juarez. He has a large staff of detectives under his orders.</w:t>
      </w:r>
    </w:p>
    <w:p>
      <w:pPr>
        <w:pStyle w:val="Style14"/>
        <w:widowControl/>
        <w:jc w:val="both"/>
        <w:rPr>
          <w:lang w:bidi="he-IL"/>
        </w:rPr>
      </w:pPr>
      <w:r>
        <w:rPr>
          <w:lang w:bidi="he-IL"/>
        </w:rPr>
      </w:r>
    </w:p>
    <w:p>
      <w:pPr>
        <w:pStyle w:val="Style14"/>
        <w:widowControl/>
        <w:jc w:val="both"/>
        <w:rPr/>
      </w:pPr>
      <w:r>
        <w:rPr>
          <w:lang w:bidi="he-IL"/>
        </w:rPr>
        <w:t>There is the sound of revelry these nights on North Oregon street. A night track gang is laying steel on the Oregon street line.</w:t>
      </w:r>
    </w:p>
    <w:p>
      <w:pPr>
        <w:pStyle w:val="Style14"/>
        <w:widowControl/>
        <w:jc w:val="both"/>
        <w:rPr>
          <w:lang w:bidi="he-IL"/>
        </w:rPr>
      </w:pPr>
      <w:r>
        <w:rPr>
          <w:lang w:bidi="he-IL"/>
        </w:rPr>
      </w:r>
    </w:p>
    <w:p>
      <w:pPr>
        <w:pStyle w:val="Style14"/>
        <w:widowControl/>
        <w:jc w:val="both"/>
        <w:rPr>
          <w:lang w:bidi="he-IL"/>
        </w:rPr>
      </w:pPr>
      <w:r>
        <w:rPr>
          <w:lang w:bidi="he-IL"/>
        </w:rPr>
        <w:t>Big Cocopah, wrestling giant, is looking for someone in El Paso to wrestle. He weighs 357 pounds.</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6, 1909</w:t>
      </w:r>
    </w:p>
    <w:p>
      <w:pPr>
        <w:pStyle w:val="Normal"/>
        <w:jc w:val="both"/>
        <w:rPr/>
      </w:pPr>
      <w:r>
        <w:rPr>
          <w:rFonts w:cs="Times New Roman" w:ascii="Times New Roman" w:hAnsi="Times New Roman"/>
        </w:rPr>
        <w:t>Upon application of the City of El Paso, represented by Attorneys Coldwell and Sweeney Judge Harper appointed John M. Wyatt receiver for the International Water Co. Wyatt took the oath and furnished $100,000 b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W. Turney’s New Year reception, which is to be given at her home on Montana street, is an affair that is being anticipated with marked interest by the scocirty s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Cox who owns the San Augustine ranch on the east side of the Dona Ana County mountains has purchased another automobile, an Oakland roadster. Mr. Cox has been riding to El Paso in a big Oldsmobile, a cow puncher for a driver and a wide brimmed sombrero for an auto ca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is about the only town in Texas that does not celebrate Christmas mainly with sky rockets, Roman candles, firecrackers, and toy cannon, after the traditional Southern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6, 1909</w:t>
      </w:r>
    </w:p>
    <w:p>
      <w:pPr>
        <w:pStyle w:val="PlainText"/>
        <w:jc w:val="both"/>
        <w:rPr>
          <w:rFonts w:ascii="Times New Roman" w:hAnsi="Times New Roman" w:cs="Times New Roman"/>
          <w:sz w:val="24"/>
        </w:rPr>
      </w:pPr>
      <w:r>
        <w:rPr>
          <w:rFonts w:cs="Times New Roman" w:ascii="Times New Roman" w:hAnsi="Times New Roman"/>
          <w:sz w:val="24"/>
        </w:rPr>
        <w:t>John M. Wyatt has been appointed receiver by judge Harper for the International Water company upon application of the city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P.&amp;S.W., has announced that it will run a third train from Los Angeles to Chicago by way of El Paso. By addition of this train the Southwestern will have more trains running into El Paso than any of the other trunk lines entering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nouncement has been made by the Rock Island railroad that beginning January 1 a pension system will be inaugurated whereby employes will be retired with pay after 40 years of servi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it of the city of Roswell against the telephone company for damages because holes were dug in the streets for poles without permission has been settled in favor of the defendant company, on the grounds that its franchise exempted it from securing a permit to erect p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ssessed valuation of Chaves county, N.M., is $4,784,327.</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D. Richey was elected potentate, of El Maida temple of Shriners; J.B. Brady, chief rabban; T.C. Lea, assistant rabban; E.W. Page, high priest and prophet; S.J. Freude-nthal, oriental guide; Winchester Cooley, treasurer, W.H. McCullough record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uncan was elected consul commander of the Woodman of the World at Portales, N.M.; Jim Huffman, adviser lieutenant; L. W. Carr, clerk; Pem Carter, banker; P.W. Maxwell, sentry; Hubbard Morris, escort; C.M. Dobbs, Inda Humphrey and C.P. Mitchell, board of mana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ecos Light &amp; Ice company has added another unit to the generating plant and another engine to take care of the increased demand for l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R.H. Smith and James H. Parker were the winners at the high scores at the bridge party given by Mrs. A.W. Fos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son Pollard, who is attending the state university, is at home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Mr. and Mrs. F.A. Happer, of Mobile, Ala., have arrived to spend Christmas with their son and daughter, Mr. and Mrs. J.A. Happer.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C. Barnes have returned from their wedding trip, which included Dallas, New Orleans and Atlanta, G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D. Wise have gone to Bryan, Texas, to spend the holidays, and to Austin to attend the marriage of Mrs. Wise’s brother, Chas. Davis to Miss Fannie Montgome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6, 1909</w:t>
      </w:r>
    </w:p>
    <w:p>
      <w:pPr>
        <w:pStyle w:val="PlainText"/>
        <w:jc w:val="both"/>
        <w:rPr>
          <w:rFonts w:ascii="Times New Roman" w:hAnsi="Times New Roman" w:cs="Times New Roman"/>
          <w:sz w:val="24"/>
        </w:rPr>
      </w:pPr>
      <w:r>
        <w:rPr>
          <w:rFonts w:cs="Times New Roman" w:ascii="Times New Roman" w:hAnsi="Times New Roman"/>
          <w:sz w:val="24"/>
        </w:rPr>
        <w:t>The fire department answered a call to a meat market on San Antonio street, where it was found that some one had set fire to the Christmas decorations in the wind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yatt took charge of the waterworks as receiver for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started to investigate a report that a large number of “loan sharks” were opera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enry Fletcher of Alpine, Texas,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7; the minimum was 4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7, 1909</w:t>
      </w:r>
    </w:p>
    <w:p>
      <w:pPr>
        <w:pStyle w:val="Normal"/>
        <w:jc w:val="both"/>
        <w:rPr/>
      </w:pPr>
      <w:r>
        <w:rPr>
          <w:rFonts w:cs="Times New Roman" w:ascii="Times New Roman" w:hAnsi="Times New Roman"/>
        </w:rPr>
        <w:t>El Paso’s Corporation Court judge is a sympathetic soul. He reduced the fines for tipsters who fell in the gutter while the snow was on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Motorcycle Club recently organized, will hold its first regular meeting Monday evening at the shop of the Smith Machine Co. on Campbe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dies of the Altar Society of the Holy Family Chapel will give a tea and social at Mrs. W.L. Brown’s home, 1025 Boulevard, Thursday afternoon from 3 to 6 and from 8 to 10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P.A. members will keep open house New Year’s Eve at the Chamber of Commerce. There will be coffee for those who like coffee, pink lemonade for those, who, like Julius Lorentzen, drink only such things, and plenty of liquid refreshments of a different character. There will be plenty to eat, to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7, 1909</w:t>
      </w:r>
    </w:p>
    <w:p>
      <w:pPr>
        <w:pStyle w:val="PlainText"/>
        <w:jc w:val="both"/>
        <w:rPr/>
      </w:pPr>
      <w:r>
        <w:rPr>
          <w:rFonts w:cs="Times New Roman" w:ascii="Times New Roman" w:hAnsi="Times New Roman"/>
          <w:sz w:val="24"/>
        </w:rPr>
        <w:t>If the wishes of leading members of the congress dictate the policy, statehood legislation at the present session of congress will not go beyond giving authority to the people of Arizona and New Mexico to hold constitutional conventions and provide the means for the sa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ting under orders from the treasury department, Special Agent Burton Parker, with headquarters in this city, is today measuring the space occupied in the federal building by the customs service. The business of the El Paso port is constantly increasing and even at present the quarters of the custom service on the second floor of the federal building are conges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ohn M. Wyatt, appointed receiver for the International Water Co., stated this morning that they were proceeding with the work of preparing an inventory of the plant and the entire force of the water company would be retained for the pres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News has been received from Urbano Zoa, chief of police at Guerrero, Chih., that a Mexican cowboy who killed Samuel N. Dedrick, of El Paso, an American miner and ranchman on the latter’s ranch on the Rio Verde has been captured in the Benito Juarez district and will be brought to Guerrero for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dance near Silver City two Mexicans, who had been drinking, attempted to shoot out the lights. Deputy Sheriff Sprouse arrested one of them and was attacked by the other. He pulled his gun and killed one and wounded the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ord was received today that an oil gusher has been struck in a well bored in about 16 miles northwest of Toyah, western Reeves county, near the western line of El Paso county. The oil was struck at a thousand feet.</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7, 1909</w:t>
      </w:r>
    </w:p>
    <w:p>
      <w:pPr>
        <w:pStyle w:val="PlainText"/>
        <w:jc w:val="both"/>
        <w:rPr/>
      </w:pPr>
      <w:r>
        <w:rPr>
          <w:rFonts w:cs="Times New Roman" w:ascii="Times New Roman" w:hAnsi="Times New Roman"/>
          <w:sz w:val="24"/>
        </w:rPr>
        <w:t>President Taft urges “that care be exercised in the preparation of legislation affecting each territory (Arizona and New Mexico) to secure deliberation in the selection of persons as members of the convention to draft a constitution for the incoming states.” The constitution after being drafted and approved by congress will be submitted for a vote by the citizens. It is not believed that the present session of congress will pass statehood bil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ltus, Roswell and El Paso railroad is to be purchased by the M.K.&amp;T. railroad, it is announced by Edward Kennedy, who promoted and built the ro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artin theater at Globe, Ariz., has been leased to Nat Reiss for a period of ten years, to become effective on its completion January 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master general in his report shows a deficit for the department of $17,000,000, due, he reports, to second class matter and franking privileg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Three of Us” is the play being given by North Brothers’ stock company at the Crawford theater, with Lloyd Sabine and Mabel Cullen playing the leading ro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n of the paid fire department presented chief William W. Armstrong with a gold watch and chain as a Christmas gif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Trost won the blind bogey contest at the Country club. His play was 106, but he had a handicap of 17, his score was 8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aled bids have been asked for covering the building of an extension to the National lines of Mexico from Durango City to Llano Gran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low temperature for El Paso was 30 and the highest 5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E.F. Higgins and Clyde Butrill, of Alpine have gone to Bastrop, Texas, to spend the holidays with relat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erner and Cubia Clayton, Emmett Uhlenberg and Will Davenport of A.&amp;M. college at Las Cruces, are spending the holidays with their parents in Tularosa, New M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R.L. Michelmore have returned to their home in Lordsburg, after spending Christmas with Mrs. D.W. Dorman. Mrs. Lucy Michelmore, who also spent the holiday with Mrs. Dorman, has returned to her home in St. Paul, Mi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J. Mapel entertained with a luncheon in honor of Mrs. R.L. Reynolds, formerly Miss Edith Newman.</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7, 1909</w:t>
      </w:r>
    </w:p>
    <w:p>
      <w:pPr>
        <w:pStyle w:val="PlainText"/>
        <w:jc w:val="both"/>
        <w:rPr>
          <w:rFonts w:ascii="Times New Roman" w:hAnsi="Times New Roman" w:cs="Times New Roman"/>
          <w:sz w:val="24"/>
        </w:rPr>
      </w:pPr>
      <w:r>
        <w:rPr>
          <w:rFonts w:cs="Times New Roman" w:ascii="Times New Roman" w:hAnsi="Times New Roman"/>
          <w:sz w:val="24"/>
        </w:rPr>
        <w:t>Railroad passenger trains entering the city were reported as being stalled in the snow east of here where a severe snow storm was rag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apt. J.H. Woodall of Las Cruces, N.M., was a visitor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l Paso and Southwestern Railroad company announced that a new train running between Chicago and Los Angeles would be put into service the first of the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ostoffice department announced that its records for the past year showed a deficit of $17,479,77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ussia, fearing a second war with Japan, massed about 500,000 troo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48; the minimum was 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Normal"/>
        <w:keepNext w:val="true"/>
        <w:jc w:val="center"/>
        <w:rPr>
          <w:rFonts w:ascii="Times New Roman" w:hAnsi="Times New Roman" w:cs="Times New Roman"/>
        </w:rPr>
      </w:pPr>
      <w:r>
        <w:rPr>
          <w:rFonts w:cs="Times New Roman" w:ascii="Times New Roman" w:hAnsi="Times New Roman"/>
        </w:rPr>
        <w:t>December 28, 1909</w:t>
      </w:r>
    </w:p>
    <w:p>
      <w:pPr>
        <w:pStyle w:val="Style14"/>
        <w:widowControl/>
        <w:jc w:val="both"/>
        <w:rPr/>
      </w:pPr>
      <w:r>
        <w:rPr>
          <w:lang w:bidi="he-IL"/>
        </w:rPr>
        <w:t>County Engineer R.B. Meadows said that metal bridges rarely last more than 15 years whereas a concrete structure will last forever.</w:t>
      </w:r>
    </w:p>
    <w:p>
      <w:pPr>
        <w:pStyle w:val="Style14"/>
        <w:widowControl/>
        <w:jc w:val="both"/>
        <w:rPr>
          <w:lang w:bidi="he-IL"/>
        </w:rPr>
      </w:pPr>
      <w:r>
        <w:rPr>
          <w:lang w:bidi="he-IL"/>
        </w:rPr>
      </w:r>
    </w:p>
    <w:p>
      <w:pPr>
        <w:pStyle w:val="Style14"/>
        <w:widowControl/>
        <w:jc w:val="both"/>
        <w:rPr>
          <w:lang w:bidi="he-IL"/>
        </w:rPr>
      </w:pPr>
      <w:r>
        <w:rPr>
          <w:lang w:bidi="he-IL"/>
        </w:rPr>
        <w:t>Charles Davis, former representative in the Legislature from El Paso County, was married at noon today to Miss Fannie Montgomery of Austin.</w:t>
      </w:r>
    </w:p>
    <w:p>
      <w:pPr>
        <w:pStyle w:val="Style14"/>
        <w:widowControl/>
        <w:jc w:val="both"/>
        <w:rPr>
          <w:lang w:bidi="he-IL"/>
        </w:rPr>
      </w:pPr>
      <w:r>
        <w:rPr>
          <w:lang w:bidi="he-IL"/>
        </w:rPr>
      </w:r>
    </w:p>
    <w:p>
      <w:pPr>
        <w:pStyle w:val="Style14"/>
        <w:widowControl/>
        <w:jc w:val="both"/>
        <w:rPr/>
      </w:pPr>
      <w:r>
        <w:rPr>
          <w:lang w:bidi="he-IL"/>
        </w:rPr>
        <w:t>With the primaries six months away, Henry Kelly and a few more of the County leaders have been caucusing during the past few days, endeavoring to fix up a slate of candidates for next July.</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8, 1909</w:t>
      </w:r>
    </w:p>
    <w:p>
      <w:pPr>
        <w:pStyle w:val="Normal"/>
        <w:jc w:val="both"/>
        <w:rPr>
          <w:rFonts w:ascii="Times New Roman" w:hAnsi="Times New Roman" w:cs="Times New Roman"/>
        </w:rPr>
      </w:pPr>
      <w:r>
        <w:rPr>
          <w:rFonts w:cs="Times New Roman" w:ascii="Times New Roman" w:hAnsi="Times New Roman"/>
        </w:rPr>
        <w:t>El Paso got another train for Christmas. Pretty soon it will take a computing machine to keep track of the trains running in and put of the Southwestern metropol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ffective January 1, all insurance premiums in El Paso as well as elsewhere in the state must be on a cash basis according to a ruling of the attorney gene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rsonal friend of Sam Houston a second cousin of Robert E. Lee, survivor of three wars and a temperance worker and member of the Baptist church for more than 60 years, Mrs. I.A. Guyler, grandmother of Dr, H.A. Magruder, is rounding out a long and eventful life as the guest of her children and grand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didn’t have any blizzard at all. Just look what they had up east for Christmas. The death list will run over a hundred to say nothing of the property lo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jc w:val="center"/>
        <w:rPr>
          <w:rFonts w:ascii="Times New Roman" w:hAnsi="Times New Roman" w:cs="Times New Roman"/>
        </w:rPr>
      </w:pPr>
      <w:r>
        <w:rPr>
          <w:rFonts w:cs="Times New Roman" w:ascii="Times New Roman" w:hAnsi="Times New Roman"/>
        </w:rPr>
        <w:t>December 28, 1909</w:t>
      </w:r>
    </w:p>
    <w:p>
      <w:pPr>
        <w:pStyle w:val="PlainText"/>
        <w:jc w:val="both"/>
        <w:rPr/>
      </w:pPr>
      <w:r>
        <w:rPr>
          <w:rFonts w:cs="Times New Roman" w:ascii="Times New Roman" w:hAnsi="Times New Roman"/>
          <w:sz w:val="24"/>
        </w:rPr>
        <w:t>The state department reassured the press today that the rights of James Cook, the Texas in jail at Guadalajara, will be fully protected. It is stated that no definite action would be taken until the American charge’s report is receiv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believed by railroad men that Engineer William Walker of the Golden State Limited which was wrecked near Benson, was dead at his post before the wreck occurred. The train was running at a high rate of speed and friends of the dead engineer say if there was one grade on the entire division where Walker would have been unusually careful it was on the Benson hi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vernor Curry has commuted the death sentence of Santos Ortiz at Silver City to life imprisonment on the grounds that the territory during the trial had declared itself willing to accept a plea of second degree murder and that Ortiz was too poor to appeal his ca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oosevelt dam work is progressing rapidly. The highest point on the dam is now 228 feet or 12 feet from the crest of the final structure. The water elevation is about 97 feet. Under the rules of construction the water is not to be allowed within 25 feet of the lowest point on the dam, except in an emergency that cannot be avoi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outh, especially Georgia, is losing its attraction as a winter training field. Too much rain and too little sunshine has seriously interfered with the practice of the big teams in the south and El Paso may yet land a number of the major league teams here for the winter and early spring training. It is reported the Kansas City team of the American Association will do its winter training at Douglas this yea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28, 1909</w:t>
      </w:r>
    </w:p>
    <w:p>
      <w:pPr>
        <w:pStyle w:val="PlainText"/>
        <w:jc w:val="both"/>
        <w:rPr/>
      </w:pPr>
      <w:r>
        <w:rPr>
          <w:rFonts w:cs="Times New Roman" w:ascii="Times New Roman" w:hAnsi="Times New Roman"/>
          <w:sz w:val="24"/>
        </w:rPr>
        <w:t>August Reingardt, of Santa Fe, has been awarded the contract for the erection of a courthouse at Estancia, N.M. The courthouse is a gift from the New Mexico Iron and Fuel company and will cost $11,5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onzalo de Enrile has been appointed Mexican consul at Clifton, Arizona by president Dia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ccording to the ruling of the attorney general of Texas, all insurance premiums must be on a cash basis, and if an agent fails to collect a premium, the policy is canceled immediately. This doesn’t apply to life insur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alley &amp; Clarke have been awarded the contract for building a macadam road between Clint depot and new county road. The contract price is $2399.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unty commissioners have received a request from the residents of the Cuadrilla section for the establishment of a school district there and for the erection of a school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ans have been perfected for the meeting and reception of governors Thomas M. Campbell, of Texas, and Don Jesus de Valle, of Chihuahua, at Del Rio on January 5, 191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utual Improvement association, of Thatcher, Ariz., are arranging for the building and equipment of a gymnasi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ight force is at work laying the new trolley track on North Oregon street. All passengers are being transferred to a shuttle car at Boulevard and Oregon during the time repairs are being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the present time the highest point in the construction of the Roosevelt dam is 228 feet, or 12 feet from the crest of the final structure. The water elevation is 97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Louis Hostetter, wife of the American consul at Hermosillo, Sonora, is the guest of Mrs. A.T. Bird., at her home in Nogales, Ariz.</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Dorothy Howell and William F. Krahl, jr., were married at the home of the bride 1600 Wyoming street, by the Rev. C.S. Wr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I.A. Shedd gave a children’s party in honor of her daughter, Sybil, at her home, 409 Montana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Clarence Pickrell has gone to visit her sister, Mrs. W.D. Lupe, in San Antonio, and from there she will visit friends in Terrell, Tex.</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F. Crom was in charge of the business and literary program at the meeting of the U.D.C. in the Sunday school room of Trinity Methodist church, and Mrs. W.L. Brown directed the musical part of the progr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H.F. Kettler is entertaining with a series of bridge parties in honor of Mrs. W.F. Martin and Miss Katherine Wren, of Richmond, Va.</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8, 1909</w:t>
      </w:r>
    </w:p>
    <w:p>
      <w:pPr>
        <w:pStyle w:val="PlainText"/>
        <w:jc w:val="both"/>
        <w:rPr>
          <w:rFonts w:ascii="Times New Roman" w:hAnsi="Times New Roman" w:cs="Times New Roman"/>
          <w:sz w:val="24"/>
        </w:rPr>
      </w:pPr>
      <w:r>
        <w:rPr>
          <w:rFonts w:cs="Times New Roman" w:ascii="Times New Roman" w:hAnsi="Times New Roman"/>
          <w:sz w:val="24"/>
        </w:rPr>
        <w:t>The directors of the El Paso Fair association held a meeting yesterday to consider reports made by their official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urglars entered the Posner millinery store on Pioneer plaza yesterday and secured loot valued at $1,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filed several complaints yesterday against loan sharks operating in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M. Barnger of Alamogordo, N.M.,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60 degrees; minimum 47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9</w:t>
      </w:r>
    </w:p>
    <w:p>
      <w:pPr>
        <w:pStyle w:val="Style14"/>
        <w:widowControl/>
        <w:jc w:val="both"/>
        <w:rPr/>
      </w:pPr>
      <w:r>
        <w:rPr/>
        <w:t>Mrs.. S.J. Maloney of East El Paso recently started digging a well and at four feet struck a big flow of the purest spring water.</w:t>
      </w:r>
    </w:p>
    <w:p>
      <w:pPr>
        <w:pStyle w:val="Style14"/>
        <w:widowControl/>
        <w:jc w:val="both"/>
        <w:rPr/>
      </w:pPr>
      <w:r>
        <w:rPr/>
      </w:r>
    </w:p>
    <w:p>
      <w:pPr>
        <w:pStyle w:val="Style14"/>
        <w:widowControl/>
        <w:jc w:val="both"/>
        <w:rPr/>
      </w:pPr>
      <w:r>
        <w:rPr/>
        <w:t>The El Paso Social Club will give a masked ball New Year’s Eve at the St. Regis which promises to be one of the brilliant affairs of the season.</w:t>
      </w:r>
    </w:p>
    <w:p>
      <w:pPr>
        <w:pStyle w:val="Style14"/>
        <w:widowControl/>
        <w:jc w:val="both"/>
        <w:rPr/>
      </w:pPr>
      <w:r>
        <w:rPr/>
      </w:r>
    </w:p>
    <w:p>
      <w:pPr>
        <w:pStyle w:val="Style14"/>
        <w:widowControl/>
        <w:jc w:val="both"/>
        <w:rPr/>
      </w:pPr>
      <w:r>
        <w:rPr/>
        <w:t>The Toltec’s “ladies’ smoker” to be given this evening has aroused much interest, and something original in the way of entertainment is expec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29, 1909</w:t>
      </w:r>
    </w:p>
    <w:p>
      <w:pPr>
        <w:pStyle w:val="Normal"/>
        <w:jc w:val="both"/>
        <w:rPr>
          <w:rFonts w:ascii="Times New Roman" w:hAnsi="Times New Roman" w:cs="Times New Roman"/>
        </w:rPr>
      </w:pPr>
      <w:r>
        <w:rPr>
          <w:rFonts w:cs="Times New Roman" w:ascii="Times New Roman" w:hAnsi="Times New Roman"/>
        </w:rPr>
        <w:t>Mason Pollard, who is attending the state university at Austin, is in the city to spend his holiday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omis Brothers sold 230 acres of valley land to A.S. Valdespino of Torreon, which makes a total of about 500 acres, the same man has purchased through this firm. He paid $4600 for this last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H.F. Kettler will add to the gaiety of the coming week with two bridge parties to be given Wednesday and Thursday afterno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Sweeney and City Attorney W.M. Coldwell will make a verbal report of the action taken against the International Water Co. when the Council meets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28[29], 1909</w:t>
      </w:r>
    </w:p>
    <w:p>
      <w:pPr>
        <w:pStyle w:val="PlainText"/>
        <w:jc w:val="both"/>
        <w:rPr/>
      </w:pPr>
      <w:r>
        <w:rPr>
          <w:rFonts w:cs="Times New Roman" w:ascii="Times New Roman" w:hAnsi="Times New Roman"/>
          <w:sz w:val="24"/>
        </w:rPr>
        <w:t>“</w:t>
      </w:r>
      <w:r>
        <w:rPr>
          <w:rFonts w:cs="Times New Roman" w:ascii="Times New Roman" w:hAnsi="Times New Roman"/>
          <w:sz w:val="24"/>
        </w:rPr>
        <w:t>We need a city hospital that we may segregate those suffering from contagious diseases, as under present conditions it is an utter impossibility,” said Dr. A.H. Butler, assistant health offic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avis, former representative of the legislature from El Paso county, was married in Austin at noon today to Miss Fannie Montgomery of that city. After a honeymoon trip through Europe and Japan they will reside at Bryan, Texas. Chas. Davis is a son of the late Capt. Chas. Davis, former mayor of El Paso and is a brother of Lamar Davis and Mrs. Will Wise, of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While the contractors were slowing up because of the cold weather and the holidays, the real estate men found an interesting demand for all kinds of property, and during the month a number of big deals were closed. </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Sweeney and city attorney W.M. Coldwell will make a verbal report of the action taken against the International Water Co., when city council meets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sbee passengers had a narrow escape from being blown to pieces as their train entered Benson. The engine of their train struck and ripped off a corner of a freight car loaded with dynamite. Several sticks were scattered on the railroad but fortunately none of it explod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lice in Wonderland was no more mystified than was Luz Tarin this morning when he was shown through The Herald mechanical plant and printing presses. Luz, back in the eighties, was the only power The Herald of that time had to grind out the four-page daily which supplied the town of El Paso with news. Luz turned the old Campbell cylinder press by hand to grind out The Herald of that day.</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jc w:val="center"/>
        <w:rPr>
          <w:rFonts w:ascii="Times New Roman" w:hAnsi="Times New Roman" w:cs="Times New Roman"/>
        </w:rPr>
      </w:pPr>
      <w:r>
        <w:rPr>
          <w:rFonts w:cs="Times New Roman" w:ascii="Times New Roman" w:hAnsi="Times New Roman"/>
        </w:rPr>
        <w:t>December 29, 1909</w:t>
      </w:r>
    </w:p>
    <w:p>
      <w:pPr>
        <w:pStyle w:val="PlainText"/>
        <w:jc w:val="both"/>
        <w:rPr/>
      </w:pPr>
      <w:r>
        <w:rPr>
          <w:rFonts w:cs="Times New Roman" w:ascii="Times New Roman" w:hAnsi="Times New Roman"/>
          <w:sz w:val="24"/>
        </w:rPr>
        <w:t>The T.&amp;P. railroad has completed a deep well in its yards in El Paso and found an exceptionally good quality of drinking water at a depth of 230 f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Five pairs of mules belonging to contractor Lee Moor were drowned in the river above Chamberino, when the Mexican driver attempted to cross. In the fight with ice and mud they became entangled in their harness and drowned before they could be releas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cavation for the foundation for the railroad water tank has been started at Las Cruces by the Santa Fe railroad. A water crane will be placed at each end of the station so that trains will have to make only one stop for water and traffic.</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ramps set fire to the floor of a freight car at Caples’s lime kiln, which called out the Mesa and East El Paso fire departments. The car was partially destro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Emma Pruess was elected Worthy Matron of the lodge of Eastern Star at Alamogordo, N.M.; Mrs. Lila M. Calloway, A.M.; Mrs. Daisy H. Davis, secretary; Mrs. Callie C. Bernis, treasurer; Mrs. Stella M. Palmer, conductor; Mrs. Lucy M. Joy, assistant conductor, and Mrs. Emery Joy, sentin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Davis, former representative to state legislature from El Paso, was married at Austin, Tex., to Miss Florence Montgomery. After a honeymoon trip though Europe and Japan. Mr. and Mrs. Davis will reside in Bryan,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and Mrs. James Beaumont, who have been the guests of their daughter, Mrs. Henry Pfaff, have returned to their home in Beaumo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gan Campbell, son of J.L. Campbell. 537 East Rio Grande street, is home from the Pennsylvania military academy for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and Mrs. W.W. Turney have sent out invitations for open house in their new home on Montana street, New Year’s 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L. Winkler, of Ennis, Tex., is the guest of his mother, Mrs. A.V. Winkler, during the holiday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nnie K. Rogers, of east Texas, has arrived to spend the winter with her sister, Mrs. Fred Muller, 917 Mundy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lbert L. Wilcox, who has been spending the holidays with his mother, Mrs. A.G. Wilcox, has returned to his home in San Francis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29, 1909</w:t>
      </w:r>
    </w:p>
    <w:p>
      <w:pPr>
        <w:pStyle w:val="PlainText"/>
        <w:jc w:val="both"/>
        <w:rPr>
          <w:rFonts w:ascii="Times New Roman" w:hAnsi="Times New Roman" w:cs="Times New Roman"/>
          <w:sz w:val="24"/>
        </w:rPr>
      </w:pPr>
      <w:r>
        <w:rPr>
          <w:rFonts w:cs="Times New Roman" w:ascii="Times New Roman" w:hAnsi="Times New Roman"/>
          <w:sz w:val="24"/>
        </w:rPr>
        <w:t>Frank Lee Morris arrived here Durang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veral alleged “loan sharks” suspended operation and announced their intention of going out of business due to the investigation which was made by the city counc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embers of the East El Paso Methodist church held a social at the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pproximately 8.000 people attended the races held at the Juarez race track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adison Square Garden in New York city was sold to a real estate firm for $3,000,0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was 58; the minimum was 3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pPr>
      <w:r>
        <w:rPr>
          <w:rFonts w:cs="Times New Roman" w:ascii="Times New Roman" w:hAnsi="Times New Roman"/>
          <w:sz w:val="24"/>
        </w:rPr>
        <w:t>In Old El Paso—50 yrs ago</w:t>
      </w:r>
    </w:p>
    <w:p>
      <w:pPr>
        <w:pStyle w:val="Normal"/>
        <w:keepNext w:val="true"/>
        <w:jc w:val="center"/>
        <w:rPr>
          <w:rFonts w:ascii="Times New Roman" w:hAnsi="Times New Roman" w:cs="Times New Roman"/>
        </w:rPr>
      </w:pPr>
      <w:r>
        <w:rPr>
          <w:rFonts w:cs="Times New Roman" w:ascii="Times New Roman" w:hAnsi="Times New Roman"/>
        </w:rPr>
        <w:t>December 30, 1909</w:t>
      </w:r>
    </w:p>
    <w:p>
      <w:pPr>
        <w:pStyle w:val="Style14"/>
        <w:widowControl/>
        <w:jc w:val="both"/>
        <w:rPr>
          <w:lang w:bidi="he-IL"/>
        </w:rPr>
      </w:pPr>
      <w:r>
        <w:rPr>
          <w:lang w:bidi="he-IL"/>
        </w:rPr>
        <w:t>The report of the November grand jury, of which W.W. Fink is foreman, was presented to District Judge James R. Harper. It recommended the County build a poor house.</w:t>
      </w:r>
    </w:p>
    <w:p>
      <w:pPr>
        <w:pStyle w:val="Style14"/>
        <w:widowControl/>
        <w:jc w:val="both"/>
        <w:rPr>
          <w:lang w:bidi="he-IL"/>
        </w:rPr>
      </w:pPr>
      <w:r>
        <w:rPr>
          <w:lang w:bidi="he-IL"/>
        </w:rPr>
      </w:r>
    </w:p>
    <w:p>
      <w:pPr>
        <w:pStyle w:val="Style14"/>
        <w:widowControl/>
        <w:jc w:val="both"/>
        <w:rPr>
          <w:lang w:bidi="he-IL"/>
        </w:rPr>
      </w:pPr>
      <w:r>
        <w:rPr>
          <w:lang w:bidi="he-IL"/>
        </w:rPr>
        <w:t xml:space="preserve">With full speed turned on the </w:t>
        <w:tab/>
        <w:t>big 40 horsepower Oldsmobile belonging to Edwin Burt and driven I by him shot off the road and dumped him, and seven others into the ditch. The auto turned over. No one was seriously injured.</w:t>
      </w:r>
    </w:p>
    <w:p>
      <w:pPr>
        <w:pStyle w:val="Style14"/>
        <w:widowControl/>
        <w:jc w:val="both"/>
        <w:rPr>
          <w:lang w:bidi="he-IL"/>
        </w:rPr>
      </w:pPr>
      <w:r>
        <w:rPr>
          <w:lang w:bidi="he-IL"/>
        </w:rPr>
      </w:r>
    </w:p>
    <w:p>
      <w:pPr>
        <w:pStyle w:val="Style14"/>
        <w:widowControl/>
        <w:jc w:val="both"/>
        <w:rPr/>
      </w:pPr>
      <w:r>
        <w:rPr>
          <w:lang w:bidi="he-IL"/>
        </w:rPr>
        <w:t>Scheduled for slaughter by certain leaders of the so-called County “ring,” Sheriff Florence J. Hall is vigorously fighting those opponents. The Sheriff said he will be a candidate, to the finish.</w:t>
      </w:r>
    </w:p>
    <w:p>
      <w:pPr>
        <w:pStyle w:val="Style14"/>
        <w:widowControl/>
        <w:jc w:val="both"/>
        <w:rPr>
          <w:lang w:bidi="he-IL"/>
        </w:rPr>
      </w:pPr>
      <w:r>
        <w:rPr>
          <w:lang w:bidi="he-IL"/>
        </w:rPr>
      </w:r>
    </w:p>
    <w:p>
      <w:pPr>
        <w:pStyle w:val="Style14"/>
        <w:widowControl/>
        <w:jc w:val="both"/>
        <w:rPr>
          <w:lang w:bidi="he-IL"/>
        </w:rPr>
      </w:pPr>
      <w:r>
        <w:rPr>
          <w:lang w:bidi="he-IL"/>
        </w:rPr>
        <w:t xml:space="preserve">Eighteen property-owning citizens presented arguments to City Council </w:t>
      </w:r>
      <w:r>
        <w:rPr>
          <w:iCs/>
          <w:lang w:bidi="he-IL"/>
        </w:rPr>
        <w:t xml:space="preserve">for </w:t>
      </w:r>
      <w:r>
        <w:rPr>
          <w:lang w:bidi="he-IL"/>
        </w:rPr>
        <w:t>a free bridge to Mexico. Mayor Sweeney promised to look into the matter.</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0, 1909</w:t>
      </w:r>
    </w:p>
    <w:p>
      <w:pPr>
        <w:pStyle w:val="Normal"/>
        <w:jc w:val="both"/>
        <w:rPr/>
      </w:pPr>
      <w:r>
        <w:rPr>
          <w:rFonts w:cs="Times New Roman" w:ascii="Times New Roman" w:hAnsi="Times New Roman"/>
        </w:rPr>
        <w:t>Arguing for a free bridge, connecting El Paso with Juarez at Stanton street, 18 property owners, headed by Park Pittman D. Storms, Robert Silberger and T.W. Ardoin, presented arguments to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City Health Officer W.H. Anderson reported 10 deaths during the week, four being Americans, five Mexicans and one Irish.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uston and El Paso will meet tonight in the Texas telegraph bowling contest. The two teams are fighting for first place and the wire contest promises to be the most interesting one of the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Rich will give away 2000 horns at the Majestic to his patrons, so that all can help make a “noise like a horn” and celebrate the incoming of the new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30, 1909</w:t>
      </w:r>
    </w:p>
    <w:p>
      <w:pPr>
        <w:pStyle w:val="PlainText"/>
        <w:jc w:val="both"/>
        <w:rPr/>
      </w:pPr>
      <w:r>
        <w:rPr>
          <w:rFonts w:cs="Times New Roman" w:ascii="Times New Roman" w:hAnsi="Times New Roman"/>
          <w:sz w:val="24"/>
        </w:rPr>
        <w:t>George Smith, Lowell, Ariz., saloonkeeper, was found guilty in the district court of conducting a gambling place in the rear of his saloon and sentenced by the court to pay a fine of $250 and serve four months in jai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mong the things presented in the November grand jury’s report was the recommendation that the county erect buildings for the county hospital and poor farm. “As the county now leases the property at Old Fort Bliss for $150 per month, we feel that the citizens of the county will gladly vote for a bond issue to erect new buildings,” the report sa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th full speed turned on, the big 40 horsepower automobile belonging to Edwin Burt and occupied by himself, his family and a party of friends shot across the paved roadway at the end of the county road Wednesday afternoon and turned turtle into the empty irrigation ditch. Fortunately none of them wer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wo new records were established at the Juarez track Wednesday. In the fourth race Execute, the winner, went the six furlongs in the remarkable fast time of 1:12 4-5. In the mile race which closed the day. Lady Esther went the distance in 1:39 3-5, another record-breaking performan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hysician in Montreal, Canada, who claims to be a personal friend of Dr. Frederick A. Cook, says the explorer is at a camp in Canada and intended to stay away from civilization until the polar controversy was straightened ou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omance of a mining camp culminated in a quiet wedding at St. Clement’s Episcopal church Wednesday at 4 p.m. Henry M. Scott, of Inde, Durango, Mexico, and Miss Henryette Stradelman, of Philadelphia, were united in marriage by Rev. Henry Easter, rector of the St. Clement’s church.</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13 yrs ago</w:t>
      </w:r>
    </w:p>
    <w:p>
      <w:pPr>
        <w:pStyle w:val="PlainText"/>
        <w:jc w:val="center"/>
        <w:rPr>
          <w:rFonts w:ascii="Times New Roman" w:hAnsi="Times New Roman" w:cs="Times New Roman"/>
          <w:sz w:val="24"/>
        </w:rPr>
      </w:pPr>
      <w:r>
        <w:rPr>
          <w:rFonts w:cs="Times New Roman" w:ascii="Times New Roman" w:hAnsi="Times New Roman"/>
          <w:sz w:val="24"/>
        </w:rPr>
        <w:t>December 30, 1909</w:t>
      </w:r>
    </w:p>
    <w:p>
      <w:pPr>
        <w:pStyle w:val="PlainText"/>
        <w:jc w:val="both"/>
        <w:rPr>
          <w:rFonts w:ascii="Times New Roman" w:hAnsi="Times New Roman" w:cs="Times New Roman"/>
          <w:sz w:val="24"/>
        </w:rPr>
      </w:pPr>
      <w:r>
        <w:rPr>
          <w:rFonts w:cs="Times New Roman" w:ascii="Times New Roman" w:hAnsi="Times New Roman"/>
          <w:sz w:val="24"/>
        </w:rPr>
        <w:t>Dr. Wu Ting Fang, Chinese minister to the United States, predicted yesterday that all-Americans would be dead by 1959, when he came back to this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cars of cattle from Mexico were brought through this port yesterday by John T. Cameron for shipment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political caucuses were held here yesterday to discuss the question as to who would be the candidate for sheri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C. McCormick, general agent for the Southern Pacific Railroad company returned from Dallas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M. Garr of Deming, N.M., was a visitor in the city yeste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aximum temperature yesterday was 55 degrees; minimum 38 degre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9</w:t>
      </w:r>
    </w:p>
    <w:p>
      <w:pPr>
        <w:pStyle w:val="Style14"/>
        <w:widowControl/>
        <w:jc w:val="both"/>
        <w:rPr>
          <w:lang w:bidi="he-IL"/>
        </w:rPr>
      </w:pPr>
      <w:r>
        <w:rPr>
          <w:lang w:bidi="he-IL"/>
        </w:rPr>
        <w:t>Golden State Limited due in El Paso Saturday at 5:50 p.m., will not arrive on time. Part of it and many of the passengers never will arrive. The train jumped the tracks in Missouri and burned. Many were killed.</w:t>
      </w:r>
    </w:p>
    <w:p>
      <w:pPr>
        <w:pStyle w:val="Style14"/>
        <w:widowControl/>
        <w:jc w:val="both"/>
        <w:rPr>
          <w:lang w:bidi="he-IL"/>
        </w:rPr>
      </w:pPr>
      <w:r>
        <w:rPr>
          <w:lang w:bidi="he-IL"/>
        </w:rPr>
      </w:r>
    </w:p>
    <w:p>
      <w:pPr>
        <w:pStyle w:val="Style14"/>
        <w:widowControl/>
        <w:jc w:val="both"/>
        <w:rPr/>
      </w:pPr>
      <w:r>
        <w:rPr>
          <w:lang w:bidi="he-IL"/>
        </w:rPr>
        <w:t>Open house is the order for New Year’s. Tonight at midnight the old year will be given a farewell by all of the whistles and bells in the City and the new one will be received in the same boisterous manner.</w:t>
      </w:r>
    </w:p>
    <w:p>
      <w:pPr>
        <w:pStyle w:val="Style14"/>
        <w:widowControl/>
        <w:jc w:val="both"/>
        <w:rPr>
          <w:lang w:bidi="he-IL"/>
        </w:rPr>
      </w:pPr>
      <w:r>
        <w:rPr>
          <w:lang w:bidi="he-IL"/>
        </w:rPr>
      </w:r>
    </w:p>
    <w:p>
      <w:pPr>
        <w:pStyle w:val="Style14"/>
        <w:widowControl/>
        <w:jc w:val="both"/>
        <w:rPr>
          <w:lang w:bidi="he-IL"/>
        </w:rPr>
      </w:pPr>
      <w:r>
        <w:rPr>
          <w:lang w:bidi="he-IL"/>
        </w:rPr>
        <w:t>George H. Clements found a fine white flint arrowhead in the gizzard of a turkey he put to the guillotine. The arrowhead is the only one found in these parts for many years, and it took a turkey find it.</w:t>
      </w:r>
    </w:p>
    <w:p>
      <w:pPr>
        <w:pStyle w:val="PlainText"/>
        <w:jc w:val="both"/>
        <w:rPr>
          <w:rFonts w:ascii="Times New Roman" w:hAnsi="Times New Roman" w:cs="Times New Roman"/>
          <w:sz w:val="24"/>
          <w:lang w:bidi="he-IL"/>
        </w:rPr>
      </w:pPr>
      <w:r>
        <w:rPr>
          <w:rFonts w:cs="Times New Roman" w:ascii="Times New Roman" w:hAnsi="Times New Roman"/>
          <w:sz w:val="24"/>
          <w:lang w:bidi="he-IL"/>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December 31, 1909</w:t>
      </w:r>
    </w:p>
    <w:p>
      <w:pPr>
        <w:pStyle w:val="Normal"/>
        <w:jc w:val="both"/>
        <w:rPr>
          <w:rFonts w:ascii="Times New Roman" w:hAnsi="Times New Roman" w:cs="Times New Roman"/>
        </w:rPr>
      </w:pPr>
      <w:r>
        <w:rPr>
          <w:rFonts w:cs="Times New Roman" w:ascii="Times New Roman" w:hAnsi="Times New Roman"/>
        </w:rPr>
        <w:t>There is much mystery about that oil well, reported as a gusher 16 miles northwest of Toyah. Among people who have visited the field, it is their universal opinion that the gusher is there and that it is being concealed pending matters of which company officials alone k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Discharge of firearms in celebrating the death of the old and birth of the new year will not be permitted tonight,” said Chief of Police Ben Jenk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e clinic for the worthy poor is being conducted at Hotel Dieu. The eye, ear, nose and throat section is open daily, except Saturday and Sunday, from 1 to 2 o’clock. No patients are received except those without means to employ a physic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Jury’s recommendation for a County hospital is timely. There is no reason why the County should pay rent to a private individual for such an institution; no more reason than for renting a building for a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Out Of The Past—20 yrs ago</w:t>
      </w:r>
    </w:p>
    <w:p>
      <w:pPr>
        <w:pStyle w:val="Normal"/>
        <w:keepNext w:val="true"/>
        <w:jc w:val="center"/>
        <w:rPr>
          <w:rFonts w:ascii="Times New Roman" w:hAnsi="Times New Roman" w:cs="Times New Roman"/>
        </w:rPr>
      </w:pPr>
      <w:r>
        <w:rPr>
          <w:rFonts w:cs="Times New Roman" w:ascii="Times New Roman" w:hAnsi="Times New Roman"/>
        </w:rPr>
        <w:t>December 31, 1909</w:t>
      </w:r>
    </w:p>
    <w:p>
      <w:pPr>
        <w:pStyle w:val="PlainText"/>
        <w:jc w:val="both"/>
        <w:rPr/>
      </w:pPr>
      <w:r>
        <w:rPr>
          <w:rFonts w:cs="Times New Roman" w:ascii="Times New Roman" w:hAnsi="Times New Roman"/>
          <w:sz w:val="24"/>
        </w:rPr>
        <w:t>There is much mystery about the oil well reported as a gusher ten miles northwest of Toyah. Among people who have recently visited the field. It is a universal opinion that the gusher is there and that it is being concealed, pending matters of which the company officials alone kn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South Stanton street property owners at the court house this morning plans were considered for a 90-foot boulevard, parked on both sides and a free bridge, brilliantly illuminated, to Juarez, on Stanton street. A committee was appointed to ascertain the cost of a bridge and another committee was appointed to confer with Mayor Sweeney in order to secure the co-operation of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en the whistles blow for New Year’s tonight at midnight there will be two new voices in the chorus of shrieks. The Southwestern Portland Cement company is now making a number of boiler tests under its own steam and the big whistle will toot for the first New Year of its existence. The El Paso Grain and Milling company whistle will be the second new whistle in the choru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n spite of the protest of the Douglas, Cananea, and other teams in the southwest, an effort is being made to organize a baseball league in the southwest. Frank Harbuck, scout for the Shreveport team, is said to be back of the mo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istillers and brewers of Tennessee must close their plants at midnight tonight, when the new law forbidding the manufacture of intoxicating beverages becomes effect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airplane cross country record was broken by Morris Farnam in a biplane today when he flew a distance of 43½ miles in one hou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esiring to further the interests of medical science, Gus Schell ended his life yesterday at a local rooming house. He gave that as a cause in a note which he left to the coroner.</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14 Years Ago Today</w:t>
      </w:r>
    </w:p>
    <w:p>
      <w:pPr>
        <w:pStyle w:val="Normal"/>
        <w:keepNext w:val="true"/>
        <w:jc w:val="center"/>
        <w:rPr>
          <w:rFonts w:ascii="Times New Roman" w:hAnsi="Times New Roman" w:cs="Times New Roman"/>
        </w:rPr>
      </w:pPr>
      <w:r>
        <w:rPr>
          <w:rFonts w:cs="Times New Roman" w:ascii="Times New Roman" w:hAnsi="Times New Roman"/>
        </w:rPr>
        <w:t>December 31, 1909</w:t>
      </w:r>
    </w:p>
    <w:p>
      <w:pPr>
        <w:pStyle w:val="PlainText"/>
        <w:jc w:val="both"/>
        <w:rPr/>
      </w:pPr>
      <w:r>
        <w:rPr>
          <w:rFonts w:cs="Times New Roman" w:ascii="Times New Roman" w:hAnsi="Times New Roman"/>
          <w:sz w:val="24"/>
        </w:rPr>
        <w:t>The November grand jury recommended to judge James R. Harper that the country buy land and build a county hospital and poor farm instead of continuing to pay rent on the one now used, that is unsanitary and unsatisfac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will appoint a committee to ask Governor Enrique Creel of Chihuahua, to pay half of the cost of establishing a free bridge between Juarez and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fter boring 115 feet on his farm near Vaughn, N.M., J.E. Simpson has struck a stratum of 15 feet of fine drinking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utomobile of Edwin Burt ran into a ditch and overturned on the county road, without injury to the passeng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Klein, Loson &amp; Marx are having plans drawn for a new block of buildings on Main street, Bisbe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ving on Santa Fe street from Eighth street to the river has been completed and accepted by the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olden State limited was wrecked near Trenton, Kans., and many of the passengers killed and burned when the debris took fire. Frank Bell, of El Paso, brother of Mrs. A.P. Coles, was the hero of the wreck, in giving aid to the inju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 Paso’s bowling team is in the lead in the Telegraph match being played with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a meeting of the South Stanton street property owners a petition was prepared and will be presented to the city council asking that Stanton street be widened to the bridge, with a park on both sides of the stre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The Three Twins” is being given by a Chicago company at the El Paso the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council of Silver City, N.M., has called for an election on the issuance of bonds of $25,000 to be used in the erection of a new school house. This was voted on some time ago, but did not car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agan Cartwright, who spent the holidays with his sister, Mrs. Clarence Pickrell, has returned to his home in Silver City,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onroe Harper, who spent the holidays with his family in El Paso, has returned to his ranch at Three Rivers,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girls of the Phi Psi fraternity entertained with a dance on New Year’s e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Dr. and Mrs. I.J. Bush are spending the holidays with Mrs. Bush’s parents at West Lake, L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sz w:val="24"/>
        </w:rPr>
      </w:pPr>
      <w:r>
        <w:rPr>
          <w:rFonts w:cs="Times New Roman" w:ascii="Times New Roman" w:hAnsi="Times New Roman"/>
          <w:sz w:val="24"/>
        </w:rPr>
        <w:t>* *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6</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4">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12:20:00Z</dcterms:created>
  <dc:creator>Richard Field</dc:creator>
  <dc:description/>
  <dc:language>en-US</dc:language>
  <cp:lastModifiedBy> </cp:lastModifiedBy>
  <cp:lastPrinted>2008-11-15T17:19:00Z</cp:lastPrinted>
  <dcterms:modified xsi:type="dcterms:W3CDTF">2010-09-19T01:17:00Z</dcterms:modified>
  <cp:revision>27</cp:revision>
  <dc:subject/>
  <dc:title>14 YEARS AGO TODAY</dc:title>
</cp:coreProperties>
</file>