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8--</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 1908</w:t>
      </w:r>
    </w:p>
    <w:p>
      <w:pPr>
        <w:pStyle w:val="PlainText"/>
        <w:jc w:val="both"/>
        <w:rPr>
          <w:rFonts w:ascii="Times New Roman" w:hAnsi="Times New Roman" w:cs="Times New Roman"/>
          <w:sz w:val="24"/>
        </w:rPr>
      </w:pPr>
      <w:r>
        <w:rPr>
          <w:rFonts w:cs="Times New Roman" w:ascii="Times New Roman" w:hAnsi="Times New Roman"/>
          <w:sz w:val="24"/>
        </w:rPr>
        <w:t>Mr. and Mrs. C.E. Kelly entertained a party of young folks at a watch party last night, to see the old year out and the new year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right not to give up the old custom of New Year’s calls. As long as the White House in Washington keeps the day in stately fashion, it will be good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roportion of the membership of the Calvary Baptist Church took the pastor, Dr. R.T. Hanks, and his family completely by surprise last night with a pounding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year got a great old welcome from El Paso as usual, but there was not as much shooting. Whistles and horns blew and a lot of people made a racket by letting loose a few yells, which proved far less dangerous and just as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8</w:t>
      </w:r>
    </w:p>
    <w:p>
      <w:pPr>
        <w:pStyle w:val="Normal"/>
        <w:jc w:val="both"/>
        <w:rPr/>
      </w:pPr>
      <w:r>
        <w:rPr>
          <w:rFonts w:cs="Times New Roman" w:ascii="Times New Roman" w:hAnsi="Times New Roman"/>
        </w:rPr>
        <w:t>Mr. and Mrs. C.E. Kelly entertained a party of young folks at a watch party last night, to see the old year out and the new year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right not to give up the good old fashioned custom of New Year’s calls. As long as the White House in Washington keep the day in stately fashion, it will be good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proportion of the membership of Calvary Baptist Church took the pastor, Dr. R.T. Hanks, and his family completely by surprise last night with a pounding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ear got a glad old welcome from El Paso as usual but there was not as much promiscuous shooting. Whistles and horns blew and a lot of people made a racket by letting loose a few yells, which proved far less dangerous and just an effectiv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 1908</w:t>
      </w:r>
    </w:p>
    <w:p>
      <w:pPr>
        <w:pStyle w:val="Normal"/>
        <w:jc w:val="both"/>
        <w:rPr>
          <w:rFonts w:ascii="Times New Roman" w:hAnsi="Times New Roman" w:cs="Times New Roman"/>
        </w:rPr>
      </w:pPr>
      <w:r>
        <w:rPr>
          <w:rFonts w:cs="Times New Roman" w:ascii="Times New Roman" w:hAnsi="Times New Roman"/>
        </w:rPr>
        <w:t>BORN—To Mr. and Mrs. R.B.C. Lamb, at Hotel Dieu, a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mission composed of Abe Silberberg and James Clifford was in session to select jurors for the Thirty-fourth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Mexicans were arraigned in court in Juarez compared with 50 arraign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year was greeted by all the whistles in the city. All the saloons were wide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son Jones died. She was the wife of the last president of the Texas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Fair. Highest temperature 61, lowest 40</w:t>
      </w:r>
    </w:p>
    <w:p>
      <w:pPr>
        <w:pStyle w:val="Norma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 1908</w:t>
      </w:r>
    </w:p>
    <w:p>
      <w:pPr>
        <w:pStyle w:val="PlainText"/>
        <w:jc w:val="both"/>
        <w:rPr/>
      </w:pPr>
      <w:r>
        <w:rPr>
          <w:rFonts w:cs="Times New Roman" w:ascii="Times New Roman" w:hAnsi="Times New Roman"/>
          <w:sz w:val="24"/>
        </w:rPr>
        <w:t>Police Chief Campbell posted a notice on the bulletin board that policemen will not be paid while laying off on excuse of sickness unless they present certificates from attending phy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utnam has eliminated study of "The Merchant of Venice" in public schools at the request of Rabbi Martin Zielonka, who states that the character of "Shylock" is offensive to the Jewish people. Pastors have protested to the School Board, declaring there has been "sectarian interference in the conduct of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P. Schuster, eye, ear, nose and throat specialist, has returned from his European trip and resumed work at his office in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H. Johnson of the Southwestern Telegraph and Telephone Co. arrived on the T.&amp;P. from Dallas, and will at once commence work on the improvements in the local telephone system, costing about $10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 1908</w:t>
      </w:r>
    </w:p>
    <w:p>
      <w:pPr>
        <w:pStyle w:val="Normal"/>
        <w:jc w:val="both"/>
        <w:rPr/>
      </w:pPr>
      <w:r>
        <w:rPr>
          <w:rFonts w:cs="Times New Roman" w:ascii="Times New Roman" w:hAnsi="Times New Roman"/>
        </w:rPr>
        <w:t>A Washington special says a committee of El Paso citizens is in that very city in an endeavor to bring about some understanding relative to the settlement of the Chamizal claims to El Paso. The committee is composed of Jack Happer and Mayor Sweeney, who left here Christma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Border Rifles are no more. Maj. N. Lapowski has been ordered by Adjutant General Newton to muster out the company and send all equipment to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ho heard the San Carlo Opera Company cut “The Barber of Seville” when it performed here last year and got their money back after holding the manager behind the Angelus cigar desk till he came across,” will be interested in knowing that the company is now singing in Bo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its incorporation three years ago, the E.E. Neff Fuel Co. has prospered. Its business has increased over 400 per cent, from $40,000 in the first year to $265,000 for the last 12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2, 1908</w:t>
      </w:r>
    </w:p>
    <w:p>
      <w:pPr>
        <w:pStyle w:val="PlainText"/>
        <w:jc w:val="both"/>
        <w:rPr>
          <w:rFonts w:ascii="Times New Roman" w:hAnsi="Times New Roman" w:cs="Times New Roman"/>
          <w:sz w:val="24"/>
        </w:rPr>
      </w:pPr>
      <w:r>
        <w:rPr>
          <w:rFonts w:cs="Times New Roman" w:ascii="Times New Roman" w:hAnsi="Times New Roman"/>
          <w:sz w:val="24"/>
        </w:rPr>
        <w:t>Mayor Sweeney and Jack Happer are in Washington for the purpose of endeavoring to effect a settlement of the Chamizal claim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Pillsbury was today appointed chief of the navigation bureau of the United States navy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Lancaster Williams, of Richmond, Va., and Davies Warfield, of Baltimore, were appointed by the United States district court at Richmond as receivers for the Seaboard Ai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hundred and ninety-one marriage licenses were issued during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Geo. Curry pledged his aid to a committee of New Mexico sheepmen in an endeavor to secure from congress the rights for grazing on the Pecos forest re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Majors made 238 children happy on New Year’s day by hauling them around the city in his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 Wilson, Otis Coles and C.A. Beers, assisted by a number of high school boys, defeated the Country club football team yesterday afternoon at Washington park by a score of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 Lambert has been awarded $6000 damages for personal injuries in his suit against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lumber yard are advertising a reduction of from $4 to $5 per thousand on all classes of l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l Paso Racket store is advertising “Lonsdale bleached” muslin at 11 cents per yard, fleece lined union suits at 39 cents; boys’ Oxford calf shoes at $1.50; four quart double cookers at 49 cents, and ten-quart dishpans at 29 ce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3, 1908</w:t>
      </w:r>
    </w:p>
    <w:p>
      <w:pPr>
        <w:pStyle w:val="PlainText"/>
        <w:jc w:val="both"/>
        <w:rPr>
          <w:rFonts w:ascii="Times New Roman" w:hAnsi="Times New Roman" w:cs="Times New Roman"/>
          <w:sz w:val="24"/>
        </w:rPr>
      </w:pPr>
      <w:r>
        <w:rPr>
          <w:rFonts w:cs="Times New Roman" w:ascii="Times New Roman" w:hAnsi="Times New Roman"/>
          <w:sz w:val="24"/>
        </w:rPr>
        <w:t>A Washington dispatch says a committee from El Paso is in that city in an endeavor to bring about some understanding relative to the settlement of the Chamizal claims. The committee is composed of Jack Happer and Mayor Sweeney who left here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order Rifles are no more. Maj. N. Lapowski has been ordered by Adjutant General Newton is mustered out the company and send all the equipment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ho heard the San Carlo Opera Co. cut "The Barber of Seville" when it performed here last year and got their money back after holding the manager behind the Angelus cigar desk till he "came across," will be interested in knowing the company is now singing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its incorporation three years ago, the E.E. Neff Fuel Co. has prospered. Its business has increased over 400 per cant, from $40,000 in the first year to $265,000 for the last 12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 1908</w:t>
      </w:r>
    </w:p>
    <w:p>
      <w:pPr>
        <w:pStyle w:val="Normal"/>
        <w:jc w:val="both"/>
        <w:rPr/>
      </w:pPr>
      <w:r>
        <w:rPr>
          <w:rFonts w:cs="Times New Roman" w:ascii="Times New Roman" w:hAnsi="Times New Roman"/>
        </w:rPr>
        <w:t xml:space="preserve">Roswell holds her saloon license at $2000 a year. The Council passed an ordinance lowering the amount to $1000, but public opinion was outraged and the reduction ordinance was repealed before the ink was dry on the recor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aking of the proposal addition to the County Courthouse on which property taxpayers tomorrow will decide whether or Not the county shall issue $28,000 bonds, Judge J.M. Goggin says the addition is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uglas Country Club has engaged a golf expert. He came all the way from Chicago, where the have nine-story buildings and where cars don’t stop except at street cor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agerman Messenger calls attention to the fact that while the treasurer of the United States receives a salary of only $5000 a year. The treasurer of Chaves County gets $7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 1908</w:t>
      </w:r>
    </w:p>
    <w:p>
      <w:pPr>
        <w:pStyle w:val="PlainText"/>
        <w:jc w:val="both"/>
        <w:rPr/>
      </w:pPr>
      <w:r>
        <w:rPr>
          <w:rFonts w:cs="Times New Roman" w:ascii="Times New Roman" w:hAnsi="Times New Roman"/>
          <w:sz w:val="24"/>
        </w:rPr>
        <w:t>Masked men dynamited and destroyed the tobacco warehouses of F.G. Wake &amp; Company at Russellville, Ky., in which a planing mill and several houses were burned, causing a loss of $45,000, The principal owner of the warehouses is the father of Mrs. W.M. Dran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kkeeper for the California Safe Deposit and Trust company at San Francisco has confessed to making false entries on the books totaling over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treet cars were entirely wrecked in Muncie, Ind., by the striking car crews, after driving off the non-union cr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millian Harden, editor of Die Zukunft, of Berlin, was today sentenced to serve four months in jail on the charge of libeling count Von Molt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of Rev. Robert Bruce Smith, which was stolen from in front of his residence yesterday afternoon, was found by the police after it had been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ity clerk Percy McGee, sr., received a telegram from mayor Jos. U. Sweeney asking for an extension of leave of absence from the city for a further period of 15 days to visit his brother in Richmond, V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pes Randolph has been placed in charge of all the lines of the Southern Pacific in Mexico, with headquarters at Tucso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Neff was hostess at the meeting of the Mon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Sybil Shedd, Eunice Steel, Nellie Gaillard, Spro. Murchison and Liela Young were hostesses at a New Year’s party at the Porcher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Larkin gave a dinner party in honor of Otto Kraft, of Chihuahua, at the Toltec club New Year’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marriage of Jules Grandmougin and Miss Martha Trapp in the Christian church on January 2, by the Rev. H.B.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E. Rhein celebrated their wooden wedding with a dinner and musical at their hom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U. Clegg, who have been the guests of Mrs. N.G. Buchoz, have returned to their home in Aguascalien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 1908</w:t>
      </w:r>
    </w:p>
    <w:p>
      <w:pPr>
        <w:pStyle w:val="PlainText"/>
        <w:jc w:val="both"/>
        <w:rPr>
          <w:rFonts w:ascii="Times New Roman" w:hAnsi="Times New Roman" w:cs="Times New Roman"/>
          <w:sz w:val="24"/>
        </w:rPr>
      </w:pPr>
      <w:r>
        <w:rPr>
          <w:rFonts w:cs="Times New Roman" w:ascii="Times New Roman" w:hAnsi="Times New Roman"/>
          <w:sz w:val="24"/>
        </w:rPr>
        <w:t>J.A. Foster, H. Sprinz and William Harper, the committee appointed to audit the books of the county, began their ta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announced that 791 licenses to marry were issued during 1907, an increase of 137 over 19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ls and surrounding buildings were shaken by a mysterious explosion which could not be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iry companies of El Paso were officially notified that they must not keep cattle within the city limits. They were given until March 1 to mo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January. 4, 1908</w:t>
      </w:r>
    </w:p>
    <w:p>
      <w:pPr>
        <w:pStyle w:val="PlainText"/>
        <w:jc w:val="both"/>
        <w:rPr/>
      </w:pPr>
      <w:r>
        <w:rPr>
          <w:rFonts w:cs="Times New Roman" w:ascii="Times New Roman" w:hAnsi="Times New Roman"/>
          <w:sz w:val="24"/>
        </w:rPr>
        <w:t>Roswell holds her saloon license at $2000 a year. The Council passed an ordinance lowering the amount to $1000, but public opinion was outraged and the ordinance was repealed before the ink was dry on the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aking of the proposed addition to the County Courthouse on which taxpayers will decide whether or not the County shall issue $28,000 bonds, Judge J.M. Goggin says the addition is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glas Country Club has engaged a golf expert. He came all the way from Chicago, where they have nine-story buildings and where the cars don't stop except at the street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german Messenger calls attention to the fact that while the treasurer of the United States receives a salary of only $5000, the treasurer of Chavez County gets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4, 1908</w:t>
      </w:r>
    </w:p>
    <w:p>
      <w:pPr>
        <w:pStyle w:val="PlainText"/>
        <w:jc w:val="both"/>
        <w:rPr/>
      </w:pPr>
      <w:r>
        <w:rPr>
          <w:rFonts w:cs="Times New Roman" w:ascii="Times New Roman" w:hAnsi="Times New Roman"/>
          <w:sz w:val="24"/>
        </w:rPr>
        <w:t>The jury hearing testimony in the trial of Caleb Powers for the murder of Gov. Gobel at Georgetown, Ky., has been dismissed because of being unable to a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asked for the resignation of Ernest C. Eggleston, surveyor general of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sting flywheel in a sawmill at Torreon, near Santa Fe, N.M., caused the death of two men and totally destroyed the saw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Pettibone charged with complicity in the murder of ex-Gov. Frank A. Stuenenberg, of Idaho has been acquitted by a jury at Boise,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nfederate veterans last night in Nashville, Tenn., a resolution was adopted refusing a pension from the Federal government for needy Confederat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red cap” porters at the union station have quit their jobs because they are not able to make enough on tips in addition to their salaries to make a l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Horace A, Boise, of Iowa, is ill at Providence hospital with pneumonia. He was taken from the train while enroute to California from Waterloo, 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N. Lapowski, of the 4th Infantry, Texas national guard, has shipped the arms and accouterments of company B. Border Rifles, recently mustered out of service,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hope for the safety of the Mont Royal, a Canadian Pacific steamship, which sailed from Antwerp with 400 passengers on December 7, has been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ho has been named William Fewel, was born to Mr. and Mrs. J. Frank Coles at their home 1314 Montana street. A son was also born to Mr. and Mrs. Houston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M. Goggin, of the 41st district court, has gone to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George Campbell and a large force of men are at work today to see that the saloons are kept closed during the time the polls are open for the special election on bonds for an addition to the county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W. Kellogg entertained this afternoon with a luncheon and shower in honor of Miss Eliza Berrien, who will marry Ralph W. Loomis on January 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4, 1908</w:t>
      </w:r>
    </w:p>
    <w:p>
      <w:pPr>
        <w:pStyle w:val="PlainText"/>
        <w:jc w:val="both"/>
        <w:rPr>
          <w:rFonts w:ascii="Times New Roman" w:hAnsi="Times New Roman" w:cs="Times New Roman"/>
          <w:sz w:val="24"/>
        </w:rPr>
      </w:pPr>
      <w:r>
        <w:rPr>
          <w:rFonts w:cs="Times New Roman" w:ascii="Times New Roman" w:hAnsi="Times New Roman"/>
          <w:sz w:val="24"/>
        </w:rPr>
        <w:t>Weather: Showers. Highest temperature 58,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de’s “College Widow” was the night’s attraction at the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 Horace Boles, of Iowa, was admitted to the Providence hospital and was reported dangerously ill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9½-pound boy was born to Mr. and Mrs. Frank Coles. His name was placed before the Toltec club for membership and he was ad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s were closed as it was the day of the bond election authorizing the issuing of $28,000 worth of bonds for the erection of an annex to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5, 1908</w:t>
      </w:r>
    </w:p>
    <w:p>
      <w:pPr>
        <w:pStyle w:val="Normal"/>
        <w:jc w:val="both"/>
        <w:rPr/>
      </w:pPr>
      <w:r>
        <w:rPr>
          <w:rFonts w:cs="Times New Roman" w:ascii="Times New Roman" w:hAnsi="Times New Roman"/>
        </w:rPr>
        <w:t>“</w:t>
      </w:r>
      <w:r>
        <w:rPr>
          <w:rFonts w:cs="Times New Roman" w:ascii="Times New Roman" w:hAnsi="Times New Roman"/>
        </w:rPr>
        <w:t>The Republicans should pay their poll taxes and get ready for coming elections,” said a prominent man of the “Scott White faction” of the party to a Herald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wrestling with a very hard problem. It has $1000 to feed and ship 1000 destitute Mexicans to Chihuahua, while the Mexican Central refuses to carry them for less than $5 a 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ingston, once the banner silver camp of New Mexico, is now practically abandoned. Of the thousands of inhabitants once populating this beautiful town, now there are but perhaps half a dozed families. One can buy a palatial residence for a song; a fine old house that cost perhaps $4000 sold just last week fo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5000 pipe organ of the new Presbyterian Church is in the position, but is not yet in use, as the expert who set it up requires several days to get into tune and in proper work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08</w:t>
      </w:r>
    </w:p>
    <w:p>
      <w:pPr>
        <w:pStyle w:val="PlainText"/>
        <w:jc w:val="both"/>
        <w:rPr>
          <w:rFonts w:ascii="Times New Roman" w:hAnsi="Times New Roman" w:cs="Times New Roman"/>
          <w:sz w:val="24"/>
        </w:rPr>
      </w:pPr>
      <w:r>
        <w:rPr>
          <w:rFonts w:cs="Times New Roman" w:ascii="Times New Roman" w:hAnsi="Times New Roman"/>
          <w:sz w:val="24"/>
        </w:rPr>
        <w:t>The nomination of Maj. W.H.H. LIewellyn, of Las Cruces, to succeed Gen. Anson Mills as United States member of the International boundary commission at El Paso, will be sent to the senate in the next few days,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business and professional men have been sworn in as deputies and are keeping order in Muncie, Ind., during the strike of the street railway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war Wm. H. Taft declares that the difficulty in obtaining recruits for the army is the small pay, and urges an increase for enliste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who effected an entrance to the postoffice at Houston by breaking a window, dynamited the safe, obtained a few stamps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his charge to the grand jury, Judge James Harper of the 34th district, directed that it investigate the action of coal dealers, meat markets, plumbers, electric firms and others for violations of the anti-trust law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Methodist church at Raton, N.M., was laid yesterday. When finished it is to cos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today signed a proclamation creating the Verde National park in Arizona. The park is located In Maricopa and Yavapai counties and has an area of nearly 75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ame Emma Calve, who went to Mexico City for a series of concerts, has been forced to return to the United States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old foundry building on San Francisco street last night did slight damage, owing to the prompt arrival of the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Page Hanks, daughter of Rev. R.T. Hanks, has arrived in El Paso after a visit with friends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pecial election yesterday property taxpayers approved the plan for issuing $29,000 bonds for additions to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atorio, “The Coming of the King,” was repeated in the First Presbyterian church by the Choral club, the soloists being Miss Grace Leard, Miss Pauline Sprinz, T.A. Davis and B.M.G.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impaneled today includes W.H. Small, foreman; W.H. Shobe, T.J. Cassidy, D.W. Schoonmaker, W.H. Rattenbury, J.H. Frist, B.O. Battstrom, C.C. Black, Walter S. Clayton, Crawford Harvie, T.C. Clifford and Henry Wels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5, 1908</w:t>
      </w:r>
    </w:p>
    <w:p>
      <w:pPr>
        <w:pStyle w:val="Normal"/>
        <w:jc w:val="both"/>
        <w:rPr/>
      </w:pPr>
      <w:r>
        <w:rPr>
          <w:rFonts w:cs="Times New Roman" w:ascii="Times New Roman" w:hAnsi="Times New Roman"/>
        </w:rPr>
        <w:t>Weather: Fair; highest temperature 54,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hundred homeless Mexicans of the state of Chihuahua were taken care of in Juarez with funds provided by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 Kelly and Charles Moore were slugged by highwaymen as they were walking on East Missouri street. They were beaten unconsc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ion to authorize the issuance of $28,000 in bonds to build an annex to the court house carried by a vote of 208 to 1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Posner smashed into a water wagon on San Antonio street while driving his automobile.</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6, 1908</w:t>
      </w:r>
    </w:p>
    <w:p>
      <w:pPr>
        <w:pStyle w:val="PlainText"/>
        <w:jc w:val="both"/>
        <w:rPr/>
      </w:pPr>
      <w:r>
        <w:rPr>
          <w:rFonts w:cs="Times New Roman" w:ascii="Times New Roman" w:hAnsi="Times New Roman"/>
          <w:sz w:val="24"/>
        </w:rPr>
        <w:t>"The Republicans should pay their poll taxes and get ready for coming elections," said a prominent man of the "Scott White faction" of the party to a Heral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wrestling with a very hard problem. It has $1000 to feed and ship 1000 destitute Mexicans to Chihuahua, while the Mexican Central refuses to carry them for less than $5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ston, once the banner silver camp of New Mexico, is now practically abandoned. Of the thousands of residents once populating this beautiful town, now there are but perhaps half a dozen families. One can buy a palatial residence for a song; a fine old house that cost perhaps $4000 gold sold just last week fo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6], 1908</w:t>
      </w:r>
    </w:p>
    <w:p>
      <w:pPr>
        <w:pStyle w:val="Normal"/>
        <w:jc w:val="both"/>
        <w:rPr/>
      </w:pPr>
      <w:r>
        <w:rPr>
          <w:rFonts w:cs="Times New Roman" w:ascii="Times New Roman" w:hAnsi="Times New Roman"/>
        </w:rPr>
        <w:t>Quite a flurry was created at Hagerman by telephone reports from good authority stating that an oil gusher had been brought in south of Hagerman, near Day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s of the floors in the new Southwestern office building have been lettered in gold leaf on the elevator sh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E. Neff of the Country Club received a letter from George W. Cass of the Douglas Country Club, stating that January 25 would be a satisfactory date to play an 18-hole match here for a handsome silver c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ey spent in the development of mines in the Orogrande district and in the erection of the smelter amounts to over $30,000 for 1907. The payroll has increased from $10,-000 per month at the first of the year to about $25,000 per month and the population from 500 to about 12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6, 1908</w:t>
      </w:r>
    </w:p>
    <w:p>
      <w:pPr>
        <w:pStyle w:val="PlainText"/>
        <w:jc w:val="both"/>
        <w:rPr/>
      </w:pPr>
      <w:r>
        <w:rPr>
          <w:rFonts w:cs="Times New Roman" w:ascii="Times New Roman" w:hAnsi="Times New Roman"/>
          <w:sz w:val="24"/>
        </w:rPr>
        <w:t>The Canadian Pacific steamer Mont Royal, which was one month out of Queenstown, and had been listed at Lloyds as missing, returned safely to Queenstown yesterday under her own steam, with her engines badly cripp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United States at Washington sustained the action of the supreme court of Texas in the decision rendered in favor of the state in the case of Sullivan vs. state of Texas in a famous suit to recover land in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raiders destroyed a tobacco warehouse at Bethel, Ky., and another one at Sherburne; the losses of the two warehouses and tobacco stored will amount to about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state and county collector George Harper is open nights for the collection of poll taxes. 1250 of which have been paid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german, N.M., is excited over the report of an oil gusher having been brought in near D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trial of Harry Kendall Thaw for the murder of Stanford White was commenced in the criminal branch of the supreme court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Page was appointed as secretary of Arizona by president Roosevelt, and Bonifacio Lucero was made postmaster at Santa 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nito Juarez plaza in Juarez is being torn up preparatory to the planting of shrubbery and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report shows that El Paso was deficient in rain for the year 1.45 inches. The highest temperature for December was 78 degrees and the lowest 27 degrees. No rainfall for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Social club was organized last night with H.R. Dunn as president, W.E. Morris secretary and W.P. Frazier treasurer. A dance will be given Friday evening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eaber made the season’s highest score for a three-game match in the bowling match between the Tivolis and the Businessmen, his score being 6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Lyman, of the local customs collector’s office, has gone to Kansas City for a short st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6, 1908</w:t>
      </w:r>
    </w:p>
    <w:p>
      <w:pPr>
        <w:pStyle w:val="PlainText"/>
        <w:jc w:val="both"/>
        <w:rPr/>
      </w:pPr>
      <w:r>
        <w:rPr>
          <w:rFonts w:cs="Times New Roman" w:ascii="Times New Roman" w:hAnsi="Times New Roman"/>
          <w:sz w:val="24"/>
        </w:rPr>
        <w:t>Weather: Fair. Highest temperature 51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hitched on Broadway, belonging to L.B. Want, painfully injured a passing woman, whose husband promised to bring suit against the owner of the horse to recover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nuary term of the county and district courts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Austin bought the Varn garage, St. Louis and Campbell streets, for an amount said to have been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keleton of a man was found on the west side of Mount Franklin by a hunting party. He had been well dressed, apparently as an expensive shoe was found on the bone of one foot. The skeleton was examined, but failed to indicate that foul play had been the cause of the man’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 7, 1908</w:t>
      </w:r>
    </w:p>
    <w:p>
      <w:pPr>
        <w:pStyle w:val="PlainText"/>
        <w:jc w:val="both"/>
        <w:rPr>
          <w:rFonts w:ascii="Times New Roman" w:hAnsi="Times New Roman" w:cs="Times New Roman"/>
          <w:sz w:val="24"/>
        </w:rPr>
      </w:pPr>
      <w:r>
        <w:rPr>
          <w:rFonts w:cs="Times New Roman" w:ascii="Times New Roman" w:hAnsi="Times New Roman"/>
          <w:sz w:val="24"/>
        </w:rPr>
        <w:t>Quite a flurry was created at Hagerman by telephone reports from good authority that an oil gusher had been brought in south of Hagerman, near D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s of the floors in the new Southwestern Building have been lettered in gold leaf on the elevator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of the Country Club received a letter from George W. Cass of the Douglas Country Club stating that Jan. 25 would be a satisfactory date to play an 18-hole match here for a handsome silver c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ey spent in development of mines in the Orogrande district and in the erection of the smelter amounts to over $30,000 for 1907. The payroll has increased from $10,000 per month at the first of the year to about $25,000 per month, and the population from 500 to about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08</w:t>
      </w:r>
    </w:p>
    <w:p>
      <w:pPr>
        <w:pStyle w:val="Normal"/>
        <w:jc w:val="both"/>
        <w:rPr>
          <w:rFonts w:ascii="Times New Roman" w:hAnsi="Times New Roman" w:cs="Times New Roman"/>
        </w:rPr>
      </w:pPr>
      <w:r>
        <w:rPr>
          <w:rFonts w:cs="Times New Roman" w:ascii="Times New Roman" w:hAnsi="Times New Roman"/>
        </w:rPr>
        <w:t>San Marcial’s new vitrified brick sidewalk is finished, and the contractor has 23 bricks left over. You can now walk from Hanna’s to the St. Elmo without getting your feet mud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proprietor of the Boston Store, was arrested for having the sidewalk in front of his store painted red in advertising a sale. The paint was wiped up by women’s dress skirts as they passed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lver City gambler made a bonfire of all his paraphernalia the last night of the old years and invited his friends to see it burn. That man will amount to something now that he has been legislated out of the hateful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7, 1908</w:t>
      </w:r>
    </w:p>
    <w:p>
      <w:pPr>
        <w:pStyle w:val="PlainText"/>
        <w:jc w:val="both"/>
        <w:rPr>
          <w:rFonts w:ascii="Times New Roman" w:hAnsi="Times New Roman" w:cs="Times New Roman"/>
          <w:sz w:val="24"/>
        </w:rPr>
      </w:pPr>
      <w:r>
        <w:rPr>
          <w:rFonts w:cs="Times New Roman" w:ascii="Times New Roman" w:hAnsi="Times New Roman"/>
          <w:sz w:val="24"/>
        </w:rPr>
        <w:t>The association of licensed automobile manufacturers of the country reports that nearly $8,000,000 was spent in this United States for automobiles during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lf a block of business houses in Tucumcari, N.M., were destroyed by fire. The loss will be $50,000. The Quay County Savings bank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increase of business in the federal court, account of the numerous smuggling cases, judge Maxey has appointed George B. Oliver an additional United States commission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Kellogg, of St. Paul, Minn., has been appointed receiver of the .Chicago Great 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Barady was elected president of the “Bachelors Protective association,” Van Wilson secretary and Charles Bassett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s Angelos, Oakland and San Francisco, Shriners on their way to the City of Mexico, are being entertained by El Paso Shr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December the El Paso postoffice handled, 89,053 pounds of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donated the south side of Tenth street, facing the court house in Alamogordo, as a site for a public foun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r of marble from the quarry at Douglas, Ariz., was shipped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ters Davis, president of the Country club, has made a new golf record for the club, and broke his own record by making the course in 43 strokes; 45 having been the previous record held by judg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Dr. French Strother Cary to Edith Jones, at Baltimore, Md., on January 4. They will be at home 710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ladys Able, of El Paso was married to Warren R. Stine of Roswell, at the Presbyterian manse by the Rev. W.E. McLe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rah May Raynolds has returned from Italy, and is the guest of her sister, Mrs. James G. Mc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th Coleman has issued invitations for a cotillion in honor of her guests, Miss Stuart, of Owensboro, Ky.; Miss Baird, of Nashville, and Miss Short of Como, Mi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7, 1908</w:t>
      </w:r>
    </w:p>
    <w:p>
      <w:pPr>
        <w:pStyle w:val="PlainText"/>
        <w:jc w:val="both"/>
        <w:rPr/>
      </w:pPr>
      <w:r>
        <w:rPr>
          <w:rFonts w:cs="Times New Roman" w:ascii="Times New Roman" w:hAnsi="Times New Roman"/>
          <w:sz w:val="24"/>
        </w:rPr>
        <w:t>Weather: Fair. Highest temperature 52,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Badger, campaign manager for the oppositionist party, reported that he hardly thought his party would put a ticket in the field in the coming city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of the Thirty-fourth district court instructed the grand jury to investigate local “trust comb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gar Campbell died after a prolonged illness. The funeral services were held at the Church of the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as appointed administrator of the estate of the late S.C. Marks, who was division superintendent of the G.H.&amp;S.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8, 1908</w:t>
      </w:r>
    </w:p>
    <w:p>
      <w:pPr>
        <w:pStyle w:val="PlainText"/>
        <w:jc w:val="both"/>
        <w:rPr>
          <w:rFonts w:ascii="Times New Roman" w:hAnsi="Times New Roman" w:cs="Times New Roman"/>
          <w:sz w:val="24"/>
        </w:rPr>
      </w:pPr>
      <w:r>
        <w:rPr>
          <w:rFonts w:cs="Times New Roman" w:ascii="Times New Roman" w:hAnsi="Times New Roman"/>
          <w:sz w:val="24"/>
        </w:rPr>
        <w:t>San Marcial's new vitrified brick sidewalk is finished, and the contractor had 23 bricks left over. You ran now walk from Hanna's to the St. Elmo without getting your feet mu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proprietor of the Boston Store, was arrested for having the sidewalk in front of his store painted red in advertising a sale. The paint was wiped up by women's dress skirts as they, passed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lver City gambler made a bonfire of all his paraphernalia the last night of the old year and invited his friends to see it burn. That man will amount to something now that be had been legislated out of the hateful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8, 1908</w:t>
      </w:r>
    </w:p>
    <w:p>
      <w:pPr>
        <w:pStyle w:val="Normal"/>
        <w:jc w:val="both"/>
        <w:rPr/>
      </w:pPr>
      <w:r>
        <w:rPr>
          <w:rFonts w:cs="Times New Roman" w:ascii="Times New Roman" w:hAnsi="Times New Roman"/>
        </w:rPr>
        <w:t>San Marcial is advertising that her saloons violated the Sunday closing law without interference and that the town is a good place to spend Sunday in. Sort of queer advertising—trying to make capital out of deliberate and flagrant lawless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swell oil well is down 800 feet and has gone through 60 feet of shale that smells like a Southern Pacific locomo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e to numerous smuggling cases, Judge T.S. Maxey has appointed Federal Clerk George B. Oliver to be an additional U.S. Commissioner here. W.D. Howe has in the past been the only commissio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much trembling among the eligible young (and old) bachelors of El Paso, so much so that almost as one many they got together and formed a mutual protective association for Leap Year. Dr. J.B. Brady was unanimously elected chairman, Van Wilson, secretary and Charles Bassett treasur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8, 1908</w:t>
      </w:r>
    </w:p>
    <w:p>
      <w:pPr>
        <w:pStyle w:val="PlainText"/>
        <w:jc w:val="both"/>
        <w:rPr/>
      </w:pPr>
      <w:r>
        <w:rPr>
          <w:rFonts w:cs="Times New Roman" w:ascii="Times New Roman" w:hAnsi="Times New Roman"/>
          <w:sz w:val="24"/>
        </w:rPr>
        <w:t>Weather: Fair. Highest temperature 55,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riners’ special train, carrying the Islam Shrine of Los Angeles, passed through El Paso on it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H. Martin of the Union depot was confined to his home with an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Francis Preston, who was an officer at Fort Bliss during the 70’s, was in El Paso. He said that, after leaving Fort Bliss, he went to Alaska and prospected in the Yukon and that he was then working a claim near Hueco Tank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9, 1908</w:t>
      </w:r>
    </w:p>
    <w:p>
      <w:pPr>
        <w:pStyle w:val="PlainText"/>
        <w:jc w:val="both"/>
        <w:rPr/>
      </w:pPr>
      <w:r>
        <w:rPr>
          <w:rFonts w:cs="Times New Roman" w:ascii="Times New Roman" w:hAnsi="Times New Roman"/>
          <w:sz w:val="24"/>
        </w:rPr>
        <w:t>San Marcial is advertising that her saloons violate the Sunday closing laws without interference and that the town is a good place to spend Sunday in. Sort of queer advertising—trying to make capital out of deliberate and flagrant lawles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well oil well is down 800 feet and has gone through 60 feet of shale that smells like a Southern Pacific locomo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numerous smuggling cases, Judge T.S Maxey has appointed Federal Clerk George B. Oliver to be an additional U.S. commissioner here. W.D. Howe has in the past been the onl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much trembling among the young (and old) bachelors of El Paso, so much so that almost as one they got together and formed a mutual protective association for Leap Year. Dr. J.B. Brady was unanimously elected president; Van Wilson, secretary, and Charles Bassett,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9, 1908</w:t>
      </w:r>
    </w:p>
    <w:p>
      <w:pPr>
        <w:pStyle w:val="Normal"/>
        <w:jc w:val="both"/>
        <w:rPr>
          <w:rFonts w:ascii="Times New Roman" w:hAnsi="Times New Roman" w:cs="Times New Roman"/>
        </w:rPr>
      </w:pPr>
      <w:r>
        <w:rPr>
          <w:rFonts w:cs="Times New Roman" w:ascii="Times New Roman" w:hAnsi="Times New Roman"/>
        </w:rPr>
        <w:t>Think what 122 acres in the Valley will be worth some day. It’s for sale now at $15 per acre, this price being for a few days only. See Loomis Bros., 204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rence Eddy, whose fame as and an organist extends over all Europe and America, in fact wherever that splendid instrument, the organ, is played, will dedicate the new organ of the Presbyterian Church the evening of January 10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ould pay land owners in the El Paso and lower Mesilla Valleys to put in pumping plants right now even if the big dam were assured within five years—which it is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9, 1908</w:t>
      </w:r>
    </w:p>
    <w:p>
      <w:pPr>
        <w:pStyle w:val="PlainText"/>
        <w:jc w:val="both"/>
        <w:rPr>
          <w:rFonts w:ascii="Times New Roman" w:hAnsi="Times New Roman" w:cs="Times New Roman"/>
          <w:sz w:val="24"/>
        </w:rPr>
      </w:pPr>
      <w:r>
        <w:rPr>
          <w:rFonts w:cs="Times New Roman" w:ascii="Times New Roman" w:hAnsi="Times New Roman"/>
          <w:sz w:val="24"/>
        </w:rPr>
        <w:t>By a new order issued by the collector of customs at Juarez all ranchers living in the upper valley on the west side of the river must furnish bond in order to drive through Mexico on their wa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Miguel A. Otero, Ishmael Sparks, Charles F. Easley and Arthur Seligman have been appointed a committee of New Mexicans to go to Washington to ask aid of congress in obtaining the cancellation of the railroad bonded indebtedness of Grant and Santa Fe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unty, commissioner of Torrence county will erect a courthouse on the site which has been donated by the New Mexico Fuel and Iron company at Estan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postoffices have been established at Cochiti and Naranjo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ubway under the Hudson river was opened this morning for travel by the public, and for the first time in the history of transportation between New York and Brooklyn not a passenger had to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ordered room provided at the central fire station for the housing of the police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ppellate court of California has ordered the release of ex-mayor Schmitz, of San Francisco, and declares his indictment on the charge of extortion vo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keleton of the man that was found on Mt. Franklin has been buried without iden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lub luncheon in the St. Regis dining room was attended by 75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McDonald, of Carrizozo, is the guest of Mrs. Morris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W.S. Neff is entertaining Miss Mary Fechet, of Champaign, 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0, 1908</w:t>
      </w:r>
    </w:p>
    <w:p>
      <w:pPr>
        <w:pStyle w:val="PlainText"/>
        <w:jc w:val="both"/>
        <w:rPr>
          <w:rFonts w:ascii="Times New Roman" w:hAnsi="Times New Roman" w:cs="Times New Roman"/>
          <w:sz w:val="24"/>
        </w:rPr>
      </w:pPr>
      <w:r>
        <w:rPr>
          <w:rFonts w:cs="Times New Roman" w:ascii="Times New Roman" w:hAnsi="Times New Roman"/>
          <w:sz w:val="24"/>
        </w:rPr>
        <w:t>Think what 123 acres in the Valley will be worth some day. It's for sale now at $15 an acre, this price being for a few days only. See Loomis Bros., 204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Eddy, whose fame as an organist extends all over Europe and America, in fact, wherever that splendid instrument, the organ, is played, will dedicate the new organ of the Presbyterian Church on the evening of Jan. 16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ould pay landowners in the El Paso and lower Mesilla valleys to put in pumping plants right now, even if the big dam were assured within five years--which it is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08</w:t>
      </w:r>
    </w:p>
    <w:p>
      <w:pPr>
        <w:pStyle w:val="Normal"/>
        <w:jc w:val="both"/>
        <w:rPr/>
      </w:pPr>
      <w:r>
        <w:rPr>
          <w:rFonts w:cs="Times New Roman" w:ascii="Times New Roman" w:hAnsi="Times New Roman"/>
        </w:rPr>
        <w:t>Judge Waters Davis, president of the Country Club, has made a new record for the club and broken his own record of 45, by making the golf course in 43 strok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cos Valley adopted the cement block for its houses early in the game, and the Estancia Valley is also using cement. When El Paso’s new plant is ready for business, the material will attain high popula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Newman, Charles Nebeker and John O. Sharp have returned to Los Angeles where they will attend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Friday evening Miss Myra Prater was the charming hostess at an informal bridge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esia is again starting her fight for a new county. Her love for Carlsbad kicks back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908</w:t>
      </w:r>
    </w:p>
    <w:p>
      <w:pPr>
        <w:pStyle w:val="PlainText"/>
        <w:jc w:val="both"/>
        <w:rPr>
          <w:rFonts w:ascii="Times New Roman" w:hAnsi="Times New Roman" w:cs="Times New Roman"/>
          <w:sz w:val="24"/>
        </w:rPr>
      </w:pPr>
      <w:r>
        <w:rPr>
          <w:rFonts w:cs="Times New Roman" w:ascii="Times New Roman" w:hAnsi="Times New Roman"/>
          <w:sz w:val="24"/>
        </w:rPr>
        <w:t>The postal receipts in the El Paso postoffice during December, 1907, amounted to $11,168.84, an increase of over $2000 over the yea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lantic fleet, under command of admiral “Bob” Evans, arrived at Rio Janeiro today, on its way to the Pacific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damage in El Paso during December by fire amounted to $14,283 and the insurance was $39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territories today confirmed the appointment of George Curry as governor of New Mexico, Nathan Jaffa as secretary of the territory, and of John Page as secretary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Harper, of the 34th district court, in an interview this morning, said: “If the lawyers don’t agree on anybody else and insist they want me to run again. I won’t ref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stained glass windows, representing the history of the Puritans, were unveiled in Plymouth church, Brooklyn, in memory of Henry Ward Bee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wkins has been confirmed as postmaster of Alamogordo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El Paso championship bowling matches it was necessary for the Country club and the Bankers to play the fourth game, which was won by the Bankers. The first three were t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railroad has ordered 20 new engines from the Baldwin Locomotiv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Reeves has raised, by dry farming, on his ranch near Newman, N.M., a fine crop of kaffir corn, milo maize, cotton and turnips, as well as watermelons and cantaloupes of unusual size and flav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Allen has returned to El Paso, after placing her sons, Albert and Frank, in school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formerly president of the Mormon colonies in Mexico, now one of the 12 apostles of the church, is in El Paso, en route to Salt Lake City, after a visit to the colonies in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0, 1908</w:t>
      </w:r>
    </w:p>
    <w:p>
      <w:pPr>
        <w:pStyle w:val="Normal"/>
        <w:jc w:val="both"/>
        <w:rPr/>
      </w:pPr>
      <w:r>
        <w:rPr>
          <w:rFonts w:cs="Times New Roman" w:ascii="Times New Roman" w:hAnsi="Times New Roman"/>
        </w:rPr>
        <w:t>Weather: Fair. Highest temperature 54,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er Father O’Callaghan, a Catholic priest who two weeks before had joined the Baptists, delivered a sermon at the Baptist church, using as his subject, “Is There a G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 Oliver was appointed United States commissioner by Judge T.S. Max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 Nicholi, a Russian midget. 35 inches tall, was on exhibition.</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1, 1908</w:t>
      </w:r>
    </w:p>
    <w:p>
      <w:pPr>
        <w:pStyle w:val="PlainText"/>
        <w:jc w:val="both"/>
        <w:rPr/>
      </w:pPr>
      <w:r>
        <w:rPr>
          <w:rFonts w:cs="Times New Roman" w:ascii="Times New Roman" w:hAnsi="Times New Roman"/>
          <w:sz w:val="24"/>
        </w:rPr>
        <w:t>Judge Waters Davis, president of the Country Club, has made a new record for the club and broken his own record of 45, by making the golf course in 43 stro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Friday evening Miss Myra Prater was the charming hostess at an informal bridg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esia has again started her fight for a new county. Her love for Carlsbad kicks back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adopted the cement block for its houses early in the game, and the Estancia Valley is also using cement. When El Paso's new plant is ready for business, the material will attain high popul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Newman, Charles Nebeker and John O. Sharp have returned to Los Angeles, where they will attend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1, 1908</w:t>
      </w:r>
    </w:p>
    <w:p>
      <w:pPr>
        <w:pStyle w:val="PlainText"/>
        <w:jc w:val="both"/>
        <w:rPr/>
      </w:pPr>
      <w:r>
        <w:rPr>
          <w:rFonts w:cs="Times New Roman" w:ascii="Times New Roman" w:hAnsi="Times New Roman"/>
          <w:sz w:val="24"/>
        </w:rPr>
        <w:t>Upon special appeal delegate “Bull” Andrews secured pensions for 22 New Mexico veterans from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in the Prussian ladstag for manhood suffrage for Prussians brought out the statement from prince von Buelow, imperial chancellor that the government did not consider suffrage good for the state and secret voting would not be per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arson of the Pacific express company presented to the city a young alligator that had been shipped from Bowie,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uston’s red light district was closed today by an in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D. Bell, of El Paso, has been appointed a customs inspector at Nogale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ain line wires of the Southwestern Telegraph and Telephone company in the business section of El Paso have been placed in underground cond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Lemp, of St. Louis, was elected president of the Consumers Ice company at its annual meeting: J.H. Smith vice-president and treasurer and A. Feickert,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has been elected president of the Y.M.C.A. and P.W. McGhee vice-president, I.A. Sheed treasurer, and E.E. Nol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approved for the construction of a station and Harvey house at Belen, N. 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ms in the governor’s palace at Santa Fe are to be restored to their original condition of 300 years ago, and Gov. Geo. Curry will make it his home when completed until the new mansion near the capitol is completed Miss Josephine Clardy entertained at luncheon at the St. Regis hotel in honor of Miss Jessie Reynolds, of Pasadena, Cal., and Miss Eliza Berr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Waldo Loomis was married last evening to Miss Eliza Berrien in the sacristy of the Catholic church by the Rev. Fr. F.C.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Roe was given a surprise party at the residence of Mrs. E.C. Merrick, prior to leaving for Alamogordo where Mr. Roe is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W. Nixon, Mr. and Mrs. John Grayson and Mr. and Mrs. Dan Jackson were the hosts and hostesses at the dance of the Junior Social club at the Elks’ clubhouse last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1, 1908</w:t>
      </w:r>
    </w:p>
    <w:p>
      <w:pPr>
        <w:pStyle w:val="Normal"/>
        <w:jc w:val="both"/>
        <w:rPr>
          <w:rFonts w:ascii="Times New Roman" w:hAnsi="Times New Roman" w:cs="Times New Roman"/>
        </w:rPr>
      </w:pPr>
      <w:r>
        <w:rPr>
          <w:rFonts w:cs="Times New Roman" w:ascii="Times New Roman" w:hAnsi="Times New Roman"/>
        </w:rPr>
        <w:t>E.M. Bray was elected president of the local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Lemp assumed his duties as president of the Consumers’ Ic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J.B. Kindig organized a band composed of local talent. His purpose was to effect an organization to rival the McGinty band of a few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ir was caused in local political circles when it was rumored that a petition was being circulated asking that a special election be held in the county on prohibition.</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908</w:t>
      </w:r>
    </w:p>
    <w:p>
      <w:pPr>
        <w:pStyle w:val="Normal"/>
        <w:jc w:val="both"/>
        <w:rPr>
          <w:rFonts w:ascii="Times New Roman" w:hAnsi="Times New Roman" w:cs="Times New Roman"/>
        </w:rPr>
      </w:pPr>
      <w:r>
        <w:rPr>
          <w:rFonts w:cs="Times New Roman" w:ascii="Times New Roman" w:hAnsi="Times New Roman"/>
        </w:rPr>
        <w:t>An unusually attractive and tuneful operetta, “The Merry Milkmaids,” is being prepared by local singers under the direction of James G. McNary, for presentation at the Crawford Jan. 2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Reeves of Newman is a firm believer in the value of dry farming and has sufficient data to prove his statements to the most skeptical. He has made a success with Kaffir Corn, milo maize, cotton, turnips and several other crops without irrigation of any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Consumer’s Ice Company, elected the following officers: Charles A. Lemp of St, Louis, president; J.H. Smith, vice president and treasurer; A. Feickert, secretary, and E.J. Peterson,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reinforcing the foundation and basement walls under the end of Lamar School, which had been weakened by leaky sewer pipes, has been completed under directions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2, 1908</w:t>
      </w:r>
    </w:p>
    <w:p>
      <w:pPr>
        <w:pStyle w:val="PlainText"/>
        <w:jc w:val="both"/>
        <w:rPr/>
      </w:pPr>
      <w:r>
        <w:rPr>
          <w:rFonts w:cs="Times New Roman" w:ascii="Times New Roman" w:hAnsi="Times New Roman"/>
          <w:sz w:val="24"/>
        </w:rPr>
        <w:t>The annex to the union station in Kansas City, Mo., was destroyed by fire. The burned building contained the offices of three express companies, a branch mailing room, a Harvey house and the Pullman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cago is paralyzed by sleet, rain and snow, all wires are down and rail communication is c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izabeth Custer, widow of Gen. Custer, laid the corner stone in Bronxville, N.Y., for a home for literary women, as a memorial to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liam Brumby, state health officer, is in El Paso for the purpose of making an inspection of the city’s dairy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quarters of the international boundary commission has been moved to San Antonio from El Paso, because of its more central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Watson, of El Paso, special agent for the E.P.&amp;S.W. at Bisbee, Ariz., was shot and killed by a tramp he was attempting to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signed by a number of business men of the city, was presented to the chamber of commerce at its regular meeting, asking for the erection of a bridge over the Rio Grande above El Paso, on the Las Cruce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oker and mock trial was the entertainment provided for the members of the Toltec club last night. The trial was presided over by judge Leigh Clark, Otis Coles and Garnett King were sheriffs, the prosecuting attorneys were W.H. Burges and John Franklin; John Wyatt and judge Peyton Edwards represented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lection of taxes for the city averages daily $1200 is the report of collector Louis E. Be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examinations in the schools commenced today. The new term opens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itness in the second trial of Henry K. Thaw was call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rie Race has returned to El Paso from Shelbyville, Ky. where s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ith Henley of Carrizozo, and Mrs. Alice Baze, of Deming, who have been the guests of Mr. and Mrs. D.H. Lane have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Kohlberg, of Hamburg, Germany, has arrived in El Paso and will spend the winter with Mrs. E. Kohl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Calisher left for an extended visit to the east with their children who are at school in Pittsburg and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2, 1908</w:t>
      </w:r>
    </w:p>
    <w:p>
      <w:pPr>
        <w:pStyle w:val="Normal"/>
        <w:jc w:val="both"/>
        <w:rPr/>
      </w:pPr>
      <w:r>
        <w:rPr>
          <w:rFonts w:cs="Times New Roman" w:ascii="Times New Roman" w:hAnsi="Times New Roman"/>
        </w:rPr>
        <w:t>Weather: Fair. Highest temperature 56,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Democratic mass meeting at the court house, W.H. Burgess made a plea for all Democrats to pay their poll t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Adeline Gemoets, Ellen and Eugenia Krause left for Las Cruces to attend the con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P. Smith of Denver, formerly of El Paso, and wife visited Mr. Smith’s cousin, Postmaster Smith and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alligator was placed in the pool at San Jacinto plaz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opper quotations: Lake, $13.62 1-2 at 13.87 1-2; Electrolytic, $13.50 at $13.75; casting, $13.25 at $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January 13, 1908</w:t>
      </w:r>
    </w:p>
    <w:p>
      <w:pPr>
        <w:pStyle w:val="PlainText"/>
        <w:jc w:val="both"/>
        <w:rPr>
          <w:rFonts w:ascii="Times New Roman" w:hAnsi="Times New Roman" w:cs="Times New Roman"/>
          <w:sz w:val="24"/>
        </w:rPr>
      </w:pPr>
      <w:r>
        <w:rPr>
          <w:rFonts w:cs="Times New Roman" w:ascii="Times New Roman" w:hAnsi="Times New Roman"/>
          <w:sz w:val="24"/>
        </w:rPr>
        <w:t>An unusually attractive and tuneful operetta, "The Merry Milkmaids," is being prepared by local singers under the direction of James G. McNary for presentation at the Crawford Jan.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Reeves of Newman is a firm believer in the value of dry farming and has sufficient data to prove his statements to the most skeptical. He has made a success with Kaffir Corn, milo maize, cotton, turnips and several other crops without irrigation of any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Consumers Ice Co. elected as officers Charles A. Lemp of St. Louis; president; J.H. Smith, vice president and treasurer; A. Feickert, secretary, and E.J. Peterson,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inforcing of the foundation and basement walls under the end of Lamar School, which had been weakened by leaky sewer pipes, has been completed under the direction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08</w:t>
      </w:r>
    </w:p>
    <w:p>
      <w:pPr>
        <w:pStyle w:val="Normal"/>
        <w:jc w:val="both"/>
        <w:rPr/>
      </w:pPr>
      <w:r>
        <w:rPr>
          <w:rFonts w:cs="Times New Roman" w:ascii="Times New Roman" w:hAnsi="Times New Roman"/>
        </w:rPr>
        <w:t>That headquarters of the International (water) Boundary Commission will be moved to San Antonio in the near future was admitted by Senor Fernando Beltram y Puga, Mexican commissio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match race for $400, Jerry won from Miss Win in the 3-8 mile run at Washington Park Saturday afternoon: time 37½. Tenderheart defeated Bitter C for a purse of $500 in a 4 ½ furlong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Merry Widow” waltz, sensation of two continents, will be played as an overture by the Orpheum orchestra next week. This will be the first time it has been play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ambulance brought in from the isolation hospital, when inspected by a carriage maker and Aldermen Blumenthal, Robinson and Hewlett proved too light for a police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3, 1908</w:t>
      </w:r>
    </w:p>
    <w:p>
      <w:pPr>
        <w:pStyle w:val="PlainText"/>
        <w:jc w:val="both"/>
        <w:rPr/>
      </w:pPr>
      <w:r>
        <w:rPr>
          <w:rFonts w:cs="Times New Roman" w:ascii="Times New Roman" w:hAnsi="Times New Roman"/>
          <w:sz w:val="24"/>
        </w:rPr>
        <w:t>Every family in the town of Boyerstown, Penn., suffered a loss of one or more members in a fire that destroyed the Rhoades opera house in that city, when the gas tank used in that connection with the moving picture machine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elected president of the American National bank, A.G. Andreas, president of the City National bank; J.S. Raynolds, president of the First National bank, and C.R. Morehead, president of the State National bank, at the annual meeting of the various directo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John Franklin, Maury Kemp, Volney M. Brown and E.W. Earl have been appointed to arrange for the annual banquet of the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Furman, French aeronaut, won the Duersche-Deacon prize of a $10,000 by making a circle kilometer in an airship at Issy, outside of Paris,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Brumby and Dr. J.H. Wilson, of the state livestock sanitary commission, after an inspection, report conditions in all El Paso dairies above the a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in the San Simon valley at Rodeo, N.M., have organized to exploit the valley and seek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persons were injured by an explosion of three dynamite bombs which partially wrecked a six-story tenement building in east 64th street,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glas Country club will send 15 players here on January 26 to contest with El Paso for the southwestern golf champ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ughter was born to Mr. and Mrs. W.D. Howe, the family of Mr. and Mrs. J.M. Berryhill had a daughter and a son added to 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LaFollete filed with the interstate commerce commission a petition for a reduction of 25 percent in the lower berth rates of the Pullman company, and the price of upper berths to be one half those of the l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ope has been confirmed as district judge for New Mexico by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 Gallagher has been appointed a delegate from El Paso to the International Congress on Tuberculosis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r Goods store is offering men’s and women’s shoes at $2.39, the usual $3 and $4 grades; cravenette coats for women may be purchased at Calisher’s for $5.25 and $7.50, and a full set of teeth are advertised by a dentist in the Plaza block for $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3, 1908</w:t>
      </w:r>
    </w:p>
    <w:p>
      <w:pPr>
        <w:pStyle w:val="PlainText"/>
        <w:jc w:val="both"/>
        <w:rPr/>
      </w:pPr>
      <w:r>
        <w:rPr>
          <w:rFonts w:cs="Times New Roman" w:ascii="Times New Roman" w:hAnsi="Times New Roman"/>
          <w:sz w:val="24"/>
        </w:rPr>
        <w:t>Weather, fair. Highest temperature 56,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Ware returned from San Antonio, where he had been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rray and Mack pleased a large audience at the Crawford in their presentation of “The Sunny Side of B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arrangements for the coming Democratic rally met in the law office of Judge Richard F.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Washington denied that Gen. Anson A Mills was either to resign of be removed as a member of the international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4, 1908</w:t>
      </w:r>
    </w:p>
    <w:p>
      <w:pPr>
        <w:pStyle w:val="PlainText"/>
        <w:jc w:val="both"/>
        <w:rPr/>
      </w:pPr>
      <w:r>
        <w:rPr>
          <w:rFonts w:cs="Times New Roman" w:ascii="Times New Roman" w:hAnsi="Times New Roman"/>
          <w:sz w:val="24"/>
        </w:rPr>
        <w:t>That headquarters of the International (water) Boundary Commission will be moved to San Antonio in the near future was admitted by Senor Fernando Beltran y Puga, Mexican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match race for $400, Jerry won from Miss Win in the 3/8 mile run at Washington Park Saturday afternoon, time 37 1/2. Tenderfoot defeated Bitter C. for a purse of $500 in a 4 1/2-furlong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dow Waltz," sensation of two continents, will be played as an overture by the Orpheum orchestra next week. This will be the first time it has been play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ambulance brought in from the isolation hospital, when inspected by a carriage maker and Aldermen Blumenthal, Robinson and Hewlett, proved too light for a police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08</w:t>
      </w:r>
    </w:p>
    <w:p>
      <w:pPr>
        <w:pStyle w:val="Normal"/>
        <w:jc w:val="both"/>
        <w:rPr>
          <w:rFonts w:ascii="Times New Roman" w:hAnsi="Times New Roman" w:cs="Times New Roman"/>
        </w:rPr>
      </w:pPr>
      <w:r>
        <w:rPr>
          <w:rFonts w:cs="Times New Roman" w:ascii="Times New Roman" w:hAnsi="Times New Roman"/>
        </w:rPr>
        <w:t>Judge P.F. Edwards, John Franklin, Maury Kemp, Volney M. Brown and E. W. Earl have been appointed as a committee from the Bar Association to arrange for the annual banqu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Holy Family Church will give sa tea Wednesday afternoon at the residence of Mrs. Frank Ainsa on Mesa avenue for the benefit of the new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erra Blanca will vote on the liquor question February 12, Commissioners Court having granted the petition for a local option election, together with hog and goat impounding. The election is the second within the county, Van Horn having voted in favor of liquor traffic several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ote of the 18 precincts of the County which held elections for the purpose of voting on issuance of $28,000 courthouse improvement bonds totals only 249, eight of the precincts failing to hold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4, 1908</w:t>
      </w:r>
    </w:p>
    <w:p>
      <w:pPr>
        <w:pStyle w:val="PlainText"/>
        <w:jc w:val="both"/>
        <w:rPr>
          <w:rFonts w:ascii="Times New Roman" w:hAnsi="Times New Roman" w:cs="Times New Roman"/>
          <w:sz w:val="24"/>
        </w:rPr>
      </w:pPr>
      <w:r>
        <w:rPr>
          <w:rFonts w:cs="Times New Roman" w:ascii="Times New Roman" w:hAnsi="Times New Roman"/>
          <w:sz w:val="24"/>
        </w:rPr>
        <w:t>The Alamo school addition, constructed by contractor William Reinheimer, has been-accepted by the building committee of the schools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road has decided to install plants along its line for the treatment and softening of water used in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for organization and rehearsal of the El Paso Symphony orchestra was held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B. McClurg, of San Saba county, reports receiving $150 from pecans harvested from one tree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angford, of Boston, and Jim Barry, of Colorado, fought ten rounds to a draw before the Pacific Athletic club in Los Angel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which has been boring for water at White Water Junction, N.M., near Silver City, struck a fine flow at 15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 five yards of rock is being spread every day by contractor Richard Caples on the county road between El Paso and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George Huffman reports having received one hundred voluntary assessments up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 members of the Progress club gave a leap year dan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was hostess at a weekend party at the Newman ranch in honor of Miss Jessie Reynolds, of Pasedena,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Billings, of Milwaukee, is the guest of his aunt, Mrs. John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dnesday Bridge club met today at the home of Charles Pome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Edna White to Walter Buckingham Bull, at the home of the bride on January 2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08</w:t>
      </w:r>
    </w:p>
    <w:p>
      <w:pPr>
        <w:pStyle w:val="PlainText"/>
        <w:jc w:val="both"/>
        <w:rPr/>
      </w:pPr>
      <w:r>
        <w:rPr>
          <w:rFonts w:cs="Times New Roman" w:ascii="Times New Roman" w:hAnsi="Times New Roman"/>
          <w:sz w:val="24"/>
        </w:rPr>
        <w:t>Weather: Fair. Highest temperature 57,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D. McKee, for many years a resident of El Paso and one of the pioneer lawyers of the west, died at his home, 720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hodes, a merchant of Silver City, was in El Paso purchasing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Brumby, state health officer, arrived in El Paso to inspect several thousand head of Mexica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62½@ 13.87½; electrolytic, $13.50@13.75; castings, $13.25@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5, 1908</w:t>
      </w:r>
    </w:p>
    <w:p>
      <w:pPr>
        <w:pStyle w:val="PlainText"/>
        <w:jc w:val="both"/>
        <w:rPr>
          <w:rFonts w:ascii="Times New Roman" w:hAnsi="Times New Roman" w:cs="Times New Roman"/>
          <w:sz w:val="24"/>
        </w:rPr>
      </w:pPr>
      <w:r>
        <w:rPr>
          <w:rFonts w:cs="Times New Roman" w:ascii="Times New Roman" w:hAnsi="Times New Roman"/>
          <w:sz w:val="24"/>
        </w:rPr>
        <w:t>Judge Peyton F. Edwards, John Franklin, Maury Kemp, Volney M. Brown and E.W. Earl have been appointed as a committee from the Bar Assn. to arrange for the annual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dies of the Holy Family Church will give a tea at the residence of Mrs. Frank Ainsa on Mesa avenue for the benefit of the new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erra Blanca will vote on the liquor question Feb. 13, Commissioners Court having granted the petition for a local option election, together with hog and goat impounding. The election is the second within the County, Van Horn having voted in favor of liquor traffic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 of the 18 precincts of the County which held elections for the purpose of voting on issuance of $28,000 Courthouse improvement bonds totals only 249, eight of the precincts failing to hold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8</w:t>
      </w:r>
    </w:p>
    <w:p>
      <w:pPr>
        <w:pStyle w:val="Normal"/>
        <w:jc w:val="both"/>
        <w:rPr/>
      </w:pPr>
      <w:r>
        <w:rPr>
          <w:rFonts w:cs="Times New Roman" w:ascii="Times New Roman" w:hAnsi="Times New Roman"/>
        </w:rPr>
        <w:t>A young alligator shipped from Bowie, La., to Mineral Wells, and lost there for two months was presented to the city by the Pacific Express Company through their local cashier, Jim Griffin. The little fellow, which is about 18 inches long, is between six and seven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ipping into the hall with various disguises—for every one of them has denied to some fair charmer his connection with the nefarious secret organization—members of the Bachelors Protective Association held another meeting last night. Among those present were Van C. Wilson, Charlie Bassett, Walter Hunter, Paul Hammett and Judge James R. Har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Wells Brown and other property owners on the mesa have teams and grader lit work cutting down the mesa to Mesa avenue. The cut will make about seven per cent grade up Mesa avenue and will make a fairly easy approach to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5, 1908</w:t>
      </w:r>
    </w:p>
    <w:p>
      <w:pPr>
        <w:pStyle w:val="PlainText"/>
        <w:jc w:val="both"/>
        <w:rPr/>
      </w:pPr>
      <w:r>
        <w:rPr>
          <w:rFonts w:cs="Times New Roman" w:ascii="Times New Roman" w:hAnsi="Times New Roman"/>
          <w:sz w:val="24"/>
        </w:rPr>
        <w:t>Weather: Fair and warmer. Highest temperature 48, lowest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pular subscription was circulated in El Paso by Col. J.L. bell to raise funds for photographing the proposed right-of-way for a railroad between El Paso and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plets were born to Mr. and Mrs. H.M. Butterbaugh of El Paso. Mr. Butterbaugh’s brother. Dr. W.S. Butterbaugh of Edgemont, S.D., wired his brother in El Paso that he was the proud father of twins, which were born on the same day as the triple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75 at $14; Electrolytic, $13.62½ at 13.87½; Casting, $13.37½ at $13.62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6, 1908</w:t>
      </w:r>
    </w:p>
    <w:p>
      <w:pPr>
        <w:pStyle w:val="PlainText"/>
        <w:jc w:val="both"/>
        <w:rPr/>
      </w:pPr>
      <w:r>
        <w:rPr>
          <w:rFonts w:cs="Times New Roman" w:ascii="Times New Roman" w:hAnsi="Times New Roman"/>
          <w:sz w:val="24"/>
        </w:rPr>
        <w:t>A young alligator shipped from Bowie, La., to Mineral Wells, and lost there for two months, was presented to the City by the Pacific Express Co. through their local cashier, Jim Griffin. The little fellow, which is about 18 inches long, is between six and seven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tomorrow of La Mesa farmers of the west side of the Valley, to press for early action in building a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ipping into the hall with various disguises-for every one of them had denied to some fair charmer his connection with the nefarious secret organization -- members of the Bachelors Protective Assn. held another meeting last night. Among those present were Van C. Wilson, Charlie Bassett, Walter Hunter, Paul Hammett and Judge James 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6, 1908</w:t>
      </w:r>
    </w:p>
    <w:p>
      <w:pPr>
        <w:pStyle w:val="Normal"/>
        <w:jc w:val="both"/>
        <w:rPr>
          <w:rFonts w:ascii="Times New Roman" w:hAnsi="Times New Roman" w:cs="Times New Roman"/>
        </w:rPr>
      </w:pPr>
      <w:r>
        <w:rPr>
          <w:rFonts w:cs="Times New Roman" w:ascii="Times New Roman" w:hAnsi="Times New Roman"/>
        </w:rPr>
        <w:t>Saturday there will be a rousing meeting at La Mesa of farmers of the west side of the Valley, to press for early action in building a bridge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ot machines are still in operation in Alamogordo, it being the opinion of the gamblers that the anti-gambling law, which became effective Jan. 1, did not include this form of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George C. Campbell of the Police Department was notified by Chairman Blumenthal of the police committee not to great permits hereafter for parades advertising bull fights in Juarez.</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908</w:t>
      </w:r>
    </w:p>
    <w:p>
      <w:pPr>
        <w:pStyle w:val="PlainText"/>
        <w:jc w:val="both"/>
        <w:rPr/>
      </w:pPr>
      <w:r>
        <w:rPr>
          <w:rFonts w:cs="Times New Roman" w:ascii="Times New Roman" w:hAnsi="Times New Roman"/>
          <w:sz w:val="24"/>
        </w:rPr>
        <w:t>President Roosevelt announced in the senate, upon the reading of the report of the American governor of Cuba, that “we can now definitely announce that by or before February, 1909, Cuba will be turned over to the president and the congress to be elected next December by the people of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this morning the chief of police was ordered to see that there are no more bull fight parades in El Paso and that all parades are stopped in which there are signs that might frighten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arliament under the new king of Sweden opened in Stockholm, king Gustave presiding. It was announced that the bill recently passed giving the women of the country suffrage would be repea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te of discount for the Bank of England was reduced from 6 to 5 percent yesterday. The reduction was occasioned by fresh supplies of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Betz, one of the pioneer brewers of America, died at his home in Philadelphia, aged 9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siness men defeated the Bankers in their bowling tournament last night by a margin of 14 pins. Christie was high man for the night with a score of 6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Smith, delegate from Arizona to congress, has prevented a bill asking for statehood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was the coldest one of winter, the thermometer registering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men have been accepted for the army in the last three days at the local recruiting station, establishing a new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Horace Boies, of Iowa, who has been ill with pneumonia at Providence hospital,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T. Provence, of the Mexican Central railroad, is in El Paso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oore is expected in El Paso for a visit with his sister, Mrs. W.R. Brown. He is attending school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D.A.R. was held at the residence of Mrs. C.E. Kelly, and arrangements were completed for the annual reception to be held at the residence of Mrs. H.B. Stevens, February 2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 17, 1908</w:t>
      </w:r>
    </w:p>
    <w:p>
      <w:pPr>
        <w:pStyle w:val="PlainText"/>
        <w:jc w:val="both"/>
        <w:rPr/>
      </w:pPr>
      <w:r>
        <w:rPr>
          <w:rFonts w:cs="Times New Roman" w:ascii="Times New Roman" w:hAnsi="Times New Roman"/>
          <w:sz w:val="24"/>
        </w:rPr>
        <w:t>Slot machines are still in operation in Alamogordo, it being the opinion of the gamblers that the anti-gambling law, which became effective Jan. 1, did not include this form of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ells Brown and other property owners on the mesa have teams and graders at work cutting down the mesa to Mesa avenue. The cut will make about 7 per cent grade on Mesa avenue and will make a fairly easy approach to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George C. Campbell of the Police Department was notified by Chairman Blumenthal of the police committee not to grant permits hereafter for parades advertising bullfight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08</w:t>
      </w:r>
    </w:p>
    <w:p>
      <w:pPr>
        <w:pStyle w:val="Normal"/>
        <w:jc w:val="both"/>
        <w:rPr/>
      </w:pPr>
      <w:r>
        <w:rPr>
          <w:rFonts w:cs="Times New Roman" w:ascii="Times New Roman" w:hAnsi="Times New Roman"/>
        </w:rPr>
        <w:t>City Treasurer L.M. Turner’s quarterly report showed a balance of $136,222.92 on hand September 20, 1907. Receipts during the last quarter amounted to $19,144.52, while disbursements totaled $69,879.82, leaving a balance December 31 of $85,-487.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hoenix, Ariz., as in El Paso, it was the Woman’s Club that started the public library which was later merged into the Carnegi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Y.M.C.A. has borrowed $25,000 from the Kansas City Life Insurance Company for the purposes of completing its building at the earliest possible moment. The Association has more than that amount pledged, but it is being paid much slower than the progress of the building calls for expendi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seph U. Sweeney, who has returned from Washington and other eastern cities, will give an address art the mass meeting to be held at the Court House tonight to tell El Pasoans “The Latest Sam N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08</w:t>
      </w:r>
    </w:p>
    <w:p>
      <w:pPr>
        <w:pStyle w:val="PlainText"/>
        <w:jc w:val="both"/>
        <w:rPr/>
      </w:pPr>
      <w:r>
        <w:rPr>
          <w:rFonts w:cs="Times New Roman" w:ascii="Times New Roman" w:hAnsi="Times New Roman"/>
          <w:sz w:val="24"/>
        </w:rPr>
        <w:t>Weather, fair and warmer; highest temperature 58, lowest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returned from Washington and told a mass meeting how the Elephant Butte dam proposition was getting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tapleton was taken to a hospita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mary election of directors for the Chamber of Commerce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tical street talk had it that District Attorney George Estes would retire from the race and that the organization support would be given to W.D. Howe or Dan M.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37@14.00; electrolytic, $13.62½@13.87½; castings, $13.37½@13.62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18, 1908</w:t>
      </w:r>
    </w:p>
    <w:p>
      <w:pPr>
        <w:pStyle w:val="PlainText"/>
        <w:jc w:val="both"/>
        <w:rPr/>
      </w:pPr>
      <w:r>
        <w:rPr>
          <w:rFonts w:cs="Times New Roman" w:ascii="Times New Roman" w:hAnsi="Times New Roman"/>
          <w:sz w:val="24"/>
        </w:rPr>
        <w:t>City Treasurer L.M. Turner’s quarterly report showed a balance of $136,222.92 on hand Sept. 30, 1907. Receipts during the last quarter amounted to $19,144.52, while disbursements totaled $69,879.82, leaving a balance Dec. 31 of $85,487.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Phoenix, Ariz., as in El Paso, it was the Woman's Club that started the public library, which was later merged into the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YMCA has borrowed $25,000 from the Kansas City Life Insurance Co. for the purpose of completing its building at the earliest possible moment. The Association has more than that amount pledged, but it is being paid in much slower than progress of the building calls for expendi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who has returned from Washington and other Eastern cities, will give an address at the mass meeting to be held at the Courthouse tonight, to tell El Pasoans "The Latest Dam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8, 1908</w:t>
      </w:r>
    </w:p>
    <w:p>
      <w:pPr>
        <w:pStyle w:val="PlainText"/>
        <w:jc w:val="both"/>
        <w:rPr/>
      </w:pPr>
      <w:r>
        <w:rPr>
          <w:rFonts w:cs="Times New Roman" w:ascii="Times New Roman" w:hAnsi="Times New Roman"/>
          <w:sz w:val="24"/>
        </w:rPr>
        <w:t>Dr. F.P. Miller has resigned as member of the El Paso board of health in order to retain his position as surgeon to the T.&amp;P.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Gates, treasurer of the W.C. Greens companies, is in El Paso from New York to meet Col. Gre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had a good headway when discovered, did considerable damage last evening to the residence of J.H. Nation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dropped to 22 last night, and the boys have been skating on the icy pavements almost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2600 poll taxes have been paid to collector George Harper up to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flange derailed freight train at the Octavia street crossing this morning tying up traffic at the crossing and on the ma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ene Hewitt, Barbara Mead, Marian Calnan, Werner Moeller, Frank Scotten, Beulah Brown, Chrysta Hogarth, Nellie Gaillard, Frances McDonald, Stella Brunner, Augusta Margraff, Louise Sistermans, S. John Murchison, Stella Lattner, Margaret Reeves, May Belle Wooldridge, Grace Fleck and Mary Lewis form the graduating class from the eighth grade of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celebrated their 15th wedding anniversary with a dinner for a number of their friends, at thei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E. Townsend entertained with a dinner in honor of Clarence Eddy before the organ recital at the First Presbyterian church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ene Stevens, of Chicago, is the guest of her brother, Dr. B.F. Stevens,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Van Cleve, of Indiana, and Miss Lucy Dougherty, of Gainesville, are the guests of Miss Florence 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8, 1908</w:t>
      </w:r>
    </w:p>
    <w:p>
      <w:pPr>
        <w:pStyle w:val="PlainText"/>
        <w:jc w:val="both"/>
        <w:rPr/>
      </w:pPr>
      <w:r>
        <w:rPr>
          <w:rFonts w:cs="Times New Roman" w:ascii="Times New Roman" w:hAnsi="Times New Roman"/>
          <w:sz w:val="24"/>
        </w:rPr>
        <w:t>Weather: Fair and cooler; highest temperature, 46 degrees; lowest 2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mass meeting pledged support to Congressman W.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made arrangements to borrow $15,000 to complete it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were the candidates chosen for directorships in the Chamber of Commerce: W.E. Anderson, L.E. Behr, A.N. Brown, R.F. Burges, A. Courchesne, William Fatman, J.A. Happer, T.J. Jones, J.A. Krakauer, S.J. Larkin, J.G. McNary, Felix Martinez, E. Moye, E.E. Neff, W.W. Rose, U.S. Stewart, W.H. Tuttle and E.B. We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g belonging to Dr. E.B. Sinks of Golden Hill went mad and bit a dozen other dogs before it was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75@14.00; electrolytic, $13.62½@13.87½; castings, $13.37½@13.62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9, 1908</w:t>
      </w:r>
    </w:p>
    <w:p>
      <w:pPr>
        <w:pStyle w:val="Normal"/>
        <w:jc w:val="both"/>
        <w:rPr>
          <w:rFonts w:ascii="Times New Roman" w:hAnsi="Times New Roman" w:cs="Times New Roman"/>
        </w:rPr>
      </w:pPr>
      <w:r>
        <w:rPr>
          <w:rFonts w:cs="Times New Roman" w:ascii="Times New Roman" w:hAnsi="Times New Roman"/>
        </w:rPr>
        <w:t>The G.H. &amp; S.A. has been notified that the furniture of Secretary of War William Taft, which he used while he was governor of the Philippines, will be shipped to New York over the S.P. and will pass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lden Hill is in the midst of a mad dog scare that threatens to exterminate all the dogs in that section. Burt Orndorff, H.P.N. Gammel and Dr. Albert Baldwin have killed their pet dogs for fear they would develop symptoms of the dread dis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is now accepting homeseekers’ excursion tickets on the Golden State between El Paso and Los Angeles. Before Jan. 15, passengers holding this class tickets were not permitted to ride on the lim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ively interest was shown in the primary election held by the Chamber of Commerce. Out of a total of 215 members, 132 voted and the 18 candidates selected are drawn from the progressive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9, 1908</w:t>
      </w:r>
    </w:p>
    <w:p>
      <w:pPr>
        <w:pStyle w:val="PlainText"/>
        <w:jc w:val="both"/>
        <w:rPr/>
      </w:pPr>
      <w:r>
        <w:rPr>
          <w:rFonts w:cs="Times New Roman" w:ascii="Times New Roman" w:hAnsi="Times New Roman"/>
          <w:sz w:val="24"/>
        </w:rPr>
        <w:t>Construction work was finished and the waters of the Rio Bonito were turned into a pipe line today that will form the water supply for the engines of the El Paso &amp; Southwestern railroad at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urch building of the congregation of the First Presbyterian church was dedica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hunting ducks near Saux, Mexico, U.S. Stewart, vice president of the First National bank, accidentally discharged a 12 gage Winchester shot-gun with the result that the second toe of his right foot was blown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cent railroad fare now in effect in Pennsylvania was declared unconstitutional by the state supreme court, affirming the decision of a lower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is planning the formation of a Southwestern Golf association for the purpose of bringing the best players in the country to El Paso for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f Hoffman, the Polish pianist,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Trinity Methodist church on Sunday the U.D.C. observed the 101st birthday anniversary of Gen. Robert E. Lee and the first anniversary of the chap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left Santa Fe last night for Washington with a party of prominent New Mexicans to work for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ames E. Clark, superintendent of the public schools for the territory of New Mexico,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mory Smith, for a number of years editor of the Philadelphia Press, former ambassador to Russia and ex-postmaster general of the United States, died at his home in Philadelphia, aged 6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aval recruiting party in charge of Lieut. W. Smith is in El Paso for a week’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iley Peyton, of Lebanon, Tenn., has arrived in El Paso to spend some time with his daughter, Mrs. Vaud Cummins. Mr. Peyton is a graduate of Annapolis in the same class with “Fighting Bob” Eva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08</w:t>
      </w:r>
    </w:p>
    <w:p>
      <w:pPr>
        <w:pStyle w:val="PlainText"/>
        <w:jc w:val="both"/>
        <w:rPr/>
      </w:pPr>
      <w:r>
        <w:rPr>
          <w:rFonts w:cs="Times New Roman" w:ascii="Times New Roman" w:hAnsi="Times New Roman"/>
          <w:sz w:val="24"/>
        </w:rPr>
        <w:t>Weather: Fair and warmer; highest temperature, 53 degrees; lowest, 2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P. Miller resigned from city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iss Edna White to Walter Buckingham Bull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house party given at the Newman ranch by Miss Edith Newman, the following guests: Miss Jessie Reynolds of Pasadena, Cal., Miss Josie Marr, Miss Eleanor Humphries, Charles Bassett, George D. Flory, Will Marr, R.F. McAfee and Mr. and Mrs. W.R. Brown as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jamin Sherrod, of Raton, arrived to visit her cousin,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ular Saturday afternoon bullfight parade in El Paso, long used as an advertisement for the Sunday fights in Juarez, was forbidden by Mayor Sweeney. “It’s a thing of the past,” Chief of police Campbell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75@14.00; electrolytic, $13.62½@13.87½; castings, $13.37½@13.62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0, 1908</w:t>
      </w:r>
    </w:p>
    <w:p>
      <w:pPr>
        <w:pStyle w:val="PlainText"/>
        <w:jc w:val="both"/>
        <w:rPr>
          <w:rFonts w:ascii="Times New Roman" w:hAnsi="Times New Roman" w:cs="Times New Roman"/>
          <w:sz w:val="24"/>
        </w:rPr>
      </w:pPr>
      <w:r>
        <w:rPr>
          <w:rFonts w:cs="Times New Roman" w:ascii="Times New Roman" w:hAnsi="Times New Roman"/>
          <w:sz w:val="24"/>
        </w:rPr>
        <w:t>The G.H.&amp;S.A. has been notified that the furniture of Secretary of War William Taft, which he used while he was governor of the Philippines, will be shipped to New York over the S.P. and will pass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den Hill is in the midst of a mad dog scare that threatened to exterminate all dogs in that section. Burt Orndorff, H.P.N. Gammel and Dr. Albert Baldwin have killed their pet dogs for fear they will develop symptoms of the dread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is now accepting homeseekers' excursion tickets on the Golden State between El Paso and Los Angeles. Before Jan. 15, passengers holding this class ticket were not allowed to ride on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vely interest was shown in the primary election held by the Chamber of Commerce. Out of a total of 215 members, 132 voted and the 15 candidates selected are drawn from the progressive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0, 1908</w:t>
      </w:r>
    </w:p>
    <w:p>
      <w:pPr>
        <w:pStyle w:val="Normal"/>
        <w:jc w:val="both"/>
        <w:rPr/>
      </w:pPr>
      <w:r>
        <w:rPr>
          <w:rFonts w:cs="Times New Roman" w:ascii="Times New Roman" w:hAnsi="Times New Roman"/>
        </w:rPr>
        <w:t>The Electric Railway Company will co-operate with the City in the ordinance prohibiting bull fight parades and hereafter will run no more special cars with streamers and music constituting a pa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rinity Methodist Church Sunday afternoon the Daughters of the Confederacy observed the 101st anniversary of Gen. Robert E. Lee, and the first anniversary of the organization in El Paso with a fitting memorial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e large number of automobiles and the small number of houses in some of these new towns to New Mexico one leaps to the conclusion that the owners sleep under the seats—if they ever slee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one pupils will enter El Paso High School as a result of examinations held in the ward schools. Lamar graduated 13, Mesa 18 and San Jacinto 10. There were no graduates from the high school this ti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0, 1908</w:t>
      </w:r>
    </w:p>
    <w:p>
      <w:pPr>
        <w:pStyle w:val="PlainText"/>
        <w:jc w:val="both"/>
        <w:rPr/>
      </w:pPr>
      <w:r>
        <w:rPr>
          <w:rFonts w:cs="Times New Roman" w:ascii="Times New Roman" w:hAnsi="Times New Roman"/>
          <w:sz w:val="24"/>
        </w:rPr>
        <w:t>William Travers Jerome, prosecuting attorney, is unable to shake the testimony of Evelyn Thaw in defence of her husband, Harry Thaw, on trial in New York city for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by proclamation, has set aside the Grand Canyon as a national monument, and added 1,288,320 acres to the Tonto national forest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eabody Wetmore was elected senator from Rhode Isl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rcity of timber for railway ties in this country is demonstrated by the fact that the Santa Fe railway has just completed the purchase of 3,000,000 ties from a lumber-company in Hawa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recruits for the navy were received in El Paso by the recruiting officers during their first d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records were established last night at the Tivoli alleys in the bowling match in which the Business Men defeated the Court House team by a score of 2694 to 2357. A.W. Foster was high man for the evening with a score of 2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has been offered the position on the board of health made vacant by the resignation of Dr. F.P.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master Edward D. Scanlon, of the El Paso &amp; Southwestern, was accidentally killed while on a tour of inspection of his division, at Pothook section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M. Felton, of the Mexican Central railroad, who has been in El Paso for several days, has been joined by his family and will leave for Mexico City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stock exchange reports Southern Pacific at 75 1/8; Texas &amp; Pacific, 19¼; Baltimore &amp; Ohio 87½; C.M. &amp; S.P. 113¼; American Sugar, 111; call money. 8 percent; Omaha livestock market reports western steers, $3.35; lambs, $5.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is clear; lowest temperature, 34; high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G. Morris has gone to San Antonio to argue a case before the appellate cour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0, 1908</w:t>
      </w:r>
    </w:p>
    <w:p>
      <w:pPr>
        <w:pStyle w:val="Normal"/>
        <w:jc w:val="both"/>
        <w:rPr>
          <w:rFonts w:ascii="Times New Roman" w:hAnsi="Times New Roman" w:cs="Times New Roman"/>
        </w:rPr>
      </w:pPr>
      <w:r>
        <w:rPr>
          <w:rFonts w:cs="Times New Roman" w:ascii="Times New Roman" w:hAnsi="Times New Roman"/>
        </w:rPr>
        <w:t>Weather: Fair. Temperature, highest 52,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dication services were held for the new Presbyterian church, with large attendance both morning and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duation exercises were held at Mesa school, the following received diplomas: Stella Brunner, Grace Fleck Nellie Galliard, Chrysta Hograth, Stella Lattner, Mary Lewis, Frances McDonald, Augusta Markgraff, S. John Murchison, Florence North, Margaret Reeves, Louis Sistermans, May Belle Woodridge, Walter Deason, Robert Mullin, Elgie Smith, Robert Smith and Lamar Thomp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ening of the new Beall school was announced for the following week. Five new rooms were opened in the Alam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 21, 1908</w:t>
      </w:r>
    </w:p>
    <w:p>
      <w:pPr>
        <w:pStyle w:val="PlainText"/>
        <w:jc w:val="both"/>
        <w:rPr/>
      </w:pPr>
      <w:r>
        <w:rPr>
          <w:rFonts w:cs="Times New Roman" w:ascii="Times New Roman" w:hAnsi="Times New Roman"/>
          <w:sz w:val="24"/>
        </w:rPr>
        <w:t>Electric Railway Co. will co-operate with the City in the ordinance prohibiting bullfight parades and hereafter will run no more special cars with streamers and music constituting a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rinity Methodist Church Sunday afternoon, Daughters of the Confederacy observed the 101st anniversary of General Robert E. Lee, and the first anniversary of the organization in El Paso, with a fitting memoria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the large number of automobiles and the small number of houses in some New Mexico towns, one leaps to the conclusion that owners sleep under the seats if they ever sl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one pupils enter El Paso High School as a result of examinations held in the ward schools. Lamar graduated 13, Mesa 18 and San Jacinto 10. There were no graduates from the high school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08</w:t>
      </w:r>
    </w:p>
    <w:p>
      <w:pPr>
        <w:pStyle w:val="Normal"/>
        <w:jc w:val="both"/>
        <w:rPr/>
      </w:pPr>
      <w:r>
        <w:rPr>
          <w:rFonts w:cs="Times New Roman" w:ascii="Times New Roman" w:hAnsi="Times New Roman"/>
        </w:rPr>
        <w:t>Eugene Neff is planning the formation of a Southwestern Golf Association for the purpose of bringing the best players in the country to El Paso for contests. He promises that Tucson, Douglas, Bisbee and Albuquerque will go in at the start and other cities when they form golf clubs and apply for ad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First Presbyterian Church was formally dedicated Sunday with a series of services that lasted through the entire day and were attended by the largest crowds that have ever filled an El Paso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ount of custom ore received by the new Southwest Smelter at Orogrande is rapidly increasing. One carload has been received from Lordsburg and it is stated that this is to be followed by two or three carloads a week.</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8</w:t>
      </w:r>
    </w:p>
    <w:p>
      <w:pPr>
        <w:pStyle w:val="PlainText"/>
        <w:jc w:val="both"/>
        <w:rPr/>
      </w:pPr>
      <w:r>
        <w:rPr>
          <w:rFonts w:cs="Times New Roman" w:ascii="Times New Roman" w:hAnsi="Times New Roman"/>
          <w:sz w:val="24"/>
        </w:rPr>
        <w:t>President Roosevelt has ordered the cruiser Des Moines to Haiti, to protect American interests on the island in the present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leet, which has been at Rio Janeiro, Brazil, on its cruise to the Pacific, left today for Tierra del Fu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llector Louis E. Behr has ordered 1250 dog tags for next year. He reports that 1033 dogs were license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Protective association held a meeting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pection of all hotels and rooming houses is being made by John Connors, superintendent of the isolation hospital, under direction of city physician Anderson. Special attention is being given to bathrooms and h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Crozier, chief of the bureau of ordnance of the United States reports that the government now has on hand 731,000 rifles for the equipment of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nderson, A.N. Brown, R.F. Burges, Wm. Fatman, J.A. Happer, S.J. Larkin. E. Moye, E.E. Neff and U.S. Stewart were elected directors of the chamber of commerce at the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twenty-four receipts were issued yesterday for poll taxes, bringing the total up to 2550, with eight more days for col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hotel in El Paso was partially destroyed by fire at an early hour this morning. The hotel was used as a boarding house for employes of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a second time the plans and specification for the viaduct to be constructed over Austin street by the G.H.&amp;S.A. and the E.P.&amp;S.W. railroads were returned to the engineers, the city objecting to the projecting abutment into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was hostess at a luncheon in honor of Mrs. Benjamin Sherrard, of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na White and W.B. Bull were married at the home of the bride last evening by Rev. G.M. Gibson. They have gone to Mexico on a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Bowen is entertaining with a dance in honor of her guests, Miss Ada May Lindop and Robert and Albert Lindop,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lter Douglas, of Bisbee, Ariz., are the guests of Mr. and Mrs. R.V. St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has gone to Clint, Texas, to be the great of Mrs. W.M. We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1, 1908</w:t>
      </w:r>
    </w:p>
    <w:p>
      <w:pPr>
        <w:pStyle w:val="PlainText"/>
        <w:jc w:val="both"/>
        <w:rPr/>
      </w:pPr>
      <w:r>
        <w:rPr>
          <w:rFonts w:cs="Times New Roman" w:ascii="Times New Roman" w:hAnsi="Times New Roman"/>
          <w:sz w:val="24"/>
        </w:rPr>
        <w:t>C.N. Bassett, C.H. Leavell, N.C. Anderson, M.C. Edwards and E.W. Meade returned from a three days’ hunting trip in Chihuahua. They didn’t get even a duck. Mr. Bassett said, he brought all his toes back with him and offers to prove it, with or without removing his shoes, to anyone who inquires too closely about that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Men’s Bowling team defeated the Courthouse team in a match last night at the Tivoli alleys. The courthouse athletes were only 377 points in the rear when the score was tabulated. It really wasn’t much of a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was chosen for the trial of Mary Arioff, who is charged with the murder of Robert J. Schram. The case is the talk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Fisher, 1421 Missouri street, joined the navy to serve for three years on one of Uncle Sam’s battleships. He always wanted to be a sa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rand jury met to investigate alleged illegal combination in El Paso in restraint of tra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M.O. Wright will be appointed by Mayor Sweeney to succeed Dr. E.P. Miller as a member of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2, 1908</w:t>
      </w:r>
    </w:p>
    <w:p>
      <w:pPr>
        <w:pStyle w:val="PlainText"/>
        <w:jc w:val="both"/>
        <w:rPr/>
      </w:pPr>
      <w:r>
        <w:rPr>
          <w:rFonts w:cs="Times New Roman" w:ascii="Times New Roman" w:hAnsi="Times New Roman"/>
          <w:sz w:val="24"/>
        </w:rPr>
        <w:t>Eugene Neff is planning formation of a Southwestern Golf Assn. for the purpose of bringing the best players in the country to El Paso for contests. He promises that Tucson, Douglas, Bisbee and Albuquerque will go in at the start, and other cities when they form golf clubs and, apply for ad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st Presbyterian Church was formally dedicated Sunday with a series of services that lasted through the entire day and were attended by the largest crowds that have ever filled an El Paso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ount of custom ore received by the new Southwest Smelter at Orogrande is rapidly increasing. One carload has been received from Lordsburg and it is stated this is to be followed by two or three carloads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2, 1908</w:t>
      </w:r>
    </w:p>
    <w:p>
      <w:pPr>
        <w:pStyle w:val="Normal"/>
        <w:jc w:val="both"/>
        <w:rPr/>
      </w:pPr>
      <w:r>
        <w:rPr>
          <w:rFonts w:cs="Times New Roman" w:ascii="Times New Roman" w:hAnsi="Times New Roman"/>
        </w:rPr>
        <w:t>City Assessor and Collector Louis E. Behr has ordered 1,250 dog tax tags for the current year. The total number paid last year aggregated 10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otable social event of the week was the dinner given by Mr. and Mrs. A.P. Coles in celebration of their 15th wedding anniversary. Pink roses and candles were used in artistic profusion and the color effect of pink was further employed in the elaborate men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 You Like It” club was entertained Monday afternoon at the home of Mrs. Walter Irwin. Mrs. Harris Walthall will entertain the club next Mond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2, 1908</w:t>
      </w:r>
    </w:p>
    <w:p>
      <w:pPr>
        <w:pStyle w:val="PlainText"/>
        <w:jc w:val="both"/>
        <w:rPr/>
      </w:pPr>
      <w:r>
        <w:rPr>
          <w:rFonts w:cs="Times New Roman" w:ascii="Times New Roman" w:hAnsi="Times New Roman"/>
          <w:sz w:val="24"/>
        </w:rPr>
        <w:t>Weather: Fair and warmer; highest temperature, 65;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hotel, in East El Paso,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riners gave a banquet in honor of their potentate,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Arioff, on trial for murder, declared she would rather have a death sentence than be sent to prison and have her child born ther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3, 1908</w:t>
      </w:r>
    </w:p>
    <w:p>
      <w:pPr>
        <w:pStyle w:val="PlainText"/>
        <w:jc w:val="both"/>
        <w:rPr>
          <w:rFonts w:ascii="Times New Roman" w:hAnsi="Times New Roman" w:cs="Times New Roman"/>
          <w:sz w:val="24"/>
        </w:rPr>
      </w:pPr>
      <w:r>
        <w:rPr>
          <w:rFonts w:cs="Times New Roman" w:ascii="Times New Roman" w:hAnsi="Times New Roman"/>
          <w:sz w:val="24"/>
        </w:rPr>
        <w:t>City Tax Assessor and Collector Louis E. Behr has ordered 1250 dog tax tags for the current year. The total number paid last year aggregated 10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 You Like It" club was entertained Monday afternoon at the home of Mrs. Walter Irwin. Mrs. Harris Walthall will entertain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able social event of the week was the dinner given by Mr. and Mrs. A.P. Coles in celebration of their 15th wedding anniversary. Pink roses and candles were used in artistic profusion and the color effect of pink was further employed in the elaborate men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3, 1908</w:t>
      </w:r>
    </w:p>
    <w:p>
      <w:pPr>
        <w:pStyle w:val="Normal"/>
        <w:jc w:val="both"/>
        <w:rPr>
          <w:rFonts w:ascii="Times New Roman" w:hAnsi="Times New Roman" w:cs="Times New Roman"/>
        </w:rPr>
      </w:pPr>
      <w:r>
        <w:rPr>
          <w:rFonts w:cs="Times New Roman" w:ascii="Times New Roman" w:hAnsi="Times New Roman"/>
        </w:rPr>
        <w:t>Alpine is building good roads, 60 feet wide. She believes in making it easy for people to come to town. El Paso might learn a thing or two from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se who pay golf, and there are quite a few of them in El Paso these days declare they dream golf at night. The game certainly holds on when it gets the g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a free bridge between El Paso and Juarez will be brought to the attention of Governor Enrique Creel when he visi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rooms in the Beall School in East El Paso are now occupied and the present attendance aggregates 347. Miss Myra Prater is principal of the new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 24, 1908</w:t>
      </w:r>
    </w:p>
    <w:p>
      <w:pPr>
        <w:pStyle w:val="PlainText"/>
        <w:jc w:val="both"/>
        <w:rPr>
          <w:rFonts w:ascii="Times New Roman" w:hAnsi="Times New Roman" w:cs="Times New Roman"/>
          <w:sz w:val="24"/>
        </w:rPr>
      </w:pPr>
      <w:r>
        <w:rPr>
          <w:rFonts w:cs="Times New Roman" w:ascii="Times New Roman" w:hAnsi="Times New Roman"/>
          <w:sz w:val="24"/>
        </w:rPr>
        <w:t>Alpine is building good roads, 60 feet wide. She believes in making it easy for people to come to town. El Paso might learn a thing or two from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does not approve the plan of letting a contract by the city for drugs, stating he believes it will cost more money than under the present system of paying for just what prescriptions the city gets for charity cases. Scott White figures the city would save $50 a month by having the contract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se who play golf, and there are quite a few of them in El Paso these days, declare they dream golf at night. The game certainly holds on when it gets a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a free bridge between El Paso and Juarez will be brought to the attention of Governor Enrique Creel of Chihuahua when he visi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08</w:t>
      </w:r>
    </w:p>
    <w:p>
      <w:pPr>
        <w:pStyle w:val="Normal"/>
        <w:jc w:val="both"/>
        <w:rPr/>
      </w:pPr>
      <w:r>
        <w:rPr>
          <w:rFonts w:cs="Times New Roman" w:ascii="Times New Roman" w:hAnsi="Times New Roman"/>
        </w:rPr>
        <w:t>By order of Mayor Joseph U. Sweeney, Police Chief George C. Campbell is directed to have members of the force prevent the distribution of all dodgers in El Paso relating to bull f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as given up the idea of purchasing an old patrol wagon from F.R. Tobin, who bought it from the “Fighting the Flames” company. Alderman Blumenthal says the City might as well start right and get a new patrol, which it is figured can be procured for about $4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does not approve the plan of letting a contract by the city for drugs, stating he believes it will cost more money than under the present system of paying for just what prescriptions the city gets for charity cases. Scott White says he figures the city would save $50 a month by having the contract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yrus Jones, an attorney, is plaintiff in a damage suit against the Electric Company. He asks $20,000 damages, alleging that he sustained a fractured leg as a result of negligence on the part of the defenda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908</w:t>
      </w:r>
    </w:p>
    <w:p>
      <w:pPr>
        <w:pStyle w:val="PlainText"/>
        <w:jc w:val="both"/>
        <w:rPr/>
      </w:pPr>
      <w:r>
        <w:rPr>
          <w:rFonts w:cs="Times New Roman" w:ascii="Times New Roman" w:hAnsi="Times New Roman"/>
          <w:sz w:val="24"/>
        </w:rPr>
        <w:t>A fire which for a time threatened the entire destruction of the city did over a million dollars damage in Portland, Maine. The city hall with all the records since the incorporation of the city,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 has been falling in Silver City, N.M., for the last 12 hours; the first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B.B. Brooks, of Wyoming was elected president of the Trans-Mississippi Dry Farming association, and Gov. Geo. Curry, of New Mexico, one of the vice-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Choral society in the First Presbyterian church last evening, it was definitely decided to produce Hayden’s oratorio of the Creation during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stable in the rear of 1332 San Antonio street was discovered by switchmen on the T.&amp;P., who had it under control on the arrival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by the city to J.H. Nations for the erection of an adobe stable at the corner of San Antonio street and Cotton avenue to replace the one recent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voli team defeated the Nationals last evening in the bowling match at the Tivoli alleys by a margin of 91 pins. Chase was high man with a score of 559. The team of real estate men has the highest standing in the city tournament with a percentage of 846, having lost but two matches out of 13 played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wind yesterday damaged the awnings on the windows of the George Look building, and broke one of the large plate glass windows, causing a loss of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cattle from the Corralitos Cattle company have been received by A.M. Robinson, to be butch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has been appointed jury commissioner for this term of the federal district court by judge T.S.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ulet, secretary of the Texas Fire Prevention association, is in El Paso to make an inspection of the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was elected president of the chamber of commerce at a meeting of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F. Healy, of Richmond, Virginia, arrived this morning for a visit with his grandfather, C.W. F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company advertise men’s suits and overcoats at $15; patent leather and calfskin shoes at $3.95; the Popular is offering full dress vests at $1.98 and $2.35 and fine flannel shirts, at 89 cents and $1.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clear; lowest temperature, 38; highest, 5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4, 1908</w:t>
      </w:r>
    </w:p>
    <w:p>
      <w:pPr>
        <w:pStyle w:val="PlainText"/>
        <w:jc w:val="both"/>
        <w:rPr/>
      </w:pPr>
      <w:r>
        <w:rPr>
          <w:rFonts w:cs="Times New Roman" w:ascii="Times New Roman" w:hAnsi="Times New Roman"/>
          <w:sz w:val="24"/>
        </w:rPr>
        <w:t>Weather: Fair. Highest temperature 65,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were called for by the city council for a patrol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loads of easterners arrived here to obtain home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made for a big reception to be given Enrique Creel on his arrival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hipments of cotton seed were made to Torreon, Gomez Palacio and other places in the Laguna distric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5, 1908</w:t>
      </w:r>
    </w:p>
    <w:p>
      <w:pPr>
        <w:pStyle w:val="PlainText"/>
        <w:jc w:val="both"/>
        <w:rPr/>
      </w:pPr>
      <w:r>
        <w:rPr>
          <w:rFonts w:cs="Times New Roman" w:ascii="Times New Roman" w:hAnsi="Times New Roman"/>
          <w:sz w:val="24"/>
        </w:rPr>
        <w:t>By order of Mayor Joseph U. Sweeney, Police Chief George C. Campbell is directed to have members of the force prevent the distribution of dodgers relating to bull f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s given up the idea of purchasing an old patrol wagon from F.R. Tobin, who bought it from the "Fighting the Flames" company. Alderman Blumenthal says the city might as well start right and get a new patrol, which it is figured can be procured for about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rooms in Beall School in East El Paso are now occupied and the present attendance aggregates 347. Miss Myra Prater is principal of the new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Cyrus Jones is plaintiff in a damage suit against the Electric Company. He asks $20,000 damages, alleging he sustained a fractured leg as a result of negligence on the part of the defenda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5, 1908</w:t>
      </w:r>
    </w:p>
    <w:p>
      <w:pPr>
        <w:pStyle w:val="PlainText"/>
        <w:jc w:val="both"/>
        <w:rPr/>
      </w:pPr>
      <w:r>
        <w:rPr>
          <w:rFonts w:cs="Times New Roman" w:ascii="Times New Roman" w:hAnsi="Times New Roman"/>
          <w:sz w:val="24"/>
        </w:rPr>
        <w:t>Lieut. Ernest H. Shackleton, commander of the expedition which hopes to teach the South Pole, sailed from Lyttleton, New Zealand, on the Nimr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al connecting the Sabine and Neches rivers was opened for traffic, by a shipment of lumber destined for England. The canal is 15 miles long and was completed at a cost of $5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losion of a cooking stove caused the destruction by fire of 40 houses in Madison, Wis., which for a time threaten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G. Adams, assistant superintendent of the union depot, died at the Hotel Dieu, aged 24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P. O’Connor, Richard Caples, J.M. Nealon, Frank and Alexander Ainsa, Henry Welsh, E.V. Berrien, C.E. Kelly and Messrs. LeBaron and Buchanan form a committee appointed at a meeting last evening to work for the erection of a modern cathedral for the Catholic church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mor has been appointed postmaster at Clovis, N.M., to fill the position made vacant by the resignation of W.H. Pal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five more days for collections, the poll taxes paid in El Paso now number 2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miles of the roadbed has been completed on the Nogales-Cananea branch of the Southern Pacific de Mexico and work is to be started on laying the steel rails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roaddus are receiving congratulations on the arrival of a son, born today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nnie Depeder received first prize at the costume ball of the railway carmen at the Knights of Pythias hall; George and Alice Quesnel received second prize, dressed as “The Herald Tw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Frederic O. Pettberg and Miss Theda E. Davis, at the First Christian church, by the Rev. H.B. Robinson; also, of the marriage of Miss Ida McAllister and W.H. Reagan by the Rev. G.M. Gibson, at the parsonage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Walter C. Short, who has been assigned to the 16th infantry, stationed at Fort Crook. Neb., is spending a few days at Fort Bliss en route from Manila to join hi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Westlake, of St. Louis, with her two children, are visiting at the home of Mr. and Mrs. George Pau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5, 1908</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52,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 team was announced for a golf tournament with Douglas, Ariz., players: A.W. Houck, captain, W.V. Sterling, J.E. Batchel, Waters Davis, G.B. Chase, B. Campbell, M. H. Peas, J.F. Williams, W.G. Dunn, C.W. Kellogg, E.E. Neff, G. King, Owen White, E. Dearing, C.A. Beers, W.H. Vance, W.H. Shelton, J.T. Safford, V.R. Stiles, W.M. Lindsay and Prof. W.G. Fovar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a Krupp entertained a number of friends on her fifth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ice was given of the appointment of Horace B. Stevens as United States jur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was elected president of the Chamber of Commerce; W.E. Anderson, vice-president, and U.S. Stewart,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75@14.00; electrolytic, $13.62½@13.87½; castings, $13.37½@13.62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6, 1908</w:t>
      </w:r>
    </w:p>
    <w:p>
      <w:pPr>
        <w:pStyle w:val="Normal"/>
        <w:jc w:val="both"/>
        <w:rPr/>
      </w:pPr>
      <w:r>
        <w:rPr>
          <w:rFonts w:cs="Times New Roman" w:ascii="Times New Roman" w:hAnsi="Times New Roman"/>
        </w:rPr>
        <w:t>Farms in the Valley now produce $1,200,000 annually, of which over $500,000 is net profit. When the big dam is built, and the valley is colonized and developed, the farms will produce $12,000,000 of which over $5,000,000 will be net profit. This is 10 percent net on $50,000,000. Isn’t it worth working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vate telephone exchange of the E.P.&amp;S.W. office building is now in use and connections can be had between the offices and also with city and long distance ph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Conversation Club, composed of women from El Paso and Juarez, was entertained by Mrs. W.W. Fink at her home, 1025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orders from Mayor Sweeney a mounted policeman is making a tour of inspection for the purpose of detecting any building operation which are being conducted without the required permit from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08</w:t>
      </w:r>
    </w:p>
    <w:p>
      <w:pPr>
        <w:pStyle w:val="PlainText"/>
        <w:jc w:val="both"/>
        <w:rPr/>
      </w:pPr>
      <w:r>
        <w:rPr>
          <w:rFonts w:cs="Times New Roman" w:ascii="Times New Roman" w:hAnsi="Times New Roman"/>
          <w:sz w:val="24"/>
        </w:rPr>
        <w:t>In an interview Gov. Enrique Creel, who is in El Paso today, stated that secretary Elihu Root had given him every assurance that there would be no delay in the completion of the Elephant Butte dam project, as the honor of the nation is involved in its early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adys M. Vanderbilt today married count Laszio Szechenyl at the home of her mother in New York city. After a short honeymoon spent at Newport they will live in Hung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n the golf contest from Douglas by a score of 50 to 8, played yesterday on the local course. The Douglas team was captained by G.W. Cass and A.W. Houck led the El Paso team. A return match in Douglas is being arrang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which destroyed the Mayer building on Adams street, Chicago, caused the death of one fireman, and the serious injury of 20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r. George Brunner has resigned from the city health depart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riginating in the wood pile over one of the boilers at the electric light plant for a time threatened to destroy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ellinger, Frank Neel, Harry and Emil Kienle, while hunting rabbits near Fort Bliss, killed a Mexican eagle which measures six feet six inches from tip to t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nager Will R. Winch, of the Orpheum theater, has arranged for an amateur night each week, the first will be tonigh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last from his ranch at Three Rivers, N.M., and will leave today with Col. W.C. Greene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illness of judge James Goggin, the 41st district court has been adjourned until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Ilfrey, of Houston, Texas, is in the city visiting her brother, H.L. Ilfr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6, 1908</w:t>
      </w:r>
    </w:p>
    <w:p>
      <w:pPr>
        <w:pStyle w:val="PlainText"/>
        <w:jc w:val="both"/>
        <w:rPr/>
      </w:pPr>
      <w:r>
        <w:rPr>
          <w:rFonts w:cs="Times New Roman" w:ascii="Times New Roman" w:hAnsi="Times New Roman"/>
          <w:sz w:val="24"/>
        </w:rPr>
        <w:t>Weather: Fair, highest temperature 59,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aking,” an English accent, Detective Chief Billy Smith entered into conversation with a suspect wanted in San Francisco. The man, an Englishman himself, was so delighted at the supposed compatriot’s accent that he betrayed himself and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Tilton of the Chamber of Commerce was taken to a hospital for a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Brunner, assistant city physicia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bassador Enrique Creel told valley water users that the Mexican government would give all possible aid to the Elephant Butt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bank, reported as being organized by W.L. Tooley, expected to open as a national bank about June 1. It is said it will have a capital of $200,000, and $75,000 has been subscribed. Other organizers are J.H. Nations and John T. McEl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75@14.00; electrolytic, $13.62½@13.87½; castings, $13.37½@13.67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7, 1908</w:t>
      </w:r>
    </w:p>
    <w:p>
      <w:pPr>
        <w:pStyle w:val="PlainText"/>
        <w:jc w:val="both"/>
        <w:rPr/>
      </w:pPr>
      <w:r>
        <w:rPr>
          <w:rFonts w:cs="Times New Roman" w:ascii="Times New Roman" w:hAnsi="Times New Roman"/>
          <w:sz w:val="24"/>
        </w:rPr>
        <w:t>Valley farmers now produce $1,200,000 annually, of which over $500,000 is net profit. When the big dam is built, and the Valley is colonized and developed, the farmers will produce $12,000,000, of which over $5,000,000 will be net profit. This is 10 per cent net on $50,000,000. Isn't it worth working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vate telephone exchange of the E.P.&amp;S.W. office building is now in use and connections can be had between the offices and also with the city and long distance ph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Conversation Club, composed of women from El Paso and Juarez, was entertained by Mrs. W.W. Fink at her home, 1025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orders of Mayor Sweeney, a mounted policeman is making a tour of inspection for the purpose of detecting any building operations which are being conducted without the required permit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7, 1908</w:t>
      </w:r>
    </w:p>
    <w:p>
      <w:pPr>
        <w:pStyle w:val="Normal"/>
        <w:jc w:val="both"/>
        <w:rPr/>
      </w:pPr>
      <w:r>
        <w:rPr>
          <w:rFonts w:cs="Times New Roman" w:ascii="Times New Roman" w:hAnsi="Times New Roman"/>
        </w:rPr>
        <w:t>W.L. Tooley declares his new bank will be ready for operation by June 1. The bank will be located in the J.H. Nations Building on San Antonio street, where the market is now located, and will be a national bank unless legislation more favorable to state banks is enacted of seem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eorge Brunner, who has been in the Health Department, has tendered his resignation to City Physician Anderson to take effect March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member of the committee arranging for the annual bar banquet, is now soliciting subscriptions for that purpose. Mr. Kemp is just back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m won’t do us much good if we do not get to work preparing to aid settlers in acquiring their farms. A 40-acre farm will represent an investment of $5000 to $10,-000, and how many colonists are likely to bring so much sewed in the linings of their coa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908</w:t>
      </w:r>
    </w:p>
    <w:p>
      <w:pPr>
        <w:pStyle w:val="PlainText"/>
        <w:jc w:val="both"/>
        <w:rPr/>
      </w:pPr>
      <w:r>
        <w:rPr>
          <w:rFonts w:cs="Times New Roman" w:ascii="Times New Roman" w:hAnsi="Times New Roman"/>
          <w:sz w:val="24"/>
        </w:rPr>
        <w:t>The El Paso city directory for 1908 is out. showing an increase of over 5000 population during 1907, bringing the total to 45,000. There were 400 new houses, 30 apartments or tenements; 80 new stores and ware-houses, and eight new churches erected during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territory of Arizona has ruled that the Copper Queen Mining company must pay all taxes assessed against it by the territorial board of equalization for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removed the prepayment gas meter in the Center block leaving an open pipe, which resulted in the narrow escape from death by asphyxiation of H.C. Mitchell and C.R. Reynolds, who occupied rooms i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ers defeated the Smelter team in their match last night at the Tivoli bowling alleys. Kaufman was high man with a score of 5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has been made chairman of the transportation committee and R.F. Burgess, lands and irrigation; W.E. Anderson, manufacturers; Wm. Fatman, mines and mining; E.E. Neff, excursions and conventions; S.J. Larkin, membership and grievance; E. Moye, ways and means, for the chamber of commerce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ohn H. Stevens, of Texas, has offered a bill, which provides for fixing the boundary between Texas, Oklahoma and New Mexico along the Red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in Juarez yesterday, Gov. Eugene Creel approved the plans for installing a sewer system, and work will be commenced immediately. Gov. Creel has gone to Parral for the inauguration of the new water and sewer system. The new trolley system will be put in use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vidence in the Thaw murder case in New York city has been comple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Richard Warren and has been named Richard, j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7, 1908</w:t>
      </w:r>
    </w:p>
    <w:p>
      <w:pPr>
        <w:pStyle w:val="PlainText"/>
        <w:jc w:val="both"/>
        <w:rPr>
          <w:rFonts w:ascii="Times New Roman" w:hAnsi="Times New Roman" w:cs="Times New Roman"/>
          <w:sz w:val="24"/>
        </w:rPr>
      </w:pPr>
      <w:r>
        <w:rPr>
          <w:rFonts w:cs="Times New Roman" w:ascii="Times New Roman" w:hAnsi="Times New Roman"/>
          <w:sz w:val="24"/>
        </w:rPr>
        <w:t>Weather: Warmer; highest temperature, 61;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ry club players defeated the Douglas, Ariz., team in the golf tournament, 50 to 8. Stafford Campbell won low score honors and a silver cup. A return match was arranged at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bull ring management was fined $60 for putting in four bulls that wouldn’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W.S. Tilton, of the Chamber of Commerce, underwent a successful operation in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hreatened the El Paso Electric Light &amp; Power company’s pla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 28, 1908</w:t>
      </w:r>
    </w:p>
    <w:p>
      <w:pPr>
        <w:pStyle w:val="PlainText"/>
        <w:jc w:val="both"/>
        <w:rPr/>
      </w:pPr>
      <w:r>
        <w:rPr>
          <w:rFonts w:cs="Times New Roman" w:ascii="Times New Roman" w:hAnsi="Times New Roman"/>
          <w:sz w:val="24"/>
        </w:rPr>
        <w:t>W.L. Tooley declares his new bank will be ready for operation June 1. The bank will be located in the J.H. Nations Building on San Antonio street where the market is now located, and will be a national bank unless legislation more favorable to the state banks is enacted or seem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Brunner who has been in the Health Department has tendered his resignation to City Physician Anderson to take effect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member of the committee arranging for the annual bar banquet, is now soliciting subscriptions for that purpose. Mr. Kemp is just bac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 won't do us much good if we don't get to work aiding settlers in acquiring their farms. A 40-acre farm will represent an investment of $500 to $10,000, and how many colonists are likely to bring that much sewed in the linings of their 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8, 1908</w:t>
      </w:r>
    </w:p>
    <w:p>
      <w:pPr>
        <w:pStyle w:val="Normal"/>
        <w:jc w:val="both"/>
        <w:rPr/>
      </w:pPr>
      <w:r>
        <w:rPr>
          <w:rFonts w:cs="Times New Roman" w:ascii="Times New Roman" w:hAnsi="Times New Roman"/>
        </w:rPr>
        <w:t>H.J. Anderson, president of the First National Bank of Alamogordo, of which John M. Wyatt of El Paso is a director, is in El Paso on business. He says Alamogordo is prosperous and has not felt any “hard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activity among oil prospectors in Chavez, Eddy and Guadalupe counties of New Mexico. Several wells are down from 500 to 1200 feet, and while excellent indications have been found, there is as yet no commercial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tulithic floor for the Central Fire Station which Chief T.J. Holland recommended is being constructed. The horse stalls will be brought forward several feet and an addition to the structure erected on the south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izona continues to discover new gold mines and snap her fingers at the stock mark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8</w:t>
      </w:r>
    </w:p>
    <w:p>
      <w:pPr>
        <w:pStyle w:val="PlainText"/>
        <w:jc w:val="both"/>
        <w:rPr>
          <w:rFonts w:ascii="Times New Roman" w:hAnsi="Times New Roman" w:cs="Times New Roman"/>
          <w:sz w:val="24"/>
        </w:rPr>
      </w:pPr>
      <w:r>
        <w:rPr>
          <w:rFonts w:cs="Times New Roman" w:ascii="Times New Roman" w:hAnsi="Times New Roman"/>
          <w:sz w:val="24"/>
        </w:rPr>
        <w:t>Capt. Charles Davis, ex-mayor of the city, former colonel on the staff of ex-governor Culberson, past grand commander of the Knights Templar of Texas, died at his home, 1017 Montana str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warehouse of Henry Coburn &amp; Co. in Indianapolis, Ind., caused a loss of $1,000,000. Chicago also suffered a heavy loss by fire when the Alfred Peats building at 144 Wabash avenue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breaking of an axle on the engine of the west bound Golden State limited, the engine was ditched near Lanark. No damage was done to the balance of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ork on the new Y.M.C.A. building at State College, New Mexico, is being rapidly comple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Protective association did not have a meeting last evening. At the hour for calling the meeting there was no one present but John Wyatt, A.H. Richards and Garnett King. All other members were at the performance of “The Merry Milkma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ts of Tobin, beyond Fort Bliss, have petitioned congress for a branch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number of poll taxes paid to date is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our building permits were issued during January for the erection of buildings in El Paso, the total cost of which aggregate $52,0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etta, “The Merry Milkmaids,” was produced last night under the direction of J.G. McNary, at the Crawford, theater. The Misses Sara May Raynolds, Pauline Sprinz and Nellie Leighton and Mrs. A.H. Golstein and Mrs. DeWitt Tucker were the solo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was installed as eminent commander of the Knights Templar, by J.J. Ormsbee and E.W.S. Neff, past commanders, at the meeting of El Paso commandery No.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noon tea was served by the R. and S. division of the Aid society of the First Baptist church yesterday in the Sunday School room. Mrs. T.H. Springer wa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eanor Humphries (the present Mrs. J.U. Sweeney) will entertain this evening for Miss Mary Fechet, who is visiting Miss Nina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ymon Krupp entertained with a party in honor of the birthday anniversary of her daughter, Paula Kru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Miss Lou Hedges to John F Goebel on February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Seamon, who has been visiting Mrs. D.P. Holland, has left for her home in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8, 1908</w:t>
      </w:r>
    </w:p>
    <w:p>
      <w:pPr>
        <w:pStyle w:val="PlainText"/>
        <w:jc w:val="both"/>
        <w:rPr>
          <w:rFonts w:ascii="Times New Roman" w:hAnsi="Times New Roman" w:cs="Times New Roman"/>
          <w:sz w:val="24"/>
        </w:rPr>
      </w:pPr>
      <w:r>
        <w:rPr>
          <w:rFonts w:cs="Times New Roman" w:ascii="Times New Roman" w:hAnsi="Times New Roman"/>
          <w:sz w:val="24"/>
        </w:rPr>
        <w:t>Weather: Warmer, highest temperature 62,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ive hundred poll tax receipts had been tak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fferson Randolph Bell and Georgia Ann Tubb secur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for the Leasburg diversion dam at Selden, N.M., reported that it would be finished in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ateur performance of “The Milkmaids” was given at the Crawford theater under the direction of Mrs. Charles H. Kohn and James G. McNary. The cast included Miss Sara May Raynolds. Mrs. A.H. Goldstein, Mrs. D.W. Tucker, Mrs. John Picard, Miss Nellie Leighton, Miss Florence Hughes, Miss Anna Hughes, J.W. Nixon, F.M. Hodge, James A. Dick, E.E. Nolds, W.E. Morris, R.J. Carson and Will P. Fra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50@14.00; electrolytic, $13.62½@13.87½; casting, $13.37½@13.62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29, 1908</w:t>
      </w:r>
    </w:p>
    <w:p>
      <w:pPr>
        <w:pStyle w:val="PlainText"/>
        <w:jc w:val="both"/>
        <w:rPr/>
      </w:pPr>
      <w:r>
        <w:rPr>
          <w:rFonts w:cs="Times New Roman" w:ascii="Times New Roman" w:hAnsi="Times New Roman"/>
          <w:sz w:val="24"/>
        </w:rPr>
        <w:t>H.J. Anderson, president of the First National Bank of Alamogordo, of which John M. Wyatt of El Paso is a director, is in El Paso on business. He say Alamogordo is prosperous and has not felt any "hard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continues to discover gold mines and snap her fingers at the stock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activity among oil prospectors in Chavez, Eddy and Guadalupe Counties in New Mexico. Several wells are down from 500 to 1200 feet, while excellent indications have been found, there is no commercial p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tulithic floor for the Central Fire Station, which Chief T.J. Holland recommended, is being constructed. The horse stalls will be brought forward several feet and to addition to the structure erected on the south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9, 1908</w:t>
      </w:r>
    </w:p>
    <w:p>
      <w:pPr>
        <w:pStyle w:val="Normal"/>
        <w:jc w:val="both"/>
        <w:rPr/>
      </w:pPr>
      <w:r>
        <w:rPr>
          <w:rFonts w:cs="Times New Roman" w:ascii="Times New Roman" w:hAnsi="Times New Roman"/>
        </w:rPr>
        <w:t>A canvass of 22 rooming houses within two blocks of San Jacinto Plaza showed only 70 rooms vacant out of 470 available. It is doubtful if any season or any year would show a better average—85 per cent r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nds are steadily changing hands up around Berino. J.L. Thompson sold his home place, 160 acres, at $50 an acre, to R.E. Bowden of El Paso. A.A. Howell has purchased the 36 acres adjoined his place from J.W. Adair fo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North id having built in the 1300 block on Rio Grande street a six-room residence which will cost about $2700. E.A. Jones is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hour arrived for calling the Bachelors Protective Assn. to order last night there was nobody present at the Woman’s club room but John Wyatt, A.H. Richards and Garrett King. The Merry Milkmaids, playing at the Crawford, proved too strong an attraction for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9, 1908</w:t>
      </w:r>
    </w:p>
    <w:p>
      <w:pPr>
        <w:pStyle w:val="PlainText"/>
        <w:jc w:val="both"/>
        <w:rPr/>
      </w:pPr>
      <w:r>
        <w:rPr>
          <w:rFonts w:cs="Times New Roman" w:ascii="Times New Roman" w:hAnsi="Times New Roman"/>
          <w:sz w:val="24"/>
        </w:rPr>
        <w:t>Weather, Fair and colder; highest temperature, 48;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flag in the city were ordered at halt mast by Mayor J.U. Sweeney because of the death of Capt. Charles Davis. All city offices were closed and the police and fire departments ordered to attend the funeral. Captain Davis was Mayor Sweeney’s predecessor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hairmen of committees were named by the Chamber of Commerce: Transportation, A.N. Brown; lands, and irrigation. R.F. Burges; manufactures, W.E. Anderson; mines, William Fatman; conventions, E.E. Neff; statistics, J.A. Happer; membership, S.J. Larkin; ways and means,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75@14.00; electrolytic, $13.62½@13.87½; casting, $13.37½@13.62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30, 1908</w:t>
      </w:r>
    </w:p>
    <w:p>
      <w:pPr>
        <w:pStyle w:val="PlainText"/>
        <w:jc w:val="both"/>
        <w:rPr/>
      </w:pPr>
      <w:r>
        <w:rPr>
          <w:rFonts w:cs="Times New Roman" w:ascii="Times New Roman" w:hAnsi="Times New Roman"/>
          <w:sz w:val="24"/>
        </w:rPr>
        <w:t>A canvass of 22 rooming houses within two blocks of San Jacinto Plaza showed only 70 rooms vacant out of 470 available. It is doubtful if any season or any year would show a better average—85 per cent r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322 poll tax payments yesterday, the total number of the city is now estimated at over 3800. Tomorrow is the last day for pay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nds are steadily changing hands around Berino. J.L. Thompson sold his home place, 160 acres at $50 an acre, to R.E. Bowden of El Paso. A.S. Howell has purchased the 36 acres adjoining his place from J.W. Adair fo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North is building in the 1300 block on Rio Grande street a six-room residence which will cost about $2700. E.A. Jones is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908</w:t>
      </w:r>
    </w:p>
    <w:p>
      <w:pPr>
        <w:pStyle w:val="Normal"/>
        <w:jc w:val="both"/>
        <w:rPr>
          <w:rFonts w:ascii="Times New Roman" w:hAnsi="Times New Roman" w:cs="Times New Roman"/>
        </w:rPr>
      </w:pPr>
      <w:r>
        <w:rPr>
          <w:rFonts w:cs="Times New Roman" w:ascii="Times New Roman" w:hAnsi="Times New Roman"/>
        </w:rPr>
        <w:t>A cluster of electric lights has been placed on the American approach to the Santa Fe street bridge for the benefit of inspectors who are on duty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322 poll tax payments yesterday, the total number in the City is now estimated at over 3800. Tomorrow is the last day for pay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ck up any newspaper in New Mexico and you read paragraphs like this: “Several families moved into Elida last week and brought cars of household and farm goods with them.” New Mexico will pass the half million mark by the cens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0, 1908</w:t>
      </w:r>
    </w:p>
    <w:p>
      <w:pPr>
        <w:pStyle w:val="PlainText"/>
        <w:jc w:val="both"/>
        <w:rPr/>
      </w:pPr>
      <w:r>
        <w:rPr>
          <w:rFonts w:cs="Times New Roman" w:ascii="Times New Roman" w:hAnsi="Times New Roman"/>
          <w:sz w:val="24"/>
        </w:rPr>
        <w:t>Gov. George Curry, with ex-governor L.B. Prince, of New Mexico, appeared before congress today, asking that a committee of representatives and senators be sent to New Mexico to determine the advisability of statehood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mith McPherson, of the United States district court in Kansas City, has refused to interfere with county officers in the enforcement of Missouri laws making unnecessary work on Sunday a misdemea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ailway employees has petitioned the federal government to cease employing Americans, and for an investigation into the management of the various railway hospit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s for Cornelius Vanderbilt, of New York, have purchased at auction, the flag of the American man-of-war Chesapeake captured in the fight with the British ship, Shannon, in 1813. The price paid was $4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ction of the city council the Waters-Pierce Oil and the Great Western Oil companies were given 60 days in which to move their tanks now located near the electric light power house outside the city limits. Work on the new water system at Fort Bliss is progressing rapidly; the cement foundation for the water tower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m of bowlers representing the Real Estate men defeated the Nationals last night by a margin of 110 pins at the Tivoli bowling alleys. Krome was high man with a score of 5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moldering in the hay room of the Longwell stables was discovered in time to be extinguished without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udley F. Bean, of Boston and Herbert F. Raynolds, of Albuquerque, are the guests of Mrs. J.G. Mc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alph Loomis are at the Paseo de la Reforma, Mexico City, on their bridal to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 31, 1908</w:t>
      </w:r>
    </w:p>
    <w:p>
      <w:pPr>
        <w:pStyle w:val="PlainText"/>
        <w:jc w:val="both"/>
        <w:rPr/>
      </w:pPr>
      <w:r>
        <w:rPr>
          <w:rFonts w:cs="Times New Roman" w:ascii="Times New Roman" w:hAnsi="Times New Roman"/>
          <w:sz w:val="24"/>
        </w:rPr>
        <w:t>When the hour arrived for calling the Bachelor's Protective Assn. to order last night there was nobody present at the Woman's Club rooms but John Wyatt, A.H. Richards and Garnett King. The Merry Milkmaids, playing at the Crawford, proved to be too strong an attraction for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uster of electric lights has been placed on the American side of the Santa Fe street bridge for the benefit of inspectors who are on duty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ck up any newspaper in New Mexico and you read paragraphs like this: "Several families moved into Elida last week and brought cars of household and farm goods with them." New Mexico will pass the half million mark by the cens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08</w:t>
      </w:r>
    </w:p>
    <w:p>
      <w:pPr>
        <w:pStyle w:val="Normal"/>
        <w:jc w:val="both"/>
        <w:rPr/>
      </w:pPr>
      <w:r>
        <w:rPr>
          <w:rFonts w:cs="Times New Roman" w:ascii="Times New Roman" w:hAnsi="Times New Roman"/>
        </w:rPr>
        <w:t>The practice of calling engine crews on the G.H. by telephone will be abolished Feb. 1 after which it will be necessary to call the men in person. The rule will be rigidly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rock pile will be on North Stanton street north of Hotel Dieu, according to Police Chief Campbell and Street Commissioner Brady. The ledge in the middle of Stanton street should keep the prisoners busy for many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discussion oids on in local political circles of the amendment to the election law, which requires all official ballots for the primary election to have a primary test, the voter to write the name of the political party of which he is a member and pledge himself to support nominees of the primary election in which he is vo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me Missionary Society of the First Methodist Church will meet Thursday at the home of Mrs. J.F. Kilburn, 1206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908</w:t>
      </w:r>
    </w:p>
    <w:p>
      <w:pPr>
        <w:pStyle w:val="PlainText"/>
        <w:jc w:val="both"/>
        <w:rPr/>
      </w:pPr>
      <w:r>
        <w:rPr>
          <w:rFonts w:cs="Times New Roman" w:ascii="Times New Roman" w:hAnsi="Times New Roman"/>
          <w:sz w:val="24"/>
        </w:rPr>
        <w:t>A protest has been entered by El Paso owners of property at Cloudcroft against the cutting of timber on the reserve by Alamogordo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on complaints of property owners and patrons relative to telephones being taken out without the length of notice provided for in the franchise, mayor Sweeney has notified the telephone company it must live up to its franchise provi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eet of American battleships under rear admiral “Bob” Evans is off Cape Virgens, proceeding slowly towards the Straits of Magellan on its way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arren introduced into congress a joint resolution calling for an amendment to the constitution to provide for a vote for every person in the United States without reservation because of s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poll tax receipts were issued this morning before ten oclock, bringing the total up to 4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vention of the State Sunday School association opened in Trinity Methodist church with an address by state president, W.N. Wiggins,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13 furnaces now in operation in the smelters of the C.&amp;A. and the Copper Queen at Douglas, Ariz., with a capacity of 5000 tons of or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a Hague, widow of J.P. Hague, who has been a resident of El. Paso since 1871, died suddenly today, aged 5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seizure of lottery tickets has been made by the local customs authorities. The tickets came by registered mail from France, addressed to Ernest Gabriel, and were for a French lo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Davis Porcher, who has been on a visit to her old home at Camden, South Carolina,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W. Kayser, of the First National bank has returned to El Paso after a trip of several week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and company are selling Hanan shoes for men at $3.95. The Popular has a sale of “Eagle” shirts at $1.15 and suits for men at $14.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1, 1908</w:t>
      </w:r>
    </w:p>
    <w:p>
      <w:pPr>
        <w:pStyle w:val="PlainText"/>
        <w:jc w:val="both"/>
        <w:rPr/>
      </w:pPr>
      <w:r>
        <w:rPr>
          <w:rFonts w:cs="Times New Roman" w:ascii="Times New Roman" w:hAnsi="Times New Roman"/>
          <w:sz w:val="24"/>
        </w:rPr>
        <w:t>Weather: Fair; highest temperature, 59;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Campbell asked that a rock pile be established for prisoners to work on and his request was granted. It was located at Stanton street, just north of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lights were ordered put around San Jacinto plaza and incandescent lights around the dome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Templar commandery installed the following officers: Scott White. eminent commander; L.T. Botte, generalissimo; Colonel Lewis, captain general; E.C. Pew, prelate; H.A. Carpenter, treasurer; T.B. Collier, recorder; J.I. Hewitt, senior warden; John Wyatt, junior warden; John Lundy, standard bearer; G.A. Trost, sword bearer; C.S. Pickerell, warden; John Dormer, senti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prices: Lake, $13.62 1-2@13.87 1-2; electrolytic, $13.50@13.75; casting, $13.25 @13.7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 1908</w:t>
      </w:r>
    </w:p>
    <w:p>
      <w:pPr>
        <w:pStyle w:val="PlainText"/>
        <w:jc w:val="both"/>
        <w:rPr>
          <w:rFonts w:ascii="Times New Roman" w:hAnsi="Times New Roman" w:cs="Times New Roman"/>
          <w:sz w:val="24"/>
        </w:rPr>
      </w:pPr>
      <w:r>
        <w:rPr>
          <w:rFonts w:cs="Times New Roman" w:ascii="Times New Roman" w:hAnsi="Times New Roman"/>
          <w:sz w:val="24"/>
        </w:rPr>
        <w:t>The practice of calling G.H. engine crews by telephone will be abolished Feb. 1, after which it will be necessary to call the men in person. The rule will be rigidly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ock pile will be on North Stanton street north of Hotel Dieu, according to Police Chief Campbell and Street Commissioner Brady. The ledge in the middle of Stanton street should keep the prisoners busy for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Missionary Society of First Methodist Church met at the home of Mrs. J.F. Kilburn, 1206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iscussion is on in local political circles of the amendment of the election law, which requires all official ballots for the primary election to have a primary test, the voter to write the name of the political party of which he is a member and pledge himself to support nominees of the primary election in which he is v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908</w:t>
      </w:r>
    </w:p>
    <w:p>
      <w:pPr>
        <w:pStyle w:val="PlainText"/>
        <w:jc w:val="both"/>
        <w:rPr/>
      </w:pPr>
      <w:r>
        <w:rPr>
          <w:rFonts w:cs="Times New Roman" w:ascii="Times New Roman" w:hAnsi="Times New Roman"/>
          <w:sz w:val="24"/>
        </w:rPr>
        <w:t>The trial jury in the case of Harry K. Thaw for the murder of Sanford K. White, returned a verdict of not guilty on account of insanity. He was sentenced by the judge to Mattewan asylum for the criminal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ersons were burned to death and five others injured in a fire which destroyed a three story rooming house on Wyandotte stree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was the coldest of the winter in many places in the west. Sheep and cattle have been great sufferers from the snow and sleet storm accompanying the cold sn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Bob” Evans has notified the secretary of the navy that the fleet has navigated the dangerous and difficult straits of Magellan without mish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0,000 public library built by the woman’s board of trade in Santa Fe was formally opened last evening with a public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dge Construction company was awarded the contract for the erection of the steel wagon and foot bridge across the arroyo on Broadway,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city’s history, department heads have been requested by the mayor, J.U. Sweeney, to compile annual reports showing the expenses of each department and the work accomplished, together with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ers of Bisbee and Douglas have issued a challenge to El Paso bowlers for a contest to be held in El Paso, the visiting teams guaranteeing to pay their own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Houston, a. niece of Samuel Houston, and leading woman of “Madam Butterfly” company, is the guest of Mr. and Mrs. A.P. Coles during her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is hostess at a luncheon as a farewell courtesy to Miss Mary Foster, who is leaving for Portland, Oregon, to make her hom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il Hale is in charge of the program at the meeting of the Woman’s club this afternoon, at which Mrs. J.S. Daugherty will sing and Mrs. Edith Ellison will read a paper on “The Historic Town of R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th Coleman is entertaining with a dinner in honor of her guest, Miss Kitty Stuart, who will leave for her home in Kentuck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 1908</w:t>
      </w:r>
    </w:p>
    <w:p>
      <w:pPr>
        <w:pStyle w:val="PlainText"/>
        <w:jc w:val="both"/>
        <w:rPr/>
      </w:pPr>
      <w:r>
        <w:rPr>
          <w:rFonts w:cs="Times New Roman" w:ascii="Times New Roman" w:hAnsi="Times New Roman"/>
          <w:sz w:val="24"/>
        </w:rPr>
        <w:t>Weather: Fair and warmer; highest temperature, 60;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ill Watson of the El Paso Bowling association, received a challenge for a match with the Bisbee and Douglas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Dan Jackson was fined $100 by Judge Harper for scaring a negro witness in a burglar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unty Sunday School association convention started its s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Baptist laymen attended a banquet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voters than ever before took out poll tax receipts, the number reaching 5,700 when the collector’s offic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62@13.87½; electrolytic, $13.50@13.75; casting, $13.25 @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8</w:t>
      </w:r>
    </w:p>
    <w:p>
      <w:pPr>
        <w:pStyle w:val="Normal"/>
        <w:jc w:val="both"/>
        <w:rPr/>
      </w:pPr>
      <w:r>
        <w:rPr>
          <w:rFonts w:cs="Times New Roman" w:ascii="Times New Roman" w:hAnsi="Times New Roman"/>
        </w:rPr>
        <w:t>The police record shows there were 419 arrests during January. Fines which resulted approximate $700, while the fines from the reservation will aggregate between $900 and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City has opened bids for the construction of a large steel wagon and foot bridge across the big arroyo on Broadway. The El Paso Bridge Construction Co. was awarded the contract for $4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llector George Harper estimates that poll tax receipts and exemptions in the City will aggregate 5000, while poll taxes in the outlying precincts will exceed 1000, making the total in the county in excess of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eading members of the “Madame Butterfly” company is Miss Ethel Houston, niece of Sam Houston, first president of the Texas Republic. During her stay here she is being entertained by Mr. and Mrs. A.P.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pPr>
      <w:r>
        <w:rPr>
          <w:rFonts w:cs="Times New Roman" w:ascii="Times New Roman" w:hAnsi="Times New Roman"/>
          <w:sz w:val="24"/>
        </w:rPr>
        <w:t>February 2, 1908</w:t>
      </w:r>
    </w:p>
    <w:p>
      <w:pPr>
        <w:pStyle w:val="PlainText"/>
        <w:jc w:val="both"/>
        <w:rPr/>
      </w:pPr>
      <w:r>
        <w:rPr>
          <w:rFonts w:cs="Times New Roman" w:ascii="Times New Roman" w:hAnsi="Times New Roman"/>
          <w:sz w:val="24"/>
        </w:rPr>
        <w:t>King Charles and crown prince Louis Philippe, of Portugal, were assassinated yesterday, and the oath of office was taken today by Manuel, second son of the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injunction suit against the city, Lee H. Orndorff, F.R. Tobin, Felix Martinez, Richard H. Thorpe, E.J. Hadlock, Joe Dunne and the Orndorff-Hardie Realty company ask that the city be restrained from using the banks of the Rio Grande in the east part of El Paso for sewage dispo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Lewis has been elected president of the United Mine Workers to succeed John Mitchell,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horses were burned in a fire which destroyed part of Longwell’s stables on San Francisco street and damaged Kohlberg Brothers cigar store. The origin of the fire, which was discovered in the hayroom,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V. Nafe was elected president, J.W. Hamilton, vice-president, and E.B. Elfers, secretary of the El Paso Sunday Schoo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ill R. Winch, of the Orpheum, announces that after this week there will be no more vaudeville at the theater, but that a stock company will be brought here headed by Miss Brenda Fowler and Alexander D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G. Langley, of Fort Worth, state veterinarian, has arrived in El Paso to test cattle in the dai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olice chief Ponce de Leon has issued orders to all his forces to bring in all the hoboes and idle men on the streets of Juarez and put them to work on street improveme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Jones of Santa Rosa, is forming a stock company, which will install a water system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W.M. Coldwell has gone to San Antonio on legal business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non Stiles, the leading tenor of the “Madam Butterfly” company, now playing in El Paso, is the guest of Mrs. Helen Rober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08</w:t>
      </w:r>
    </w:p>
    <w:p>
      <w:pPr>
        <w:pStyle w:val="PlainText"/>
        <w:jc w:val="both"/>
        <w:rPr/>
      </w:pPr>
      <w:r>
        <w:rPr>
          <w:rFonts w:cs="Times New Roman" w:ascii="Times New Roman" w:hAnsi="Times New Roman"/>
          <w:sz w:val="24"/>
        </w:rPr>
        <w:t>Weather: Fair; highest temperature, 58,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itizens sought an injunction against the city to prevent it using the river as an outlet for the sewerage system. The plaintiffs were Lee H. Orndorff, Frank R. Tobin, Felix Martinez, Richard E. Thorne, E.J. Hadlock, Joe Dunne and the Orndorff-Hardie Realit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called on all heads of departments to compile figures showing work done during the previous year. This is the first time such reports were comp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ptists of the city held a mass meeting and were addressed by Dr. S.P. Brooks, president of Baylor university, and Dr. J.D. Gambrell, secretary of the state board of mi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Long Taylor sold to Zach Lamar Cobb three tracts in the San Elizario grant, containing 127 acres, for $3,097.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prices: Lake, $13.62 1-2@13.87 1-2; electrolytic, $13.50@13.75; casting, $13.25 @13.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3, 1908</w:t>
      </w:r>
    </w:p>
    <w:p>
      <w:pPr>
        <w:pStyle w:val="PlainText"/>
        <w:jc w:val="both"/>
        <w:rPr/>
      </w:pPr>
      <w:r>
        <w:rPr>
          <w:rFonts w:cs="Times New Roman" w:ascii="Times New Roman" w:hAnsi="Times New Roman"/>
          <w:sz w:val="24"/>
        </w:rPr>
        <w:t>The police record shows there were 419 arrests during January. Fines resulting were approximately $700, while fines from the reservation will aggregate between $900 and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has opened bids for construction of a large steel wagon and foot bridge across the big arroyo on Broadway. The El Paso Bridge Construction Co. was awarded the contract for $44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llector George Harper estimates that poll tax receipts and exemptions in the City will aggregate 5000, while poll taxes in the outlying precincts will exceed 1000, making the total in the County in excess of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eading members of the "Madame Butterfly" company is Miss Ethel Houston, niece of Sam Houston, first president of the Texas Republic. During her stay here she is being entertained by Mr. and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8</w:t>
      </w:r>
    </w:p>
    <w:p>
      <w:pPr>
        <w:pStyle w:val="Normal"/>
        <w:jc w:val="both"/>
        <w:rPr/>
      </w:pPr>
      <w:r>
        <w:rPr>
          <w:rFonts w:cs="Times New Roman" w:ascii="Times New Roman" w:hAnsi="Times New Roman"/>
        </w:rPr>
        <w:t>Few persons who were in the waiting room at the depot realized that the little chap who paraded through the lobby, with a Prince Albert coat , a bright red necktie, and a soft “music master” hat on, was Jan Kubelik, the world’s greatest violin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y of laborers at the Southwestern shops in East El Paso has been reduced to 10 cents an hour, commencing February 1. The cut was made in carrying out the general policy of retrenchment that the road has adopted. A large number of men quit rather than accept the red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xable values in the city will be left at 60 per cent of the total valuations, the same basis upon which assessments were made last year, according to City Collector Louis K. Beh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gations of all Baptist churches assembled at the First Baptist Church and were addressed by the Rev. J.B. Gambrell, state superintendent of mis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908</w:t>
      </w:r>
    </w:p>
    <w:p>
      <w:pPr>
        <w:pStyle w:val="PlainText"/>
        <w:jc w:val="both"/>
        <w:rPr/>
      </w:pPr>
      <w:r>
        <w:rPr>
          <w:rFonts w:cs="Times New Roman" w:ascii="Times New Roman" w:hAnsi="Times New Roman"/>
          <w:sz w:val="24"/>
        </w:rPr>
        <w:t>The house committee on appropriations reported favorably on the pension bill, which abolishes all pension agencies in the country and concentrates them at Washington and calls for $150,86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ger A. Romero has been appointed postmaster at Estancia; Mary Crawford at Mesilla Park; Charles A. Leache at Portales, and Thomas B. Platt at Hag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 of the mint in his report shows that Colorado led all the states in its production of gold during 1907 when it furnished $20,888,883; Montana was first in silver production with $7,997,8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school board last night it was determined that $101,000 would be needed for immediate use in providing new school fac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introduced into congress by representative Smith, from Texas, to provide for federal cooperation with Texas authorities for the eradication of fever tick and asking an appreciation of $300,000; also a bill asking for $15,000 to establish a weather bureau in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January 800,000 pounds of cotton seed were exported through El Paso to Mexico, for use mostly in the Laguna district surrounding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claring that it lies within the duties of the city fire chief to condemn and stop the erection of unsafe buildings in El Paso, mayor J.U. Sweeney has asked the city council to sustain the chief when such cases a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chael Mulicahy has been named roadmaster of the western division of the E.P.&amp; S.W. to fill the position held by the late E.D. Scanlon, with headquarter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voli bowling team defeated the Smelter team by a score of 2653 to 2384; Castle being high man with a score of 5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has returned from Fort Sheridan, where he visited his daughter. Mrs.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Americans in Chihuahua have erected a factory for the manufacture of waterproof clothing and will begin operations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Martin, of San Antonio, is the guest of his brother, G.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Moore, of Toledo, Ohio, are visiting their daughter. Mrs. A.P. Ave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3, 1908</w:t>
      </w:r>
    </w:p>
    <w:p>
      <w:pPr>
        <w:pStyle w:val="PlainText"/>
        <w:jc w:val="both"/>
        <w:rPr/>
      </w:pPr>
      <w:r>
        <w:rPr>
          <w:rFonts w:cs="Times New Roman" w:ascii="Times New Roman" w:hAnsi="Times New Roman"/>
          <w:sz w:val="24"/>
        </w:rPr>
        <w:t>Weather: Fair and warmer; highest temperature, 62;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reported as the second port in the customs district of the state in point of expenditures and number of men employed. This station had 47 employes and the cost per year was $60,097.50.</w:t>
      </w:r>
    </w:p>
    <w:p>
      <w:pPr>
        <w:pStyle w:val="PlainText"/>
        <w:jc w:val="both"/>
        <w:rPr>
          <w:rFonts w:ascii="Times New Roman" w:hAnsi="Times New Roman" w:cs="Times New Roman"/>
          <w:sz w:val="24"/>
        </w:rPr>
      </w:pPr>
      <w:r>
        <w:rPr>
          <w:rFonts w:cs="Times New Roman" w:ascii="Times New Roman" w:hAnsi="Times New Roman"/>
          <w:sz w:val="24"/>
        </w:rPr>
        <w:t>Corcito Chico, matador in the Juarez bull ring, was tossed and worried by the first bull he talked. He was stunned and was dragged from the r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February 4 1908</w:t>
      </w:r>
    </w:p>
    <w:p>
      <w:pPr>
        <w:pStyle w:val="PlainText"/>
        <w:jc w:val="both"/>
        <w:rPr/>
      </w:pPr>
      <w:r>
        <w:rPr>
          <w:rFonts w:cs="Times New Roman" w:ascii="Times New Roman" w:hAnsi="Times New Roman"/>
          <w:sz w:val="24"/>
        </w:rPr>
        <w:t>Few persons who were in the depot waiting room realized that the little chap who paraded through the lobby, with a Prince Albert coat, a bright red necktie, and a soft "music master" hat on, was Jan Kubelik, the world's greatest violi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s of all Baptist churches assembled at the First Baptist Church and were addressed by the Rev. J.B. Gambrell, state superintendent of mi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 of laborers at the Southwestern shops in East El Paso has been reduced to 10 cents an hour. The cut was made in carrying out the general policy of retrenchment that the road has adopted. A large number of men quit rather than accept the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xable values in the City will be left at 60 per cent of total valuations, the same basis upon which assessments were made last year, according to City Collector Louis E. Be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8</w:t>
      </w:r>
    </w:p>
    <w:p>
      <w:pPr>
        <w:pStyle w:val="Normal"/>
        <w:jc w:val="both"/>
        <w:rPr/>
      </w:pPr>
      <w:r>
        <w:rPr>
          <w:rFonts w:cs="Times New Roman" w:ascii="Times New Roman" w:hAnsi="Times New Roman"/>
        </w:rPr>
        <w:t>Folks who have been bragging about El Paso being the smallest city with an Orpheum show, bragged too soon for the Orpheum is not going to stick. El Paso is a good show town, but it hasn’t enough show-going people to pay for such shows as Denver and Los Angeles can pay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mall gray horse turned loose from Longwell’s barn during the fire is still missing. Finder will please notify Longwell Transfer Co. Pho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yah is walking up to the fact that a good deal of its money is going to mail order houses in the North. “Buy in El Paso what you can’t buy in Toyah,” brethren. We boost your game; by don’t you boost ours? How much boosting did Chicago ever do for Toy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it were not for Kansas, Texas would starve for butter. What a sorry commentary on our business sag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908</w:t>
      </w:r>
    </w:p>
    <w:p>
      <w:pPr>
        <w:pStyle w:val="PlainText"/>
        <w:jc w:val="both"/>
        <w:rPr/>
      </w:pPr>
      <w:r>
        <w:rPr>
          <w:rFonts w:cs="Times New Roman" w:ascii="Times New Roman" w:hAnsi="Times New Roman"/>
          <w:sz w:val="24"/>
        </w:rPr>
        <w:t>The marriage of Alice Thaw, of Pittsburgh, Pa., and the earl of Yarmouth has been annulled by the English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elps-Dodge corporation has purchased the Perea land grant from Dr. G.W. Harrison at Albuquerque, N.M. and will drill for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coldest of the winter in almost all parts of the east, the temperature registering 45 degrees below zero at Ballston,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is concentrating her troops on the Turko-Persian frontier for the protection of Persia against the aggressiveness of the Tu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land office reports that there were 2248 original homestead entries in New Mexico during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ole yard crew of the E.P.&amp;S.W. was discharged because of insubordination in signing a petition asking for the removal of the wat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and the New Mexico delegation with the interior department, today agreed on a bill in the timber land cases, in which the land reverts to the territory after the present holders have cut the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sewer commissioner J.W. Hadlock are making an inspection of the mouth of the sewer at the Rio Grande, to obtain data for the city’s defense if the injunction filed by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bstantial suspension bridge has been constructed across the Rio Grande between the smelter settlement and the brickyard, about 200 feet long and supported by c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owling team lost to the Country club last night by a margin of 113 points. Edwards playing for the Country club was high man with a score of 5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Williams, of Denver, is a guest of his cousin,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has gone to Californi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H. Seamon. Mrs. Waters Davis and Mrs. J.M. Dean form the committee in charge of arrangements for a reception and musical to be given in the parish house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Normand O. Byers to Miss Carrie Alice Taylor, January 31, by the Rev. J.A. Geiss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Lucy Dougherty, Helen Van Cleve and Florence Hall, and Messrs. Max Moye, William Edwards and Dr. Dix form a house party, chaperoned by Mr. and Mrs. F.J. Hall, at the Hall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the Junior social club has been changed to the Imperial social club, and arrangements have been made for a dance tonight at the Elks’ club house with Harry Hagedon, J.H. Buckner and Sam Helligers as th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4, 1908</w:t>
      </w:r>
    </w:p>
    <w:p>
      <w:pPr>
        <w:pStyle w:val="PlainText"/>
        <w:jc w:val="both"/>
        <w:rPr/>
      </w:pPr>
      <w:r>
        <w:rPr>
          <w:rFonts w:cs="Times New Roman" w:ascii="Times New Roman" w:hAnsi="Times New Roman"/>
          <w:sz w:val="24"/>
        </w:rPr>
        <w:t>Weather, Rain and Colder; highest temperature, 52;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schools were decided on as a necessity, so crowded were those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Klondyke” saloon building, at Broadway and Overland streets, where many exciting events took place during El Paso’s early history, was torn down to make way for a modern business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rock pile on North Stanton street, above Hotel Dieu, opened with eight prisoners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B. Hull and his bride returned from their honeymoon, spen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 Dorman, general delivery clerk at the postoffice, had recovered from a severe illness sufficiently to retur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society began practice of Haydn’s “Creation.” James A. Dick was president and F.M. Hodge secretary of th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horses were burned to death in a fire at the stables of the Longwell Transf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50@13.75; electrolytic, $13.37½@13.62½; casting, $13.12½@13.37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5, 1908</w:t>
      </w:r>
    </w:p>
    <w:p>
      <w:pPr>
        <w:pStyle w:val="PlainText"/>
        <w:jc w:val="both"/>
        <w:rPr>
          <w:rFonts w:ascii="Times New Roman" w:hAnsi="Times New Roman" w:cs="Times New Roman"/>
          <w:sz w:val="24"/>
        </w:rPr>
      </w:pPr>
      <w:r>
        <w:rPr>
          <w:rFonts w:cs="Times New Roman" w:ascii="Times New Roman" w:hAnsi="Times New Roman"/>
          <w:sz w:val="24"/>
        </w:rPr>
        <w:t>The little town of Barstow receives nearly $100,000 a year from the sale of alfalfa alone. This indicates what El Paso will be enjoying in a few years, provided our valley owners get their land in shape for farming, and make some inducements for practical farmers to immig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ks who have been bragging about El Paso being the smallest city with an Orpheum show bragged too soon, for the Orpheum is not going to stick. El Paso is a good show town, but it hasn't enough show-going people to pay for such shows as Denver and Los Angeles can pay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grey horse turned loose from Longwell's barn during the fire is still missing. Finder will please notify Longwell Transfer Co., Pho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8</w:t>
      </w:r>
    </w:p>
    <w:p>
      <w:pPr>
        <w:pStyle w:val="Normal"/>
        <w:jc w:val="both"/>
        <w:rPr/>
      </w:pPr>
      <w:r>
        <w:rPr>
          <w:rFonts w:cs="Times New Roman" w:ascii="Times New Roman" w:hAnsi="Times New Roman"/>
        </w:rPr>
        <w:t>The little town of Barstow received nearly $100,000 a year from the sale of alfalfa alone. This indicates what El Paso will be enjoying in a few years, provided out valley owners get their land in shape for farming and make some inducements for practical farmers to immig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an official report 2248 original homestead entries were made at the Santa Fe land office during 1907, covering more than 350,000 acres. The rush if homeseekers to the territory is being maintained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eeting of the newly organized Choral; Society was held last night in the old Presbyterian Church on Myrtle avenue. Mrs. Helen Roberts and Mrs. W.R. Brown were selected as accompanists, and J.G. McNary will direct the chor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 Charles Davis willed his entire estate, valued at over $300,000, with the exception of a few minor bequests, to the three children, Charles Jr., James Lamar and Alice Malvina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5, 1908</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57,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were ordered to enforce midnight closing law for saloons and to see that they were kept closed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all school was accepted by the school board and the secretary ordered to draw the last warrant to cover payment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left for San Diego to attend a meeting of the Transcontinent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 committee inspected the new Y.M.C.A. building at Oregon an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prices: Lake, $13.50@13.75; electrolytic, $13.37½@13.62½; casting, $13.12½@13.37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February 6. 1908</w:t>
      </w:r>
    </w:p>
    <w:p>
      <w:pPr>
        <w:pStyle w:val="PlainText"/>
        <w:jc w:val="both"/>
        <w:rPr>
          <w:rFonts w:ascii="Times New Roman" w:hAnsi="Times New Roman" w:cs="Times New Roman"/>
          <w:sz w:val="24"/>
        </w:rPr>
      </w:pPr>
      <w:r>
        <w:rPr>
          <w:rFonts w:cs="Times New Roman" w:ascii="Times New Roman" w:hAnsi="Times New Roman"/>
          <w:sz w:val="24"/>
        </w:rPr>
        <w:t>Toyah is waking up to the fact that a good deal of its money is going to mail order houses in the North. "Buy in El Paso what you can't buy in Toyah," brethren. We boost your game, why don't you boost ours? How much boosting would Chicago ever do for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meeting of the newly organized Choral Society was held last night in the old Presbyterian Church on Myrtle avenue. Mrs. Helen Roberts and Mrs. W.R. Brown were selected as accompanists, and J.G. McNary will direct the chor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 Charles Davis willed his entire estate, valued at over $300,000, with the exception of a few minor bequests, to the three children, Charles Jr., James Lamar and Alice Malvin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8</w:t>
      </w:r>
    </w:p>
    <w:p>
      <w:pPr>
        <w:pStyle w:val="Normal"/>
        <w:jc w:val="both"/>
        <w:rPr/>
      </w:pPr>
      <w:r>
        <w:rPr>
          <w:rFonts w:cs="Times New Roman" w:ascii="Times New Roman" w:hAnsi="Times New Roman"/>
        </w:rPr>
        <w:t>El Paso is becoming a very important horse and mule market, and New Mexico is on the best regions on earth for growing high class drafts and work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took definite action toward compelling owners of buildings over two stories high to equip them with fire escapes in accordance with the state law, and noncompliance with the order with result in having the matter presented to the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as many people within 30 miles of the center of Chicago as there are within 600 miles of the center of El Paso, which indicates that we have room for a few more people out this way before we get very badly crow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Mundy, F.J. Feldman and Winchester Cooley presented the City with a triangular piece of land situated between Sunset Heights and Mundy Addition to be used for park purposes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8</w:t>
      </w:r>
    </w:p>
    <w:p>
      <w:pPr>
        <w:pStyle w:val="PlainText"/>
        <w:jc w:val="both"/>
        <w:rPr/>
      </w:pPr>
      <w:r>
        <w:rPr>
          <w:rFonts w:cs="Times New Roman" w:ascii="Times New Roman" w:hAnsi="Times New Roman"/>
          <w:sz w:val="24"/>
        </w:rPr>
        <w:t>Banker Chas. A. Morse, against whom has been filed a suit for $250,000 by the receivers of the National Bank of North America, is missing from his home, and is believed to have sailed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report to Gov. Enrique Creel, of Chihuahua, mayor Francisco Mateus, of Juarez, shows that the city has paid off $25,000 of its debt; installed electric street lights; gas in houses for heating; increased salaries of guards; established a fire department and made improvements to the city market within the l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storm at Dillonvale, Ohio, caused the ice in the river to form a gorge, backing the water of the creek over the town, and several persons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assing the Elks’ home last night assistant county attorney J.A. Richardson was held up by two men, who escaped after Mr. Richardson had fired two shots a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ridge across the Rio Grande at Mesquite has been completed and will be open for traffic within a wee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Kneezell has resigned as exalted ruler of the Elks, and Dr. Hugh Crouse has been elected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ture showing Mrs. Sarah Wren, of Patterson, La., Mrs. J.F. Patterson, Mrs. Seth Orndorff and Ruth Allis Orndorff, and representing four generations, is printed i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ers defeated the Court House team of bowlers last night in the match at the Tivoli alleys by a margin of 180 pins. Kaufman was high man for the evening with a score of 5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low temperature for today was 30 and 56 was the highe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 wheat is quoted at 97¼c, July at 93½c; call money 1½ percent; Kansas City stock market reports steers at $4.10 to $5.25 and lambs at $6.25 to $6.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arper and daughter have returned from a visit to Den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Wilson, of Colorado Springs, is the guest of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B. Bull have returned from their wedding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7. 1908</w:t>
      </w:r>
    </w:p>
    <w:p>
      <w:pPr>
        <w:pStyle w:val="PlainText"/>
        <w:jc w:val="both"/>
        <w:rPr>
          <w:rFonts w:ascii="Times New Roman" w:hAnsi="Times New Roman" w:cs="Times New Roman"/>
          <w:sz w:val="24"/>
        </w:rPr>
      </w:pPr>
      <w:r>
        <w:rPr>
          <w:rFonts w:cs="Times New Roman" w:ascii="Times New Roman" w:hAnsi="Times New Roman"/>
          <w:sz w:val="24"/>
        </w:rPr>
        <w:t>El Paso is becoming a very important horse and mule market, and New Mexico is one of the best regions on earth for growing high class draft and work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took definite steps toward compelling owners of buildings over two stories high to equip them with fire escapes in accordance with the State law. Not complying with the order will result in having the matter presented to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s many people within 30 miles of the center of Chicago as there are within 600 miles of the center of El Paso, which indicates that we have room for a few more people out this way before we get very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F.J. Feldman and Winchester Cooley presented the City with a triangular piece of land situated between Sunset Heights and Mundy addition to be used for park purposes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8</w:t>
      </w:r>
    </w:p>
    <w:p>
      <w:pPr>
        <w:pStyle w:val="Normal"/>
        <w:jc w:val="both"/>
        <w:rPr/>
      </w:pPr>
      <w:r>
        <w:rPr>
          <w:rFonts w:cs="Times New Roman" w:ascii="Times New Roman" w:hAnsi="Times New Roman"/>
        </w:rPr>
        <w:t>The Southwestern Building elevator man is keeping a daily record of the number of trips he makes to the top of the building. The greatest number made so far was on February 1, when he made 5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canvassing six bids on a police patrol, the Council accepted the bid of El Paso Vehicle Works for $389. The Council also accepted the bid of Pederson &amp; Mitchell for $40 repairs on alligator pool in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ggestion that street cars stop on the nearside of street crossings instead of the far side is very wise, and should be adopted in this city. There are no arguments of any weight to be made agains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08</w:t>
      </w:r>
    </w:p>
    <w:p>
      <w:pPr>
        <w:pStyle w:val="PlainText"/>
        <w:jc w:val="both"/>
        <w:rPr>
          <w:rFonts w:ascii="Times New Roman" w:hAnsi="Times New Roman" w:cs="Times New Roman"/>
          <w:sz w:val="24"/>
        </w:rPr>
      </w:pPr>
      <w:r>
        <w:rPr>
          <w:rFonts w:cs="Times New Roman" w:ascii="Times New Roman" w:hAnsi="Times New Roman"/>
          <w:sz w:val="24"/>
        </w:rPr>
        <w:t>Three men were fatally injured and several others seriously hurt in an explosion in the quarries at Hawthorn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government has paid to Raisuli, the Moroccan bandit, $100,000 for the release of sir Harry MacLean, commander of the sultan’s bodyguard, who has been held prisoner by the bandit for sev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been received from the war department for the national guard troops of New Mexico, Arizona and Texas to camp at San Antonio next October. Gen. Albert L. Meyer, commander of the department of Texas, will be in charge of the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mier Franko, of Portugal, who fled to Spain when the king and crown prince were assassinated, has left Madrid with his party for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tling Nelson and Jimmy Britt have signed articles for a 20-round fight before the Pacific Athletic club in Los Angeles on February 25, at 133 pound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this morning accepted the-bid of the El Paso vehicle company of $389 for a police patrol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D. Langley, state veterinarian, left for his headquarters in Dallas after having made in inspection of all the dairy cattle in El Paso. Dr. Langley found all the cattle to be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bloodhounds have won in the efficiency tests held by the United States army, and the war department has ordered a number to be shipped to Panama, for use by the army in the canal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o street, Juarez, is torn up for several blocks in the vicinity of Lerdo street, for the installation of water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imperial customs officials seized a Japanese steamer near Macar, China, which was landing arms on Chinese territory, intended for use by the revolutionists, under Dr. Sun Yat-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siness men defeated the National team by a margin of 212 pins in their match at the Tivoli alleys last evening. Race was high man with a score of 5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amar Cobb, of Clifton, Ariz., are visito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r has a sale of men’s hosiery at 15 and 35 cents a pair and “Florsheim” shoes at $1.98. Bryan Brothers are selling Wilson brothers’ shirts for men at 75 cents, Stetson hats at $2.95 and collars at 10 cents 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7, 1908</w:t>
      </w:r>
    </w:p>
    <w:p>
      <w:pPr>
        <w:pStyle w:val="Normal"/>
        <w:jc w:val="both"/>
        <w:rPr/>
      </w:pPr>
      <w:r>
        <w:rPr>
          <w:rFonts w:cs="Times New Roman" w:ascii="Times New Roman" w:hAnsi="Times New Roman"/>
        </w:rPr>
        <w:t>Weather: Clear and colder; highest temperature 56, lowest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ners of buildings of three stories or more in height were notified that unless they put in fire escapes they would be prosecu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Black Crook” played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was held of men interested in a proposed new railroad to Carlsbad,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igh Crouse was elected exalted ruler of the Elks’ lodge, to fill the unexpired term of Edward Kneezell, who resigned.</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Copper prices: Lake, $13.50@13.75; electrolytic, $13.37½@13.62½; casting, $13.12½@13.37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8, 1908</w:t>
      </w:r>
    </w:p>
    <w:p>
      <w:pPr>
        <w:pStyle w:val="PlainText"/>
        <w:jc w:val="both"/>
        <w:rPr>
          <w:rFonts w:ascii="Times New Roman" w:hAnsi="Times New Roman" w:cs="Times New Roman"/>
          <w:sz w:val="24"/>
        </w:rPr>
      </w:pPr>
      <w:r>
        <w:rPr>
          <w:rFonts w:cs="Times New Roman" w:ascii="Times New Roman" w:hAnsi="Times New Roman"/>
          <w:sz w:val="24"/>
        </w:rPr>
        <w:t>The elevator man in the new Southwestern building is keeping a daily record of the number of trips he makes to the top of the building. The greatest number made so far was on February 1, when he made 5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anvassing six bids on a police patrol wagon, the council accepted the bid of El Paso Vehicle Works for $389. The Council also accepted the bid of Pederson &amp; Mitchell for $40 repair on the alligator pool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ggestion that street cars stop on the near side of street crossings instead of the far side is very wise, and should be adopted in this city. There are no arguments of any weight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908</w:t>
      </w:r>
    </w:p>
    <w:p>
      <w:pPr>
        <w:pStyle w:val="PlainText"/>
        <w:jc w:val="both"/>
        <w:rPr/>
      </w:pPr>
      <w:r>
        <w:rPr>
          <w:rFonts w:cs="Times New Roman" w:ascii="Times New Roman" w:hAnsi="Times New Roman"/>
          <w:sz w:val="24"/>
        </w:rPr>
        <w:t>The Western Pacific road will be electrified from Big Bend to San Francisco, Cal., and the whole system will use electricity for motive power as soon as improvement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orse, the missing banker of New York, will sail from Liverpool for New Yo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M. Schwab, president of the Bethlehem Steel corporations sailed for Russia today to endeavor to secure for his corporation the contract for steel to be used in building battleships for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January the imports into the United States through El Paso totaled $485,718 and the exports $640,216; 379 head of cattle were imported for slaughter, valued at $62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ewer system installed by the Santa Fe in its yards has been completed and is ready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 Cunningham, of Abilene, candidate for congres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s in the grain warehouse of Wise &amp; Co., and the warehouse of the El Paso Grain company, believed to have been of incendiary origin, did very litt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eystone and Live Oak mines at Globe, Ariz., have been sold to a New York corporation, the price is said to be close to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uilding of St. Clement’s church will be formally opened Sunday. Bishop Kendrick will confirm a larg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been appointed a member of the Democratic state executive committee by George A. Carden,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rill Hooper entertained with a dance in honor of Miss Ada May Lindop,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Nellie and Rosalie Pettigrew, Mautie Miller, Amelia Spencer and Hazel Bandle, charter members of the “Mystic Circle,” will entertain with a dan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Frances Burt, of Harriman, Tenn., is visiting Mrs. Clyde Holmes on North Stanton stre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8, 1908</w:t>
      </w:r>
    </w:p>
    <w:p>
      <w:pPr>
        <w:pStyle w:val="PlainText"/>
        <w:jc w:val="both"/>
        <w:rPr/>
      </w:pPr>
      <w:r>
        <w:rPr>
          <w:rFonts w:cs="Times New Roman" w:ascii="Times New Roman" w:hAnsi="Times New Roman"/>
          <w:sz w:val="24"/>
        </w:rPr>
        <w:t>El Paso’s claim to 45,000 inhabitants aroused howls of protest from Galveston, Fort Worth, Austin and Waco. Mayor Sweeney’s answer was “Let ‘em howl. We got th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opened bids for a patrol wagon. Visiting drunkards are getting so numerous that the police get tired from wrestling with them and walking them to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wners of three-story buildings in the city have been notified to equip their structures with fire escapes. The alternative is appearance before the grand jury. Fire escapes are getting popu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Clements left yesterday for San Antonio to bring back a prisoner who looted a freight car las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passenger train arrived in three sections this morning. It was laden with homeseekers intending o settle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ltec club’s annual reception was held last night. The new gowns some of the women wore attracted much attention and some cen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ames M. Dwyer arrested Jerome Taylor, who is wanted in Missouri for murder. Taylor was sick in Providence hospital when na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ampbell has been invited to El Paso to “experience the broader, sweeter, deeper and more gracious hospitalit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County Attorney Richardson is sick at his home. His friends cruelly intimate that when he shot at some thugs the other night, he forgot to point the pistol at the highwaymen and the shock of the explosion was too much for his nerves. However, Mr. Richardson informed this paper over the telephone that the rumor was untrue and that he would return to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ose interested in the proposed new railway from El Paso to Carlsbad, N.M., was held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e fined 13 Chinese gamblers $10 apiece in court. The judge found extreme difficulty in pronouncing the names of the defendants. Their presence was due, it is said, to police intrusion in a fan-tan ga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8</w:t>
      </w:r>
    </w:p>
    <w:p>
      <w:pPr>
        <w:pStyle w:val="Normal"/>
        <w:jc w:val="both"/>
        <w:rPr/>
      </w:pPr>
      <w:r>
        <w:rPr>
          <w:rFonts w:cs="Times New Roman" w:ascii="Times New Roman" w:hAnsi="Times New Roman"/>
        </w:rPr>
        <w:t>The private car San Pedro belonging to General Manager H.J. Simmons, is in the Southwestern yards to be fitted with a complete electric system. Power for lights will be generated by the wheels and a series of storage batteries will be put under the car to furnish lights when it is not mo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s see if we can’t get that New Mexico boundary line definitely fixed so a man living in the Upper Valley will know whether to pay his poll tax in El Paso or Las Cruces. It would save Henry Kelly a lot of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Church will be opened Sunday. Rev. Henry Easter will officiate at the morning service and Bishop J. Mills Kendrick will be in charge of the evening service at which a large class will be confi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larm box has been ordered by the Fire Department for the El Paso Sash &amp; Door Factory on Texas street, and will be installed as box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8</w:t>
      </w:r>
    </w:p>
    <w:p>
      <w:pPr>
        <w:pStyle w:val="PlainText"/>
        <w:jc w:val="both"/>
        <w:rPr/>
      </w:pPr>
      <w:r>
        <w:rPr>
          <w:rFonts w:cs="Times New Roman" w:ascii="Times New Roman" w:hAnsi="Times New Roman"/>
          <w:sz w:val="24"/>
        </w:rPr>
        <w:t>A telegram from congressman W.R. Smith in Washington states that funds are now available for the completion of Elephant Butte dam and no further delay will obstruct the steady prosecution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are complete for the ceremonies in connection with the completion and opening of the Leasburg dam, and plans have been perfected for the turning of the water into the canal, on Februar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for the last three years secretary of the chamber of commerce and the Country club, died this morning at his home, in the Brazos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er preached at the morning service, which formally opened St. Clement’s church building. Rev. Fletcher Cook, of Albuquerque, preached at the evening service, at which a large class was confirmed by bishop J.M.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Tom Holland has ordered fire escapes put on the Toltec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ters Davis was reelected president of the Country club at the annual meeting on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receipts on property in El Paso average about $2000 daily, is the report of tax collector Louis Be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organ, of New York, and party, en route to California in the private car Independence, spent Sunday in El Paso attending the opening services in St. Clement’s church and later driving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ordered the El Paso Electric Railway company to place 14 arc lights around the courthous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nce de Leon, chief of the Juarez police department, has been offered the position of mayor of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construction of the buildings for the El Paso Military institute has been let to Otto P. Kroeger by the executive committee, judge B. Bryan, Colonel Lewis, A. Courchesne and Thos. 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Lapowski, of El Paso, is at the Prince George hotel,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he Lewis, who had been visiting Mrs. Frank H. Balt, has returned to her home in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9, 1908</w:t>
      </w:r>
    </w:p>
    <w:p>
      <w:pPr>
        <w:pStyle w:val="PlainText"/>
        <w:jc w:val="both"/>
        <w:rPr>
          <w:rFonts w:ascii="Times New Roman" w:hAnsi="Times New Roman" w:cs="Times New Roman"/>
          <w:sz w:val="24"/>
        </w:rPr>
      </w:pPr>
      <w:r>
        <w:rPr>
          <w:rFonts w:cs="Times New Roman" w:ascii="Times New Roman" w:hAnsi="Times New Roman"/>
          <w:sz w:val="24"/>
        </w:rPr>
        <w:t>Rev. Dr. John B. Koehene, famous lecturer, will speak tonight at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e Dawedoff, South El Paso street merchant, filed voluntary petition in bankruptcy. alleging liabilities of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unningham, candidate for congress from this district, spent the entire day shaking hand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Chamber of Commerce planned today to go to Leasburg dam next Wednesday on the occasion of its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valuation of imports and exports passing through El Paso's port in January total $1,125,9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an, traveling on an S.P. passenger train, cut his throat as the train near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s Pets beat Carrie Nations Friends in a bowling game. The winning quintet included Kid Lemp, Kid Pabst, Kid Miller, Kid Schlitz and Bud Weiser. The losing five were Iron Brew, Pollie Nary, Red Raven, Dr. Pepper and Cocoa C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Carsons, mentally unbalanced after two days’ work on the city rock pile was taken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G. Durharn is alleged to have mutilated the right ear or Joseph Smythe in a fight over a mutual sweetheart. Durham is in jail, charged with mayhem. He refused to surrender to police a picture of the cause of the quarrel and he was allowed to keep the photograph in his c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0, 1908</w:t>
      </w:r>
    </w:p>
    <w:p>
      <w:pPr>
        <w:pStyle w:val="PlainText"/>
        <w:jc w:val="both"/>
        <w:rPr/>
      </w:pPr>
      <w:r>
        <w:rPr>
          <w:rFonts w:cs="Times New Roman" w:ascii="Times New Roman" w:hAnsi="Times New Roman"/>
          <w:sz w:val="24"/>
        </w:rPr>
        <w:t>The private car San Pedro, belonging to General Manager H.J. Simmons, is in the Southwestern yards to be fitted with a complete electric system. Power for lights will be generated by the wheels and a series of storage batteries will be put under the car to furnish lights when it is not m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t's see if we can get that New Mexico boundary line definitely fixed so that a man living in the Upper Valley will know whether to pay his poll tax in El Paso 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Church will be opened Sunday. The Rev. Henry Easter will officiate at the morning service and Bishop J. Mills Kendrick will be in charge of the evening service at which a large class will be 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larm box has been ordered by the Fire Department for the El Paso Sash and Door Factory on Texas street, and will be installed as Box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8</w:t>
      </w:r>
    </w:p>
    <w:p>
      <w:pPr>
        <w:pStyle w:val="Normal"/>
        <w:jc w:val="both"/>
        <w:rPr>
          <w:rFonts w:ascii="Times New Roman" w:hAnsi="Times New Roman" w:cs="Times New Roman"/>
        </w:rPr>
      </w:pPr>
      <w:r>
        <w:rPr>
          <w:rFonts w:cs="Times New Roman" w:ascii="Times New Roman" w:hAnsi="Times New Roman"/>
        </w:rPr>
        <w:t>If everybody in El Paso that is talking golf lessons learns to play the game, El Paso need never have fear of not being able to raise a team to play any old place at any ol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Koch, choir leader, and Mrs. W.D. Greet, organist, of St. Clement’s Church have written in collaboration, “St. Clement’s Processional,” which was sung for the first time Sunday at the new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etion of the first unit of the Rio Grande project will be celebrated February 12, when water from the Leasburg Diversion Dam will be turned into the canal. The simple ceremony will be witnessed by several hundred people from El Paso and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to Felix Martinez, secretary of the Water Users Association conveys the news that money ids now available to complete the big dam, confirming once more The Herald’s big exclusive story of January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8</w:t>
      </w:r>
    </w:p>
    <w:p>
      <w:pPr>
        <w:pStyle w:val="PlainText"/>
        <w:jc w:val="both"/>
        <w:rPr/>
      </w:pPr>
      <w:r>
        <w:rPr>
          <w:rFonts w:cs="Times New Roman" w:ascii="Times New Roman" w:hAnsi="Times New Roman"/>
          <w:sz w:val="24"/>
        </w:rPr>
        <w:t>Representative Stephens, of Texas, has presented an amended bill to congress which fixes the boundary line north of El Paso in the exact position of the Rio Grande in 1848, the time of the treaty between Mexico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Caldwell was today appointed postmaster at Douglas, Ariz., and R.S. Calusha, at Ashford, Ariz.,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steamer Eagle Point which had been posted as lost, has been sighted 300 miles off the New England coast slowly proceeding to port with a broken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rrow, in the United States court at San Francisco, decided that the Imperial canal, in southern California, must be restored to its original owners by the Southern Pacific company, ending the litigation tying up the canal system since 1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wave is sweeping over the southern Atlantic states, and reports from Spartansburg, S.C., say that section is buried under a foot of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tlement has been effected with Thomas A. Edison and the moving picture syndicate whereby Mr. Edison is to receive $200,000 a year as royalties on his inven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well Directory company announces that the population of Roswell, N.M. is 7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uit trees are in blossom at Chamberino, N.M., and alfalfa is spr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lifying rounds for the Douglas-El Paso golf contest will be played on the Country club links Sunday. The 26 men making the highest scores will compose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indictments charging grand larceny have been returned by the grand jury of New York county against Chas. W. Morse, banker, who is returning from Europe to answe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B. Goodall, of East Las Vegas, has been appointed a member of the New Mexico territorial board of health by acting governor Nathan Jaffa, to succeed Dr. W.B. B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udden drop in temperature here during the night, and the mountains and outlying districts were covered with snow and i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lip C. Jacobus, the new physical director of the Y.M.C.A. h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team won a closely contented game from the Tivolis last evening in the Tivoli bowling alleys, by the small margin of 21 pins. The highest scores of the season were made, with Slocum high man with a score of 5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McClintock has resigned as deputy clerk of the district court and is now with the legal department of the E.P.&amp;S.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0, 1908</w:t>
      </w:r>
    </w:p>
    <w:p>
      <w:pPr>
        <w:pStyle w:val="PlainText"/>
        <w:jc w:val="both"/>
        <w:rPr>
          <w:rFonts w:ascii="Times New Roman" w:hAnsi="Times New Roman" w:cs="Times New Roman"/>
          <w:sz w:val="24"/>
        </w:rPr>
      </w:pPr>
      <w:r>
        <w:rPr>
          <w:rFonts w:cs="Times New Roman" w:ascii="Times New Roman" w:hAnsi="Times New Roman"/>
          <w:sz w:val="24"/>
        </w:rPr>
        <w:t>News was received here today that William Jennings Bryan was in Montreal talking to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organ was in town yesterday. She lorgnetted a Times reporter who sneaked into her private car when guards weren’t looking and asked about the recent jewelry, robbery. Mrs. J.P.M. called “William.” William came and the reporter went. William is a guard. Mrs. Morgan is fat. Mrs. Morgan spent $12 in hack bills yesterday driving arou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G. Hurham, who is alleged to have bitten somebody’s ear off in a fight yesterday, was released by court today. The bitten man, who is a suitor for the same girl as Durham, refused to prosec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r association is to have a banquet in Hotel Sheldon February 28. The committee is composed of Judge John Franklin, Peyton F. Edwards, Volney Brown and Edward W. Ear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ircus lions on their way to Pasadena passed through El Paso today. Yes, they were c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R. Smith today notified The Times assurances that the reclamation service will at once begin work on the big dam at Engle. That means that El Paso will have 100,000 citizens in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pPr>
      <w:r>
        <w:rPr>
          <w:rFonts w:cs="Times New Roman" w:ascii="Times New Roman" w:hAnsi="Times New Roman"/>
          <w:sz w:val="24"/>
        </w:rPr>
        <w:t>February 11, 1908</w:t>
      </w:r>
    </w:p>
    <w:p>
      <w:pPr>
        <w:pStyle w:val="PlainText"/>
        <w:jc w:val="both"/>
        <w:rPr>
          <w:rFonts w:ascii="Times New Roman" w:hAnsi="Times New Roman" w:cs="Times New Roman"/>
          <w:sz w:val="24"/>
        </w:rPr>
      </w:pPr>
      <w:r>
        <w:rPr>
          <w:rFonts w:cs="Times New Roman" w:ascii="Times New Roman" w:hAnsi="Times New Roman"/>
          <w:sz w:val="24"/>
        </w:rPr>
        <w:t>If everybody in El Paso who is taking golf lessons learns to play the game, El Paso need never fear raising a team to play any place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Koch, choir leader, and Mrs. W.D. Greet, organist, of St. Clement's Church, have written in collaboration "St. Clement's Processional," which was sung for the first time Sunday at opening services of the new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etion of the first unit of the Rio Grande project will be celebrated Feb. 12, when water from Leasburg diversion dam will be turned into the canal. The ceremony will be witnessed by several hundred people from El Paso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to Felix Martinez, secretary of the Water Users Assn., conveys the news that money is now available to complete the big dam, confirming once more The Herald's big exclusive story of Jan.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8</w:t>
      </w:r>
    </w:p>
    <w:p>
      <w:pPr>
        <w:pStyle w:val="Normal"/>
        <w:jc w:val="both"/>
        <w:rPr/>
      </w:pPr>
      <w:r>
        <w:rPr>
          <w:rFonts w:cs="Times New Roman" w:ascii="Times New Roman" w:hAnsi="Times New Roman"/>
        </w:rPr>
        <w:t>El Paso will have a chance to advertise herself by taking an active part in the International Mining Exposition, which will be held at Madison Square Garden, New York, from May 25 to June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Portland Cement Co. has received word that a Government representative will arrive from Washington to confer with Messrs. Courchesne, Leonardt and Martinez regarding an order for 300,000 barrels of cement with which to start work on the big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P. Morgan of New York who is en route to Los Angeles in her private car, was robbed somewhere in Texas before reaching El Paso. The car was robbed if several thousands dollars worth of jewelry and valuables and a large sum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aack Alderete, clerk of the District Court, has gone to Austin to visit his son who is attending St. Edward’s Acad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8</w:t>
      </w:r>
    </w:p>
    <w:p>
      <w:pPr>
        <w:pStyle w:val="PlainText"/>
        <w:jc w:val="both"/>
        <w:rPr/>
      </w:pPr>
      <w:r>
        <w:rPr>
          <w:rFonts w:cs="Times New Roman" w:ascii="Times New Roman" w:hAnsi="Times New Roman"/>
          <w:sz w:val="24"/>
        </w:rPr>
        <w:t>Division engineer Homer Gault, of the U.S. reclamation service, today at 2 oclock opened the gates that turned on the water in the Leasburg diversion dam at Seldom, N.M. Eight hundred people from El Paso and vicinity attended the formal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employes at the Santa Rosa mine in Sonora placed a number of sticks of dynamite under a boarding house in an attempt to kill all the Americans; a number were hurt, but none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asked men entered the Farmers’ and Manufacturers’ bank at Rich Hill, Mo., last night and escaped with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 has reported favorably on a bill granting the Alamogordo Lumber company the timber on certain lands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nominated Louis A. Coolidge, of Massachusetts, as assistant secretary of the treasury. to succeed J.H. Edward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starting in the rear of I.M. Goodman’s store on South El Paso street, damaged the stock and building to the extent of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losion of kerosene oil on the pier at the foot of North 20th street, Hoboken, set fire to and destroyed the sheds and piers and did damage amounting to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n made their escape from the Juarez jail by digging under the adobe walls and have not been re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bowling team won from the Business Men by a score of 2550 to 2329. Suggs was high man with a score of 5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was hostess at a luncheon in honor of Miss Mary Foster, who is leaving to make her home in Portl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ffie Roach entertained with a bridge party in honor of Miss Durborough of Indiana, who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Austin has issued invitations for a dinner party on February 18 in honor, of her guest, Miss Elizabeth Reese, of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Macdonald and Mrs. Cassius F. Baker, of Toledo, Ohio, are visiting Mrs. E.M. 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est temperature registered in El Paso today was 31, and the highest 48; cloudy and threatening to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1, 1908</w:t>
      </w:r>
    </w:p>
    <w:p>
      <w:pPr>
        <w:pStyle w:val="PlainText"/>
        <w:jc w:val="both"/>
        <w:rPr/>
      </w:pPr>
      <w:r>
        <w:rPr>
          <w:rFonts w:cs="Times New Roman" w:ascii="Times New Roman" w:hAnsi="Times New Roman"/>
          <w:sz w:val="24"/>
        </w:rPr>
        <w:t>At his residence in the Brazos Flats yesterday morning at 10 o’clock, death claimed W.S. Tilton, secretary of the Chamber of Commerce and one of the best known and beloved m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for the erection of the buildings of the El Paso Military Institute has been let to Otto Kroeger by the executive committee composed of B. Bryan, Colonel Lewis, A. Courchesne and Thomas 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ite woman, who gave her name as Mrs. Howell, was arrested last night by a seventh street patrolman on the charge of carrying a pistol. She said the gun had just been given to her by a bart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 B.B. Edwards has notified all building owners that property must be equipped with fires esc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has returned to Phoenix after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illie Williams was arrested by police on the charge of fighting. He doesn't sound like a scra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2, 1908</w:t>
      </w:r>
    </w:p>
    <w:p>
      <w:pPr>
        <w:pStyle w:val="PlainText"/>
        <w:jc w:val="both"/>
        <w:rPr/>
      </w:pPr>
      <w:r>
        <w:rPr>
          <w:rFonts w:cs="Times New Roman" w:ascii="Times New Roman" w:hAnsi="Times New Roman"/>
          <w:sz w:val="24"/>
        </w:rPr>
        <w:t>El Paso will have a chance to advertise herself by taking an active part in the International Mining Exposition, which will be held at Madison Square Garden, New York, May 25 to June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Portland Cement Co. has received word that a Government representative will arrive from Washington to confer with Messrs. Courchesne, Leonard and Martinez regarding an order for 300,000 barrels of cement with which to start work on the big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Alderete, clerk of the District Court, has gone to Austin to visit his son, who is attending St. Edward's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P. Morgan of New York, who is en route to Los Angeles in her private car, was robbed somewhere in Texas before reaching El Paso. Several thousand dollars worth of jewelry and a large sum of money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8</w:t>
      </w:r>
    </w:p>
    <w:p>
      <w:pPr>
        <w:pStyle w:val="Normal"/>
        <w:jc w:val="both"/>
        <w:rPr/>
      </w:pPr>
      <w:r>
        <w:rPr>
          <w:rFonts w:cs="Times New Roman" w:ascii="Times New Roman" w:hAnsi="Times New Roman"/>
        </w:rPr>
        <w:t>Steps to form El Paso, New Mexico and Arizona miners into an organization to affiliate with the American Mining Congress in a fight against abused and discriminations are being taken by H.I. Thompson of the American Mining Congress, who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its life, the Rio Grande has found an obstacle in its path that it cannot remove. The Leasburg Dan will be right there when Gabriel blows his horn and the heavens roll back like a scr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ition of the main county road up the valley—that part of it within the city limits—would be a disgrace to a Hottentot village. It is time the city put its part in shape, grading and surfacing it, so that traffic will not be hopelessly imp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etion of the Leasburg Dam marks the completion of 1/40th part of the Rio Grande project. The whole project will cost $8,000,-000 more, but it will create values ranging from $50,000,000 to $100,000,000, Pretty fair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2, 1908</w:t>
      </w:r>
    </w:p>
    <w:p>
      <w:pPr>
        <w:pStyle w:val="PlainText"/>
        <w:jc w:val="both"/>
        <w:rPr/>
      </w:pPr>
      <w:r>
        <w:rPr>
          <w:rFonts w:cs="Times New Roman" w:ascii="Times New Roman" w:hAnsi="Times New Roman"/>
          <w:sz w:val="24"/>
        </w:rPr>
        <w:t>Miss Ruth Williams will continue as secretary of the Chamber of Commerce, according to that body’s vo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urches, school houses and clubs are being built rapidly at Tucson, according to A.H. Lyon, editor of that town, who wa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iny pug dog killed nine chickens at the home of Patrolman Sam Brown. 816 San Antonio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Monday afternoon granted divorces in the following cases: Florence Maud Campbell vs. W.H. Campbell; Esther Prudebaugh vs Edward Pudebaugh, and Athalea Williamson vs. Murell Willard William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friends attended yesterday the funeral of W.B. Tilton, late secretary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lifying test of the golf players who will make the trip to Douglas will be played on the links of the Country club Sunday. A.W. Houck, chairman, has notified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3, 1908</w:t>
      </w:r>
    </w:p>
    <w:p>
      <w:pPr>
        <w:pStyle w:val="PlainText"/>
        <w:jc w:val="both"/>
        <w:rPr/>
      </w:pPr>
      <w:r>
        <w:rPr>
          <w:rFonts w:cs="Times New Roman" w:ascii="Times New Roman" w:hAnsi="Times New Roman"/>
          <w:sz w:val="24"/>
        </w:rPr>
        <w:t>Steps to form El Paso, New Mexico and Arizona miners into an organization to affiliate with the American Mining Congress in a fight against abuses and discriminations are being taken by H.I. Thompson of the American Mining Congress, wh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its life the Rio Grande has found an obstacle in its path that it can- not remove. The Leasburg dam will be right there when Gabriel blows his horn and the heavens roll back like a sc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ition of the main County road up the Valley—that part of it within the City limits—would be a disgrace to a Hottentot village. It is time the City put its part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etion of the Leasburg dam marks the 1/40th part of the Rio Grande irrigation project. The whole project will cost $8 million more, but it will create values ranging from $50 million to $100 million. Pretty fair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8</w:t>
      </w:r>
    </w:p>
    <w:p>
      <w:pPr>
        <w:pStyle w:val="Normal"/>
        <w:jc w:val="both"/>
        <w:rPr/>
      </w:pPr>
      <w:r>
        <w:rPr>
          <w:rFonts w:cs="Times New Roman" w:ascii="Times New Roman" w:hAnsi="Times New Roman"/>
        </w:rPr>
        <w:t>Lincoln’s birthday, the Leasburg Diversion Dam 60 miles north of El Paso, initial unit of the $8,200,000 Rio Grande project, was formally opened. About 1000 people witnessed the ceremony, including 250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300 inquiries at hand from people who have written for information about the Rio Grande Valley, and with iniquities pouring in at the rate of 20 a day, the Chamber of Commerce has no adequate literature to send to inqui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with characteristic liberality and care for the public convenience, packed 150 people in cars seating 64, and hauled pay passengers in box cars to the Leasburg Dam opening. The railroad collected over $1000 and the cost of service was about $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Sierra Blanca yesterday, the anti-prohibitionists defeated the prohibitionists by a safe majority, and the incorporated town will continue to have sal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908</w:t>
      </w:r>
    </w:p>
    <w:p>
      <w:pPr>
        <w:pStyle w:val="PlainText"/>
        <w:jc w:val="both"/>
        <w:rPr/>
      </w:pPr>
      <w:r>
        <w:rPr>
          <w:rFonts w:cs="Times New Roman" w:ascii="Times New Roman" w:hAnsi="Times New Roman"/>
          <w:sz w:val="24"/>
        </w:rPr>
        <w:t>The first train on the railway extension from Miami to Key West over the ocean was run this morning carrying president Henry Flagler an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submitted a proposal to the city council and the mayor of Juarez that the two cities construct a septic tank for the disposal of sew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ordered arc lights to be placed around all the public squar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contestants in the New York to Paris auto race left New York city this morning for San Francisco. Two are reported to have arrived in Alb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division to be known as the division of militia affairs has been created by the war department to look after the national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has given authority to county judge A.S.J. Eylar to hold court for a term of eight weeks instead of four, should he deem it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4 Years Ago” notes carry the announcement that Rev. E.L. Millican has arrived in El Paso to take charge of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ignment of palm trees has been received by park commissioner R.A. Harris, to be placed in San Jacinto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officials have moved into their offices in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will make a park between that company’s tracks and the main line tracks of the Southwestern at Stanton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Richey and H.E. Ovenshain, of Roanoke, Va. are the guests of W.E. Robertson,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atson’s grocery is selling strictly fresh ranch eggs at 35 cents a dozen; fancy white honey in the comb at 15 cents a rack. The G.H.&amp;S.A., is offering excursion rates to New Orleans for the Mardi Gras at $33.40 for the round trip.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Feb. 14, 1908</w:t>
      </w:r>
    </w:p>
    <w:p>
      <w:pPr>
        <w:pStyle w:val="PlainText"/>
        <w:jc w:val="both"/>
        <w:rPr/>
      </w:pPr>
      <w:r>
        <w:rPr>
          <w:rFonts w:cs="Times New Roman" w:ascii="Times New Roman" w:hAnsi="Times New Roman"/>
          <w:sz w:val="24"/>
        </w:rPr>
        <w:t>Everybody would have taken oath that last night was the coldest of the season. Even the alligators thought so, for the Plaza pond was covered with a thick coat of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incoln's birthday, the Leasburg Diversion Dam, 60 miles north of El Paso, initial unit of the $8,200,000 Rio Grande project, was formally opened. About 1000 people witnessed the ceremony, including 250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ierra Blanca, the anti-prohibitionists defeated the prohibitionists by a safe majority, and the incorporated town will continue to have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with characteristic liberality and care for the public convenience, packed 150 people in cars seating 64, and hauled pay passengers in box cars to the Leasburg dam opening. The railroad collected over $1000 and the cost of service was abou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8</w:t>
      </w:r>
    </w:p>
    <w:p>
      <w:pPr>
        <w:pStyle w:val="Normal"/>
        <w:jc w:val="both"/>
        <w:rPr/>
      </w:pPr>
      <w:r>
        <w:rPr>
          <w:rFonts w:cs="Times New Roman" w:ascii="Times New Roman" w:hAnsi="Times New Roman"/>
        </w:rPr>
        <w:t>County Attorney Maury Kemp, who returned from Los Angeles where he has been on legal business, says eight inches of snow fell in Tucson and through central and eastern Arizona as well as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chinery for the new electric plant in Silver City is being put in place and men are busy resetting poles and rewiring the town preparatory to changing the system to alternating curr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body would have taken oath that last night was the coldest of the season. Even the alligators thought so, for the Plaza pond was covered with a very thick coat of ice. But Colonel Lane says it wasn’t; that the mercury only got down to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is being made to have the G.H.&amp;S.A. make a park of the triangle between its tracks and the southwestern main line between Stanton and Campbell streets. The Southwestern is planning a park on the vacant lot east of its big 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908</w:t>
      </w:r>
    </w:p>
    <w:p>
      <w:pPr>
        <w:pStyle w:val="PlainText"/>
        <w:jc w:val="both"/>
        <w:rPr>
          <w:rFonts w:ascii="Times New Roman" w:hAnsi="Times New Roman" w:cs="Times New Roman"/>
          <w:sz w:val="24"/>
        </w:rPr>
      </w:pPr>
      <w:r>
        <w:rPr>
          <w:rFonts w:cs="Times New Roman" w:ascii="Times New Roman" w:hAnsi="Times New Roman"/>
          <w:sz w:val="24"/>
        </w:rPr>
        <w:t>Reports from Tucson, Arizona, say that city and surrounding country is covered with eight inches of snow which fell last night the coldest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id damage to the extent of $300,000 to the print shop of the Buffalo (N.Y.) Courier. The Buffalo Times building adjoining was also damaged sligh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 has been filed lay the United States against the American Express company at Cincinnati, Ohio, for violating the postal laws by carrying letter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le of telephone poles was blown down by the heavy wind storm on the line of the Mexican Central between Creel and Lagun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cruiser Tacoma has been dispatched to Porto Rico and will watch for an attempt by the revolutionists to send contraband into San Dom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Seamon and A.T. Buckhalter, of El Paso, have qualified for the finals in the state chess championship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hief Tom Holland has reported to the department directors that the loss in El Paso by fire during the month of January was $5766.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eople are reported dead in the tornado which swept Tyler, Texas,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Robert Bruce Smith has secured a building permit from the city for the erection of a small corrugated building on Durango street near to be used for Baptist mission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Montt, of Chile, with his cabinet officers, reviewed the American fleet as it passed Valparaiso on its way to anchor at Callao, Pe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bowling team defeated the courthouse team in their match last evening by a margin of 78 poi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4, 1908</w:t>
      </w:r>
    </w:p>
    <w:p>
      <w:pPr>
        <w:pStyle w:val="PlainText"/>
        <w:jc w:val="both"/>
        <w:rPr/>
      </w:pPr>
      <w:r>
        <w:rPr>
          <w:rFonts w:cs="Times New Roman" w:ascii="Times New Roman" w:hAnsi="Times New Roman"/>
          <w:sz w:val="24"/>
        </w:rPr>
        <w:t>Plans for sending out of the city indigent and needy transients stranded here were rejected by the county commissioners’ court. Instead, it was voted to place in the hands of the county judge authority for extending much relief as necessary to paupers, who is to act in conjunction with the mayor of El Paso. The demands of the needy, it was stated by one of the commissioners, have increased until the problem has become a serious one for the county an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rs of Sierra Blanca rejected local option by an overwhelming majority at an election held to determine whether the city should prohibit saloons. The “antis” celebrated their victory with a dance after the result of the election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Lum Gong Ching, a laundryman of Juarez, who died suddenly, was shipped to his native country for burial. Ching is reported to have accumulated a considerable fortune during his residence in the “new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Ryan, superintendent of the Monte Carlo Consolidated Mining company of Oro Grande,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onimo Cisneros received four bullet wounds in a shooting scrape at the smelter. Tiburcio Morales, a former friend of the wounded man, was held for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5, 1908</w:t>
      </w:r>
    </w:p>
    <w:p>
      <w:pPr>
        <w:pStyle w:val="PlainText"/>
        <w:jc w:val="both"/>
        <w:rPr/>
      </w:pPr>
      <w:r>
        <w:rPr>
          <w:rFonts w:cs="Times New Roman" w:ascii="Times New Roman" w:hAnsi="Times New Roman"/>
          <w:sz w:val="24"/>
        </w:rPr>
        <w:t>With 300 inquiries at hand from people requesting information about the Rio Grande Valley, and with inquiries pouring in at the rate of 20 a day, the Chamber of Commerce has no adequate literature to send to inqui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who returned from Los Angeles where he has been on business, says eight inches of snow fell in Tucson and through central and eastern Arizona, as well a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for Silver City's new electric plant is being put in place and men are busy resetting poles and rewiring the town preparatory to changing the system to alternating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is being made to have the G.H.&amp; S.A. make a park of the triangle between its tracks and the Southwestern main line between Stanton and Campbell streets. The Southwestern is planning a park on the vacant tract east of its big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15, 1908</w:t>
      </w:r>
    </w:p>
    <w:p>
      <w:pPr>
        <w:pStyle w:val="PlainText"/>
        <w:jc w:val="both"/>
        <w:rPr/>
      </w:pPr>
      <w:r>
        <w:rPr>
          <w:rFonts w:cs="Times New Roman" w:ascii="Times New Roman" w:hAnsi="Times New Roman"/>
          <w:sz w:val="24"/>
        </w:rPr>
        <w:t>Heavy rains are threatening Pittsburg and all points along the Monongahela and Ohio rivers with a flood if the ice gorge bre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towns of Sovo, Service and Epps in Mississippi were destroyed by a tornado which killed five men and did damage amounting to several hundred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construction of a convention hall at Albuquerque, N.M., which will be the largest one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tenth anniversary the sinking of the battleship, Maine, in the harbor of Havana by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nard liner Etruria inward bound, with Charles W. Morse on board, is aground off Sandy Hook in New York harbor and tugs are being rushed to her assistance. The Lucania, of the same line, outward bound, also grounded but floated without as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eodora Shonts, daughter of Theodore P. Shonts, former chairman of the Panama canal commission, was married at noon today to the Duc de Chaulnes, of Franc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xtures for the new gymnasium at the Y.M.C.A. have arrived and will be installed as soon as classes are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View land company has donated over half a block of ground to the Country club, and 14 acres have been purchased from J.J. Mundy and a two-story club house is to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A. Butler has been appointed to succeed Dr. George Brunner, as assistant to city physician W.H.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Smith and Charles Gulden, of El Paso have obtained control of a group of mines in the Steeple Rock secti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Platt has been appointed postmaster at Hagerman, N.M., to fill the position made vacant by the resignation of A.N.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rl members of the Imperial German club gave a leap year dance on St. Valentine’s night at the Elk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to the wedding of Miss Lou Hedges and John F. Goebel, on February 19, at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L. Dyer entertained at luncheon in honor of Mrs. F.P. Cruice, who is the guest of Mrs. J.E. Bar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Daugherty, who has been the guest of Miss Florence Hall, has left for her home in Gainsville,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5, 1908</w:t>
      </w:r>
    </w:p>
    <w:p>
      <w:pPr>
        <w:pStyle w:val="PlainText"/>
        <w:jc w:val="both"/>
        <w:rPr/>
      </w:pPr>
      <w:r>
        <w:rPr>
          <w:rFonts w:cs="Times New Roman" w:ascii="Times New Roman" w:hAnsi="Times New Roman"/>
          <w:sz w:val="24"/>
        </w:rPr>
        <w:t>A shipment of 20 Chinese will leave this morning for San Francisco, where they will be deported. This is the first shipment of Orientals to leave El Paso since November, when a carload was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postoffice officials have been warned to watch out for fraudulent money orders written on blanks stolen from the Chicago postoffice. A man and woman are being sought for cashing orders in various part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ers were quoted on the Chicago market yesterday at $4.25@6.16; sheep, $4.20@5.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48,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the Knights of Columbus is preparing to initiate a class of 35 candidates next Sunday. An all-day program is being arrang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8</w:t>
      </w:r>
    </w:p>
    <w:p>
      <w:pPr>
        <w:pStyle w:val="Normal"/>
        <w:jc w:val="both"/>
        <w:rPr/>
      </w:pPr>
      <w:r>
        <w:rPr>
          <w:rFonts w:cs="Times New Roman" w:ascii="Times New Roman" w:hAnsi="Times New Roman"/>
        </w:rPr>
        <w:t>When Elephant Butte Dam is built there will be boating regattas and bathing at Lake B.M. Hall, the larges artificial lake in the world. There will be a never failing supply of water for the richest land in the world, as demonstrated by Government analy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nd has been secured for the new home of the El Paso Country Club which will be located on the east half of block 104 inn Grandview Addition just this side of the post and a couple of blocks north of the Ft. Bliss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will be the next hostess for the Tuesday Morning Bridge Club. The Tuesday Afternoon Bridge Club will be entertained by Mrs. F.W. Robinson at her hom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behalf of interdiction of manual training in El Paso schools, A.H. Chamberlain, president of Throop Institute at Pasadena, Cal., and treasured of the National Education Association, addressed a small but appreciative audience at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6, 1908</w:t>
      </w:r>
    </w:p>
    <w:p>
      <w:pPr>
        <w:pStyle w:val="PlainText"/>
        <w:jc w:val="both"/>
        <w:rPr>
          <w:rFonts w:ascii="Times New Roman" w:hAnsi="Times New Roman" w:cs="Times New Roman"/>
          <w:sz w:val="24"/>
        </w:rPr>
      </w:pPr>
      <w:r>
        <w:rPr>
          <w:rFonts w:cs="Times New Roman" w:ascii="Times New Roman" w:hAnsi="Times New Roman"/>
          <w:sz w:val="24"/>
        </w:rPr>
        <w:t>At a meeting in San Francisco, Rev. Poon Chew, editor of the Chinese World, told his audience that China has organized an army of a million men to drive the Europeans out of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rthur McArdle, who painted “Dawn at the Alamo” and other famous historical Texas paintings, died at his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dvertising ordinance was passed by city council which provides that all residents in districts, where boards are to be placed must be notified and may protest, and that the city will receive a tax completed on the number of square feet of board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ells, circus owner, died in New York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W. Morse, New York banker, charged with misappropriation of funds of the Mercantile National bank pleaded not guilty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Standard Oil company today declared a quarterly dividend of $15 per sh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 Niccol was appointed postmaster at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ynamos at the power house of the El Paso Electric railway company were out of order for an hour last night and the city was without light or trolley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V. Sterling, Waters Davis, G.B. Chase, A.H. Houck, J.E. Bacthel, M.H. Pease, J.F. Williams, E.E. Neff, A.P. Coles, James Vance, Erdix Deering, C.A. Beers, T.M. Wingo, Van C. Wilson, Garnet King, J.M. Wyatt, Otis Coles, T.J. Stafford, A.N. Brown, V.R. Stiles and F.W. Fovargue compose the team of golfers qualified to play in the match on Washington’s birthday with the team at Dougla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in the eastern part of the city have withdrawn their injunction against, the city in connection with the disposal of sewage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will ask the city for money to furnish manual training in the grade school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state convention for the purpose of electing delegates to the national convention will be held in Fort Worth on May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cle” Charley Robertson, who has been an employee of the G.H. in El Paso for twenty years, died this morning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pheum Stock company opened last night at the Wigwam in the “Sign of the Four,” with Miss Brenda Fowler and Robert Wayne l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L. Dyer was hosted at the meeting of “The Merry Wives High Five” at her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H. Foster and daughter Mary have left for Portland, Oregon, where they expect to reside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6, 1908</w:t>
      </w:r>
    </w:p>
    <w:p>
      <w:pPr>
        <w:pStyle w:val="PlainText"/>
        <w:jc w:val="both"/>
        <w:rPr/>
      </w:pPr>
      <w:r>
        <w:rPr>
          <w:rFonts w:cs="Times New Roman" w:ascii="Times New Roman" w:hAnsi="Times New Roman"/>
          <w:sz w:val="24"/>
        </w:rPr>
        <w:t>Dr. B.T. Young, assistant state health officer, spent the day in El Paso yesterday, and after making a survey of health conditions reported the city in splendid sanitary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Gallegos was arrested yesterday on a charge of swindling. He was accused of promising to provide positions for unemployed men at the rate of $2 per man. He is alleged to have collected the $2 fee from a number of applicants for work, but to have failed to furnish the jobs as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terans by the Spanish-American war yesterday joined with the members of the G.A.R. and Confederate veterans in services in memory of the men who lost their lives when the battleship Maine was blown up in Havana harbor on February 15,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returns received from the local option election held at Sierra Blanca were received yesterday by County Clerk Park Pitman. The returns show 61 votes were cast against local option and 31 for closing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 Moorman, formerly of El Paso, but recently of Solomonville, Ariz., died at his home in the latter place yesterday, awarding to information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ssion was received yesterday from the postoffice department at Washington to install 26 mail boxes in the city. The new boxes will be placed where most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7, 1908</w:t>
      </w:r>
    </w:p>
    <w:p>
      <w:pPr>
        <w:pStyle w:val="PlainText"/>
        <w:jc w:val="both"/>
        <w:rPr>
          <w:rFonts w:ascii="Times New Roman" w:hAnsi="Times New Roman" w:cs="Times New Roman"/>
          <w:sz w:val="24"/>
        </w:rPr>
      </w:pPr>
      <w:r>
        <w:rPr>
          <w:rFonts w:cs="Times New Roman" w:ascii="Times New Roman" w:hAnsi="Times New Roman"/>
          <w:sz w:val="24"/>
        </w:rPr>
        <w:t>When Elephant Butte Dam is built, there will be boating regattas and bathing at Lake B. M. Hall, the largest artificial lake in the world. There will be a never failing supply of water for the richest land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nd has been obtained for the new home of the El Paso Country Club, which will be on the east half of block 104 in Grandview Addition, just this side of the Post and a couple of blocks north of the Ft. Bliss car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 W. Turney will be the next hostess for the Tuesday Morning Bridge Club. The Tuesday Afternoon Bridge Club will be entertained by Mrs. F.W. Robinson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behalf of introduction of manual training in El Paso schools, A. H. Chamberlain, president of Throop Institute at Pasadena, Calif., and treasurer of the National Education Assn., addressed a small but appreciative audience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8</w:t>
      </w:r>
    </w:p>
    <w:p>
      <w:pPr>
        <w:pStyle w:val="Normal"/>
        <w:jc w:val="both"/>
        <w:rPr>
          <w:rFonts w:ascii="Times New Roman" w:hAnsi="Times New Roman" w:cs="Times New Roman"/>
        </w:rPr>
      </w:pPr>
      <w:r>
        <w:rPr>
          <w:rFonts w:cs="Times New Roman" w:ascii="Times New Roman" w:hAnsi="Times New Roman"/>
        </w:rPr>
        <w:t>The new advertising ordinance provides that the city shall have a tax of one cent a square foot on all billboard advertising space, the tax to be for a period of one year, as well as a license from bill po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engines of the power house of the Electric Railway Co. got “out of step” last night and had to be shut down and adjusted, which caused a suspension of light and power service. Street cars were tied up for half an hour by the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around Carrizozo and from there south to Alamogordo is filling up with homeseekers, and there are few miles along the railway without a quarter-section man’s house in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County Collector George Harper turns over the money to the country from collections received in January approximately $136,000 will be distributed to the various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7, 1908</w:t>
      </w:r>
    </w:p>
    <w:p>
      <w:pPr>
        <w:pStyle w:val="PlainText"/>
        <w:jc w:val="both"/>
        <w:rPr/>
      </w:pPr>
      <w:r>
        <w:rPr>
          <w:rFonts w:cs="Times New Roman" w:ascii="Times New Roman" w:hAnsi="Times New Roman"/>
          <w:sz w:val="24"/>
        </w:rPr>
        <w:t>Three members of the Western Federation of Labor yesterday attacked and badly injured Thomas Tighe, assemblyman from Goldfield, who was active in creating a state constabulary for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nsportation in the middle west is badly crippled and in many places is at a standstill owing to a heavy snow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eight men, who had been imprisoned in a coal mine at Pottsville, Pa., for 24 hours by a coal slide, were rescued uninjured. One man was killed by falling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ook-Cowell has been elected president and John A. Rice secretary and treasurer of the El Paso branch of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delegation of Masons from El Paso assisted in the installation of Rose Croix chapter of Scottish Rite Masons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leming, of Silver City, N.M. has been appointed a member of the board of regents for New Mexico territory by acting governor Nathan Jaffa to fill the vacancy caused by the expiration of the term of E.M.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now occupied by police chief George Campbell at police headquarters is to be fitted up as an emergency surgical operat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has completed arrangements for two baseball games to be played on the El Paso grounds between the El Paso team and the Chicago White Sox on March 21 and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interstate law providing for 16 hours of work for trainmen will go into effect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is ahead, having arrived at Cleveland, with the French entrant following within two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 merchants of El Paso must comply with the law which requires that they furnish a bond of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harles Miles, newly appointed provincial commander of the Salvation Army,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arrived in his private car from Cananea last night and left on the Golden State limi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president of the board of directors of the Y.M.C.A. appointed chairmen as follows: Finance, J.H. Nations; physical, J.A. Rawlings; educational, J.J. Ormsbee; religious, T.J. Jones; social, J.G. McNary; boys, P.W. McGhee; membership, H.G. Gailbraith; employment, Jas. A. Di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7, 1908</w:t>
      </w:r>
    </w:p>
    <w:p>
      <w:pPr>
        <w:pStyle w:val="PlainText"/>
        <w:jc w:val="both"/>
        <w:rPr/>
      </w:pPr>
      <w:r>
        <w:rPr>
          <w:rFonts w:cs="Times New Roman" w:ascii="Times New Roman" w:hAnsi="Times New Roman"/>
          <w:sz w:val="24"/>
        </w:rPr>
        <w:t>Four railroad laborers were killed last Monday when Yaqui Indians raided the town of Mayporena, 17 miles north of Guaymas, according to news brought to the city by W.R. Young of the dispatcher’s office of the Cananea, Yaqui River &amp; Pacific railway, who reached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White Sox defeated the Sullivan Colts. 6 to 5, in an exhibition game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U.S. cavalry is expected to pass through El Paso tonight to stations alone the border. The cavalrymen are en route home from the Philippines, where they have been stationed. Headquarters and the first and second squadron will go to Fort Clark and the third squadron to Fort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dium-sized crowd witnessed a mediocre bull fight in Juarez when four bulls were killed. Three were killed by Corcito and one by Paqu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February 18, 1908</w:t>
      </w:r>
    </w:p>
    <w:p>
      <w:pPr>
        <w:pStyle w:val="PlainText"/>
        <w:jc w:val="both"/>
        <w:rPr>
          <w:rFonts w:ascii="Times New Roman" w:hAnsi="Times New Roman" w:cs="Times New Roman"/>
          <w:sz w:val="24"/>
        </w:rPr>
      </w:pPr>
      <w:r>
        <w:rPr>
          <w:rFonts w:cs="Times New Roman" w:ascii="Times New Roman" w:hAnsi="Times New Roman"/>
          <w:sz w:val="24"/>
        </w:rPr>
        <w:t>The new advertising ordinance provides that the City shall levy a tax of one cent a square foot on all billboard advertising space, the tax to be for a period of one year, as well as a license from bill po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engines of the power house of Electric Railway Co. got out of step last night and had to be shut down and adjusted, which caused a suspension of light and power service. Street cars were tied up for half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around Carrizoso and from there south to Alamogordo is filling up with homeseekers, and there are few miles along the railway without a quarter-section man's house in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unty Collector George Harper turns over the money to the County from collections received in January, approximately $136,000 will be distributed to the various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8</w:t>
      </w:r>
    </w:p>
    <w:p>
      <w:pPr>
        <w:pStyle w:val="Normal"/>
        <w:jc w:val="both"/>
        <w:rPr/>
      </w:pPr>
      <w:r>
        <w:rPr>
          <w:rFonts w:cs="Times New Roman" w:ascii="Times New Roman" w:hAnsi="Times New Roman"/>
        </w:rPr>
        <w:t>Austin and Marr closed a deal for sale of the Kress property, Mesa avenue and St. Louis street, at an advance of about $200 a front foot over the price paid for the same property last July, when S.H. Kress purchased it from Charles DeGroff for $1000 a front f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prevent charges being preferred against him by the Bachelors’ Protective Association, Mayor Joseph U. Sweeney turned down an offer of marriage and will continue his friendly relations with other members who are clinging together for mutual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ssion Play will be given at Trinity Church Friday evening. The reproduction is made with 5000 hand-colored, European-made animated picture, said to have been posed for by the original players in Oberammergau Bav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8</w:t>
      </w:r>
    </w:p>
    <w:p>
      <w:pPr>
        <w:pStyle w:val="PlainText"/>
        <w:jc w:val="both"/>
        <w:rPr>
          <w:rFonts w:ascii="Times New Roman" w:hAnsi="Times New Roman" w:cs="Times New Roman"/>
          <w:sz w:val="24"/>
        </w:rPr>
      </w:pPr>
      <w:r>
        <w:rPr>
          <w:rFonts w:cs="Times New Roman" w:ascii="Times New Roman" w:hAnsi="Times New Roman"/>
          <w:sz w:val="24"/>
        </w:rPr>
        <w:t>A blizzard which has been raging for 36 hours his completely tied up all traffic in the great lakes section, trains being stalled as far west as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and delegate “Bull” Andrews, of New Mexico, have secured the release of 1,600,000 acres of public lands from the government. Gov. Curry leaves Washington today for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ailroads west of the Mississippi river have notified their employes that a general reduction in wages will become effective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s of O.H. Baum and N.B. Valin in El Paso were partially destroyed by the high wind prevail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Philander C. Knox today presented a bill to congress providing for the establishment of postal savings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ship Deutschland of the German navy has been accepted by the government after her trial cruise, at which time she carried emperor William and members of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im broke world’s record when he sheared 325 sheep with a machine in nine hours on a ranch at Beardsley,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which might have proved disastrous was discovered at the Mount Franklin Lime and Stone quarry in time for the fire department to extinguish it without serious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will make a trip up the river in a few days to look over the locations for a site for a bridge over the Rio Grande, and will also inspect the progress of the work on the Courchesne cut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Putnam, superintendent of city schools, has gone to Washington to attend the convention of the National Superintendent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e Austin entertained with a large-dinner party at her home in honor of Miss Elizabeth Reese, of Georgia,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 Williams, who has just returned from the Philippines, is the guest of Mrs. C.W.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is entertaining with a bridge party in honor of Mrs. A.E.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alisher is advertising spring suits for women at $17.95, spring millinery at $4.95, and a line of new skirts at $6.98. The Popular has a fine grade of silk dresses at 39 cents a yar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8, 1908</w:t>
      </w:r>
    </w:p>
    <w:p>
      <w:pPr>
        <w:pStyle w:val="PlainText"/>
        <w:jc w:val="both"/>
        <w:rPr>
          <w:rFonts w:ascii="Times New Roman" w:hAnsi="Times New Roman" w:cs="Times New Roman"/>
          <w:sz w:val="24"/>
        </w:rPr>
      </w:pPr>
      <w:r>
        <w:rPr>
          <w:rFonts w:cs="Times New Roman" w:ascii="Times New Roman" w:hAnsi="Times New Roman"/>
          <w:sz w:val="24"/>
        </w:rPr>
        <w:t>Col. W.C. Greene arrived in El Paso last night after an inspection trip to Cananea, Mexico, and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ble tracking of the street railway line on Boulevard will begin at once, Guy E. Tripp, president of the local trolley company, announced yesterday afternoon following a conference with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5,510 head of sheep, the first installment of a consignment of 22,000 head, is being dipped at the stock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ase of Max Miller, charged with murder, was yesterday ordered transferred to Taylor county by Judge James R. Harp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67,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uthwestern branch of the American Mining Congress was organized in El Paso, with John Rooke Cowell as president. Charter members of the new organization are: Oren Allen, John A. Rice, H.L. Thompson, G.B. Bent, of New Mexico; A.J. Crawford, Marx B. Fitch, R.G. Mullen and H.F. Blo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suit to restrain the city from using the Rio Grande river for sewerage disposal has been withdrawn, it was announced yesterday. The city will be given additional time to make other arrangements for a sewer out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19, 1908</w:t>
      </w:r>
    </w:p>
    <w:p>
      <w:pPr>
        <w:pStyle w:val="PlainText"/>
        <w:jc w:val="both"/>
        <w:rPr/>
      </w:pPr>
      <w:r>
        <w:rPr>
          <w:rFonts w:cs="Times New Roman" w:ascii="Times New Roman" w:hAnsi="Times New Roman"/>
          <w:sz w:val="24"/>
        </w:rPr>
        <w:t>Austin &amp; Marr closed a deal for sale of the Kress property at Mesa avenue and St. Louis streets at an advance of about $200 a front foot over the price paid for the same property last July, when S.H. Kress purchased it from Charles DeGroff for $1000 a front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event charges being preferred against him by the Bachelor's Protective Assn., Mayor Joseph U. Sweeney turned down an offer of marriage and will continue his friendly relations with other members who are clinging together for mutual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ion Play will be given at Trinity Methodist Church this evening. The reproduction is made with 5000 hand-colored, European-made animated pictures, said to have been posed by the original players in Oberammergau, Bava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8</w:t>
      </w:r>
    </w:p>
    <w:p>
      <w:pPr>
        <w:pStyle w:val="Normal"/>
        <w:jc w:val="both"/>
        <w:rPr>
          <w:rFonts w:ascii="Times New Roman" w:hAnsi="Times New Roman" w:cs="Times New Roman"/>
        </w:rPr>
      </w:pPr>
      <w:r>
        <w:rPr>
          <w:rFonts w:cs="Times New Roman" w:ascii="Times New Roman" w:hAnsi="Times New Roman"/>
        </w:rPr>
        <w:t>Secretaries of the Y.M.C.A. have vacated their quarters in the Chamber of Commerce room and will hence forth occupy their rooms in the ne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issuance of $200,000 bonds, Mayor Joseph U. Sweeney has a plan for permanent street improvement by paving every residence streets in the City instead of merely grading the dirt driveways same to be accomplished by leading the credit of the City to the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between the City and the Post has been out of commission for several days. By agreement with the telephone company, the Government has to keep the line in repair and with no signal man on duty the task of making repairs is no easy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 us have a decent driveway down the Valley now, without waiting for the permanent macadam road. We only mean that the chuck holes be filled in—nothing elaborate or cos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9, 1908</w:t>
      </w:r>
    </w:p>
    <w:p>
      <w:pPr>
        <w:pStyle w:val="PlainText"/>
        <w:jc w:val="both"/>
        <w:rPr/>
      </w:pPr>
      <w:r>
        <w:rPr>
          <w:rFonts w:cs="Times New Roman" w:ascii="Times New Roman" w:hAnsi="Times New Roman"/>
          <w:sz w:val="24"/>
        </w:rPr>
        <w:t>The federal smelter property, owned by Col. W.C. Greene, was attached yesterday in an order issued from the sheriff’s office to satisfy a note for $19,997.94 alleged to be due the National Dry Kil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garito Conereras was found guilty of murder in the second degree in connection with the death of Joaquin Apodaca, who was stabbed to death on the night of January 9, in a verdict returned yesterday by a jury in the district court. His penalty was fixed at five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ress property, Mesa avenue and St. Louis streets, was purchased yesterday by D.M. Roberts and W.M. Banner, both of Deming, N.M., for $93,500. The purchasers plan the erection of a four-story building on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72,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Kelly, who has been seriously ill at Hotel Dieu with typhoid fever, is convales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Smith returned to El Paso yesterday after a brief business trip to Las Cruces and other upper valley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pPr>
      <w:r>
        <w:rPr>
          <w:rFonts w:cs="Times New Roman" w:ascii="Times New Roman" w:hAnsi="Times New Roman"/>
          <w:sz w:val="24"/>
        </w:rPr>
        <w:t>February 20, 1908</w:t>
      </w:r>
    </w:p>
    <w:p>
      <w:pPr>
        <w:pStyle w:val="PlainText"/>
        <w:jc w:val="both"/>
        <w:rPr/>
      </w:pPr>
      <w:r>
        <w:rPr>
          <w:rFonts w:cs="Times New Roman" w:ascii="Times New Roman" w:hAnsi="Times New Roman"/>
          <w:sz w:val="24"/>
        </w:rPr>
        <w:t>With the issuance of $200,000 bonds, Mayor Joseph U. Sweeney has a plan for permanent street improvement by paving every residence street in the City instead of merely grading the dirt driveways. This will be accomplished by lending the credit of the City to the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between the City and Ft. Bliss has been out of commission for several days. By agreement with the telephone company, the Government has to keep the line in repair and with no signal man on duty, the task of making repairs is no easy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 us have a decent driveway down the Valley how, without waiting for the permanent macadam road. We only mean that the chuck holes be filled in nothing expensive or cos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8</w:t>
      </w:r>
    </w:p>
    <w:p>
      <w:pPr>
        <w:pStyle w:val="Normal"/>
        <w:jc w:val="both"/>
        <w:rPr/>
      </w:pPr>
      <w:r>
        <w:rPr>
          <w:rFonts w:cs="Times New Roman" w:ascii="Times New Roman" w:hAnsi="Times New Roman"/>
        </w:rPr>
        <w:t>A Country Club committee is soliciting loans for the erection of the new club house in Grandview. Almost every member has come forward with a loan of at least a hundred dollars. The committee does not think there will be any trouble in raising at least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iries have asked an extension of time in which to move out of the city limits, but Mayor Joseph U. Sweeney emphatically declares that if they are not out of the city by April 1, they will be enjoined, and will not be allowed to sell milk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08</w:t>
      </w:r>
    </w:p>
    <w:p>
      <w:pPr>
        <w:pStyle w:val="PlainText"/>
        <w:jc w:val="both"/>
        <w:rPr>
          <w:rFonts w:ascii="Times New Roman" w:hAnsi="Times New Roman" w:cs="Times New Roman"/>
          <w:sz w:val="24"/>
        </w:rPr>
      </w:pPr>
      <w:r>
        <w:rPr>
          <w:rFonts w:cs="Times New Roman" w:ascii="Times New Roman" w:hAnsi="Times New Roman"/>
          <w:sz w:val="24"/>
        </w:rPr>
        <w:t>The Russian military court which has been trying Gen. Stoessel for the surrender of Port Arthur to the Japanese, has found him guilty and sentence of death was passed, with a recommendation, however, that the czar, commute the sentence to ten years in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business houses of Callao, Peru are closed today in honor of the arrival of the American fleet under admiral “Bob”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tension of time has been denied to the dairies, of El Paso in which to move out of the city limits, and if the ordinance is not complied with by April 1 their licenses will be re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ones, of Cloudcroft, is endeavoring to secure aid from the government in the payment of a man to carry mail to that point from Alamogordo, as the railroad no longer carries mail on its weekl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llman company of Chicago has decided to discontinue the sale of liquor on its cars throughout the United States.</w:t>
      </w:r>
    </w:p>
    <w:p>
      <w:pPr>
        <w:pStyle w:val="PlainText"/>
        <w:jc w:val="both"/>
        <w:rPr/>
      </w:pPr>
      <w:r>
        <w:rPr>
          <w:rFonts w:cs="Times New Roman" w:ascii="Times New Roman" w:hAnsi="Times New Roman"/>
          <w:sz w:val="24"/>
        </w:rPr>
        <w:t>All through trains from the north and east are late today on account of the blizzard, which continues throughout the entire middl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issued a bulletin giving results of investigation of harm done to cattle by poisonous weeds; advising that “locoed” cattle can be 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E. Lee chapter of the daughters of the Confederacy is arranging for the purchase of a plot in the local cemetery for the burial of indigent Confederat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C.W. Kellogg, of the El Paso Electric railway system, announces that the Arizona street line will immediately be extended 2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McFarland, Chinese inspector of the local immigration office, has resigned and will leave for his ranch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mas Franklin and children are visiting postmaster J.A. Smith. Capt. Franklin has been transferred from West Point to the Philippines and will join his family here en route to his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izabeth C. Davis, of Marfa, is the guest of Mr. and Mrs. Wm.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Louis Albert Etie to Miss Nellie Strout; also of Miss Marguerite Hempel to Henry Jerr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21, 1908</w:t>
      </w:r>
    </w:p>
    <w:p>
      <w:pPr>
        <w:pStyle w:val="PlainText"/>
        <w:jc w:val="both"/>
        <w:rPr>
          <w:rFonts w:ascii="Times New Roman" w:hAnsi="Times New Roman" w:cs="Times New Roman"/>
          <w:sz w:val="24"/>
        </w:rPr>
      </w:pPr>
      <w:r>
        <w:rPr>
          <w:rFonts w:cs="Times New Roman" w:ascii="Times New Roman" w:hAnsi="Times New Roman"/>
          <w:sz w:val="24"/>
        </w:rPr>
        <w:t>Secretaries of the YMCA have vacated their quarters in the Chamber of Commerce room and will now occupy their rooms in the new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ntry Club committee is soliciting loans for the erection of the new clubhouse in Grandview. Almost every, member has come forward with a loan of at least $100. The committee does not think there will be any trouble raising at leas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iries have asked an extension of time in which to move out of the City limits, but Mayor Joseph U. Sweeney emphatically declared that if they are not out of the City by April 1, they will be enjoined, and will not be allowed to sell mil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8</w:t>
      </w:r>
    </w:p>
    <w:p>
      <w:pPr>
        <w:pStyle w:val="Normal"/>
        <w:jc w:val="both"/>
        <w:rPr/>
      </w:pPr>
      <w:r>
        <w:rPr>
          <w:rFonts w:cs="Times New Roman" w:ascii="Times New Roman" w:hAnsi="Times New Roman"/>
        </w:rPr>
        <w:t>About 60 strong—rooters, mascots and players—the El Paso Country Club delegation left for Douglas and Bisbee to Clean up” the golfers of those two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ley Edition” of the El Paso Herald will be issued next Wednesday. It will put in convenient form all the facts about Engle Dam and will be a good paper to send to prospective inves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ng rim of the mesa from West boulevard clear around to the eastward, circling Mount Franklin should be treated on the boulevard plan a 100-foot driveway occupying the edge and houses fronting the d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Busts, hollow cheeks, shoulders, arms and hands filled painlessly and permanently at one sitting. Wrinkles, smallpox pittings, freckles and moles removed on positive guarantee.—Adverti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08</w:t>
      </w:r>
    </w:p>
    <w:p>
      <w:pPr>
        <w:pStyle w:val="PlainText"/>
        <w:jc w:val="both"/>
        <w:rPr/>
      </w:pPr>
      <w:r>
        <w:rPr>
          <w:rFonts w:cs="Times New Roman" w:ascii="Times New Roman" w:hAnsi="Times New Roman"/>
          <w:sz w:val="24"/>
        </w:rPr>
        <w:t>Four Americans and 24 Chinamen were killed in an explosion at the Hercules Powder works at Pinole,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nt of the Dayton Motor company at Dayton, O., was burned, causing a loss of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uthern Pacific engine blew up at Nueces and engineer J.R. Semm and fireman A.A. Serrill were both bad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ames Allen Geissinger has been appointed pastor of the Methodist church in Phoenix and will leave El Paso for that city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60 golfers and their friends, representing the El Paso Country club will leave for Douglas, Ariz.,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bond election for sewer and waterways at Roswell carried by a vote of 633 for and 28 agai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hemical engine passed through El Paso en route to Ariz., as a part of the fire fighting equipment recently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citizens this morning at the chamber of commerce, a committee was appointed to organize a company to take over the plant of the Texas Bitulithic compa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Col. Charles F. Hunt, of El Paso, Col. M.R. Manby, of Trinidad, Colo., has bought 23,000 head of last spring’s lambs from Gen. Luis Terrazas,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bowling team defeated the Courthouse team by a margin of only 16 pins in last night’s game. Davis was high man with a score of 5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est temperature for El Paso was 53 and the highest 65. The day is clear and sunshi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former Mexican consul in El Paso, has returned from the City of Mexico, where he went for an operation on his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Olden and R.T. Yates, of Delaware, O. are the guests of J.E. Na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thing prices on the New York stock exchange were: American Sugar, 112½; Atchison, 68; General Electric, 115; Pennsylvania, 112 3/8; Southern Pacific, 68 1/8; Texas &amp; Pacific, 16½. Kansas City stock market quotes: Western steers, $4 to $5.50; lambs, $6.25 to $6.6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1, 1908</w:t>
      </w:r>
    </w:p>
    <w:p>
      <w:pPr>
        <w:pStyle w:val="PlainText"/>
        <w:jc w:val="both"/>
        <w:rPr/>
      </w:pPr>
      <w:r>
        <w:rPr>
          <w:rFonts w:cs="Times New Roman" w:ascii="Times New Roman" w:hAnsi="Times New Roman"/>
          <w:sz w:val="24"/>
        </w:rPr>
        <w:t>Mrs. Thomas Franklin, daughter of Postmaster J.A. Smith, is in the city visiting her father. Mrs. Franklin is the wife of Capt. Thomas Franklin, head of the commissary department of the military academy at Wes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arney, temperance advocate, arrested on charges of obstructing traffic on the streets, was arraigned yesterday before Judge Lea and the charges against him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proposed ordinance requiring dairymen to remove their establishments outside of the city limits came up for reading in the council yesterday, it was passed to await the result of the conference between the members of the council and the dairymen. The milk producers claim the ordinance would result in financial ruin to many dair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55,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s birthday will be generally observed in the city tomorrow. The banks will close and the post office will observe holiday hours. Programs will be rendered in the schools and church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22, 1908</w:t>
      </w:r>
    </w:p>
    <w:p>
      <w:pPr>
        <w:pStyle w:val="PlainText"/>
        <w:jc w:val="both"/>
        <w:rPr/>
      </w:pPr>
      <w:r>
        <w:rPr>
          <w:rFonts w:cs="Times New Roman" w:ascii="Times New Roman" w:hAnsi="Times New Roman"/>
          <w:sz w:val="24"/>
        </w:rPr>
        <w:t>About 60 strong--roosters, mascots and players--the El Paso Country Club delegation left for Douglas and Bisbee to clean up the golfers of those two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ley Edition of The El Paso Herald will be issued next Wednesday. It will put in convenient form all the facts about Engle Dam and will be a good paper to send to prospective inves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rim of the mesa, from West Boulevard clear around to the eastward, circling Mt. Franklin, should be treated on the boulevard plan, a 100-foot driveway occupying the edge and houses fronting on the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dies! Busts, hollow cheeks, shoulders, arms and hands filled painlessly and permanently at one sitting. Wrinkles, smallpox pittings, freckles and moles removed on positive guarantee.- (Ad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22, 1908</w:t>
      </w:r>
    </w:p>
    <w:p>
      <w:pPr>
        <w:pStyle w:val="PlainText"/>
        <w:jc w:val="both"/>
        <w:rPr/>
      </w:pPr>
      <w:r>
        <w:rPr>
          <w:rFonts w:cs="Times New Roman" w:ascii="Times New Roman" w:hAnsi="Times New Roman"/>
          <w:sz w:val="24"/>
        </w:rPr>
        <w:t>The entire business section of New Orleans was threatened with destruction when fire destroyed the Weiss building and several adjoining buildings, causing a loss of over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yman E. Munson, appointed by president Lincoln the first United States associate judge in Montana, died at his home in New Ha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ar and machine shops in El Paso are closed for ten days for curtailment of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ax collector Louis E. Behr and assistants report having received $20,000 in taxes up to 1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Charles M. Schwab has purchased the San Toy property in the Santa Eulalia district of Chihuahua at a price said to be $8,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sby Stuart Noyes, editor of the Washington Star, died in Pasadena, Cal., aged 83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olf team won from Douglas by a score of 28 to 21, A.N. Brown making the eight holes in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shop’s Carriage” is being shown at the Orpheum theater with Miss Auda Due in the leading part. The play is from a book of the same name by Miriam Michelson, a sister of B.P. Michels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s defeated the Bankers last evening in the bowling match by a margin of 63 pins. Paul bowling for the Nationals, was high man with a score of 5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riage of Miss A.C. Schneider and L.M. Murphy on February 18, at the home of the bride, by the Rev. Robert Bruce Smith,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scoe Cornell entertained with a five hundred party in honor of Miss Florence Ware, of Amarillo, Texa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Kohlberg, accompanied by Mrs. S. Kohlberg, of Torreon, have left for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Beall school are the guests this evening of Mrs. Lamar Davis at an informal bridge par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2, 1908</w:t>
      </w:r>
    </w:p>
    <w:p>
      <w:pPr>
        <w:pStyle w:val="PlainText"/>
        <w:jc w:val="both"/>
        <w:rPr/>
      </w:pPr>
      <w:r>
        <w:rPr>
          <w:rFonts w:cs="Times New Roman" w:ascii="Times New Roman" w:hAnsi="Times New Roman"/>
          <w:sz w:val="24"/>
        </w:rPr>
        <w:t>Engineer J.P. Semm and Fireman A.A. Sherrill were seriously injured when a G.H.&amp;S.A. locomotive blew up at Nueces, 30 miles east of Rio Grande, according to information rece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Dollar saloon was entered by burglars last night and a quantity of clothing and liquor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3,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organization of a company to take over the plant of the Texas Bitulithic company were discussed last night at a conference between representatives of the Chamber of Commerce and local capitalists. The proposed company will have a capitalization of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here attending the convention of the National Association of Railway Agents spent yesterday sight-see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8</w:t>
      </w:r>
    </w:p>
    <w:p>
      <w:pPr>
        <w:pStyle w:val="Normal"/>
        <w:jc w:val="both"/>
        <w:rPr>
          <w:rFonts w:ascii="Times New Roman" w:hAnsi="Times New Roman" w:cs="Times New Roman"/>
        </w:rPr>
      </w:pPr>
      <w:r>
        <w:rPr>
          <w:rFonts w:cs="Times New Roman" w:ascii="Times New Roman" w:hAnsi="Times New Roman"/>
        </w:rPr>
        <w:t>Today is payday on the El Paso division of the G.H. &amp;S.A. and for the first time since the era of clearing house certificates, the men drew their coin in good, hard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ughters of the Confederacy are trying to obtain a lot in a cemetery in which indigent Confederate veterans may be given a final resting place apart from the unmarked grave in the potter’s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has 100,000,000,000 tons of the best coal in the west. And yet El Paso pays $9 a ton while mines lie idle and railroad store empty cars on sidings. What ails us, anyhow? Are we all paraly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B. Thompson, district attorney for Dona Ana County, arrived from Washington, where he has been taking an active interest in the New Mexico statehood fight. He will remain here over Sunday before returning to his home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8</w:t>
      </w:r>
    </w:p>
    <w:p>
      <w:pPr>
        <w:pStyle w:val="PlainText"/>
        <w:jc w:val="both"/>
        <w:rPr/>
      </w:pPr>
      <w:r>
        <w:rPr>
          <w:rFonts w:cs="Times New Roman" w:ascii="Times New Roman" w:hAnsi="Times New Roman"/>
          <w:sz w:val="24"/>
        </w:rPr>
        <w:t>The American car in the New York to Paris race is still leading all other contestants, having arrived in Chicago several hours ahead of the French 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has been ordered for the Christie Canning factory and it is expected the factory will be ready for operation in time to handle the spring products of the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ecretary of war W.H. Taft, in a Speech at Buffalo, said that the country is not giving enough attention to the army; that the navy is well equipped and prepared for wa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Indian appropriation bill reported in the senate gives $300,000 for the support of the Indians and their schools in Arizona and New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ilding of the agricultural college in Juarez was opened at the same time the second anniversary of the college was celeb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master Fred Johns, of the western division of the El Paso and Southwestern, was killed on the Douglas division when the motor car he was riding was hit by an ore engine on a cu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John Connors, under the direction of city physician W.H. Anderson, has made an inspection of all restaurants, hotels, eating houses and ice cream stores, which has resulted in a general clean up in order to avoid heavy fines for violations . None of the places inspected were up to stand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ent Parde, of Peru, entertained the officers of the American fleet, with a banquet in the exposition hall at Callao, in honor of Washington’s birthday anniversa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Rabb has written a march which has been dedicated to El Maida Temple, and will be played at the Shriners’ ball given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Charles Matthews (detective “Billy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s Davis and niece Mrs. A.E. Williams have gone to San Antonio for a short visit. Mrs. Williams is en route to join Capt. Williams at For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olf team won the match from Bisbee on the Warren country club links by a score of 35 to 20. W.V. Fovargue, the El Paso professional, established a new record on the Bisbee links by making the round in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King, of the engineering force of the Mexican Central, is the guest of U.S. Go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3, 1908</w:t>
      </w:r>
    </w:p>
    <w:p>
      <w:pPr>
        <w:pStyle w:val="PlainText"/>
        <w:jc w:val="both"/>
        <w:rPr/>
      </w:pPr>
      <w:r>
        <w:rPr>
          <w:rFonts w:cs="Times New Roman" w:ascii="Times New Roman" w:hAnsi="Times New Roman"/>
          <w:sz w:val="24"/>
        </w:rPr>
        <w:t>The consumption of bread in El Paso during the year of 1907 was 2,394,960 loaves, according to figures just compiled showing the output of the six principal bakeries of the city. This is an increase of nearly 1,000,000 loaves over the bread consumption in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men were thrown out of employment by the closing of the machine and car repairing shops of the Santa Fe railroad. The shops will remain closed for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has moved to his handsome new new home, 717 We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W, Sauer yesterday celebrated their 19th wedding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odie Ryan narrowly escaped death last night when a revolver in the hands of Sam Rowan, a bartender at the Pullman saloon, was accidentally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s birthday was generally observed in the city yesterday. Banks and public buildings were closed and the United States flag was displayed at the peak of many flagstaf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golf trophy was captured by players from the El Paso Country club in the tourney which came to a close yesterday at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Feb. 24, 1908</w:t>
      </w:r>
    </w:p>
    <w:p>
      <w:pPr>
        <w:pStyle w:val="PlainText"/>
        <w:jc w:val="both"/>
        <w:rPr>
          <w:rFonts w:ascii="Times New Roman" w:hAnsi="Times New Roman" w:cs="Times New Roman"/>
          <w:sz w:val="24"/>
        </w:rPr>
      </w:pPr>
      <w:r>
        <w:rPr>
          <w:rFonts w:cs="Times New Roman" w:ascii="Times New Roman" w:hAnsi="Times New Roman"/>
          <w:sz w:val="24"/>
        </w:rPr>
        <w:t>Today is pay day on the El Paso division of the G.H.&amp;S.A. and for the first time since the era of clearing house certificates the men drew their coin in good, hard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ughters of the Confederacy are trying to obtain a plot in a cemetery in which indigent Confederate veterans may be given a final resting place apart from the unmarked graves in the potter's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has 100 billion tons of the best coal in the West, and yet El Paso pays $9 a ton while mines lie idle and railroads store empty cars on sidings. What ails us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B. Thompson, Dona Ana County district attorney, arrived from Washington, where he has been taking an active interest in the New Mexico statehood fight. He will remain here over Sunday before returning to his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8</w:t>
      </w:r>
    </w:p>
    <w:p>
      <w:pPr>
        <w:pStyle w:val="Normal"/>
        <w:jc w:val="both"/>
        <w:rPr/>
      </w:pPr>
      <w:r>
        <w:rPr>
          <w:rFonts w:cs="Times New Roman" w:ascii="Times New Roman" w:hAnsi="Times New Roman"/>
        </w:rPr>
        <w:t>Victorious in the contests both at Douglas and Bisbee and still holding the Southwestern golf championship cup, El Paso golfers and members of the Country Club excursion returned well pleased with their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ition in the interest of the Salvation Army services were circulated at all churches Sunday, asking City Council to amend its anti-street preaching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e Canning Factory is an established fact and will be in operation in time to handle products of the Valley this season. Officers are J.J. Mundy, president; G.L. Christie, vice president and general manager, and R.L. Dorbandt,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Neal Grosheider have gone to Douglas to attend the Country Club dance and spend a few days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8</w:t>
      </w:r>
    </w:p>
    <w:p>
      <w:pPr>
        <w:pStyle w:val="PlainText"/>
        <w:jc w:val="both"/>
        <w:rPr/>
      </w:pPr>
      <w:r>
        <w:rPr>
          <w:rFonts w:cs="Times New Roman" w:ascii="Times New Roman" w:hAnsi="Times New Roman"/>
          <w:sz w:val="24"/>
        </w:rPr>
        <w:t>Governors Hughes, of New York, and Fort, of New Jersey, met under the Hudson river today in the first trains to use the Hudson tubes connecting New York and Jersey City when president Roosevelt at Washington, pressed the electric button setting the machinery in 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 pardon has been asked of the czar for Gen. Stoessel, of Russia, who was condemned to death by a court mart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uran Trust and Savings bank has been opened at Duran, N.M., with A.B. McDonald, president, and J.W. Young,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dated 1826 transferring property in the southern part of El Paso, in was is now known as “the bosque,” was presented for record. The deed is written in Spanish, accompanied by the English tran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ank Rich, of the Crawford theater, and H.R, McClintock, of the advertising agency, are in conference with the mayor relative to the proposed taxes for bill boar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W. Curry, of New Mexico, has returned to Santa Fe from Washington and in an interview said that appropriation would be made for the erection of an executive mansion for New Mexico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rge Mery V., a Chilean official, who has worked as a laborer on the railroads for practical knowledge, is in El Paso en route to his home, where he will superintend the building of a railroad connecting his country with Central American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ting offices of the Sierra Madre &amp; Pacific railroad have been changed to Madera, Chihuahua; the offices of the Rio Grande, Sierra Madre and Pacific will remai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N. Lapowski has returned from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 department of the Women’s club will meet with Mrs. J.M. Richmond at her home, 1427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cres and daughter, of Omaha, Neb., are the guests of Mrs. M.V. Brabant, who will join them on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is entertaining with a large bridge party at her home in honor of Miss Elizabeth Reese, of Georg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908</w:t>
      </w:r>
    </w:p>
    <w:p>
      <w:pPr>
        <w:pStyle w:val="PlainText"/>
        <w:jc w:val="both"/>
        <w:rPr/>
      </w:pPr>
      <w:r>
        <w:rPr>
          <w:rFonts w:cs="Times New Roman" w:ascii="Times New Roman" w:hAnsi="Times New Roman"/>
          <w:sz w:val="24"/>
        </w:rPr>
        <w:t>Alberto Alreona, 16, was arrested last night on a charge of kidnapping Petra Lucero, 14. Alreona when arrested had a marriage license and the girl said she went with her lover voluntarily. The two spent the night in jail and the girl will be turned over to her moth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Alanis, of Juarez, was brought to the city jail last night by Manuel Brassel, who told the police that he had taken the injured man’s gun away from him after Alanis had fired one shot at him ad used it as a club over his assailant’s head. Alanis was locked up on a charge of assault with inten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ctorious golfers, representing the El Paso Country club, returned yesterday from Douglas, Ariz., where they captured first honors in. the golfing tourney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February 25, 1908</w:t>
      </w:r>
    </w:p>
    <w:p>
      <w:pPr>
        <w:pStyle w:val="PlainText"/>
        <w:jc w:val="both"/>
        <w:rPr/>
      </w:pPr>
      <w:r>
        <w:rPr>
          <w:rFonts w:cs="Times New Roman" w:ascii="Times New Roman" w:hAnsi="Times New Roman"/>
          <w:sz w:val="24"/>
        </w:rPr>
        <w:t>Victorious in the contests both at Douglas and Bisbee, and still holding the Southwestern Gold Championship Cup, El Paso golfers and members of the Country Club excursion returned well pleased with their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itions in the interest of the Salvation Army services were circulated at all churches Sunday, asking City council to amend its anti-street preaching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e Canning Factory is an established fact and will be in operation in time to handle Valley products this season. J.J. Mundy is president; C.L. Christie, vice president and general manager, and R.L. Dorbandt,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8</w:t>
      </w:r>
    </w:p>
    <w:p>
      <w:pPr>
        <w:pStyle w:val="Normal"/>
        <w:jc w:val="both"/>
        <w:rPr/>
      </w:pPr>
      <w:r>
        <w:rPr>
          <w:rFonts w:cs="Times New Roman" w:ascii="Times New Roman" w:hAnsi="Times New Roman"/>
        </w:rPr>
        <w:t>The music department of the Woman’s Club will meet in the Presbyterian Church basement tomorrow night, unless further notice is given in tomorrow’s Herald. Mrs. J.W. Lorentzen is dir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will be pay day for the Southern Pacific and for the first time the employes will receive their checks from the Stanton street general office, instead of from the pay wagon. The pay wagon has been kicked in on the rip track at Tucson and will no longer make its monthly trip over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lly 100 porters on trains running out of El Paso will suffer the loss of tips amounting to $1 a day each as the result of the Pullman Company’s order abolishing buffets in connection with sleeping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est apples in the Chicago market come from Roswell. There is no reason why the Rio Grande Valley should not at least match Roswell’s produ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908</w:t>
      </w:r>
    </w:p>
    <w:p>
      <w:pPr>
        <w:pStyle w:val="PlainText"/>
        <w:jc w:val="both"/>
        <w:rPr>
          <w:rFonts w:ascii="Times New Roman" w:hAnsi="Times New Roman" w:cs="Times New Roman"/>
          <w:sz w:val="24"/>
        </w:rPr>
      </w:pPr>
      <w:r>
        <w:rPr>
          <w:rFonts w:cs="Times New Roman" w:ascii="Times New Roman" w:hAnsi="Times New Roman"/>
          <w:sz w:val="24"/>
        </w:rPr>
        <w:t>Hiram Perdy Maxim has secured patents for a silencer on revol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men stopped a funeral of a nonunion man in Juneau, Alaska, pulled men from the procession, locked the church and endeavored unsuccessfully to get the priest to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 pipe line from Oklahoma to Port Arthur, Texas has been completed and will be put in use on March 3; the price of 45 cents per barrel for a 42 gallon barrel has been agre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en Wilhelmina and prince Henry, her husband, had a narrow escape from death when the carriage in which they were riding overturned near The Hague,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has been presented to the county commissioners of Guadalupe county, New Mexico, to place a bridge over the Pecos river at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exas today affirmed the decision of the lower court in the judgment of $1,000,000 damage and ouster from the state against the Waters-Pierce company for violation of anti-trust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ll permitting Tucson to issue bonds in the amount of $300,000 for sewers has been passed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nne was elected secretary of the chamber of commerce at the meeting of the directors and Miss Ruth Williams assistant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ord of real estate transfers in El Paso for the month of February shows a big increase over recen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s won from the Court House teams in their match last night at the Tivoli bowling alleys by a margin of 102 points. Barela was high man with a score of 5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 temperature of El Paso was 45 and 71 was the highest for the day, which was a bright, clea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Homer K. Silsbee are hosts at a large bridge party at their home, 513 Corto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 Thomas, of Kansas City, is visiting at the home of Mrs. J.A. Rawlings, who is entertaining with an informal reception in her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5, 1908</w:t>
      </w:r>
    </w:p>
    <w:p>
      <w:pPr>
        <w:pStyle w:val="PlainText"/>
        <w:jc w:val="both"/>
        <w:rPr>
          <w:rFonts w:ascii="Times New Roman" w:hAnsi="Times New Roman" w:cs="Times New Roman"/>
          <w:sz w:val="24"/>
        </w:rPr>
      </w:pPr>
      <w:r>
        <w:rPr>
          <w:rFonts w:cs="Times New Roman" w:ascii="Times New Roman" w:hAnsi="Times New Roman"/>
          <w:sz w:val="24"/>
        </w:rPr>
        <w:t>Max Miller was taken to Abilene yesterday by Deputy Sheriffs Greet and Alderete, where he will be placed on trial on a charge of murder. The case was taken to Abilene on a change of venue from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was born yesterday morning to Mr. and Mrs. Charles Matthews at their 203 Grandview avenue. Mr. Matthews is the chief of the local detectiv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roprietor of the El Paso dairy, yesterday presented a petition to the city council making an extension of 12 months for removing his dairy beyond the city limits as required by the newly-enacted city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9,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26, 1908</w:t>
      </w:r>
    </w:p>
    <w:p>
      <w:pPr>
        <w:pStyle w:val="PlainText"/>
        <w:jc w:val="both"/>
        <w:rPr/>
      </w:pPr>
      <w:r>
        <w:rPr>
          <w:rFonts w:cs="Times New Roman" w:ascii="Times New Roman" w:hAnsi="Times New Roman"/>
          <w:sz w:val="24"/>
        </w:rPr>
        <w:t>The Woman's Club music department will meet in the Presbyterian Church basement tomorrow night, unless further notice is given in tomorrow's Herald. Mrs. J.W. Lorentzen is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Southern Pacific employes are receiving their pay checks from the Stanton street general office, instead of from the pay wagon. The pay wagon has been parked on the rip track at Tucson and will no longer make its monthl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y 100 porters on trains running out of El Paso will suffer from the loss of tips amounting to $1 a day as a result of the Pullman Company's order abolishing buffets in connection with sleeping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8</w:t>
      </w:r>
    </w:p>
    <w:p>
      <w:pPr>
        <w:pStyle w:val="Normal"/>
        <w:jc w:val="both"/>
        <w:rPr/>
      </w:pPr>
      <w:r>
        <w:rPr>
          <w:rFonts w:cs="Times New Roman" w:ascii="Times New Roman" w:hAnsi="Times New Roman"/>
        </w:rPr>
        <w:t>Every liquor dealer in El Paso must comply with the Baskin-McGregor liquor law in every detail Chief Campbell has asked County Attorney Maury Kemp for his interpretation in reference to painted and screened windows, as well as swinging do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 of Commerce directors have decided to take 5000 copies of the Valley edition of The Herald, it being the latest as well as the most complete write up of the Valley ever pu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nnual reception and ball of El Maida Temple of Shriners was held last evening at the St. Regis, and like all affairs of this organization, was a most pleasing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ly 1000 men attended a banquet at the First Presbyterian Church last night Judge F.E. Hunter was toastmaster and music was rendered by Stephen Schuster, Miss Helen McCeach, Marian Campbell, Mrs. L.M. Breck and W.D. Ha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6, 1908</w:t>
      </w:r>
    </w:p>
    <w:p>
      <w:pPr>
        <w:pStyle w:val="PlainText"/>
        <w:jc w:val="both"/>
        <w:rPr>
          <w:rFonts w:ascii="Times New Roman" w:hAnsi="Times New Roman" w:cs="Times New Roman"/>
          <w:sz w:val="24"/>
        </w:rPr>
      </w:pPr>
      <w:r>
        <w:rPr>
          <w:rFonts w:cs="Times New Roman" w:ascii="Times New Roman" w:hAnsi="Times New Roman"/>
          <w:sz w:val="24"/>
        </w:rPr>
        <w:t>Suicide is thought to have been the motive of Mrs. Katherine Kingsbury, whose lifeless body was found yesterday in her room at the great Norther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dict in favor of Martha Harvill versus the El Paso Electric Railway company was rendered last night by the jury, which was out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 El Paso and Juarez have been conducting an active investigation of letters signed by persons professing to be allied with the Black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cGuire was given a preliminary hearing in Justice Marshall’s court yesterday on charges of forg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1;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27, 1908</w:t>
      </w:r>
    </w:p>
    <w:p>
      <w:pPr>
        <w:pStyle w:val="PlainText"/>
        <w:jc w:val="both"/>
        <w:rPr/>
      </w:pPr>
      <w:r>
        <w:rPr>
          <w:rFonts w:cs="Times New Roman" w:ascii="Times New Roman" w:hAnsi="Times New Roman"/>
          <w:sz w:val="24"/>
        </w:rPr>
        <w:t>Every liquor dealer must comply with the Baskin-McGregor liquor law in every detail. Chief Campbell has asked County Attorney Maury Kemp for his interpretation in reference to painted and screened windows, as well as swinging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100 men attended a banquet at the First Presbyterian Church last evening. Judge S. F. Hunter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ber of Commerce directors have decided to take 5000 copies of the Valley Edition of the Herald. It is the largest as well as the most complete write-up of the Valley ever pu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reception and ball of El Maida Temple of Shriners was held last evening at the St. Regis and, like all affairs of this organization, was a most pleasing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8</w:t>
      </w:r>
    </w:p>
    <w:p>
      <w:pPr>
        <w:pStyle w:val="Normal"/>
        <w:jc w:val="both"/>
        <w:rPr/>
      </w:pPr>
      <w:r>
        <w:rPr>
          <w:rFonts w:cs="Times New Roman" w:ascii="Times New Roman" w:hAnsi="Times New Roman"/>
        </w:rPr>
        <w:t>Alderman broke away from Mayor Joseph U. Sweeney by passing an ordinance extending the time until April 1, 1909, in which dairies will have to move outside the City limits, with the result that the Mayor declares he will veto the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eck for $136,541.65 was paid by County Collector George Harper to County Treasurer C.E. Kelly, the County’s portion of January collections. It is the largest collection in the history of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7, 1908</w:t>
      </w:r>
    </w:p>
    <w:p>
      <w:pPr>
        <w:pStyle w:val="PlainText"/>
        <w:jc w:val="both"/>
        <w:rPr/>
      </w:pPr>
      <w:r>
        <w:rPr>
          <w:rFonts w:cs="Times New Roman" w:ascii="Times New Roman" w:hAnsi="Times New Roman"/>
          <w:sz w:val="24"/>
        </w:rPr>
        <w:t>The railroad merger negotiations terminated favorably at Mexico City, between finance minister Limantour and representatives of New York banker and the ownership of all railroads will be assumed by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passed by the city council extending the time for dairies now located inside the city limits to move out to March 1, 1909. Mayor Sweeney says he will veto the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lish government has decided to reopen the Port Royal dockyard, Jamaica, which has been closed for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usiness houses in Barstow, Texas, were b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wagon train has been added to the force at work on the construction of the macadam road between El Paso and Ysleta, under the direction of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two more days in which to pay city taxes without a penalty. Tax collector Louis E. Behr reports that the daily average payments have been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of tan bark consigned to Douglas caught fire in the T.&amp;P. yards and could not be extinguished until it was run under the water t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crete pavement is being laid in front of the American custom station at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tain of the General Slocum, which was burned last May, has been guilty of gross negligence and sent to Sing Sing for t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eam defeated the Smelter men last night in their match by a margin of 251 pins. Campbell was high man with a score of 590. The Real Estate team is first with a percentage of 833, leaving won 15 games and lost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l money is quoted at 2 percent; C.M. &amp; St.P., 109; Mexican Central, 18; Rock Island, 11; Union Pacific, 113 7/8; Calumet &amp; Arizona, 99; Old Dominion, 36½. On Chicago wheat market, May wheat closed at 98 5/8 and July at 9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is made that there were 5897 poll tax receipts issued, of which there were 453 exemptions for various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Harter is giving a tea this afternoon in honor of her sister, Miss McDonagh, and Mrs. Cassius M. Baker, of Toledo, her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reception and ball of El Maida temple of Shriners was held last evening at the St. Regis. H.C. Myles was chairman of the committee on arrange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 28, 1908</w:t>
      </w:r>
    </w:p>
    <w:p>
      <w:pPr>
        <w:pStyle w:val="PlainText"/>
        <w:jc w:val="both"/>
        <w:rPr/>
      </w:pPr>
      <w:r>
        <w:rPr>
          <w:rFonts w:cs="Times New Roman" w:ascii="Times New Roman" w:hAnsi="Times New Roman"/>
          <w:sz w:val="24"/>
        </w:rPr>
        <w:t>Aldermen broke away from Mayor Joseph U. Sweeney by passing an ordinance extending the time until April 1, 1909, in which the dairies will have to move outside the City limits, with the result that the Mayor declares he will veto the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eck for $136,541.65 was paid by County Collector George Harper to County Treasurer C.E. Kelly, the County's portion of January collections. It is the largest collection in the history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of the squatters who have for years occupied Cotton Addition are being put off the land in cases where they did not have the title and the jacals in which many of them lived are being torn away and the land lev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8</w:t>
      </w:r>
    </w:p>
    <w:p>
      <w:pPr>
        <w:pStyle w:val="Normal"/>
        <w:jc w:val="both"/>
        <w:rPr>
          <w:rFonts w:ascii="Times New Roman" w:hAnsi="Times New Roman" w:cs="Times New Roman"/>
        </w:rPr>
      </w:pPr>
      <w:r>
        <w:rPr>
          <w:rFonts w:cs="Times New Roman" w:ascii="Times New Roman" w:hAnsi="Times New Roman"/>
        </w:rPr>
        <w:t>Put your surplus money in El Paso city or valley real estate. It will beat hiding it in the toe of a stocking or lending it to a friend to invest in wireless telegraph or some other equally delusive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the squatters who for years have occupied Cotton Addition are being put off the land in cases where they did not have title and the jacals in which many of them lived are being torn away and the land leve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style zinc batteries, which have been furnishing juice for the Southwestern freight depot, have been replaced by a connection with the power plant, and in the future an even supply of current will be furnished the telegraph w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pularity of the Ulrich company playing at the Orpheum continues to increase with the exceptional hit, “In the Bishop’s Carriage.” A real horse and brougham and an automobile are among effects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8</w:t>
      </w:r>
    </w:p>
    <w:p>
      <w:pPr>
        <w:pStyle w:val="PlainText"/>
        <w:jc w:val="both"/>
        <w:rPr>
          <w:rFonts w:ascii="Times New Roman" w:hAnsi="Times New Roman" w:cs="Times New Roman"/>
          <w:sz w:val="24"/>
        </w:rPr>
      </w:pPr>
      <w:r>
        <w:rPr>
          <w:rFonts w:cs="Times New Roman" w:ascii="Times New Roman" w:hAnsi="Times New Roman"/>
          <w:sz w:val="24"/>
        </w:rPr>
        <w:t>The Santa Fe railroad has contracted for the building of a bridge over the Colorado river at Harker, and for the continuance of the building of its cutoff into California across the Mojave des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Andrews, of New Mexico, secured the passage in the house of a bill appropriating $300,000 for the erection of armories at Roswell, Santa Fe, Silver City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utriders accompanying the shah of Persia were killed when an attempt was made to assassinate him at Tehe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doing $150,000 damage partially destroyed the town of Ellinwood,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new 18-hole course on the ground recently purchased by the Country club near Fort Bliss. The work is in charge of W.O. Fovar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n agreement with the railroads, all ticket brokers will quit business in El Pas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instructed by judge J.R. Harper to investigate alleged illegal combines of wool dealers, butchers and others, this soon of the grand jury adjourned without having made any report as di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hip fee to the Country club has been raised from $25 to $50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A. Edison is slowly recovering from a second operation for mastoiditis, at his home in Orange,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wer commissioner J.W. Hadlock has completed the construction of a 10-inch sewer to the basement of the new Y.M.C.A. building. The new sewer is seven feet below an eight-inch sewer in the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apt. Thomas Franklin and family will sail from San Francisco on March 5 for their new post in the Philippines. Mrs. Franklin is a daughter postmaster J.A. Smi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8, 1908</w:t>
      </w:r>
    </w:p>
    <w:p>
      <w:pPr>
        <w:pStyle w:val="PlainText"/>
        <w:jc w:val="both"/>
        <w:rPr>
          <w:rFonts w:ascii="Times New Roman" w:hAnsi="Times New Roman" w:cs="Times New Roman"/>
          <w:sz w:val="24"/>
        </w:rPr>
      </w:pPr>
      <w:r>
        <w:rPr>
          <w:rFonts w:cs="Times New Roman" w:ascii="Times New Roman" w:hAnsi="Times New Roman"/>
          <w:sz w:val="24"/>
        </w:rPr>
        <w:t>Contractor Caples has received his powerful traction engine and is forging ahead rapidly on his work macadamizing the Ysleta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line, newly-elected secretary of the Chamber of Commerce, yesterday entered upon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ies Greet and Ascarate returned yesterday from Abilene, where they took Max Miller for trial on a murder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A.N. Brown and Garnett King returned yesterday from the golf matches at Douglas, Ariz., in which they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1,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2 yrs ago</w:t>
      </w:r>
    </w:p>
    <w:p>
      <w:pPr>
        <w:pStyle w:val="Normal"/>
        <w:keepNext w:val="true"/>
        <w:jc w:val="center"/>
        <w:rPr>
          <w:rFonts w:ascii="Times New Roman" w:hAnsi="Times New Roman" w:cs="Times New Roman"/>
        </w:rPr>
      </w:pPr>
      <w:r>
        <w:rPr>
          <w:rFonts w:cs="Times New Roman" w:ascii="Times New Roman" w:hAnsi="Times New Roman"/>
        </w:rPr>
        <w:t>February 29, 1908</w:t>
      </w:r>
    </w:p>
    <w:p>
      <w:pPr>
        <w:pStyle w:val="Style14"/>
        <w:widowControl/>
        <w:jc w:val="both"/>
        <w:rPr/>
      </w:pPr>
      <w:r>
        <w:rPr>
          <w:lang w:bidi="he-IL"/>
        </w:rPr>
        <w:t>As a result of an agreement with the railroads, effective tomorrow, every railroad ticket broker in El Paso will go out of business. A permanent injunction will be issued prohibiting the brokers from operating.</w:t>
      </w:r>
    </w:p>
    <w:p>
      <w:pPr>
        <w:pStyle w:val="Style14"/>
        <w:widowControl/>
        <w:tabs>
          <w:tab w:val="clear" w:pos="720"/>
          <w:tab w:val="left" w:pos="2184" w:leader="none"/>
          <w:tab w:val="left" w:pos="2612" w:leader="none"/>
        </w:tabs>
        <w:jc w:val="both"/>
        <w:rPr>
          <w:lang w:bidi="he-IL"/>
        </w:rPr>
      </w:pPr>
      <w:r>
        <w:rPr>
          <w:lang w:bidi="he-IL"/>
        </w:rPr>
      </w:r>
    </w:p>
    <w:p>
      <w:pPr>
        <w:pStyle w:val="Style14"/>
        <w:widowControl/>
        <w:jc w:val="both"/>
        <w:rPr/>
      </w:pPr>
      <w:r>
        <w:rPr>
          <w:lang w:bidi="he-IL"/>
        </w:rPr>
        <w:t>Pat Garrett, noted peace officer and slayer of Billy the Kid, was killed in Las Cruces in a gunfight with Wayne Brazel. Brazel said he shot in self-defense when Garrett tried to shoot him with a shotgun.</w:t>
      </w:r>
    </w:p>
    <w:p>
      <w:pPr>
        <w:pStyle w:val="Style14"/>
        <w:widowControl/>
        <w:jc w:val="both"/>
        <w:rPr>
          <w:lang w:bidi="he-IL"/>
        </w:rPr>
      </w:pPr>
      <w:r>
        <w:rPr>
          <w:lang w:bidi="he-IL"/>
        </w:rPr>
      </w:r>
    </w:p>
    <w:p>
      <w:pPr>
        <w:pStyle w:val="Style14"/>
        <w:widowControl/>
        <w:jc w:val="both"/>
        <w:rPr>
          <w:lang w:bidi="he-IL"/>
        </w:rPr>
      </w:pPr>
      <w:r>
        <w:rPr>
          <w:lang w:bidi="he-IL"/>
        </w:rPr>
        <w:t>General Porfirio Diaz declared he has served long enough as president and dictator of Mexico, and will retire while the country, is still at peace and politics is serene.</w:t>
      </w:r>
    </w:p>
    <w:p>
      <w:pPr>
        <w:pStyle w:val="Style14"/>
        <w:widowControl/>
        <w:jc w:val="both"/>
        <w:rPr>
          <w:lang w:bidi="he-IL"/>
        </w:rPr>
      </w:pPr>
      <w:r>
        <w:rPr>
          <w:lang w:bidi="he-IL"/>
        </w:rPr>
      </w:r>
    </w:p>
    <w:p>
      <w:pPr>
        <w:pStyle w:val="Style14"/>
        <w:widowControl/>
        <w:jc w:val="both"/>
        <w:rPr/>
      </w:pPr>
      <w:r>
        <w:rPr>
          <w:lang w:bidi="he-IL"/>
        </w:rPr>
        <w:t>The executive committee of the El Paso Military Institute signed a contract with O.P. Kroeger, to erect a building. Saturday morning ground will be broken at the site near Ft. Bli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 1908</w:t>
      </w:r>
    </w:p>
    <w:p>
      <w:pPr>
        <w:pStyle w:val="PlainText"/>
        <w:jc w:val="both"/>
        <w:rPr>
          <w:rFonts w:ascii="Times New Roman" w:hAnsi="Times New Roman" w:cs="Times New Roman"/>
          <w:sz w:val="24"/>
        </w:rPr>
      </w:pPr>
      <w:r>
        <w:rPr>
          <w:rFonts w:cs="Times New Roman" w:ascii="Times New Roman" w:hAnsi="Times New Roman"/>
          <w:sz w:val="24"/>
        </w:rPr>
        <w:t>Put your surplus money in El Paso City or Valley real estate. It will beat hiding it in the toe of a stocking or lending it to a friend to invest in wireless telegraph or some other equally delusive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style zinc batteries, which have been furnishing juice for the Southwestern freight depot, have been replaced with a connection with the power plant and in the future an even supply of current will be furnished the telegraph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pularity of the Ulrich Company playing at the Orpheum continues to increase with the exceptional hit, "In the Bishop's Carriage." A real horse and brougham and an automobile are among the effect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8</w:t>
      </w:r>
    </w:p>
    <w:p>
      <w:pPr>
        <w:pStyle w:val="Normal"/>
        <w:jc w:val="both"/>
        <w:rPr>
          <w:rFonts w:ascii="Times New Roman" w:hAnsi="Times New Roman" w:cs="Times New Roman"/>
        </w:rPr>
      </w:pPr>
      <w:r>
        <w:rPr>
          <w:rFonts w:cs="Times New Roman" w:ascii="Times New Roman" w:hAnsi="Times New Roman"/>
        </w:rPr>
        <w:t>Effective today every ticket broker in El Paso will go out of business. The railroads promised the city to give stopovers if it would take steps to protect the railroads by prohibiting ticket bro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really, why shouldn’t the new state be called Lincoln instead of New Mexico? The latter may be historic and sentimentally dear and all that, but is no right name for that state. Lincoln is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nd between Stanton and Kansas streets, around the new Southwestern Building, will be converted into a lawn with trees, a fountain and a large floral design of the Southwestern, including the famous Indian 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blic school teachers, City officials and employees received their warrants for the month’s work. The school pay roll approximately ??1,000, City pay roll $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08</w:t>
      </w:r>
    </w:p>
    <w:p>
      <w:pPr>
        <w:pStyle w:val="PlainText"/>
        <w:jc w:val="both"/>
        <w:rPr/>
      </w:pPr>
      <w:r>
        <w:rPr>
          <w:rFonts w:cs="Times New Roman" w:ascii="Times New Roman" w:hAnsi="Times New Roman"/>
          <w:sz w:val="24"/>
        </w:rPr>
        <w:t>Pat Garrett, famous peace officer, slayer of “Billie the Kid,” and former collector of customs, was killed at Las Cruces in a fight over pasture rights, Wayne Brazel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lobe, Arizona, banks, that suspended operations recently because of the money stringency, have agai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leet, which has been at Callao, Peru, sailed from that port accompanied several miles to sea by a number of excursion steamers and private yachts. The fleet was reviewed outside the harbor by president Pa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left Chicago today and arrived in Dixon, Ill. The last 25 miles of the trip was made in 95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land for homesteads is being surveyed by United States surveyors, near Williar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Andrews has asked congress to authorize a bond issue of $100.000, the money to be used in erecting a bridge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Japanese employed on the ranch of Luis A. Martinez near Guaymas, Mexico, repulsed an attack on the .hacienda by Yaqui Indians. Three of the Japanese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ir arrival, today from Mexico, 5624 sheep were dipped, before being forwarded to their destination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et weighing 13 pounds is on exhibition at the chamber of commerce, product of the irrigated land of T.E. Sanchez,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number of new trees have been placed in the courthouse square and litllies [sic] are being planted between the walk curbing and-the building. The work is being done by “trusties” from the ja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xth annual banquet of the El Paso Bar association was held last evening at the hotel Sheldon. T.J. Beall acted as toastmaster. In reply to the toast “Are Judges Lawyers,” M.W. Stanton said: “Judges have been known to refuse a drink, lawyers never have, therefore judges are not lawyers. Judges often reverse themselves without knowing it; a never does therefore judges are not law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G. Seeton was hostess at a reception in the ball room of the St. Regis in honor of her daughter, Mrs. Bruce William Se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ttie Latham of Winchester, Va., is here visiting Miss Mamie O’Conn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 1908</w:t>
      </w:r>
    </w:p>
    <w:p>
      <w:pPr>
        <w:pStyle w:val="PlainText"/>
        <w:jc w:val="both"/>
        <w:rPr/>
      </w:pPr>
      <w:r>
        <w:rPr>
          <w:rFonts w:cs="Times New Roman" w:ascii="Times New Roman" w:hAnsi="Times New Roman"/>
          <w:sz w:val="24"/>
        </w:rPr>
        <w:t>J.G. Salazar applied to federal authorities yesterday for naturalization papers. He recently received several threatening letters in which to extort money from him. As a citizen of the United States he will be under the protection of the feder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ax Collector Behr reported yesterday that only about $225,000 had been paid in city taxes. Estimates based on past performances indicate that within the next few days approximately $75,000 will be forthcoming, leaving only a small percentage delinqu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nounced yesterday that he would veto the ordinance allowing cities dairies [sic] until April, 1909, to move out of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dict by poison has been returned by Coroner Mitchell in the case of Mrs. Katherine Kingsbury, who was found dead several days ago in a rooming house on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2,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8</w:t>
      </w:r>
    </w:p>
    <w:p>
      <w:pPr>
        <w:pStyle w:val="Normal"/>
        <w:jc w:val="both"/>
        <w:rPr>
          <w:rFonts w:ascii="Times New Roman" w:hAnsi="Times New Roman" w:cs="Times New Roman"/>
        </w:rPr>
      </w:pPr>
      <w:r>
        <w:rPr>
          <w:rFonts w:cs="Times New Roman" w:ascii="Times New Roman" w:hAnsi="Times New Roman"/>
        </w:rPr>
        <w:t>The killing of Pat Garrett in Los Cruces is the subject of conversation for every man, woman and child in the Mesilla Valley and Dona Ana County. As a sheriff and deputy sheriff in Lincoln and Dona Ana counties he made a reputation probably excelled by no other peace office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Sweeney declared that if hackmen can not agree and keep order in Pioneer Plaza, which has been designated as a hack stand, he will move them to some place near the Union Depot and keep them out the he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son, something over one-third the size of El Paso, planted 10,000 trees last year. El Paso probably did not plant 1000. Wake up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ll of the new Catholic Church of the Guardian Angel in East El Paso was hung Sunday with appropriate ceremonies which were participated in by priests of the city. Father Schuler blessed the bell before it was h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8</w:t>
      </w:r>
    </w:p>
    <w:p>
      <w:pPr>
        <w:pStyle w:val="PlainText"/>
        <w:jc w:val="both"/>
        <w:rPr/>
      </w:pPr>
      <w:r>
        <w:rPr>
          <w:rFonts w:cs="Times New Roman" w:ascii="Times New Roman" w:hAnsi="Times New Roman"/>
          <w:sz w:val="24"/>
        </w:rPr>
        <w:t>Reports from all over the country show that the business of January and February exceeded that of the same perio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successful attempt was made by anarchists to assassinate chief of police George M. Shippy, of Chicago. He killed one of his assailants, and was slightly wounded in his right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ll attack on the French cavalry in Morocco, the French losses were heavy before they were able to repel the attack and put the Moors to f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ork Railway company suffered a loss of two and a half millions when its Harlem car barns burned with 740 cars. Fire destroyed 308 buildings, causing the death of one woman and a loss of a million dollars in Tampa,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adjourned meeting of the city council mayor Sweeney declared that if the hackmen could not agree and keep order at their stands in Pioneer plaza, they will have to move out of the center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 Wanamaker, oldest son of John Wanamaker, of Philadelphia, died suddenly, in Liverpool,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Goldoft, one of El Paso’s best known citizens, died at his home suddenly, from a heart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Longwell was named as foreman of the grand jury impaneled this morning in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rear of Green &amp; Connolly’s blacksmith shop on Overland street spread to the shop of H.A. Alberthal. Both shops were considerab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co de Minero at Chihuahua, Mexico was robbed of $150,000 gold, and the authorities have asked that all Mexican Central trains be carefully watched for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for El Paso was 50 at the lowest point and reached 71 during the afternoon. The weather was clear and sunshi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bel Humphries was married to Dr. George S. Burham, of Nacogdoches, by the Rev. Henry Easter, at her home in the Brazos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and Mrs. E.M. Bell are today’s hostesses at the meeting of the Monday Bridg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 1908</w:t>
      </w:r>
    </w:p>
    <w:p>
      <w:pPr>
        <w:pStyle w:val="PlainText"/>
        <w:jc w:val="both"/>
        <w:rPr/>
      </w:pPr>
      <w:r>
        <w:rPr>
          <w:rFonts w:cs="Times New Roman" w:ascii="Times New Roman" w:hAnsi="Times New Roman"/>
          <w:sz w:val="24"/>
        </w:rPr>
        <w:t>Appropriate exercises were held today commemorating the thirteenth anniversary of the founding of the El Paso Woma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bservance of the sixth birthday of the El Paso Bar association was held at Hotel Sheldon this morning. Captain T.J. Beall, veteran representative of the association,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lia Caldwell yesterday sold for $18,000 property located on Santa Fe street to Mrs. Antoinette S. Dwyer, wife of Samuel H.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D. Wells company, et al., yesterday filed a petition in bankruptcy against Joseph H. Bromberg, a South El Paso street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 result of the overcrowded conditions of Federal prisons at Fort Leavenworth and Alcatraz Island, California, the guard house at Fort Bliss contains more prisoners than at any time in recen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copper quotations yesterday were dull and unchanged: with lake quoted at $12.62½ and $12.87½; electrolytic at $12.50 and $12.75 and castings at $12.37½ and $12.62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6;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3, 1908</w:t>
      </w:r>
    </w:p>
    <w:p>
      <w:pPr>
        <w:pStyle w:val="PlainText"/>
        <w:jc w:val="both"/>
        <w:rPr>
          <w:rFonts w:ascii="Times New Roman" w:hAnsi="Times New Roman" w:cs="Times New Roman"/>
          <w:sz w:val="24"/>
        </w:rPr>
      </w:pPr>
      <w:r>
        <w:rPr>
          <w:rFonts w:cs="Times New Roman" w:ascii="Times New Roman" w:hAnsi="Times New Roman"/>
          <w:sz w:val="24"/>
        </w:rPr>
        <w:t>The killing of Pat Garrett in Las Cruces is the subject for conversation of every man, woman and child in the Mesilla Valley and Dona Ana County. As sheriff and deputy sheriff in Lincoln and Dona Ana Counties, he made a reputation probably excelled by no other peace officer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ective March 1, every ticket broker in El Paso went out of business. The railroads promised the City to give stopovers if it would take steps to protect the railroads by prohibiting ticket bro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uldn't the new state be called Lincoln instead of New Mexico? The latter may be historic and sentimentally dear and all that, but it is no right name for the state. Lincoln i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ll of the new Catholic Church of the Guardian Angel in East El Paso was hung Sunday with appropriate ceremonies, which were participated in by priests of the City. Father Schuller blessed the bell before it was h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8</w:t>
      </w:r>
    </w:p>
    <w:p>
      <w:pPr>
        <w:pStyle w:val="Normal"/>
        <w:jc w:val="both"/>
        <w:rPr/>
      </w:pPr>
      <w:r>
        <w:rPr>
          <w:rFonts w:cs="Times New Roman" w:ascii="Times New Roman" w:hAnsi="Times New Roman"/>
        </w:rPr>
        <w:t>El Paso has the lightest bonded debt of any city in its class in Texas. With a bonding limit of $2,600,000, it has but $502,000 outstanding against the City as a whole and $175,000 against the first pav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fact that the reservoir was being cleaned, as Manager W.E. Anderson explains it, there was no water for the hill section the greater part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allow its employes more time for recreation, the J.H. Nations Co. will open its new market at 6 a.m. and close at either 6 or 7 p.m. daily, except Saturday, when it will remain open until 9 or 10 p.m. It is a well known fact that a person who is on duty from 4 a.m. until late in the evening can not render as good service as a person who has a full night to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908</w:t>
      </w:r>
    </w:p>
    <w:p>
      <w:pPr>
        <w:pStyle w:val="PlainText"/>
        <w:jc w:val="both"/>
        <w:rPr/>
      </w:pPr>
      <w:r>
        <w:rPr>
          <w:rFonts w:cs="Times New Roman" w:ascii="Times New Roman" w:hAnsi="Times New Roman"/>
          <w:sz w:val="24"/>
        </w:rPr>
        <w:t>Through the friendly agreement arrived at between Mexico and Guatemala, Mexico is to have a legation in Guatemala, and consul Parra has been appointed charge d’affaires pending the appointment of a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nd office will be established at Tucumcari under the provisions of the Andrews bill, which has been passed i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sure in the water pipes was so low again today that those living on the hill had no water service, and it may be found necessary to put the old river plant in commission again pending the arrival of the new pumps for the Mesa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killed and another fatally injured in a wreck on the Fort Worth and Denver railroad at Alvor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this morning by the Santa Fe railroad on all crossings in the paving and heavy traffic districts. The crossings are to be of brick in compliance with an order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entry in the New York to Paris auto race, driven by Roberts, arrived in Carrol, Iowa, at 9:55 this morning, leaving that place without delay. Roads are reported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Kingston, N.M., reports the apricot trees in full bloom and the peach blossoms ready to bur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raising a transom in the rear door of the residence of Frank M. Ascarate, 1600 Boulevard, a burglar gained entrance to the house during the day and stole valuable cut glass and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yne Brazel, charged with the murder of Pat Garrett, pleaded not guilty at the preliminary hearing before justice of the peace Manual Lopez at Las Cruces. He was held without bail for further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E. Schuman, an instructor in the New Mexico Military Institute, has received a commission in the marine corps of the United States navy and has left Roswell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P. Casey, well known El Pasoan, is in the city after spending a yea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essor and collector Louis E. Behr and assistants are now receiving voluntary renditions from property owners on their property for taxation purposes for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s. Hunt, who is ill with diphtheria, is reported to be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B. Oliver entertained a number of her friends at which time the announcement was made of the engagement of Miss Carrie Morton to Volney M. Brow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 1908</w:t>
      </w:r>
    </w:p>
    <w:p>
      <w:pPr>
        <w:pStyle w:val="PlainText"/>
        <w:jc w:val="both"/>
        <w:rPr/>
      </w:pPr>
      <w:r>
        <w:rPr>
          <w:rFonts w:cs="Times New Roman" w:ascii="Times New Roman" w:hAnsi="Times New Roman"/>
          <w:sz w:val="24"/>
        </w:rPr>
        <w:t>Mayor Sweeney intended yesterday to submit his veto to the dairy ordinance, but forgot about it until city council had adjourned. He will call a special session today for the purpose of preventing the ordinance from becoming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Campbell will move into his new office today on the second floor of the station. Everything has been remodeled and the chief can indulge in his noonday nap without inter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boldest daylight robberies ever perpetrated in El Paso was that yesterday afternoon when at 3 o’clock, in broad open daylight, robbers entered the home of Frank Ascarate, 1600 Boulevard and walked away with sacks containing their booty dow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1,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4, 1908</w:t>
      </w:r>
    </w:p>
    <w:p>
      <w:pPr>
        <w:pStyle w:val="PlainText"/>
        <w:jc w:val="both"/>
        <w:rPr/>
      </w:pPr>
      <w:r>
        <w:rPr>
          <w:rFonts w:cs="Times New Roman" w:ascii="Times New Roman" w:hAnsi="Times New Roman"/>
          <w:sz w:val="24"/>
        </w:rPr>
        <w:t>Owing to the fact that the reservoir was being cleaned, as Manager W.E. Anderson explains it, there was no water for the hill section the greater par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allow employes more time for recreation, the J.H. Nations Co. will open its new market at 6 a.m. and close at either 6 or 7 p.m. daily except Saturday, when it will remain open until 9 or 10 p.m. It is a well known fact that a person who is on duty from 4 a.m. until late in the evening cannot render as good service as a person who has a full night to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something over one-third the size of El Paso, planted 10,000 trees last year. El Paso probably did not plant 1000. Wake up,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declared that if hackmen cannot agree and keep order in Pioneer Plaza, which has been designated as a hack stand, he will move them to some place near the Union Depot and keep them out of the he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8</w:t>
      </w:r>
    </w:p>
    <w:p>
      <w:pPr>
        <w:pStyle w:val="Normal"/>
        <w:jc w:val="both"/>
        <w:rPr/>
      </w:pPr>
      <w:r>
        <w:rPr>
          <w:rFonts w:cs="Times New Roman" w:ascii="Times New Roman" w:hAnsi="Times New Roman"/>
        </w:rPr>
        <w:t>General Porfirio Diaz declares he has served long enough as president and dictator of Mexico, according to James Creelman, the well known writer, and announced his intention of seating a man of his choice and retiring while the country is peaceful and politics is ser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is taking just a much pleasure in anticipating statehood as if she had not been regularly disappointed every year for the last 6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ver recently planted in San Jacinto Plaza is coming up nicely, and, with the many other improvements recently made there, it promises to become one of the nicest park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 played out in the hill district again and the pressure in the downtown district dropped very low. It is intimated that the company has not sufficient water to supply the City until the big pump arrives and it may be that the river plant will have to be started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8</w:t>
      </w:r>
    </w:p>
    <w:p>
      <w:pPr>
        <w:pStyle w:val="PlainText"/>
        <w:jc w:val="both"/>
        <w:rPr/>
      </w:pPr>
      <w:r>
        <w:rPr>
          <w:rFonts w:cs="Times New Roman" w:ascii="Times New Roman" w:hAnsi="Times New Roman"/>
          <w:sz w:val="24"/>
        </w:rPr>
        <w:t>Gov. Curry and attorney general J.M. Hervey reached Las Cruces this morning to personally investigate the killing of “Pat” Garrett, and attend his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ire in the Lakewood school at Collinwood, a suburb of Cleveland, Ohio, resulted in the death of 50 children and the serious injury of many oth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postmaster George Parker has resigned from the El Paso postoffice to accept a similar position in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ebrated federal cases against the Tallmadge brothers at Roswell, for alleged land frauds, have been dismissed, upon motion of the government by judge William H. P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H. Ridgeley, of Kentucky, has been named by president Roosevelt as consul general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Because the International Water company’s pumps at the Mesa station are not sufficient to supply enough water to consumers in the city and keep up the pressure for fire protection, mayor Sweeney ordered the pumps at the river station to be started, advising all users to boil wat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rewell reception was tendered to the Rev. James A. Geissinger by the congregation of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eather bureau reports that El Paso was short one-half inch in rainfall for the month of February, in comparing the average of the past 30 years. The highest temperature for the month was 76 and the lowest 26; there were 11 clear days, 13 partly cloudy ones and five cloudy on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Billy” Smith has gone to Chihuahua to assist in the apprehension of the burglars who robbed the safe of the Banco de Minero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defeated the Courthouse team in the bowling match last night by a score of 2558 to 2339. Peyton Edwards was high man with a score of 590 for the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ly Family Chapter entertained with a tea at the home of Mrs. C.E. Kelly. Miss Myra Prater and Miss Lillian Word assisted Mrs. Kelly in receiving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4, 1908</w:t>
      </w:r>
    </w:p>
    <w:p>
      <w:pPr>
        <w:pStyle w:val="PlainText"/>
        <w:jc w:val="both"/>
        <w:rPr/>
      </w:pPr>
      <w:r>
        <w:rPr>
          <w:rFonts w:cs="Times New Roman" w:ascii="Times New Roman" w:hAnsi="Times New Roman"/>
          <w:sz w:val="24"/>
        </w:rPr>
        <w:t>Billie Smith, chief of El Paso’s detective force, left yesterday for Chihuahua, where he will endeavor to ferret out the mystery of the disappearance of some $295,000 from the Chihuahua branch of the Banco Min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direction of J.G. McNary, the El Paso Choral club is progressing excellently in its rehearsals of Hayden’s oratorio, “The Creation.” Last night there were 125 voices in attendance at the rehearsal in the Myrtle Avenu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Jacinto plaza, which was recently regraded, is beginning to have a springlike appearance. New trees have been set out and the buds are already bursting from them. El Paso now has a plaza which is an ornament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ward of $500 has been posted at police station for the apprehension of Hans K.B. von Eichman, alias Charles Hickman, who is wanted by the authorities at Torreon, Mexico, on a charge of embezzling several thousand dollars’ worth of goods from the Waters-Pier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5,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5, 1908</w:t>
      </w:r>
    </w:p>
    <w:p>
      <w:pPr>
        <w:pStyle w:val="PlainText"/>
        <w:jc w:val="both"/>
        <w:rPr/>
      </w:pPr>
      <w:r>
        <w:rPr>
          <w:rFonts w:cs="Times New Roman" w:ascii="Times New Roman" w:hAnsi="Times New Roman"/>
          <w:sz w:val="24"/>
        </w:rPr>
        <w:t>Land between Stanton and Kansas streets, around the new Southwestern Building, will be converted into a lawn with trees, a fountain, and a large floral design of the Southwest, including the famous Indian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is taking just as much pleasure in anticipating statehood as if she had not been regularly disappointed every year for the last 6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d of Wayne Brazel, charged with the murder of Pat Garrett, is to be $10,000 and he will be released today, according to word receiv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8</w:t>
      </w:r>
    </w:p>
    <w:p>
      <w:pPr>
        <w:pStyle w:val="Normal"/>
        <w:jc w:val="both"/>
        <w:rPr/>
      </w:pPr>
      <w:r>
        <w:rPr>
          <w:rFonts w:cs="Times New Roman" w:ascii="Times New Roman" w:hAnsi="Times New Roman"/>
        </w:rPr>
        <w:t>Saloons must take out frosted and stained windows from doors and places of entrance, and replace them with clear glass so that a view can be obtained of the interior from the open street, according to the interpretation of the Baskin-McGregor Liquor Law by County Attorney Maury Ke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nd of Wayne Brazel, charged with the murder of Pat Garrett is to be $10,000 and he will be released today, according to word received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ys not less than 500,000 pounds of Kansas and Missouri butter each year at an expense of say, $150,000. Some day we shall do one of the two things—either do our own dairying or else send commodities instead of money east in payment for the bu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ch meeting of the Woman’s Club was held in the club rooms yesterday. This was the thirteenth anniversary of the founding of the club and the occasion was fittingly celeb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5, 1908</w:t>
      </w:r>
    </w:p>
    <w:p>
      <w:pPr>
        <w:pStyle w:val="PlainText"/>
        <w:jc w:val="both"/>
        <w:rPr/>
      </w:pPr>
      <w:r>
        <w:rPr>
          <w:rFonts w:cs="Times New Roman" w:ascii="Times New Roman" w:hAnsi="Times New Roman"/>
          <w:sz w:val="24"/>
        </w:rPr>
        <w:t>Mayor Sweeny will deliver his annual message to city officials this evening. Among the important subjects included in the address will be the dairy ordinance, which was vetoed by his hono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receive much publicity from the pamphlets that are to be sent broadcast over the country. A committee from the Chamber of Commerce held a lengthy conference yesterday afternoon with Mayor Sweeney regarding the liter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rewell reception was tendered yesterday afternoon to Rev. J.E. Geissinger by the members and official board of the First Presbyterian church. Rev. Geissinger had been called to fill the pastorate of the First Presbyterian church at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gin in a few days on the building of the El Paso Military Institute. The school will be located near Fort Bliss and will be one of the city’s greatest educational instit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9,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6, 1908</w:t>
      </w:r>
    </w:p>
    <w:p>
      <w:pPr>
        <w:pStyle w:val="PlainText"/>
        <w:jc w:val="both"/>
        <w:rPr/>
      </w:pPr>
      <w:r>
        <w:rPr>
          <w:rFonts w:cs="Times New Roman" w:ascii="Times New Roman" w:hAnsi="Times New Roman"/>
          <w:sz w:val="24"/>
        </w:rPr>
        <w:t>Saloons must take out frosted and stained glass from doors and places of entrance, and replace them with clear glass so that a view can be obtained of the interior from the open street according to interpretation of the Baskin-McGregor liquor law by County Attorne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arch meeting of the Woman's Club, held in the club rooms, the thirteenth anniversary of the founding of the club was fittingly celeb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uys not less than 500,000 pounds of Kansas and Missouri butter each year at an expense of about $150,000. Some day we shall do one of two things—either do our own dairying or send commodities instead of money, East in payment of the bu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played out in the hill district again and pressure in the downtown district dropped very low. It is intimated the company does not have enough water to supply the City until the big pump arrives, and it may be that the river plant will have to be starte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8</w:t>
      </w:r>
    </w:p>
    <w:p>
      <w:pPr>
        <w:pStyle w:val="Normal"/>
        <w:jc w:val="both"/>
        <w:rPr/>
      </w:pPr>
      <w:r>
        <w:rPr>
          <w:rFonts w:cs="Times New Roman" w:ascii="Times New Roman" w:hAnsi="Times New Roman"/>
        </w:rPr>
        <w:t>At the funeral of Pat Garrett, Tom Powers read the only service at the grave Ingersoll’s oration. Garrett was a great admirer of Ingersoll, and is said to have requested some of his closest friend to read the o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of the approaching of Miss Carrie Morton to Volney M. Brown was made by Mrs. George B. Oliver at her home on North El Paso street. Date of the wedding, March 17, was announced by delivery of a telegram from Cupid dated from Heart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M. Lyon member of Lyon &amp; Coggin’s Cantaloupe League has arranged for the first planting of cantaloupes to the Mesilla Valley for his farm. He has signed the farmers up for 5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has actually begun on Elephant Butte Dam. The first construction gang, about 30 men arrived at Engle and is now at work excavating for the eastern abu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8</w:t>
      </w:r>
    </w:p>
    <w:p>
      <w:pPr>
        <w:pStyle w:val="PlainText"/>
        <w:jc w:val="both"/>
        <w:rPr/>
      </w:pPr>
      <w:r>
        <w:rPr>
          <w:rFonts w:cs="Times New Roman" w:ascii="Times New Roman" w:hAnsi="Times New Roman"/>
          <w:sz w:val="24"/>
        </w:rPr>
        <w:t>The first construction gang, numbering 20 laborers, and a number of engineers, has begun excavations for the eastern abutments of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sixty bodies have been removed from the burned school house at Collingwood, Ohio. It is believed that the list will total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yne Brazel, charged with killing “Pat” Garrett has been released under a $10,000 bail, which was furnished by the merchants and doctors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n improvement in monetary conditions, the Bank of England reduced the rate of discount to 3½ from 4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72nd anniversary of the fall of the Alamo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senator Redfield Proctor, of Vermont, died at his home in Washington, aged 7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fire in the beer depot of the San Antonio brewery on Stanton street was extinguished before the arrival of the fire department. Several false alarms kept the firemen busy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annual statement of the city’s affairs to the board of aldermen, mayor Sweeney urges the authorization of a bond issue for $500,000 to be used for additional schools, erection of a sewage disposal plant; garbage disposal, street paving and grading and grading of alleys and paving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vention of the Y.M.C.A. delegates for the southwest opened this afternoon in the Christian church at the corner of Oregon and Franklin streets. The convention was opened by Dr. Walter Veaz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covery has been made that the city is owner of 60 acres of ground near Fort Bliss, of which no record has been made. It is valued a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ers lost to the Business men in the bowling match last evening. The score 2451 to 2408. Scott White was high man with a score of 5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y was warm and clear. The lowest temperature was 67 and the highest 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pence was quietly married to Miss Ouida Windes on March 4 at the residence of the Rev. G.M. Gibson. Immediately after the ceremony Mr. and Mrs. Spence left on a wedding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car in the New York to Paris race has arrived at Omaha. The Italian car is the closest contestant, and is five hours behind the American ent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H. Laughlin, of Linton, Ind., is the guest of Mr. and Mrs. W.M. Laughl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7, 1908</w:t>
      </w:r>
    </w:p>
    <w:p>
      <w:pPr>
        <w:pStyle w:val="PlainText"/>
        <w:jc w:val="both"/>
        <w:rPr/>
      </w:pPr>
      <w:r>
        <w:rPr>
          <w:rFonts w:cs="Times New Roman" w:ascii="Times New Roman" w:hAnsi="Times New Roman"/>
          <w:sz w:val="24"/>
        </w:rPr>
        <w:t>At the funeral of Pat Garrett, Tom Powers read the only service at the grave—Ingersoll’'s oration. Garrett was a great admirer of Ingersoll, and is said to have requested some of his friends to read the 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Lyon, member of Lyon and Coggin's Cantaloupe League, has arranged for the first planting of cantaloupes in the Mesilla Valley for his firm. He has signed the farmers up for 5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has actually begun on Elephant Butte Dam. The first construction gang, about 30 men, arrived at Engle and is now at work excavating for the eastern abu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of the approaching marriage of Miss Carrie Morton to Volney M. Brown was made by Mrs. George Oliver at her home on North El Paso street. Date of the wedding, March 17, was announced by delivery of a telegram from Cupid dated from Hear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908</w:t>
      </w:r>
    </w:p>
    <w:p>
      <w:pPr>
        <w:pStyle w:val="PlainText"/>
        <w:jc w:val="both"/>
        <w:rPr/>
      </w:pPr>
      <w:r>
        <w:rPr>
          <w:rFonts w:cs="Times New Roman" w:ascii="Times New Roman" w:hAnsi="Times New Roman"/>
          <w:sz w:val="24"/>
        </w:rPr>
        <w:t>Magdalena Bay, Mexico, is made a port of entry in honor of the proposed visit of the American fleet on its way to San Francisco. The fleet will make an extended stay for target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pan has made a demand on the Chinese government for the unconditional surrender of the steamer Tatsu, recently captured with a contraband car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hundred inmates who were sleeping when fire broke out in the poorhouse in St. Louis, Mo., all escaped without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owners of halls in Chicago have refused to rent them to Emma Goldman for lectures on anarchy, the authorities having notified them that licenses would be revoked if she is permitted to sp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Carlsbad, N.M., has passed an ordinance authorizing the issue of $45,000 bonds to be used for the installation of a sewer system, improvement of the streets and equipment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party of Raymond-Whitcomb tourists is in El Paso today en route from Mexico Cit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Vincent Andreas was entered and silverware and cut glass stolen valued at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Norman Kittrell, of Houston, has appointed Craig Belk receiver for the Houston Fire and Marin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Robert L. Dodd, of the United States immigration service, who has been stationed in El Paso for a number of years, has left for his new station at Cromwell, Canada, inspector S.D. Dodds will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uis Torres, governor of Sonora, is in El Paso en route from Hermosillo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bowling team won from the Smelter team last evening by a score of 2593 to 2427; Christie was high man, with a score of 5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est temperature for the day was 41; the highest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iss Florence Leamaster to Edmund Burke Elfers i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7, 1908</w:t>
      </w:r>
    </w:p>
    <w:p>
      <w:pPr>
        <w:pStyle w:val="PlainText"/>
        <w:jc w:val="both"/>
        <w:rPr/>
      </w:pPr>
      <w:r>
        <w:rPr>
          <w:rFonts w:cs="Times New Roman" w:ascii="Times New Roman" w:hAnsi="Times New Roman"/>
          <w:sz w:val="24"/>
        </w:rPr>
        <w:t>Lieut. Gen. S.M.B. Young, accompanied by his bride of a week, arrived in El Paso yesterday on their honeymoon trip. General Young, in spite of his 68 years, is as soldierly and erect as in the days he chased Apaches over the Arizona des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Assistant Postmaster Parker was handed in yesterday morning to become effective March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unication from Congressman Burleson says that work on the Elephant Butte dam will be in full blast sooner than El Paso people su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might have been a serious conflagration, owing to the high wind, started yesterday morning in the building of the San Antonio Brewing association near the Southern Pacific depot. Quick work by the fire department kept the blaze from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spection of the railroads of west Texas is being made by Chairman Mayfield of the railroad commission. He will arrive in El Paso for a night’s visit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84,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8, 1908</w:t>
      </w:r>
    </w:p>
    <w:p>
      <w:pPr>
        <w:pStyle w:val="PlainText"/>
        <w:jc w:val="both"/>
        <w:rPr>
          <w:rFonts w:ascii="Times New Roman" w:hAnsi="Times New Roman" w:cs="Times New Roman"/>
          <w:sz w:val="24"/>
        </w:rPr>
      </w:pPr>
      <w:r>
        <w:rPr>
          <w:rFonts w:cs="Times New Roman" w:ascii="Times New Roman" w:hAnsi="Times New Roman"/>
          <w:sz w:val="24"/>
        </w:rPr>
        <w:t>A 60-acre tract east of Ft. Bliss, which has been owned by the City for years, but of which there was no record, was placed in the tangible value list of City property at a value of $15,000. Mayor Sweeney’s attention was called to the acreage by Jame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Eylar favors the plan of planting trees on both sides of the County road down the Valley, and 100 trees will probably be plante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esia, N.M., settled largely from the South, has banished saloons by overwhelming vote. This is the first important gain for prohibitioners in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the lightest bonded debt of any city in its class in Texas. With a bonding limit of $2,600,000, it has but $502,000 outstanding against the City as a whole and $175,000 against the first paving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8</w:t>
      </w:r>
    </w:p>
    <w:p>
      <w:pPr>
        <w:pStyle w:val="Normal"/>
        <w:jc w:val="both"/>
        <w:rPr>
          <w:rFonts w:ascii="Times New Roman" w:hAnsi="Times New Roman" w:cs="Times New Roman"/>
        </w:rPr>
      </w:pPr>
      <w:r>
        <w:rPr>
          <w:rFonts w:cs="Times New Roman" w:ascii="Times New Roman" w:hAnsi="Times New Roman"/>
        </w:rPr>
        <w:t>A 60-acre tract, east of Ft. Bliss, which has been owned by the City for years but of which there was no record, was placed in the tangible value list of City property at a value of $15,000. Mayor Sweeney’s attention was called to the acreage by James L. Marr, who said it would make a daisy park som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Eylar favors the plan of planting trees on both sides of the County road down the valley and 100 trees of the Arizona ash variety will probably be planted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esia, N.M., settled largely from the South, has banished the saloon by overwhelming vote. This is the first important gain for the prohibitionists in the terri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8</w:t>
      </w:r>
    </w:p>
    <w:p>
      <w:pPr>
        <w:pStyle w:val="PlainText"/>
        <w:jc w:val="both"/>
        <w:rPr>
          <w:rFonts w:ascii="Times New Roman" w:hAnsi="Times New Roman" w:cs="Times New Roman"/>
          <w:sz w:val="24"/>
        </w:rPr>
      </w:pPr>
      <w:r>
        <w:rPr>
          <w:rFonts w:cs="Times New Roman" w:ascii="Times New Roman" w:hAnsi="Times New Roman"/>
          <w:sz w:val="24"/>
        </w:rPr>
        <w:t>The Boys’ club building at A. &amp; M. college, Mesilla Park, was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session of the city council, it was ordered that all doors on school buildings must be changed to swing outward, and additional exit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st Toledo, Ohio, is without fire protection and lights, on account of the damage done to the power house by floods in the Maume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a decision of the supreme court of Texas, in the case of the city of El Paso vs Anna Krause by which the city attempted to have the Krause building moved to straighten Myrtle avenue, the city loses the case and existing conditions will conti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has notified the railroads that May 2 is the time limit in which work must be commenced on the Austin street via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many’s first mammoth battleship was successfully launched at Wilhelmshaven and christened “Nassau” by emperor William. The Nassau has a displacement of 18,000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land office at Santa Fe announces that during February the rush for homesteads was the greatest in the history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Water company which is the first of the public utilities to file a report under the provisions of the law, shows that the gross earnings for 1907 were $125,-566.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ssion has been granted to the Knickerbocker Trust company of New York city, which closed its doors in October, to resume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eam defeated the Tivoli team last evening by a score of 2645 to 2582; Merrick was high man with a score of 630, which is within two points of the record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bill, which has been passed by the senate, increases the pay of officers from 5 to 25 percent and enlisted men 4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sing quotation of the New York stock market included: C., M. &amp; St. P., 114 3/8; Mexican Central, 17¾ 1. North Pacific, 124½; Texas &amp; Pacific, 13 ¾. Boston copper market: Calumet &amp; Arizona, 99½; Globe Consolidated, 6 5/8; American S. &amp; R.,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has left for Washington to join her daughter, Miss Caroline, who is 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8, 1908</w:t>
      </w:r>
    </w:p>
    <w:p>
      <w:pPr>
        <w:pStyle w:val="PlainText"/>
        <w:jc w:val="both"/>
        <w:rPr/>
      </w:pPr>
      <w:r>
        <w:rPr>
          <w:rFonts w:cs="Times New Roman" w:ascii="Times New Roman" w:hAnsi="Times New Roman"/>
          <w:sz w:val="24"/>
        </w:rPr>
        <w:t>The wife abandonment act passed by the Texas legislature yesterday was declared unconstitutional by Judge Goggin of the 41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Sharpe received a telegram yesterday from San Elizario telling of the robbing of his brother’s stor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pieces of cutglass, a suit of clothes and two clocks were stolen from the home of Vincent Andreas, 629 Upson avenue, sometime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uis E. Torres, governor of Sonora, arrived in the city yesterday, leaving this morning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ylar received a telegram yesterday from Austin that the attorney general had approved the court house and jail improvement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1,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 is the only thing that can be done,” said Mayor Sweeney, speaking of his action in permitting the International Water Co. to use the river pumping plant during the shortage of water. The company has failed to make good its promise regarding the sinking of more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prevent a holocaust, such as occurred at a school in Collinwood, suburb of Cleveland, Ohio, steps were taken by the School Board to devise plans to alter the schools, having all doors swing outward instead of inward, and by making additional ex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ing smelter has closed, but only to make repairs and enlarge so it can reopen with double its former capacity. Nothing ever shut down for good in this live town, except gambling and it was shut for good just because Deming is a liv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908</w:t>
      </w:r>
    </w:p>
    <w:p>
      <w:pPr>
        <w:pStyle w:val="PlainText"/>
        <w:jc w:val="both"/>
        <w:rPr/>
      </w:pPr>
      <w:r>
        <w:rPr>
          <w:rFonts w:cs="Times New Roman" w:ascii="Times New Roman" w:hAnsi="Times New Roman"/>
          <w:sz w:val="24"/>
        </w:rPr>
        <w:t>The smelter and gasoline power plant at the Magistral copper mines of Enrique Creel at San Isabel, Chihuahua, were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power plant, destroyed by fire last spring, has been rebuilt and is ready for installation of electrical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unty commissioners it was decided to change the present contract with A. Courchesne for the road work in the upper valley, to include the construction of culverts with iron pi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st Paradise” is the play at the Orpheum this week by the Ulrich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recommendation of fire chief T.J. Holland, fire alarm boxes will be placed in all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Baptist mission and school building at the corner of Stanton and Fifth streets,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Townsend Smith, of El Paso, has received a patent from the Transvaal government of South Africa for a new cyanide pro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medal day golf play at the Country club, Lt. J.L. Bond, of Fort Bliss, won the medal from Eugene Neff by a score of 121 for the 18 holes, with a handicap of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necessary repairs, the American car in the New York to Paris race left Cheyenne, Wyo., at 11 oclock piloted by Linn Mathewson, of Denver. The American car is now 36 hours ahead of its nearest 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and Mrs. E.M. Bell are hostesses to the Mon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R.T. Hanks, assisted by the aid society of Calvary Baptist church, entertained members of the congregation with a te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temperature for the day was 67, low 36; cloudy. but no r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9, 1908</w:t>
      </w:r>
    </w:p>
    <w:p>
      <w:pPr>
        <w:pStyle w:val="PlainText"/>
        <w:jc w:val="both"/>
        <w:rPr/>
      </w:pPr>
      <w:r>
        <w:rPr>
          <w:rFonts w:cs="Times New Roman" w:ascii="Times New Roman" w:hAnsi="Times New Roman"/>
          <w:sz w:val="24"/>
        </w:rPr>
        <w:t>Prof. G.T. Putnam, superintendent of the public schools of the city, returned today from an extended trip throughout the nation. He says he got many good ideas about manual tr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Draper of London, England, is in the city. He plans to investigate the oil field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ypical El Paso answer to Juarez “con” men is, “It’s none of your d__n business” to any question the bunco artists put. That’s one way the “con” men can identify an El Pasoa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chronicles a tumble in the price of fresh Texas eggs. They are a drug on the market at 15 cents a dozen. Is the freight rate from San Antonio to El Paso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s Baptist church at Fifth and Stanton streets has been completed. C.D. Daniel says there is still $500 due on the beautifu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of El Paso is given full credit for playing an important part in the development of the sand hills of Nebraska. A very complimentary write-up about Mr. Newman is contained in this month’s issue of the Chancellor, an Omaha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ought to be proud of a son-in-law who compares him to Mount Vesuvi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oor exhibition of baseball was given yesterday afternoon at Washington Park by the White Sox and the Internationals. A large number of spectators were present but many of them left in disgust before the game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Health Officer W.M. Brumby has issued his monthly report. It shows that 13 persons committed suicide. 14 were burned to death three were drowned, six died of accidental poisoning and 43 died from violence other than homicide. Communicable disease killed 531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nd enthusiastic audience enjoyed the initial performance last night at the Crawford theater of “It Happened in Mexico,” given by the Kelly &amp; Weaver Comed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0, 1908</w:t>
      </w:r>
    </w:p>
    <w:p>
      <w:pPr>
        <w:pStyle w:val="PlainText"/>
        <w:jc w:val="both"/>
        <w:rPr/>
      </w:pPr>
      <w:r>
        <w:rPr>
          <w:rFonts w:cs="Times New Roman" w:ascii="Times New Roman" w:hAnsi="Times New Roman"/>
          <w:sz w:val="24"/>
        </w:rPr>
        <w:t>"It is the only thing that can be done," said Mayor Sweeney, speaking of his action in permitting the International Water Co. to use the river pumping plant during the water shortage. The company has failed to make good its promise to sink more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event a holocaust, such as occurred at a school in Collinwood, suburb of Cleveland, Ohio, steps were taken by the School Board to devise plans to alter the schools, having all doors swing outward instead of inward, and by making additional ex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ing Smelter has closed, but only to make repairs and enlarge so it can reopen with double its former capacity. Nothing ever shut down for good in this live town, except gambling, and it was shut for good just because Deming is a li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8</w:t>
      </w:r>
    </w:p>
    <w:p>
      <w:pPr>
        <w:pStyle w:val="Normal"/>
        <w:jc w:val="both"/>
        <w:rPr/>
      </w:pPr>
      <w:r>
        <w:rPr>
          <w:rFonts w:cs="Times New Roman" w:ascii="Times New Roman" w:hAnsi="Times New Roman"/>
        </w:rPr>
        <w:t>Superintendent G.P. Putnam of the City Schools has returned from Washington and other points where he investigated manual training, with the idea of securing an instructor for such a department in El Paso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annual meeting of the Lumbermen’s Association of New Mexico and Arizona is being held in the Orndoff Hotel. Officers are L.A. Shedd, president, and R.A. Whitlock,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rchesne, president announces that until further notice the El Paso Ice and Refrigerator Co. will serve water free from their 400-foot well to those bringing vessels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0, 1908</w:t>
      </w:r>
    </w:p>
    <w:p>
      <w:pPr>
        <w:pStyle w:val="PlainText"/>
        <w:jc w:val="both"/>
        <w:rPr/>
      </w:pPr>
      <w:r>
        <w:rPr>
          <w:rFonts w:cs="Times New Roman" w:ascii="Times New Roman" w:hAnsi="Times New Roman"/>
          <w:sz w:val="24"/>
        </w:rPr>
        <w:t>Opening session of the third annual convention of the lumbermen’s association of Texas, New Mexico and Arizona was held today in the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uilding at Napoleon, near Toledo, O., burned today, all the children, making their escape without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hundred prisoners of the Illinois state prison at Pontiac attempted, to escape and a number of guards were injured in the fight with the ring leaders, all of whom were subd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own Bennett, the, son of an “association” tobacco grower, was found fatally shot in the road near Woodford, Ky., after a visit of night riders: a large warehouse was also burned, destroying 15,000, pounds of tobac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alderman Chas. DeGroff moved to have the water shut off from the river plant except in case of fire, and force the water company to supply mesa water into the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M.C. McKinney, cashier of the local custom house in Altura Park,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F. Burges has been appointed by Gov. Campbell to be one of the three representatives from Texas at the conference, with president Roosevelt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on the mountains at Tucumcari did great damage to the ranches of county clerk R.P. Donohue and S.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petition before the county commissioners asking for incorporation of Ysleta as a vil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for February of the local custom house shows that there were $585,996 imports and $520,040 exports, as compared with $353,559 imports and $640,216 exports for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bowling match between the Business Men and Courthouse teams the highest score of the league schedule was made by the Business Men, 982, an average of 196 2-5 for each man. The score was 2634 to 2363, in favor of the Business Men, and Gilchrist was high man with a score of 5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sher has on sale women’s serge suits for $13.95 and $16.95; the White House is offering women’s tailored suits at $9.95 and lawn waists at $1; the Popular has a sale of suits at $12.85 and a special silk sale of taffetas at $1.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0, 1908</w:t>
      </w:r>
    </w:p>
    <w:p>
      <w:pPr>
        <w:pStyle w:val="PlainText"/>
        <w:jc w:val="both"/>
        <w:rPr/>
      </w:pPr>
      <w:r>
        <w:rPr>
          <w:rFonts w:cs="Times New Roman" w:ascii="Times New Roman" w:hAnsi="Times New Roman"/>
          <w:sz w:val="24"/>
        </w:rPr>
        <w:t>An ordinance will be presented to the city council this morning in adjourned session, providing for the calling of an election to decide the issue of $500,000 in improvement bonds recommended by Mayor Sweeny in his annual message to the alderman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ll for bids for the construction of the court house addition was made yesterday by the county commissioners and bids for this work will probably be opened at the next regular meeting of the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oluntary petition in bankruptcy placing liabilities at more than $375,000 was filed in the United States District court yesterday by James H. Dougherty of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shooting two men at the Post saloon just under the hill from Fort Bliss, Frank Redmond, bartender, went to look for a man with an auto, and finding him was driven to the police station, where he was locked up at his own request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Mrs. Patrick Lynch arose yesterday morning and went out on her front porch she discovered that four valuable Navajo blankets and a bicycle stolen from the place last week, had been returned to their places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4,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11. 1908</w:t>
      </w:r>
    </w:p>
    <w:p>
      <w:pPr>
        <w:pStyle w:val="PlainText"/>
        <w:jc w:val="both"/>
        <w:rPr/>
      </w:pPr>
      <w:r>
        <w:rPr>
          <w:rFonts w:cs="Times New Roman" w:ascii="Times New Roman" w:hAnsi="Times New Roman"/>
          <w:sz w:val="24"/>
        </w:rPr>
        <w:t>Superintendent G.P. Putnam of the City Schools has returned from Washington and other points where he investigated manual training, with the idea of securing an instructor for such a department in El Paso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president, announced that until further notice, the El Paso Ice and Refrigerator Company will serve water free from its 400-foot well to those bringing vess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annual meeting of the Lumbermen's Association of New Mexico and Arizona is being held in the Orndorff Hotel. Officers are I.A. Shedd, president, and R.A. Whitlock,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8</w:t>
      </w:r>
    </w:p>
    <w:p>
      <w:pPr>
        <w:pStyle w:val="Normal"/>
        <w:jc w:val="both"/>
        <w:rPr>
          <w:rFonts w:ascii="Times New Roman" w:hAnsi="Times New Roman" w:cs="Times New Roman"/>
        </w:rPr>
      </w:pPr>
      <w:r>
        <w:rPr>
          <w:rFonts w:cs="Times New Roman" w:ascii="Times New Roman" w:hAnsi="Times New Roman"/>
        </w:rPr>
        <w:t>Nobody would ever think there had been a financial panic to read the late reports of New Mexico and Arizona banks. And there hasn’t been any panic out this way. It all stayed back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f providing schools with well water was commenced, the water being donated by A. Courchesne, from the El Paso Ice &amp; Refrigerator Company’s well, and by Keevil &amp; Crowson from their large well at Acme Laundry. The water company donates $100 a month for hauling the water while H. Welch Co. furnishes a galvanized t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Schafer, who was operated on at Providence Hospital three weeks ago, is able to sit up and expects soon to be entirely recupe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ngratulates Chihuahua for her exchange of the mule car for the electric car. We had the old mules so long that we know how to sympathize with the people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08</w:t>
      </w:r>
    </w:p>
    <w:p>
      <w:pPr>
        <w:pStyle w:val="PlainText"/>
        <w:jc w:val="both"/>
        <w:rPr>
          <w:rFonts w:ascii="Times New Roman" w:hAnsi="Times New Roman" w:cs="Times New Roman"/>
          <w:sz w:val="24"/>
        </w:rPr>
      </w:pPr>
      <w:r>
        <w:rPr>
          <w:rFonts w:cs="Times New Roman" w:ascii="Times New Roman" w:hAnsi="Times New Roman"/>
          <w:sz w:val="24"/>
        </w:rPr>
        <w:t>Fire destroyed two thousand homes in the native section of Manila, P.I., rendering 15,000 people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E. Schmitz, former mayor of San Francisco, was released from jail, where he has been for ten months on charges of gr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Orchard pleaded guilty at Caldwell, Idaho, to the charge of killing former governor Steuenberg on December 30, 1905, and will be sentenced on March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ren-Bisbee street railway completion was celebrated by the closing of all business houses and a tour of inspection on five special cars over the line of th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Louis &amp; San Francisco railroad has been fined $13,000 and cost for granting a rebate to a Kansas City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lyn Nesbit Thaw today instituted proceedings in the courts of New York to have her marriage to Harry K. Thaw annu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Shedd was elected president, and R.A. Whitlock secretary-treasurer of the Texas lumberman’s association at the closing meet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 Mark Smith, of Arizona, has had passed in the house, bills for the erection of court houses in St. Johns and Gila, and for the restoration of part of the San Francisco forest reserve to public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ointment of Miguela Romero as postmaster at Estancia, and of Thomas B. Platt, at Hagerman, N.M., has been confirmed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eam won the bowling match from the Bankers last evening by the very small margin of 44 points, Suggs being high man with a score of 5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the annual Purim ball in the Knights of Pythias hall on March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eting of the Shakspere reading club was held at the home of Mrs. Heil Hale, and the first three acts of “A Midsummer’s Night’s Dream” were read by the twelve member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sical was given by the music department of the Women’s club in the parent house of St. Clement’s church under the direction of Mrs. Merrihew Pe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Kyle and Dr. Robert F. Williams are hosts at a reception and tea in honor of Mrs. Warren O. Kyle, of Brookline, Mass. The hosts were assisted by Mrs. Carter White, Mrs. W.F. Payne and Mrs. J.M. De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1, 1908</w:t>
      </w:r>
    </w:p>
    <w:p>
      <w:pPr>
        <w:pStyle w:val="PlainText"/>
        <w:jc w:val="both"/>
        <w:rPr/>
      </w:pPr>
      <w:r>
        <w:rPr>
          <w:rFonts w:cs="Times New Roman" w:ascii="Times New Roman" w:hAnsi="Times New Roman"/>
          <w:sz w:val="24"/>
        </w:rPr>
        <w:t>City Council yesterday practically approved the ordinance providing for the calling of an election to decide the issue of $500,000 improvement city binds and passed an order for considering the bonds at the regular council sessio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oner C.W. Marshall went to the Post saloon near Fort Bliss yesterday morning at 9 o’clock and held an inquest over the body of Private Walter Harper, who was slain Tuesday night. Frank Redmond, proprietor of the saloon, is being held in the county jail, charged with the murder of the young sold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El Paso Chamber of Commerce was held last night, the principal subject of discussion being an extensive advertising campaign in the form of an attractive booklet which will depict the advantages of El Paso and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home of Cashier M.C. McKinney, of the U.S. Customs house, at 10 o’clock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the last few days a number of valuable dogs have been poisoned in El Paso, the owners believing that the epidemic of dog-poisoning is being done by burg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44,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12. 1908</w:t>
      </w:r>
    </w:p>
    <w:p>
      <w:pPr>
        <w:pStyle w:val="PlainText"/>
        <w:jc w:val="both"/>
        <w:rPr>
          <w:rFonts w:ascii="Times New Roman" w:hAnsi="Times New Roman" w:cs="Times New Roman"/>
          <w:sz w:val="24"/>
        </w:rPr>
      </w:pPr>
      <w:r>
        <w:rPr>
          <w:rFonts w:cs="Times New Roman" w:ascii="Times New Roman" w:hAnsi="Times New Roman"/>
          <w:sz w:val="24"/>
        </w:rPr>
        <w:t>Nobody would ever think there had been a financial panic to read the late reports of New Mexico and Arizona banks, and there hasn't been any panic out this way. It all stayed back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chaffer, who was operated on at Providence Hospital three weeks ago, is able to sit up and expects soon to be entirely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ngratulates Chihuahua on her exchange of the mule car for the electric car. We had the old mules so long that we know how to sympathize with the peopl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8</w:t>
      </w:r>
    </w:p>
    <w:p>
      <w:pPr>
        <w:pStyle w:val="Normal"/>
        <w:jc w:val="both"/>
        <w:rPr/>
      </w:pPr>
      <w:r>
        <w:rPr>
          <w:rFonts w:cs="Times New Roman" w:ascii="Times New Roman" w:hAnsi="Times New Roman"/>
        </w:rPr>
        <w:t>Silver City is enthusiastic over the proposed railway that is going to connect Columbus, N.M., with the Durango coal fields and is taking steps to raise a bonus to have the line pass through Silver City. El Paso hasn’t said a word about the enterprise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eodorize mudholes and kill mosquitoes,” advice of heath authorities in South and East Texas and makes one glad to live in El Paso where this is not necessary. We don’t have mudholes and mosquitoes and mosquitoes wouldn’t breed here if we did hav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if they want that regimental post at Fort Bliss this year, would do well to busy themselves at once. The regimental post was promised over two years ago by War Department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2, 1908</w:t>
      </w:r>
    </w:p>
    <w:p>
      <w:pPr>
        <w:pStyle w:val="PlainText"/>
        <w:jc w:val="both"/>
        <w:rPr/>
      </w:pPr>
      <w:r>
        <w:rPr>
          <w:rFonts w:cs="Times New Roman" w:ascii="Times New Roman" w:hAnsi="Times New Roman"/>
          <w:sz w:val="24"/>
        </w:rPr>
        <w:t>Youthful Mr. and Mrs. C. Trammell, on their bridal tour from Yuma, Ariz., en route to Chicago, Ill., well equipped with a fat wallet, containing $810, and dreaming of the many pleasures of their trip to come, had their fond hopes shattered, the generous supply of cash stolen, and were themselves reduced to a pitiful amount, barely enough to pay for meals on the dining car back to Yuma, by an ungentlemanly and inconsiderate villain of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hearing of Frank Redmond, proprietor of the Post saloon near Fort Bliss charged with the killing of Walter Harper last Monday night was held and he was remanded to jail yesterday by Justice Marshall without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elegrams were received in El Paso yesterday, bringing the news that Max Miller, in jail at Abilene, where his trial will come up under a change of venue granted by Judge Harper, had been allowed bail by the court of appeals at Dallas, the amount of the bond being fixed at $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session of the city council this morning the aldermen will consider on first reading the ordinance covering the issuance of $500,000 in improvement bonds recommended by the mayor in his annual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yesterday perpetuated the injunction restraining the agents of Henry Pfaff from using bottles upon which has been blown the mark of Houck &amp; Di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 authoritative source, this year promises to be a banner one in the amount of produce raised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8,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3, 1908</w:t>
      </w:r>
    </w:p>
    <w:p>
      <w:pPr>
        <w:pStyle w:val="PlainText"/>
        <w:jc w:val="both"/>
        <w:rPr>
          <w:rFonts w:ascii="Times New Roman" w:hAnsi="Times New Roman" w:cs="Times New Roman"/>
          <w:sz w:val="24"/>
        </w:rPr>
      </w:pPr>
      <w:r>
        <w:rPr>
          <w:rFonts w:cs="Times New Roman" w:ascii="Times New Roman" w:hAnsi="Times New Roman"/>
          <w:sz w:val="24"/>
        </w:rPr>
        <w:t>Silver City is enthusiastic over the proposed railway that is going to connect Columbus, N. M., with the Durango coal fields and is taking steps to raise a bonus to have the line pass through Silver City. El Paso hasn't said a word about the enterprise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odorize mudholes and kill mosquitoes," is the advice of health authorities in South and East Texas, and it makes one glad to live in El Paso where this is not necessary. We don't have mudholes and mosquitoes wouldn't breed here if we did ha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if they want that regimental post at Ft. Bliss this year, would do well to busy themselves at once. The regimental post was promised over two years ago by War Departmen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8</w:t>
      </w:r>
    </w:p>
    <w:p>
      <w:pPr>
        <w:pStyle w:val="Normal"/>
        <w:jc w:val="both"/>
        <w:rPr/>
      </w:pPr>
      <w:r>
        <w:rPr>
          <w:rFonts w:cs="Times New Roman" w:ascii="Times New Roman" w:hAnsi="Times New Roman"/>
        </w:rPr>
        <w:t>Police Chief Ponce de Leon of Juarez has purchased a young bloodhound to assist officers in tracking bad men. If the plant proves a success, a number will be purchased and a kennel built for them at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Black Friday for employes of the G.H.&amp;S.A. for an order has been issued, announcing that working hours of the car and back shops are to be still further reduced because of the shortage of business. Most employees will work only four days of eight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S.W. has gone El Paso with its streets paved in gold one better and is ballasting a large portion of the western division with gold ore taken from the recently discovered Hachita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bert Greggerson and Miss Nettie Fletcher were married at the home of the bride’s parents, corner Second street and Cotton avenue. The bride was dressed in white and looked char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3, 1908</w:t>
      </w:r>
    </w:p>
    <w:p>
      <w:pPr>
        <w:pStyle w:val="PlainText"/>
        <w:jc w:val="both"/>
        <w:rPr>
          <w:rFonts w:ascii="Times New Roman" w:hAnsi="Times New Roman" w:cs="Times New Roman"/>
          <w:sz w:val="24"/>
        </w:rPr>
      </w:pPr>
      <w:r>
        <w:rPr>
          <w:rFonts w:cs="Times New Roman" w:ascii="Times New Roman" w:hAnsi="Times New Roman"/>
          <w:sz w:val="24"/>
        </w:rPr>
        <w:t>An anti-racing track betting bill has been passed in the New York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ang Hsun, charge d’affairs for China in Mexico City, arrived in El Paso with his wife, two children, maids and secretary of the legation, en route to San Francisco and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fleet under command of rear admiral Robley D. Evans has arrived in Magdalena Bay four days ahead of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unty bridge at Hagerman across the Pecos river has been opened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olunteer fire department has been organized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blic school lands owned by the county of El Paso have been taken off the market to be relisted at higher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Judge W.B. Merchant, at Las Cruces, was destroyed by fire, and Mrs. Merchant was slightly injured in attempting to save valuabl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rete base for an ornamental fence is being built around the El Paso &amp; Southwestern railroa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arrangements are being made for the consolidations of all the Randolph railroad lines into one company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C. DeGroff and ten other members of the Civic improvement league visited the Watts pumping plant on the river to inspect the place and its surroundings; they report things in an unsanitary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Miller, J.H. Williams, F.J. Williams, James Crawford, L.W. Hoffecker and R.A. Hadlock, of El Paso, were initiated as members of the Hoo Hoo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S. Delancy entertained a number of friends at an oyster supper at their home, 203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randstand and seats in Cowboy park, Juarez, are being moved to a new location at the corner of Commercio and Lerdo avenu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4, 1908</w:t>
      </w:r>
    </w:p>
    <w:p>
      <w:pPr>
        <w:pStyle w:val="PlainText"/>
        <w:jc w:val="both"/>
        <w:rPr/>
      </w:pPr>
      <w:r>
        <w:rPr>
          <w:rFonts w:cs="Times New Roman" w:ascii="Times New Roman" w:hAnsi="Times New Roman"/>
          <w:sz w:val="24"/>
        </w:rPr>
        <w:t>Police Chief Ponce de Leon of Juarez has purchased a young bloodhound to assist officers in tracking bad men. If the plan proves a success, a number will be purchased and a kennel built for them at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Black Friday for G.H.&amp;S.A. employes, for an order has been issued announcing the work hours of the car and back shop are to be still further reduced because of the shortage of business. Most employes will work only four days of eight hours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Greggerson and Miss Nettie Fletcher were married at the home of the bride's parents, Second street and Cotton avenue. The bride was dressed in white and looked ch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8</w:t>
      </w:r>
    </w:p>
    <w:p>
      <w:pPr>
        <w:pStyle w:val="PlainText"/>
        <w:jc w:val="both"/>
        <w:rPr/>
      </w:pPr>
      <w:r>
        <w:rPr>
          <w:rFonts w:cs="Times New Roman" w:ascii="Times New Roman" w:hAnsi="Times New Roman"/>
          <w:sz w:val="24"/>
        </w:rPr>
        <w:t>John R. Walsh, former president of the Chicago National bank, convicted of illegal use of funds of the bank, was sentenced to five years in federal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Bonner, fire commissioner of New York city, the organizer of the Manila and Havana fire departments, died today at his hom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ter Day Saints’ academy at Thatcher, Arizona, was dedicated in connection with the celebration of the tenth anniversary of founde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lood hounds have purchased for use by the police department of C.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has reached Odgen, Wyo. The French car is at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st furnaces in Washoo copper smelters of the Amalgamated Copper company of Anaconda, Montana, were blown 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team defeated the Tivolis by the margin of 313 pins. Schutz was high man with a score of 5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escape is being placed on St. Joseph’s academy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rkshire, supervising inspector of immigration, is here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block of land on the mesa has been sold by the International Water company to Powers &amp;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failing for three years to get Mexican squatters to evacuate adobe houses at St. Louis and Eucalyptus streets, the mayor has directed that the houses be tor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bowling match between a team from Dawson, N.M.., and El Paso, the El Paso team will consist of Watson, of the Courthouse team; Gilchrist, Business men; Dyke, Nationals; Kaufman, Bankers; Lewis, Tivo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Hines has returned from Guaymas, Sonora, and will visit friends before returning to her home in Toledo, Oh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08</w:t>
      </w:r>
    </w:p>
    <w:p>
      <w:pPr>
        <w:pStyle w:val="PlainText"/>
        <w:jc w:val="both"/>
        <w:rPr/>
      </w:pPr>
      <w:r>
        <w:rPr>
          <w:rFonts w:cs="Times New Roman" w:ascii="Times New Roman" w:hAnsi="Times New Roman"/>
          <w:sz w:val="24"/>
        </w:rPr>
        <w:t>“</w:t>
      </w:r>
      <w:r>
        <w:rPr>
          <w:rFonts w:cs="Times New Roman" w:ascii="Times New Roman" w:hAnsi="Times New Roman"/>
          <w:sz w:val="24"/>
        </w:rPr>
        <w:t>It is falsely and maliciously advertised throughout the country that the people of El Paso are compelled to drink germ-laden, sewerage water, thereby inflicting great loss upon the city and retarding its natural growth.” Thus declared Mayor Sweeney yesterday in an address before the city council, “I would suggest that we lay politics aside and work for the interest of El Paso,” he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large strike of gold has been discovered in the Dulzura district, 35 miles southeast of San Diego, Cal., according to T.P. Owens of El Paso, who owns considerable interes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ill you please hold my baby for a minute?” said a woman in Kansas City to Mrs. Lura Hyden-Boylen of El Paso yesterday on a Rock Island train. Mrs. Hyden-Boylen is still holding the baby despite the lapse of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of February El Paso suffered $850 loss by fire, according to the monthly report submitted last night before the central fire department. This is considered a splendid record, as February is considered one of the most hazardous months for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has sold to Mrs. Rachel Malvensky of Harris county, Texas, a strip of land with an 80-foot frontage on South El Paso street, and extending back 137 feet, for a consideration of $2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64,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5, 1908</w:t>
      </w:r>
    </w:p>
    <w:p>
      <w:pPr>
        <w:pStyle w:val="PlainText"/>
        <w:jc w:val="both"/>
        <w:rPr/>
      </w:pPr>
      <w:r>
        <w:rPr>
          <w:rFonts w:cs="Times New Roman" w:ascii="Times New Roman" w:hAnsi="Times New Roman"/>
          <w:sz w:val="24"/>
        </w:rPr>
        <w:t>Regarding the rumor that a contract has been let for construction of the building planned by General Anson Mills on the site of The Herald office, Horace B. Stevens said there is no probability of any steps being taken in the matter until there is a loosening up in money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Water Company has sold 55 lots on the mesa overlooking the City to Frank Powers and John F. O’Connor for $16,000. Powers and O'Connor will at once begin grading streets through the property and place it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railroad has gone El Paso with its streets paved in gold one better and is ballasting a large portion of the Western division with gold ore taken from the recently discovered Hachita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8</w:t>
      </w:r>
    </w:p>
    <w:p>
      <w:pPr>
        <w:pStyle w:val="Normal"/>
        <w:jc w:val="both"/>
        <w:rPr/>
      </w:pPr>
      <w:r>
        <w:rPr>
          <w:rFonts w:cs="Times New Roman" w:ascii="Times New Roman" w:hAnsi="Times New Roman"/>
        </w:rPr>
        <w:t>Regarding a rumor that as contract had been let for construction of the building planned by General Anson Mills on the site of The Herald office. Horace B. Stevens said there is no probability of any steps being taken in the matter until there is a loosening up in money aff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Water Company has sold 55 lots on the mesa overlooking the city to Frank Powers and John F. O’Connor for $16,000. Powers &amp; O’Connor will at once begin grading streets through the property and place it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908</w:t>
      </w:r>
    </w:p>
    <w:p>
      <w:pPr>
        <w:pStyle w:val="PlainText"/>
        <w:jc w:val="both"/>
        <w:rPr/>
      </w:pPr>
      <w:r>
        <w:rPr>
          <w:rFonts w:cs="Times New Roman" w:ascii="Times New Roman" w:hAnsi="Times New Roman"/>
          <w:sz w:val="24"/>
        </w:rPr>
        <w:t>The superior court of Venezuela has handed down a decision confirming the judgment of $5,000,000 fine to the government against the New York and Bermudez Asphalt company for assisting in a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Sanderson, William Snyder and James M. Schumaker, charged with fraud in connection with the erection of the Pennsylvania capitol at Harrisburg, have been found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raiders are again active in Kentucky, many barns having been destroyed during the night, but little tobacco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has left Odgen, Wyo., with the Italian car a close second, at Medicine B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mon settlement at Colonia Dublan has started to work on an irrigation dam in the Casas Grandes river, which will furnish water for about 2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lf hour schedule has gone into effect on the Fort Bliss line, between the hours of 2 and 7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ost 24 Hours” is the title of the play being given at the Orpheum this week by the Ulric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F. Whalen has been appointed assistant to Postmaster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O.C. Becknan will deliver his first sermon as Pastor of the First Methodist church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son Mills has definitely decided not to commence building operations on the new building on Pioneer square until next fall. The plans have been changed from an eight-story to a 10-sto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lly” Smith, chief detective of the El Paso department, has returned from Chihuahua, after assisting in capturing a number of suspects in connection with the robbing of the Banco Minero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three was the lowest temperature for El Paso and 78 was the high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 Krause and daughter, Edna, of Grand Rapids, Ia., are the guests of Mr. and Mrs. W.W.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and Mrs. E.M. Bell have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ter White is entertaining with an informal bridge party in honor of Mrs. W.O. Kyle, of Brookline, M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908</w:t>
      </w:r>
    </w:p>
    <w:p>
      <w:pPr>
        <w:pStyle w:val="PlainText"/>
        <w:jc w:val="both"/>
        <w:rPr>
          <w:rFonts w:ascii="Times New Roman" w:hAnsi="Times New Roman" w:cs="Times New Roman"/>
          <w:sz w:val="24"/>
        </w:rPr>
      </w:pPr>
      <w:r>
        <w:rPr>
          <w:rFonts w:cs="Times New Roman" w:ascii="Times New Roman" w:hAnsi="Times New Roman"/>
          <w:sz w:val="24"/>
        </w:rPr>
        <w:t>A deed was filed yesterday at 2 o’clock transferring for a cash consideration of $16,000-two blocks and two half blocks of Alexander’s addition, lying between North Oregon and Santa Fe streets and River and Cliff streets from the International Water Works Company to Frank Powers and J.P.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Chief Billie Smith returned yesterday from Chihuahua, where he has been working on the $295,000 Banco Minero robbery. He now bears a commission as special detective of the state of Chihuahua and a letter of thanks from Governor Creel for his valuable services in apprehending the rob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Robertson and Horbert Kindred, two youthful lads, last night borrowed an automobile belonging to Mr. Pickerell, proprietor of the Elite confectionery, from the garage on Texas street and took a joy ride about the city. Both boys were later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White Sox will pass through El Paso on the 17th. en route to New Orleans, where they have a series of exhibition games sched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1,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8</w:t>
      </w:r>
    </w:p>
    <w:p>
      <w:pPr>
        <w:pStyle w:val="Normal"/>
        <w:jc w:val="both"/>
        <w:rPr/>
      </w:pPr>
      <w:r>
        <w:rPr>
          <w:rFonts w:cs="Times New Roman" w:ascii="Times New Roman" w:hAnsi="Times New Roman"/>
        </w:rPr>
        <w:t>Thirty acres of Washington Park leased to J.H. Boone, deceased, in 1903, may be secured by the City for cost of improvements, if arrangements can be made with C.E. Kelly administrator for the Boone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oaddus &amp; Leavell have bought a tract of 1000 acres about 22 miles below El Paso in the Valley from Felix Martinez. Price paid was $24 an acre. Dr. S.T. Turner bought 60 acres near San Elizario for $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dow hat is the latest thing in El Paso. It is two hats wide and half a hat high and should the membership of the Women’s League meet wearing Merry Widow sailors it would be necessary for them to adjourn to the mesa for there would not be room indoors for a third of the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will pay her national guardsmen a dollar a day in addition to the Government pay when they go into camp. That is something like it and will result in getting the best material into the gu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6, 1908</w:t>
      </w:r>
    </w:p>
    <w:p>
      <w:pPr>
        <w:pStyle w:val="PlainText"/>
        <w:jc w:val="both"/>
        <w:rPr/>
      </w:pPr>
      <w:r>
        <w:rPr>
          <w:rFonts w:cs="Times New Roman" w:ascii="Times New Roman" w:hAnsi="Times New Roman"/>
          <w:sz w:val="24"/>
        </w:rPr>
        <w:t>The United States supreme court has decided that the fines imposed by the lower court against the various packing companies in Chicago aggregating $60,000 for rebating must b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band gave its first concert of the season in Benito Juarez plaza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reswinging the doors at Aoy and San Jacinto schools has been finished by contractor Frank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uilding of the Bank of China and Mexico in Torreon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estle on the main line of the Santa Fe near where the Smelter line crosses was destroyed by fire. It is believed to have been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acres of Washington Park leased for 15 years to J.H. Boone, deceased, in 1902, may be secured by the city by paying for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talian car in the New York to Paris race is gaining fast on the American car which was unable to leave Ogden until late in the day on account of min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rps of engineers and surveyors under Maj. B.S. Walton have just finished a survey for a railroad route from Monahans south to Grand Falls, Tex., to be built by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H. Richards silver cup was won by Leonardo Samaniego in the Juarez Gun club contest; he will hold possession of the cup until the next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as A. Bray of the bureau of animal industry has gone to San Antonio to attend the Texas Cattlemen’s convention. Mr. and Mrs. W.W. Turney have also gone to San Antonio, where Mr. Turney will address the Texas Cattle Rai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French, engineer in charge of the preliminary work at Elephant Butte,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has returned from a visit to New York City, and is a guest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Lawton has arrived from the City of Mexico and is the guest of her brother, J.F. Willia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6, 1908</w:t>
      </w:r>
    </w:p>
    <w:p>
      <w:pPr>
        <w:pStyle w:val="PlainText"/>
        <w:jc w:val="both"/>
        <w:rPr/>
      </w:pPr>
      <w:r>
        <w:rPr>
          <w:rFonts w:cs="Times New Roman" w:ascii="Times New Roman" w:hAnsi="Times New Roman"/>
          <w:sz w:val="24"/>
        </w:rPr>
        <w:t>B.N. Norberg at Milwaukee, Wis., is here to confer with officials of the International waterworks company regarding installation of machinery and the big pump for the Mes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prospector, George Hessick, proprietor of the National Chop house, claims to be a world beater and, to substantiate it, he returned yesterday from Hachita, N.M., with several gold nugg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dern store building has been constructed at the southeast corner of Overland street, next to Myles’ meat market and will be occupied by the Emporium Dry Good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ipments of California oranges to the east have been diverted from the southern route, through El Paso, because of alleged exorbitant charges made for icing refrigerator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Whalen has been appointed assistant postmaster to succeed George Parker, beginning his new duties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Chief Billie Smith returned yesterday from Chihuahua, where he had been working on the Banco Minero robber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17, 1908</w:t>
      </w:r>
    </w:p>
    <w:p>
      <w:pPr>
        <w:pStyle w:val="PlainText"/>
        <w:jc w:val="both"/>
        <w:rPr/>
      </w:pPr>
      <w:r>
        <w:rPr>
          <w:rFonts w:cs="Times New Roman" w:ascii="Times New Roman" w:hAnsi="Times New Roman"/>
          <w:sz w:val="24"/>
        </w:rPr>
        <w:t>Thirty acres of Washington Park, leased to J.H. Boone, who died in 1903, may be obtained by the City for cost of improvements, if arrangements can be made with C.E. Kelly, administrator of the Boone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oaddus and Leavell have bought 1000 acres about 22 miles below El Paso in the Valley from Felix Martinez. Price paid was $24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M. Brown and Miss Carrie N. Morton will be married this evening at 1212 North El Paso street. Miss Morton is a sister of Mrs. George B.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dow hat is the latest thing in El Paso. It is two hats wide and half a hat high, and should members of the Women's League meet wearing Merry Widow sailors it would be necessary to adjourn to the mesa, for there would not be room indoors for a third of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8</w:t>
      </w:r>
    </w:p>
    <w:p>
      <w:pPr>
        <w:pStyle w:val="Normal"/>
        <w:jc w:val="both"/>
        <w:rPr/>
      </w:pPr>
      <w:r>
        <w:rPr>
          <w:rFonts w:cs="Times New Roman" w:ascii="Times New Roman" w:hAnsi="Times New Roman"/>
        </w:rPr>
        <w:t>Firemen and policemen are flagrantly violating orders by entering and drinking in saloons while on duty. An act of fireman driving up to the Texas street entrance of the Silver King Saloon last night with the hook and ladder truck, and entering the saloon caused considerable com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lney M Brown and Miss Carrie M. Morton will be married this evening at 1212 North El Paso street at 8 o’clock. Miss Morton is a sister of Mrs. George B. Ol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nnison News Company, which operates on S.P. trains west of El Paso, is making an effort to counteract the impression that San Francisco has been without hotels of first class since the famous fire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 at the forthcoming session will be asked to investigate the gambling question, it being alleged that gambling has been going on in the Wellington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8</w:t>
      </w:r>
    </w:p>
    <w:p>
      <w:pPr>
        <w:pStyle w:val="PlainText"/>
        <w:jc w:val="both"/>
        <w:rPr/>
      </w:pPr>
      <w:r>
        <w:rPr>
          <w:rFonts w:cs="Times New Roman" w:ascii="Times New Roman" w:hAnsi="Times New Roman"/>
          <w:sz w:val="24"/>
        </w:rPr>
        <w:t>A special dispatch from San Diego says that rear admiral “Bob” Evans, commander of the Atlantic fleet, upon his arrival at San Francisco will retire from command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ds have been raised at Tucumcari for the erection of a modern opera house, which will cost $30,000, and will be the finest between El Paso and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las has asked the war department to lend the city 2500 tents to be used at the Elks’ national convention in that city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a double religious holiday, as the Jewish feast of Purim and Roman Catholic feast of St. Patrick are being celeb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has been asked to investigate charges of gambling in rooming houses with a view to ascertaining whether or not city officers have knowledge that games are being op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rvey, of Santa Fe, James G. Fitch, of Socorro, and judge A.A. Freeman, of Carlsbad, have been appointed delegates from New Mexico to the Uniform Laws congress at Seattle, Washington, by Gov.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Sox ball team on the way to Chicago from the winter training camp in California,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signed a proclamation creating the Clark national forest in the northwestern part of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ers lost to the Smelter team last night by a margin of 1331 pins. J.W. Christie was high man with a score of 6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Red was elected president of the Young Men’s league of the First Baptist church, and Thomas Mayfield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M. Brown and Miss Carrie M. Morton were married at the home of the bride, 1212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for El Paso was 84 and the lowest 58. It was a bright, cloudless, sunshin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awton, of Rincon, Mexico, and Miss Mary Mann, of this city, were married by the Rev H.B. Robison at the parsonage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7, 1908</w:t>
      </w:r>
    </w:p>
    <w:p>
      <w:pPr>
        <w:pStyle w:val="PlainText"/>
        <w:jc w:val="both"/>
        <w:rPr/>
      </w:pPr>
      <w:r>
        <w:rPr>
          <w:rFonts w:cs="Times New Roman" w:ascii="Times New Roman" w:hAnsi="Times New Roman"/>
          <w:sz w:val="24"/>
        </w:rPr>
        <w:t>Eustacio Legarda yesterday evening at 6 o’clock shot down the man who was giving him some friendly advice, when he drew his revolver and sent a bullet through the brain of Dolores Legarda, a cousin, proprietor of a grocery store at Ninth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of various county officials were approved by the county commissioners in adjourned session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public generally does not know,” said John H. Stahl, manager of the local factory of the Brunswick-Balke company, yesterday, “that El Paso has an industry that is turning out brass work that cannot be duplicated in Denver or Chicago and is the only plant of its kind south of Denver and west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uis E. Torres, governor of the state of Sonora, Mex., arrived in El Paso yesterday afternoon for a brief visit. He will leave tomorrow for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Whalen, new assistant postmaster, assumed his new duties here yesterday, several days ahead of time, in order to became familiar with them by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3,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18, 1908</w:t>
      </w:r>
    </w:p>
    <w:p>
      <w:pPr>
        <w:pStyle w:val="PlainText"/>
        <w:jc w:val="both"/>
        <w:rPr/>
      </w:pPr>
      <w:r>
        <w:rPr>
          <w:rFonts w:cs="Times New Roman" w:ascii="Times New Roman" w:hAnsi="Times New Roman"/>
          <w:sz w:val="24"/>
        </w:rPr>
        <w:t>Firemen and policemen are violating orders by entering and drinking in saloons while on duty. An act of firemen driving up to the Texas street entrance of the Silver King saloon last night with the hook and ladder track and entering the saloon caused considerable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will pay her national guardsmen $1 a day in addition to the Government pay when they go into camp. It will result in getting the best material into th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nnison News Company, which operates on S.P. trains west of El Paso, is making an effort to counteract the impression that San Francisco has been without hotels of first class since the earthquake and fire two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at the forth-coming session will be asked to investigate the gambling question. It is alleged that gambling has been going on in the Wellington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8</w:t>
      </w:r>
    </w:p>
    <w:p>
      <w:pPr>
        <w:pStyle w:val="Normal"/>
        <w:jc w:val="both"/>
        <w:rPr/>
      </w:pPr>
      <w:r>
        <w:rPr>
          <w:rFonts w:cs="Times New Roman" w:ascii="Times New Roman" w:hAnsi="Times New Roman"/>
        </w:rPr>
        <w:t>That the City should secure Washington Park while improvements made by the lessee can be purchased at a reasonable figure is the opinion of C.E. Kelly, administrator of the J.H. Boone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 14 years ago today, on a little knoll on the Mexican side of the international monument near the smelter. Billy Smith, the same Billy who is today the sleuth-hound of the detective force, met, fought and conquered on Billy Lew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Leigh Clark, who owns a farm of almost 600 acres about 18 miles below El Paso, which he is putting under cultivation as rapidly as possible, has tendered the U.S. Department of Agriculture 10 acres for an experiment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ading in social interest of the week is the annual Purim ball, which will be given at the K. of P. Hall under the auspices of the Women’s Temple Aid Society. Arnold Strelitz and Adolph Michelson form the floor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08</w:t>
      </w:r>
    </w:p>
    <w:p>
      <w:pPr>
        <w:pStyle w:val="PlainText"/>
        <w:jc w:val="both"/>
        <w:rPr>
          <w:rFonts w:ascii="Times New Roman" w:hAnsi="Times New Roman" w:cs="Times New Roman"/>
          <w:sz w:val="24"/>
        </w:rPr>
      </w:pPr>
      <w:r>
        <w:rPr>
          <w:rFonts w:cs="Times New Roman" w:ascii="Times New Roman" w:hAnsi="Times New Roman"/>
          <w:sz w:val="24"/>
        </w:rPr>
        <w:t>The trans-Atlantic steamer Kron Prinz Wilhelm, of the North German Lloyd line, was seriously damaged in being rammed by an outward bound freighter in New York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Orchard was sentenced to life imprisonment at Caldwell, Idaho, for the murder of ex-governor Frank Steuenberg, in December,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Times says that the demand for copper has so increased that the copper producing companies have sold ahead to the extent of 100,000,000 pounds and that resumption of operations must immediately tak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successful attempt was made to assassinate judge Lira Lira, of Juarez, while the judge was at the theate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ver Cleveland, ex-president of the United States, is celebrating his 71st birthday anniversary at his home in Princeto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car in the New York to Paris race left Cobre, Nev., for Goldfields early this morning. The Italian car was 150 miles east of Ogden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Fourteen Years Ago” notes, “Billy Smith” met and conquered Billy Lewis, of Denver, in a prize fight on a little knoll on the Mexican side of the international monument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M. Dodge, little son, and her mother, of Pueblo, Colo., who is visiting here, were badly bruised in an accident when their horse ran away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acres of land owned by judge Leigh Clark in the Rio Grande valley has been tendered to the United States department of agriculture by the judge, to be used as an experiment station. The offer has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mogul engines have been put in service on the El Paso division of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thouse team lost to the Tivoli team by a score of 2288 to 2537. Grandover was high man with a score of 5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nold, Strelitz and Adolph Michelson are in charge of the Purim ball this evening at the K. of 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Conway and P.O. Gardner were married at the parsonage of the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Tooley entertained with a luncheon today to a number of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Amonatt, secretary and treasurer of the North Star Gold and Silver Mining company, has gon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clear and warm, the lowest temperature being 61 and the highest 8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8, 1908</w:t>
      </w:r>
    </w:p>
    <w:p>
      <w:pPr>
        <w:pStyle w:val="PlainText"/>
        <w:jc w:val="both"/>
        <w:rPr/>
      </w:pPr>
      <w:r>
        <w:rPr>
          <w:rFonts w:cs="Times New Roman" w:ascii="Times New Roman" w:hAnsi="Times New Roman"/>
          <w:sz w:val="24"/>
        </w:rPr>
        <w:t>Two men are in jail at Juarez on a charge of conspiracy to murder, as a result of a plot to kill Judge M. Lira, of the federal district of Mexico, which includes all the state of Chihuahua with head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eam of the Chicago Americans passed through El Paso yesterday en route to New Orleans, where they are scheduled to play five benefit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last night by Catholic ladies in the new Nations’ building to their friends was delightfully planned and charmingly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 has been filed against Chief of Police Campbell and his bondsmen, W.H. Burges and J.H. Pollard, for $595 by Samuel Gold, a South El Paso street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raided last night what they believe to be a regularly established gambling house over the Capital saloon and arrested six men on a charge of ga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edmon, under indictment for the murder of Walter Harper in the Post saloon several nights ago, was released under bond of $1,000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George Estes announces for re-election to the district-attorney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4,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pPr>
      <w:r>
        <w:rPr>
          <w:rFonts w:cs="Times New Roman" w:ascii="Times New Roman" w:hAnsi="Times New Roman"/>
          <w:sz w:val="24"/>
        </w:rPr>
        <w:t>March 19, 1908</w:t>
      </w:r>
    </w:p>
    <w:p>
      <w:pPr>
        <w:pStyle w:val="PlainText"/>
        <w:jc w:val="both"/>
        <w:rPr/>
      </w:pPr>
      <w:r>
        <w:rPr>
          <w:rFonts w:cs="Times New Roman" w:ascii="Times New Roman" w:hAnsi="Times New Roman"/>
          <w:sz w:val="24"/>
        </w:rPr>
        <w:t>That the City should buy Washington Park while improvements made by the lessee can be purchased at a reasonable figure is the opinion of C.E. Kelly, administrator of the J.H. Boone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 14 years ago, on a little knoll on the Mexican side of the international monument near the Smelter, Billy Smith, the same Billy who is today on the city detective force, met, fought and conquered Billy Le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ding in social interest of the week is the annual Purim Ball which will be given at the K of P. Hall under auspices of the Women's Temple Aid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igh Clark, who owns a farm of almost 600 acres about 18 miles below El Paso, which he is putting under cultivation as rapidly as possible, has tendered the U.S. Department of Agriculture 10 acres for an experimen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8</w:t>
      </w:r>
    </w:p>
    <w:p>
      <w:pPr>
        <w:pStyle w:val="Normal"/>
        <w:jc w:val="both"/>
        <w:rPr/>
      </w:pPr>
      <w:r>
        <w:rPr>
          <w:rFonts w:cs="Times New Roman" w:ascii="Times New Roman" w:hAnsi="Times New Roman"/>
        </w:rPr>
        <w:t>The time will come when El Paso will want to own her waterworks, but it is not now. It is wiser wait until the sources of permanent supply for the great city of the future are well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fa made a trade excursion to Alpine the other day. The first thing we know. Ysleta will be invading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Payne is going to order an automobile especially for service in Valley land deals in a very short time and wants to be ready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ade trees in the Juarez Plaza have taken on their glad green clothes and the little square opposite the church in an oasis in the desert of ‘dobe. The little garden spot is in excellen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9, 1908</w:t>
      </w:r>
    </w:p>
    <w:p>
      <w:pPr>
        <w:pStyle w:val="PlainText"/>
        <w:jc w:val="both"/>
        <w:rPr/>
      </w:pPr>
      <w:r>
        <w:rPr>
          <w:rFonts w:cs="Times New Roman" w:ascii="Times New Roman" w:hAnsi="Times New Roman"/>
          <w:sz w:val="24"/>
        </w:rPr>
        <w:t>What might have resulted in a serious accident occurred yesterday afternoon when the buggy in which Mrs. F.M. Hodges, her mother, Mts. Ben Farris of Pueblo, Colo., who is visiting her and her little son, was overturned. The horse attached to it became frightened and r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esita Gallegos, a young Mexican woman, was yesterday locked in the county jail after she had threatened to attack several persons with a heavy meat ax. A charge of instantly has been filed against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tal of 10 deeds filed in the county court yesterday represent a consideration of $157,-645, one of the largest amounts ever recorded locally in realty transf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men arrested Tuesday night in a gambling room in the Capitol saloon were fined $25 yesterday afternoon in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will take up them ordinance this morning providing for the, issuance of $500,000 improvement bonds and the call for election either for or against the bonds will probably be presented if the ordinance i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Torres, governor of the state of Sonora, Mexico, left El Paso yesterday morning for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1;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20, 1908</w:t>
      </w:r>
    </w:p>
    <w:p>
      <w:pPr>
        <w:pStyle w:val="PlainText"/>
        <w:jc w:val="both"/>
        <w:rPr/>
      </w:pPr>
      <w:r>
        <w:rPr>
          <w:rFonts w:cs="Times New Roman" w:ascii="Times New Roman" w:hAnsi="Times New Roman"/>
          <w:sz w:val="24"/>
        </w:rPr>
        <w:t>The time will come when El Paso will want to own her waterworks, but it is not now. It is wiser to wait until the sources of permanent supply for the great city of the future are well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fa made a trade excursion to Alpine the other day. The first thing we know, Ysleta will be invading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convention of New Mexico Republicans at Silver City plans to choose a delegation to the national Republican convention instructed for Taft and pledged to induce the convention to include a statehood plank in the national plat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has ordered an automobile especially for service in Valley land deals. Mr. Payne says he looks for great activity in Valley lands in a very short time and wants to be ready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8</w:t>
      </w:r>
    </w:p>
    <w:p>
      <w:pPr>
        <w:pStyle w:val="Normal"/>
        <w:jc w:val="both"/>
        <w:rPr/>
      </w:pPr>
      <w:r>
        <w:rPr>
          <w:rFonts w:cs="Times New Roman" w:ascii="Times New Roman" w:hAnsi="Times New Roman"/>
        </w:rPr>
        <w:t>The territorial convention of New Mexico Republicans at Silver City plans to choose a delegation to the National Republican Convention instructed for Taft and pledged to induce the convention to include a statehood plank in the national plat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uglas, with one-fourth El Paso’s population, has nearly as many members of her Chamber of Commerce, which now number about 200 members. El Paso will fall behind the procession if she doesn’t wake up to her duties and opportun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has filed complaints against two automobile owners, who failed to register their names and get a number from the country clerk in accordance with stat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boards in El Paso are becoming a nuisance and an eyesore, just as in larger and less favored towns. It is hard to see why the City Council should make any particular concessions to these enterpr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08</w:t>
      </w:r>
    </w:p>
    <w:p>
      <w:pPr>
        <w:pStyle w:val="PlainText"/>
        <w:jc w:val="both"/>
        <w:rPr>
          <w:rFonts w:ascii="Times New Roman" w:hAnsi="Times New Roman" w:cs="Times New Roman"/>
          <w:sz w:val="24"/>
        </w:rPr>
      </w:pPr>
      <w:r>
        <w:rPr>
          <w:rFonts w:cs="Times New Roman" w:ascii="Times New Roman" w:hAnsi="Times New Roman"/>
          <w:sz w:val="24"/>
        </w:rPr>
        <w:t>The American cruiser Des Moines and the gunboat Taducah, also the English cruiser Cressy, have arrived in the harbor of Port au Prince for the protection of American and English citizens and property in Hayti, threatened by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ordinances for bond issues aggregating $500,000 were passed today by the council. The election has been set for April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tsburg, Pa., and vicinity are experiencing a disastrous flood, the water in many places being 25 feet above normal, and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Hummel, the New York lawyer who was sentenced to serve a year in prison for conspiracy in connection with the Dodge-Mose divorce case, was released, and will sail immediately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te of discount of the Bank of England was reduced from 3½ to 3 percent, this being the fifth change sinc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five hundred strike breakers have left Chicago to take the place of the union boiler makers, machinists and helpers on a strike in the Denver shops of the Union Pacific and the Denver &amp; Rio Grand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Ringer, of Colorado Springs, has arrived to take charge of the local Western Union office, replacing R.L. Jackson, who goes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men who robbed the Banco Minera in Chihuahua City have been arrested the money has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tilever bridge over the East river from New York city to Long Island city has been completed for pedestrians. The bridge cost $2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Francisco Mateus, of Juarez, has gone to Chihuahua to consult with governor Creel about the establishment of a sewer system fo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bowling team was defeated by the Real Estate bowlers last evening, the score being 2704 to 2821. This was the highest combined score of the series. Mapel was high man with a score 6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Austin has left for Washington, D.C., to spend the spring holidays with her sister, Miss Lillian, who is a pupil at the National Cathedr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il Keenan has returned from Seymour to spend the spring and summer months with her parents, judge and Mrs. J.G. Kee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 You Like It club were the guests the week of Mrs. J.N. Pettr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difference of 20 degrees in temperature for El Paso, the highest being 82 and the lowest 32, with plenty of sunshi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21, 1908</w:t>
      </w:r>
    </w:p>
    <w:p>
      <w:pPr>
        <w:pStyle w:val="PlainText"/>
        <w:jc w:val="both"/>
        <w:rPr/>
      </w:pPr>
      <w:r>
        <w:rPr>
          <w:rFonts w:cs="Times New Roman" w:ascii="Times New Roman" w:hAnsi="Times New Roman"/>
          <w:sz w:val="24"/>
        </w:rPr>
        <w:t>Douglas, with one-fourth El Paso's population, has nearly as many members in her Chamber of Commerce, who now number about 200. El Paso will fall behind the procession if she doesn't wake up to her duties and opportun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has filed complaints against two automobile owners who failed to register their names and get numbers from the County Clerk in accordance with the Stat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ade trees in the Juarez Plaza have taken on their green clothes and the little square opposite the church is an oasis in the desert of ad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boards are becoming a nuisance and an eyesore, just as in larger and less favored towns. It is hard to see why the City Council should make any particular concessions to these enterp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908</w:t>
      </w:r>
    </w:p>
    <w:p>
      <w:pPr>
        <w:pStyle w:val="PlainText"/>
        <w:jc w:val="both"/>
        <w:rPr>
          <w:rFonts w:ascii="Times New Roman" w:hAnsi="Times New Roman" w:cs="Times New Roman"/>
          <w:sz w:val="24"/>
        </w:rPr>
      </w:pPr>
      <w:r>
        <w:rPr>
          <w:rFonts w:cs="Times New Roman" w:ascii="Times New Roman" w:hAnsi="Times New Roman"/>
          <w:sz w:val="24"/>
        </w:rPr>
        <w:t>The Japanese government has extended an invitation to the American government to have the Atlantic fleet visit a port in Japan while on tou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is disabled in the desert at Twin Springs,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duel in the darkness between Chas. Logan and C.E. Jones, customs inspectors attached to the local station, both men were killed. Only three shots were f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has. H. Fowler, bishop of the Methodist church, died at his home in New York city, aged 81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Mayfield, of the Texas railway commission, is in El Paso, making an inspection of railroad ter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Zack White, Waters Davis, Juan S. Hart, Richard Caples, P.F. Edwards and H.D. Slater have been appointed a committee by mayor Sweeney to investigate the Washington park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corral and livestock on the ranch of Pedro Elenes, at San J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Frank Powers was elected to fill the vacancy caused by the resignation of William Fa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Crawford has been elected manager of the local White Sox baseball team. The team will go to Douglas to play on March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last game of the bowling season the Business men defeated the Country Club by a margin of 77 points. The standing of the teams is: Real Estate, .850; Country Club, .667; Tivoli, .571; Business Men, .524; Bankers, .476; Nationals, .381; Smelter, .286, Courthouse, .2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est temperature for El Paso was 54 and the highest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sher’s offers tailored suits for women at $15 and hats at $3.95; Cannon’s shows men’s fine madras shirts at $1.25, and has a sale of shoes a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ostmaster, has gone to Washington on business. He was accompanied by his son, Ray, who is on his way to Madison, Wis., to take a special course in dairying at University of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T.W. Tillar, of Little Rock, Ark., is in El Paso for a few days and will leave with sheriff F.J. Hall to visit his son, Jack, on the Hall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Mary Zlabovski and Barney Cohen on March 15, at the home of the brid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1, 1908</w:t>
      </w:r>
    </w:p>
    <w:p>
      <w:pPr>
        <w:pStyle w:val="PlainText"/>
        <w:jc w:val="both"/>
        <w:rPr/>
      </w:pPr>
      <w:r>
        <w:rPr>
          <w:rFonts w:cs="Times New Roman" w:ascii="Times New Roman" w:hAnsi="Times New Roman"/>
          <w:sz w:val="24"/>
        </w:rPr>
        <w:t>Bodies of Customs Inspectors C.R. Logan and C.E. Jones, badly decomposed, were found yesterday afternoon in a lonely spot in the Rio Grande valley, ten miles from El Paso. Both men had been shot through the head and had evidently been dead since their disappearance ten days ago. No clew to the murderers has been unearthed by local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40 members of the El Paso Bowling club met last night and arranged tentative plans for a post season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Smith left yesterday on a business trip to Washington. He is making the trip via Madison, Wis., where he will stop over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has ordered local hackmen to remove all telephones from the Plaza. Parking of hacks at the Plaza will continue, but calls on the telephone must be received at locations outside the Plaza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7,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pPr>
      <w:r>
        <w:rPr>
          <w:rFonts w:cs="Times New Roman" w:ascii="Times New Roman" w:hAnsi="Times New Roman"/>
          <w:sz w:val="24"/>
        </w:rPr>
        <w:t>March 22. 1908</w:t>
      </w:r>
    </w:p>
    <w:p>
      <w:pPr>
        <w:pStyle w:val="PlainText"/>
        <w:jc w:val="both"/>
        <w:rPr>
          <w:rFonts w:ascii="Times New Roman" w:hAnsi="Times New Roman" w:cs="Times New Roman"/>
          <w:sz w:val="24"/>
        </w:rPr>
      </w:pPr>
      <w:r>
        <w:rPr>
          <w:rFonts w:cs="Times New Roman" w:ascii="Times New Roman" w:hAnsi="Times New Roman"/>
          <w:sz w:val="24"/>
        </w:rPr>
        <w:t>The Carrizoso, N.M., Townsite Company is planting thousands of trees to beautify their town. The El Paso Townsite Company hasn't progressed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order of Mayor Joseph U. Sweeney for hackmen to remove all telephones and booths off the Plaza, the hackmen got busy and established a new home in the rear entrance of the Cent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son has four clubs already in her City baseball league. El Paso has oceans of enthusiasm, but it is all subterranean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alfa is only $18 a ton in Globe Ariz. The El Paso Valley in has only 50,000 acres lying idle, and a Chamber of Commerce has only $100 for advertising purposes because businessmen withhold a reasonable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8</w:t>
      </w:r>
    </w:p>
    <w:p>
      <w:pPr>
        <w:pStyle w:val="Normal"/>
        <w:jc w:val="both"/>
        <w:rPr>
          <w:rFonts w:ascii="Times New Roman" w:hAnsi="Times New Roman" w:cs="Times New Roman"/>
        </w:rPr>
      </w:pPr>
      <w:r>
        <w:rPr>
          <w:rFonts w:cs="Times New Roman" w:ascii="Times New Roman" w:hAnsi="Times New Roman"/>
        </w:rPr>
        <w:t>The Carrizozo, N.M. Townsite Company is planting thousands of trees to beautify the town. The El Paso Townsite Company hasn’t progressed so f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order of Mayor Joseph U. Sweeney for hackmen to move all telephones and booths off the Plaza, the hackmen got busy and established a new home in the rear entrance of the Center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falfa is only $18 a ton in Globe, Ariz. The El Paso Valley has only 50,000 acres lying idle, unused, and untenanted, and the Chamber of Commerce has only $100 for advertising purposes because business men withhold a reasonable sup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has four clubs already in her city baseball league. El Paso has oceans of enthusiasm, but it is all subterranean as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8</w:t>
      </w:r>
    </w:p>
    <w:p>
      <w:pPr>
        <w:pStyle w:val="PlainText"/>
        <w:jc w:val="both"/>
        <w:rPr/>
      </w:pPr>
      <w:r>
        <w:rPr>
          <w:rFonts w:cs="Times New Roman" w:ascii="Times New Roman" w:hAnsi="Times New Roman"/>
          <w:sz w:val="24"/>
        </w:rPr>
        <w:t>Nazario V. Gallegos and Royal A. Prentice have been appointed as receiver and register, respectively, of the land office at Tucumcari, N.M.,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of Trost &amp; Trost have been accepted and bids asked for the Y.M.C.A. building at Phoenix, Ariz. The building will be Missio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at Capitan, N.M.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lhart postoffice passes into the free delivery list on April 1, Dalhart is six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n order of mayor J.U. Sweeney all the hackmen have moved their stands and telephones from Plaza square to the rear of the Cent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A. Hays, the only surviving daughter of Jefferson Davis, is in El Paso, en route from Mexico City to her home in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chosen to the Republican National convention from New Mexico are A.B. Fall, W.H.H. Llewellyn, H.O. Bursum, M.O. Otero, T.B. Catron and Chas. Speiss. The convention met in Silver City, H.O. Bursum, chairman of the senatorial central committee,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Ponce de Leon of Juarez has received a handsome new national flag of Mexico from Mexico City to be used on the police station in celebration of national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 temperature was 40 and the high 54, with .01, inch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 White entertained with an informal bridge party at thei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elma Autrey, of Houston, is the guest of Mrs. Carl Kirch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2, 1908</w:t>
      </w:r>
    </w:p>
    <w:p>
      <w:pPr>
        <w:pStyle w:val="PlainText"/>
        <w:jc w:val="both"/>
        <w:rPr/>
      </w:pPr>
      <w:r>
        <w:rPr>
          <w:rFonts w:cs="Times New Roman" w:ascii="Times New Roman" w:hAnsi="Times New Roman"/>
          <w:sz w:val="24"/>
        </w:rPr>
        <w:t>Funeral services for Inspectors Charles R. Logan and Charles E. Jones, who were mysteriously murdered several years ago, will be held today. With them will probably be buried the secret of the manner in which they came to their untimely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al opening and dedication of the handsome $125,000 home of the Y.M.C.A. on North Oregon street will be held Thursday evening in the gymnas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ene Buchanan, 710 Mesa avenue, was the victim of a daring holdup on Texas street last night about 7:30 o’clock as she was on her way to the Orpheum theater. Her purse containing $20 was grabbed by a man described as a Mexican, who made off before the crowd which had gathered could catc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eldon, brakeman on west bound freight train No. 1,729 of the Southern Pacific lines, had his left leg cut off above the ankle at the North Oregon street cross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seven citizens appointed by Mayor Sweeney to appraise the value of improvements at Washington Park by the Boone estate during the term of lease of that property will meet Mon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3,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08</w:t>
      </w:r>
    </w:p>
    <w:p>
      <w:pPr>
        <w:pStyle w:val="Normal"/>
        <w:jc w:val="both"/>
        <w:rPr/>
      </w:pPr>
      <w:r>
        <w:rPr>
          <w:rFonts w:cs="Times New Roman" w:ascii="Times New Roman" w:hAnsi="Times New Roman"/>
        </w:rPr>
        <w:t>Publication all over the country of the fact that the Elephant Butte Dam is an assured fact that has caused a flood of inquiries to pour into the local headquarters of the water users and to the Reclamation Service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petition before the county commissioners asking for an election to decide whether or not the town shall be incorporated again, residents of Ysleta are discussing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lobe, Ariz., has businessmen public spirited enough to establish an automobile line to the Roosevelt damsite, but El Paso doesn’t seem to be able to manage a line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has risen several feet in the last few hours and there is again lots of water for irrigation purposes. At Leasburg the waters is running a foot or more over the top of the diversion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908</w:t>
      </w:r>
    </w:p>
    <w:p>
      <w:pPr>
        <w:pStyle w:val="PlainText"/>
        <w:jc w:val="both"/>
        <w:rPr>
          <w:rFonts w:ascii="Times New Roman" w:hAnsi="Times New Roman" w:cs="Times New Roman"/>
          <w:sz w:val="24"/>
        </w:rPr>
      </w:pPr>
      <w:r>
        <w:rPr>
          <w:rFonts w:cs="Times New Roman" w:ascii="Times New Roman" w:hAnsi="Times New Roman"/>
          <w:sz w:val="24"/>
        </w:rPr>
        <w:t>A heavy snow fall and hail did great damage to the fruit trees in the valley. A heavy fog in the Mesilla valley protected the trees in that section from damage by fr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Henry Pfaff vs. the Dawson Fuel company has been settled out of court by the defendant agreeing to pay $21,500 and costs of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ily News at Rock Island, Ill., was dynamited and the press room badly damaged. The paper has been attacking gamblers and saloon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izona street car and the empty equipment of the Golden State limited collided at the Oregon street crossing, wrecking the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omas Johnson was today found guilty of the murder of Joseph M. Cox at Cliff, N.M., in the court at Silver City,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2,000 operatives are affected by the cut of 10 percent in the wages of the cotton mills at New Bedford,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empty T.&amp;P. box cars burned this morning while standing on the link tracks near the elevator in the railroad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ames Bryan, senator from Florida, died in Providence hospital, Washington, after having served 73 days as senator, succeeding senator Mallory, who died in December. Mr. Bryan was 32 years old, youngest member of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as risen several feet in the last few hours and there is again plenty of water for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aker, former police captain of El Paso, was murdered by the Yaquis in Sonora. Mr. Baker’s family is reported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hn Fairfax. “Longstreet’s fighting aide,” died at his home in Leesylvania, Prince William county, Virginia, aged 8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ts in Bassett addition have filed a protest with the city, claiming that the traction engine and the wagon train for county road work are destroy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 Brown, of Chicago, is the guest of his brother, Frank Wells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w temperature for El Paso was 35, high 83. There was a rainfall of .32 in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3, 1908</w:t>
      </w:r>
    </w:p>
    <w:p>
      <w:pPr>
        <w:pStyle w:val="PlainText"/>
        <w:jc w:val="both"/>
        <w:rPr/>
      </w:pPr>
      <w:r>
        <w:rPr>
          <w:rFonts w:cs="Times New Roman" w:ascii="Times New Roman" w:hAnsi="Times New Roman"/>
          <w:sz w:val="24"/>
        </w:rPr>
        <w:t>The bodies of Charles Russell Logan and Charles E. Jones, United States customs inspectors, who died in a tragedy, the solution of which is as unexplained today as it was when the two men were found dead from bullet wounds in the bed of the Rio Grande last Friday morning , were laid to rest in local cemeter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is being manifested in the political meeting which will be held tonight to appoint delegates which will attend the meeting in Fort Worth of Senator Joseph W.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rain, the exhibition games of the American league White Sox, which were to have been played in El Paso yesterday and today, were ca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bout 11 o’clock a severe hailstorm visited El Paso, accompanied by high winds. It is not thought that the storm caused damage to fruit trees and vegetation, andit only lasted several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Hines Mining company of Santa Barbara, Mexico, will arrive in El Paso this morning in a private car to transact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eldon, the brakeman who suffered the loss of his right leg at the Oregon street crossing last week, is reported to be doing well at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0;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24, 1908</w:t>
      </w:r>
    </w:p>
    <w:p>
      <w:pPr>
        <w:pStyle w:val="PlainText"/>
        <w:jc w:val="both"/>
        <w:rPr/>
      </w:pPr>
      <w:r>
        <w:rPr>
          <w:rFonts w:cs="Times New Roman" w:ascii="Times New Roman" w:hAnsi="Times New Roman"/>
          <w:sz w:val="24"/>
        </w:rPr>
        <w:t>Publication all over the country that the Elephant Butte Dam is an assured fact has caused a flood of inquiries to pour into local headquarters of the water users and to the Reclamation Servic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petition before County Commissioners asking for an election to decide whether or not the town should be incorporated again, residents of Ysleta are discussing the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obe, Ariz., has businessmen public spirited enough to establish an automobile line to the Roosevelt damsite, but El Paso doesn't seem to be able to manage a line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has risen several feet in the last few hours and there is again lots of water for irrigation purposes. At Leasburg the water is running a foot or more over the top of the diversio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8</w:t>
      </w:r>
    </w:p>
    <w:p>
      <w:pPr>
        <w:pStyle w:val="Normal"/>
        <w:jc w:val="both"/>
        <w:rPr/>
      </w:pPr>
      <w:r>
        <w:rPr>
          <w:rFonts w:cs="Times New Roman" w:ascii="Times New Roman" w:hAnsi="Times New Roman"/>
        </w:rPr>
        <w:t>Ysleta property owners just got through paying off debts of the old incorporation about a year ago, and some say that for the time being they are not desirous of having the town incorpo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lvanized tanks will soon be placed in all the public schools, and well water will be hauled to such tanks. The work of getting the tanks in has been delayed waiting for fauc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r. James Vance had a runaway near Hotel Dieu and was thrown out of his buggy, but was not hurt aside from a few bruises. The buggy was pretty much of a wreck, howev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seph U. Sweeney and County Judge Eylar have written to various churches, charitable organizations and lodges, calling a mass meeting with a view of organizing a united charities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08</w:t>
      </w:r>
    </w:p>
    <w:p>
      <w:pPr>
        <w:pStyle w:val="PlainText"/>
        <w:jc w:val="both"/>
        <w:rPr/>
      </w:pPr>
      <w:r>
        <w:rPr>
          <w:rFonts w:cs="Times New Roman" w:ascii="Times New Roman" w:hAnsi="Times New Roman"/>
          <w:sz w:val="24"/>
        </w:rPr>
        <w:t>Julius Krakauer and J.G. McNary have completed arrangements for the Chicago Symphony orchestra to be in El Paso on April 23 and 24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legislature has commenced an investigation of the lumber trust with a view to instituting ouster proceeding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Bradford was appointed postmaster at Dawson, N.M.,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train, which came through without orders, ran into a passenger train on the Queen and Crescent near Lexington, Ky., killing five of the passengers and injuring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Vance was slightly hurt when his horse ran away near Hotel Dieu. The buggy was badly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lag with the new field of 46 stars has been presented to the city for use o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reservoir covering five acres of ground has been completed by J.E. Click, of Alamogordo, for the Engle Cattle company, at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storm, accompanied a high wind, caused great property damage and much loss of life in Louisiana, Mississippi and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ayor J.U. Sweeney and county judge A.S.J. Eylar have issued a call to the members of the various churches, charitable organizations lodges for a mass meeting to form a united charity organiz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Sobeski, assisted by Miss Helen McCoach, Joseph Blondin and Mrs. J.G. McNary, gave a song recital at the Presbyterian church for the benefit of the pipe organ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reen, of Albuquerque, formerly Chinese inspector at the local customs station,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ksperian Reading club members are guests of Miss Fannie Smith at her home on North Mes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J.F. Williams and Mrs. J. Dunne are the hostesses to the of Tuesday Afternoon Bridge club at the home of Mrs. William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4, 1908</w:t>
      </w:r>
    </w:p>
    <w:p>
      <w:pPr>
        <w:pStyle w:val="PlainText"/>
        <w:jc w:val="both"/>
        <w:rPr/>
      </w:pPr>
      <w:r>
        <w:rPr>
          <w:rFonts w:cs="Times New Roman" w:ascii="Times New Roman" w:hAnsi="Times New Roman"/>
          <w:sz w:val="24"/>
        </w:rPr>
        <w:t>The united and unconditional support of El Paso Democrats was pledged to Senator Joseph W. Bailey, for delegate at large to the national Democratic convention at Denver, in a meeting last night at the county courthouse, which for enthusiasm and single-mindedness of purpose has never been equal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banner day so far in the efforts of Gene Bohlinger to raise subscriptions for the Southwestern Baseball league, more than $600 being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signed by Mayor Sweeney and County Judge Eylar was issued yesterday to the charity organizations of the city, suggesting that a meeting be held for the purpose of organizing a united charity, to the end of conducting the charitable work of the city from a central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ommittee appointed by Mayor Sweeney to appraise the value of improvements made on Washington park property by the Boone estate, in order that the city might re-acquire the park, met yesterday afternoon at the chamber of commerce. They will visit the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53,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keepNext w:val="true"/>
        <w:jc w:val="center"/>
        <w:rPr/>
      </w:pPr>
      <w:r>
        <w:rPr>
          <w:rFonts w:cs="Times New Roman" w:ascii="Times New Roman" w:hAnsi="Times New Roman"/>
          <w:sz w:val="24"/>
        </w:rPr>
        <w:t>March 25. 1908</w:t>
      </w:r>
    </w:p>
    <w:p>
      <w:pPr>
        <w:pStyle w:val="PlainText"/>
        <w:jc w:val="both"/>
        <w:rPr/>
      </w:pPr>
      <w:r>
        <w:rPr>
          <w:rFonts w:cs="Times New Roman" w:ascii="Times New Roman" w:hAnsi="Times New Roman"/>
          <w:sz w:val="24"/>
        </w:rPr>
        <w:t>Ysleta property owners just got through paying off debts of the old incorporation about two years ago, and some say that for the time being they are not desirous of having the town incorp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lvanized tanks will soon be placed in all the public schools, and well water will be hauled to such tanks. The work of getting the tanks in has been delayed waiting for fauc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mes Vance had a runaway near Hotel Dieu, and was thrown out of his buggy, but was not hurt aside from a few bruises. The buggy was pretty much of a wreck,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and County Judge Eylar have written to various churches, charitable organizations and lodges, calling a mass meeting with a view of organizing a united charities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8</w:t>
      </w:r>
    </w:p>
    <w:p>
      <w:pPr>
        <w:pStyle w:val="Normal"/>
        <w:jc w:val="both"/>
        <w:rPr/>
      </w:pPr>
      <w:r>
        <w:rPr>
          <w:rFonts w:cs="Times New Roman" w:ascii="Times New Roman" w:hAnsi="Times New Roman"/>
        </w:rPr>
        <w:t>A new flag with 46 stars in the blue field, which will float the flag pole of the court house hereafter, was displayed in the 45th District Court room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is beautifying the plot around its Tucson depot. Why cannot the Southern Pacific beautify the plot around its Kansas street station extending all the way from Mesa avenue to the yards. It is a shame to let that ugly scar remain in the he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men are putting in the stands for gooseneck arc lights around the City Hall. Similar arcs will also be placed around the Court House squ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n’t it about time El Paso were beginning to think about inaugurating a comprehensive park scheme good for all time, and to be followed generally in all future park and boulevard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08</w:t>
      </w:r>
    </w:p>
    <w:p>
      <w:pPr>
        <w:pStyle w:val="PlainText"/>
        <w:jc w:val="both"/>
        <w:rPr/>
      </w:pPr>
      <w:r>
        <w:rPr>
          <w:rFonts w:cs="Times New Roman" w:ascii="Times New Roman" w:hAnsi="Times New Roman"/>
          <w:sz w:val="24"/>
        </w:rPr>
        <w:t>The Republican state convention in Nashville was the scene of a fight between members of the Brownlow and Evans factions. It was necessary to call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made the Interstate commerce commission by the railroads show business on the up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h duke of Devonshire, who was a leader of the anti-tariff faction in the English house of lords, died at Cannes, France, aged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of Ariz., has sold the controlling interest to Glob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talian car in the New York to Paris race has broken down near Ogden, Utah. The American car, after having been lost in the swamps all night arrived at San Jose, Calif., at 1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J.M. Kinne, a pioneer janitor at the Central fire station for a long time, was buried today from the station. The Pioneer association wa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Choctow cutoff of the Rock Island from Amarillo to Tucumcari,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o Aranda, who shot and killed Doreteo Vijil at San Elizario, surrendered to the sheriff and is now awaiting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Crane, controller of the E.P.&amp; S.W.. has arrived from his offices in New York to spend several wee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installing the stands for the gooseneck arc lights around the city hall. Similar lights are to be placed around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mmer uniforms for the police department have arrived, and orders have been issued for their use on April 1, weather permi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Stock market quoted at closing: American Sugar, 126; Atchison, 78 7/8; C.M. &amp; St. P. 119½; General Electric, 119: Mexican Central, 18¼; Southern Pacific, 75½; Texas &amp; Pacific, 17¼; Kansas City livestock market; Southern steers, $5 to $6.25; calves, $3.50 to $6.25; hogs, $4.85 to $5; sheep, $5.50 to $6.60; lambs, $6.50 to $7.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report for El Paso: 57 low temperature; 67 high, clear and br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5, 1908</w:t>
      </w:r>
    </w:p>
    <w:p>
      <w:pPr>
        <w:pStyle w:val="PlainText"/>
        <w:jc w:val="both"/>
        <w:rPr/>
      </w:pPr>
      <w:r>
        <w:rPr>
          <w:rFonts w:cs="Times New Roman" w:ascii="Times New Roman" w:hAnsi="Times New Roman"/>
          <w:sz w:val="24"/>
        </w:rPr>
        <w:t>At a special meeting of the directors of the Chamber of Commerce held yesterday afternoon 16 applications for membership were received and all were elected to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auer lost an ear as a result of an encounter with another man yesterday afternoon in the Cosy Bar. Bauer is proprietor of the saloon. His ear was cut off with a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D. Jenkins, formerly a curio dealer who owned a store at Juarez in Mexico, committed suicide yesterday afternoon by swallowing poison in the presence of his wife and his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dealers defeated the business men’s team at bowling last night, the total score being 2,766 to 2,7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ishing touches are being put to the new Y.M.C.A. building. Dedication ceremonies will be hel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26, 1908</w:t>
      </w:r>
    </w:p>
    <w:p>
      <w:pPr>
        <w:pStyle w:val="PlainText"/>
        <w:jc w:val="both"/>
        <w:rPr/>
      </w:pPr>
      <w:r>
        <w:rPr>
          <w:rFonts w:cs="Times New Roman" w:ascii="Times New Roman" w:hAnsi="Times New Roman"/>
          <w:sz w:val="24"/>
        </w:rPr>
        <w:t>A new flag with 46 stars in a blue field, which will float on the flag pole of the Courthouse, was displayed in the 45th District courtroo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is beautifying the plot around its Tucson depot. Why can't the Southern Pacific beautify the plot around its Kansas street station extending all the way from Mesa avenue to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putting in the stands for gooseneck arc lights around the City Hall. Similar arc lights will also be placed around the Courthous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n't it time El Paso were beginning to think about inaugurating a comprehensive park scheme good for all time that would be followed generally in all future park and boulevard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8</w:t>
      </w:r>
    </w:p>
    <w:p>
      <w:pPr>
        <w:pStyle w:val="Normal"/>
        <w:jc w:val="both"/>
        <w:rPr>
          <w:rFonts w:ascii="Times New Roman" w:hAnsi="Times New Roman" w:cs="Times New Roman"/>
        </w:rPr>
      </w:pPr>
      <w:r>
        <w:rPr>
          <w:rFonts w:cs="Times New Roman" w:ascii="Times New Roman" w:hAnsi="Times New Roman"/>
        </w:rPr>
        <w:t>The City plans to have an ornamental stand constructed in Carnegie Square, and if band concerts are given this summer they will be given at that place instead of in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saloon men are complying with the interpretation of the Baskin-Gregor liquor law by county Attorney Maury Kemp and are putting transparent glass panels in the doors so the view from the street to the bar is not obstru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500 was raised at a mass meeting in Pecos, the balance of a $40,000 bonus for building a road from Pecos to Balmorhea. This is the stepping stone towards making Pecos a railroad ce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6, 1908</w:t>
      </w:r>
    </w:p>
    <w:p>
      <w:pPr>
        <w:pStyle w:val="PlainText"/>
        <w:jc w:val="both"/>
        <w:rPr/>
      </w:pPr>
      <w:r>
        <w:rPr>
          <w:rFonts w:cs="Times New Roman" w:ascii="Times New Roman" w:hAnsi="Times New Roman"/>
          <w:sz w:val="24"/>
        </w:rPr>
        <w:t>In response to the call of Mayor Sweeney for a meeting to consider some action in regard to an organized charity movement, which was issued to the different charity associations churches and benevolent orders, there was a large number of representatives from these organizations present last night in the court house to discuss plans for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ocal banks received threatening letters last night demanding $10,000 to be deposited at specified places, and declaring that the bank buildings would be dynamited if the institutions failed to comply with these req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baseball is at last in sight for El Paso. The necessary funds are nearly raised, and it is only a question of a short time before the rest of the sum needed will be forthcoming, the committee in charge decl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7,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 27, 1908</w:t>
      </w:r>
    </w:p>
    <w:p>
      <w:pPr>
        <w:pStyle w:val="PlainText"/>
        <w:jc w:val="both"/>
        <w:rPr>
          <w:rFonts w:ascii="Times New Roman" w:hAnsi="Times New Roman" w:cs="Times New Roman"/>
          <w:sz w:val="24"/>
        </w:rPr>
      </w:pPr>
      <w:r>
        <w:rPr>
          <w:rFonts w:cs="Times New Roman" w:ascii="Times New Roman" w:hAnsi="Times New Roman"/>
          <w:sz w:val="24"/>
        </w:rPr>
        <w:t>The City plans to have an ornamental stand constructed in Carnegie Square and if band concerts are given this summer they will be given at that place instead of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aloon men are complying with the interpretation of the Baskin-McGregor liquor law by County Attorney Maury Kemp and are putting transparent glass panels in the doors so the view from the street to the bar is not ob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5000 was raised at a mass meeting in Pecos, the balance of a $40,000 bonus for building a road from Pecos to Balmorhea. This is the stepping stone towards making Pecos a railroad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8</w:t>
      </w:r>
    </w:p>
    <w:p>
      <w:pPr>
        <w:pStyle w:val="Normal"/>
        <w:jc w:val="both"/>
        <w:rPr/>
      </w:pPr>
      <w:r>
        <w:rPr>
          <w:rFonts w:cs="Times New Roman" w:ascii="Times New Roman" w:hAnsi="Times New Roman"/>
        </w:rPr>
        <w:t>About half the person whose names appeared on the list of subscribers packed the gymnasium, lower floor and balcony of the new Y.M.C.A. building last night at the dedication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aking of the advance in meat prices by packers, W.W. Turney, who has extensive cattle interests, says the packers are taking advantage of peculiar conditions at present and will not reduce prices when conditions become changed. The consumers will foot the bill, he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lendidly equipped Baldwin Sanatorium for Suitable Cases of Tuberculosis announces rates of $12.50 and $15 per week to persons requiring no special nursing or c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Gibbs of Ysleta, who has a franchise to construct an electric line from El Paso to Ysleta, said that if anyone comes along with money he will put up one half the amount necessary to build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8</w:t>
      </w:r>
    </w:p>
    <w:p>
      <w:pPr>
        <w:pStyle w:val="PlainText"/>
        <w:jc w:val="both"/>
        <w:rPr>
          <w:rFonts w:ascii="Times New Roman" w:hAnsi="Times New Roman" w:cs="Times New Roman"/>
          <w:sz w:val="24"/>
        </w:rPr>
      </w:pPr>
      <w:r>
        <w:rPr>
          <w:rFonts w:cs="Times New Roman" w:ascii="Times New Roman" w:hAnsi="Times New Roman"/>
          <w:sz w:val="24"/>
        </w:rPr>
        <w:t>Dedicatory services for the new Y.M.C.A. building were held in the gymnasium. A. Courchesne in charge of the exercises. Dr. J.A. Rawlings gave a historical sketch of the Y.M.C.A. activiti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ass meeting in Pecos over $5000 was raised towards the building of a road from Pecos to Balmorh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af tobacco warehouse of T.S. Hamilton &amp; Co. at Covington, Ky., was destroyed by fire set by night riders. The loss was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namental bandstand is to be erected in Carnegie square and concerts given by a band during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rease of from one to two cents per pound in the price of all meats has been made by the large packing companies, effective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t all of the delegates to the Republican state convention at Springfield, Ill., lost their belongings in a fire which destroyed the Leland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rusers Marietta and Paducah have been ordered to Port au Prince, Hayti, in addition to the vessels already in the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prevent another collision between trains and street cars, the El Paso &amp; Southwestern will put automatic gongs at all grade cross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inches of snow fell in the last 24 hours at Kingston, N.M., and the fruit trees, which were in full blossom, are entirely 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concert was given in the Juarez plaza in honor of the anniversary of the battle of Chihuahua, when the city, was captured from the French by Gen. Luis Terraz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championship bowling match last evening A.W. Houck defeated Hal Christie by a score of 962 to 9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has reached San Francisco and will be shipped on the first boat sailing for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Kohlberg entertained with a large bridge party at the St. Regis in honor of Mrs. S. Kohlberg, Mrs. Jennie Soloman and Miss Flora B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n March 31, of Miss Florence Leamaster to Edmund Burke Elfers, at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w temperature for El Paso, 57; high 78.</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28, 1908</w:t>
      </w:r>
    </w:p>
    <w:p>
      <w:pPr>
        <w:pStyle w:val="PlainText"/>
        <w:jc w:val="both"/>
        <w:rPr/>
      </w:pPr>
      <w:r>
        <w:rPr>
          <w:rFonts w:cs="Times New Roman" w:ascii="Times New Roman" w:hAnsi="Times New Roman"/>
          <w:sz w:val="24"/>
        </w:rPr>
        <w:t>About half the persons whose names appear on the list of subscribers packed the gymnasium, lower floor and balcony of the new YMCA building last night at the dedication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aking of the advances in meat prices by packers, W.W. Turney, who has extensive cattle interests, says the packers are taking advantage of peculiar conditions and will not reduce prices when conditions change. "The consumer will foot the bill,"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lendidly equipped Baldwin Sanatorium for Suitable Cases of Tuberculosis announces rates of $12.50 and $15 per week to persons requiring no special nursing or c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Gibbs of Ysleta, who has a franchise to construct an electric line from El Paso to Ysleta, said that if anybody comes along with money he will put up one half the amount necessary to build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08</w:t>
      </w:r>
    </w:p>
    <w:p>
      <w:pPr>
        <w:pStyle w:val="PlainText"/>
        <w:jc w:val="both"/>
        <w:rPr/>
      </w:pPr>
      <w:r>
        <w:rPr>
          <w:rFonts w:cs="Times New Roman" w:ascii="Times New Roman" w:hAnsi="Times New Roman"/>
          <w:sz w:val="24"/>
        </w:rPr>
        <w:t>The town of Chilapa, in the state of Guerrero, Mexico, was totally destroyed by an earthquake. No estimate of how many people were killed can be obtained. The shock was also felt in Mexico City and as far east as the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 office of south San Francisco was dynamited and the robbers, who secured $2000 in coin and stamps,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C. Hammons was elected president, W.A. Gamble secretary and E.R. Dodson treasurer of the Young Men’s club just organized at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ranchmen are at work on a reservoir at the base of the Graham mountain in Lebanon, Arizona, to supply water for cattle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has authorized $30,000 to be used in building a road from Phoenix to Roosevelt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Spreckels, proprietor of the San Francisco Call and one of the family of sugar refiners, is in El Paso en route with his famil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users in the vicinity of Carlsbad, N.M., are much pleased over the recent ruling of the secretary of the interior declaring the Carlsbad project open and allowing non-resident land owners water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lrich Stock company closed its engagement at the Orpheum with last evening’s performance and will leave for Los Angeles, playing engagements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Joseph U. Sweeney C.E. Kelly and W.H. Burges have left for Fort Worth to attend a politic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emperor has indicated to president Roosevelt that Dr. David Jayne Hill will not be acceptable to the court as American Ambassa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Winch, local manager of Orpheum theater will leave for Salt Lake City to manage the Orpheum there. G.A. Martin will have charge of the Orpheu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was shipped today on the City of Puebla from San Francisco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blic reception was given in the Juarez theater for general Jose Maria Vega. The reception was to have been given in the garrison, which was found to be too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have been received announcing the marriage of Miss Blanche Holmes Bacon to George B. McNary, of Toledo, at Bradford, Ohio, on March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for El Paso ranged from 53 to 77 degrees during the day which was clea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8, 1908</w:t>
      </w:r>
    </w:p>
    <w:p>
      <w:pPr>
        <w:pStyle w:val="PlainText"/>
        <w:jc w:val="both"/>
        <w:rPr>
          <w:rFonts w:ascii="Times New Roman" w:hAnsi="Times New Roman" w:cs="Times New Roman"/>
          <w:sz w:val="24"/>
        </w:rPr>
      </w:pPr>
      <w:r>
        <w:rPr>
          <w:rFonts w:cs="Times New Roman" w:ascii="Times New Roman" w:hAnsi="Times New Roman"/>
          <w:sz w:val="24"/>
        </w:rPr>
        <w:t>Formal dedication of the new Young Men’s Christian Association building was held last night in the gymnasium. Dr. J.A. Rawlings delivered the principal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 realty deals of the year was closed yesterday by Buchoz, Schuster and Kinne, who negotiated the transaction by which L.E. Booker, a wealthy ranchman, became the owner of the family residence of the late Captain Charles Davis at 1017 Montana street, for a cash consideration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 husband killed and herself shot three times by Yaqui Indians. Mrs. W.R. Baker managed to escape from the raiding band with her eight children, who were unhurt. Particulars of the raid were published in yesterday’s Times. Mrs. Baker’s husband, who was formerly connected with the El Paso police department as captain, was slain by Indians at his ranch in New Mexico. The wife and eight children are en route to El Paso, where they will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illiams and a party of New York capitalists who have been inspecting some mining property near Parral, Mexico, arrived last night over the Mexican Central en route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8;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29, 1908</w:t>
      </w:r>
    </w:p>
    <w:p>
      <w:pPr>
        <w:pStyle w:val="PlainText"/>
        <w:jc w:val="both"/>
        <w:rPr>
          <w:rFonts w:ascii="Times New Roman" w:hAnsi="Times New Roman" w:cs="Times New Roman"/>
          <w:sz w:val="24"/>
        </w:rPr>
      </w:pPr>
      <w:r>
        <w:rPr>
          <w:rFonts w:cs="Times New Roman" w:ascii="Times New Roman" w:hAnsi="Times New Roman"/>
          <w:sz w:val="24"/>
        </w:rPr>
        <w:t>Judge Eylar, everybody will be glad it you will spend a few hundred dollars of the County Road Fund to fill the chuck holes between the end of the new road and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ocal banks have received letters demanding that $10,000 be left near Washington Park and another $10,000 near the Santa Fe street bridge. The banks did not comply with the requests, although it was threatened that if the money was not left as directed the banks would be dyna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ll tower of the old Juarez church is receiving a new coat of bright yellow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 Canning Co., in which George Christi, J.S. Mundy and others are interested, has leased the two-story brick building formerly occupied by the Missouri Street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8</w:t>
      </w:r>
    </w:p>
    <w:p>
      <w:pPr>
        <w:pStyle w:val="Normal"/>
        <w:jc w:val="both"/>
        <w:rPr/>
      </w:pPr>
      <w:r>
        <w:rPr>
          <w:rFonts w:cs="Times New Roman" w:ascii="Times New Roman" w:hAnsi="Times New Roman"/>
        </w:rPr>
        <w:t>Judge Eylar, everybody will rejoice and be glad if you will spend a few hundred dollars of the County road fund to fill the chuck holes between the end of the new road and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local banks have received letters demanding that $10,000 be left near Washington Park and another $10,000 near the Santa Fe Bridge. The banks did not comply with the requests, although it was threatened that if the money was not left as directed the banks would be dynam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e Canning Co. in which George Christie, J.J. Mundy and others are interested, has leased two two-story brick building formerly occupied by the Missouri Street S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ll tower on the old Juarez church is receiving a fresh coat of bright yellow pa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9, 1908</w:t>
      </w:r>
    </w:p>
    <w:p>
      <w:pPr>
        <w:pStyle w:val="PlainText"/>
        <w:jc w:val="both"/>
        <w:rPr/>
      </w:pPr>
      <w:r>
        <w:rPr>
          <w:rFonts w:cs="Times New Roman" w:ascii="Times New Roman" w:hAnsi="Times New Roman"/>
          <w:sz w:val="24"/>
        </w:rPr>
        <w:t>Machinery for the Christie Canning factory has arrived, and will be installed in the building recently leased at 1200 Ea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green trees to be planted along San Antonio street in front of the courthouse have been received and the work of planting has been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trial of F.A. Crothers and Fremont Older, owner and managing editor, respectively, of the San Francisco Bulletin, returned a verdict of not guilty .to the charge of criminally libeling William S. Te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ana towns were badly damaged by a heavy wind and rainstorm: Frankfort sustaining damages amounting to about $50,000. At Petersburg a number of houses were unroof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Overman, watchman for the T.&amp;P., was hurt in trying to arrest an intruder in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lights around the courthouse will be put in use for the first tim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jority of the committee recently appointed by mayor Jos. U. Sweeney has reported favorably on the extension of the lease on Washington park, the minority reporting reasons for early ter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lius A. Penn, of the general staff of the United States army, is in Roswell for a two days’ inspection of the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won all five games in a bowling match for the championship of El Paso against Sukerman, the final score being 1049 to 7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rench car in the New York to Paris race arrived in Ogden, Utah,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ry M. Carpenter and wife, of Rock Island, Ill., are the guests of Peter A. Rowe, immigration inspector at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Kohlberg, who has been visiting Mrs. E. Kohlberg, will sail from New York on April 9 for her home in Hamburg,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m. Luke McNamee, of the United States navy, and Mrs. McNamee have arrived from station at Guam to visit the lieutenant’s sister, Mrs. Frank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rnest J. Holland has left for an extended visit with friend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 temperature for El Paso was 45 and the high 71.</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9, 1908</w:t>
      </w:r>
    </w:p>
    <w:p>
      <w:pPr>
        <w:pStyle w:val="PlainText"/>
        <w:jc w:val="both"/>
        <w:rPr>
          <w:rFonts w:ascii="Times New Roman" w:hAnsi="Times New Roman" w:cs="Times New Roman"/>
          <w:sz w:val="24"/>
        </w:rPr>
      </w:pPr>
      <w:r>
        <w:rPr>
          <w:rFonts w:cs="Times New Roman" w:ascii="Times New Roman" w:hAnsi="Times New Roman"/>
          <w:sz w:val="24"/>
        </w:rPr>
        <w:t>Yesterday afternoon was boys’ day at the Y.M.C.A. building and a large number was present all the afternoon. Last night was open house again, quite a crowd visiting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rounded by her devoted husband and members of her immediate family, Mrs. A.L. Sharpe, wife of Collector of Customs A.L. Sharpe, of this port, died last night at the family residence, 1005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aple and E.S. Pennbaker left yesterday for Washington to confer with land office officials in regard to a Refugio colony grant along the Rio Grande some distance north of here. This grant is one of the old ones made during the Spanish possession of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Nesits was elected president of the local post of the Travelers’ Protective association last night. Other officers elected for the ensuing year, are D.T. White, first vice-president; E.P. Keppley, second vice-president; J.W. Beckwith, third vice-president: J.W. Lorentzen, secretary and treasurer; and Leo Gale, state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 of the machinery for the new canning factory in which George Christie, J.J. Mundy and a number of other business men are interested has arrived and the rest is reported en rou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1,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8</w:t>
      </w:r>
    </w:p>
    <w:p>
      <w:pPr>
        <w:pStyle w:val="Normal"/>
        <w:jc w:val="both"/>
        <w:rPr/>
      </w:pPr>
      <w:r>
        <w:rPr>
          <w:rFonts w:cs="Times New Roman" w:ascii="Times New Roman" w:hAnsi="Times New Roman"/>
        </w:rPr>
        <w:t>John D. Spreckels, millionaire Californian, who passed through El Paso en route to Mexico City, has gone there to obtain a concession from the Mexican government for the right to build a railroad for a distance of 60 miles parallel with the border between Mexico and the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icture of R.C. Lightbody, mayor of El Paso from 1885 to 1889, was received at the City Hall to be added to the collection which Mrs. B.F. Hammett, wife of former Mayor Hammett, is presenting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ians will meet tonight at the G.H.&amp;S.A. battery room for the purpose of condensing an ordinance which they desire the City to pass for the purpose of regulating installation of all electrical wiring and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40 evergreen trees to be set out along San Antonio street in front of the Courthouse have been received. About an equal number of Arizona ash will put along the curbing on the Overland street side of the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908</w:t>
      </w:r>
    </w:p>
    <w:p>
      <w:pPr>
        <w:pStyle w:val="PlainText"/>
        <w:jc w:val="both"/>
        <w:rPr>
          <w:rFonts w:ascii="Times New Roman" w:hAnsi="Times New Roman" w:cs="Times New Roman"/>
          <w:sz w:val="24"/>
        </w:rPr>
      </w:pPr>
      <w:r>
        <w:rPr>
          <w:rFonts w:cs="Times New Roman" w:ascii="Times New Roman" w:hAnsi="Times New Roman"/>
          <w:sz w:val="24"/>
        </w:rPr>
        <w:t>In the explosions in the Union Pacific mine at Hanna, Wyo., 59 men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cient grist mill is on exhibition in Silver City. The mill was found in the Burro mountains and is evidently a relic of the Spanish conquistadores. It was imported from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Bank of Commerce of Kansas City has opened its doors, after a complete reorganization, with Wm. N. Ridgely, former controller of the currency, as it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William, of Germany, has recalled his expressions of disapproval he recently sent to president Roosevelt regarding Dr. David Jayne Hill as ambassador to succeed Charlemagn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Andrews has introduced into congress a bill to provide for the appropriation of $35,000 to construct a scenic road from Alamogordo across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Hoffman was appointed by the president of the school board, W.N. Vilas, as enumerator to take the scholastic cen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Nasits was elected president of the local branch of the traveling men’s association at the annual meeting; J.W. Lorentzen secretary and treasurer, and Leo Gale state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aple and E.S. Pennbaker have gone to Washington to confer with the congressional committee in charge of the international boundary line. They will be joined in Washington by postmaster J.A. Smith and S.B. Gil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ture of R.C. Lightbody, who was mayor of El Paso from 1885 to 1889, has been added to the collection which is being presented to the city by Mrs. B.F. Hammett, wife of a forme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board of trade has sent a petition to congress asking for the establishment of a bureau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concert and a battle of confetti were the attractions in Juarez. Preceding the battle there was a fancy dress parade, in which there were a number of floats representing different nations and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Robert Homan entertained with a children’s party in honor of the fourth birthday anniversary of their son, Rober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0, 1908</w:t>
      </w:r>
    </w:p>
    <w:p>
      <w:pPr>
        <w:pStyle w:val="PlainText"/>
        <w:jc w:val="both"/>
        <w:rPr>
          <w:rFonts w:ascii="Times New Roman" w:hAnsi="Times New Roman" w:cs="Times New Roman"/>
          <w:sz w:val="24"/>
        </w:rPr>
      </w:pPr>
      <w:r>
        <w:rPr>
          <w:rFonts w:cs="Times New Roman" w:ascii="Times New Roman" w:hAnsi="Times New Roman"/>
          <w:sz w:val="24"/>
        </w:rPr>
        <w:t>Directors of the Country club met Saturday night in the directors’ room in the Southwest building to consider plans for their proposed $35,000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lications for membership in the Y.M.C.A. are coming in rapidly and it is expected that the membership will in a short time reach the 200 mark. “Gym” classes will be formed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Gatio, claimed to be the premier bull fighter of the world, staged a first-class exhibition of his art at the Juarez bull ring yesterday. Four bulls met death at his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ackening of business has caused a reduction in the telegraph force of the G.H. offices. One man has been let out here and the offices at Fabens and Torcer have been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aman Asak, a Japanese alleged to have ridden a horse through the streets at a fast rate of speed, was arrested last night by Captain of Police Ten Ey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PlainText"/>
        <w:jc w:val="center"/>
        <w:rPr/>
      </w:pPr>
      <w:r>
        <w:rPr>
          <w:rFonts w:cs="Times New Roman" w:ascii="Times New Roman" w:hAnsi="Times New Roman"/>
          <w:sz w:val="24"/>
        </w:rPr>
        <w:t>March 31, 1908</w:t>
      </w:r>
    </w:p>
    <w:p>
      <w:pPr>
        <w:pStyle w:val="PlainText"/>
        <w:jc w:val="both"/>
        <w:rPr/>
      </w:pPr>
      <w:r>
        <w:rPr>
          <w:rFonts w:cs="Times New Roman" w:ascii="Times New Roman" w:hAnsi="Times New Roman"/>
          <w:sz w:val="24"/>
        </w:rPr>
        <w:t>John D. Spreckels, millionaire Californian, who passed through El Paso en route to Mexico City, will try to obtain a concession from the Mexican government for the right to build a railroad for a distance of 60 miles parallel with the border between Mexico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ture of R.C. Lightbody, mayor of El Paso from 1885 to 1889, was received at City Hall to be added to the collection which Mrs. B.F. Hammett, wife of former Mayor Hammett., is presenting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Addie Feathers, daughter of Mr. and Mrs. M. Feathers, to David Crockett will be solemnized this evening at the home of the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ians will meet tonight at the G.H. and S.A. battery room for the purpose of condensing an ordinance which they desire the City to pass for the purpose of regulating installation of all electrical wiring and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8</w:t>
      </w:r>
    </w:p>
    <w:p>
      <w:pPr>
        <w:pStyle w:val="Normal"/>
        <w:jc w:val="both"/>
        <w:rPr/>
      </w:pPr>
      <w:r>
        <w:rPr>
          <w:rFonts w:cs="Times New Roman" w:ascii="Times New Roman" w:hAnsi="Times New Roman"/>
        </w:rPr>
        <w:t>Out Deming way they are putting to practical test, with every prospect of success, the plan of irrigating by pumping. While towns all around us are alive to the importance of this system, El Paso, with her immense advantages, cannot seem to grasp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and Southern Pacific will put on a special rate from El Paso to coast towns because of the arrival and reception of the Pacific fleet. The rate to San Diego and Los Angeles for the round trip is $45. The San Francisco rate is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rriage of Miss Addie Feathers, daughter of Mr. and Mrs. M. Feathers top David Crockett, will be solemnized this evening at 7:30 at the home of the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umcari goes us one better by establishing another long auto line to Amarillo, a distance of 115 miles, with stops all along the line. There is a great need for such a service between here and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08</w:t>
      </w:r>
    </w:p>
    <w:p>
      <w:pPr>
        <w:pStyle w:val="PlainText"/>
        <w:jc w:val="both"/>
        <w:rPr/>
      </w:pPr>
      <w:r>
        <w:rPr>
          <w:rFonts w:cs="Times New Roman" w:ascii="Times New Roman" w:hAnsi="Times New Roman"/>
          <w:sz w:val="24"/>
        </w:rPr>
        <w:t>Mrs. Theodore Roosevelt and children have arrived at New Orleans on board the government yacht Mayfl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fifty thousand coal miners throughout the country have been ordered to quit work tonight pending the completion of a satisfactory agreement with op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parliament adopted a resolution favoring the granting of a legislature to the Irish people for the control of Irish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fford Pinchot is charged in congress, by a representative from California, with having made secret contracts to the detriment of prior rights in water cases in California, in the interest of the Los Angeles aque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Dumas has been appointed postmaster at Vaughn, N.M., to fill the vacancy caused by the resignation of Mrs. C.M.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 line between Tucumcari and Amarillo opened for serv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 deed written in Spanish was filed for record with the county clerk, dated June 13, 1851, transferring a house, mill and adjoining lot at Ysleta from J.H. Ruis to D.J. Rodela. The consideration was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Montana has presented a handsome silver service to the battleship Montana, made of silver from the mine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and Southern Pacific railroads have announced $45 as a special rate to San Diego and return, to visit the Atlantic fleet. Tickets will be good for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ruiser Prairie is aground in Delaware bay off League Island navy yard, Philadelphia, and part of the coal has been removed in an effort to float the ves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lihu Rockwood, photographer, died suddenly at his home in New York. Col. Rockwood three times captured the famous Confederate guerilla, Col. John Moseby, during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resbyterian mission to the Mexicans has been opened at 619 South Florence street, with C.R. Womeldorf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die Feathers was married at her home to David Crockett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First Presbyterian church this morning Miss Florence Leamaster was married to Edmund Burke Elfers. The bride and groom left immediately for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temperature for El Paso was 77 and the low 57. Clear and br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1, 1908</w:t>
      </w:r>
    </w:p>
    <w:p>
      <w:pPr>
        <w:pStyle w:val="PlainText"/>
        <w:jc w:val="both"/>
        <w:rPr>
          <w:rFonts w:ascii="Times New Roman" w:hAnsi="Times New Roman" w:cs="Times New Roman"/>
          <w:sz w:val="24"/>
        </w:rPr>
      </w:pPr>
      <w:r>
        <w:rPr>
          <w:rFonts w:cs="Times New Roman" w:ascii="Times New Roman" w:hAnsi="Times New Roman"/>
          <w:sz w:val="24"/>
        </w:rPr>
        <w:t>Tentative plans involving the expenditure of $40,000 were formulated yesterday at a meeting of the board of directors of the El Paso Country club. Plans were submitted by H.M. Beutelle, A.R. Fritch, E. Krause and R.B. Pa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thletic contest ever held in the new Y.M.C.A. gymnasium was the game of basketball last night between the “Y” team and the Independents, composed mostly of high school students, in which the former was victo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Hussey, representing the Eureka Fire Hose company of Dallas, is in El Paso for the purpose of selecting a site for the establishing of southwestern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West, who has been for the past two months making an extensive examination and report on the Dos Cabezas mill and cyanide plant,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6;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 1908</w:t>
      </w:r>
    </w:p>
    <w:p>
      <w:pPr>
        <w:pStyle w:val="Style14"/>
        <w:widowControl/>
        <w:jc w:val="both"/>
        <w:rPr>
          <w:lang w:bidi="he-IL"/>
        </w:rPr>
      </w:pPr>
      <w:r>
        <w:rPr>
          <w:lang w:bidi="he-IL"/>
        </w:rPr>
        <w:t xml:space="preserve">Out Deming way they are putting to practical test, with every promise of success, the plan of irrigating by pump. While towns all around us are alive to the importance </w:t>
      </w:r>
      <w:r>
        <w:rPr>
          <w:iCs/>
          <w:lang w:bidi="he-IL"/>
        </w:rPr>
        <w:t xml:space="preserve">of </w:t>
      </w:r>
      <w:r>
        <w:rPr>
          <w:lang w:bidi="he-IL"/>
        </w:rPr>
        <w:t>his system, El Paso, with her immense advantages, cannot grasp it.</w:t>
      </w:r>
    </w:p>
    <w:p>
      <w:pPr>
        <w:pStyle w:val="Style14"/>
        <w:widowControl/>
        <w:jc w:val="both"/>
        <w:rPr>
          <w:lang w:bidi="he-IL"/>
        </w:rPr>
      </w:pPr>
      <w:r>
        <w:rPr>
          <w:lang w:bidi="he-IL"/>
        </w:rPr>
      </w:r>
    </w:p>
    <w:p>
      <w:pPr>
        <w:pStyle w:val="Style14"/>
        <w:widowControl/>
        <w:jc w:val="both"/>
        <w:rPr>
          <w:lang w:bidi="he-IL"/>
        </w:rPr>
      </w:pPr>
      <w:r>
        <w:rPr>
          <w:lang w:bidi="he-IL"/>
        </w:rPr>
        <w:t>The Santa Fe and Southern Pacific will put on a special rate from El Paso to Pacific Coast towns because or the arrival and reception of the Pacific fleet. The rate to San Diego and Los Angeles for the round trip is $45. The San Francisco rate is $50.</w:t>
      </w:r>
    </w:p>
    <w:p>
      <w:pPr>
        <w:pStyle w:val="Style14"/>
        <w:widowControl/>
        <w:jc w:val="both"/>
        <w:rPr>
          <w:lang w:bidi="he-IL"/>
        </w:rPr>
      </w:pPr>
      <w:r>
        <w:rPr>
          <w:lang w:bidi="he-IL"/>
        </w:rPr>
      </w:r>
    </w:p>
    <w:p>
      <w:pPr>
        <w:pStyle w:val="Style14"/>
        <w:widowControl/>
        <w:jc w:val="both"/>
        <w:rPr>
          <w:lang w:bidi="he-IL"/>
        </w:rPr>
      </w:pPr>
      <w:r>
        <w:rPr>
          <w:lang w:bidi="he-IL"/>
        </w:rPr>
        <w:t>About 40 evergreen trees to be set out along San Antonio street in front of the Courthouse have been received. An equal number of Arizona ash will be put along the curbing on the Overland street side of the squa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8</w:t>
      </w:r>
    </w:p>
    <w:p>
      <w:pPr>
        <w:pStyle w:val="Normal"/>
        <w:jc w:val="both"/>
        <w:rPr/>
      </w:pPr>
      <w:r>
        <w:rPr>
          <w:rFonts w:cs="Times New Roman" w:ascii="Times New Roman" w:hAnsi="Times New Roman"/>
        </w:rPr>
        <w:t>L.W. Hoffecker was issued a permit to erect a brick residence on Montana street to cost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has some little ways to go if she is to have 10,000 population in 1910, but stranger things have happened in this wonderful west. Deming is one of the most promising towns in the wes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 1908</w:t>
      </w:r>
    </w:p>
    <w:p>
      <w:pPr>
        <w:pStyle w:val="Style14"/>
        <w:widowControl/>
        <w:jc w:val="both"/>
        <w:rPr>
          <w:lang w:bidi="he-IL"/>
        </w:rPr>
      </w:pPr>
      <w:r>
        <w:rPr>
          <w:lang w:bidi="he-IL"/>
        </w:rPr>
        <w:t>L.W. Hoffecker was issued a permit to erect a brick residence on Montana street to cost $6000.</w:t>
      </w:r>
    </w:p>
    <w:p>
      <w:pPr>
        <w:pStyle w:val="Style14"/>
        <w:widowControl/>
        <w:jc w:val="both"/>
        <w:rPr>
          <w:lang w:bidi="he-IL"/>
        </w:rPr>
      </w:pPr>
      <w:r>
        <w:rPr>
          <w:lang w:bidi="he-IL"/>
        </w:rPr>
      </w:r>
    </w:p>
    <w:p>
      <w:pPr>
        <w:pStyle w:val="Style14"/>
        <w:widowControl/>
        <w:jc w:val="both"/>
        <w:rPr>
          <w:lang w:bidi="he-IL"/>
        </w:rPr>
      </w:pPr>
      <w:r>
        <w:rPr>
          <w:lang w:bidi="he-IL"/>
        </w:rPr>
        <w:t>Tucumcari is going us one better by establishing another auto line to Amarillo, a distance of 115 miles, with stops all along the line. There is a great, need for such, a service between here and Las Cruces.</w:t>
      </w:r>
    </w:p>
    <w:p>
      <w:pPr>
        <w:pStyle w:val="Style14"/>
        <w:widowControl/>
        <w:jc w:val="both"/>
        <w:rPr>
          <w:lang w:bidi="he-IL"/>
        </w:rPr>
      </w:pPr>
      <w:r>
        <w:rPr>
          <w:lang w:bidi="he-IL"/>
        </w:rPr>
      </w:r>
    </w:p>
    <w:p>
      <w:pPr>
        <w:pStyle w:val="Style14"/>
        <w:widowControl/>
        <w:jc w:val="both"/>
        <w:rPr>
          <w:lang w:bidi="he-IL"/>
        </w:rPr>
      </w:pPr>
      <w:r>
        <w:rPr>
          <w:lang w:bidi="he-IL"/>
        </w:rPr>
        <w:t>Deming has some little way to go if she expects to have, a population, of 10,000 in 1910, hut stranger things have happened in the wonderful west. Deming is one or the most promising towns in the west toda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8</w:t>
      </w:r>
    </w:p>
    <w:p>
      <w:pPr>
        <w:pStyle w:val="Normal"/>
        <w:jc w:val="both"/>
        <w:rPr>
          <w:rFonts w:ascii="Times New Roman" w:hAnsi="Times New Roman" w:cs="Times New Roman"/>
        </w:rPr>
      </w:pPr>
      <w:r>
        <w:rPr>
          <w:rFonts w:cs="Times New Roman" w:ascii="Times New Roman" w:hAnsi="Times New Roman"/>
        </w:rPr>
        <w:t>Carl Adamson, only living eye witness of the killing of Pat Garrett is here on his way from his home in Roswell to Las Cruces to be present for the grand jury hearing of the famous murder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 C. Wade Jr., of Las Cruces, who was recently married to Miss Avis Mary Hall, of Hawarden, Iowa, came down from the City of Crosses. Mr. Wade is feathering a nest for his bride and is in El Paso buying furnish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it was received from the City of Mexico, the new national colors of Mexico were unfurled over the City Hal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l estate firm brought 100 homeseekers into the Pecos Valley last week. The firm charged the prospectors only $10 a head and paid their fare, $30 to $35 each, and all expenses of sleeping cars and meals from Chicago, Tennessee and Kentuc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 1908</w:t>
      </w:r>
    </w:p>
    <w:p>
      <w:pPr>
        <w:pStyle w:val="PlainText"/>
        <w:jc w:val="both"/>
        <w:rPr/>
      </w:pPr>
      <w:r>
        <w:rPr>
          <w:rFonts w:cs="Times New Roman" w:ascii="Times New Roman" w:hAnsi="Times New Roman"/>
          <w:sz w:val="24"/>
        </w:rPr>
        <w:t>The battleship Connecticut arrived off Coronado, Cal., and admiral “Bob” Evans was brought ashore by the tender Yankton. He left San Diego later in the day for San Luis Obispo for treatment at the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orro Drug and Supply company at Socorro, N.M., was burned with a lo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ver counterfeit bills in denominations of $5 and $10 have been found in circulation and efforts are being made to find the makers. The $10 bills are on the Gulf National bank of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hutdown of several days the Southwestern “back shops” are again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prize fight between Abe Attell and Battling Nelson in Chicago the decision was a d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gricultural appropriation bill, which includes provisions for forest service, has been passed by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rker, retiring assistant postmaster, was tendered a banquet by the employes of the postoffice at the St. Regis hotel, at which time he was presented with a monogramed watch fob with a diamond studded locket att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Nealon has been appointed assistant district attorney by district attorney Georges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dewalk grades have been asked of the city engineer’s office by property owners on South Kansas and Stanton streets, in order that they may commence the work of laying cement pa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Crouse was reelected exalted ruler of the local lodge of Elks; Walter Scott, esteemed leading knight; Max Moye, esteemed lecturing knight, at the annual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L. Purse, of Savannah, Ga., who have been the guests of Mrs. Helen Roberts, left for the island of Guam, where Mr. Purse has a position with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G. McNary and children have gone to Las Vegas to visit Mrs. McNary’s parents, Mr. and Mrs. Joshua Ra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Russell, who will graduate from the El Paso high school in June, has been made valedictor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and Mrs. W.B. Latta are the hostesses for the Mon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3, 1908</w:t>
      </w:r>
    </w:p>
    <w:p>
      <w:pPr>
        <w:pStyle w:val="Style14"/>
        <w:widowControl/>
        <w:jc w:val="both"/>
        <w:rPr/>
      </w:pPr>
      <w:r>
        <w:rPr>
          <w:lang w:bidi="he-IL"/>
        </w:rPr>
        <w:t>Carl Adamson only living eyewitness of the killing of Pat Garrett, is here on his way from his home in Roswell to Las Cruces to be present for the grand jury hearing of the famous murder case.</w:t>
      </w:r>
    </w:p>
    <w:p>
      <w:pPr>
        <w:pStyle w:val="Style14"/>
        <w:widowControl/>
        <w:jc w:val="both"/>
        <w:rPr>
          <w:lang w:bidi="he-IL"/>
        </w:rPr>
      </w:pPr>
      <w:r>
        <w:rPr>
          <w:lang w:bidi="he-IL"/>
        </w:rPr>
      </w:r>
    </w:p>
    <w:p>
      <w:pPr>
        <w:pStyle w:val="Style14"/>
        <w:widowControl/>
        <w:jc w:val="both"/>
        <w:rPr>
          <w:lang w:bidi="he-IL"/>
        </w:rPr>
      </w:pPr>
      <w:r>
        <w:rPr>
          <w:lang w:bidi="he-IL"/>
        </w:rPr>
        <w:t>Edward C. Wade Jr.</w:t>
      </w:r>
      <w:r>
        <w:rPr>
          <w:iCs/>
          <w:lang w:bidi="he-IL"/>
        </w:rPr>
        <w:t xml:space="preserve">, of </w:t>
      </w:r>
      <w:r>
        <w:rPr>
          <w:lang w:bidi="he-IL"/>
        </w:rPr>
        <w:t>Las Cruces, who was recently married to Miss Avis Mary Hall or Hawarden, Iowa, came down from the City of the Crosses. Mr. Wade is feathering a nest for his bride and is in El Paso buying furnishings.</w:t>
      </w:r>
    </w:p>
    <w:p>
      <w:pPr>
        <w:pStyle w:val="Style14"/>
        <w:widowControl/>
        <w:jc w:val="both"/>
        <w:rPr>
          <w:lang w:bidi="he-IL"/>
        </w:rPr>
      </w:pPr>
      <w:r>
        <w:rPr>
          <w:lang w:bidi="he-IL"/>
        </w:rPr>
      </w:r>
    </w:p>
    <w:p>
      <w:pPr>
        <w:pStyle w:val="Style14"/>
        <w:widowControl/>
        <w:jc w:val="both"/>
        <w:rPr>
          <w:lang w:bidi="he-IL"/>
        </w:rPr>
      </w:pPr>
      <w:r>
        <w:rPr>
          <w:lang w:bidi="he-IL"/>
        </w:rPr>
        <w:t xml:space="preserve">For the first time since it was received from the City of Mexico, the new national colors </w:t>
      </w:r>
      <w:r>
        <w:rPr>
          <w:iCs/>
          <w:lang w:bidi="he-IL"/>
        </w:rPr>
        <w:t xml:space="preserve">of </w:t>
      </w:r>
      <w:r>
        <w:rPr>
          <w:lang w:bidi="he-IL"/>
        </w:rPr>
        <w:t>Mexico were unfurled over the City Jail of Juarez.</w:t>
      </w:r>
    </w:p>
    <w:p>
      <w:pPr>
        <w:pStyle w:val="Style14"/>
        <w:widowControl/>
        <w:jc w:val="both"/>
        <w:rPr>
          <w:lang w:bidi="he-IL"/>
        </w:rPr>
      </w:pPr>
      <w:r>
        <w:rPr>
          <w:lang w:bidi="he-IL"/>
        </w:rPr>
      </w:r>
    </w:p>
    <w:p>
      <w:pPr>
        <w:pStyle w:val="Style14"/>
        <w:widowControl/>
        <w:jc w:val="both"/>
        <w:rPr/>
      </w:pPr>
      <w:r>
        <w:rPr>
          <w:lang w:bidi="he-IL"/>
        </w:rPr>
        <w:t>One real estate firm brought 100 homeseekers into the Pecos Valley last week. The firm charged the prospectors only $10 a head and paid their fares, $30 to $35 each, and all expenses of sleeping cars and meals, from Chicago, Tennessee and Kentuck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8</w:t>
      </w:r>
    </w:p>
    <w:p>
      <w:pPr>
        <w:pStyle w:val="Normal"/>
        <w:jc w:val="both"/>
        <w:rPr/>
      </w:pPr>
      <w:r>
        <w:rPr>
          <w:rFonts w:cs="Times New Roman" w:ascii="Times New Roman" w:hAnsi="Times New Roman"/>
        </w:rPr>
        <w:t>W.F. Payne closed a deal for a new $3000 Haynes touring car, which he will use in showing prospective buyers up and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pector John Connors of the Health Department, who inspected the new Y.M.C.A. Building, says it is the neatest and cleanest building in the city and is strictly sanitary from top to bott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J. Canada, Simson J. Drake and Sigmund Neustadt of New York, who render the acreage known as Texas &amp; Pacific lands for taxation in El Paso County, still have 1,108,999 acres, the largest land holding in the county. The land is listed on the market at various prices, and for taxation purposes averages $1 an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Boyton, U.S. attorney for the Western District of Texas, his stenographer, E.E. Roberts, and official court reporter, W.H. Long, arrived from Del Rio where federal court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8</w:t>
      </w:r>
    </w:p>
    <w:p>
      <w:pPr>
        <w:pStyle w:val="PlainText"/>
        <w:jc w:val="both"/>
        <w:rPr>
          <w:rFonts w:ascii="Times New Roman" w:hAnsi="Times New Roman" w:cs="Times New Roman"/>
          <w:sz w:val="24"/>
        </w:rPr>
      </w:pPr>
      <w:r>
        <w:rPr>
          <w:rFonts w:cs="Times New Roman" w:ascii="Times New Roman" w:hAnsi="Times New Roman"/>
          <w:sz w:val="24"/>
        </w:rPr>
        <w:t xml:space="preserve">Many houses and ranch buildings have been destroyed and hundreds of head of cattle burned in a prairie fire near Paxton, Neb.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Atlantic fleet, which has been at target practice in Magdaleno bay, finished several days ahead of schedule and sailed for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F. (Buffalo Bill) is seriously ill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public debt on April 1 was $909,721,337, an increase of $9,929,-591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and alderman of Raton, N.M., have been indicted on the charge of extortion from saloon kee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e Hoppe defeated Jake Schaefer in the 2400 point 18-2 balkline billiard match by 1305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 shop coal operators of Alabama have reduced wages of miners 10 cents a ton, affecting all the employes in the mine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ight department of the Southern Pacific and the auditing department of the Southwestern reduced their forces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wned by F.E. Record and occupied by A.D. Pankey, at Tucumcari, N.M., was burned to the ground with all its contents. The occupants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defeated J.B. Bryant by the narrow margin of two pins in the championship play for the bowling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company and the town officials of Mountainair have completed a well to be used jointly by the railroad and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oward Thompson left El Paso for New York, where they will sail for Europ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G. Lemley and Sidney Friend have returned from a visit to Cuba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for El Paso was 83 and the lowest 57. No ra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4, 1908</w:t>
      </w:r>
    </w:p>
    <w:p>
      <w:pPr>
        <w:pStyle w:val="Style14"/>
        <w:widowControl/>
        <w:jc w:val="both"/>
        <w:rPr/>
      </w:pPr>
      <w:r>
        <w:rPr>
          <w:lang w:bidi="he-IL"/>
        </w:rPr>
        <w:t>W.F. Payne closed a deal for a new $3000 Haynes touring car, which he will use in showing prospective buyers up and down the Valley.</w:t>
      </w:r>
    </w:p>
    <w:p>
      <w:pPr>
        <w:pStyle w:val="Style14"/>
        <w:widowControl/>
        <w:jc w:val="both"/>
        <w:rPr>
          <w:lang w:bidi="he-IL"/>
        </w:rPr>
      </w:pPr>
      <w:r>
        <w:rPr>
          <w:lang w:bidi="he-IL"/>
        </w:rPr>
      </w:r>
    </w:p>
    <w:p>
      <w:pPr>
        <w:pStyle w:val="Style14"/>
        <w:widowControl/>
        <w:jc w:val="both"/>
        <w:rPr/>
      </w:pPr>
      <w:r>
        <w:rPr>
          <w:lang w:bidi="he-IL"/>
        </w:rPr>
        <w:t>Inspector John Connors of the Health Department, who inspected the new YMCA building, says it is the neatest and cleanest building in the City and is strictly sanitary from top to bottom.</w:t>
      </w:r>
    </w:p>
    <w:p>
      <w:pPr>
        <w:pStyle w:val="Style14"/>
        <w:widowControl/>
        <w:jc w:val="both"/>
        <w:rPr>
          <w:lang w:bidi="he-IL"/>
        </w:rPr>
      </w:pPr>
      <w:r>
        <w:rPr>
          <w:lang w:bidi="he-IL"/>
        </w:rPr>
      </w:r>
    </w:p>
    <w:p>
      <w:pPr>
        <w:pStyle w:val="Style14"/>
        <w:widowControl/>
        <w:jc w:val="both"/>
        <w:rPr>
          <w:lang w:bidi="he-IL"/>
        </w:rPr>
      </w:pPr>
      <w:r>
        <w:rPr>
          <w:lang w:bidi="he-IL"/>
        </w:rPr>
        <w:t>Charles J. Canda, Simeon Drake and Sigmund Neustadt of New York, who render the acreage known as Texas and Pacific land for taxation in El Paso County, still have 1,108,999 acres, the largest land holding in the County. The land is listed on the market for various prices, and for taxation purposes averages $1 an acre.</w:t>
      </w:r>
    </w:p>
    <w:p>
      <w:pPr>
        <w:pStyle w:val="Style14"/>
        <w:widowControl/>
        <w:jc w:val="both"/>
        <w:rPr>
          <w:lang w:bidi="he-IL"/>
        </w:rPr>
      </w:pPr>
      <w:r>
        <w:rPr>
          <w:lang w:bidi="he-IL"/>
        </w:rPr>
      </w:r>
    </w:p>
    <w:p>
      <w:pPr>
        <w:pStyle w:val="Style14"/>
        <w:widowControl/>
        <w:jc w:val="both"/>
        <w:rPr>
          <w:lang w:bidi="he-IL"/>
        </w:rPr>
      </w:pPr>
      <w:r>
        <w:rPr>
          <w:lang w:bidi="he-IL"/>
        </w:rPr>
        <w:t xml:space="preserve">C.A. Boynton, U.S. Attorney for the Western District of Texas, his stenographer, E.E. Roberts, and official </w:t>
      </w:r>
      <w:r>
        <w:rPr>
          <w:iCs/>
          <w:lang w:bidi="he-IL"/>
        </w:rPr>
        <w:t xml:space="preserve">court </w:t>
      </w:r>
      <w:r>
        <w:rPr>
          <w:lang w:bidi="he-IL"/>
        </w:rPr>
        <w:t>reporter, W.H. Long, arrived from Del Rio where Federal court was hel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8</w:t>
      </w:r>
    </w:p>
    <w:p>
      <w:pPr>
        <w:pStyle w:val="PlainText"/>
        <w:jc w:val="both"/>
        <w:rPr>
          <w:rFonts w:ascii="Times New Roman" w:hAnsi="Times New Roman" w:cs="Times New Roman"/>
          <w:sz w:val="24"/>
        </w:rPr>
      </w:pPr>
      <w:r>
        <w:rPr>
          <w:rFonts w:cs="Times New Roman" w:ascii="Times New Roman" w:hAnsi="Times New Roman"/>
          <w:sz w:val="24"/>
        </w:rPr>
        <w:t>A general strike has been ordered in Rome, Italy, as a protest against the fatalities in the riots of the past several days when troops have fired on and killed a number of ri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Paso Robles Hot Springs, Calif., are that admiral “Bob” Evans is making rapid progress towards recovery from his attack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ning &amp; Company Distilling plant at Peoria, Ill., was totally destroyed by fire causing a loss of a million and a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rpedo boat Tiger, of the British navy sank after a collision with the British cruiser Berwick and 36 men, including the commander,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Manufacturing and Contracting company have fired a kiln of 350,000 of the finest quality face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 Walton, of Silver City, N.M., has been appointed a member of the board of regents for the state normal to fill the vacancy made by the resignation of J.W. Fl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Carusso, John T. Sullivan, W.M. Grant and Frank Woods have been chosen delegates to the state Firemen’s convention to be held at Waco, as representatives of the various companies of El Paso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rman car in the New York to Paris race has arrived at Ogden, Utah,. And the Italian car is at Paso Rob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years of experimenting the bureau of plant industry of the department of agriculture reports that promising results in cotton growing have been secured in Arizona’s Salt river valley and the Pecos valle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F. Kaegy and daughter have gone to visit relatives in Portl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ley Smith, Mr. and Mrs. Chas. H. Smith and Mr. and Mrs. Willis Elliott, all of Denver, have arrived to visit Mr. and Mrs. Donald M. Sutor. The trip was made by auto and took seven and one half days. The party reports the roads in fairly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aymon Krupp have announced the engagement of their niece, Miss Ethel Krupp, to Isidore Malam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temperature of El Paso was 70 and the low temperature 4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5, 1908</w:t>
      </w:r>
    </w:p>
    <w:p>
      <w:pPr>
        <w:pStyle w:val="Style14"/>
        <w:widowControl/>
        <w:jc w:val="both"/>
        <w:rPr>
          <w:lang w:bidi="he-IL"/>
        </w:rPr>
      </w:pPr>
      <w:r>
        <w:rPr>
          <w:lang w:bidi="he-IL"/>
        </w:rPr>
        <w:t>From Denver to El Paso in 7½ days actual running time is the record Charles H. Smith and family made in their new 49-horsepower, four-cylinder Pope-Hartford. They came straight through with fine luck, sustaining only five punctures and one blowout during the trip.</w:t>
      </w:r>
    </w:p>
    <w:p>
      <w:pPr>
        <w:pStyle w:val="Style14"/>
        <w:widowControl/>
        <w:jc w:val="both"/>
        <w:rPr>
          <w:lang w:bidi="he-IL"/>
        </w:rPr>
      </w:pPr>
      <w:r>
        <w:rPr>
          <w:lang w:bidi="he-IL"/>
        </w:rPr>
      </w:r>
    </w:p>
    <w:p>
      <w:pPr>
        <w:pStyle w:val="Style14"/>
        <w:widowControl/>
        <w:jc w:val="both"/>
        <w:rPr/>
      </w:pPr>
      <w:r>
        <w:rPr>
          <w:lang w:bidi="he-IL"/>
        </w:rPr>
        <w:t>The El Paso Country Club was organized in April, 1905, E.E. Neff and Owen White being two of the principal organizers. It started with 60 members, and in June, 1905, opened its present quarters near Washington Park.</w:t>
      </w:r>
    </w:p>
    <w:p>
      <w:pPr>
        <w:pStyle w:val="Style14"/>
        <w:widowControl/>
        <w:jc w:val="both"/>
        <w:rPr>
          <w:lang w:bidi="he-IL"/>
        </w:rPr>
      </w:pPr>
      <w:r>
        <w:rPr>
          <w:lang w:bidi="he-IL"/>
        </w:rPr>
      </w:r>
    </w:p>
    <w:p>
      <w:pPr>
        <w:pStyle w:val="Style14"/>
        <w:widowControl/>
        <w:jc w:val="both"/>
        <w:rPr/>
      </w:pPr>
      <w:r>
        <w:rPr>
          <w:lang w:bidi="he-IL"/>
        </w:rPr>
        <w:t>“</w:t>
      </w:r>
      <w:r>
        <w:rPr>
          <w:lang w:bidi="he-IL"/>
        </w:rPr>
        <w:t>The L</w:t>
      </w:r>
      <w:r>
        <w:rPr>
          <w:iCs/>
          <w:lang w:bidi="he-IL"/>
        </w:rPr>
        <w:t xml:space="preserve">ife </w:t>
      </w:r>
      <w:r>
        <w:rPr>
          <w:lang w:bidi="he-IL"/>
        </w:rPr>
        <w:t>of Pat Garrett” has been issued in pamphlet form by a local publisher. John Milton Scanland, a visiting newspaperman, wrote the sketch.</w:t>
      </w:r>
    </w:p>
    <w:p>
      <w:pPr>
        <w:pStyle w:val="Style14"/>
        <w:widowControl/>
        <w:jc w:val="both"/>
        <w:rPr>
          <w:lang w:bidi="he-IL"/>
        </w:rPr>
      </w:pPr>
      <w:r>
        <w:rPr>
          <w:lang w:bidi="he-IL"/>
        </w:rPr>
      </w:r>
    </w:p>
    <w:p>
      <w:pPr>
        <w:pStyle w:val="Style14"/>
        <w:widowControl/>
        <w:jc w:val="both"/>
        <w:rPr>
          <w:lang w:bidi="he-IL"/>
        </w:rPr>
      </w:pPr>
      <w:r>
        <w:rPr>
          <w:lang w:bidi="he-IL"/>
        </w:rPr>
        <w:t>Slack suits and fancy waistcoats will be the correct thing for up-to-date young men, according to Monte Haley, the popular boy on Oregon street, who is always alive to the time and styl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8</w:t>
      </w:r>
    </w:p>
    <w:p>
      <w:pPr>
        <w:pStyle w:val="Normal"/>
        <w:jc w:val="both"/>
        <w:rPr/>
      </w:pPr>
      <w:r>
        <w:rPr>
          <w:rFonts w:cs="Times New Roman" w:ascii="Times New Roman" w:hAnsi="Times New Roman"/>
        </w:rPr>
        <w:t>From Denver to El Paso in 7½ days actual running time is the record Charles H. Smith and family made in their new 49 horsepower four cylinder Pope-Hartford. They came straight through with fine luck sustaining only five punctures and one blowout during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ry Club was organized in April, 1905, E.E. Neff and Owen White being two of the principal organizers. It started with 60 members, and in June, 1905, opened its present quarters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ack suits and fancy waistcoats will be the correct thing for up-to-date young men, according to Monte Haley, the popular boy on Oregon street, who is always alive to the times and sty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Life of Pat Garrett” has been issued in pamphlet form by a local publisher. John Milton Scanland, a visiting newspaper man, wrote the ske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08</w:t>
      </w:r>
    </w:p>
    <w:p>
      <w:pPr>
        <w:pStyle w:val="PlainText"/>
        <w:jc w:val="both"/>
        <w:rPr/>
      </w:pPr>
      <w:r>
        <w:rPr>
          <w:rFonts w:cs="Times New Roman" w:ascii="Times New Roman" w:hAnsi="Times New Roman"/>
          <w:sz w:val="24"/>
        </w:rPr>
        <w:t>Plans submitted by Trost &amp; Trost for the Country club building have been accepted by the club directors, and work will be started at once. The plans call for a mission style building of two stories and basement; also a roof garden, which will serve as a gallery for the tennis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Romney has been chosen president of the Mormon colonies in Chihuahua and Sonora, and Hyrum S. Harris and Charles E. McClellan counselors. Pres. Romney succeeds A.W. Ivins, who has been president for the past 1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65th annual race between the boat crews of Oxford and Cambridge universities, in England, Cambridge won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double tracking Boulevard have been approved by the Stone-Webster company and work will be started as soon as materials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teachers of the public schools are quarantined in homes where children have the measles, chicken pox or whooping c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 of Fred D. Fisher, American consul at Harbin, in refusing to recognize Russian administration in Manchuria, is threatening international compl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Mather, president of the Rock Island railroads, and Woodrow Wilson, of Princeton, N.J., were the principal speakers at the meeting of the sixth annual convention of the traffic club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field local of the Western Federation of Miners has called off the strike inaugurated last fall, and the men have gone back to work with non-union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otch won the world’s championship in a wresting match with George Hackenschmidt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men were added to the working force of the Lackawanna Steel company at Buffa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il was elected president of the Woman’s club; Mrs. S.H. Sutherland 1st vice-president; Mrs. A.W. Foster, 2nd vice-president; Mrs. C.H. Campbell, recording secretary, and Mrs. J.R. Mackey, au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C. Houghton, of Corralitos, Mexico, are the guests of Mrs. J.A. Winram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8</w:t>
      </w:r>
    </w:p>
    <w:p>
      <w:pPr>
        <w:pStyle w:val="Normal"/>
        <w:jc w:val="both"/>
        <w:rPr/>
      </w:pPr>
      <w:r>
        <w:rPr>
          <w:rFonts w:cs="Times New Roman" w:ascii="Times New Roman" w:hAnsi="Times New Roman"/>
        </w:rPr>
        <w:t>Country Club directors have accepted the plans submitted by Trost &amp; Trost for the new building in Grand View, and the work will start immediately after bids can be received and 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s Charity Association is meeting this afternoon in the parlors of Hotel Sheldon. Mrs. A.P. Coles, the president being absent. Mrs. A.M. Loomis is presiding, and Mrs. H.D. Slater, secretary and Treasurer, also being out of the city, Mrs. S.H. Sutherland is acting in her beha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ice factory is about to fire up” says the Alpine Avalanche. Alpiners will soon begin to burn money trying to keep cool at the soda fountains, as the Avalanche announces proudly that the town will have two fountain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w use waiting for the new road to Ysleta to be completed before filling the chuck holes. If Judge Eylar would try this trip once, he would certainly give the word to spend a few hundred dollars and make the road passable temporar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908</w:t>
      </w:r>
    </w:p>
    <w:p>
      <w:pPr>
        <w:pStyle w:val="PlainText"/>
        <w:jc w:val="both"/>
        <w:rPr>
          <w:rFonts w:ascii="Times New Roman" w:hAnsi="Times New Roman" w:cs="Times New Roman"/>
          <w:sz w:val="24"/>
        </w:rPr>
      </w:pPr>
      <w:r>
        <w:rPr>
          <w:rFonts w:cs="Times New Roman" w:ascii="Times New Roman" w:hAnsi="Times New Roman"/>
          <w:sz w:val="24"/>
        </w:rPr>
        <w:t>Sir Henry Campbell-Bannerman, the prime minister of England, has resigned because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people were killed in Lisbon, Portugal, in the riots attending the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fth Avenue hotel, one of the best known hotels in New York city, will be torn down and an office building erected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ployers’ liability bill was passed today in the house with only one vote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ublic land in the vicinity of Elephant Butte dam has been withdrawn from all forms of dis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opening of the grand jury in Houston, judge J.K.P. Gillespie charged the jury to find indictments against agents operating and owners of buildings where pool selling is cond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50,000-gallon water tank for Fort Bliss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W.N. Wood had his knees badly bruised and his uniform torn when he was dragged by a horse attached to a delivery wagon of A. Calisher, when it became frightened and ran away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Philadelphia has appropriated $50,000 to provide food and fuel for the unemployed of the city and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house at Solomonville, Ariz., was badly damaged when the gas tank used in the operation of a magic lantern show exploded, painfully injuring the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yman J. Gage, former secretary of the treasury, has been in El Paso for several days en route from Mexico City to his home in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Landa has announced the engagement of her daughter, Mollie Landa, to H. Coltman, bo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McFarland, former Chinese immigration inspector at the El Paso station, is in El Paso from his ranch nea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7, 1908</w:t>
      </w:r>
    </w:p>
    <w:p>
      <w:pPr>
        <w:pStyle w:val="Style14"/>
        <w:widowControl/>
        <w:jc w:val="both"/>
        <w:rPr>
          <w:lang w:bidi="he-IL"/>
        </w:rPr>
      </w:pPr>
      <w:r>
        <w:rPr>
          <w:lang w:bidi="he-IL"/>
        </w:rPr>
        <w:t>Country Club directors have accepted plan:; submitted by Trost &amp; Trost for the new building in Grand View, and work will start immediately after bids can be received and opened.</w:t>
      </w:r>
    </w:p>
    <w:p>
      <w:pPr>
        <w:pStyle w:val="Style14"/>
        <w:widowControl/>
        <w:jc w:val="both"/>
        <w:rPr>
          <w:lang w:bidi="he-IL"/>
        </w:rPr>
      </w:pPr>
      <w:r>
        <w:rPr>
          <w:lang w:bidi="he-IL"/>
        </w:rPr>
      </w:r>
    </w:p>
    <w:p>
      <w:pPr>
        <w:pStyle w:val="Style14"/>
        <w:widowControl/>
        <w:jc w:val="both"/>
        <w:rPr>
          <w:lang w:bidi="he-IL"/>
        </w:rPr>
      </w:pPr>
      <w:r>
        <w:rPr>
          <w:lang w:bidi="he-IL"/>
        </w:rPr>
        <w:t>The Women’s Charity Assn. met in the parlor of Hotel Sheldon. Mrs. A.P. Coles, the president, being absent, Mrs. A.M. Loomis presided, and Mrs. H.D. Slater, secretary and treasurer, also being out of the city. Mrs. H.S, Sutherland acted in her behalf.</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 xml:space="preserve">The ice factory is about to fire up,” says the Alpine Avalanche. Alpiners will soon begin to burn money trying to keep cool at the soda fountains, as the Avalanche announced proudly </w:t>
      </w:r>
      <w:r>
        <w:rPr>
          <w:iCs/>
          <w:lang w:bidi="he-IL"/>
        </w:rPr>
        <w:t xml:space="preserve">that </w:t>
      </w:r>
      <w:r>
        <w:rPr>
          <w:lang w:bidi="he-IL"/>
        </w:rPr>
        <w:t>the town will have two fountains this year.</w:t>
      </w:r>
    </w:p>
    <w:p>
      <w:pPr>
        <w:pStyle w:val="Style14"/>
        <w:widowControl/>
        <w:jc w:val="both"/>
        <w:rPr>
          <w:lang w:bidi="he-IL"/>
        </w:rPr>
      </w:pPr>
      <w:r>
        <w:rPr>
          <w:lang w:bidi="he-IL"/>
        </w:rPr>
      </w:r>
    </w:p>
    <w:p>
      <w:pPr>
        <w:pStyle w:val="Style14"/>
        <w:widowControl/>
        <w:jc w:val="both"/>
        <w:rPr>
          <w:lang w:bidi="he-IL"/>
        </w:rPr>
      </w:pPr>
      <w:r>
        <w:rPr>
          <w:lang w:bidi="he-IL"/>
        </w:rPr>
        <w:t xml:space="preserve">There is no use waiting for the new road </w:t>
      </w:r>
      <w:r>
        <w:rPr>
          <w:iCs/>
          <w:lang w:bidi="he-IL"/>
        </w:rPr>
        <w:t xml:space="preserve">to </w:t>
      </w:r>
      <w:r>
        <w:rPr>
          <w:lang w:bidi="he-IL"/>
        </w:rPr>
        <w:t>Ysleta to be completed before filling the chuck holes. If Judge Eylar would try this trip once; he would certainly give the word to spend a few hundred dollars and make the road passable temporari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08</w:t>
      </w:r>
    </w:p>
    <w:p>
      <w:pPr>
        <w:pStyle w:val="Normal"/>
        <w:jc w:val="both"/>
        <w:rPr/>
      </w:pPr>
      <w:r>
        <w:rPr>
          <w:rFonts w:cs="Times New Roman" w:ascii="Times New Roman" w:hAnsi="Times New Roman"/>
        </w:rPr>
        <w:t>A deed transferring 16 lots on Mountain and McKinley avenues in Grand View Addition to the El Paso Country Club was filed with the county clerk. Consideration for the property was $1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Spreckels, sugar magnate, said in El Paso that with completion of the San Diego-Yuma road, now being built by him, another link in El Paso’s second line to the coast will have been added. He said the plan of connecting the Southwestern with the San Diego line is fea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railroad crossing on Kansas street is being repaired. The old planks are being taken up and cement clay put down in their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Mexican laborers, their wives, children, blankets and other possessions, left for California to work on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8</w:t>
      </w:r>
    </w:p>
    <w:p>
      <w:pPr>
        <w:pStyle w:val="PlainText"/>
        <w:jc w:val="both"/>
        <w:rPr/>
      </w:pPr>
      <w:r>
        <w:rPr>
          <w:rFonts w:cs="Times New Roman" w:ascii="Times New Roman" w:hAnsi="Times New Roman"/>
          <w:sz w:val="24"/>
        </w:rPr>
        <w:t>Eight persons were seriously injured and 20 less seriously hurt when a motor car of the south side elevated jumped the track in Chicago and fell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publican city convention in Las Vegas, sheriff Romero compelled every delegate to be searched for knives and revol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Bryan dollar banquet in Denver the waiters went on a strike, and three guests put on aprons and served the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ored cruiser Montana made an excellent record on her trial trip and will be accepted without reserv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at is said to be the only live beaver in Texas is on display in Melvin’s butcher shop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Land &amp; Lumber Co. has started the first of its large sawmills at Madera, Mex. The mill has a capacity of 25,000 cubic feet every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ma Goldman, the anarchist, was stopped at the international boundary line at Noyes as the attempted to return to United States from Winnip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ff Kidder, United States mounted customs inspector, shot in a duel with Mexicans at Naco, died from the effects of the wound in his stom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5,000 striking southwestern coal miners rejected proposals of the operators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N. Thompson, of Dallas, is the guest of Mrs. William H. Eng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Hitchens entertained with a dinner party at her home in honor of Lts. Frank Davis and Kenneth Livesay, of the United States battleship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udia Jennett, of Los Angeles, and Mrs. T.J. Ray, of Midland, Texas, are visiting Mrs. T.J. S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rguson Doak, of Parral, who is the guest of Mrs. Winchester Cooley, was a dinner guest at the Elks’ clu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8, 1908</w:t>
      </w:r>
    </w:p>
    <w:p>
      <w:pPr>
        <w:pStyle w:val="Style14"/>
        <w:widowControl/>
        <w:jc w:val="both"/>
        <w:rPr/>
      </w:pPr>
      <w:r>
        <w:rPr>
          <w:lang w:bidi="he-IL"/>
        </w:rPr>
        <w:t>An epidemic of itch has almost caused a depopulation of public schools at Ysleta. Forty-five pupils suffering from that not dangerous, though annoying, skin affliction have been ordered home.</w:t>
      </w:r>
    </w:p>
    <w:p>
      <w:pPr>
        <w:pStyle w:val="Style14"/>
        <w:widowControl/>
        <w:jc w:val="both"/>
        <w:rPr>
          <w:lang w:bidi="he-IL"/>
        </w:rPr>
      </w:pPr>
      <w:r>
        <w:rPr>
          <w:lang w:bidi="he-IL"/>
        </w:rPr>
      </w:r>
    </w:p>
    <w:p>
      <w:pPr>
        <w:pStyle w:val="Style14"/>
        <w:widowControl/>
        <w:jc w:val="both"/>
        <w:rPr/>
      </w:pPr>
      <w:r>
        <w:rPr>
          <w:lang w:bidi="he-IL"/>
        </w:rPr>
        <w:t>Mayor Joseph U. Sweeney made fire alarm inspections at seven schools. At Aoy 700 children got out and away from the building in 60 seconds.</w:t>
      </w:r>
    </w:p>
    <w:p>
      <w:pPr>
        <w:pStyle w:val="Style14"/>
        <w:widowControl/>
        <w:jc w:val="both"/>
        <w:rPr>
          <w:lang w:bidi="he-IL"/>
        </w:rPr>
      </w:pPr>
      <w:r>
        <w:rPr>
          <w:lang w:bidi="he-IL"/>
        </w:rPr>
      </w:r>
    </w:p>
    <w:p>
      <w:pPr>
        <w:pStyle w:val="Style14"/>
        <w:widowControl/>
        <w:jc w:val="both"/>
        <w:rPr>
          <w:lang w:bidi="he-IL"/>
        </w:rPr>
      </w:pPr>
      <w:r>
        <w:rPr>
          <w:lang w:bidi="he-IL"/>
        </w:rPr>
        <w:t>Las Cruces Realty Co. will refund railroad fares to all El Paso buyers who invest in Alameda Place, a new addition which is only one block from the Courthouse, two blocks from a public school, and less than a block from Main street.</w:t>
      </w:r>
    </w:p>
    <w:p>
      <w:pPr>
        <w:pStyle w:val="Style14"/>
        <w:widowControl/>
        <w:jc w:val="both"/>
        <w:rPr>
          <w:lang w:bidi="he-IL"/>
        </w:rPr>
      </w:pPr>
      <w:r>
        <w:rPr>
          <w:lang w:bidi="he-IL"/>
        </w:rPr>
      </w:r>
    </w:p>
    <w:p>
      <w:pPr>
        <w:pStyle w:val="Style14"/>
        <w:widowControl/>
        <w:jc w:val="both"/>
        <w:rPr/>
      </w:pPr>
      <w:r>
        <w:rPr>
          <w:lang w:bidi="he-IL"/>
        </w:rPr>
        <w:t>Tax renditions are increasing, and within a short time the City assessor and collector and his assistants will go out in the field to assess property where the owners neglected to make a voluntary rendi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8</w:t>
      </w:r>
    </w:p>
    <w:p>
      <w:pPr>
        <w:pStyle w:val="Normal"/>
        <w:jc w:val="both"/>
        <w:rPr/>
      </w:pPr>
      <w:r>
        <w:rPr>
          <w:rFonts w:cs="Times New Roman" w:ascii="Times New Roman" w:hAnsi="Times New Roman"/>
        </w:rPr>
        <w:t>An epidemic of itch has almost caused the depopulation of public schools at Ysleta. Forty-five pupils suffering from that not dangerous, though annoying, skin affliction have been ordered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Cruces Realty Co. will refund railroad fare to all El Paso buyers who invest in Alameda Place, a new addition, which is only one block from the court house, two blocks from a public school, and less than half a block from M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x renditions are increasing and within a short time the City assessor and collector and his assistants will go out in the field to assess property where the owners neglected to make a voluntary re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aker before the Roswell Farmers Institute advised those who would enter dairy farming to “breed, feed and weed.” He showed that Roswell, a town of 6500 people, spends $50,000 a year with the railroads and with farmers of other states for butter, cheese and condensed mi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8</w:t>
      </w:r>
    </w:p>
    <w:p>
      <w:pPr>
        <w:pStyle w:val="PlainText"/>
        <w:jc w:val="both"/>
        <w:rPr/>
      </w:pPr>
      <w:r>
        <w:rPr>
          <w:rFonts w:cs="Times New Roman" w:ascii="Times New Roman" w:hAnsi="Times New Roman"/>
          <w:sz w:val="24"/>
        </w:rPr>
        <w:t>President Castro, of Venezuela, says president Roosevelt is “searching for light and trivial incidents out of which to create a conflict with Venezuela,” in commenting on the complications arising out of the opening of the mail pouches of the U.S. Tacoma in the postoffice at Lagui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ch deposit of coal has been found in the San Jon valley about 20 miles from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mbers of the El Paso police force have been summoned to appear as witnesses in the trial of Max Miller, at Abilene, charged with murder of J.F. Turley, a railroa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kating rink, owned and operated by D.J. Spires at Bisbee, Arizona, was burned in a fire which for a time threatened to destroy the city on account of high w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junior class of the New York university was suspended by the faculty for three days for the hazing of a fres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ist candidate for mayor of Milwaukee was defeated yesterday by a small margin of 220 votes by the Democratic nominee, David S. R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accompanied by president Vilas and members of the school board, made an inspection of seven schools, in each of each of which a fire drill was given, Aoy school made the best record when 700 children got out and away from the building in 60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nora street between Santa Fe and Chihuahua streets has been graded and work in putting down the foundation for a bitulithic pavement is being rapidly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Bankers’ association has issued circulars urging opposition to the Aldrich currency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spital ship “Relief” arrived in San Francisco with 152 sick sailors from the Atlantic fleet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nch car in the New York to Paris race has arrived in San Francisco, and will be shipped to Valdez, Alaska, at the same time the Italian car is 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J.E. Bowen entertained with a luncheon in honor of her guests Mr. and Mrs. E.N. Porterfield of Kearney, Mo., Miss Katherine Wall and Miss Ruth Colem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Williams and Miss Helen Van Cleve have gone to visit friends at Orizab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C. Porcher has received appointment as assistant engineer with rank of captain in the United States revenue cutter servi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9, 1908</w:t>
      </w:r>
    </w:p>
    <w:p>
      <w:pPr>
        <w:pStyle w:val="Style14"/>
        <w:widowControl/>
        <w:jc w:val="both"/>
        <w:rPr/>
      </w:pPr>
      <w:r>
        <w:rPr>
          <w:lang w:bidi="he-IL"/>
        </w:rPr>
        <w:t>A deed transferring 16 lots on .Mountain and McKinley avenues in Grand View Addition to the El Paso Country Club was filed with the County clerk. Consideration was $1800.</w:t>
      </w:r>
    </w:p>
    <w:p>
      <w:pPr>
        <w:pStyle w:val="Style14"/>
        <w:widowControl/>
        <w:jc w:val="both"/>
        <w:rPr>
          <w:lang w:bidi="he-IL"/>
        </w:rPr>
      </w:pPr>
      <w:r>
        <w:rPr>
          <w:lang w:bidi="he-IL"/>
        </w:rPr>
      </w:r>
    </w:p>
    <w:p>
      <w:pPr>
        <w:pStyle w:val="Style14"/>
        <w:widowControl/>
        <w:jc w:val="both"/>
        <w:rPr>
          <w:lang w:bidi="he-IL"/>
        </w:rPr>
      </w:pPr>
      <w:r>
        <w:rPr>
          <w:lang w:bidi="he-IL"/>
        </w:rPr>
        <w:t xml:space="preserve">John D. Spreckels, sugar magnate, said in El Paso that with the completion of the San </w:t>
      </w:r>
      <w:r>
        <w:rPr>
          <w:iCs/>
          <w:lang w:bidi="he-IL"/>
        </w:rPr>
        <w:t>Diego-</w:t>
      </w:r>
      <w:r>
        <w:rPr>
          <w:lang w:bidi="he-IL"/>
        </w:rPr>
        <w:t>Yuma road, now being built by him, another link in El Paso’s second railroad line to the coast will have been added.</w:t>
      </w:r>
    </w:p>
    <w:p>
      <w:pPr>
        <w:pStyle w:val="Style14"/>
        <w:widowControl/>
        <w:jc w:val="both"/>
        <w:rPr>
          <w:lang w:bidi="he-IL"/>
        </w:rPr>
      </w:pPr>
      <w:r>
        <w:rPr>
          <w:lang w:bidi="he-IL"/>
        </w:rPr>
      </w:r>
    </w:p>
    <w:p>
      <w:pPr>
        <w:pStyle w:val="Style14"/>
        <w:widowControl/>
        <w:jc w:val="both"/>
        <w:rPr/>
      </w:pPr>
      <w:r>
        <w:rPr>
          <w:lang w:bidi="he-IL"/>
        </w:rPr>
        <w:t>The G.H. railroad crossing on Kansas street is being repaired. The old planks are being taken up and cement clay put in their place.</w:t>
      </w:r>
    </w:p>
    <w:p>
      <w:pPr>
        <w:pStyle w:val="Style14"/>
        <w:widowControl/>
        <w:jc w:val="both"/>
        <w:rPr>
          <w:lang w:bidi="he-IL"/>
        </w:rPr>
      </w:pPr>
      <w:r>
        <w:rPr>
          <w:lang w:bidi="he-IL"/>
        </w:rPr>
      </w:r>
    </w:p>
    <w:p>
      <w:pPr>
        <w:pStyle w:val="Style14"/>
        <w:widowControl/>
        <w:jc w:val="both"/>
        <w:rPr/>
      </w:pPr>
      <w:r>
        <w:rPr>
          <w:lang w:bidi="he-IL"/>
        </w:rPr>
        <w:t>A carload of Mexican laborer, their wives, children, blankets and other possessions, left for California to work on the South</w:t>
      </w:r>
      <w:r>
        <w:rPr>
          <w:iCs/>
          <w:lang w:bidi="he-IL"/>
        </w:rPr>
        <w:t xml:space="preserve">ern </w:t>
      </w:r>
      <w:r>
        <w:rPr>
          <w:lang w:bidi="he-IL"/>
        </w:rPr>
        <w:t>Pacific.</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8</w:t>
      </w:r>
    </w:p>
    <w:p>
      <w:pPr>
        <w:pStyle w:val="Normal"/>
        <w:jc w:val="both"/>
        <w:rPr/>
      </w:pPr>
      <w:r>
        <w:rPr>
          <w:rFonts w:cs="Times New Roman" w:ascii="Times New Roman" w:hAnsi="Times New Roman"/>
        </w:rPr>
        <w:t>An El Paso mining man, now at Dos Cabezas, Sonora, has written The Herald confirming reports of Japanese activity in that region. He declared the Japs are mapping the state and says they have more knowledge of that region than does Mexico or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ilroad track automobile has been made in the Southwestern shops for use of officials on inspection trips. It was given a trial trip and proved entirely satis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ooner or later take over the waterworks, but the time is not yet ripe. It is better policy to let private capital do the experimen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seph U. Sweeney made fire alarm inspections at seven schools. At Aoy 700 children got out and away from the building in 60 seconds, and at Alamo 500 children cleared in 40 seconds. Fast time was also made at Beall, San Jacinto, Lamar, Mesa and Sunset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0, 1908</w:t>
      </w:r>
    </w:p>
    <w:p>
      <w:pPr>
        <w:pStyle w:val="Style14"/>
        <w:widowControl/>
        <w:jc w:val="both"/>
        <w:rPr>
          <w:lang w:bidi="he-IL"/>
        </w:rPr>
      </w:pPr>
      <w:r>
        <w:rPr>
          <w:lang w:bidi="he-IL"/>
        </w:rPr>
        <w:t xml:space="preserve">A speaker before the Roswell Farmers Institute advised those who would enter dairy farming to “breed, feed and weed.” He showed that Roswell, a town </w:t>
      </w:r>
      <w:r>
        <w:rPr>
          <w:iCs/>
          <w:lang w:bidi="he-IL"/>
        </w:rPr>
        <w:t xml:space="preserve">of </w:t>
      </w:r>
      <w:r>
        <w:rPr>
          <w:lang w:bidi="he-IL"/>
        </w:rPr>
        <w:t>6500 people, spends $50,000 a year with the railroads and with farmers of other states for butter, cheese and condensed milk.</w:t>
      </w:r>
    </w:p>
    <w:p>
      <w:pPr>
        <w:pStyle w:val="Style14"/>
        <w:widowControl/>
        <w:jc w:val="both"/>
        <w:rPr>
          <w:lang w:bidi="he-IL"/>
        </w:rPr>
      </w:pPr>
      <w:r>
        <w:rPr>
          <w:lang w:bidi="he-IL"/>
        </w:rPr>
      </w:r>
    </w:p>
    <w:p>
      <w:pPr>
        <w:pStyle w:val="Style14"/>
        <w:widowControl/>
        <w:jc w:val="both"/>
        <w:rPr>
          <w:lang w:bidi="he-IL"/>
        </w:rPr>
      </w:pPr>
      <w:r>
        <w:rPr>
          <w:lang w:bidi="he-IL"/>
        </w:rPr>
        <w:t>El Paso will sooner or later take over the waterworks, but the time is not yet ripe. It is better policy to let private capital do the experimenting.</w:t>
      </w:r>
    </w:p>
    <w:p>
      <w:pPr>
        <w:pStyle w:val="Style14"/>
        <w:widowControl/>
        <w:jc w:val="both"/>
        <w:rPr>
          <w:lang w:bidi="he-IL"/>
        </w:rPr>
      </w:pPr>
      <w:r>
        <w:rPr>
          <w:lang w:bidi="he-IL"/>
        </w:rPr>
      </w:r>
    </w:p>
    <w:p>
      <w:pPr>
        <w:pStyle w:val="Style14"/>
        <w:widowControl/>
        <w:jc w:val="both"/>
        <w:rPr>
          <w:lang w:bidi="he-IL"/>
        </w:rPr>
      </w:pPr>
      <w:r>
        <w:rPr>
          <w:lang w:bidi="he-IL"/>
        </w:rPr>
        <w:t>An El Paso mining man now at Dos Cabezas, Sonora, has written The Herald confirming reports of Japanese activity in that region. He says the Japs are mapping that state and have more knowledge of the region than do Mexico and the United States.</w:t>
      </w:r>
    </w:p>
    <w:p>
      <w:pPr>
        <w:pStyle w:val="Style14"/>
        <w:widowControl/>
        <w:jc w:val="both"/>
        <w:rPr>
          <w:lang w:bidi="he-IL"/>
        </w:rPr>
      </w:pPr>
      <w:r>
        <w:rPr>
          <w:lang w:bidi="he-IL"/>
        </w:rPr>
      </w:r>
    </w:p>
    <w:p>
      <w:pPr>
        <w:pStyle w:val="Style14"/>
        <w:widowControl/>
        <w:jc w:val="both"/>
        <w:rPr>
          <w:lang w:bidi="he-IL"/>
        </w:rPr>
      </w:pPr>
      <w:r>
        <w:rPr>
          <w:lang w:bidi="he-IL"/>
        </w:rPr>
        <w:t>A railroad track automobile has been made in the Southwestern shops for use of officials on inspection trips. It was given a trial trip and proved entirely satisfactor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8</w:t>
      </w:r>
    </w:p>
    <w:p>
      <w:pPr>
        <w:pStyle w:val="Normal"/>
        <w:jc w:val="both"/>
        <w:rPr/>
      </w:pPr>
      <w:r>
        <w:rPr>
          <w:rFonts w:cs="Times New Roman" w:ascii="Times New Roman" w:hAnsi="Times New Roman"/>
        </w:rPr>
        <w:t>In violation of the Baskin-McGregor Law, at least four saloons are permitting pool tables to be operated on the premises or in an adjoining building with doors connecting the barroom with the pool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mer Burlingame, inventor of a machine whereby an operator can send a message on a typewriter and it will be typewritten by another machine at the other end of the line, passed through El Paso en route from Los Angeles to Washington, where the government will make official tests of his i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y not have an automobile parade up the Valley, to demonstrate to the county commissioners the need for a bond issue to complete the macadam road throughout the length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Country Club committee had no trouble raising $20,000 or more for a new clubhouse. That doesn’t look much like hard times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8</w:t>
      </w:r>
    </w:p>
    <w:p>
      <w:pPr>
        <w:pStyle w:val="PlainText"/>
        <w:jc w:val="both"/>
        <w:rPr/>
      </w:pPr>
      <w:r>
        <w:rPr>
          <w:rFonts w:cs="Times New Roman" w:ascii="Times New Roman" w:hAnsi="Times New Roman"/>
          <w:sz w:val="24"/>
        </w:rPr>
        <w:t>The American consulate at Muden, China, was attacked by Japanese thugs, headed by the postman. They were repulsed by Mr. Straight, the consul, and servants. The matter has been referred to the Japanese legation at Pekin for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Miller, city marshal of Kent, Wash., was fatally hurt in a pistol duel with five highwa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ich and J.D. Ponder have applied to the city for the Boone lease on Washington park at a rental of $3600 for a term of 1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thousands gallons of tarvia have arrived and will be put on two miles of macadam road east of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Britain has issued invitations to all nations represented at the last Hague conference to meet in London for the purpose of perfecting plans for the establishment of an international prize court provided for in all treaties resulting from The Hagu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DeGroff was made president of the Civic improvement league and Mrs. L.S. Hammer vice-president, at the executive meeting held in the Woman’s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o Masonic grand lodge has placed orders for a fence and gate of iron and a bronze tablet to be erected over the grave of Kit Carson, the famous scout, at Tao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ey faced owl” created considerable excitement when he became tangled in the burglar alarm at Bryan Bros.’ store, calling out the reserves from the central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a bridge to cost $10,000 over the Casas Grandes river at Chihuahua, has been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illie Howard has taken the position as assistant postmaster temporarily, to take the place of J.E. Whe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A. Taylor have gone to California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Krauss, of Memphis, Tenn., writer of southern stories, is in El Paso for a visit of a month, after dramatizing her latest novel, “The Dawn of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P. Wilson entertained with a dinner party in honor of Miss Edna Riggs, of Cynthiana, Ky., the guest of Mrs. Samuel Vaugh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1, 1908</w:t>
      </w:r>
    </w:p>
    <w:p>
      <w:pPr>
        <w:pStyle w:val="Style14"/>
        <w:widowControl/>
        <w:jc w:val="both"/>
        <w:rPr/>
      </w:pPr>
      <w:r>
        <w:rPr>
          <w:lang w:bidi="he-IL"/>
        </w:rPr>
        <w:t>In violation of the Baskin-McGregor law, at least four saloons are permitting pool tables to be operated on the premises or in adjoining buildings with doors connecting the barroom with the poolroom.</w:t>
      </w:r>
    </w:p>
    <w:p>
      <w:pPr>
        <w:pStyle w:val="Style14"/>
        <w:widowControl/>
        <w:jc w:val="both"/>
        <w:rPr>
          <w:lang w:bidi="he-IL"/>
        </w:rPr>
      </w:pPr>
      <w:r>
        <w:rPr>
          <w:lang w:bidi="he-IL"/>
        </w:rPr>
      </w:r>
    </w:p>
    <w:p>
      <w:pPr>
        <w:pStyle w:val="Style14"/>
        <w:widowControl/>
        <w:jc w:val="both"/>
        <w:rPr/>
      </w:pPr>
      <w:r>
        <w:rPr>
          <w:lang w:bidi="he-IL"/>
        </w:rPr>
        <w:t>Elmer Burlingame, inventor of a machine by which an operator can send a message on a typewriter which will be typewritten by another machine at the other end of the line, passed through El Paso en route from Los Angeles to Washington, when the Government will make official tests of his invention.</w:t>
      </w:r>
    </w:p>
    <w:p>
      <w:pPr>
        <w:pStyle w:val="Style14"/>
        <w:widowControl/>
        <w:jc w:val="both"/>
        <w:rPr>
          <w:lang w:bidi="he-IL"/>
        </w:rPr>
      </w:pPr>
      <w:r>
        <w:rPr>
          <w:lang w:bidi="he-IL"/>
        </w:rPr>
      </w:r>
    </w:p>
    <w:p>
      <w:pPr>
        <w:pStyle w:val="Style14"/>
        <w:widowControl/>
        <w:jc w:val="both"/>
        <w:rPr/>
      </w:pPr>
      <w:r>
        <w:rPr>
          <w:lang w:bidi="he-IL"/>
        </w:rPr>
        <w:t>Why not have an automobile parade up the Valley to demonstrate to County officials the need for a bond issue to complete the macadam road throughout the length of the Valley?</w:t>
      </w:r>
    </w:p>
    <w:p>
      <w:pPr>
        <w:pStyle w:val="Style14"/>
        <w:widowControl/>
        <w:jc w:val="both"/>
        <w:rPr>
          <w:lang w:bidi="he-IL"/>
        </w:rPr>
      </w:pPr>
      <w:r>
        <w:rPr>
          <w:lang w:bidi="he-IL"/>
        </w:rPr>
      </w:r>
    </w:p>
    <w:p>
      <w:pPr>
        <w:pStyle w:val="Style14"/>
        <w:widowControl/>
        <w:jc w:val="both"/>
        <w:rPr>
          <w:lang w:bidi="he-IL"/>
        </w:rPr>
      </w:pPr>
      <w:r>
        <w:rPr>
          <w:lang w:bidi="he-IL"/>
        </w:rPr>
        <w:t>El Paso’s Country Club committee had no trouble raising $20,000 or more for a new club house. That doesn’t look much like hard times in El Pa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908</w:t>
      </w:r>
    </w:p>
    <w:p>
      <w:pPr>
        <w:pStyle w:val="PlainText"/>
        <w:jc w:val="both"/>
        <w:rPr/>
      </w:pPr>
      <w:r>
        <w:rPr>
          <w:rFonts w:cs="Times New Roman" w:ascii="Times New Roman" w:hAnsi="Times New Roman"/>
          <w:sz w:val="24"/>
        </w:rPr>
        <w:t>Herbert Asquith has accepted the appointment of premier for England to fill the place made vacant by the resignation of Sir Herbert Campbell-Bann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state today ousted the Standard Oil company from doing business in the state of Tennessee as a penalty for acts in restraint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C.E. Kelly, Park Pitman, A. Goldstein, William Moeller and several others have purchased 4000 acres of land near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 of finance Jose Yves Limantour of Mexico has placed before the national congress a federal law for the encouragement and assistance of chambers of commerce for the larger citie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rical force of the El Paso and southwestern railroad was further reduced today by the dismissal of 12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fornia fast mail train on the Santa Fe was ditched at La Plata, Mo., and several passengers badly hurt. The accident was caused by a loose 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car in the New York to Paris race will have to be returned to the United States from Alaska for shipment to Vladivostok, as the snow in Alaska is too deep for trave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oken trolley wire at San Antonio and Hill streets delayed traffic for about 20 minutes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made for a ball park to be erected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and attorney general J.M. Hervey of New Mexico are at the Roswell, for a stay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W. Beddo and daughter, Elizabeth May, of Dallas, are visiting Mrs. T. Bed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has gone for a stay of ten days on his ranch near Nogale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ynes B. Bixner and Miss Dolores Moss were married April 9 at the parsonage of the First Christian church by the Rev. H.B.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O. Gardner have returned from their wedding trip and are at home at 1107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Bishop entertained the “Merry Mothers” at her home with a thimble par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2, 1908</w:t>
      </w:r>
    </w:p>
    <w:p>
      <w:pPr>
        <w:pStyle w:val="Style14"/>
        <w:widowControl/>
        <w:jc w:val="both"/>
        <w:rPr>
          <w:lang w:bidi="he-IL"/>
        </w:rPr>
      </w:pPr>
      <w:r>
        <w:rPr>
          <w:lang w:bidi="he-IL"/>
        </w:rPr>
        <w:t>Max Weber has completed sale of a 4000-acre tract near San Elizario, known as the San Elizario grant, to Felix Martinez, C.E. Kelly, Park Pitman, A. Goldstein, William Moeller, Mrs. Kate M. Settle, and others. Sale price was $36,500.</w:t>
      </w:r>
    </w:p>
    <w:p>
      <w:pPr>
        <w:pStyle w:val="Style14"/>
        <w:widowControl/>
        <w:jc w:val="both"/>
        <w:rPr>
          <w:lang w:bidi="he-IL"/>
        </w:rPr>
      </w:pPr>
      <w:r>
        <w:rPr>
          <w:lang w:bidi="he-IL"/>
        </w:rPr>
      </w:r>
    </w:p>
    <w:p>
      <w:pPr>
        <w:pStyle w:val="Style14"/>
        <w:widowControl/>
        <w:jc w:val="both"/>
        <w:rPr/>
      </w:pPr>
      <w:r>
        <w:rPr>
          <w:lang w:bidi="he-IL"/>
        </w:rPr>
        <w:t>W.M. Peticolas and J.H. McBroom have moved their law offices to Rooms 27, 28 and 29 in the Austin-Marr Building.</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In time of peace prepare for war is as true today as it was the day the expression was coined,” said a businessman f</w:t>
      </w:r>
      <w:r>
        <w:rPr>
          <w:iCs/>
          <w:lang w:bidi="he-IL"/>
        </w:rPr>
        <w:t xml:space="preserve">rom </w:t>
      </w:r>
      <w:r>
        <w:rPr>
          <w:lang w:bidi="he-IL"/>
        </w:rPr>
        <w:t xml:space="preserve">Mexico, who recently moved to El Paso, in speaking </w:t>
      </w:r>
      <w:r>
        <w:rPr>
          <w:iCs/>
          <w:lang w:bidi="he-IL"/>
        </w:rPr>
        <w:t xml:space="preserve">of </w:t>
      </w:r>
      <w:r>
        <w:rPr>
          <w:lang w:bidi="he-IL"/>
        </w:rPr>
        <w:t>the Japanese situation.</w:t>
      </w:r>
    </w:p>
    <w:p>
      <w:pPr>
        <w:pStyle w:val="Style14"/>
        <w:widowControl/>
        <w:jc w:val="both"/>
        <w:rPr>
          <w:lang w:bidi="he-IL"/>
        </w:rPr>
      </w:pPr>
      <w:r>
        <w:rPr>
          <w:lang w:bidi="he-IL"/>
        </w:rPr>
      </w:r>
    </w:p>
    <w:p>
      <w:pPr>
        <w:pStyle w:val="Style14"/>
        <w:widowControl/>
        <w:jc w:val="both"/>
        <w:rPr>
          <w:lang w:bidi="he-IL"/>
        </w:rPr>
      </w:pPr>
      <w:r>
        <w:rPr>
          <w:lang w:bidi="he-IL"/>
        </w:rPr>
        <w:t>Last night a party of young folks, Misses Milda Connolly, Lucille .Smith and Loretta Brick, and Grover H. Smith and Edward Heid, overturned in the Washington Park Lake, but as the water was shallow, they got out easily. All got a good wetting, howev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8</w:t>
      </w:r>
    </w:p>
    <w:p>
      <w:pPr>
        <w:pStyle w:val="Normal"/>
        <w:jc w:val="both"/>
        <w:rPr>
          <w:rFonts w:ascii="Times New Roman" w:hAnsi="Times New Roman" w:cs="Times New Roman"/>
        </w:rPr>
      </w:pPr>
      <w:r>
        <w:rPr>
          <w:rFonts w:cs="Times New Roman" w:ascii="Times New Roman" w:hAnsi="Times New Roman"/>
        </w:rPr>
        <w:t>Max Weber has concluded the sale of a 4000-acre tract near San Elizario, known as the San Elizario grant, to Felix Martinez, C.E. Kelly, Park Pitman, A. Goldstein, Wm. Moeller, Mrs. Kate M. Settle and others. The sale price was $36,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In time of peace prepare for war is as true today as it was the day the expression was coined,” said a business man from Mexico, who recently moved to El Paso, in speaking of the Japanese situ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Peticolas and J.H. McBroom have moved their law offices to rooms 27, 28 and 29 in the Austin-Marr Building. Their phones are Auto—2465; Bell—21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a party of young folks, Misses Milda Connolly, Lucille Smith and Loretta Brick, and Grover H. Smith and Edward Hyde, overturned in the Washington Park lake, but as the water was shallow they got out easily. All got a good wetting, how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8</w:t>
      </w:r>
    </w:p>
    <w:p>
      <w:pPr>
        <w:pStyle w:val="PlainText"/>
        <w:jc w:val="both"/>
        <w:rPr/>
      </w:pPr>
      <w:r>
        <w:rPr>
          <w:rFonts w:cs="Times New Roman" w:ascii="Times New Roman" w:hAnsi="Times New Roman"/>
          <w:sz w:val="24"/>
        </w:rPr>
        <w:t>The buildings on three hundred and fifty acres of ground at Chelsea a suburb of Boston, burned, causing the loss of $8,000,000 and making 10,000 people homeless. Three persons are known to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Silver City, N.M., has passed an ordinance prohibiting slot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Naval Stores company has been indicted at Savannah, Ga., as a t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were drowned during a storm in and arou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Harry S. New has opened headquarters for the Republican National committe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of New Mexico has been asked by Gov. Kibbey of Arizona for the surrender to Arizona of Mat Burts, alleged train robber now held in jail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llinois Central has completed its branch into the Birmingham, Ala., thus giving the Harriman interests a railroad from the Pacific to the Atlan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and Great Britain signed treaties for a commission to settle the Canadian boundary and fishing concessions in the Great L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cky McFarland knocked out Jimmy Britt in the sixth round of their fight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El Paso Medical society Dr. M.P. Shuster was appointed delegate to the international congress on tuberculosis, to be held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Harper has gone to Pecos for a short term of court in Reeves county. He was accompanied by district attorney George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has named Dr. Hugh Crouse and Dr. L.G. Witherspoon as members of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ermaster J.A. Smith has gone to Dallas to attend the meeting of the state Republica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Griffin, of San Francisco, is visiting his cousin John Conners, while en route to his former home Keokuk, 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rite Winram has gone to New York city to visit her niece, Mrs. J.B. Kilpatri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8</w:t>
      </w:r>
    </w:p>
    <w:p>
      <w:pPr>
        <w:pStyle w:val="Normal"/>
        <w:jc w:val="both"/>
        <w:rPr/>
      </w:pPr>
      <w:r>
        <w:rPr>
          <w:rFonts w:cs="Times New Roman" w:ascii="Times New Roman" w:hAnsi="Times New Roman"/>
        </w:rPr>
        <w:t>Representing the Creeks and other Indians of Oklahoma, A.D. Powell, an attorney, and R. Brunner, his uncle, both Creek Indians, have returned from south central Mexico where they have been negotiating for a concession of approximately 600,000 acres of land for their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ering to pay $3600 a year for 15 years, as well as making many improvements at Washington Park, every indication at this time is that Frank Rich and J.D. Ponder will secure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City council has passed an ordinance, effective at once, prohibiting slot machines. The ordinance was passed as the result of a ruling of one judge that slot machines are not covered in the recently enacted territorial gambling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municipal water works are being overhauled and put in condition for the summer run. The work is being done by El Paso plumbers under the supervision of Juarez City Clerk Lacar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8</w:t>
      </w:r>
    </w:p>
    <w:p>
      <w:pPr>
        <w:pStyle w:val="PlainText"/>
        <w:jc w:val="both"/>
        <w:rPr/>
      </w:pPr>
      <w:r>
        <w:rPr>
          <w:rFonts w:cs="Times New Roman" w:ascii="Times New Roman" w:hAnsi="Times New Roman"/>
          <w:sz w:val="24"/>
        </w:rPr>
        <w:t>Work has been started on the Portal and Rodeo reservoir and irrigation ditch at Rodeo, N.M., whereby it is planned to impound and hold the waters of the Cave Creek, and irrigate about 1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overnment has ordered Col. Hugh Scott to Oklahoma to investigate the advisability of removing the Apache Indians to a reservation near Fort Wingat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introduced into congress by delegate Andrews, of New Mexico, to give clear title to land in Dona Ana county obtained under the Baca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will circulate a petition asking that a public weigher be appointed by the city with authority to stop coal wagons anywhere on the street for the purpose of ascertaining the weight of the coal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resumed by the Cambria steel mills at Johnstown, giving employment to 15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drich currency bill now before congress is meeting with great opposition from clearing houses and banks throughout the country. In a vote of 421 banks in 37 cities, 11 declared in favor of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S. Waid, superintendent of the G.H.&amp;S.A. has asked an extension of time in which the railroads may build the proposed viaduct on Aust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lawn Park, which for a number of years was a popular place for picnic parties, will be used for a garde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itorial Democratic central committee for New Mexico has selected Roswell as the place for the convention on June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en-Gold-Silver company has put on three new 12 passenger stages on its line from Temosachic to Ocampo, a distance of 112 miles. The trip is made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H. Higgins is hostess to the Daughters of the American Revolution at her home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H. Parker have returned to El Paso after a visit with friend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ra Conway has left for her summer home at Mountai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Williams is entertaining his sister, Mrs. Harry Lawton,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oritz Loewenstein, of Ysleta, have gone, to Mexico to visit thei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J. Sullivan, of the central fire station, has returned from a trip to San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4, 1908</w:t>
      </w:r>
    </w:p>
    <w:p>
      <w:pPr>
        <w:pStyle w:val="Style14"/>
        <w:widowControl/>
        <w:jc w:val="both"/>
        <w:rPr>
          <w:lang w:bidi="he-IL"/>
        </w:rPr>
      </w:pPr>
      <w:r>
        <w:rPr>
          <w:lang w:bidi="he-IL"/>
        </w:rPr>
        <w:t>Representing the Creeks and other Indians of Oklahoma, A.D. Powell, an attorney, and H. Bruner, his uncle, both Creek Indians, have returned from Mexico, where they have been negotiating for a concession of approximately 600,000 acres of land for their people.</w:t>
      </w:r>
    </w:p>
    <w:p>
      <w:pPr>
        <w:pStyle w:val="Style14"/>
        <w:widowControl/>
        <w:jc w:val="both"/>
        <w:rPr>
          <w:lang w:bidi="he-IL"/>
        </w:rPr>
      </w:pPr>
      <w:r>
        <w:rPr>
          <w:lang w:bidi="he-IL"/>
        </w:rPr>
      </w:r>
    </w:p>
    <w:p>
      <w:pPr>
        <w:pStyle w:val="Style14"/>
        <w:widowControl/>
        <w:jc w:val="both"/>
        <w:rPr>
          <w:lang w:bidi="he-IL"/>
        </w:rPr>
      </w:pPr>
      <w:r>
        <w:rPr>
          <w:lang w:bidi="he-IL"/>
        </w:rPr>
        <w:t>Offering to pay $3600 a year for 15 years, as well as make many improvements at Washington Park every indication is that Frank Rich and T.D. Ponder will obtain Washington Park.</w:t>
      </w:r>
    </w:p>
    <w:p>
      <w:pPr>
        <w:pStyle w:val="Style14"/>
        <w:widowControl/>
        <w:jc w:val="both"/>
        <w:rPr>
          <w:lang w:bidi="he-IL"/>
        </w:rPr>
      </w:pPr>
      <w:r>
        <w:rPr>
          <w:lang w:bidi="he-IL"/>
        </w:rPr>
      </w:r>
    </w:p>
    <w:p>
      <w:pPr>
        <w:pStyle w:val="Style14"/>
        <w:widowControl/>
        <w:jc w:val="both"/>
        <w:rPr>
          <w:lang w:bidi="he-IL"/>
        </w:rPr>
      </w:pPr>
      <w:r>
        <w:rPr>
          <w:lang w:bidi="he-IL"/>
        </w:rPr>
        <w:t>The Silver City Council has adopted an ordinance prohibiting slot machines. The ordinance was passed as a result of a ruling of one judge that slot machines are not covered in the recently enacted territorial gambling law.</w:t>
      </w:r>
    </w:p>
    <w:p>
      <w:pPr>
        <w:pStyle w:val="Style14"/>
        <w:widowControl/>
        <w:jc w:val="both"/>
        <w:rPr>
          <w:lang w:bidi="he-IL"/>
        </w:rPr>
      </w:pPr>
      <w:r>
        <w:rPr>
          <w:lang w:bidi="he-IL"/>
        </w:rPr>
      </w:r>
    </w:p>
    <w:p>
      <w:pPr>
        <w:pStyle w:val="Style14"/>
        <w:widowControl/>
        <w:jc w:val="both"/>
        <w:rPr>
          <w:lang w:bidi="he-IL"/>
        </w:rPr>
      </w:pPr>
      <w:r>
        <w:rPr>
          <w:lang w:bidi="he-IL"/>
        </w:rPr>
        <w:t>The Juarez Municipal Waterworks is being overhauled and put in condition for the summer run. The work is being done by El Paso plumbers under the supervision of Juarez City Clerk Lacarra.</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8</w:t>
      </w:r>
    </w:p>
    <w:p>
      <w:pPr>
        <w:pStyle w:val="Normal"/>
        <w:jc w:val="both"/>
        <w:rPr>
          <w:rFonts w:ascii="Times New Roman" w:hAnsi="Times New Roman" w:cs="Times New Roman"/>
        </w:rPr>
      </w:pPr>
      <w:r>
        <w:rPr>
          <w:rFonts w:cs="Times New Roman" w:ascii="Times New Roman" w:hAnsi="Times New Roman"/>
        </w:rPr>
        <w:t>Suits will be brought on the bonds of liquor dealers who thus far have failed to Comply with the law by taking down screens and putting transparent glass in the doors, as soon as attorneys have time to prepare such a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Groff-Mitchim-Morehead rally for the purpose of attacking the Sweeney administration and incidentally “busting the water company,” as “Giveadam” Jones put it in the last speech of the evening materialized last evening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man of the Missionary Union have every hope that Delegate Andrews of New Mexico will succeed in having Congress donate three section of land in New Mexico about seven miles west of El Paso for their use as a proposed tent city for tubercu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Marcial has allowed her electric light company to go out of business because of lack of support; doubtless the plan was not big enough for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908</w:t>
      </w:r>
    </w:p>
    <w:p>
      <w:pPr>
        <w:pStyle w:val="PlainText"/>
        <w:jc w:val="both"/>
        <w:rPr>
          <w:rFonts w:ascii="Times New Roman" w:hAnsi="Times New Roman" w:cs="Times New Roman"/>
          <w:sz w:val="24"/>
        </w:rPr>
      </w:pPr>
      <w:r>
        <w:rPr>
          <w:rFonts w:cs="Times New Roman" w:ascii="Times New Roman" w:hAnsi="Times New Roman"/>
          <w:sz w:val="24"/>
        </w:rPr>
        <w:t>It has been necessary to send 15 companies of state troops to Pensacola, Fla., to prevent damage being done by the street railroad strikers. Service on the car lines has been resumed with strike br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hearing the Cana of Abe and Max Rosenthal, charged with diamond smuggling, returned a verdict of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railroad tracks are keeping certain streets in the southern part of the city flooded with water, mayor J.U. Sweeney has ordered that all railroads put in culverts and other improvements to drain the-streets prop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special message to congress today president Roosevelt urged the construction of four battleships of the largest and most modern typ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estigation which has been concluded at the Vatican shows that the Catholic church at San Gabriel, near Chamita, north of Santa Fe, was built in 1598, making it the oldest chur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ler boundary bill was passed in the senate today after senator Culberson had received assurances that it did not affect the Texas boundary. The bill fixes the boundaries between Colorado, Oklahom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has purchased the residence of Felix Brunschwig at 923 North Oregon street The prices paid was $15,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for the El Paso railroad company are putting up standards for “gooseneck” arc lights from Mesa avenue to Stanton street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decision of the interstate commerce commission, a railroad which operates only within one state becomes subject to the interstate act when it participates in a through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uditor Clarence Longnecker, Homer K. Silsbee, Noel Longuemare and Arthur Ratcliff returned last night from a hunting trip in New Mexico. They brought back a great many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A.B. Childers and Miss Pauline Benkendorfer on April 10 at the parsonage of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shley and Miss Frances Griffin were married in the vestry of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H. Baum was appointed delegate of the local chapter of the D.A.R. to the national convention to be held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Finney have gone to Los Angeles to visit Mr. and Mrs. George P. Pennebacker, formerl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oy L. Martin, who has been the guest of his brother, G.A. Martin, has returned to his home in San Antoni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8</w:t>
      </w:r>
    </w:p>
    <w:p>
      <w:pPr>
        <w:pStyle w:val="Normal"/>
        <w:jc w:val="both"/>
        <w:rPr>
          <w:rFonts w:ascii="Times New Roman" w:hAnsi="Times New Roman" w:cs="Times New Roman"/>
        </w:rPr>
      </w:pPr>
      <w:r>
        <w:rPr>
          <w:rFonts w:cs="Times New Roman" w:ascii="Times New Roman" w:hAnsi="Times New Roman"/>
        </w:rPr>
        <w:t>Suits will be brought on the bonds of liquor dealers who thus far have failed to Comply with the law by taking down screens and putting transparent glass in the doors, as soon as attorneys have time to prepare such a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Groff-Mitchim-Morehead rally for the purpose of attacking the Sweeney administration and incidentally “busting the water company,” as “Giveadam” Jones put it in the last speech of the evening, materialized last evening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man of the Missionary Union have every hope that Delegate Andrews of New Mexico will succeed in having Congress donate three section of land in New Mexico about seven miles west of El Paso for their use as a proposed tent city for tubercu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Marcial has allowed her electric light company to go out of business because of lack of support; doubtless the plan was not big enough for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5, 1908</w:t>
      </w:r>
    </w:p>
    <w:p>
      <w:pPr>
        <w:pStyle w:val="Style14"/>
        <w:widowControl/>
        <w:jc w:val="both"/>
        <w:rPr>
          <w:lang w:bidi="he-IL"/>
        </w:rPr>
      </w:pPr>
      <w:r>
        <w:rPr>
          <w:lang w:bidi="he-IL"/>
        </w:rPr>
        <w:t>Suits will be brought on bonds of liquor dealers who thus far have failed to comply with the law by taking down screens and putting transparent glass in doors, as soon as attorneys have time to prepare such actions.</w:t>
      </w:r>
    </w:p>
    <w:p>
      <w:pPr>
        <w:pStyle w:val="Style14"/>
        <w:widowControl/>
        <w:jc w:val="both"/>
        <w:rPr>
          <w:lang w:bidi="he-IL"/>
        </w:rPr>
      </w:pPr>
      <w:r>
        <w:rPr>
          <w:lang w:bidi="he-IL"/>
        </w:rPr>
      </w:r>
    </w:p>
    <w:p>
      <w:pPr>
        <w:pStyle w:val="Style14"/>
        <w:widowControl/>
        <w:jc w:val="both"/>
        <w:rPr/>
      </w:pPr>
      <w:r>
        <w:rPr>
          <w:lang w:bidi="he-IL"/>
        </w:rPr>
        <w:t>The DeGroff-Mitchim-Morehead rally for the purpose of attacking the Sweeney administration and busting the water company, as “Giveadam” Jones put it in the last speech of the evening, materialized last night in the Crawford Theater.</w:t>
      </w:r>
    </w:p>
    <w:p>
      <w:pPr>
        <w:pStyle w:val="Style14"/>
        <w:widowControl/>
        <w:jc w:val="both"/>
        <w:rPr>
          <w:lang w:bidi="he-IL"/>
        </w:rPr>
      </w:pPr>
      <w:r>
        <w:rPr>
          <w:lang w:bidi="he-IL"/>
        </w:rPr>
      </w:r>
    </w:p>
    <w:p>
      <w:pPr>
        <w:pStyle w:val="Style14"/>
        <w:widowControl/>
        <w:jc w:val="both"/>
        <w:rPr>
          <w:lang w:bidi="he-IL"/>
        </w:rPr>
      </w:pPr>
      <w:r>
        <w:rPr>
          <w:lang w:bidi="he-IL"/>
        </w:rPr>
        <w:t>San Marcial has allowed her electric light company to go out of business because of lack of support. Doubtless the plant was not big enough for the town.</w:t>
      </w:r>
    </w:p>
    <w:p>
      <w:pPr>
        <w:pStyle w:val="Style14"/>
        <w:widowControl/>
        <w:jc w:val="both"/>
        <w:rPr>
          <w:lang w:bidi="he-IL"/>
        </w:rPr>
      </w:pPr>
      <w:r>
        <w:rPr>
          <w:lang w:bidi="he-IL"/>
        </w:rPr>
      </w:r>
    </w:p>
    <w:p>
      <w:pPr>
        <w:pStyle w:val="Style14"/>
        <w:widowControl/>
        <w:jc w:val="both"/>
        <w:rPr/>
      </w:pPr>
      <w:r>
        <w:rPr>
          <w:lang w:bidi="he-IL"/>
        </w:rPr>
        <w:t>Women of the Missionary Union have every hope that Delegate Andrews of New Mexico will succeed in having Congress donate three sections of land in New Mexico, about seven miles west of El Paso, for their use as a proposed tent city for tubercula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8</w:t>
      </w:r>
    </w:p>
    <w:p>
      <w:pPr>
        <w:pStyle w:val="Normal"/>
        <w:jc w:val="both"/>
        <w:rPr/>
      </w:pPr>
      <w:r>
        <w:rPr>
          <w:rFonts w:cs="Times New Roman" w:ascii="Times New Roman" w:hAnsi="Times New Roman"/>
        </w:rPr>
        <w:t>Engineer Louis T. Hill, in charge of all declamation work in the Southwest, passed through El Paso en route to Engle, where all the engineers concerned in the work will meet for final consultation prior to ordering the work started on a large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mobile lines are springing up so fast between the small towns in this part of country that the drummer hardly has time to redline a new route on his traveling map before he learns that another is ready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citizens have pledged $25,000, two blocks of ground and right-of-way through the city as an inducement for the building of the proposed new railroad, the Colorado, Columbus &amp; Mexico, through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5, 1908</w:t>
      </w:r>
    </w:p>
    <w:p>
      <w:pPr>
        <w:pStyle w:val="PlainText"/>
        <w:jc w:val="both"/>
        <w:rPr/>
      </w:pPr>
      <w:r>
        <w:rPr>
          <w:rFonts w:cs="Times New Roman" w:ascii="Times New Roman" w:hAnsi="Times New Roman"/>
          <w:sz w:val="24"/>
        </w:rPr>
        <w:t>County treasurer C.E. Kelly has been authorized to set aside $60,000 of county funds for use on the Ysleta-El Paso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robbing the store of Sam Schwartz at 121 South El Paso street of 65 pairs of shoes and 43 suits of clothing, two men in attempting to escape dropped their loot, which was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of New Mexico, after making an inspection of the Roswell Military institute, left for Washington to attempt to secure an appropriation of $100,000 for a federal building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hamber of commerce 41 new members were added and it was decided by the directors to send a big delegation to the irrigation Congress to be held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ordered that a man be employed to serve the 1800 property owners in South El Paso with sidewalk not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izens of Deming, N.M., $25,000 was pledged and two blocks of ground and a right of way donated as an inducement for the building of the proposed Colorado, Columbus &amp; Mexico railroad through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m at Hauser Lake, Mont., gave way and many thousands of dollars’ worth of property was damaged and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were slightly hurt a scaffold used in construction work on the 27th floor of the Metropolitan building tower in New York city broke from its fastenings and fell, breaking on a scaffold at the 16th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mer D. Parsons, vice-president of the Wells-Fargo express company, once an operator of the “pony express,” died at his home in Brooklyn, after 50 years’ service with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H.R. McFadyen, of the Westminster Presbyterian church, has gone to Haskell, Texas, to attend the meeting of the presbytery. Rev. Arthur Marston will occupy the pulpit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B. Brun and children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 Andreas with her daughters-in-law, Mrs. Vincent and Mrs. Herman Andreas,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la Mathews, of Memphis, Tenn., who has been visiting Mrs. J.E. Lockhart,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 Richardson and children have gone to California to spend several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6, 1908</w:t>
      </w:r>
    </w:p>
    <w:p>
      <w:pPr>
        <w:pStyle w:val="Style14"/>
        <w:widowControl/>
        <w:tabs>
          <w:tab w:val="clear" w:pos="720"/>
          <w:tab w:val="left" w:pos="178" w:leader="none"/>
          <w:tab w:val="left" w:pos="2645" w:leader="none"/>
        </w:tabs>
        <w:jc w:val="both"/>
        <w:rPr/>
      </w:pPr>
      <w:r>
        <w:rPr>
          <w:lang w:bidi="he-IL"/>
        </w:rPr>
        <w:t>Engineer Louis T. Hill, in charge of reclamation work in the Southwest, passed through El Paso en route to Engle, where all engineers connected with work on the dam will meet for final consultation prior to ordering work started on a large scale.</w:t>
      </w:r>
    </w:p>
    <w:p>
      <w:pPr>
        <w:pStyle w:val="Style14"/>
        <w:widowControl/>
        <w:tabs>
          <w:tab w:val="clear" w:pos="720"/>
          <w:tab w:val="left" w:pos="178" w:leader="none"/>
          <w:tab w:val="left" w:pos="2645" w:leader="none"/>
        </w:tabs>
        <w:jc w:val="both"/>
        <w:rPr>
          <w:lang w:bidi="he-IL"/>
        </w:rPr>
      </w:pPr>
      <w:r>
        <w:rPr>
          <w:lang w:bidi="he-IL"/>
        </w:rPr>
      </w:r>
    </w:p>
    <w:p>
      <w:pPr>
        <w:pStyle w:val="Style14"/>
        <w:widowControl/>
        <w:jc w:val="both"/>
        <w:rPr/>
      </w:pPr>
      <w:r>
        <w:rPr>
          <w:lang w:bidi="he-IL"/>
        </w:rPr>
        <w:t>Automobile lines are springing up so fast between the small towns in this part of the country that the drummer hardly has time to redline a new route on his traveling map before he learns that another is ready for business.</w:t>
      </w:r>
    </w:p>
    <w:p>
      <w:pPr>
        <w:pStyle w:val="Style14"/>
        <w:widowControl/>
        <w:jc w:val="both"/>
        <w:rPr>
          <w:lang w:bidi="he-IL"/>
        </w:rPr>
      </w:pPr>
      <w:r>
        <w:rPr>
          <w:lang w:bidi="he-IL"/>
        </w:rPr>
      </w:r>
    </w:p>
    <w:p>
      <w:pPr>
        <w:pStyle w:val="Style14"/>
        <w:widowControl/>
        <w:jc w:val="both"/>
        <w:rPr/>
      </w:pPr>
      <w:r>
        <w:rPr>
          <w:lang w:bidi="he-IL"/>
        </w:rPr>
        <w:t>Deming citizens have pledged $25,000, two blocks of ground and a right-of-way through the city as an inducement for the proposed new railroad, the Colorado, Columbus and Mexico, through Dem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8</w:t>
      </w:r>
    </w:p>
    <w:p>
      <w:pPr>
        <w:pStyle w:val="Normal"/>
        <w:jc w:val="both"/>
        <w:rPr/>
      </w:pPr>
      <w:r>
        <w:rPr>
          <w:rFonts w:cs="Times New Roman" w:ascii="Times New Roman" w:hAnsi="Times New Roman"/>
        </w:rPr>
        <w:t>The City Council agreed to purchase the improvements in Washington Park from the J.H. Boone estate for $45,000, which again gives the City a clear title to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is making an effort to take local trains No. 7 and No. 8 off between El Paso and Los Angeles, running only the Sunset Limited and Golden State both ways. The company is making every effort to econom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afternoon Knights of Templar will hold their impressive Easter services at First Presbyterian Church, Stanton and Boulevard. The Sir Knights in charge of Eminent Commander Scott C. White will meet at Masonic Hall and march in a body to the church in full regalia and uni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ho have traveled to metropolitan centers have long wondered why El Paso did not have a refreshing parlor. This question will no longer be asked. T.M. Hervey is to open a model refectory at the corner of El Paso and San Antoni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7, 1908</w:t>
      </w:r>
    </w:p>
    <w:p>
      <w:pPr>
        <w:pStyle w:val="Style14"/>
        <w:widowControl/>
        <w:jc w:val="both"/>
        <w:rPr>
          <w:lang w:bidi="he-IL"/>
        </w:rPr>
      </w:pPr>
      <w:r>
        <w:rPr>
          <w:lang w:bidi="he-IL"/>
        </w:rPr>
        <w:t>The City Council agreed to purchase the improvements in Washington Park from the J.H. Boone estate for $45,000, which again gives the City a. clear title to the -park.</w:t>
      </w:r>
    </w:p>
    <w:p>
      <w:pPr>
        <w:pStyle w:val="Style14"/>
        <w:widowControl/>
        <w:jc w:val="both"/>
        <w:rPr>
          <w:lang w:bidi="he-IL"/>
        </w:rPr>
      </w:pPr>
      <w:r>
        <w:rPr>
          <w:lang w:bidi="he-IL"/>
        </w:rPr>
      </w:r>
    </w:p>
    <w:p>
      <w:pPr>
        <w:pStyle w:val="Style14"/>
        <w:widowControl/>
        <w:jc w:val="both"/>
        <w:rPr/>
      </w:pPr>
      <w:r>
        <w:rPr>
          <w:lang w:bidi="he-IL"/>
        </w:rPr>
        <w:t>The S.P. is making an effort to take local trains No.7 and No.8 off between El Paso and Los Angeles, running only the Sunset Limited and Golden State both ways. The company is making every effort to economize.</w:t>
      </w:r>
    </w:p>
    <w:p>
      <w:pPr>
        <w:pStyle w:val="Style14"/>
        <w:widowControl/>
        <w:jc w:val="both"/>
        <w:rPr>
          <w:lang w:bidi="he-IL"/>
        </w:rPr>
      </w:pPr>
      <w:r>
        <w:rPr>
          <w:lang w:bidi="he-IL"/>
        </w:rPr>
      </w:r>
    </w:p>
    <w:p>
      <w:pPr>
        <w:pStyle w:val="Style14"/>
        <w:widowControl/>
        <w:tabs>
          <w:tab w:val="clear" w:pos="720"/>
          <w:tab w:val="left" w:pos="566" w:leader="none"/>
          <w:tab w:val="left" w:pos="1756" w:leader="none"/>
          <w:tab w:val="left" w:pos="2899" w:leader="none"/>
        </w:tabs>
        <w:jc w:val="both"/>
        <w:rPr/>
      </w:pPr>
      <w:r>
        <w:rPr>
          <w:lang w:bidi="he-IL"/>
        </w:rPr>
        <w:t>Sunday afternoon Knights of Templar will hold their impressive Easter services at First Presbyterian Church, Stanton and Boulevard. The Sir Knights in charge of Eminent Commander Scott C. White will meet at Masonic Hall and march in a body to the church in full regalia and uniform.</w:t>
      </w:r>
    </w:p>
    <w:p>
      <w:pPr>
        <w:pStyle w:val="Style14"/>
        <w:widowControl/>
        <w:tabs>
          <w:tab w:val="clear" w:pos="720"/>
          <w:tab w:val="left" w:pos="566" w:leader="none"/>
          <w:tab w:val="left" w:pos="1756" w:leader="none"/>
          <w:tab w:val="left" w:pos="2899" w:leader="none"/>
        </w:tabs>
        <w:jc w:val="both"/>
        <w:rPr>
          <w:lang w:bidi="he-IL"/>
        </w:rPr>
      </w:pPr>
      <w:r>
        <w:rPr>
          <w:lang w:bidi="he-IL"/>
        </w:rPr>
      </w:r>
    </w:p>
    <w:p>
      <w:pPr>
        <w:pStyle w:val="Style14"/>
        <w:widowControl/>
        <w:jc w:val="both"/>
        <w:rPr>
          <w:lang w:bidi="he-IL"/>
        </w:rPr>
      </w:pPr>
      <w:r>
        <w:rPr>
          <w:lang w:bidi="he-IL"/>
        </w:rPr>
        <w:t>El Pasoans who have traveled to metropolitan centers have long wondered why El Paso did not have a refreshment parlor. This question will no longer be asked: T.M. Hervey is to open a model refectory at El Paso and San Antonio stree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8</w:t>
      </w:r>
    </w:p>
    <w:p>
      <w:pPr>
        <w:pStyle w:val="Normal"/>
        <w:jc w:val="both"/>
        <w:rPr/>
      </w:pPr>
      <w:r>
        <w:rPr>
          <w:rFonts w:cs="Times New Roman" w:ascii="Times New Roman" w:hAnsi="Times New Roman"/>
        </w:rPr>
        <w:t>A full quart of seven-year-old whisky bottled in bond—$1.15. Howard &amp; Mac, 204 St. Louis street. Get your coupon.—Advertis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Ice &amp; Refrigerator Company is reported sold to the General Electric Company for $120,000. A. Courchesne one of the principal stockholders, stated he would not verify the report. Col. E.W.S. Neff, another stockholder, said there was nothing he could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W.M. Coldwell returned from Austin, where he visited his son, Ballard, whose friends have petitioned him to become a candidate for the Legislature. Ballard will graduate from the University in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El Paso’s Chamber of Commerce had as many members per 1000 population as the Las Cruces Chamber has, the El Paso body would have 650 members, or more than double the present ro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908</w:t>
      </w:r>
    </w:p>
    <w:p>
      <w:pPr>
        <w:pStyle w:val="PlainText"/>
        <w:jc w:val="both"/>
        <w:rPr/>
      </w:pPr>
      <w:r>
        <w:rPr>
          <w:rFonts w:cs="Times New Roman" w:ascii="Times New Roman" w:hAnsi="Times New Roman"/>
          <w:sz w:val="24"/>
        </w:rPr>
        <w:t>The city council today voted an appropriation of $45,000 to purchase the unexpired lease from the Boone estate to the concession o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Oaxaca, of the Juarez police force, has resigned to go into business in Chihuahua. Carlos Alvidrez has been appointed to the vacancy by Gov.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mbermen’s association of Texas is in sess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cemetery at Greenville, Tenn., has been officially named “Andrew Jackson National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approved of two of the four battleships asked for by president Roosevelt; also struck from the naval bill provisions calling for eight torpedo b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Carnegie has made a further gift of $3,000,000 to the Carnegie Technical school in Pittsbur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ing department in conjunction with the street cleaning department has commenced work on all streets in south El Paso, building culverts and deepening gutters for the purpose of drain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arrangements have been made for the entertainment of the officers and men of the Atlantic fleet now anchored in the harbor of San Diego. One-fourth of the force is allowed shore leave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s of the Texas &amp; New Orleans and the Santa Fe roads over Pine Island bayou at Houston were washed out and the new county bridge at Vogt destroyed in the floods which are causing great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Lansden and her two small sons, of Nashville, Tenn., have arrived for a visit with Mr. and Mrs. A.L. Peterman, at Ysleta, parents of Mrs. Lans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LeBaron is entertaining the women of the Catholic church at a tea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red Cannon has left to spend the summer with her grandmother, Mrs. N.A. Phillips, at Riverside, C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8, 1908</w:t>
      </w:r>
    </w:p>
    <w:p>
      <w:pPr>
        <w:pStyle w:val="Style14"/>
        <w:widowControl/>
        <w:jc w:val="both"/>
        <w:rPr/>
      </w:pPr>
      <w:r>
        <w:rPr>
          <w:lang w:bidi="he-IL"/>
        </w:rPr>
        <w:t>A full quart of 7-year-old whisky bottled in bond—$1.15. Howard and Mac, 204 St. Louis street. Get your coupon. (Advertisement).</w:t>
      </w:r>
    </w:p>
    <w:p>
      <w:pPr>
        <w:pStyle w:val="Style14"/>
        <w:widowControl/>
        <w:jc w:val="both"/>
        <w:rPr>
          <w:lang w:bidi="he-IL"/>
        </w:rPr>
      </w:pPr>
      <w:r>
        <w:rPr>
          <w:lang w:bidi="he-IL"/>
        </w:rPr>
      </w:r>
    </w:p>
    <w:p>
      <w:pPr>
        <w:pStyle w:val="Style14"/>
        <w:widowControl/>
        <w:jc w:val="both"/>
        <w:rPr>
          <w:lang w:bidi="he-IL"/>
        </w:rPr>
      </w:pPr>
      <w:r>
        <w:rPr>
          <w:lang w:bidi="he-IL"/>
        </w:rPr>
        <w:t>El Paso Ice and Refrigerator Co. is reported sold to General Electric Co. for $120.000. A. Courchesne, one of the principal stockholders, said he would not verify the report. Col. E.W.S. Neff, another stockholder, said there was nothing he could say.</w:t>
      </w:r>
    </w:p>
    <w:p>
      <w:pPr>
        <w:pStyle w:val="Style14"/>
        <w:widowControl/>
        <w:jc w:val="both"/>
        <w:rPr>
          <w:lang w:bidi="he-IL"/>
        </w:rPr>
      </w:pPr>
      <w:r>
        <w:rPr>
          <w:lang w:bidi="he-IL"/>
        </w:rPr>
      </w:r>
    </w:p>
    <w:p>
      <w:pPr>
        <w:pStyle w:val="Style14"/>
        <w:widowControl/>
        <w:jc w:val="both"/>
        <w:rPr/>
      </w:pPr>
      <w:r>
        <w:rPr>
          <w:lang w:bidi="he-IL"/>
        </w:rPr>
        <w:t>City Attorney W.M. Coldwell returned from Austin, where he visited his son Ballard whose friends have petitioned him to become a candidate for the Legislature Ballard will graduate from the University in June.</w:t>
      </w:r>
    </w:p>
    <w:p>
      <w:pPr>
        <w:pStyle w:val="Style14"/>
        <w:widowControl/>
        <w:jc w:val="both"/>
        <w:rPr>
          <w:lang w:bidi="he-IL"/>
        </w:rPr>
      </w:pPr>
      <w:r>
        <w:rPr>
          <w:lang w:bidi="he-IL"/>
        </w:rPr>
      </w:r>
    </w:p>
    <w:p>
      <w:pPr>
        <w:pStyle w:val="Style14"/>
        <w:widowControl/>
        <w:jc w:val="both"/>
        <w:rPr>
          <w:lang w:bidi="he-IL"/>
        </w:rPr>
      </w:pPr>
      <w:r>
        <w:rPr>
          <w:lang w:bidi="he-IL"/>
        </w:rPr>
        <w:t>If El Paso’s Chamber of Commerce had has many members per 1000 population as the Las Cruces chamber has, the El Paso body would have 650 members, or more than double the present rol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908</w:t>
      </w:r>
    </w:p>
    <w:p>
      <w:pPr>
        <w:pStyle w:val="PlainText"/>
        <w:jc w:val="both"/>
        <w:rPr/>
      </w:pPr>
      <w:r>
        <w:rPr>
          <w:rFonts w:cs="Times New Roman" w:ascii="Times New Roman" w:hAnsi="Times New Roman"/>
          <w:sz w:val="24"/>
        </w:rPr>
        <w:t>A snow slide on the Canadian Pacific railroad at Alberta, Canada, killed a number of Japanese wor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bed of the Montana Central railroad was destroyed for a distance of 25 miles by the breaking of a dam at Hauser lake,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nnsylvania militia has been ordered to Chester to quell the riots between strikers and strike br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hundred original entries were made in addition to final and other entries for public and desert lands from the land office at Santa Fe, N.M., during the past quarter. This number establishes a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utiful outdoor dining room is being made at the Elks’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True, a native of El Paso, now living in Denver, has finished the illustrations for the latest book of Robert Ames Benn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C. Hill, supervising engineer for the reclamation service in the southwest, is at Elephant Butte dam site for consultation with W.M. Reed, district engineer, and J.A. French, construction engineer, concerning the practicability of new plans for a spil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committee on banking and currency today voted unanimously to table the Aldrich financial bill and granted a hearing to the financial bill introduced by representative Vreeland, of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fire station firemen have been presented with a billy goat as a masc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of citizens in Bisbee decided on a bond issue for the purpose of raising funds for the building of schools in the city to relieve the overcrowded condition of the present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E. Witham, T.C. Lyon, Mrs. W.S. Tilton, Mrs. A.M. Loomis, Dr. C.T. Race and county Judge A.S.J. Eylar were appointed a committee to draft by-laws for the United Charities associations recently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J. McDonald, of Chicago, who has been spending the winter with his sister-in-law, Mrs. W.W. White,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oore has arrived from Chicago to be the guest of his sister,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Louise Dietrich and Miss Annie Z. Walker left for San Antonio to attend the convention of the Texas State Association of Graduate Nur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19, 1908</w:t>
      </w:r>
    </w:p>
    <w:p>
      <w:pPr>
        <w:pStyle w:val="Style14"/>
        <w:widowControl/>
        <w:jc w:val="both"/>
        <w:rPr/>
      </w:pPr>
      <w:r>
        <w:rPr>
          <w:lang w:bidi="he-IL"/>
        </w:rPr>
        <w:t>A. bunch of leap year bachelors who work for the E.P.&amp; S.W. Railroad gave a stag slumber party at the apartments of Millard Taylor and Thomas Finney, 700 Arizona street. Following an informal discussion of the best way to avoid matrimony, refreshments were served.</w:t>
      </w:r>
    </w:p>
    <w:p>
      <w:pPr>
        <w:pStyle w:val="Style14"/>
        <w:widowControl/>
        <w:jc w:val="both"/>
        <w:rPr>
          <w:lang w:bidi="he-IL"/>
        </w:rPr>
      </w:pPr>
      <w:r>
        <w:rPr>
          <w:lang w:bidi="he-IL"/>
        </w:rPr>
      </w:r>
    </w:p>
    <w:p>
      <w:pPr>
        <w:pStyle w:val="Style14"/>
        <w:widowControl/>
        <w:jc w:val="both"/>
        <w:rPr>
          <w:lang w:bidi="he-IL"/>
        </w:rPr>
      </w:pPr>
      <w:r>
        <w:rPr>
          <w:lang w:bidi="he-IL"/>
        </w:rPr>
        <w:t>Tucson has 1600 children in public schools, as compared with more than thrice that many in E1 Paso public schools.</w:t>
      </w:r>
    </w:p>
    <w:p>
      <w:pPr>
        <w:pStyle w:val="Style14"/>
        <w:widowControl/>
        <w:jc w:val="both"/>
        <w:rPr>
          <w:lang w:bidi="he-IL"/>
        </w:rPr>
      </w:pPr>
      <w:r>
        <w:rPr>
          <w:lang w:bidi="he-IL"/>
        </w:rPr>
      </w:r>
    </w:p>
    <w:p>
      <w:pPr>
        <w:pStyle w:val="Style14"/>
        <w:widowControl/>
        <w:tabs>
          <w:tab w:val="clear" w:pos="720"/>
          <w:tab w:val="left" w:pos="561" w:leader="none"/>
          <w:tab w:val="left" w:pos="1958" w:leader="none"/>
        </w:tabs>
        <w:jc w:val="both"/>
        <w:rPr>
          <w:lang w:bidi="he-IL"/>
        </w:rPr>
      </w:pPr>
      <w:r>
        <w:rPr>
          <w:lang w:bidi="he-IL"/>
        </w:rPr>
        <w:t>In addition to</w:t>
      </w:r>
      <w:r>
        <w:rPr>
          <w:iCs/>
          <w:lang w:bidi="he-IL"/>
        </w:rPr>
        <w:t xml:space="preserve"> </w:t>
      </w:r>
      <w:r>
        <w:rPr>
          <w:lang w:bidi="he-IL"/>
        </w:rPr>
        <w:t>its other charity work, Hotel Dieu, in a communication to Mayor Joseph U. Sweeney, offered two beds at the hospital for the City’s use in caring for the sick and needy.</w:t>
      </w:r>
    </w:p>
    <w:p>
      <w:pPr>
        <w:pStyle w:val="Style14"/>
        <w:widowControl/>
        <w:tabs>
          <w:tab w:val="clear" w:pos="720"/>
          <w:tab w:val="left" w:pos="561" w:leader="none"/>
          <w:tab w:val="left" w:pos="1958" w:leader="none"/>
        </w:tabs>
        <w:jc w:val="both"/>
        <w:rPr>
          <w:lang w:bidi="he-IL"/>
        </w:rPr>
      </w:pPr>
      <w:r>
        <w:rPr>
          <w:lang w:bidi="he-IL"/>
        </w:rPr>
      </w:r>
    </w:p>
    <w:p>
      <w:pPr>
        <w:pStyle w:val="Style14"/>
        <w:widowControl/>
        <w:tabs>
          <w:tab w:val="clear" w:pos="720"/>
          <w:tab w:val="left" w:pos="1" w:leader="none"/>
          <w:tab w:val="left" w:pos="1953" w:leader="none"/>
        </w:tabs>
        <w:jc w:val="both"/>
        <w:rPr>
          <w:lang w:bidi="he-IL"/>
        </w:rPr>
      </w:pPr>
      <w:r>
        <w:rPr>
          <w:lang w:bidi="he-IL"/>
        </w:rPr>
        <w:t xml:space="preserve">Is it possible that this desert is to become “the land </w:t>
      </w:r>
      <w:r>
        <w:rPr>
          <w:iCs/>
          <w:lang w:bidi="he-IL"/>
        </w:rPr>
        <w:t xml:space="preserve">of </w:t>
      </w:r>
      <w:r>
        <w:rPr>
          <w:lang w:bidi="he-IL"/>
        </w:rPr>
        <w:t>cotton and cane?” The way things are looking, New Mexico is going to take the .palm for yield of cotton to the ac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8</w:t>
      </w:r>
    </w:p>
    <w:p>
      <w:pPr>
        <w:pStyle w:val="Normal"/>
        <w:jc w:val="both"/>
        <w:rPr/>
      </w:pPr>
      <w:r>
        <w:rPr>
          <w:rFonts w:cs="Times New Roman" w:ascii="Times New Roman" w:hAnsi="Times New Roman"/>
        </w:rPr>
        <w:t>A bunch of leap year bachelors who work for the E.P.&amp;S.W. gave a stag slumber party at the apartments of Millard Taylor and Thomas Finney, 700 Arizona street. Followed by an informal discussion of the best way to avoid matrimony,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ition to its other charity work, Hotel Dieu, in a communication to Mayor Joseph U. Sweeney, offered two beds at the hospital for the city’s use in caring for the sick and nee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 it possible that this “desert” is to become “the land of cotton and the cane?” The way things are looking, New Mexico is going to take the palm for yield of cotton to the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son has 15600 children in public schools as compared with more than thrice that many in El Paso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8</w:t>
      </w:r>
    </w:p>
    <w:p>
      <w:pPr>
        <w:pStyle w:val="PlainText"/>
        <w:jc w:val="both"/>
        <w:rPr>
          <w:rFonts w:ascii="Times New Roman" w:hAnsi="Times New Roman" w:cs="Times New Roman"/>
          <w:sz w:val="24"/>
        </w:rPr>
      </w:pPr>
      <w:r>
        <w:rPr>
          <w:rFonts w:cs="Times New Roman" w:ascii="Times New Roman" w:hAnsi="Times New Roman"/>
          <w:sz w:val="24"/>
        </w:rPr>
        <w:t>During a terrific windstorm at Fort Worth a circus tent was blown down and two lions, released from their cages, terrified people of the city for several hours before they were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lantic squadron, which is making a tour of the world, dropped anchor in the harbor at San Pedro, Calif., to rema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ngress will investigate the methods of paper manufacturers in holding up the price of paper to the publish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s for the erection of federal buildings at St. John’s, Yuma and in Mohave county, Arizona, have been favorably reported i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result of an agreement between the operators and representatives of the miners, 200,000 coal miners in Ohio have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A. Davis was empowered to sign contracts for teachers for the El Paso Military academy at the meeting of th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M. Schwab, with a party of friends in his private car, arrived from Mexico and, after spending a few hours in the city, left over the Rock Island lines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sters at Hotel Dieu have offered two beds for the use of the city in caring for the sick and needy. The offer was accepted by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earch party from the Smithsonian Institute in Washington is making investigations of cave dwellings and ancient mounds in New Mexico and Arizona on the Gila and Salt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er music in the First Presbyterian church will be furnished by a double quartet composed of Mrs. W.D. Howe, Mrs. D.W. Tucker, Mrs. John Picard, Mrs. A.H. Goldstein, M.H. McCallum, W.D. Rose, Mathew Lemon and James G. Mc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 Broaddus and Mrs. W. Evans are the soloists at St. Clement’s for the Easter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day Bridge club will hold its next meeting at the home of Mrs. W.R. Brown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lexander Ferguson entertained a number of friends at their new home in Highland Park in honor of the birthday anniversary of Mr. Fergu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obinson Haile entertained a number of his small friends with an Easter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Smith was elected chairman; Mrs. F.A. Hodge, vice chairman; Mrs. R.C. Ten Eyck, secretary and Mrs. Aronson, treasurer, of the department of letters and art of the Woman’s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8</w:t>
      </w:r>
    </w:p>
    <w:p>
      <w:pPr>
        <w:pStyle w:val="Normal"/>
        <w:jc w:val="both"/>
        <w:rPr/>
      </w:pPr>
      <w:r>
        <w:rPr>
          <w:rFonts w:cs="Times New Roman" w:ascii="Times New Roman" w:hAnsi="Times New Roman"/>
        </w:rPr>
        <w:t>After considerable delay the County has secured a small tar heater to use in heat</w:t>
      </w:r>
      <w:r>
        <w:rPr/>
        <w:t>ing</w:t>
      </w:r>
      <w:r>
        <w:rPr>
          <w:rFonts w:cs="Times New Roman" w:ascii="Times New Roman" w:hAnsi="Times New Roman"/>
        </w:rPr>
        <w:t xml:space="preserve"> the tarvia to lay the dust on the County Road, but a tank wagon is being made at the foundry for the heavier w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Robinson and Blumenthal met with Frank Rich and J.D. Ponder, notifying the latter that the Committee favored leasing Washington Park amusement privileges to them for 10 years at $3600 a year, subject to consummation of the deal by the City in re-acquiring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has 20 times as many miles of cement sidewalk per 1000 population as El Paso has, but we are getting ready to enforce sidewalk building on about 20 miles of residence and secondary busines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ooseneck” arc lights on San Antonio between Mesa avenue and Stanton street were turned on Saturday night, thus completing the “great white way” from El Paso to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8</w:t>
      </w:r>
    </w:p>
    <w:p>
      <w:pPr>
        <w:pStyle w:val="PlainText"/>
        <w:jc w:val="both"/>
        <w:rPr/>
      </w:pPr>
      <w:r>
        <w:rPr>
          <w:rFonts w:cs="Times New Roman" w:ascii="Times New Roman" w:hAnsi="Times New Roman"/>
          <w:sz w:val="24"/>
        </w:rPr>
        <w:t>A number of families have been forced from their homes by the Trinity river, which in 39 feet above normal and still rising, the highest since 18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al of Dick Biggs for the murder of J.W. McCutcheon has been transferred from Reeves county to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ll planned plot for the murder of Oczar Nicholas of Russia and his family was discovered in time to prevent it. The plotters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tington Wilson his been appointed chief of the new department of far eastern affairs, which has just been create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rida militiamen, who have been on strike duty in Pensacola, have been released after restoring order. The street cars are running on full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cerne company at Berino, N.M., has installed a new power hay press with a capacity of 40 ton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clearing the underbrush and leveling the site for the country club at Grand View was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Island is handling all cattle and stock trains originating on the T. and P., sending them to El Paso where they are switched to the Southwestern and sent to Kansas City. This will be done until the T. and P. is again open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society “La Constructors” of El Paso celebrated its ninth anniversary with exercises i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George Estes has returned from Pecos, where he went several days ago with judge James Harper to hear criminal cases in the Reeves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Sox baseball team defeated the International team at Washington Park by a score of 8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Blumberg has announced the engagement of her sister, Miss Gertrude Levy, to Herbert Goodma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arter White has left for it felt to St. Louis and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Kohlberg is the hostess to the Shakspere Read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1, 1908</w:t>
      </w:r>
    </w:p>
    <w:p>
      <w:pPr>
        <w:pStyle w:val="Style14"/>
        <w:widowControl/>
        <w:jc w:val="both"/>
        <w:rPr>
          <w:lang w:bidi="he-IL"/>
        </w:rPr>
      </w:pPr>
      <w:r>
        <w:rPr>
          <w:lang w:bidi="he-IL"/>
        </w:rPr>
        <w:t>After considerable delay the County has secured a small tar heater to use in heating the tar-via to lay the dust on the County road, but a tank wagon is being made at the foundry, for the heavier work.</w:t>
      </w:r>
    </w:p>
    <w:p>
      <w:pPr>
        <w:pStyle w:val="Style14"/>
        <w:widowControl/>
        <w:jc w:val="both"/>
        <w:rPr>
          <w:lang w:bidi="he-IL"/>
        </w:rPr>
      </w:pPr>
      <w:r>
        <w:rPr>
          <w:lang w:bidi="he-IL"/>
        </w:rPr>
      </w:r>
    </w:p>
    <w:p>
      <w:pPr>
        <w:pStyle w:val="Style14"/>
        <w:widowControl/>
        <w:jc w:val="both"/>
        <w:rPr>
          <w:lang w:bidi="he-IL"/>
        </w:rPr>
      </w:pPr>
      <w:r>
        <w:rPr>
          <w:lang w:bidi="he-IL"/>
        </w:rPr>
        <w:t>Aldermen Robinson and Blumenthal met with Frank Rich and J.D. Ponder, notifying the latter that the committee favored leasing Washington Park amusement privileges to them for 10 years at $3600 a year, subject to consummation of the deal by the City in re-acquiring the park.</w:t>
      </w:r>
    </w:p>
    <w:p>
      <w:pPr>
        <w:pStyle w:val="Style14"/>
        <w:widowControl/>
        <w:jc w:val="both"/>
        <w:rPr>
          <w:lang w:bidi="he-IL"/>
        </w:rPr>
      </w:pPr>
      <w:r>
        <w:rPr>
          <w:lang w:bidi="he-IL"/>
        </w:rPr>
      </w:r>
    </w:p>
    <w:p>
      <w:pPr>
        <w:pStyle w:val="Style14"/>
        <w:widowControl/>
        <w:jc w:val="both"/>
        <w:rPr>
          <w:lang w:bidi="he-IL"/>
        </w:rPr>
      </w:pPr>
      <w:r>
        <w:rPr>
          <w:lang w:bidi="he-IL"/>
        </w:rPr>
        <w:t>Roswell has 20 times as many miles of cement sidewalk per 1000 population as El Paso has, but we are getting ready to enforce sidewalk building on about 20 miles of residence and secondary business streets.</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Gooseneck” arc lights on San Antonio between Mesa avenue and Stanton street were turned on Saturday night, thus completing “the great white way” from El Paso to Campbell stre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8</w:t>
      </w:r>
    </w:p>
    <w:p>
      <w:pPr>
        <w:pStyle w:val="Normal"/>
        <w:jc w:val="both"/>
        <w:rPr>
          <w:rFonts w:ascii="Times New Roman" w:hAnsi="Times New Roman" w:cs="Times New Roman"/>
        </w:rPr>
      </w:pPr>
      <w:r>
        <w:rPr>
          <w:rFonts w:cs="Times New Roman" w:ascii="Times New Roman" w:hAnsi="Times New Roman"/>
        </w:rPr>
        <w:t>Score another for Albuquerque; she has a beautiful new drinking fountain for dogs and horses. El Paso is sadly in need of f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pplication of the railroads, the city engineering force is running the center line of Austin street for the purpose of getting grades for the big viaduct which the railroads are to build on that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n’t going to hurt El Paso any to have American ranchmen go into northern Mexico to raise steers on land that can be had for one-tenth what Texas land co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lley ranchers are planning to put in a toll bridge near Courchesne’s quarry, as a ledge of rock projects on the east side of the river at that place. The ranchers are contributing for same in the purchase of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8</w:t>
      </w:r>
    </w:p>
    <w:p>
      <w:pPr>
        <w:pStyle w:val="PlainText"/>
        <w:jc w:val="both"/>
        <w:rPr/>
      </w:pPr>
      <w:r>
        <w:rPr>
          <w:rFonts w:cs="Times New Roman" w:ascii="Times New Roman" w:hAnsi="Times New Roman"/>
          <w:sz w:val="24"/>
        </w:rPr>
        <w:t>The battle of San Jacinto was fought 72 years ago today. The survivors of the battle are W.P. Zubor, Austin, 92; J.W. Daughton, 94; Taylor; S.F. Sparks, 96, Rockport; L.T. Lawlor, 94, Florence, and Alphonso Steel; 95,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fifty men in Chicago have been deprived of their rights as citizens by the circuit and superior courts as a result of the war being waged by the state and federal governments on anarch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siness section of Vergennes, Illinois, was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sel for Harry Kendall Thaw, imprisoned in the asylum for the criminal insane at Mattewan, N.Y., took steps for the release of his cl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 Atell, featherweight champion of the world, defeated Eddie Kelly at Seattle, Washington, in the eigh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trench is being dug on Seventh street for an outlet to the canal at Kansas street by commissioner Brady and his force of men who are draining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me of the upper Jemez forest reserve in New Mexico has been changed to the Kit Carson re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Harper was awarded $15,000 damages in his suit against the G.H.&amp;S.A. for personal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belonging to Mrs. A.M. Loomis was taken from in front of the Crawford theater and was later found by the police in East El Paso, where it had been abandoned on account of loss of the chain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l Dodson left for San Francisco in charge of a party of 40 Chinamen, who are to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B. Reed, Miss Hannah Bonen and Sidney Hockett, of San Marcial, are in the city, the guests of Mr. and Mrs. Sidney Hocket, S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Thurston entertained with a bridge party at the Country club, Miss Lillian Word and Miss Harriet Small made the highest sc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Home Missionary society met at the home of Mrs. Frank Powers. Mrs. G.M. Gibson, Mrs. C.T. Race, Mrs. E.J. Ayre and Miss Henry assisted the hos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and Mrs. W.B. Latta are hostesses to the meeting of the Mon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2, 1908</w:t>
      </w:r>
    </w:p>
    <w:p>
      <w:pPr>
        <w:pStyle w:val="Style14"/>
        <w:widowControl/>
        <w:jc w:val="both"/>
        <w:rPr>
          <w:lang w:bidi="he-IL"/>
        </w:rPr>
      </w:pPr>
      <w:r>
        <w:rPr>
          <w:lang w:bidi="he-IL"/>
        </w:rPr>
        <w:t>Score another for Albuquerque. She has another beautiful new drinking fountain for dogs and horses. El Paso is sadly in need of fountains.</w:t>
      </w:r>
    </w:p>
    <w:p>
      <w:pPr>
        <w:pStyle w:val="Style14"/>
        <w:widowControl/>
        <w:jc w:val="both"/>
        <w:rPr>
          <w:lang w:bidi="he-IL"/>
        </w:rPr>
      </w:pPr>
      <w:r>
        <w:rPr>
          <w:lang w:bidi="he-IL"/>
        </w:rPr>
      </w:r>
    </w:p>
    <w:p>
      <w:pPr>
        <w:pStyle w:val="Style14"/>
        <w:widowControl/>
        <w:jc w:val="both"/>
        <w:rPr>
          <w:lang w:bidi="he-IL"/>
        </w:rPr>
      </w:pPr>
      <w:r>
        <w:rPr>
          <w:lang w:bidi="he-IL"/>
        </w:rPr>
        <w:t>On application of the railroads, the City engineering force is running the center line of Austin street for the purpose of getting grades for the big viaduct which the railroads are to build on that street.</w:t>
      </w:r>
    </w:p>
    <w:p>
      <w:pPr>
        <w:pStyle w:val="Style14"/>
        <w:widowControl/>
        <w:jc w:val="both"/>
        <w:rPr>
          <w:lang w:bidi="he-IL"/>
        </w:rPr>
      </w:pPr>
      <w:r>
        <w:rPr>
          <w:lang w:bidi="he-IL"/>
        </w:rPr>
      </w:r>
    </w:p>
    <w:p>
      <w:pPr>
        <w:pStyle w:val="Style14"/>
        <w:widowControl/>
        <w:jc w:val="both"/>
        <w:rPr>
          <w:lang w:bidi="he-IL"/>
        </w:rPr>
      </w:pPr>
      <w:r>
        <w:rPr>
          <w:lang w:bidi="he-IL"/>
        </w:rPr>
        <w:t>It isn’t going to hurt El Paso any to have American ranchmen go into Northern Mexico to raise steers on land that can be had for one-tenth what Texas land costs.</w:t>
      </w:r>
    </w:p>
    <w:p>
      <w:pPr>
        <w:pStyle w:val="Style14"/>
        <w:widowControl/>
        <w:jc w:val="both"/>
        <w:rPr>
          <w:lang w:bidi="he-IL"/>
        </w:rPr>
      </w:pPr>
      <w:r>
        <w:rPr>
          <w:lang w:bidi="he-IL"/>
        </w:rPr>
      </w:r>
    </w:p>
    <w:p>
      <w:pPr>
        <w:pStyle w:val="Style14"/>
        <w:widowControl/>
        <w:jc w:val="both"/>
        <w:rPr/>
      </w:pPr>
      <w:r>
        <w:rPr>
          <w:lang w:bidi="he-IL"/>
        </w:rPr>
        <w:t>Valley ranchers are planning to put in a toll bridge near Courchesne’s quarry, as a ledge of rock projects on the east side of the river at that place. The ranchers are contributing for same in the purchase of stoc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8</w:t>
      </w:r>
    </w:p>
    <w:p>
      <w:pPr>
        <w:pStyle w:val="Normal"/>
        <w:jc w:val="both"/>
        <w:rPr/>
      </w:pPr>
      <w:r>
        <w:rPr>
          <w:rFonts w:cs="Times New Roman" w:ascii="Times New Roman" w:hAnsi="Times New Roman"/>
        </w:rPr>
        <w:t>President T.H. Springer of the B.M.P.A., has appointed J.A. Krakauer, J.C. Peyton and Maurice Schwartz as a committee to investigate the advisability of establishing a collection bureau in connection with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egon Street merchants have signed up for “gooseneck” arc lights, and the “Great White Way” will extend down Oregon to San Antonio street, thus completing that link, and also through Pioneer Plaza, where businessmen have also signed up for such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less something happens that has not happened in the 29 years since El Paso’s weather bureau was established, valley fruit and garden truck are now safe from fr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 are pending between the G.H.&amp;S.A., and the Texas Bitulithic Co. for a contract to pave all crossings. Failure of the G.H.&amp;S.A. to get busy in paving its crossings will be followed by legal proceedings by the city to collect penalties of from $35,000 to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08</w:t>
      </w:r>
    </w:p>
    <w:p>
      <w:pPr>
        <w:pStyle w:val="PlainText"/>
        <w:jc w:val="both"/>
        <w:rPr/>
      </w:pPr>
      <w:r>
        <w:rPr>
          <w:rFonts w:cs="Times New Roman" w:ascii="Times New Roman" w:hAnsi="Times New Roman"/>
          <w:sz w:val="24"/>
        </w:rPr>
        <w:t>Sir Henry Campbell-Bannerman, who recently resigned as British premier, died at his residence in London, aged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ourt of civil appeals in San Antonio today reversed the decision of the lower court in the case of Alice Lomax vs. Melissa T. Comstock, and remanded it for a new trial. The suit involves twelve acres of land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junction has been issued by the supreme court in Chicago restraining the National, American, Wells-Fargo, United States and Adams Express companies from transporting property in interstate commerce in exchange for fr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erchants on Oregon street have signed for “gooseneck” arc lights to extend to San Antonio street. Lights have also been contracted for by the business men on Pione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chinists in the shops of the Iowa Central railroad at Marshalltown, Ia., struck with their helpers and apprentices as a protest against the reduction of four cents an hour in thei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less all weather records are broken the danger of frost in the valley is past. From indications this fruit crop will be the largest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Krakauer, J.C. Peyton and Maurice Schwartz have been appointed a committee to investigate the advisability of establishing a collection bureau in connection with the Business Men’s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Oliver, while watering his garden, had a narrow escape from death when a rock weighing ten pounds fell within a few inches of him. The rock was thrown by a blast on the new reservoir site, nea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Wilson, of Kentucky, has called out all the state militia in an effort to stop night riders from burning tobacco warehouses and destroying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udents are found to have been guilty of the recent attempt on the life of president Cabrera of Guatem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uccessfully defending his title of champion of El Paso in thirteen matches, A.W. Houck was defeated on the Tivoli Bowling alleys by Juan Barela by the score of 990 to 90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3, 1908</w:t>
      </w:r>
    </w:p>
    <w:p>
      <w:pPr>
        <w:pStyle w:val="Style14"/>
        <w:widowControl/>
        <w:jc w:val="both"/>
        <w:rPr/>
      </w:pPr>
      <w:r>
        <w:rPr>
          <w:lang w:bidi="he-IL"/>
        </w:rPr>
        <w:t xml:space="preserve">President T.H. Springer </w:t>
      </w:r>
      <w:r>
        <w:rPr>
          <w:iCs/>
          <w:lang w:bidi="he-IL"/>
        </w:rPr>
        <w:t xml:space="preserve">of </w:t>
      </w:r>
      <w:r>
        <w:rPr>
          <w:lang w:bidi="he-IL"/>
        </w:rPr>
        <w:t xml:space="preserve">the BMPA has appointed J.A. Krakauer, J.C. Peyton and Maurice Schwartz as a committee to investigate the advisability </w:t>
      </w:r>
      <w:r>
        <w:rPr>
          <w:iCs/>
          <w:lang w:bidi="he-IL"/>
        </w:rPr>
        <w:t xml:space="preserve">of </w:t>
      </w:r>
      <w:r>
        <w:rPr>
          <w:lang w:bidi="he-IL"/>
        </w:rPr>
        <w:t>establishing a collection bureau in connection with the association.</w:t>
      </w:r>
    </w:p>
    <w:p>
      <w:pPr>
        <w:pStyle w:val="Style14"/>
        <w:widowControl/>
        <w:tabs>
          <w:tab w:val="clear" w:pos="720"/>
          <w:tab w:val="left" w:pos="158" w:leader="none"/>
          <w:tab w:val="left" w:pos="1694" w:leader="none"/>
          <w:tab w:val="left" w:pos="2371" w:leader="none"/>
        </w:tabs>
        <w:jc w:val="both"/>
        <w:rPr>
          <w:lang w:bidi="he-IL"/>
        </w:rPr>
      </w:pPr>
      <w:r>
        <w:rPr>
          <w:lang w:bidi="he-IL"/>
        </w:rPr>
      </w:r>
    </w:p>
    <w:p>
      <w:pPr>
        <w:pStyle w:val="Style14"/>
        <w:widowControl/>
        <w:jc w:val="both"/>
        <w:rPr/>
      </w:pPr>
      <w:r>
        <w:rPr>
          <w:lang w:bidi="he-IL"/>
        </w:rPr>
        <w:t>Oregon street merchants have signed up for “gooseneck” arc lights, and the “great white way” will extend down Oregon street to San Antonio street, thus completing that link, and also through Pioneer Plaza where businessmen have also signed up for such lights.</w:t>
      </w:r>
    </w:p>
    <w:p>
      <w:pPr>
        <w:pStyle w:val="Style14"/>
        <w:widowControl/>
        <w:jc w:val="both"/>
        <w:rPr>
          <w:lang w:bidi="he-IL"/>
        </w:rPr>
      </w:pPr>
      <w:r>
        <w:rPr>
          <w:lang w:bidi="he-IL"/>
        </w:rPr>
      </w:r>
    </w:p>
    <w:p>
      <w:pPr>
        <w:pStyle w:val="Style14"/>
        <w:widowControl/>
        <w:jc w:val="both"/>
        <w:rPr/>
      </w:pPr>
      <w:r>
        <w:rPr>
          <w:lang w:bidi="he-IL"/>
        </w:rPr>
        <w:t>Unless something happens that has not happened in the 29 years since El Paso’s weather bureau was established. Valley fruit and garden truck are safe from frost.</w:t>
      </w:r>
    </w:p>
    <w:p>
      <w:pPr>
        <w:pStyle w:val="Style14"/>
        <w:widowControl/>
        <w:jc w:val="both"/>
        <w:rPr>
          <w:lang w:bidi="he-IL"/>
        </w:rPr>
      </w:pPr>
      <w:r>
        <w:rPr>
          <w:lang w:bidi="he-IL"/>
        </w:rPr>
      </w:r>
    </w:p>
    <w:p>
      <w:pPr>
        <w:pStyle w:val="Style14"/>
        <w:widowControl/>
        <w:jc w:val="both"/>
        <w:rPr/>
      </w:pPr>
      <w:r>
        <w:rPr>
          <w:lang w:bidi="he-IL"/>
        </w:rPr>
        <w:t>Negotiations are pending between the G.H. &amp;S.A. and the Texas Bitulithic Co; for a contract to pave all crossings. Failure of the G.H.&amp;S.A. to get busy in paving its crossings will be followed by legal proceedings by the City to collect penalties of from $35,000 to $40,0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8</w:t>
      </w:r>
    </w:p>
    <w:p>
      <w:pPr>
        <w:pStyle w:val="Normal"/>
        <w:jc w:val="both"/>
        <w:rPr/>
      </w:pPr>
      <w:r>
        <w:rPr>
          <w:rFonts w:cs="Times New Roman" w:ascii="Times New Roman" w:hAnsi="Times New Roman"/>
        </w:rPr>
        <w:t>Police Chief George C. Campbell has issued a second bulletin to policemen not to give out information to newspaper reporters, but the bulletin posted this time carried with it the penalty of suspension for violation of the reg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Coldwell will report to the Council tomorrow the question of title of Washington Park, which the council favors reacquiring from C.E. Kelly, administrator of the Boone estate, for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an assessed $1000 on a modest home will pay exactly 28 cents per year to carry the $100,000 street grading bonds, which are expected to put every street in the built-up portion of the city on permanent grade and drain the entire lower p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4, 1908</w:t>
      </w:r>
    </w:p>
    <w:p>
      <w:pPr>
        <w:pStyle w:val="Style14"/>
        <w:widowControl/>
        <w:jc w:val="both"/>
        <w:rPr/>
      </w:pPr>
      <w:r>
        <w:rPr>
          <w:lang w:bidi="he-IL"/>
        </w:rPr>
        <w:t>Police Chief George C. Campbell has issued a second bulletin to policemen not to give out information to newspaper reporters, but the bulletin posted this time carried with it the penalty of suspension for violation of the regulation.</w:t>
      </w:r>
    </w:p>
    <w:p>
      <w:pPr>
        <w:pStyle w:val="Style14"/>
        <w:widowControl/>
        <w:jc w:val="both"/>
        <w:rPr>
          <w:lang w:bidi="he-IL"/>
        </w:rPr>
      </w:pPr>
      <w:r>
        <w:rPr>
          <w:lang w:bidi="he-IL"/>
        </w:rPr>
      </w:r>
    </w:p>
    <w:p>
      <w:pPr>
        <w:pStyle w:val="Style14"/>
        <w:widowControl/>
        <w:jc w:val="both"/>
        <w:rPr>
          <w:lang w:bidi="he-IL"/>
        </w:rPr>
      </w:pPr>
      <w:r>
        <w:rPr>
          <w:lang w:bidi="he-IL"/>
        </w:rPr>
        <w:t>City Attorney Coldwell will report to the Council tomorrow on the question of title to Washington Park, which the Council favors re-acquiring from C.E. Kelly, administrator of the Boone estate, for $45,000.</w:t>
      </w:r>
    </w:p>
    <w:p>
      <w:pPr>
        <w:pStyle w:val="Style14"/>
        <w:widowControl/>
        <w:jc w:val="both"/>
        <w:rPr>
          <w:lang w:bidi="he-IL"/>
        </w:rPr>
      </w:pPr>
      <w:r>
        <w:rPr>
          <w:lang w:bidi="he-IL"/>
        </w:rPr>
      </w:r>
    </w:p>
    <w:p>
      <w:pPr>
        <w:pStyle w:val="Style14"/>
        <w:widowControl/>
        <w:jc w:val="both"/>
        <w:rPr/>
      </w:pPr>
      <w:r>
        <w:rPr>
          <w:lang w:bidi="he-IL"/>
        </w:rPr>
        <w:t>An El Pasoan assessed $1000 on a modest home will pay exactly 28 cents a year to carry the $100,000 street grading bonds, which are expected to put every strict in the built-up portion of the City on a permanent grade and drain the entire lower part of the tow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8</w:t>
      </w:r>
    </w:p>
    <w:p>
      <w:pPr>
        <w:pStyle w:val="Normal"/>
        <w:jc w:val="both"/>
        <w:rPr/>
      </w:pPr>
      <w:r>
        <w:rPr>
          <w:rFonts w:cs="Times New Roman" w:ascii="Times New Roman" w:hAnsi="Times New Roman"/>
        </w:rPr>
        <w:t>Miss A. Louise Dietrich, who attended the meeting of the Texas Association of Trained Nurses at San Antonio, was twice honored by the Association, being selected to respond to the address of welcome and elected as state delegate to San Francisco to attend the Associated Alumni of Trained Nurses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learning that Judge Goggin had ruled against squatters on the southern portion of Cotton Addition, W.J. Warder called at the sheriff’s office and asked how much time would be given the squatters to evacu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ther or not a man can vote in the bond election if property is on the tax rolls in his wife’s name will be decided by the attorney general. A telegram was sent to him asking for the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8</w:t>
      </w:r>
    </w:p>
    <w:p>
      <w:pPr>
        <w:pStyle w:val="PlainText"/>
        <w:jc w:val="both"/>
        <w:rPr/>
      </w:pPr>
      <w:r>
        <w:rPr>
          <w:rFonts w:cs="Times New Roman" w:ascii="Times New Roman" w:hAnsi="Times New Roman"/>
          <w:sz w:val="24"/>
        </w:rPr>
        <w:t>Ex-president Grover Cleveland is reported to be very ill at the Lakewood hotel, in Lakewood,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Andrews has introduced a bill to establish an annex to the soldiers’ home between the Organ and Franklin mountains, 28 miles from El Paso,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crease of 25 percent in the minimum rate of royalty on oil is provided in an amendment of the regulations for the Five Civilized Tribes, issued by secretary of the Interior Gar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report of the health department of El Paso it is shown that 35 deaths occurred from typhoid fever during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horal society and the Chicago orchestra gave two concerts at the Orpheum theater, which will be repeated this evening. J.G. McNary conducted the chorus, assisted by Mrs. Helen Roberts and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icago Symphony orchestra were entertained by the Choral society at the Elks’ club, after the concer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ting lines are being run by the surveyors at and near Austin street for the steel viaduct to be built by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on de Rosen, the Russian ambassador to the United States, has sailed for Russia on a six month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fter receiving assurances from the attorney general that the measure is constitutional, president Roosevelt signed the employers’ liability bil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H.B. Stevens, J.A. Happer, Felix Martinez, Rev. Henry Easter, Mrs. J.A. Potter and rabbi Martin Zielonka form a committee provided for at the mass meeting in the chamber of commerce for the establishment of a free sanita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stolen from the Longwell’s stable was located by the police in front of the Boulevard pharm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which did small damage, was quickly extinguished in the rear of the Ketelsen and Degetau stor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Featherstone left for the state of Tabasco, Mexico, to inspect mahogany timber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ugust Falgren entertained a number of her friends at her home on Myrtle avenue with a flinch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B. Elfers have returned from their wedding trip and are at home at 1100 North Stant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5, 1908</w:t>
      </w:r>
    </w:p>
    <w:p>
      <w:pPr>
        <w:pStyle w:val="Style14"/>
        <w:widowControl/>
        <w:jc w:val="both"/>
        <w:rPr/>
      </w:pPr>
      <w:r>
        <w:rPr>
          <w:lang w:bidi="he-IL"/>
        </w:rPr>
        <w:t>Miss A. Louise Dietrich, who attended the Texas Association of Trained Nurses meeting at San Antonio, was twice honored by the association, being selected to respond to the address of welcome and elected as state delegate to San Francisco to attend the Associated Alumnae of Trained Nurses of the United States.</w:t>
      </w:r>
    </w:p>
    <w:p>
      <w:pPr>
        <w:pStyle w:val="Style14"/>
        <w:widowControl/>
        <w:jc w:val="both"/>
        <w:rPr>
          <w:lang w:bidi="he-IL"/>
        </w:rPr>
      </w:pPr>
      <w:r>
        <w:rPr>
          <w:lang w:bidi="he-IL"/>
        </w:rPr>
      </w:r>
    </w:p>
    <w:p>
      <w:pPr>
        <w:pStyle w:val="Style14"/>
        <w:widowControl/>
        <w:jc w:val="both"/>
        <w:rPr/>
      </w:pPr>
      <w:r>
        <w:rPr>
          <w:lang w:bidi="he-IL"/>
        </w:rPr>
        <w:t>After learning that Judge Goggin has ruled against squatters on the southern portion of Cotton Addition. W.J. Warder called at the sheriff’s office and asked how much time would be given the squatters to evacuate.</w:t>
      </w:r>
    </w:p>
    <w:p>
      <w:pPr>
        <w:pStyle w:val="Style14"/>
        <w:widowControl/>
        <w:jc w:val="both"/>
        <w:rPr>
          <w:lang w:bidi="he-IL"/>
        </w:rPr>
      </w:pPr>
      <w:r>
        <w:rPr>
          <w:lang w:bidi="he-IL"/>
        </w:rPr>
      </w:r>
    </w:p>
    <w:p>
      <w:pPr>
        <w:pStyle w:val="Style14"/>
        <w:widowControl/>
        <w:jc w:val="both"/>
        <w:rPr/>
      </w:pPr>
      <w:r>
        <w:rPr>
          <w:lang w:bidi="he-IL"/>
        </w:rPr>
        <w:t>Whether or not a man can vote in the bond election, if property is on the tax rolls in his wife’s name, will be decided by the Attorney General. A telegram was sent to him asking for the inform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08</w:t>
      </w:r>
    </w:p>
    <w:p>
      <w:pPr>
        <w:pStyle w:val="PlainText"/>
        <w:jc w:val="both"/>
        <w:rPr/>
      </w:pPr>
      <w:r>
        <w:rPr>
          <w:rFonts w:cs="Times New Roman" w:ascii="Times New Roman" w:hAnsi="Times New Roman"/>
          <w:sz w:val="24"/>
        </w:rPr>
        <w:t>Walls, Miss. was entirely destroyed by a tornado which killed three people. All wires are down. A relief train has been sent out from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c de Chaules, who married Miss Theodora Shonts of New York, in January, was found dead in bed in his apartments in the Hotel Langham,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wo weeks old baby boy found the entry way of the Summit house, was taken in charge by sister Catherine, of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J. Finlayson was elected a vice president of the Texas Association of Graduate Nurses and Miss A. Louise Dietrich was appointed a delegate to the national convention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governor Nathan Jaffa and Robert P. Ervien, commissioner of public lands of New Mexico, have gone to San Juan county, N.M.., to make adjustment of the trouble which has arisen between the while settlers and the Navajo Indians over allotment of lands to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Nations and daughter Mary, accompanied by Josephine Morfit, have left for a visit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Indians of the Kickapoo tribe were drowned by a cloudburst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York legislature was adjourned, but immediately reconvened by Gov. Chas. Hughes, for consideration of the anti-race track gambling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Gustave Bakopsky to Miss Dora Toenniges at the residence of the bride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Bradford, of San Antonio, is the guest of Capt. T.A. Davis. Mr. Bradford and Capt. Davis were members of company M., of rge sixth United States volunteers, during the Spanish-Americ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D. Ricketts, of Cananea, Mex., is in El Paso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lfred F. Kerr, of Silver City, N.M., are in El Paso, en route to visit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uth Scott Rossignoi is in the city, the guest of Dr. Ida Bi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6, 1908</w:t>
      </w:r>
    </w:p>
    <w:p>
      <w:pPr>
        <w:pStyle w:val="Style14"/>
        <w:widowControl/>
        <w:jc w:val="both"/>
        <w:rPr>
          <w:lang w:bidi="he-IL"/>
        </w:rPr>
      </w:pPr>
      <w:r>
        <w:rPr>
          <w:lang w:bidi="he-IL"/>
        </w:rPr>
        <w:t xml:space="preserve">Under state law in a number </w:t>
      </w:r>
      <w:r>
        <w:rPr>
          <w:iCs/>
          <w:lang w:bidi="he-IL"/>
        </w:rPr>
        <w:t xml:space="preserve">of </w:t>
      </w:r>
      <w:r>
        <w:rPr>
          <w:lang w:bidi="he-IL"/>
        </w:rPr>
        <w:t xml:space="preserve">states saloons are limited </w:t>
      </w:r>
      <w:r>
        <w:rPr>
          <w:iCs/>
          <w:lang w:bidi="he-IL"/>
        </w:rPr>
        <w:t xml:space="preserve">to </w:t>
      </w:r>
      <w:r>
        <w:rPr>
          <w:lang w:bidi="he-IL"/>
        </w:rPr>
        <w:t xml:space="preserve">one in 1000 population. That would throw three-quarters of El Paso’s saloons out </w:t>
      </w:r>
      <w:r>
        <w:rPr>
          <w:iCs/>
          <w:lang w:bidi="he-IL"/>
        </w:rPr>
        <w:t>of b</w:t>
      </w:r>
      <w:r>
        <w:rPr>
          <w:lang w:bidi="he-IL"/>
        </w:rPr>
        <w:t>usiness and still have plenty to supply any normal demand.</w:t>
      </w:r>
    </w:p>
    <w:p>
      <w:pPr>
        <w:pStyle w:val="Style14"/>
        <w:widowControl/>
        <w:jc w:val="both"/>
        <w:rPr>
          <w:lang w:bidi="he-IL"/>
        </w:rPr>
      </w:pPr>
      <w:r>
        <w:rPr>
          <w:lang w:bidi="he-IL"/>
        </w:rPr>
      </w:r>
    </w:p>
    <w:p>
      <w:pPr>
        <w:pStyle w:val="Style14"/>
        <w:widowControl/>
        <w:jc w:val="both"/>
        <w:rPr/>
      </w:pPr>
      <w:r>
        <w:rPr>
          <w:lang w:bidi="he-IL"/>
        </w:rPr>
        <w:t xml:space="preserve">A good many people are investing in Las Cruces, clearly seeing that the town will become a rich and important trading and shipping point with reclamation </w:t>
      </w:r>
      <w:r>
        <w:rPr>
          <w:iCs/>
          <w:lang w:bidi="he-IL"/>
        </w:rPr>
        <w:t xml:space="preserve">of </w:t>
      </w:r>
      <w:r>
        <w:rPr>
          <w:lang w:bidi="he-IL"/>
        </w:rPr>
        <w:t>the valley and further development of the mines in the Organ Mountains.</w:t>
      </w:r>
    </w:p>
    <w:p>
      <w:pPr>
        <w:pStyle w:val="Style14"/>
        <w:widowControl/>
        <w:jc w:val="both"/>
        <w:rPr>
          <w:lang w:bidi="he-IL"/>
        </w:rPr>
      </w:pPr>
      <w:r>
        <w:rPr>
          <w:lang w:bidi="he-IL"/>
        </w:rPr>
      </w:r>
    </w:p>
    <w:p>
      <w:pPr>
        <w:pStyle w:val="Style14"/>
        <w:widowControl/>
        <w:jc w:val="both"/>
        <w:rPr>
          <w:lang w:bidi="he-IL"/>
        </w:rPr>
      </w:pPr>
      <w:r>
        <w:rPr>
          <w:lang w:bidi="he-IL"/>
        </w:rPr>
        <w:t>The T.&amp;P. is again open for business. The last of the track repairs have been made and the train that arrived today was the first through express to run over the line since the washout.</w:t>
      </w:r>
    </w:p>
    <w:p>
      <w:pPr>
        <w:pStyle w:val="Style14"/>
        <w:widowControl/>
        <w:jc w:val="both"/>
        <w:rPr>
          <w:lang w:bidi="he-IL"/>
        </w:rPr>
      </w:pPr>
      <w:r>
        <w:rPr>
          <w:lang w:bidi="he-IL"/>
        </w:rPr>
      </w:r>
    </w:p>
    <w:p>
      <w:pPr>
        <w:pStyle w:val="Style14"/>
        <w:widowControl/>
        <w:jc w:val="both"/>
        <w:rPr/>
      </w:pPr>
      <w:r>
        <w:rPr>
          <w:lang w:bidi="he-IL"/>
        </w:rPr>
        <w:t>Since the ordinance prohibiting distribution of handbills was passed no bullfight circulars have been distributed on this side of the river. But Felix Robert has evaded the law by sending a large number of circulars through the mail to El Pasoans.</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8</w:t>
      </w:r>
    </w:p>
    <w:p>
      <w:pPr>
        <w:pStyle w:val="Normal"/>
        <w:jc w:val="both"/>
        <w:rPr/>
      </w:pPr>
      <w:r>
        <w:rPr>
          <w:rFonts w:cs="Times New Roman" w:ascii="Times New Roman" w:hAnsi="Times New Roman"/>
        </w:rPr>
        <w:t>Under state law in a number of states, saloons are limited to one in 1000 population. That would throw three-fourths of El Paso’s saloons out of business, and still leave plenty to supply any normal dem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 many people are investing in Las Cruces, clearly seeing that the town will become a rich and important trading and shipping point with reclamation of the valley and further development of mines in the Org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is again open for business. The last of the track repairs have been made and the train that arrived today was the first through express to run over the line since the wash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ince the ordinance prohibiting distribution of hand bills was passed, no bull fight circulars have been distributed on this side of the river. But Felix Robert has evaded the law by sending a large number of circulars through the mail to El Pasoa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8</w:t>
      </w:r>
    </w:p>
    <w:p>
      <w:pPr>
        <w:pStyle w:val="PlainText"/>
        <w:jc w:val="both"/>
        <w:rPr/>
      </w:pPr>
      <w:r>
        <w:rPr>
          <w:rFonts w:cs="Times New Roman" w:ascii="Times New Roman" w:hAnsi="Times New Roman"/>
          <w:sz w:val="24"/>
        </w:rPr>
        <w:t>Atlantic fleet which left Los Angeles harbor his arrived at Santa Barbara where the officers and men will be entertained with a flower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ll of the tornado in Louisiana, Mississippi and Alabama is said to be between 200 and 500 in deaths among whites and negroes and a property loss of ten mill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gest vote in the history of El Paso carried the proposed bond issues for schools, sewers, paving, grading and garb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cruiser Gladiator had to be beached to save it from sinking, after a collision with the American liner St. Paul, off the Isle of Wight. A total of 40 person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judge Lira Lira and police chief Antonio Ponce de Leon of the Juarez police force have gone to Chihuahua city to confer with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hich has been in flood for several days, is returning to its banks without having done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cotts of all kind have been declared illegal by the supreme court of the state of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rks from a passing locomotive set fire at the yards of the Denver &amp; Rio Grande railroad at Pueblo, Colo., which did damage amounting to $60,000 before unde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William Howard Taft will leave for Panama to negotiate a permanent treaty between the United States and the government of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prominent citizens of Carlsbad has been appointed to work for the location of the Methodist college, which in to be built by the Methodist church somewhere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Fitzgerald has left to spend the summer with her mother in Massachuse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Capron is entertaining Miss Iona Leonhard, of Trenton, Ill., at her home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 Nolte, of Seguin, Tex., is spending some time at the home of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8</w:t>
      </w:r>
    </w:p>
    <w:p>
      <w:pPr>
        <w:pStyle w:val="Normal"/>
        <w:jc w:val="both"/>
        <w:rPr>
          <w:rFonts w:ascii="Times New Roman" w:hAnsi="Times New Roman" w:cs="Times New Roman"/>
        </w:rPr>
      </w:pPr>
      <w:r>
        <w:rPr>
          <w:rFonts w:cs="Times New Roman" w:ascii="Times New Roman" w:hAnsi="Times New Roman"/>
        </w:rPr>
        <w:t>With a fanfare of trumpets, the Chicago Symphony Orchestra announced the entry of Conductor J.G. McNary last night, when the oratorio, The Creation, was sung by the El Paso Choral Society and three soloists of unusual 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ratio better than 4 to 1, all five propositions for the issuance of bonds for public improvements carried Saturday, property owners showing by their vote that they are in favor of a Greater El Paso and have confidence in the administration of Mayor Joseph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Houck won the 1906 golf championship of the El Paso Country Club from Dr. James Vance and incidentally won the cup offered to the winner of the championship two years in succession. The match was a close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teen thousand dollars in court house and jail bonds called in recently were cashed by County Treasurer C.E Kelly. This leaves the total bonded indebtedness of the County at $47,000, but added to this will be the $28,-000 for the court house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7, 1908</w:t>
      </w:r>
    </w:p>
    <w:p>
      <w:pPr>
        <w:pStyle w:val="PlainText"/>
        <w:jc w:val="both"/>
        <w:rPr>
          <w:rFonts w:ascii="Times New Roman" w:hAnsi="Times New Roman" w:cs="Times New Roman"/>
          <w:sz w:val="24"/>
        </w:rPr>
      </w:pPr>
      <w:r>
        <w:rPr>
          <w:rFonts w:cs="Times New Roman" w:ascii="Times New Roman" w:hAnsi="Times New Roman"/>
          <w:sz w:val="24"/>
        </w:rPr>
        <w:t>A snowstorm extending from Wisconsin to Missouri has done great damage, and frost extended into northern New Mexico, where the fruit trees are great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people were injured in the wreck of the St. Louis &amp; San Francisco passenger train near Stanley,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clearing up the wreckage in three states caused by the recent tornado, is progressing slowly. Five hundred dead have been taken from the debris in various sections of Louisiana, Mississippi and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Gordon and P.H. Nelson, of Boston, arrived today from Denver in an automobile in which they are touring the country. The trip from Denver consumed eight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Bob” Evans has improved so much in health that it is possible he may again resume command of the big fleet on tou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Joe” Leiter, of Chicago, of wheat corner fame, is announced to Miss Juliette Williams, daughter of Col. and Mrs. J.R. Williams,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s were called out for a small fire in the Bassett building, which was extinguished without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ohlberg’s cigar store and the Racket store, on Texas street, were entered by thieves during the night, but at both places they were frightened away before any goods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Winch has reached Kansas City, where he is in charge of Carnival park. Before going to Kansas City, Mr. and Mrs. Winch made a three-weeks’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eavell has returned to El Paso from San Antonio, from which point his family left to spend the summer at Bartlet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 Houck won the 1909 golf championship of the El Paso Country club in the play against Dr. James V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erald baseball team defeated the G.H. machinists by a score of 20 to 8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osta and Johnson were the battery for The Herald and Moffitt and Cotter for the machi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 Millican, of El Paso, delivered the anniversary address at the annual celebration of the founding of the Independent Order of Odd Fellows at Carrizozo,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8, 1908</w:t>
      </w:r>
    </w:p>
    <w:p>
      <w:pPr>
        <w:pStyle w:val="Style14"/>
        <w:widowControl/>
        <w:jc w:val="both"/>
        <w:rPr>
          <w:lang w:bidi="he-IL"/>
        </w:rPr>
      </w:pPr>
      <w:r>
        <w:rPr>
          <w:lang w:bidi="he-IL"/>
        </w:rPr>
        <w:t>With a fanfare of trumpets, the Chicago Symphony Orchestra announced the entry of Conductor J.G. McNary last night, when the oratorio, The Creation, was sung by the El Paso Choral Society and three soloists of unusual ability.</w:t>
      </w:r>
    </w:p>
    <w:p>
      <w:pPr>
        <w:pStyle w:val="Style14"/>
        <w:widowControl/>
        <w:jc w:val="both"/>
        <w:rPr>
          <w:lang w:bidi="he-IL"/>
        </w:rPr>
      </w:pPr>
      <w:r>
        <w:rPr>
          <w:lang w:bidi="he-IL"/>
        </w:rPr>
      </w:r>
    </w:p>
    <w:p>
      <w:pPr>
        <w:pStyle w:val="Style14"/>
        <w:widowControl/>
        <w:jc w:val="both"/>
        <w:rPr>
          <w:lang w:bidi="he-IL"/>
        </w:rPr>
      </w:pPr>
      <w:r>
        <w:rPr>
          <w:lang w:bidi="he-IL"/>
        </w:rPr>
        <w:t>With the ratio better than 4 to 1, all five propositions for the issuance of bonds for public improvement carried, property owners showing by their vote that they are in favor of a Greater El Paso and have confidence in the administration of Mayor Joseph U. Sweeney.</w:t>
      </w:r>
    </w:p>
    <w:p>
      <w:pPr>
        <w:pStyle w:val="Style14"/>
        <w:widowControl/>
        <w:jc w:val="both"/>
        <w:rPr>
          <w:lang w:bidi="he-IL"/>
        </w:rPr>
      </w:pPr>
      <w:r>
        <w:rPr>
          <w:lang w:bidi="he-IL"/>
        </w:rPr>
      </w:r>
    </w:p>
    <w:p>
      <w:pPr>
        <w:pStyle w:val="Style14"/>
        <w:widowControl/>
        <w:jc w:val="both"/>
        <w:rPr>
          <w:lang w:bidi="he-IL"/>
        </w:rPr>
      </w:pPr>
      <w:r>
        <w:rPr>
          <w:lang w:bidi="he-IL"/>
        </w:rPr>
        <w:t>A.W. Houck won the 1906 golf championship of the El Paso Country Club from Dr. James Vance, and incidentally won the cup offered to the winner of the championship two years in succession. The match was a close one.</w:t>
      </w:r>
    </w:p>
    <w:p>
      <w:pPr>
        <w:pStyle w:val="Style14"/>
        <w:widowControl/>
        <w:jc w:val="both"/>
        <w:rPr>
          <w:lang w:bidi="he-IL"/>
        </w:rPr>
      </w:pPr>
      <w:r>
        <w:rPr>
          <w:lang w:bidi="he-IL"/>
        </w:rPr>
      </w:r>
    </w:p>
    <w:p>
      <w:pPr>
        <w:pStyle w:val="Style14"/>
        <w:widowControl/>
        <w:jc w:val="both"/>
        <w:rPr>
          <w:lang w:bidi="he-IL"/>
        </w:rPr>
      </w:pPr>
      <w:r>
        <w:rPr>
          <w:lang w:bidi="he-IL"/>
        </w:rPr>
        <w:t>Fourteen thousands dollars in Courthouse and jail bonds called in recently were cashed by County Treasurer C.E. Kelly. This leaves total bonded indebtedness of the County at $47,000, but added to this will be the $28,-000 for the Courthouse addi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8</w:t>
      </w:r>
    </w:p>
    <w:p>
      <w:pPr>
        <w:pStyle w:val="Normal"/>
        <w:jc w:val="both"/>
        <w:rPr/>
      </w:pPr>
      <w:r>
        <w:rPr>
          <w:rFonts w:cs="Times New Roman" w:ascii="Times New Roman" w:hAnsi="Times New Roman"/>
        </w:rPr>
        <w:t>Oscar Snow, the Mesilla Valley alfalfa king, and G.M. Totten have purchased new automobiles and are throwing dust in the eyes of their friends along main street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Wade Jr. has been appointed official court stenographer for the 6th District with headquarters at Alamogordo. It is his intention to study law and practice later with his father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epublicans have no intention of going into Democratic primaries this year, and some of the leaders are bestirring themselves in the effort to get out as many Republicans as possible for the party primaries Satur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89th anniversary of the establishment of the order of Odd Fellowship in the United States was celebrated by the El Paso Odd Fellows at their lodge room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8</w:t>
      </w:r>
    </w:p>
    <w:p>
      <w:pPr>
        <w:pStyle w:val="PlainText"/>
        <w:jc w:val="both"/>
        <w:rPr/>
      </w:pPr>
      <w:r>
        <w:rPr>
          <w:rFonts w:cs="Times New Roman" w:ascii="Times New Roman" w:hAnsi="Times New Roman"/>
          <w:sz w:val="24"/>
        </w:rPr>
        <w:t>The British torpedo boat destroyer Galaway was sunk after a collision with the scout boat Attentive. There was no loss of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yron H. McCord, former governor of Arizona, died at Phoenix of acute Bright’s disease. Since the Spanish-American war he has been collector of customs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which did a half million dollars’ damage partially destroyed the business section of Joliet,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Jayne Hill the newly appointed ambassador to the court of Berlin, assumes his duties after introduction by the retiring minister, Charlemagn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wson defeated the Tucumcari baseball team in a ten inning game at Tucumcari, the final score being 9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arpenter, of El Paso, was elected very eminent deputy grand commander of the state commandery of the Knights Templar at the annual meeting at San Antonio. El Paso was selected as the meeting place for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O.D. Owen, of El Paso, was elected senior aid-de-camp of the Grand Army of the Republic for Texas, which is in sess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today approved of a bill creating a new assistant secretary of the treasury of the United States, to be located at Seattle,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wind blew down about 40 feet of advertising signs on the river bank at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ational bank has been opened at Duncan, Arizona, which will be under the direction of the First National bank at Clifton. The new bank has a capitalization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gree team of the local lodge of Elks will go to Las Cruces to install a lodg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department at Washington has notified postmaster J.A. Smith that the rent of boxes is to be advanced 50 percent, beginning with the next qu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well, as large as the one now supplying water to Juarez, is to be dug and modern pumping machinery installed, to augment the present water system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y Walcott entertained with a bridge party at her home on Terrace street. The high scores of the afternoon were made by Mrs. W.A. White and Mrs. M.O.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West has returned from a visit with relatives in Mayfield, K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29, 1908</w:t>
      </w:r>
    </w:p>
    <w:p>
      <w:pPr>
        <w:pStyle w:val="Style14"/>
        <w:widowControl/>
        <w:jc w:val="both"/>
        <w:rPr/>
      </w:pPr>
      <w:r>
        <w:rPr>
          <w:lang w:bidi="he-IL"/>
        </w:rPr>
        <w:t>Oscar Snow, the Mesilla Valley alfalfa king, and G.M. Totten have purchased new automobiles and are ·throwing dust in the eyes of their friends along Main street in Las Cruces.</w:t>
      </w:r>
    </w:p>
    <w:p>
      <w:pPr>
        <w:pStyle w:val="Style14"/>
        <w:widowControl/>
        <w:jc w:val="both"/>
        <w:rPr>
          <w:lang w:bidi="he-IL"/>
        </w:rPr>
      </w:pPr>
      <w:r>
        <w:rPr>
          <w:lang w:bidi="he-IL"/>
        </w:rPr>
      </w:r>
    </w:p>
    <w:p>
      <w:pPr>
        <w:pStyle w:val="Style14"/>
        <w:widowControl/>
        <w:jc w:val="both"/>
        <w:rPr/>
      </w:pPr>
      <w:r>
        <w:rPr>
          <w:lang w:bidi="he-IL"/>
        </w:rPr>
        <w:t>E.C. Wade Jr. has been appointed official court stenographer for the Sixth District with headquarters at Alamogordo. It is his intention to study law and practice later with his father in Las Cruces.</w:t>
      </w:r>
    </w:p>
    <w:p>
      <w:pPr>
        <w:pStyle w:val="Style14"/>
        <w:widowControl/>
        <w:jc w:val="both"/>
        <w:rPr>
          <w:lang w:bidi="he-IL"/>
        </w:rPr>
      </w:pPr>
      <w:r>
        <w:rPr>
          <w:lang w:bidi="he-IL"/>
        </w:rPr>
      </w:r>
    </w:p>
    <w:p>
      <w:pPr>
        <w:pStyle w:val="Style14"/>
        <w:widowControl/>
        <w:jc w:val="both"/>
        <w:rPr>
          <w:lang w:bidi="he-IL"/>
        </w:rPr>
      </w:pPr>
      <w:r>
        <w:rPr>
          <w:lang w:bidi="he-IL"/>
        </w:rPr>
        <w:t>Local Republicans have no intention of going into Democratic primaries this year and some of the leaders are bestirring themselves in the effort' to get out as many Republicans as possible for the party primaries Saturday evening.</w:t>
      </w:r>
    </w:p>
    <w:p>
      <w:pPr>
        <w:pStyle w:val="Style14"/>
        <w:widowControl/>
        <w:jc w:val="both"/>
        <w:rPr>
          <w:lang w:bidi="he-IL"/>
        </w:rPr>
      </w:pPr>
      <w:r>
        <w:rPr>
          <w:lang w:bidi="he-IL"/>
        </w:rPr>
      </w:r>
    </w:p>
    <w:p>
      <w:pPr>
        <w:pStyle w:val="Style14"/>
        <w:widowControl/>
        <w:jc w:val="both"/>
        <w:rPr/>
      </w:pPr>
      <w:r>
        <w:rPr>
          <w:lang w:bidi="he-IL"/>
        </w:rPr>
        <w:t xml:space="preserve">The 89th anniversary </w:t>
      </w:r>
      <w:r>
        <w:rPr>
          <w:iCs/>
          <w:lang w:bidi="he-IL"/>
        </w:rPr>
        <w:t xml:space="preserve">of </w:t>
      </w:r>
      <w:r>
        <w:rPr>
          <w:lang w:bidi="he-IL"/>
        </w:rPr>
        <w:t>the establishment of the order of Odd Fellowship in the United States was celebrated by the El Paso Odd Fellows at their lodge room last nigh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8</w:t>
      </w:r>
    </w:p>
    <w:p>
      <w:pPr>
        <w:pStyle w:val="Normal"/>
        <w:jc w:val="both"/>
        <w:rPr/>
      </w:pPr>
      <w:r>
        <w:rPr>
          <w:rFonts w:cs="Times New Roman" w:ascii="Times New Roman" w:hAnsi="Times New Roman"/>
        </w:rPr>
        <w:t>A. Pool is having erected a five-room residence on Nevada street, block 204, Pierce-Finley Addition, to cost $3000. King-Worley is the contra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rinity Church will have their May sale of aprons, kimonos, bonnets, etc., next door to Watson’s Saturday, May 2. An all-day luncheon will b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erial for concrete work on the viaduct which is to be constructed over the G.H. and Southwestern tracks on Austin street has arrived and all arrangements for beginning work have be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strangers having business in Luna County, New Mexico, drop off the train at Deming, the county seat and ask to be directed to the courthouse, they receive their first surprise. Luna County has no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908</w:t>
      </w:r>
    </w:p>
    <w:p>
      <w:pPr>
        <w:pStyle w:val="PlainText"/>
        <w:jc w:val="both"/>
        <w:rPr>
          <w:rFonts w:ascii="Times New Roman" w:hAnsi="Times New Roman" w:cs="Times New Roman"/>
          <w:sz w:val="24"/>
        </w:rPr>
      </w:pPr>
      <w:r>
        <w:rPr>
          <w:rFonts w:cs="Times New Roman" w:ascii="Times New Roman" w:hAnsi="Times New Roman"/>
          <w:sz w:val="24"/>
        </w:rPr>
        <w:t xml:space="preserve">The Atlantic fleet has left Santa Barbara for Monterey, where it is expected admiral R.D. Evans will assume comm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has confirmed the appointment of the following postmasters: J.W. Barber, Ranger; Louis W. Dorrell, Alpine; Robert B. Gordon, Strawn; Leland S. Howard, Roscoe; Fred P. Ingersoll, Barstow; James E. Lindsey, Rule; W.B. Montgomery, Stanton; and O.L. Nicholls,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in charge of the erection of a monument in honor of Benito Juarez in the plaza at Juarez, has asked for designs from architects. An appropriation of $125,000 has been made for the mon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unty judge A.S.J. Eylar arrived in Austin to have the courthouse bonds registered, he was informed that it would be necessary for county treasurer for country treasurer C.E. Kelly register them in El Paso before they could be registere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A. Davis has received authority to commence an advertising campaign for pupils for the El Paso military institute, which will be opened for the fall term. Louis Lay, son of Horace Lay, has been registered as the first pup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Griswold has been appointed temporary collector of customs at Nogales to fill the vacancy caused by the death of ex-governor Myron H. Mc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Meyers is president of the Meyers Land company at Las Cruces, which has been incorporated under the laws of the territory of New Mexico. G.G. Nesbitt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ddition wing has been completed to the Loretta academy at Las Cruces at the cost of $15,000. The new wing contains a chapel with a capacity of 200, also a number of living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legislature of Oklahoma has passed a bill authorizing the founding of an industrial college for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Fisher and Julius Krakauer were married at the home of the bride at 7:30 A.M. by judge J.M. Goggin, Mr. and Mrs. Krakauer left on a wedding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Stevens, who has been a guest for the winter of her brother, Dr. B.F. Stevens, has gone to her home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have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Krakauer and daughter, Mrs. Charles Frankel, have completed arrangement for a trip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April 30, 1908</w:t>
      </w:r>
    </w:p>
    <w:p>
      <w:pPr>
        <w:pStyle w:val="Style14"/>
        <w:widowControl/>
        <w:jc w:val="both"/>
        <w:rPr>
          <w:lang w:bidi="he-IL"/>
        </w:rPr>
      </w:pPr>
      <w:r>
        <w:rPr>
          <w:lang w:bidi="he-IL"/>
        </w:rPr>
        <w:t>A. Pool is having erected a five-room residence on Nevada street to cost $3000. King-Worley is the contractor.</w:t>
      </w:r>
    </w:p>
    <w:p>
      <w:pPr>
        <w:pStyle w:val="Style14"/>
        <w:widowControl/>
        <w:jc w:val="both"/>
        <w:rPr>
          <w:lang w:bidi="he-IL"/>
        </w:rPr>
      </w:pPr>
      <w:r>
        <w:rPr>
          <w:lang w:bidi="he-IL"/>
        </w:rPr>
      </w:r>
    </w:p>
    <w:p>
      <w:pPr>
        <w:pStyle w:val="Style14"/>
        <w:widowControl/>
        <w:tabs>
          <w:tab w:val="clear" w:pos="720"/>
          <w:tab w:val="left" w:pos="2429" w:leader="none"/>
          <w:tab w:val="left" w:pos="2726" w:leader="none"/>
        </w:tabs>
        <w:jc w:val="both"/>
        <w:rPr>
          <w:lang w:bidi="he-IL"/>
        </w:rPr>
      </w:pPr>
      <w:r>
        <w:rPr>
          <w:lang w:bidi="he-IL"/>
        </w:rPr>
        <w:t>Material for concrete work on the viaduct, which is to be constructed over the G.H.&amp; S.A. tracks on Austin street has arrived and all arrangements for beginning work have been completed.</w:t>
      </w:r>
    </w:p>
    <w:p>
      <w:pPr>
        <w:pStyle w:val="Style14"/>
        <w:widowControl/>
        <w:tabs>
          <w:tab w:val="clear" w:pos="720"/>
          <w:tab w:val="left" w:pos="2429" w:leader="none"/>
          <w:tab w:val="left" w:pos="2726" w:leader="none"/>
        </w:tabs>
        <w:jc w:val="both"/>
        <w:rPr>
          <w:lang w:bidi="he-IL"/>
        </w:rPr>
      </w:pPr>
      <w:r>
        <w:rPr>
          <w:lang w:bidi="he-IL"/>
        </w:rPr>
      </w:r>
    </w:p>
    <w:p>
      <w:pPr>
        <w:pStyle w:val="Style14"/>
        <w:widowControl/>
        <w:jc w:val="both"/>
        <w:rPr>
          <w:lang w:bidi="he-IL"/>
        </w:rPr>
      </w:pPr>
      <w:r>
        <w:rPr>
          <w:lang w:bidi="he-IL"/>
        </w:rPr>
        <w:t>The ladies of Trinity Church will have their May sale of aprons, kimonos, bonnets, etc., next door to Watson’s on Saturday, May 2. An all-day luncheon will be served.</w:t>
      </w:r>
    </w:p>
    <w:p>
      <w:pPr>
        <w:pStyle w:val="Style14"/>
        <w:widowControl/>
        <w:jc w:val="both"/>
        <w:rPr>
          <w:lang w:bidi="he-IL"/>
        </w:rPr>
      </w:pPr>
      <w:r>
        <w:rPr>
          <w:lang w:bidi="he-IL"/>
        </w:rPr>
      </w:r>
    </w:p>
    <w:p>
      <w:pPr>
        <w:pStyle w:val="Style14"/>
        <w:widowControl/>
        <w:jc w:val="both"/>
        <w:rPr>
          <w:lang w:bidi="he-IL"/>
        </w:rPr>
      </w:pPr>
      <w:r>
        <w:rPr>
          <w:lang w:bidi="he-IL"/>
        </w:rPr>
        <w:t>When strangers having business in Luna County, N.M., drop off the train in Deming, the county seat and ask to be directed to the Courthouse, they receive their first surprise. Luna County has no Courthou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8</w:t>
      </w:r>
    </w:p>
    <w:p>
      <w:pPr>
        <w:pStyle w:val="Normal"/>
        <w:jc w:val="both"/>
        <w:rPr>
          <w:rFonts w:ascii="Times New Roman" w:hAnsi="Times New Roman" w:cs="Times New Roman"/>
        </w:rPr>
      </w:pPr>
      <w:r>
        <w:rPr>
          <w:rFonts w:cs="Times New Roman" w:ascii="Times New Roman" w:hAnsi="Times New Roman"/>
        </w:rPr>
        <w:t>Mrs. Ferguson Doak, formerly of El Paso and now a resident of Parral, Mexico, who has been the guest of Mrs. N.G. Buchoz and Mrs. W. Colley, has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position was submitted to the Council by a committee from the Women’s Charity Association to change the name of the organization to El Paso Charities, and take over all charity work in the city and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li peppers as a profitable crop that can be raised on Valley land are receiving much attention among Valley farmers and are creating as much interest as the cantaloupe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depression in this country has had a remarkable effect on immigration,” said Capt. Peter Rowe of the Santa Fe bridge customs station. “A year ago there was an average of 100 a day coming over, while now there are scarcely enough to c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 1908</w:t>
      </w:r>
    </w:p>
    <w:p>
      <w:pPr>
        <w:pStyle w:val="Style14"/>
        <w:widowControl/>
        <w:jc w:val="both"/>
        <w:rPr/>
      </w:pPr>
      <w:r>
        <w:rPr>
          <w:lang w:bidi="he-IL"/>
        </w:rPr>
        <w:t>Mrs. Ferguson Doak, formerly of El Paso and now a resident of Parral, Mexico, who has been the guest of Mrs. N.G. Buchoz and Mrs. W. Cooley, has returned home.</w:t>
      </w:r>
    </w:p>
    <w:p>
      <w:pPr>
        <w:pStyle w:val="Style14"/>
        <w:widowControl/>
        <w:jc w:val="both"/>
        <w:rPr>
          <w:lang w:bidi="he-IL"/>
        </w:rPr>
      </w:pPr>
      <w:r>
        <w:rPr>
          <w:lang w:bidi="he-IL"/>
        </w:rPr>
      </w:r>
    </w:p>
    <w:p>
      <w:pPr>
        <w:pStyle w:val="Style14"/>
        <w:widowControl/>
        <w:jc w:val="both"/>
        <w:rPr>
          <w:lang w:bidi="he-IL"/>
        </w:rPr>
      </w:pPr>
      <w:r>
        <w:rPr>
          <w:lang w:bidi="he-IL"/>
        </w:rPr>
        <w:t>A proposition was submitted to the Council by a committee from the Women’s Charity Association to change the name of the organization to El Paso Charities, and take over the charity work in the city and county.</w:t>
      </w:r>
    </w:p>
    <w:p>
      <w:pPr>
        <w:pStyle w:val="Style14"/>
        <w:widowControl/>
        <w:jc w:val="both"/>
        <w:rPr>
          <w:lang w:bidi="he-IL"/>
        </w:rPr>
      </w:pPr>
      <w:r>
        <w:rPr>
          <w:lang w:bidi="he-IL"/>
        </w:rPr>
      </w:r>
    </w:p>
    <w:p>
      <w:pPr>
        <w:pStyle w:val="Style14"/>
        <w:widowControl/>
        <w:jc w:val="both"/>
        <w:rPr/>
      </w:pPr>
      <w:r>
        <w:rPr>
          <w:lang w:bidi="he-IL"/>
        </w:rPr>
        <w:t>Chili peppers as a profitable crop that can be raised on Valley land are receiving much attention among Valley farmers and are creating as much interest as the cantaloupe industry.</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depression in this country has had a remarkable effect on immigration,” said Capt. Peter Rowe of the Santa Fe street bridge customs station. “A year ago there was an average of 100 a day coming over, while now there are scarcely enough to cou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8</w:t>
      </w:r>
    </w:p>
    <w:p>
      <w:pPr>
        <w:pStyle w:val="Normal"/>
        <w:jc w:val="both"/>
        <w:rPr/>
      </w:pPr>
      <w:r>
        <w:rPr>
          <w:rFonts w:cs="Times New Roman" w:ascii="Times New Roman" w:hAnsi="Times New Roman"/>
        </w:rPr>
        <w:t>Alderman Blumenthal is circulating a petition for subscriptions to erect a bandstand in Cleveland Square and to pay for band music. It is estimated that $1000 will be required to erect a suitable bandstand with an ice cream parlor beneath, and that $500 should be raised for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about 40 homeseekers came in over the Rock Island from points in Kansas and Missouri. Members of the party will go in various directions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Granville M. Dodge, one of the best known railroad builders in the Southwest, is here in his private car. General Dodge, with Tom Scott, built the Texas &amp; Pacific, running the first survey into El Paso in 18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rting rumor is abroad that Carlsbad is to vote on the prohibition question before lo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 1908</w:t>
      </w:r>
    </w:p>
    <w:p>
      <w:pPr>
        <w:pStyle w:val="Style14"/>
        <w:widowControl/>
        <w:jc w:val="both"/>
        <w:rPr>
          <w:lang w:bidi="he-IL"/>
        </w:rPr>
      </w:pPr>
      <w:r>
        <w:rPr>
          <w:lang w:bidi="he-IL"/>
        </w:rPr>
        <w:t>Alderman Blumenthal is circulating a petition for subscriptions to erect a bandstand in Cleveland Square and to try for band music. It is estimated $1000 will be required to erect a suitable bandstand with an ice cream parlor beneath, and that $500 should be raised for music.</w:t>
      </w:r>
    </w:p>
    <w:p>
      <w:pPr>
        <w:pStyle w:val="Style14"/>
        <w:widowControl/>
        <w:jc w:val="both"/>
        <w:rPr>
          <w:lang w:bidi="he-IL"/>
        </w:rPr>
      </w:pPr>
      <w:r>
        <w:rPr>
          <w:lang w:bidi="he-IL"/>
        </w:rPr>
      </w:r>
    </w:p>
    <w:p>
      <w:pPr>
        <w:pStyle w:val="Style14"/>
        <w:widowControl/>
        <w:jc w:val="both"/>
        <w:rPr>
          <w:lang w:bidi="he-IL"/>
        </w:rPr>
      </w:pPr>
      <w:r>
        <w:rPr>
          <w:lang w:bidi="he-IL"/>
        </w:rPr>
        <w:t>The startling rumor is abroad that Carlsbad is to</w:t>
      </w:r>
      <w:r>
        <w:rPr>
          <w:iCs/>
          <w:lang w:bidi="he-IL"/>
        </w:rPr>
        <w:t xml:space="preserve"> </w:t>
      </w:r>
      <w:r>
        <w:rPr>
          <w:lang w:bidi="he-IL"/>
        </w:rPr>
        <w:t>vote on the prohibition question before long.</w:t>
      </w:r>
    </w:p>
    <w:p>
      <w:pPr>
        <w:pStyle w:val="Style14"/>
        <w:widowControl/>
        <w:jc w:val="both"/>
        <w:rPr>
          <w:lang w:bidi="he-IL"/>
        </w:rPr>
      </w:pPr>
      <w:r>
        <w:rPr>
          <w:lang w:bidi="he-IL"/>
        </w:rPr>
      </w:r>
    </w:p>
    <w:p>
      <w:pPr>
        <w:pStyle w:val="Style14"/>
        <w:widowControl/>
        <w:jc w:val="both"/>
        <w:rPr>
          <w:lang w:bidi="he-IL"/>
        </w:rPr>
      </w:pPr>
      <w:r>
        <w:rPr>
          <w:lang w:bidi="he-IL"/>
        </w:rPr>
        <w:t>A party of about 40 homeseekers came in over the Rock Island from points in Kansas and Missouri. Members of the party will go in various directions from El Paso.</w:t>
      </w:r>
    </w:p>
    <w:p>
      <w:pPr>
        <w:pStyle w:val="Style14"/>
        <w:widowControl/>
        <w:jc w:val="both"/>
        <w:rPr>
          <w:lang w:bidi="he-IL"/>
        </w:rPr>
      </w:pPr>
      <w:r>
        <w:rPr>
          <w:lang w:bidi="he-IL"/>
        </w:rPr>
      </w:r>
    </w:p>
    <w:p>
      <w:pPr>
        <w:pStyle w:val="Style14"/>
        <w:widowControl/>
        <w:jc w:val="both"/>
        <w:rPr/>
      </w:pPr>
      <w:r>
        <w:rPr>
          <w:lang w:bidi="he-IL"/>
        </w:rPr>
        <w:t>Gen. Granville M. Dodge, ore or the best known railroad builders in the Southwest, is here in his private car. General Dodge, with Tom Scott, built the Texas and Pacific, running the first survey into El Paso in 1873.</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908</w:t>
      </w:r>
    </w:p>
    <w:p>
      <w:pPr>
        <w:pStyle w:val="PlainText"/>
        <w:jc w:val="both"/>
        <w:rPr/>
      </w:pPr>
      <w:r>
        <w:rPr>
          <w:rFonts w:cs="Times New Roman" w:ascii="Times New Roman" w:hAnsi="Times New Roman"/>
          <w:sz w:val="24"/>
        </w:rPr>
        <w:t>Two men held up the St. Louis express on the Pennsylvania railroad near Pittsburgh, Pennsylvania, and a number of packages of registered mail were taken from the mai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Taft has left Washington for Charleston, N.C., where he will board the United States cruiser Prairie for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successful attempt was made to blow up the Phoenix club building in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secretary of the treasury of Germany, that country must borrow $260,-000,000 in the next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bscription list has been started by alderman Blumenthal to raise funds for the erection of a band stand in Cleveland square, and to pay for music by the band during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ldren enjoying roller skating in the vicinity of Houston square were put to flight by the appearance of a swarm of bees, and several of the children were severely stung. The bees were captured by one of the residents of the neighbo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Las Cruces has ordered that almost all of the cross streets of the city and a number of these parallel with Main street have their names changed, retaining those of historic signific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Granville M. Dodge, one of the builders of the Texas and Pacific railroad, is in El Paso today in his private car en route from California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Sukerman entertained a number of children at her home on north Santa Fe street in honor of the birthday of her daughter, Nellie Suk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Fink presided over the last meeting of the Mother’s league held in the Immanuel chapel. “Nature study” was the afternoon’s subject for discussion by the leagu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B. Stevens are spending a month at Mineral Wells, Texas, and will go to St. Louis and Chicago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 1908</w:t>
      </w:r>
    </w:p>
    <w:p>
      <w:pPr>
        <w:pStyle w:val="PlainText"/>
        <w:jc w:val="both"/>
        <w:rPr>
          <w:rFonts w:ascii="Times New Roman" w:hAnsi="Times New Roman" w:cs="Times New Roman"/>
          <w:sz w:val="24"/>
        </w:rPr>
      </w:pPr>
      <w:r>
        <w:rPr>
          <w:rFonts w:cs="Times New Roman" w:ascii="Times New Roman" w:hAnsi="Times New Roman"/>
          <w:sz w:val="24"/>
        </w:rPr>
        <w:t>Alderman DeGroff introduced a live regular John Sharp Williams filibuster at the regular session of the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one of the largest mining operators in this section, was a visito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a discussion of the work and the purpose of getting better acquainted the members of the Y.M.C.A. will gather in their handsome halls this evening for an inform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rthur Williams, one of the best-known newspaper men in Washington, D.C., died yesterday at 202 Nevada street, here. Mr. Williams was in El Paso on accoun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68,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3, 1908</w:t>
      </w:r>
    </w:p>
    <w:p>
      <w:pPr>
        <w:pStyle w:val="Style14"/>
        <w:widowControl/>
        <w:jc w:val="both"/>
        <w:rPr>
          <w:lang w:bidi="he-IL"/>
        </w:rPr>
      </w:pPr>
      <w:r>
        <w:rPr>
          <w:lang w:bidi="he-IL"/>
        </w:rPr>
        <w:t>The Kansas City Electric Co. has installed for Gus Momsen Co. the largest hydraulic plunger elevator in the City. The public is invited to see it in operation on Sunday at the warehouse on East Overland street.</w:t>
      </w:r>
    </w:p>
    <w:p>
      <w:pPr>
        <w:pStyle w:val="Style14"/>
        <w:widowControl/>
        <w:jc w:val="both"/>
        <w:rPr>
          <w:lang w:bidi="he-IL"/>
        </w:rPr>
      </w:pPr>
      <w:r>
        <w:rPr>
          <w:lang w:bidi="he-IL"/>
        </w:rPr>
      </w:r>
    </w:p>
    <w:p>
      <w:pPr>
        <w:pStyle w:val="Style14"/>
        <w:widowControl/>
        <w:jc w:val="both"/>
        <w:rPr>
          <w:lang w:bidi="he-IL"/>
        </w:rPr>
      </w:pPr>
      <w:r>
        <w:rPr>
          <w:lang w:bidi="he-IL"/>
        </w:rPr>
        <w:t>The Women’s Exchange is now open in the National Building on Mesa avenue. Luncheon will be served week days and orders are solicited for home cooking, such as pies, cakes, donuts, cookies, etc.</w:t>
      </w:r>
    </w:p>
    <w:p>
      <w:pPr>
        <w:pStyle w:val="Style14"/>
        <w:widowControl/>
        <w:jc w:val="both"/>
        <w:rPr>
          <w:lang w:bidi="he-IL"/>
        </w:rPr>
      </w:pPr>
      <w:r>
        <w:rPr>
          <w:lang w:bidi="he-IL"/>
        </w:rPr>
      </w:r>
    </w:p>
    <w:p>
      <w:pPr>
        <w:pStyle w:val="Style14"/>
        <w:widowControl/>
        <w:jc w:val="both"/>
        <w:rPr>
          <w:lang w:bidi="he-IL"/>
        </w:rPr>
      </w:pPr>
      <w:r>
        <w:rPr>
          <w:lang w:bidi="he-IL"/>
        </w:rPr>
        <w:t>County officials have borrowed the City’s steam roller, which is being used on the County road in connection with tarvia work.</w:t>
      </w:r>
    </w:p>
    <w:p>
      <w:pPr>
        <w:pStyle w:val="Style14"/>
        <w:widowControl/>
        <w:jc w:val="both"/>
        <w:rPr>
          <w:lang w:bidi="he-IL"/>
        </w:rPr>
      </w:pPr>
      <w:r>
        <w:rPr>
          <w:lang w:bidi="he-IL"/>
        </w:rPr>
      </w:r>
    </w:p>
    <w:p>
      <w:pPr>
        <w:pStyle w:val="Style14"/>
        <w:widowControl/>
        <w:jc w:val="both"/>
        <w:rPr>
          <w:lang w:bidi="he-IL"/>
        </w:rPr>
      </w:pPr>
      <w:r>
        <w:rPr>
          <w:lang w:bidi="he-IL"/>
        </w:rPr>
        <w:t>S.E. Patton, who has completed plans for Washington Park, says that when transformed by Rich &amp; Ponder at a cost of at least $25,000 it will be the finest and largest amusement park in Texas. Plans call for additional expenditures each season until one company will have invested $50,000 in addition to investments of concessionair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8</w:t>
      </w:r>
    </w:p>
    <w:p>
      <w:pPr>
        <w:pStyle w:val="Normal"/>
        <w:jc w:val="both"/>
        <w:rPr>
          <w:rFonts w:ascii="Times New Roman" w:hAnsi="Times New Roman" w:cs="Times New Roman"/>
        </w:rPr>
      </w:pPr>
      <w:r>
        <w:rPr>
          <w:rFonts w:cs="Times New Roman" w:ascii="Times New Roman" w:hAnsi="Times New Roman"/>
        </w:rPr>
        <w:t>The Kansas City Elevator Co. has installed for Gus Momsen Co. the largest hydraulic plunger elevator in the city. The public is invited to see it in operation on Sunday at the warehouse on East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exchange is now open in the new Nations Building at 210 Mesa avenue. Luncheon will be served week days, and orders are solicited for home cooking such as pies, cakes, doughnuts, cookies etc. They also sell fancy work of all ki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oons complies with the law by keeping closed on election day , although it has been reported that one place on South El Paso street was open, and that a man was seen entering the side door of the Coney Island after he gave a certain r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officials have borrowed the City’s steam roller, which is being used on the County Road in connection with tarvia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3, 1908</w:t>
      </w:r>
    </w:p>
    <w:p>
      <w:pPr>
        <w:pStyle w:val="PlainText"/>
        <w:jc w:val="both"/>
        <w:rPr>
          <w:rFonts w:ascii="Times New Roman" w:hAnsi="Times New Roman" w:cs="Times New Roman"/>
          <w:sz w:val="24"/>
        </w:rPr>
      </w:pPr>
      <w:r>
        <w:rPr>
          <w:rFonts w:cs="Times New Roman" w:ascii="Times New Roman" w:hAnsi="Times New Roman"/>
          <w:sz w:val="24"/>
        </w:rPr>
        <w:t>Part of the money stolen from the Banco Minero at Chihuahua on March 1 has been returned. The money was mailed from Juarez and consisted of all the $1000 bills that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ment of the First National bank of Douglas was taken over by the Harriman interests today. B.A. Packard will be the president of the bank under the plan for re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on the viaduct which is to be built by the railroads over the tracks at Aust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rection of a new Roman Catholic church at Roswell to cost $10,000 have been accepted and work will be star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lans have been completed for improvements to Washington park that will cost $25,000. The old buildings now at the park will be made into modern structures and many novel features installed by the less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 Louise Dietrich has gone to San Francisco, as delegate from Texas, to the national convention of graduate nu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inor Porcher has gone to California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C. Gilger, of Alamogordo, are spending a few days in El Paso en route to New York city via Mexico City and Vera 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of Denver, Colo., and Mrs. Nellie Richardson, of Chicago, are guests of Mr. and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A.H. Snyder is the hostess of the “As You Like It” club.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 1908</w:t>
      </w:r>
    </w:p>
    <w:p>
      <w:pPr>
        <w:pStyle w:val="PlainText"/>
        <w:jc w:val="both"/>
        <w:rPr/>
      </w:pPr>
      <w:r>
        <w:rPr>
          <w:rFonts w:cs="Times New Roman" w:ascii="Times New Roman" w:hAnsi="Times New Roman"/>
          <w:sz w:val="24"/>
        </w:rPr>
        <w:t>Returns from 11 out of 19 Republican precinct conventions in El Paso county point to the fact that Postmaster J.A. Smith and his colleagues will have control of the Republican county convention when that body meets in the city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ed making over four additional acres of land to the El Paso Military Institute will in all probability be file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gest sale of valley lands yet made has just been concluded wherein Col. George W. Grayson of San Francisco, Cal., conveys to John T. McElroy of Midland, Texas, and Messrs. Austin and Marr of El Paso, what is known as the Las Animas Land &amp; Cattle company’s land situation in Sierra county, N.M., for $1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dle of bank notes containing several $1,000 bills said to have been stolen from the Banco Minero at Chihuahua have been returned to that bank mailed from Juarez, according to Captain of Detectives Billy Smith of the local department, who was assigned to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8</w:t>
      </w:r>
    </w:p>
    <w:p>
      <w:pPr>
        <w:pStyle w:val="Normal"/>
        <w:jc w:val="both"/>
        <w:rPr/>
      </w:pPr>
      <w:r>
        <w:rPr>
          <w:rFonts w:cs="Times New Roman" w:ascii="Times New Roman" w:hAnsi="Times New Roman"/>
        </w:rPr>
        <w:t>S.E. Patton, who has completed plans for Washington Park, says that when transformed by Rich and Ponder at a cost of at least $25,000, it will be the finest and largest amusement park in Texas. Plans call for additional expenditures each season until the company will have invested $50,000 in addition to investments of concessiona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Commercial Club has 171 members in a town of 6500 people. At this rate, El Paso should have 1200 Chamber of Commerce members. We have just one-fourth that 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icopa County, including Phoenix, a city of 15,000 inhabitants, voted dry by 203 majority. The saloons were saved by the requirement of a two-thirds majority vote to exclude liquor entir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 will come when every El Paso school yard will be equipped for play outside of school hours. There is no reason why the City should let $500,000 worth of property lie idle except during the brief hours of school ses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8</w:t>
      </w:r>
    </w:p>
    <w:p>
      <w:pPr>
        <w:pStyle w:val="PlainText"/>
        <w:jc w:val="both"/>
        <w:rPr>
          <w:rFonts w:ascii="Times New Roman" w:hAnsi="Times New Roman" w:cs="Times New Roman"/>
          <w:sz w:val="24"/>
        </w:rPr>
      </w:pPr>
      <w:r>
        <w:rPr>
          <w:rFonts w:cs="Times New Roman" w:ascii="Times New Roman" w:hAnsi="Times New Roman"/>
          <w:sz w:val="24"/>
        </w:rPr>
        <w:t>The tail end of the blizzard which has been sweeping the Rocky mountain district struck El Paso, doing great damage from the high winds; signs were blown down, telephone wires twisted, trees broken off and houses unroofed. The temperature dropped to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venue hotel at Fort Wayne, Ind., burned, causing the death of 11 men who were mostly traveling sale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Phoenix and Maricopa county voted prohibition by a majority of 203 votes, but as a two thirds majority is required by law, it cannot be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hemical &amp; Fiber works started its fiber making machine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W. Bailey was elected to the senate from Texas by a majority of 20,0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orneys for Harry K. Thaw have instituted habeas corpus proceedings to obtain his freedom from the Mattenwan asylum for the criminal insane of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 Santa Fe railroad has refused to put in an agent at Anthony, the farmers and business men of the town have hired a man to handle the freight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passed a resolution providing for the erection of a bridge near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Ronstadt was elevated president of the El Paso Gun club and E.S. Pennebaker, V. Bulwer, J.F. Barlow and H Buchoz appointed a committee to discuss building a clubhouse fo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was winner in the Republican primaries as delegates to the national convention from the 16th congression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has gone to California for a visit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Prater has left for her home in Goldthwaite Texa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Lunch club members are guests of Mrs. H.S. B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4, 1908</w:t>
      </w:r>
    </w:p>
    <w:p>
      <w:pPr>
        <w:pStyle w:val="PlainText"/>
        <w:jc w:val="both"/>
        <w:rPr>
          <w:rFonts w:ascii="Times New Roman" w:hAnsi="Times New Roman" w:cs="Times New Roman"/>
          <w:sz w:val="24"/>
        </w:rPr>
      </w:pPr>
      <w:r>
        <w:rPr>
          <w:rFonts w:cs="Times New Roman" w:ascii="Times New Roman" w:hAnsi="Times New Roman"/>
          <w:sz w:val="24"/>
        </w:rPr>
        <w:t>Two Mexicans were arrested last night on charges of robbery by firearms in connection with the holdup of Bob Bailey, near Fort Bliss, earlier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Bryant, a bartender, was arrested early yesterday on a charge of assaulting P.R. Perkins, a railroad man, with a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docketed as “John Doe,” who claims to be a musician, was ejected by a blacksmith from the latter’s home last night and later was jailed on a charge of drunken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5, 1908</w:t>
      </w:r>
    </w:p>
    <w:p>
      <w:pPr>
        <w:pStyle w:val="Style14"/>
        <w:widowControl/>
        <w:jc w:val="both"/>
        <w:rPr>
          <w:lang w:bidi="he-IL"/>
        </w:rPr>
      </w:pPr>
      <w:r>
        <w:rPr>
          <w:lang w:bidi="he-IL"/>
        </w:rPr>
        <w:t>Saloons complied with the law by keeping closed on election day, although it has been reported that one place on South El Paso street was open and that a man was seen entering the side door of the Coney Island after he gave a certain rap.</w:t>
      </w:r>
    </w:p>
    <w:p>
      <w:pPr>
        <w:pStyle w:val="Style14"/>
        <w:widowControl/>
        <w:jc w:val="both"/>
        <w:rPr>
          <w:lang w:bidi="he-IL"/>
        </w:rPr>
      </w:pPr>
      <w:r>
        <w:rPr>
          <w:lang w:bidi="he-IL"/>
        </w:rPr>
      </w:r>
    </w:p>
    <w:p>
      <w:pPr>
        <w:pStyle w:val="Style14"/>
        <w:widowControl/>
        <w:jc w:val="both"/>
        <w:rPr/>
      </w:pPr>
      <w:r>
        <w:rPr>
          <w:lang w:bidi="he-IL"/>
        </w:rPr>
        <w:t>Roswell Commercial Club has 171 members in a town of 6500 people. At this rate El Paso should have 1200 Chamber of Commerce members. We have just one-fourth that many.</w:t>
      </w:r>
    </w:p>
    <w:p>
      <w:pPr>
        <w:pStyle w:val="Style14"/>
        <w:widowControl/>
        <w:jc w:val="both"/>
        <w:rPr>
          <w:lang w:bidi="he-IL"/>
        </w:rPr>
      </w:pPr>
      <w:r>
        <w:rPr>
          <w:lang w:bidi="he-IL"/>
        </w:rPr>
      </w:r>
    </w:p>
    <w:p>
      <w:pPr>
        <w:pStyle w:val="Style14"/>
        <w:widowControl/>
        <w:jc w:val="both"/>
        <w:rPr>
          <w:lang w:bidi="he-IL"/>
        </w:rPr>
      </w:pPr>
      <w:r>
        <w:rPr>
          <w:lang w:bidi="he-IL"/>
        </w:rPr>
        <w:t xml:space="preserve">Maricopa County, including Phoenix, a city of 15,000 people, voted dry by 203 majority. The saloons were saved by a requirement </w:t>
      </w:r>
      <w:r>
        <w:rPr>
          <w:iCs/>
          <w:lang w:bidi="he-IL"/>
        </w:rPr>
        <w:t xml:space="preserve">of </w:t>
      </w:r>
      <w:r>
        <w:rPr>
          <w:lang w:bidi="he-IL"/>
        </w:rPr>
        <w:t>two-thirds majority vote to exclude liquor entirely.</w:t>
      </w:r>
    </w:p>
    <w:p>
      <w:pPr>
        <w:pStyle w:val="Style14"/>
        <w:widowControl/>
        <w:jc w:val="both"/>
        <w:rPr>
          <w:lang w:bidi="he-IL"/>
        </w:rPr>
      </w:pPr>
      <w:r>
        <w:rPr>
          <w:lang w:bidi="he-IL"/>
        </w:rPr>
      </w:r>
    </w:p>
    <w:p>
      <w:pPr>
        <w:pStyle w:val="Style14"/>
        <w:widowControl/>
        <w:jc w:val="both"/>
        <w:rPr>
          <w:lang w:bidi="he-IL"/>
        </w:rPr>
      </w:pPr>
      <w:r>
        <w:rPr>
          <w:lang w:bidi="he-IL"/>
        </w:rPr>
        <w:t>The time will come when every El Paso school yard will be equipped for play outside of school hours. There is no reason why the City should let $500,000 worth of property lie idle except during the brief hours of school session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8</w:t>
      </w:r>
    </w:p>
    <w:p>
      <w:pPr>
        <w:pStyle w:val="Normal"/>
        <w:jc w:val="both"/>
        <w:rPr/>
      </w:pPr>
      <w:r>
        <w:rPr>
          <w:rFonts w:cs="Times New Roman" w:ascii="Times New Roman" w:hAnsi="Times New Roman"/>
        </w:rPr>
        <w:t>By recommending that a register be kept of every consumptive, and that an ordinance be enacted compelling the disinfecting of all rooms used by a consumptive, and the date of disinfecting stamped on the wall of the room, Dr. W.A. Evans health commissioner of Chicago, closed his lecture on tuberculo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from Washington that committees have reached agreement on the Army pay bill has been received at Fort Bliss with delight. Most officers will receive an additional $500 annually, and enlisted men will receive an average increase of 36 per cent. In the case of second lieutenants the pay was fixed at $1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ommence work within a week at least $800,000, and be in operation within 10 months, briefly tells the story of the directors meeting of the Southwestern Portland Cement Co. in the offices of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on the storm of Sunday and Monday are to the effect that snow fell along the line of the Southwestern at Carrizozo, Coyote, Ancho, Tecoloye, Gallinas, Corona, Lloyd, Colfax and Fre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8</w:t>
      </w:r>
    </w:p>
    <w:p>
      <w:pPr>
        <w:pStyle w:val="PlainText"/>
        <w:jc w:val="both"/>
        <w:rPr/>
      </w:pPr>
      <w:r>
        <w:rPr>
          <w:rFonts w:cs="Times New Roman" w:ascii="Times New Roman" w:hAnsi="Times New Roman"/>
          <w:sz w:val="24"/>
        </w:rPr>
        <w:t>The Southwestern Portland Cement company has ordered work commenced on the cement plant which is to cost $500,000 and will be completed with t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andis, of Chicago, has fined the railroads entering that city a total of $13,150 for violation of the 28-hour law governing the transportation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Culberson offered an amendment to the sundry bill appropriating $350,000 for modern fortifications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presented to Gov. Wilson, of Kentucky, asking for the pardon of Caleb Powers, who is under sentence for the assassination of Gov. Goeb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chool trustees at their executive meeting reelected G.P. Putnam superintendent of schools for two yea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building the new Country club near Fort Bliss was given at a meeting of the directors. The building is to cost $20,400 and the plumbing $4600. Under the contract the building must be completed within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W.H. Burges and J.A. Escajeda have been selected as delegates to the Democratic state convention to be held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Charles E. Knoblauch and Mrs. Alice Walker in St. Louis on April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Edwards has returned from a trip to Germany, where she left her daughter, Miss Helen Cooper, at Dresden, where she will study musi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5, 1908</w:t>
      </w:r>
    </w:p>
    <w:p>
      <w:pPr>
        <w:pStyle w:val="PlainText"/>
        <w:jc w:val="both"/>
        <w:rPr/>
      </w:pPr>
      <w:r>
        <w:rPr>
          <w:rFonts w:cs="Times New Roman" w:ascii="Times New Roman" w:hAnsi="Times New Roman"/>
          <w:sz w:val="24"/>
        </w:rPr>
        <w:t>The Democratic county convention will convene tomorrow morning to elect delegates to the state convention, which will meet in Fort Worth May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s, with its newly-elected trustees, Messrs. Harper, Welch and Gains, will hold its first meeting at the city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O.H. Baum and J.A. Smith, leaders of the two Republican factions in than precinct convention held last Saturday for selecting delegates to the Republican county convention, yesterday claimed their colleagues would control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ighest temperature yesterday, 72, lowest, 43.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6, 1908</w:t>
      </w:r>
    </w:p>
    <w:p>
      <w:pPr>
        <w:pStyle w:val="Style14"/>
        <w:widowControl/>
        <w:jc w:val="both"/>
        <w:rPr>
          <w:lang w:bidi="he-IL"/>
        </w:rPr>
      </w:pPr>
      <w:r>
        <w:rPr>
          <w:lang w:bidi="he-IL"/>
        </w:rPr>
        <w:t>News from Washington that an agreement has been reached on the Army pay bill was received at Ft. Bliss with delight. Most officers will receive an additional $500 annually, and enlisted men will receive an average increase of 36 per cent.</w:t>
      </w:r>
    </w:p>
    <w:p>
      <w:pPr>
        <w:pStyle w:val="Style14"/>
        <w:widowControl/>
        <w:jc w:val="both"/>
        <w:rPr>
          <w:lang w:bidi="he-IL"/>
        </w:rPr>
      </w:pPr>
      <w:r>
        <w:rPr>
          <w:lang w:bidi="he-IL"/>
        </w:rPr>
      </w:r>
    </w:p>
    <w:p>
      <w:pPr>
        <w:pStyle w:val="Style14"/>
        <w:widowControl/>
        <w:jc w:val="both"/>
        <w:rPr>
          <w:lang w:bidi="he-IL"/>
        </w:rPr>
      </w:pPr>
      <w:r>
        <w:rPr>
          <w:lang w:bidi="he-IL"/>
        </w:rPr>
        <w:t>Secretary S.H. Newman of the Pioneers Association is raising money for the annual picnic to be held at Washington Park.</w:t>
      </w:r>
    </w:p>
    <w:p>
      <w:pPr>
        <w:pStyle w:val="Style14"/>
        <w:widowControl/>
        <w:jc w:val="both"/>
        <w:rPr>
          <w:lang w:bidi="he-IL"/>
        </w:rPr>
      </w:pPr>
      <w:r>
        <w:rPr>
          <w:lang w:bidi="he-IL"/>
        </w:rPr>
      </w:r>
    </w:p>
    <w:p>
      <w:pPr>
        <w:pStyle w:val="Style14"/>
        <w:widowControl/>
        <w:jc w:val="both"/>
        <w:rPr>
          <w:lang w:bidi="he-IL"/>
        </w:rPr>
      </w:pPr>
      <w:r>
        <w:rPr>
          <w:lang w:bidi="he-IL"/>
        </w:rPr>
        <w:t>To commence work within a week, spend at least $800,000, and be in operation in 10 months, briefly tells the story of the directors meeting of the Southwestern Portland Cement Co. in the offices of Felix Martinez.</w:t>
      </w:r>
    </w:p>
    <w:p>
      <w:pPr>
        <w:pStyle w:val="Style14"/>
        <w:widowControl/>
        <w:jc w:val="both"/>
        <w:rPr>
          <w:lang w:bidi="he-IL"/>
        </w:rPr>
      </w:pPr>
      <w:r>
        <w:rPr>
          <w:lang w:bidi="he-IL"/>
        </w:rPr>
      </w:r>
    </w:p>
    <w:p>
      <w:pPr>
        <w:pStyle w:val="Style14"/>
        <w:widowControl/>
        <w:jc w:val="both"/>
        <w:rPr/>
      </w:pPr>
      <w:r>
        <w:rPr>
          <w:lang w:bidi="he-IL"/>
        </w:rPr>
        <w:t>Reports on the storm of Sunday and Monday are to the effect that snow fell along the line of the Southwestern at Carrizozo, Coyote, Ancho, Tecolote, Gallinas, Corona, Lloyd, Colfax and Frenc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8</w:t>
      </w:r>
    </w:p>
    <w:p>
      <w:pPr>
        <w:pStyle w:val="Normal"/>
        <w:jc w:val="both"/>
        <w:rPr/>
      </w:pPr>
      <w:r>
        <w:rPr>
          <w:rFonts w:cs="Times New Roman" w:ascii="Times New Roman" w:hAnsi="Times New Roman"/>
        </w:rPr>
        <w:t>Secretary S.H. Newman of the Pioneers Association is raising money for the annual picnic to be hel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ime El Paso prepared for utilization of her grand scenic features. The big mesa, especially should not be allowed to become cluttered up with a lot of badly planned streets and badly placed house. The whole rim should be devoted to a 100-foot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klahoma charter has been granted the Altus, Pecos Valley &amp; El Paso Railway, the road to begin at Altus and run through the Panhandle, tapping the rich Pecos Valley, and making El Paso the southwestern termi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908</w:t>
      </w:r>
    </w:p>
    <w:p>
      <w:pPr>
        <w:pStyle w:val="PlainText"/>
        <w:jc w:val="both"/>
        <w:rPr/>
      </w:pPr>
      <w:r>
        <w:rPr>
          <w:rFonts w:cs="Times New Roman" w:ascii="Times New Roman" w:hAnsi="Times New Roman"/>
          <w:sz w:val="24"/>
        </w:rPr>
        <w:t>The Shaw building in the heart of the business section of Houston was destroyed by fire which caused a loss of $60,000. Three people are reported to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three carloads of cattle were received in the stockyards here from Mexico, and will be forwarded to their destinations. This is the largest importation in one day ever rece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ruiser Prairie, with Secretary of war Wm. H. Taft and party on board, arrived at Colon,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lantic fleet on a tour of world ports, arrived today in San Francisco harbor, where it will be reviewed by secretary of the navy Metcalf, and the governors of 11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onvocation of the Episcopal church in New Mexico in being held in St. Clement’s church, bishop J.M. Kendrick,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has passed resolutions making it compulsory for all cases of tuberculosis to be registered, and that all rooms in which cases have been confined shall be disin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which for a time threatened the destruction of the Calderon mercantile establishment and the Porfirio Diaz hotel in Juarez, was extinguished through the excellent work of the municipal fire department, before great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t. Etna is again in eruption and the inhabitants are fleeing from the surrounding vill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Columbus have purchased six lots on Depot avenue, Las Cruces, and will erect a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Krakauer and daughter have left for New York to sail for German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Micklejohn, of Parral, Mexico, is in the city visiting her parents, police chief and Mrs. George C.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was hostess at a large bridge party in honor of Mrs. Walter Nolte of Seguin, Texa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6, 1908</w:t>
      </w:r>
    </w:p>
    <w:p>
      <w:pPr>
        <w:pStyle w:val="PlainText"/>
        <w:jc w:val="both"/>
        <w:rPr/>
      </w:pPr>
      <w:r>
        <w:rPr>
          <w:rFonts w:cs="Times New Roman" w:ascii="Times New Roman" w:hAnsi="Times New Roman"/>
          <w:sz w:val="24"/>
        </w:rPr>
        <w:t>After a search on the part of officers of New Mexico and Texas for almost a year, Thomas Garcia, wanted in wanted in connection with the killing of a man at Leopold, a mining camp near Silver City, N.M., in June, 1907, was arrested on Overland street yesterdays by Deputy Constable W.L. Ryn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and J.F. Williams, first vice president and cashier of the First National bank, have secured a controlling interest in the City National bank and will withdraw from the First National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thly bulletin recording the work of the Chamber of Commerce during the month of April has just been issued by the secretary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 Kemp will act as temporary chairman of the Democratic county convention this morning when the body meets in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2;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May 7, 1908</w:t>
      </w:r>
    </w:p>
    <w:p>
      <w:pPr>
        <w:pStyle w:val="Style14"/>
        <w:widowControl/>
        <w:jc w:val="both"/>
        <w:rPr>
          <w:lang w:bidi="he-IL"/>
        </w:rPr>
      </w:pPr>
      <w:r>
        <w:rPr>
          <w:lang w:bidi="he-IL"/>
        </w:rPr>
        <w:t>By recommending that a register be kept of every consumptive, and that an ordinance be enacted compelling the disinfecting of all rooms used by a consumptive, and the date or disinfecting stamped on the wall of the room, Dr. W.A. Evans, health commissioner of Chicago, closed his lecture.</w:t>
      </w:r>
    </w:p>
    <w:p>
      <w:pPr>
        <w:pStyle w:val="Style14"/>
        <w:widowControl/>
        <w:jc w:val="both"/>
        <w:rPr>
          <w:lang w:bidi="he-IL"/>
        </w:rPr>
      </w:pPr>
      <w:r>
        <w:rPr>
          <w:lang w:bidi="he-IL"/>
        </w:rPr>
      </w:r>
    </w:p>
    <w:p>
      <w:pPr>
        <w:pStyle w:val="Style14"/>
        <w:widowControl/>
        <w:jc w:val="both"/>
        <w:rPr/>
      </w:pPr>
      <w:r>
        <w:rPr>
          <w:lang w:bidi="he-IL"/>
        </w:rPr>
        <w:t>It is time El Paso prepared for utilization of her grand scenic features. The big mesa, especially, should not be allowed to become cluttered up with a lot of badly planned streets and badly placed houses. The whole rim should be devoted to a 100-foot boulevard.</w:t>
      </w:r>
    </w:p>
    <w:p>
      <w:pPr>
        <w:pStyle w:val="Style14"/>
        <w:widowControl/>
        <w:jc w:val="both"/>
        <w:rPr>
          <w:lang w:bidi="he-IL"/>
        </w:rPr>
      </w:pPr>
      <w:r>
        <w:rPr>
          <w:lang w:bidi="he-IL"/>
        </w:rPr>
      </w:r>
    </w:p>
    <w:p>
      <w:pPr>
        <w:pStyle w:val="Style14"/>
        <w:widowControl/>
        <w:jc w:val="both"/>
        <w:rPr>
          <w:lang w:bidi="he-IL"/>
        </w:rPr>
      </w:pPr>
      <w:r>
        <w:rPr>
          <w:lang w:bidi="he-IL"/>
        </w:rPr>
        <w:t>An Oklahoma charter has been granted the Altus. Pecos Valley and El Paso Railway, the road to begin at Altus and run through the Panhandle, tapping the rich Pecos Valley, and making El Paso the Southwestern termina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I am mayor another two years El Paso will have a paid fire department,” said Mayor Joseph U. Sweeney, when told that an inquirer was anxious to know why El Paso did not at least have a paid fire ch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H.D. Slater, 520 Prospect, is today alive with two eyes instead of dead with one is due to no special care on the part of a neighbor, who fired an automatic pistol to frighten boys and hit Mr. Slater about one inch above the right e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mobile licenses were issued to W.L. Tooley for a Buick touring car and to Mrs. Anne Nations for a Buick runabout. The last license shows there are now 132 autos and motorcycles in us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7, 1908</w:t>
      </w:r>
    </w:p>
    <w:p>
      <w:pPr>
        <w:pStyle w:val="PlainText"/>
        <w:jc w:val="both"/>
        <w:rPr/>
      </w:pPr>
      <w:r>
        <w:rPr>
          <w:rFonts w:cs="Times New Roman" w:ascii="Times New Roman" w:hAnsi="Times New Roman"/>
          <w:sz w:val="24"/>
        </w:rPr>
        <w:t>One hundred and twenty delegates from all parts of the mid-western states will gather in El Paso tomorrow for the annual convention of the Southwestern Gas and Electr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ets of delegates were named yesterday at separate meetings of the Republican county convention headed by Messrs. Baum and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Democrats unanimously indorsed W.J, Bryan and J.W. Bailey at the meeting yesterday of the Democatic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tockwell, well known El Paso business man, returned yesterday after a business trip in New York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4;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8, 1908</w:t>
      </w:r>
    </w:p>
    <w:p>
      <w:pPr>
        <w:pStyle w:val="Style14"/>
        <w:widowControl/>
        <w:jc w:val="both"/>
        <w:rPr>
          <w:lang w:bidi="he-IL"/>
        </w:rPr>
      </w:pPr>
      <w:r>
        <w:rPr>
          <w:lang w:bidi="he-IL"/>
        </w:rPr>
        <w:t>“</w:t>
      </w:r>
      <w:r>
        <w:rPr>
          <w:lang w:bidi="he-IL"/>
        </w:rPr>
        <w:t>If I am mayor another two years, El Paso will have a paid fire department,” said Mayor Joseph U. Sweeney, when told an inquirer was anxious to know why El Paso did not have a paid fire chief.</w:t>
      </w:r>
    </w:p>
    <w:p>
      <w:pPr>
        <w:pStyle w:val="Style14"/>
        <w:widowControl/>
        <w:jc w:val="both"/>
        <w:rPr>
          <w:lang w:bidi="he-IL"/>
        </w:rPr>
      </w:pPr>
      <w:r>
        <w:rPr>
          <w:lang w:bidi="he-IL"/>
        </w:rPr>
      </w:r>
    </w:p>
    <w:p>
      <w:pPr>
        <w:pStyle w:val="Style14"/>
        <w:widowControl/>
        <w:jc w:val="both"/>
        <w:rPr/>
      </w:pPr>
      <w:r>
        <w:rPr>
          <w:lang w:bidi="he-IL"/>
        </w:rPr>
        <w:t xml:space="preserve">That H.D. Slater of 520 Prospect avenue is alive with two eyes instead of dead with one is due to no special care on the part of a neighbor, who fired an automatic pistol to frighten boys and hit Mr. Slater about one </w:t>
      </w:r>
      <w:r>
        <w:rPr>
          <w:iCs/>
          <w:lang w:bidi="he-IL"/>
        </w:rPr>
        <w:t xml:space="preserve">inch </w:t>
      </w:r>
      <w:r>
        <w:rPr>
          <w:lang w:bidi="he-IL"/>
        </w:rPr>
        <w:t>above the right eye.</w:t>
      </w:r>
    </w:p>
    <w:p>
      <w:pPr>
        <w:pStyle w:val="Style14"/>
        <w:widowControl/>
        <w:jc w:val="both"/>
        <w:rPr>
          <w:lang w:bidi="he-IL"/>
        </w:rPr>
      </w:pPr>
      <w:r>
        <w:rPr>
          <w:lang w:bidi="he-IL"/>
        </w:rPr>
      </w:r>
    </w:p>
    <w:p>
      <w:pPr>
        <w:pStyle w:val="Style14"/>
        <w:widowControl/>
        <w:jc w:val="both"/>
        <w:rPr/>
      </w:pPr>
      <w:r>
        <w:rPr>
          <w:lang w:bidi="he-IL"/>
        </w:rPr>
        <w:t>Automobile licenses were issued to W.L. Tooley for a Buick touring car and to Mrs. Anne Nations for a Buick runabout. The last license number shows there are 132 autos and motorcycles in use in El Pa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8</w:t>
      </w:r>
    </w:p>
    <w:p>
      <w:pPr>
        <w:pStyle w:val="Normal"/>
        <w:jc w:val="both"/>
        <w:rPr>
          <w:rFonts w:ascii="Times New Roman" w:hAnsi="Times New Roman" w:cs="Times New Roman"/>
        </w:rPr>
      </w:pPr>
      <w:r>
        <w:rPr>
          <w:rFonts w:cs="Times New Roman" w:ascii="Times New Roman" w:hAnsi="Times New Roman"/>
        </w:rPr>
        <w:t>Application of W.L. Tooley, J.H. Nations, Crawford Harvie, J.M. Goggin and John T. McElroy to organize the National Bank of Commerce, El Paso, with $200,000 capital, has been approved by the controller of the curr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uates of New Mexico A.&amp;M. College are in constant demand for oppositions as teachers of clerks in the Philippines and West Indies, owing to their knowledge of commercial Span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Gaines, recently elected school trustees, after the board’s first executive session, said, “I don’t believe in these executive sessions. The people are interested in the schools and I favor letting them know everything that is going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Republicans having been accused of being a mere officeholders’ mutual admiration society, it is worth noting that of 44 delegates present at the El Paso County convention only four were officehol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8</w:t>
      </w:r>
    </w:p>
    <w:p>
      <w:pPr>
        <w:pStyle w:val="PlainText"/>
        <w:jc w:val="both"/>
        <w:rPr/>
      </w:pPr>
      <w:r>
        <w:rPr>
          <w:rFonts w:cs="Times New Roman" w:ascii="Times New Roman" w:hAnsi="Times New Roman"/>
          <w:sz w:val="24"/>
        </w:rPr>
        <w:t>The fourth annual convention of the Southwestern Electrical and Gas association is being held in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Bob” Evans made his last public appearance today as an officer on the navy’s active list, at the great military and naval parad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the boy king of Portugal, took the oath of allegiance to his people at Lisb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has. N. Brent, Episcopal bishop of the Philippines, has been elected bishop of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duction of ten cents per thousand has been made by the El Paso Ga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killed and many others injured in a wind storm which blew down wires and unroofed house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flow of water has been struck in the well sunk on the Mytinger farm at Las Cruces. Water was found at a depth of 39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highways for England has reported that 42 people were killed by automobiles in Great Britain during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reports that 333,763 letters were canceled at the local postoffice during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Henry Easter was reappointed president of the standing committee of the missionary district of New Mexico by bishop Kendrick at the convocation which has been in sess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W. Nealon entertained with a five hundre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rprise party was given to Lillian Buchoz in honor of her birthday anniversary at her home, 814 North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Foster was chosen as delegate and Mrs. A.P. Averill as alternate to the biennial convention of the Confederation of Woman’s clubs to be held in Boston, from the Woman’s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Broaddus, assisted by the Misses Mazie and Lillian Cole, entertained the meeting of the D.A.R. at 112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9, 1908</w:t>
      </w:r>
    </w:p>
    <w:p>
      <w:pPr>
        <w:pStyle w:val="Style14"/>
        <w:widowControl/>
        <w:jc w:val="both"/>
        <w:rPr>
          <w:lang w:bidi="he-IL"/>
        </w:rPr>
      </w:pPr>
      <w:r>
        <w:rPr>
          <w:lang w:bidi="he-IL"/>
        </w:rPr>
        <w:t>Application of W.L. Tooley, J.H. Nations, Crawford Harvie, J.M. Goggin and John T. McElroy, to organize the National Bank of Commerce, El Paso, with $200,000 capital, has been approved by the Comptroller of Currency.</w:t>
      </w:r>
    </w:p>
    <w:p>
      <w:pPr>
        <w:pStyle w:val="Style14"/>
        <w:widowControl/>
        <w:jc w:val="both"/>
        <w:rPr>
          <w:lang w:bidi="he-IL"/>
        </w:rPr>
      </w:pPr>
      <w:r>
        <w:rPr>
          <w:lang w:bidi="he-IL"/>
        </w:rPr>
      </w:r>
    </w:p>
    <w:p>
      <w:pPr>
        <w:pStyle w:val="Style14"/>
        <w:widowControl/>
        <w:jc w:val="both"/>
        <w:rPr>
          <w:lang w:bidi="he-IL"/>
        </w:rPr>
      </w:pPr>
      <w:r>
        <w:rPr>
          <w:lang w:bidi="he-IL"/>
        </w:rPr>
        <w:t>New Mexico A. and M. College graduates are in constant demand for positions as teachers and clerks in the Philippines and West Indies, owing to their knowledge of commercial Spanish.</w:t>
      </w:r>
    </w:p>
    <w:p>
      <w:pPr>
        <w:pStyle w:val="Style14"/>
        <w:widowControl/>
        <w:jc w:val="both"/>
        <w:rPr>
          <w:lang w:bidi="he-IL"/>
        </w:rPr>
      </w:pPr>
      <w:r>
        <w:rPr>
          <w:lang w:bidi="he-IL"/>
        </w:rPr>
      </w:r>
    </w:p>
    <w:p>
      <w:pPr>
        <w:pStyle w:val="Style14"/>
        <w:widowControl/>
        <w:jc w:val="both"/>
        <w:rPr/>
      </w:pPr>
      <w:r>
        <w:rPr>
          <w:lang w:bidi="he-IL"/>
        </w:rPr>
        <w:t>W.L. Gaines, recently elected school trustee, after the Board’s first executive session, said, “I don’t believe in these executive sessions. The people are interested in the schools and I favor letting them know everything that is going on.”</w:t>
      </w:r>
    </w:p>
    <w:p>
      <w:pPr>
        <w:pStyle w:val="Style14"/>
        <w:widowControl/>
        <w:jc w:val="both"/>
        <w:rPr>
          <w:lang w:bidi="he-IL"/>
        </w:rPr>
      </w:pPr>
      <w:r>
        <w:rPr>
          <w:lang w:bidi="he-IL"/>
        </w:rPr>
      </w:r>
    </w:p>
    <w:p>
      <w:pPr>
        <w:pStyle w:val="Style14"/>
        <w:widowControl/>
        <w:jc w:val="both"/>
        <w:rPr>
          <w:lang w:bidi="he-IL"/>
        </w:rPr>
      </w:pPr>
      <w:r>
        <w:rPr>
          <w:lang w:bidi="he-IL"/>
        </w:rPr>
        <w:t>Texas Republicans having been accused of being a mere officeholder mutual admiration society, it is worth noting that of 44 delegates present at the El Paso County convention, only four were officehold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9, 1908</w:t>
      </w:r>
    </w:p>
    <w:p>
      <w:pPr>
        <w:pStyle w:val="PlainText"/>
        <w:jc w:val="both"/>
        <w:rPr/>
      </w:pPr>
      <w:r>
        <w:rPr>
          <w:rFonts w:cs="Times New Roman" w:ascii="Times New Roman" w:hAnsi="Times New Roman"/>
          <w:sz w:val="24"/>
        </w:rPr>
        <w:t>The application of W.L. Tooley, J.H. Nations, Crawford Harvie, J.M. Goggin and John T. McElroy to organize a national bank in El Paso has been approved by the controller of currency. It will be capitalized a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tlanta, Georgia, destroyed two blocks in the business section, causing a property loss of a million and a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two men of the crew of the Peter Rickmers, which was wrecked off Fire island near the entrance of New York harbor, were taken off the ship by the coast guard after a battle lasting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Allen Cudahy, who was kidnapped by Pat Crowe a number of years ago, is working in El Paso under the name of Edgar Allen, after an estrangement with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Brady reports that the drainage work has been completed on Seventh street, and that his men are now working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n council at Las Cruces has passed an ordinance which will compel the Santa Fe railroad to properly light the depot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dard Oil company has commenced a new fight to keep from paying the fine of $29,000,000 assessed against it by judge K.M. Landi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reigning houses of Europe are assembling at Vienna for the celebration of the golden jubilee of emperor Francis Joseph of Austria-Hung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nd Pacific railroad has been ordered to rebuild its track between Fort Worth and Sierra Blanca, and to build new depots at Abilene, Lambert, Dothan and Judkins, by the railroad commission. The improvements will cost four mill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uault, jr., of Las Cruces, was operated on at the Hotel Dieu for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berberg has returned from a lumber inspection trip on the west coas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unne and wife and daughter left for Houston to attend the state convention of the Knights of Columb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9, 1908</w:t>
      </w:r>
    </w:p>
    <w:p>
      <w:pPr>
        <w:pStyle w:val="PlainText"/>
        <w:jc w:val="both"/>
        <w:rPr/>
      </w:pPr>
      <w:r>
        <w:rPr>
          <w:rFonts w:cs="Times New Roman" w:ascii="Times New Roman" w:hAnsi="Times New Roman"/>
          <w:sz w:val="24"/>
        </w:rPr>
        <w:t>The message of Mayor Joseph U. Sweeney was the feature of the regular council session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0 head of cattle belonging to the El Paso Livestock and Commission company will arrive in city today over the Mexican Central from Mexico and will be sold here for bee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urder cases will be tried before Judge James R. Harper in the 34th district court at the present term, according to the case settings made up by District Attorney Est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78,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0, 1908</w:t>
      </w:r>
    </w:p>
    <w:p>
      <w:pPr>
        <w:pStyle w:val="Style14"/>
        <w:widowControl/>
        <w:jc w:val="both"/>
        <w:rPr>
          <w:lang w:bidi="he-IL"/>
        </w:rPr>
      </w:pPr>
      <w:r>
        <w:rPr>
          <w:lang w:bidi="he-IL"/>
        </w:rPr>
        <w:t>The Herald was again awarded the contract for City printing following the report of two aldermen who recommended it because “City officials can do business with The Herald without forfeiting their self respect,” and because its circulation trebles “the claimed circulation” of the Evening News.</w:t>
      </w:r>
    </w:p>
    <w:p>
      <w:pPr>
        <w:pStyle w:val="Style14"/>
        <w:widowControl/>
        <w:jc w:val="both"/>
        <w:rPr>
          <w:lang w:bidi="he-IL"/>
        </w:rPr>
      </w:pPr>
      <w:r>
        <w:rPr>
          <w:lang w:bidi="he-IL"/>
        </w:rPr>
      </w:r>
    </w:p>
    <w:p>
      <w:pPr>
        <w:pStyle w:val="Style14"/>
        <w:widowControl/>
        <w:jc w:val="both"/>
        <w:rPr>
          <w:lang w:bidi="he-IL"/>
        </w:rPr>
      </w:pPr>
      <w:r>
        <w:rPr>
          <w:lang w:bidi="he-IL"/>
        </w:rPr>
        <w:t>To insure the City always having money to pay its teachers and thus prevent schools closing, the School Board passed a resolution creating four funds, among which is a teachers’ salary fund that cannot be touched for any other purpose.</w:t>
      </w:r>
    </w:p>
    <w:p>
      <w:pPr>
        <w:pStyle w:val="Style14"/>
        <w:widowControl/>
        <w:jc w:val="both"/>
        <w:rPr>
          <w:lang w:bidi="he-IL"/>
        </w:rPr>
      </w:pPr>
      <w:r>
        <w:rPr>
          <w:lang w:bidi="he-IL"/>
        </w:rPr>
      </w:r>
    </w:p>
    <w:p>
      <w:pPr>
        <w:pStyle w:val="Style14"/>
        <w:widowControl/>
        <w:jc w:val="both"/>
        <w:rPr>
          <w:lang w:bidi="he-IL"/>
        </w:rPr>
      </w:pPr>
      <w:r>
        <w:rPr>
          <w:lang w:bidi="he-IL"/>
        </w:rPr>
        <w:t>The Railroad Commission will sue the G.H</w:t>
      </w:r>
      <w:r>
        <w:rPr>
          <w:iCs/>
          <w:lang w:bidi="he-IL"/>
        </w:rPr>
        <w:t xml:space="preserve">. </w:t>
      </w:r>
      <w:r>
        <w:rPr>
          <w:lang w:bidi="he-IL"/>
        </w:rPr>
        <w:t>&amp;S.A. for refusal to comply with the Commission’s order to establish a double daily service between El Paso and San Antonio.</w:t>
      </w:r>
    </w:p>
    <w:p>
      <w:pPr>
        <w:pStyle w:val="Style14"/>
        <w:widowControl/>
        <w:jc w:val="both"/>
        <w:rPr>
          <w:lang w:bidi="he-IL"/>
        </w:rPr>
      </w:pPr>
      <w:r>
        <w:rPr>
          <w:lang w:bidi="he-IL"/>
        </w:rPr>
      </w:r>
    </w:p>
    <w:p>
      <w:pPr>
        <w:pStyle w:val="Style14"/>
        <w:widowControl/>
        <w:jc w:val="both"/>
        <w:rPr/>
      </w:pPr>
      <w:r>
        <w:rPr>
          <w:lang w:bidi="he-IL"/>
        </w:rPr>
        <w:t>City Attorney Coldwell is in San Antonio to be present when the case of the International Water Co. against the City is called in the Court o</w:t>
      </w:r>
      <w:r>
        <w:rPr>
          <w:iCs/>
          <w:lang w:bidi="he-IL"/>
        </w:rPr>
        <w:t xml:space="preserve">f </w:t>
      </w:r>
      <w:r>
        <w:rPr>
          <w:lang w:bidi="he-IL"/>
        </w:rPr>
        <w:t>Civil Appeal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8</w:t>
      </w:r>
    </w:p>
    <w:p>
      <w:pPr>
        <w:pStyle w:val="Normal"/>
        <w:jc w:val="both"/>
        <w:rPr/>
      </w:pPr>
      <w:r>
        <w:rPr>
          <w:rFonts w:cs="Times New Roman" w:ascii="Times New Roman" w:hAnsi="Times New Roman"/>
        </w:rPr>
        <w:t>The Herald was again awarded the contract for city printing following reports of two aldermen who recommended it because “City officials can do business with it without forfeiting their self respect” and because its circulation trebles “the claimed circulation” of the Evening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insure the City always having money to pay teachers, and thus prevent schools closing, the Schools Board passed a resolution creating four funds, among which is a teachers’ salary fund that cannot be touched for any other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Dan T. Price mayor of Yoakum, is here en route to Berino to visit his son, Carl. He could hardly believe that such a city could have been built up since his first visit here 32 years ago. There were no railroads here then and not a brick house, he said. The mayor, who is a lawyer, is known as the “mayor financier of Texas.” He is a big E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Coldwell is in San Antonio to be present when the case of her International Water Company against the City is called in the court of civil app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08</w:t>
      </w:r>
    </w:p>
    <w:p>
      <w:pPr>
        <w:pStyle w:val="PlainText"/>
        <w:jc w:val="both"/>
        <w:rPr/>
      </w:pPr>
      <w:r>
        <w:rPr>
          <w:rFonts w:cs="Times New Roman" w:ascii="Times New Roman" w:hAnsi="Times New Roman"/>
          <w:sz w:val="24"/>
        </w:rPr>
        <w:t>The business section of Ricardo, in Roosevelt county, New Mexico, was destroyed by fi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young women were drowned in the Neosho river, near Hartford, Kan., when the gasoline in the launch gave out and the boat was carried over the dam. Five other members of the party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was awarded the contract for the city printing for the year 1907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bel troops in the Chinese uprising have been victorious over the federal troops in the three recent engagements near Pe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ndment to the sundries bill in congress provides for an appropriation of $50,-000 to defray the expenses of an irrigation congress to be held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ports through the port of El Paso for the month of April were $470,000 and the imports $12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W.M. Coldwell left for San Antonio to represent the city in the case of the International Water company against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Fassett, for years a member of the El Paso high school board, has resigned, and Frank Powers has been elected to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government has voted $128.000 to be used in connection with funds appropriated by the state of Chihuahua for the installation of a sew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ter A. Rowe, assisted by her daughter, Mrs. C.C. Wittingham, was hostess at a tea for the women of the Caval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Roulean and I Deupree were married in the parlors of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Johnson, of Waco, Texas, are the guests of Mrs. S. Lapowsk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ryan has returned from a visit to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08</w:t>
      </w:r>
    </w:p>
    <w:p>
      <w:pPr>
        <w:pStyle w:val="PlainText"/>
        <w:jc w:val="both"/>
        <w:rPr/>
      </w:pPr>
      <w:r>
        <w:rPr>
          <w:rFonts w:cs="Times New Roman" w:ascii="Times New Roman" w:hAnsi="Times New Roman"/>
          <w:sz w:val="24"/>
        </w:rPr>
        <w:t>At a special meeting of the city council held yesterday afternoon. City Physician Anderson was authorized to employ an assistant of the health department to keep the consumptive records and an ordinance providing for the payment of installments on Washington park purchase price of $45,000, with a tax levy of 72 mills, w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Goode, well known in El Paso as an agent of the department of the interior, has been suspended by the department pending an investigation concerning his action in taking five Kickapoo Indians, four men and one woman, to Oklahoma from the Kickapoo reservation in Arizona without 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S.H. Newman of the Pioneers’ association last night mailed out 160 invitations to the annual reunion of the pioneers of El Paso to be held at Washington park next Mo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terly field meet of soldiers at Fort Bliss will take place this morning with more than 500 men participating in the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2;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8</w:t>
      </w:r>
    </w:p>
    <w:p>
      <w:pPr>
        <w:pStyle w:val="Normal"/>
        <w:jc w:val="both"/>
        <w:rPr/>
      </w:pPr>
      <w:r>
        <w:rPr>
          <w:rFonts w:cs="Times New Roman" w:ascii="Times New Roman" w:hAnsi="Times New Roman"/>
        </w:rPr>
        <w:t>The Railroad Commission will sue the G.H.&amp;S.A. for refusal to comply with the Commission’s order to establish a double daily service between El Paso and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will do more to develop our valley and fill it with people than a good macadam road all the way to Fabens. At the rate the road is now building, one mile a month, it will take two years to finish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sums are being spent on Fort Bayard Sanatorium. The Government is enlarging the tuberculosis haven and is turning out well men from the wrecks who came home from the Philippines and Alaska in a dying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8</w:t>
      </w:r>
    </w:p>
    <w:p>
      <w:pPr>
        <w:pStyle w:val="PlainText"/>
        <w:jc w:val="both"/>
        <w:rPr/>
      </w:pPr>
      <w:r>
        <w:rPr>
          <w:rFonts w:cs="Times New Roman" w:ascii="Times New Roman" w:hAnsi="Times New Roman"/>
          <w:sz w:val="24"/>
        </w:rPr>
        <w:t>Several people were killed and a number injured by a tornado which swept many of the small towns in the vicinity of Woodward,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men employed on the north and south side traction lines of Chicago, have voted to strike for a “closed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high price on corn and feed has been established in El Paso by a raise of ten cents a hundred in retail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home of the International bureau of American Republics was laid in Washington by president Roosevelt before the representatives of 21 American republ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huahua brewery was damaged by fire, amounting to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has put on nine new freight crews to handle the cattle shipments between El Paso and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wing crew of the Annapolis naval academy defeated the crew of Columbia university in their annual race at An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has been turned into the Big Horn canal at Basin, Wyo., which will irrigate 3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T.J. Holland, Frank Wood, W.M. Grant, J.T. Sullivan and Victor Carrusso left for Waco, Texas, as delegates from El Paso to the state convention of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Beardsley has returned from Hermisillo and Cananea, Mex., where he has been on an inspection tour of silver and lead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kid killing” and barbecue given by the Alderete family at Ysleta, was attended by about 200 people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1, 1908</w:t>
      </w:r>
    </w:p>
    <w:p>
      <w:pPr>
        <w:pStyle w:val="PlainText"/>
        <w:jc w:val="both"/>
        <w:rPr/>
      </w:pPr>
      <w:r>
        <w:rPr>
          <w:rFonts w:cs="Times New Roman" w:ascii="Times New Roman" w:hAnsi="Times New Roman"/>
          <w:sz w:val="24"/>
        </w:rPr>
        <w:t>Yesterday was an unusually busy Sunday for the police, 10 arrests being made and a number of calls being answ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rtender is held by the police on two charges in connection with an alleged attack on a woman in one of the private dining rooms of the Zeiger hot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members of the El Paso Pioneers’ association will assemble today at Washington Park for an all-day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600 persons saw the production of “Carmen” at Juarez yesterday afternoon, and also the bull fight preceding the opera. Two bulls were killed in the fight and one in the op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2, 1908</w:t>
      </w:r>
    </w:p>
    <w:p>
      <w:pPr>
        <w:pStyle w:val="Style14"/>
        <w:widowControl/>
        <w:jc w:val="both"/>
        <w:rPr>
          <w:lang w:bidi="he-IL"/>
        </w:rPr>
      </w:pPr>
      <w:r>
        <w:rPr>
          <w:lang w:bidi="he-IL"/>
        </w:rPr>
        <w:t xml:space="preserve">Dan T. Price, mayor of Yoakum, is here en route to Berino to visit his son, Carl. He could hardly believe such a city could have been built since </w:t>
      </w:r>
      <w:r>
        <w:rPr>
          <w:iCs/>
          <w:lang w:bidi="he-IL"/>
        </w:rPr>
        <w:t xml:space="preserve">his </w:t>
      </w:r>
      <w:r>
        <w:rPr>
          <w:lang w:bidi="he-IL"/>
        </w:rPr>
        <w:t>first visit here 32 years ago. There were no railroads here then and not a single brick house, he said.</w:t>
      </w:r>
    </w:p>
    <w:p>
      <w:pPr>
        <w:pStyle w:val="Style14"/>
        <w:widowControl/>
        <w:jc w:val="both"/>
        <w:rPr>
          <w:lang w:bidi="he-IL"/>
        </w:rPr>
      </w:pPr>
      <w:r>
        <w:rPr>
          <w:lang w:bidi="he-IL"/>
        </w:rPr>
      </w:r>
    </w:p>
    <w:p>
      <w:pPr>
        <w:pStyle w:val="Style14"/>
        <w:widowControl/>
        <w:jc w:val="both"/>
        <w:rPr>
          <w:lang w:bidi="he-IL"/>
        </w:rPr>
      </w:pPr>
      <w:r>
        <w:rPr>
          <w:lang w:bidi="he-IL"/>
        </w:rPr>
        <w:t>Nothing will do more to develop our Valley and fill it with people than a good macadam road all the way to Fabens. At the rate the road is now building, one mile a month, it will take two years to finish the road.</w:t>
      </w:r>
    </w:p>
    <w:p>
      <w:pPr>
        <w:pStyle w:val="Style14"/>
        <w:widowControl/>
        <w:jc w:val="both"/>
        <w:rPr>
          <w:lang w:bidi="he-IL"/>
        </w:rPr>
      </w:pPr>
      <w:r>
        <w:rPr>
          <w:lang w:bidi="he-IL"/>
        </w:rPr>
      </w:r>
    </w:p>
    <w:p>
      <w:pPr>
        <w:pStyle w:val="Style14"/>
        <w:widowControl/>
        <w:jc w:val="both"/>
        <w:rPr>
          <w:lang w:bidi="he-IL"/>
        </w:rPr>
      </w:pPr>
      <w:r>
        <w:rPr>
          <w:lang w:bidi="he-IL"/>
        </w:rPr>
        <w:t>Great sums are being spent on Fort Bayard Sanatorium. The Government is enlarging the tuberculosis haven and is turning out well men from the wrecks who came home from the Philippines and Alaska in a dying condi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8</w:t>
      </w:r>
    </w:p>
    <w:p>
      <w:pPr>
        <w:pStyle w:val="Normal"/>
        <w:jc w:val="both"/>
        <w:rPr>
          <w:rFonts w:ascii="Times New Roman" w:hAnsi="Times New Roman" w:cs="Times New Roman"/>
        </w:rPr>
      </w:pPr>
      <w:r>
        <w:rPr>
          <w:rFonts w:cs="Times New Roman" w:ascii="Times New Roman" w:hAnsi="Times New Roman"/>
        </w:rPr>
        <w:t>When City Clerk Percy McGhee finishes getting out sidewalk notices to South El Paso property owners he will have signed notices 8000 time. Each notice requires two signatures each of the mayor and clerk, but the signatures are all being made by the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rrespondents are respectfully notified for the seventh time that The Herald’s charge for inserting poetry is 15 cents pe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four doctors, Pickels, Clutch, Deady and Coffin, who should form a partnership if they seek undying f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908</w:t>
      </w:r>
    </w:p>
    <w:p>
      <w:pPr>
        <w:pStyle w:val="PlainText"/>
        <w:jc w:val="both"/>
        <w:rPr/>
      </w:pPr>
      <w:r>
        <w:rPr>
          <w:rFonts w:cs="Times New Roman" w:ascii="Times New Roman" w:hAnsi="Times New Roman"/>
          <w:sz w:val="24"/>
        </w:rPr>
        <w:t>The Yaqui Indians, who have been giving Mexico much trouble in Sonora, are said to have surrendered to the federal authorities, and have asked for allotments of land on a promise to live in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ral “Bob” Evans in a short speech at North Platte, Neb., said: “We will always have war as long as we have anything worth while to fight over, and the more battleships and the fewer statesmen we have, the longer we will hav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lace hotel block in Tonopah, Nev., was completely destroyed by fire causing a loss of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Bradford Prince, of New Mexico, and the Rev. Henry Easter have been chosen as delegates to the Pan-American congress to be held in London, as delegates from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silver tip bears, the largest weighing 700 pounds, were killed in the Pecos forest reserve 20 miles east of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finance voted to restore the words “In God we trust” on all gold and silver coins of the United States. The motto was directed to be left off all coins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amrosch and his New York symphony orchestra are in El Paso for a concert at the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ed shed of the West Texas Feed and Wood company was destroyed by fire, which for a time threatened the destruction of the entir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concrete addition to the courthouse was let by the county commissioners to Stewart &amp; Crawford at a contract price of $29.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uckler was elected president, W.H. Austin vice president, S.H. Newman secretary and W.G. Walz treasurer of the Pioneers’ association at their annual picnic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was elected president and W.L. Tooley cashier of the new National Bank of Commerce, which organized with a capital stock of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Gordon and sister, Miss Alice Gordon, have left for a visit to Tucson, Ariz., and Guaymas,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ice Stoble Hay is entertaining Mrs. Leon J. Mock and son, Gerald, of Fort Worth, at her home, 901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and Mrs. John L. Dyer have left for Los Angel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2, 1908</w:t>
      </w:r>
    </w:p>
    <w:p>
      <w:pPr>
        <w:pStyle w:val="PlainText"/>
        <w:jc w:val="both"/>
        <w:rPr/>
      </w:pPr>
      <w:r>
        <w:rPr>
          <w:rFonts w:cs="Times New Roman" w:ascii="Times New Roman" w:hAnsi="Times New Roman"/>
          <w:sz w:val="24"/>
        </w:rPr>
        <w:t>With two charges one for aggravated assault and one for assault with intent to murder, filed against him Sam Rowan, a bartender is in the city jail awaiting a preliminary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t 300 people fared forth from the Union depot yesterday morning in a special traffic to Alderete’s grove, where they were guests of Ike Alderete at his annual celebration, ne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who is making a fight to be seated in the district Republican convention which meets in Colorado City next Tuesday, left for that place Sunday, accompanied by several other delegates to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S.J. Eylar spoke to a large audience yesterday at the Y.M.C.A. on the keynote to success which he defined in his theme “The Choice of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6;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3, 1908</w:t>
      </w:r>
    </w:p>
    <w:p>
      <w:pPr>
        <w:pStyle w:val="Style14"/>
        <w:widowControl/>
        <w:jc w:val="both"/>
        <w:rPr/>
      </w:pPr>
      <w:r>
        <w:rPr>
          <w:lang w:bidi="he-IL"/>
        </w:rPr>
        <w:t>El Paso has four doctors, Pickels, Clutch, Deady and Coffin, who should form a partnership if they seek undying fame.</w:t>
      </w:r>
    </w:p>
    <w:p>
      <w:pPr>
        <w:pStyle w:val="Style14"/>
        <w:widowControl/>
        <w:jc w:val="both"/>
        <w:rPr>
          <w:lang w:bidi="he-IL"/>
        </w:rPr>
      </w:pPr>
      <w:r>
        <w:rPr>
          <w:lang w:bidi="he-IL"/>
        </w:rPr>
      </w:r>
    </w:p>
    <w:p>
      <w:pPr>
        <w:pStyle w:val="Style14"/>
        <w:widowControl/>
        <w:jc w:val="both"/>
        <w:rPr>
          <w:lang w:bidi="he-IL"/>
        </w:rPr>
      </w:pPr>
      <w:r>
        <w:rPr>
          <w:lang w:bidi="he-IL"/>
        </w:rPr>
        <w:t>Correspondents are respectfully notified for the seventh time that The Herald’s charge for inserting poetry is 15 cents a line.</w:t>
      </w:r>
    </w:p>
    <w:p>
      <w:pPr>
        <w:pStyle w:val="Style14"/>
        <w:widowControl/>
        <w:jc w:val="both"/>
        <w:rPr>
          <w:lang w:bidi="he-IL"/>
        </w:rPr>
      </w:pPr>
      <w:r>
        <w:rPr>
          <w:lang w:bidi="he-IL"/>
        </w:rPr>
      </w:r>
    </w:p>
    <w:p>
      <w:pPr>
        <w:pStyle w:val="Style14"/>
        <w:widowControl/>
        <w:jc w:val="both"/>
        <w:rPr>
          <w:lang w:bidi="he-IL"/>
        </w:rPr>
      </w:pPr>
      <w:r>
        <w:rPr>
          <w:lang w:bidi="he-IL"/>
        </w:rPr>
        <w:t>When City Clerk Percy McGhee finishes getting out sidewalk notices to South El Paso property owners, he will have signed notices 8000 times. Each notice requires two signatures each of the mayor and clerk, but the signatures are all being made by the cler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8</w:t>
      </w:r>
    </w:p>
    <w:p>
      <w:pPr>
        <w:pStyle w:val="Normal"/>
        <w:jc w:val="both"/>
        <w:rPr/>
      </w:pPr>
      <w:r>
        <w:rPr>
          <w:rFonts w:cs="Times New Roman" w:ascii="Times New Roman" w:hAnsi="Times New Roman"/>
        </w:rPr>
        <w:t>Last night a number of stores kept open after seven and the clerks quit in a body at 7, but were back at work this morning. The clerks have a membership of about 50 and are working to get additional members. They work now from 7 to 7 and claim they should not be asked to work lo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tar Society of Holy Family Church will give a May Festival on the lawn of the W.L. Brown home, 1025 Boulevard, Friday. There will be a May Pole, dancing and a May qu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ing from our exchanges, the Herald force is editing about 144 other papers. The way our neighbors take our editorials, and news matter without a word of credit may be highly complimentary, but it is not hon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esday Morning Club will meet next time on Saturday ay the home of Mrs. W.D. H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8</w:t>
      </w:r>
    </w:p>
    <w:p>
      <w:pPr>
        <w:pStyle w:val="PlainText"/>
        <w:jc w:val="both"/>
        <w:rPr/>
      </w:pPr>
      <w:r>
        <w:rPr>
          <w:rFonts w:cs="Times New Roman" w:ascii="Times New Roman" w:hAnsi="Times New Roman"/>
          <w:sz w:val="24"/>
        </w:rPr>
        <w:t>Ten thousand lives were lost in a tidal wave which swept Hankow,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the fight between the saloon men and prohibitionists at Van Horn, Texas, deputy sheriff W. P. Hawkins shot and killed Charles Bar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s of all the states of the union are in Washington to be present to consider the question of forest con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ow of hot artesian water was struck at Solomonville, Arizona, while boring for oil on the mesa east of town. Water was struck at a depth of 1600 feet and a stream from a four inch pipe is thrown 60 feet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Nasits, Leo Gale, Dan T. White, W.S. Crombie and Nat Altman are delegates from El Paso to the 18th annual convention of the Texas division of the Travelers’ Protective association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of the residents of Ysleta for incorporation as a village has been favorably considered by the commissioners’ court. The territory included in the incorporation comprises 245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kagway Scenic Cable company, which will run a cable line to the top of Mount Dewey, in Alaska, has been organized by P.E. Kern, formerl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ains will be run from El Paso to Chihuahua City for the celebration of the feast of Santa Rita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roaddus was hostess at the last meeting of the D.A.R. for the season. Misses Lillie and Mazie Cole assisted the hos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John W. Glover and Mrs. Minnie B. Hazard at the residence of Mr. and Mrs. W. Peterson, 620 North Florence street on May 10, by the Rev. Mr. Merrill, of the East El Paso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Howe, Mrs. J. Picard, Miss Adelia Littell and Rowland Gilchrist were the soloists at the musical given by the Men’s Social club of the First Presbyterian church in the parlor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3, 1908</w:t>
      </w:r>
    </w:p>
    <w:p>
      <w:pPr>
        <w:pStyle w:val="PlainText"/>
        <w:jc w:val="both"/>
        <w:rPr/>
      </w:pPr>
      <w:r>
        <w:rPr>
          <w:rFonts w:cs="Times New Roman" w:ascii="Times New Roman" w:hAnsi="Times New Roman"/>
          <w:sz w:val="24"/>
        </w:rPr>
        <w:t>After traveling nearly, 2.000 miles and being on the road three days and nights, during which time he had nothing to eat but crackers, loaf sugar and a can of sardines, nine-year-old Estello Robinson presented a pathetic figure as he sat in the union depot yesterday awaiting the train which would take him to Reding, Colo., where his sister re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dvices from Colorado City, Tex., yesterday, O.H. Baum withdrew his delegation from the Republican convention and allowed the delegation headed by Postmaster J.A. Smith to be seated without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 of tax payers at Ysleta for incorporation was discussed informally by the commissioners at their session yesterday. Action was deferred on account of the absence of Commissione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represented by an exhibit at the National Irrigation congress which meets in Albuquerque, N.M., in September, according to announcement from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1,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4, 1908</w:t>
      </w:r>
    </w:p>
    <w:p>
      <w:pPr>
        <w:pStyle w:val="Style14"/>
        <w:widowControl/>
        <w:jc w:val="both"/>
        <w:rPr>
          <w:lang w:bidi="he-IL"/>
        </w:rPr>
      </w:pPr>
      <w:r>
        <w:rPr>
          <w:lang w:bidi="he-IL"/>
        </w:rPr>
        <w:t>With all City funds except the general fund on a cash basis, and with the deficit on that fund diminished one half, the first fiscal report of the Sweeney Administration is a credit to the Mayor and Council.</w:t>
      </w:r>
    </w:p>
    <w:p>
      <w:pPr>
        <w:pStyle w:val="Style14"/>
        <w:widowControl/>
        <w:jc w:val="both"/>
        <w:rPr>
          <w:lang w:bidi="he-IL"/>
        </w:rPr>
      </w:pPr>
      <w:r>
        <w:rPr>
          <w:lang w:bidi="he-IL"/>
        </w:rPr>
      </w:r>
    </w:p>
    <w:p>
      <w:pPr>
        <w:pStyle w:val="Style14"/>
        <w:widowControl/>
        <w:jc w:val="both"/>
        <w:rPr/>
      </w:pPr>
      <w:r>
        <w:rPr>
          <w:lang w:bidi="he-IL"/>
        </w:rPr>
        <w:t>Miss A. Louise Dietrich, superintendent of St. Mark's Maternity Hospital, has returned from a meeting of the alumni of trained nurses at San Francisco. She said delegates voted down the proposition submitted them from the National Women’s Suffrage Association for endorsem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8</w:t>
      </w:r>
    </w:p>
    <w:p>
      <w:pPr>
        <w:pStyle w:val="Normal"/>
        <w:jc w:val="both"/>
        <w:rPr/>
      </w:pPr>
      <w:r>
        <w:rPr>
          <w:rFonts w:cs="Times New Roman" w:ascii="Times New Roman" w:hAnsi="Times New Roman"/>
        </w:rPr>
        <w:t>With all City funds except the general fund on a cash basis, and with the deficit in that fund diminished one half, the first fiscal report of the Sweeney administration is a credit to the mayor and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 Louise Dietrich superintendent of St. Mark’s Maternity Hospital, has returned from a meeting of the alumni of trained nurses at San Francisco. She said delegates voted down the proposition submitted them from the National Woman’s Suffrage Association for endor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J. Ayres, who represented El Paso County in the state convention of the Modern Woodmen, has returned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yesterday was Southwestern pay day, clerks who have been engaged in a fight for 7 o’clock closing did not insist on closing up at that hour, but remained with their employer until the day’s business was over. Tonight, however, there will be a test of the strength of the two f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4, 1908</w:t>
      </w:r>
    </w:p>
    <w:p>
      <w:pPr>
        <w:pStyle w:val="PlainText"/>
        <w:jc w:val="both"/>
        <w:rPr/>
      </w:pPr>
      <w:r>
        <w:rPr>
          <w:rFonts w:cs="Times New Roman" w:ascii="Times New Roman" w:hAnsi="Times New Roman"/>
          <w:sz w:val="24"/>
        </w:rPr>
        <w:t>El Paso will send a representative delegation of Elks to Dallas to attend the annual convention of that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Lohman, a pioneer of the Mesilla valley, arrived in El Paso yesterday to pay a visit to his numerou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yesterday 80,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5, 1908</w:t>
      </w:r>
    </w:p>
    <w:p>
      <w:pPr>
        <w:pStyle w:val="Style14"/>
        <w:widowControl/>
        <w:jc w:val="both"/>
        <w:rPr>
          <w:lang w:bidi="he-IL"/>
        </w:rPr>
      </w:pPr>
      <w:r>
        <w:rPr>
          <w:lang w:bidi="he-IL"/>
        </w:rPr>
        <w:t>The Altar Society of Holy Family Church will give a May Festival on the lawn of the W.L. Brown home at 1025 Boulevard. There will be May Pole dancing and a May Queen.</w:t>
      </w:r>
    </w:p>
    <w:p>
      <w:pPr>
        <w:pStyle w:val="Style14"/>
        <w:widowControl/>
        <w:jc w:val="both"/>
        <w:rPr>
          <w:lang w:bidi="he-IL"/>
        </w:rPr>
      </w:pPr>
      <w:r>
        <w:rPr>
          <w:lang w:bidi="he-IL"/>
        </w:rPr>
      </w:r>
    </w:p>
    <w:p>
      <w:pPr>
        <w:pStyle w:val="Style14"/>
        <w:widowControl/>
        <w:jc w:val="both"/>
        <w:rPr>
          <w:lang w:bidi="he-IL"/>
        </w:rPr>
      </w:pPr>
      <w:r>
        <w:rPr>
          <w:lang w:bidi="he-IL"/>
        </w:rPr>
        <w:t>Judging from our exchanges, The Herald force is editing about 144 other papers. The way our neighbors take our editorials and news matter without a word of Credit may be highly complimentary, but it is not honest.</w:t>
      </w:r>
    </w:p>
    <w:p>
      <w:pPr>
        <w:pStyle w:val="Style14"/>
        <w:widowControl/>
        <w:jc w:val="both"/>
        <w:rPr>
          <w:lang w:bidi="he-IL"/>
        </w:rPr>
      </w:pPr>
      <w:r>
        <w:rPr>
          <w:lang w:bidi="he-IL"/>
        </w:rPr>
      </w:r>
    </w:p>
    <w:p>
      <w:pPr>
        <w:pStyle w:val="Style14"/>
        <w:widowControl/>
        <w:jc w:val="both"/>
        <w:rPr>
          <w:lang w:bidi="he-IL"/>
        </w:rPr>
      </w:pPr>
      <w:r>
        <w:rPr>
          <w:lang w:bidi="he-IL"/>
        </w:rPr>
        <w:t>I.J. Ayres, who represented El Paso County in the state convention of the Modern Woodmen, has returned from Austin.</w:t>
      </w:r>
    </w:p>
    <w:p>
      <w:pPr>
        <w:pStyle w:val="Style14"/>
        <w:widowControl/>
        <w:jc w:val="both"/>
        <w:rPr>
          <w:lang w:bidi="he-IL"/>
        </w:rPr>
      </w:pPr>
      <w:r>
        <w:rPr>
          <w:lang w:bidi="he-IL"/>
        </w:rPr>
      </w:r>
    </w:p>
    <w:p>
      <w:pPr>
        <w:pStyle w:val="Style14"/>
        <w:widowControl/>
        <w:jc w:val="both"/>
        <w:rPr/>
      </w:pPr>
      <w:r>
        <w:rPr>
          <w:lang w:bidi="he-IL"/>
        </w:rPr>
        <w:t>Because yesterday was Southwestern pay day, clerks who have been engaged in a fight for 7 o’clock closing did not insist on closing at that hour, but remained with their employers until the day’s business was over. Tonight, however, there will be a test of the strength of the two faction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8</w:t>
      </w:r>
    </w:p>
    <w:p>
      <w:pPr>
        <w:pStyle w:val="Normal"/>
        <w:jc w:val="both"/>
        <w:rPr/>
      </w:pPr>
      <w:r>
        <w:rPr>
          <w:rFonts w:cs="Times New Roman" w:ascii="Times New Roman" w:hAnsi="Times New Roman"/>
        </w:rPr>
        <w:t>El Paso has two smelters, one of which is the second largest silver-lead smelter in the world, employing 1200 men and buying ore at the rate of $1,000,00 [sic] a month. A ton of ore goes through the furnaces every minute in the year, night and day and Sun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laware Cattle Co., composed of A.P. Coles and T.M. Wingo of this city, and J.Y. Canon of Van Horn, has sold its 192,000-acre ranch in northeastern El Paso County to Roy B. Burnett of Fort Worth for $1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is to have a truck growers’ association, which will try to secure better shipping rates and cheaper oil for pumping purposes. El Paso Valley has been farming three centuries longer than Deming, but we have no truck growers’ association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08</w:t>
      </w:r>
    </w:p>
    <w:p>
      <w:pPr>
        <w:pStyle w:val="PlainText"/>
        <w:jc w:val="both"/>
        <w:rPr/>
      </w:pPr>
      <w:r>
        <w:rPr>
          <w:rFonts w:cs="Times New Roman" w:ascii="Times New Roman" w:hAnsi="Times New Roman"/>
          <w:sz w:val="24"/>
        </w:rPr>
        <w:t>Secretary of war, William H. Taft sailed today from Panama, on the U.S. cruiser Prairie, for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explosion in the Mount Lookout colliery, near Wilkesbarre, Pa., seven miners were killed and 15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ornado near Learned, Texas, resulted in the death of one person and the injury of a number of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edmon was found not guilty in the 34th district court of the murder of Walter Harper, a private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Kickapoo Indians are in El Paso en route from their reservation in Oklahoma to Douglas, Arizona, where they will meet a delegation of the tribe new resid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ccessful flight was made by the Wright brothers in their airplane at Mantco,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West Texas Association of Commercial clubs opened its convention at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land office at Austin has ruled that the La Prieta titles to El Paso county lands are frauds, and that the lands really, are the property of the state university or the public schools of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on poles are to replace all the wooden, poles on Pioneer plaza and South El Paso street to carry trolley and gooseneck light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B. Brady has gon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Brown is hostess to a lawn party for the Altar society of the Holy Famil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T. Totten, of Mesilla Park, was hostess to the Valley Bridge club at her home. Miss Florence Foster was winner of the high sco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8</w:t>
      </w:r>
    </w:p>
    <w:p>
      <w:pPr>
        <w:pStyle w:val="PlainText"/>
        <w:jc w:val="both"/>
        <w:rPr>
          <w:rFonts w:ascii="Times New Roman" w:hAnsi="Times New Roman" w:cs="Times New Roman"/>
          <w:sz w:val="24"/>
        </w:rPr>
      </w:pPr>
      <w:r>
        <w:rPr>
          <w:rFonts w:cs="Times New Roman" w:ascii="Times New Roman" w:hAnsi="Times New Roman"/>
          <w:sz w:val="24"/>
        </w:rPr>
        <w:t>The Vreeland currency, bill was passed by the house of representatives by a vote of 134 to 1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rpedo boat flotilla left for Sacramento, Calif., where it will remain for five days. This is the first time in the history of the country that any vessel of the navy has gone so far inland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trial of Harry K. Thaw for freedom, Dr. Amos T. Baker, superintendent of the insane asylum at Mattewan, N.Y., testified, that in his opinion, it would be dangerous to the public safety to allow Thaw his freedom, as he is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ght of president Roosevelt to summarily dismiss the negro soldiers of the Twenty-fifth infantry for alleged participation in the Brownsville riot was sustained by judge Hough in the United States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Bob” Evans has arrived in Washington and reported to the navy department for retirement from activ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urch building of Our Lady of St. Carmen at Ysleta was beautifully illuminated in honor of the restoration, which is about completed, after the fire of a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buildings bill which passed the house includes appropriations for now federal buildings at Roswell, Phoenix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aqui Indians are surrendering their arms and ammunition to Gen. Lorenzo Torres, commander of the Mexican troops in Sonora, and are returning to their homes to live in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eat crop in Chihuahua is being harvested, and is reported to be light but of excellent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light fire damaged the homes of John Hudspeth and Mrs. Sam Neill at 209 and 209½ Ea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Green, who with her daughter, has been visiting her sons, E.E. Green and A.I. Green, his returned to her home in Dalphus,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M. Harvey, of 804 North Florence street, has as her guest Mrs. Edna Hamilton, of Corrsic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Y. Wolf, of 610 North El Paso street, have announced the engagement of their daughter, Hilda, to Myer A. Kiersky, of Clark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L. Marr left for Baltimore to join her mother, Mrs. W.H. Austin, and sister, Miss Maud Austin, and expects to spend the summer in that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6, 1908</w:t>
      </w:r>
    </w:p>
    <w:p>
      <w:pPr>
        <w:pStyle w:val="Style14"/>
        <w:widowControl/>
        <w:jc w:val="both"/>
        <w:rPr>
          <w:lang w:bidi="he-IL"/>
        </w:rPr>
      </w:pPr>
      <w:r>
        <w:rPr>
          <w:lang w:bidi="he-IL"/>
        </w:rPr>
        <w:t xml:space="preserve">El Paso has two smelters, one </w:t>
      </w:r>
      <w:r>
        <w:rPr>
          <w:iCs/>
          <w:lang w:bidi="he-IL"/>
        </w:rPr>
        <w:t xml:space="preserve">of </w:t>
      </w:r>
      <w:r>
        <w:rPr>
          <w:lang w:bidi="he-IL"/>
        </w:rPr>
        <w:t xml:space="preserve">which is the second largest silver-lead smelter in the world, employing 1200 men, and buying ore at the rate </w:t>
      </w:r>
      <w:r>
        <w:rPr>
          <w:iCs/>
          <w:lang w:bidi="he-IL"/>
        </w:rPr>
        <w:t xml:space="preserve">of </w:t>
      </w:r>
      <w:r>
        <w:rPr>
          <w:lang w:bidi="he-IL"/>
        </w:rPr>
        <w:t>$1,000,000 a month. A ton of ore goes through the furnaces every minute in the year, night and day and Sundays.</w:t>
      </w:r>
    </w:p>
    <w:p>
      <w:pPr>
        <w:pStyle w:val="Style14"/>
        <w:widowControl/>
        <w:jc w:val="both"/>
        <w:rPr>
          <w:lang w:bidi="he-IL"/>
        </w:rPr>
      </w:pPr>
      <w:r>
        <w:rPr>
          <w:lang w:bidi="he-IL"/>
        </w:rPr>
      </w:r>
    </w:p>
    <w:p>
      <w:pPr>
        <w:pStyle w:val="Style14"/>
        <w:widowControl/>
        <w:jc w:val="both"/>
        <w:rPr>
          <w:lang w:bidi="he-IL"/>
        </w:rPr>
      </w:pPr>
      <w:r>
        <w:rPr>
          <w:lang w:bidi="he-IL"/>
        </w:rPr>
        <w:t xml:space="preserve">The Delaware Cattle Co., composed </w:t>
      </w:r>
      <w:r>
        <w:rPr>
          <w:iCs/>
          <w:lang w:bidi="he-IL"/>
        </w:rPr>
        <w:t xml:space="preserve">of </w:t>
      </w:r>
      <w:r>
        <w:rPr>
          <w:lang w:bidi="he-IL"/>
        </w:rPr>
        <w:t xml:space="preserve">A.P. Coles and T.M. Wingo of this city, and J.Y. Canon of Van Horn, has sold its 192,000-acre ranch in northeastern El Paso County to Roy B. Burnett </w:t>
      </w:r>
      <w:r>
        <w:rPr>
          <w:iCs/>
          <w:lang w:bidi="he-IL"/>
        </w:rPr>
        <w:t xml:space="preserve">of </w:t>
      </w:r>
      <w:r>
        <w:rPr>
          <w:lang w:bidi="he-IL"/>
        </w:rPr>
        <w:t>Ft. Worth for $150,000.</w:t>
      </w:r>
    </w:p>
    <w:p>
      <w:pPr>
        <w:pStyle w:val="Style14"/>
        <w:widowControl/>
        <w:jc w:val="both"/>
        <w:rPr>
          <w:lang w:bidi="he-IL"/>
        </w:rPr>
      </w:pPr>
      <w:r>
        <w:rPr>
          <w:lang w:bidi="he-IL"/>
        </w:rPr>
      </w:r>
    </w:p>
    <w:p>
      <w:pPr>
        <w:pStyle w:val="Style14"/>
        <w:widowControl/>
        <w:jc w:val="both"/>
        <w:rPr>
          <w:lang w:bidi="he-IL"/>
        </w:rPr>
      </w:pPr>
      <w:r>
        <w:rPr>
          <w:lang w:bidi="he-IL"/>
        </w:rPr>
        <w:t>Deming is to have a truck growers’ association, which will try to secure better shipping rates and cheaper oil for pumping purposes. El Paso Valley has been farming three centuries longer than Deming, but we have no truck growers’ association y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6, 1908</w:t>
      </w:r>
    </w:p>
    <w:p>
      <w:pPr>
        <w:pStyle w:val="PlainText"/>
        <w:jc w:val="both"/>
        <w:rPr>
          <w:rFonts w:ascii="Times New Roman" w:hAnsi="Times New Roman" w:cs="Times New Roman"/>
          <w:sz w:val="24"/>
        </w:rPr>
      </w:pPr>
      <w:r>
        <w:rPr>
          <w:rFonts w:cs="Times New Roman" w:ascii="Times New Roman" w:hAnsi="Times New Roman"/>
          <w:sz w:val="24"/>
        </w:rPr>
        <w:t>Local officers have been enlisted in the search for three masked desperadoes, who yesterday robbed the Santa Fe station of $35,000 at French, N.M., and who are thought to be headed in this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yesterday announced his selection of precinct citizens committee to confer with the administration on the expenditure of bond issue funds for street grading, sewerage and garbage disposal and for outlining a park policy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Chamber of Commerce and the El Paso delegation of Elks to the Elks’ convention to be held at Fort Worth in July will work jointly toward advertising El Paso at the convention and letting the world know that “El Paso is a plumb liv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ckapoo Indians from Mexico and Oklahoma will gather in Douglas, Ariz., tomorrow for the purpose of reaching some decision as to the manner in which a large sum of money, due them from the United States will b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ranch deals ever consummated in El Paso was closed yesterday in the transaction by which the Delaware Cattle Company, sold for a consideration of $150,000 to Roy B. Burnett of Fort Worth the company’s ranch in the northeastern part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7, 1908</w:t>
      </w:r>
    </w:p>
    <w:p>
      <w:pPr>
        <w:pStyle w:val="Style14"/>
        <w:widowControl/>
        <w:jc w:val="both"/>
        <w:rPr/>
      </w:pPr>
      <w:r>
        <w:rPr>
          <w:lang w:bidi="he-IL"/>
        </w:rPr>
        <w:t>The El Paso cement plant will be erected whether El Paso capital comes forward or not. But it would be a shame to have the profits of this vast enterprise go away from town.</w:t>
      </w:r>
    </w:p>
    <w:p>
      <w:pPr>
        <w:pStyle w:val="Style14"/>
        <w:widowControl/>
        <w:jc w:val="both"/>
        <w:rPr>
          <w:lang w:bidi="he-IL"/>
        </w:rPr>
      </w:pPr>
      <w:r>
        <w:rPr>
          <w:lang w:bidi="he-IL"/>
        </w:rPr>
      </w:r>
    </w:p>
    <w:p>
      <w:pPr>
        <w:pStyle w:val="Style14"/>
        <w:widowControl/>
        <w:jc w:val="both"/>
        <w:rPr/>
      </w:pPr>
      <w:r>
        <w:rPr>
          <w:lang w:bidi="he-IL"/>
        </w:rPr>
        <w:t>In the current Sports Afield appears a graphic description of a mountain sheep hunt in the Diablo Mountains, beyond Van Horn, written by James R. Happer, judge of the 34th District Court.</w:t>
      </w:r>
    </w:p>
    <w:p>
      <w:pPr>
        <w:pStyle w:val="Style14"/>
        <w:widowControl/>
        <w:jc w:val="both"/>
        <w:rPr>
          <w:lang w:bidi="he-IL"/>
        </w:rPr>
      </w:pPr>
      <w:r>
        <w:rPr>
          <w:lang w:bidi="he-IL"/>
        </w:rPr>
      </w:r>
    </w:p>
    <w:p>
      <w:pPr>
        <w:pStyle w:val="Style14"/>
        <w:widowControl/>
        <w:jc w:val="both"/>
        <w:rPr>
          <w:lang w:bidi="he-IL"/>
        </w:rPr>
      </w:pPr>
      <w:r>
        <w:rPr>
          <w:iCs/>
          <w:lang w:bidi="he-IL"/>
        </w:rPr>
        <w:t xml:space="preserve">Drs. </w:t>
      </w:r>
      <w:r>
        <w:rPr>
          <w:lang w:bidi="he-IL"/>
        </w:rPr>
        <w:t>Anderson, Crouse and Witherspoon of the Board of Health discussed ways and means of registration of consumptives. Until some new plan is adopted, a record of cases and fumigation data will be kept in a ledg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8</w:t>
      </w:r>
    </w:p>
    <w:p>
      <w:pPr>
        <w:pStyle w:val="Normal"/>
        <w:jc w:val="both"/>
        <w:rPr>
          <w:rFonts w:ascii="Times New Roman" w:hAnsi="Times New Roman" w:cs="Times New Roman"/>
        </w:rPr>
      </w:pPr>
      <w:r>
        <w:rPr>
          <w:rFonts w:cs="Times New Roman" w:ascii="Times New Roman" w:hAnsi="Times New Roman"/>
        </w:rPr>
        <w:t>The El Paso cement plant will be erected whether El Paso capital comes forward or not. But it would be as shame to have the profits of this vast enterprise all go away from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current Sports Afield appears a graphic description of a mountain sheep hunt in the Diablo Mountains beyond Van Horn, written by James R. Harper, judge of the 34th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s. Anderson, Crouse and Witherspoon of the Board of Health discussed ways and means for registration of consumptives. Until some new plan is adopted, a record of cases and fumigation data will be kept in a led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8</w:t>
      </w:r>
    </w:p>
    <w:p>
      <w:pPr>
        <w:pStyle w:val="PlainText"/>
        <w:jc w:val="both"/>
        <w:rPr/>
      </w:pPr>
      <w:r>
        <w:rPr>
          <w:rFonts w:cs="Times New Roman" w:ascii="Times New Roman" w:hAnsi="Times New Roman"/>
          <w:sz w:val="24"/>
        </w:rPr>
        <w:t>An entire block of business houses on Main street in Clovis, N.M., were entirely destroyed by fire, causing a loss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olley system of the city of Cleveland, Ohio, is tied up by a strike. The chief of police was badly injured by a m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uld won four straight sets and the world’s tennis championship in his match with Eustace Miles, the English champion, in the play at Lond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of El Paso, was elected second vice-president of the state fireman’s associations at the convention in Waco, Texas. The convention will meet at Gainesvill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Hawkins, who is being held on the charge of killing Charles Barber at Van Horn, was bound over to the grand jury without bail in the thirty-fourth district court by justice C.W.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ored cruisers Maryland, West Virginia, Colorado, Pennsylvania, California and South Dakota have been ordered to the Philippines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Edward D. Taussig has been promoted to rear admiral to fill the vacancy made by the retirement of admiral Evans. Cornelius O’Keefe has been made collector of customs for the district of Arizona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building of the Acme Mattress company at 815 San Antonio street, causing a loss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zinc passed through El Paso en route from Mexico to the smelter at Iola,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Ruger, train agent of the Southern Pacific, has returned to El Paso with his bride, who was Miss Bourill, of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rprise party was given to Mr. and Mrs. F.S. Martin, who have recently moved into their new home on Brown street. Mr. Martin is manager of the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received to the wedding of Miss Rosa Blanco to Walter MacDonald Comber at Christ Church, Mexico City, on June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Tooley entertained a number of friends with a bridge party in honor of Mrs. C.H. Moorehouse, of Den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7, 1908</w:t>
      </w:r>
    </w:p>
    <w:p>
      <w:pPr>
        <w:pStyle w:val="PlainText"/>
        <w:jc w:val="both"/>
        <w:rPr>
          <w:rFonts w:ascii="Times New Roman" w:hAnsi="Times New Roman" w:cs="Times New Roman"/>
          <w:sz w:val="24"/>
        </w:rPr>
      </w:pPr>
      <w:r>
        <w:rPr>
          <w:rFonts w:cs="Times New Roman" w:ascii="Times New Roman" w:hAnsi="Times New Roman"/>
          <w:sz w:val="24"/>
        </w:rPr>
        <w:t>Property owners on South El Paso street are giving good evidence of their willingness to boost with their fellows in helping to make their street a part of the brilliantly lighted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have a job and lose money all the time and not being able to quit it, is the predicament of J.T. Blakely, former postmaster at Camp Monarch, N.M., according to his statement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n adjourned session yesterday accepted the bid of the Rio Grande Valley bank to handle the city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aking the contest before the convention at Fort Worth yesterday J.A. Smith, postmaster at this place, won out in his fight against O.H. Baum. The Smith delegates, Sharpe and Sutherland were seated in the conventio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X. Strand, well known immigration officer, will leave today for San Francisco, where he will take up his duties in a similar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8</w:t>
      </w:r>
    </w:p>
    <w:p>
      <w:pPr>
        <w:pStyle w:val="Normal"/>
        <w:jc w:val="both"/>
        <w:rPr/>
      </w:pPr>
      <w:r>
        <w:rPr>
          <w:rFonts w:cs="Times New Roman" w:ascii="Times New Roman" w:hAnsi="Times New Roman"/>
        </w:rPr>
        <w:t>El Paso didn’t get a cent for a much needed new federal building, but she rejoiced in the good fortune of a number of New Mexico and Arizona cities which will have respectable public buildings. Some half million comes to the territo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is making arrangements for the care of the indigent insane and Sheriff Hall has received a letter from the governor asking how many cases are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patrol wagon was put in operation Saturday night and was christened with 13 occupants, an unlucky number probably for those who took a ride in it. The new wagon, which is a handsome affair, has a fine large gong and the words “Police Patrol” on each side. It is black with red wheels and is pulled by two handsome Fire Department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eber and Scott White have posted a challenge open to any two-man bowling team, saying “you cannot come too fast of us.” Those accepting to date are Paul Davis, Coak and Suggs, and Higgins and Wat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908</w:t>
      </w:r>
    </w:p>
    <w:p>
      <w:pPr>
        <w:pStyle w:val="PlainText"/>
        <w:jc w:val="both"/>
        <w:rPr>
          <w:rFonts w:ascii="Times New Roman" w:hAnsi="Times New Roman" w:cs="Times New Roman"/>
          <w:sz w:val="24"/>
        </w:rPr>
      </w:pPr>
      <w:r>
        <w:rPr>
          <w:rFonts w:cs="Times New Roman" w:ascii="Times New Roman" w:hAnsi="Times New Roman"/>
          <w:sz w:val="24"/>
        </w:rPr>
        <w:t>A bond issue of $92,000 has been authorized for a new high school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has been organized and is practicing to give concerts every Sunday afternoon in the park at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itia at Cleveland, Ohio, has been calls out for duty in that city during the street car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Star line has authorized the building of two new large ships at Belfast, to have a speed of not less than 21 knots, and to be larger than the Mauretania and the Lusit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Graves, of Houston, was elected president of the T.P.A. at the convention in San Antonio. Fort Worth will be host to the convention in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y cars of cattle were imported through the port of El Paso from Mexico; 48 cars were consigned to Corraliltos Cattle company and 42 to the El Paso Livestock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oving picture theater has been opene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ies A, B and D, of the 24th infantry, left Fort Bliss for Anthony on a four days’ practice h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Felix Martinez and N. Lapowski form the committee appointed by the clerks’ association to arbitrate the differences between the merchants and the clerks in reference to early closing of the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Chase, daughter of judge A.B. Fall, is in El Paso from Concheno, en route to visit her parents at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jr., general manager of the El Paso Electric railway, accompanied by his wife, has gone to Bo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8, 1908</w:t>
      </w:r>
    </w:p>
    <w:p>
      <w:pPr>
        <w:pStyle w:val="PlainText"/>
        <w:jc w:val="both"/>
        <w:rPr/>
      </w:pPr>
      <w:r>
        <w:rPr>
          <w:rFonts w:cs="Times New Roman" w:ascii="Times New Roman" w:hAnsi="Times New Roman"/>
          <w:sz w:val="24"/>
        </w:rPr>
        <w:t>J.H. Barksdale, of Deming, N.M., threw and hog-tied a steer in 30 1-2 seconds at Cowboy park yesterday. Second money went to Tom Greer, 38 3-4. About 1,500 persons attended the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winning out in his political fight before the state and district conventions, Postmaster J.A. Smith returned jubilant with his delegation from Dallas yesterday, where they been in attendance at the State Republican s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40 candidates who are to take degrees in the Ancient and Accepted Scottish Rite of Freemasonry and a number of visitors have arrived in city to take part in the fifth semi-annual reunion of that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ges made that members of the police force have been selling drinks at the Favorite dance hall are false. Lew Vidal proprietor of the place, s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19, 1908</w:t>
      </w:r>
    </w:p>
    <w:p>
      <w:pPr>
        <w:pStyle w:val="Style14"/>
        <w:widowControl/>
        <w:jc w:val="both"/>
        <w:rPr>
          <w:lang w:bidi="he-IL"/>
        </w:rPr>
      </w:pPr>
      <w:r>
        <w:rPr>
          <w:lang w:bidi="he-IL"/>
        </w:rPr>
        <w:t>El Paso didn’t get a cent for a much needed Federal Building, but she rejoices in the good fortune of a number of New Mexico and Arizona cities which will now have respectable public buildings.</w:t>
      </w:r>
    </w:p>
    <w:p>
      <w:pPr>
        <w:pStyle w:val="Style14"/>
        <w:widowControl/>
        <w:jc w:val="both"/>
        <w:rPr>
          <w:lang w:bidi="he-IL"/>
        </w:rPr>
      </w:pPr>
      <w:r>
        <w:rPr>
          <w:lang w:bidi="he-IL"/>
        </w:rPr>
      </w:r>
    </w:p>
    <w:p>
      <w:pPr>
        <w:pStyle w:val="Style14"/>
        <w:widowControl/>
        <w:jc w:val="both"/>
        <w:rPr/>
      </w:pPr>
      <w:r>
        <w:rPr>
          <w:lang w:bidi="he-IL"/>
        </w:rPr>
        <w:t>The State is making arrangements for the care of the indigent mental patients and Sheriff Hall has received a letter from the Governor asking how many cases are in the County Jail.</w:t>
      </w:r>
    </w:p>
    <w:p>
      <w:pPr>
        <w:pStyle w:val="Style14"/>
        <w:widowControl/>
        <w:jc w:val="both"/>
        <w:rPr>
          <w:lang w:bidi="he-IL"/>
        </w:rPr>
      </w:pPr>
      <w:r>
        <w:rPr>
          <w:lang w:bidi="he-IL"/>
        </w:rPr>
      </w:r>
    </w:p>
    <w:p>
      <w:pPr>
        <w:pStyle w:val="Style14"/>
        <w:widowControl/>
        <w:jc w:val="both"/>
        <w:rPr/>
      </w:pPr>
      <w:r>
        <w:rPr>
          <w:lang w:bidi="he-IL"/>
        </w:rPr>
        <w:t>The new patrol wagon was put in operation Saturday night and was christened with 13 occupants, an unlucky number probably for those who took a ride in it. The new wagon, which is a handsome affair, has a fine large gong and the words “Police Patrol” on each side. It is black with red wheels and is pulled by two handsome Fire Department horses</w:t>
      </w:r>
    </w:p>
    <w:p>
      <w:pPr>
        <w:pStyle w:val="Style14"/>
        <w:widowControl/>
        <w:jc w:val="both"/>
        <w:rPr>
          <w:lang w:bidi="he-IL"/>
        </w:rPr>
      </w:pPr>
      <w:r>
        <w:rPr>
          <w:lang w:bidi="he-IL"/>
        </w:rPr>
      </w:r>
    </w:p>
    <w:p>
      <w:pPr>
        <w:pStyle w:val="Style14"/>
        <w:widowControl/>
        <w:jc w:val="both"/>
        <w:rPr/>
      </w:pPr>
      <w:r>
        <w:rPr>
          <w:lang w:bidi="he-IL"/>
        </w:rPr>
        <w:t xml:space="preserve">Drs, Weber and Scott have posted a challenge open to any two-man bowling team saying, “You can’t come too fast for us,” Those accepting to date are Paul Davis, Coak and Suggs, and Higgins and Watson.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8</w:t>
      </w:r>
    </w:p>
    <w:p>
      <w:pPr>
        <w:pStyle w:val="PlainText"/>
        <w:jc w:val="both"/>
        <w:rPr>
          <w:rFonts w:ascii="Times New Roman" w:hAnsi="Times New Roman" w:cs="Times New Roman"/>
          <w:sz w:val="24"/>
        </w:rPr>
      </w:pPr>
      <w:r>
        <w:rPr>
          <w:rFonts w:cs="Times New Roman" w:ascii="Times New Roman" w:hAnsi="Times New Roman"/>
          <w:sz w:val="24"/>
        </w:rPr>
        <w:t>Work has been commenced on the trolley line from Fort Bliss to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ars were dynamited today by the strikers in Cleveland and a woman passenger was bad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bishop Peter Bourgade, for 25 years identified with the Catholic church in Santa Fe, died today in Chicago. The body will be shipped to Santa Fe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 Black, special agent for the U.S treasury department, has been transferred from El Paso to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double tracking Boulevard was sta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Gould arrived in El Paso in his private car Dixie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commenced on new building for the Texico National bank on Main street, Texic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one and a quarter miles of the county road below Evergreen cemetery has been treated with tarvia and now presents a fine appearance. The county commissioners are so pleased with the results that they have ordered more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ncement exercises at the Douglass school (negro) began with a picnic for the pupils at Lamb’s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C. Fristoe and two children, of Edna, Texas, are the guests of Dr. J.M. Richmond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O.A. Crichett entertained informally in honor of Mr. and Mrs. Francis V. Hall and Miss Nina Johnson, of Clinton,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ebecca Goldstein has left for her home in San Antonio for the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rine Shipp, of Portsmouth, Va., is the guest of Mr. and Mrs. J.W. Lu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ulius A. Kraukauer have returned to El Paso from their wedding trip and are at the home of Mr. and Mrs. A. Kraukauer on Mesa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08</w:t>
      </w:r>
    </w:p>
    <w:p>
      <w:pPr>
        <w:pStyle w:val="PlainText"/>
        <w:jc w:val="both"/>
        <w:rPr/>
      </w:pPr>
      <w:r>
        <w:rPr>
          <w:rFonts w:cs="Times New Roman" w:ascii="Times New Roman" w:hAnsi="Times New Roman"/>
          <w:sz w:val="24"/>
        </w:rPr>
        <w:t>Seventy candidates for initiation into the Ancient Accepted Scottish Rite of Freemasonry have arrived in El Paso to be in attendance at the district convention which begi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months of planning and waiting for the arrival of supplies for double-tracking Boulevard work will be began today on this proposed improvement and east sections of the city including Highland park and Fort Bliss are rejoi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Felix Martinez and Nathan Lapowski, the committee of arbitration appointed by clerks who are on strike, called on businessmen yesterday and endeavored to settle the strike. They reported the situation i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 local Elks left this morning for Las Cruces where they will attend the installation of the new lodge of Elks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new members since the first of March is the record of the local Chamber of Commerce. This makes a total of 325 members in the organization which is boost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expedite improvement on its lines 350 Mexican laborers were sent out yesterday by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0, 1908</w:t>
      </w:r>
    </w:p>
    <w:p>
      <w:pPr>
        <w:pStyle w:val="Style14"/>
        <w:widowControl/>
        <w:jc w:val="both"/>
        <w:rPr/>
      </w:pPr>
      <w:r>
        <w:rPr>
          <w:lang w:bidi="he-IL"/>
        </w:rPr>
        <w:t xml:space="preserve">Next to the announcement that the Elephant Butte Dam would surely be built, the most important thing </w:t>
      </w:r>
      <w:r>
        <w:rPr>
          <w:bCs/>
          <w:lang w:bidi="he-IL"/>
        </w:rPr>
        <w:t xml:space="preserve">that has </w:t>
      </w:r>
      <w:r>
        <w:rPr>
          <w:lang w:bidi="he-IL"/>
        </w:rPr>
        <w:t>happened to Las Cruces this year was the appearance of the sprinkling wagon on Main street.</w:t>
      </w:r>
    </w:p>
    <w:p>
      <w:pPr>
        <w:pStyle w:val="Style14"/>
        <w:widowControl/>
        <w:jc w:val="both"/>
        <w:rPr>
          <w:lang w:bidi="he-IL"/>
        </w:rPr>
      </w:pPr>
      <w:r>
        <w:rPr>
          <w:lang w:bidi="he-IL"/>
        </w:rPr>
      </w:r>
    </w:p>
    <w:p>
      <w:pPr>
        <w:pStyle w:val="Style14"/>
        <w:widowControl/>
        <w:jc w:val="both"/>
        <w:rPr/>
      </w:pPr>
      <w:r>
        <w:rPr>
          <w:lang w:bidi="he-IL"/>
        </w:rPr>
        <w:t>School Board will discuss the idea of an annual parade of school teachers and children, the day to be made a holiday and exercises to be held at some suitable hall or theater at the conclusion of the monster demonstration.</w:t>
      </w:r>
    </w:p>
    <w:p>
      <w:pPr>
        <w:pStyle w:val="Style14"/>
        <w:widowControl/>
        <w:jc w:val="both"/>
        <w:rPr>
          <w:lang w:bidi="he-IL"/>
        </w:rPr>
      </w:pPr>
      <w:r>
        <w:rPr>
          <w:lang w:bidi="he-IL"/>
        </w:rPr>
      </w:r>
    </w:p>
    <w:p>
      <w:pPr>
        <w:pStyle w:val="Style14"/>
        <w:widowControl/>
        <w:jc w:val="both"/>
        <w:rPr/>
      </w:pPr>
      <w:r>
        <w:rPr>
          <w:lang w:bidi="he-IL"/>
        </w:rPr>
        <w:t>The committee composed of Mayor Sweeney, Maj. N. Lapowski and Felix Martinez, appointed by the clerks to arbitrate the 7 o’clock closing matter, have finished their canvass of business houses. They visited 50 merchants and obtained many early closing promises.</w:t>
      </w:r>
    </w:p>
    <w:p>
      <w:pPr>
        <w:pStyle w:val="Style14"/>
        <w:widowControl/>
        <w:jc w:val="both"/>
        <w:rPr>
          <w:lang w:bidi="he-IL"/>
        </w:rPr>
      </w:pPr>
      <w:r>
        <w:rPr>
          <w:lang w:bidi="he-IL"/>
        </w:rPr>
      </w:r>
    </w:p>
    <w:p>
      <w:pPr>
        <w:pStyle w:val="Style14"/>
        <w:widowControl/>
        <w:jc w:val="both"/>
        <w:rPr>
          <w:lang w:bidi="he-IL"/>
        </w:rPr>
      </w:pPr>
      <w:r>
        <w:rPr>
          <w:lang w:bidi="he-IL"/>
        </w:rPr>
        <w:t>Two gangs of men started work at each end of a three-mile stretch, building a track for an electric line to connect the town of Tobin with the Ft. Bliss carlin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8</w:t>
      </w:r>
    </w:p>
    <w:p>
      <w:pPr>
        <w:pStyle w:val="Normal"/>
        <w:jc w:val="both"/>
        <w:rPr/>
      </w:pPr>
      <w:r>
        <w:rPr>
          <w:rFonts w:cs="Times New Roman" w:ascii="Times New Roman" w:hAnsi="Times New Roman"/>
        </w:rPr>
        <w:t>As soon as the grades are established and work can be done, people arriving at the Santa Fe station at Las Cruces will not have to wade through the dust to get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 School graduates this year are Frank Brown, Kate Gibson, Thornton Hardie, May Lyons, Florence Klein, Dorothy Russell and Edith Tay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onnect El Paso with the mines and ranches in the vicinity of Casas Grandes and for a distance of 100 miles south is the plan of the Mountain Mining &amp; Valley Telephone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ltz song, “My Dad’s the Engineer,” written by Miss Minnie Lee McCamant, is on sale at Dunn’s Music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road through the canyon above Courchesne’s is going to be a most valuable improvement. It is worth its entire cost every month in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0, 1908</w:t>
      </w:r>
    </w:p>
    <w:p>
      <w:pPr>
        <w:pStyle w:val="PlainText"/>
        <w:jc w:val="both"/>
        <w:rPr/>
      </w:pPr>
      <w:r>
        <w:rPr>
          <w:rFonts w:cs="Times New Roman" w:ascii="Times New Roman" w:hAnsi="Times New Roman"/>
          <w:sz w:val="24"/>
        </w:rPr>
        <w:t>Maj. Mose Harris, the man who precipitated the revolt in the state Republican convention at Fort Worth a few days ago, split the party in three delegations and followed by a crowd of 100 delegates left the convention hall to hold a convention of his own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yesterday approved the bond of the Rio Grande Valley bank as city depository, passed orders for grading Boulevard and issued orders for the repairing of the Santa Fe bridge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rtising committee of the Chamber of Commerce will recommend the adoption of the plans of the Humphries Engraving company for the El Paso exhibit at the Albuquerque irrigation congres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ual work will begin tomorrow on the construction of the $1,000,000 plant of the Southwestern Portland Cement company, according to M. Klussen of Los Angeles, Cal., who is to have charge of the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Gould, one of the country’s foremost railroad magnates, passed through El Paso yesterday on his special train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lted Ruler J.L. Hobbs of the Roswell, N.M., Elks’ lodge presided at the meeting of the El Paso Elks’ lodg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1, 1908</w:t>
      </w:r>
    </w:p>
    <w:p>
      <w:pPr>
        <w:pStyle w:val="Style14"/>
        <w:widowControl/>
        <w:jc w:val="both"/>
        <w:rPr/>
      </w:pPr>
      <w:r>
        <w:rPr>
          <w:lang w:bidi="he-IL"/>
        </w:rPr>
        <w:t xml:space="preserve">As soon as grades are established and work can be done, people arriving at the Santa Fe station in Las Cruces </w:t>
      </w:r>
      <w:r>
        <w:rPr>
          <w:iCs/>
          <w:lang w:bidi="he-IL"/>
        </w:rPr>
        <w:t xml:space="preserve">will </w:t>
      </w:r>
      <w:r>
        <w:rPr>
          <w:lang w:bidi="he-IL"/>
        </w:rPr>
        <w:t>not have to wade through the dust to get to town.</w:t>
      </w:r>
    </w:p>
    <w:p>
      <w:pPr>
        <w:pStyle w:val="Style14"/>
        <w:widowControl/>
        <w:jc w:val="both"/>
        <w:rPr>
          <w:lang w:bidi="he-IL"/>
        </w:rPr>
      </w:pPr>
      <w:r>
        <w:rPr>
          <w:lang w:bidi="he-IL"/>
        </w:rPr>
      </w:r>
    </w:p>
    <w:p>
      <w:pPr>
        <w:pStyle w:val="Style14"/>
        <w:widowControl/>
        <w:jc w:val="both"/>
        <w:rPr/>
      </w:pPr>
      <w:r>
        <w:rPr>
          <w:lang w:bidi="he-IL"/>
        </w:rPr>
        <w:t xml:space="preserve">High school graduates this </w:t>
      </w:r>
      <w:r>
        <w:rPr>
          <w:iCs/>
          <w:lang w:bidi="he-IL"/>
        </w:rPr>
        <w:t xml:space="preserve">year </w:t>
      </w:r>
      <w:r>
        <w:rPr>
          <w:lang w:bidi="he-IL"/>
        </w:rPr>
        <w:t>are: Frank Brown, Kate Gibson, Thornton Hardie, May Lyons, Florence Klein, Dorothy Russell and Edith Taylor.</w:t>
      </w:r>
    </w:p>
    <w:p>
      <w:pPr>
        <w:pStyle w:val="Style14"/>
        <w:widowControl/>
        <w:jc w:val="both"/>
        <w:rPr>
          <w:lang w:bidi="he-IL"/>
        </w:rPr>
      </w:pPr>
      <w:r>
        <w:rPr>
          <w:lang w:bidi="he-IL"/>
        </w:rPr>
      </w:r>
    </w:p>
    <w:p>
      <w:pPr>
        <w:pStyle w:val="Style14"/>
        <w:widowControl/>
        <w:jc w:val="both"/>
        <w:rPr/>
      </w:pPr>
      <w:r>
        <w:rPr>
          <w:lang w:bidi="he-IL"/>
        </w:rPr>
        <w:t xml:space="preserve">To connect El Paso with the mines and ranches in the Casas Graves vicinity and for a distance of 100 miles south is the plan </w:t>
      </w:r>
      <w:r>
        <w:rPr>
          <w:iCs/>
          <w:lang w:bidi="he-IL"/>
        </w:rPr>
        <w:t xml:space="preserve">of </w:t>
      </w:r>
      <w:r>
        <w:rPr>
          <w:lang w:bidi="he-IL"/>
        </w:rPr>
        <w:t>the Mountain Mining and Valley Telephone Co.</w:t>
      </w:r>
    </w:p>
    <w:p>
      <w:pPr>
        <w:pStyle w:val="Style14"/>
        <w:widowControl/>
        <w:jc w:val="both"/>
        <w:rPr>
          <w:lang w:bidi="he-IL"/>
        </w:rPr>
      </w:pPr>
      <w:r>
        <w:rPr>
          <w:lang w:bidi="he-IL"/>
        </w:rPr>
      </w:r>
    </w:p>
    <w:p>
      <w:pPr>
        <w:pStyle w:val="Style14"/>
        <w:widowControl/>
        <w:jc w:val="both"/>
        <w:rPr/>
      </w:pPr>
      <w:r>
        <w:rPr>
          <w:lang w:bidi="he-IL"/>
        </w:rPr>
        <w:t>The waltz song, “My Dad’s An Engineer,” written by Miss Minnie Lee McCamant, is on sale at Dunn’s Music Store.</w:t>
      </w:r>
    </w:p>
    <w:p>
      <w:pPr>
        <w:pStyle w:val="Style14"/>
        <w:widowControl/>
        <w:jc w:val="both"/>
        <w:rPr>
          <w:lang w:bidi="he-IL"/>
        </w:rPr>
      </w:pPr>
      <w:r>
        <w:rPr>
          <w:lang w:bidi="he-IL"/>
        </w:rPr>
      </w:r>
    </w:p>
    <w:p>
      <w:pPr>
        <w:pStyle w:val="Style14"/>
        <w:widowControl/>
        <w:jc w:val="both"/>
        <w:rPr/>
      </w:pPr>
      <w:r>
        <w:rPr>
          <w:lang w:bidi="he-IL"/>
        </w:rPr>
        <w:t xml:space="preserve">The new road through the canyon above Courchesne’s is going to be a most valuable improvement. It is worth its entire cost every month </w:t>
      </w:r>
      <w:r>
        <w:rPr>
          <w:iCs/>
          <w:lang w:bidi="he-IL"/>
        </w:rPr>
        <w:t xml:space="preserve">of </w:t>
      </w:r>
      <w:r>
        <w:rPr>
          <w:lang w:bidi="he-IL"/>
        </w:rPr>
        <w:t>the yea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8</w:t>
      </w:r>
    </w:p>
    <w:p>
      <w:pPr>
        <w:pStyle w:val="Normal"/>
        <w:jc w:val="both"/>
        <w:rPr/>
      </w:pPr>
      <w:r>
        <w:rPr>
          <w:rFonts w:cs="Times New Roman" w:ascii="Times New Roman" w:hAnsi="Times New Roman"/>
        </w:rPr>
        <w:t>The Kickapoo Indians, who went from Shawnee, Okla., to Douglas, Ariz., for a conference with their brethren, from Mexico, passed through El Paso. They had decided that the $215,000 due them from the Government should be distributed equally among members of the tribe, instead of invested in a lump sum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more homicides in El Paso with 45,000 people, than here are in London with 4,50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ch is wiser, to pay $75,000 a year into the County road fund and get a mile of road a month, taking five years to complete the valley road, or pay $15,000 a year for interest and sinking fund to catty a $250,000 bond issue and build the entire road in a singl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pular merchant’s lunch is being served daily in the new Grill Room at the St. Regis Hotel for 3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1, 1908</w:t>
      </w:r>
    </w:p>
    <w:p>
      <w:pPr>
        <w:pStyle w:val="PlainText"/>
        <w:jc w:val="both"/>
        <w:rPr/>
      </w:pPr>
      <w:r>
        <w:rPr>
          <w:rFonts w:cs="Times New Roman" w:ascii="Times New Roman" w:hAnsi="Times New Roman"/>
          <w:sz w:val="24"/>
        </w:rPr>
        <w:t>Monroe M. Harrell, for three years a newspaper man of this city, was shot and instantly killed last night on the sidewalk in front of the New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lastic year in the El Paso public schools will close Saturday. Seven pupils will be presented with dip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Goode, special agent for the Indian department, who, it was reported, had been suspended from service during an investigation of his actions in taking five members of the Kickapoo tribe from Arizona to Oklahoma, was in El Paso yesterday en route to Shawne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2, 1908</w:t>
      </w:r>
    </w:p>
    <w:p>
      <w:pPr>
        <w:pStyle w:val="Style14"/>
        <w:widowControl/>
        <w:jc w:val="both"/>
        <w:rPr/>
      </w:pPr>
      <w:r>
        <w:rPr>
          <w:lang w:bidi="he-IL"/>
        </w:rPr>
        <w:t>Wichita, Kan., has regards enough for her own interest to run a trade excursion to Roswell. Yet El Paso has never consulted her own advantage sufficiently to make a social call over there.</w:t>
      </w:r>
    </w:p>
    <w:p>
      <w:pPr>
        <w:pStyle w:val="Style14"/>
        <w:widowControl/>
        <w:jc w:val="both"/>
        <w:rPr>
          <w:lang w:bidi="he-IL"/>
        </w:rPr>
      </w:pPr>
      <w:r>
        <w:rPr>
          <w:lang w:bidi="he-IL"/>
        </w:rPr>
      </w:r>
    </w:p>
    <w:p>
      <w:pPr>
        <w:pStyle w:val="Style14"/>
        <w:widowControl/>
        <w:jc w:val="both"/>
        <w:rPr>
          <w:lang w:bidi="he-IL"/>
        </w:rPr>
      </w:pPr>
      <w:r>
        <w:rPr>
          <w:lang w:bidi="he-IL"/>
        </w:rPr>
        <w:t>Enrollment in the new El Paso Military Institute is rapidly increasing. Stephen Schuster, son of Dr and Mrs. M.P. Schuster, was enrolled. He is an accomplish violinist and will play in the orchestra which is to be formed.</w:t>
      </w:r>
    </w:p>
    <w:p>
      <w:pPr>
        <w:pStyle w:val="Style14"/>
        <w:widowControl/>
        <w:jc w:val="both"/>
        <w:rPr>
          <w:lang w:bidi="he-IL"/>
        </w:rPr>
      </w:pPr>
      <w:r>
        <w:rPr>
          <w:lang w:bidi="he-IL"/>
        </w:rPr>
      </w:r>
    </w:p>
    <w:p>
      <w:pPr>
        <w:pStyle w:val="Style14"/>
        <w:widowControl/>
        <w:jc w:val="both"/>
        <w:rPr/>
      </w:pPr>
      <w:r>
        <w:rPr>
          <w:lang w:bidi="he-IL"/>
        </w:rPr>
        <w:t>The local Typographical Union elected Arthur Hull as delegate to the I.T.U. which will meet in August in Boston. The race was between Hull and Sam Dodge, the former receiving 22 votes and the latter 18.</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8</w:t>
      </w:r>
    </w:p>
    <w:p>
      <w:pPr>
        <w:pStyle w:val="Normal"/>
        <w:jc w:val="both"/>
        <w:rPr/>
      </w:pPr>
      <w:r>
        <w:rPr>
          <w:rFonts w:cs="Times New Roman" w:ascii="Times New Roman" w:hAnsi="Times New Roman"/>
        </w:rPr>
        <w:t>Machinery for an ice cream factory to be established by the El Paso Dairy in the Hammett Building at St. Louis and Kansas streets has arrived. Speaking of the new industry, Manager J.A. Smith said the plant would be installed at a cost of $5000 and would be one of the finest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Men’s Club at Trinity Methodist Church will debate the question “than Bryan should be the next Democratic nominee for president.” The discussion promises to be 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Typographical Union elected Arthur Hull as delegate to the I.T.U. which will meet in August in Boston. The race was between Hull and Sam Dodge, the former receiving 22 votes and the latter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Sunday evening the G.A.R. veterans, joined by the Confederates and veterans of the Spanish War and Philippines campaign, will hold memorial services in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8</w:t>
      </w:r>
    </w:p>
    <w:p>
      <w:pPr>
        <w:pStyle w:val="PlainText"/>
        <w:jc w:val="both"/>
        <w:rPr/>
      </w:pPr>
      <w:r>
        <w:rPr>
          <w:rFonts w:cs="Times New Roman" w:ascii="Times New Roman" w:hAnsi="Times New Roman"/>
          <w:sz w:val="24"/>
        </w:rPr>
        <w:t>J.F. Mitchim shot and killed Monroe M. Harrell in front of the News building, after an argument over the publishing of a picture of the interior of a dance hall on Broadway, in which Harrell’s picture 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ridge under construction for the New York, New Haven and Hartford railroad at Port Chester, N.Y., was destroyed by dynam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twerp express on the Belgian railroad, while running at a speed of 50 miles an hour, crashed into a pilgrim train standing on a switch, killing or injuring all passengers on the stand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een men were burned in a fire which destroyed a large box factory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internal revenue collector Mose Harris, of San Antonio, is in El Paso for the purpose of making a report to the government on the proposition of the El Paso Chemical company to manufacture denatured alcohol from cac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gree team of the local lodge of Elks, accompanied by a number of members, went to Las Cruces to install a lodge, No. 1119, in that city. C.D. Case was elected exalted ruler and R.E. McKnight esteemed leading knight of the new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0th assembly of the Presbyterian church in America is in session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t of the big pump for The Mesa pumping station of the International Water company arrived on five flat cars and is been unloaded and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statement in the May issue of the Army and Navy Journal, the son of Gen. William T. Sherman denies that his father ever said “War is hell,” but that he did say in his letter to the mayor of Atlanta that “War is cruelty, and you can not refin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G. Leonard and daughter, of New York, have arrived to visit Mr. and Mrs. E.B. Smith. Mr. Leonard was formerly connected with the T. and P.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Segall was thrown from his carriage and slightly injured when the horse he was driving ran away on Kansas street and struck a telegraph pole near the gas office at Kansas and St. Loui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owner of the Crawford theater, arrived in El Paso last night from his home in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Channing Moore Williams, who has been a missionary of the Episcopal church in Japan, is visiting his nephew. Dr. Robert F. Williams while en route from Japan to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former head of the Mormon church in Chihuahua, now one of the apostles of the church, is in El Paso en route to the colonies from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3, 1908</w:t>
      </w:r>
    </w:p>
    <w:p>
      <w:pPr>
        <w:pStyle w:val="Style14"/>
        <w:widowControl/>
        <w:jc w:val="both"/>
        <w:rPr>
          <w:lang w:bidi="he-IL"/>
        </w:rPr>
      </w:pPr>
      <w:r>
        <w:rPr>
          <w:lang w:bidi="he-IL"/>
        </w:rPr>
        <w:t>Mr. and Mrs. H.F. Kettler have moved from their former residence, 715 East Rio Grande street, to 1214 Montana street.</w:t>
      </w:r>
    </w:p>
    <w:p>
      <w:pPr>
        <w:pStyle w:val="Style14"/>
        <w:widowControl/>
        <w:jc w:val="both"/>
        <w:rPr>
          <w:lang w:bidi="he-IL"/>
        </w:rPr>
      </w:pPr>
      <w:r>
        <w:rPr>
          <w:lang w:bidi="he-IL"/>
        </w:rPr>
      </w:r>
    </w:p>
    <w:p>
      <w:pPr>
        <w:pStyle w:val="Style14"/>
        <w:widowControl/>
        <w:jc w:val="both"/>
        <w:rPr>
          <w:lang w:bidi="he-IL"/>
        </w:rPr>
      </w:pPr>
      <w:r>
        <w:rPr>
          <w:lang w:bidi="he-IL"/>
        </w:rPr>
        <w:t>Machinery for an ice cream factory to be established by El Paso Dairy in the Hammett Building at St. Louis and Kansas streets has arrived. Speaking of the new industry, Manager J.A. Smith said the plant would be installed at a cost of $5000 and would be one of the finest in the West.</w:t>
      </w:r>
    </w:p>
    <w:p>
      <w:pPr>
        <w:pStyle w:val="Style14"/>
        <w:widowControl/>
        <w:jc w:val="both"/>
        <w:rPr>
          <w:lang w:bidi="he-IL"/>
        </w:rPr>
      </w:pPr>
      <w:r>
        <w:rPr>
          <w:lang w:bidi="he-IL"/>
        </w:rPr>
      </w:r>
    </w:p>
    <w:p>
      <w:pPr>
        <w:pStyle w:val="Style14"/>
        <w:widowControl/>
        <w:jc w:val="both"/>
        <w:rPr>
          <w:lang w:bidi="he-IL"/>
        </w:rPr>
      </w:pPr>
      <w:r>
        <w:rPr>
          <w:lang w:bidi="he-IL"/>
        </w:rPr>
        <w:t>The Young Men’s Club at Trinity Methodist Church will debate the question “that Bryan should be the next Democratic nominee for President.” The discussion promises to be interesting.</w:t>
      </w:r>
    </w:p>
    <w:p>
      <w:pPr>
        <w:pStyle w:val="Style14"/>
        <w:widowControl/>
        <w:jc w:val="both"/>
        <w:rPr>
          <w:lang w:bidi="he-IL"/>
        </w:rPr>
      </w:pPr>
      <w:r>
        <w:rPr>
          <w:lang w:bidi="he-IL"/>
        </w:rPr>
      </w:r>
    </w:p>
    <w:p>
      <w:pPr>
        <w:pStyle w:val="Style14"/>
        <w:widowControl/>
        <w:jc w:val="both"/>
        <w:rPr>
          <w:lang w:bidi="he-IL"/>
        </w:rPr>
      </w:pPr>
      <w:r>
        <w:rPr>
          <w:lang w:bidi="he-IL"/>
        </w:rPr>
        <w:t>Next Sunday evening G.A.R. veterans, joined by the Confederates and veterans of the Spanish War and the Philippines campaign will hold memorial services in First Baptist Churc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3, 1908</w:t>
      </w:r>
    </w:p>
    <w:p>
      <w:pPr>
        <w:pStyle w:val="PlainText"/>
        <w:jc w:val="both"/>
        <w:rPr/>
      </w:pPr>
      <w:r>
        <w:rPr>
          <w:rFonts w:cs="Times New Roman" w:ascii="Times New Roman" w:hAnsi="Times New Roman"/>
          <w:sz w:val="24"/>
        </w:rPr>
        <w:t>Gov. John Sparks, of Idaho, died at his ranch near Reno, Nevada, after a long illness. Don S. Dickson, who is 34 years old, now becomes governor of the state, and is said to be the youngest governor the state ever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lhart, Texas, is suffering from an epidemic of fires, believed to be of incendiary origin, the latest being the residence of C.E. Williams, cashier of the Dalhart National bank, which was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Freight association has received permission from the interstate commerce commission to reduce rates on carload freights to points in Texas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35,000 coal miners of Missouri, Kansas, Oklahoma and Arkansas, members of the United Mine Workers of America, who have been on a strike since March 1, have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Klein, Frank Brown, Dorothy Russell, Thornton Hardie, Kate Gibson, Ethel Taylor and May Lyons are members of the high school class which graduated at the commencement exercises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as Wyley, of El Paso, superintendent of a mining company near Zacatecas, Mexico, was killed by a fall down the shaft of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ery for the manufacture of ice cream has been received by the El Paso dairy and will be installed in the Hammett building at St. Louis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today defeated the ship subsidy by a vote of 147 to 1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E. Wells and baby, who have returned from a visit to Mineral Wells, will leave shortly to spend the summer on the Californi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Griesenback and daughter, Addie, of San Antonio, are the guests of Mrs. Charles E. Jones, 810 North Virgini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P. Ramsey, of St. Louis, with her two children, is visiting Mrs.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s of Mrs. M. Terry gave her a surprise party before her departure for Alamogordo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Lattner, of 1114 North Campbell street, has returned from San Marcos, where she has been attending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3, 1908</w:t>
      </w:r>
    </w:p>
    <w:p>
      <w:pPr>
        <w:pStyle w:val="PlainText"/>
        <w:jc w:val="both"/>
        <w:rPr/>
      </w:pPr>
      <w:r>
        <w:rPr>
          <w:rFonts w:cs="Times New Roman" w:ascii="Times New Roman" w:hAnsi="Times New Roman"/>
          <w:sz w:val="24"/>
        </w:rPr>
        <w:t>Developments yesterday in the tragedy of Wednesday night by which Monroe M. Harrell lost his life, resulted in an indictment by the El Paso county grand jury against J.F. Mitchim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rites of the Masonic order were accorded the memory of Monroe M. Harrell at midnight in the Masonic temple and 400 friends of the dead man gathered to pay the last honor to the body of the man who had been known and loved in this city f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fth semi-annual reunion of the Ancient and Accepted Scottish Rite of Freemasonry, which his been in session five days in this city, will end tonight with a big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cigarets and cigars and a great quantity of candy, all manufactured in El Paso, will be given away by the local lodge of Elks at the Dallas reunion of Elks to be held June 17 to 22 inclu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urley, general manager of the Santa Fe system, was in El Paso yesterday in attendance at the annual meeting of the Union Depo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4, 1908</w:t>
      </w:r>
    </w:p>
    <w:p>
      <w:pPr>
        <w:pStyle w:val="Style14"/>
        <w:widowControl/>
        <w:jc w:val="both"/>
        <w:rPr>
          <w:lang w:bidi="he-IL"/>
        </w:rPr>
      </w:pPr>
      <w:r>
        <w:rPr>
          <w:lang w:bidi="he-IL"/>
        </w:rPr>
        <w:t>The Kickapoo Indians, who went from Shawnee, Okla., to Douglas, Ariz., for a conference with their brethren from Mexico, passed through El Paso. They had decided that the $215,000 due them from the Government should be distributed equally among members of the tribe, instead of invested in a lump sum in Mexico.</w:t>
      </w:r>
    </w:p>
    <w:p>
      <w:pPr>
        <w:pStyle w:val="Style14"/>
        <w:widowControl/>
        <w:jc w:val="both"/>
        <w:rPr>
          <w:lang w:bidi="he-IL"/>
        </w:rPr>
      </w:pPr>
      <w:r>
        <w:rPr>
          <w:lang w:bidi="he-IL"/>
        </w:rPr>
      </w:r>
    </w:p>
    <w:p>
      <w:pPr>
        <w:pStyle w:val="Style14"/>
        <w:widowControl/>
        <w:jc w:val="both"/>
        <w:rPr>
          <w:lang w:bidi="he-IL"/>
        </w:rPr>
      </w:pPr>
      <w:r>
        <w:rPr>
          <w:lang w:bidi="he-IL"/>
        </w:rPr>
        <w:t>There are more homicides in El Paso with a population of 45,000 than there are in London with 4,500,000 people.</w:t>
      </w:r>
    </w:p>
    <w:p>
      <w:pPr>
        <w:pStyle w:val="Style14"/>
        <w:widowControl/>
        <w:jc w:val="both"/>
        <w:rPr>
          <w:lang w:bidi="he-IL"/>
        </w:rPr>
      </w:pPr>
      <w:r>
        <w:rPr>
          <w:lang w:bidi="he-IL"/>
        </w:rPr>
      </w:r>
    </w:p>
    <w:p>
      <w:pPr>
        <w:pStyle w:val="Style14"/>
        <w:widowControl/>
        <w:jc w:val="both"/>
        <w:rPr>
          <w:lang w:bidi="he-IL"/>
        </w:rPr>
      </w:pPr>
      <w:r>
        <w:rPr>
          <w:lang w:bidi="he-IL"/>
        </w:rPr>
        <w:t>Which is wiser, to pay $75,000 a year into the County road fund and get a mile of road a month, taking five years to complete the Valley road, or pay $15,000 a year for interest and sinking fund to carry a $250,000 bond issue and build the entire road in a single year?</w:t>
      </w:r>
    </w:p>
    <w:p>
      <w:pPr>
        <w:pStyle w:val="Style14"/>
        <w:widowControl/>
        <w:jc w:val="both"/>
        <w:rPr>
          <w:lang w:bidi="he-IL"/>
        </w:rPr>
      </w:pPr>
      <w:r>
        <w:rPr>
          <w:lang w:bidi="he-IL"/>
        </w:rPr>
      </w:r>
    </w:p>
    <w:p>
      <w:pPr>
        <w:pStyle w:val="Style14"/>
        <w:widowControl/>
        <w:jc w:val="both"/>
        <w:rPr>
          <w:lang w:bidi="he-IL"/>
        </w:rPr>
      </w:pPr>
      <w:r>
        <w:rPr>
          <w:lang w:bidi="he-IL"/>
        </w:rPr>
        <w:t>A popular merchants lunch is being served daily in the new Grill Room at the St. Regis Hotel for 35 cen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8</w:t>
      </w:r>
    </w:p>
    <w:p>
      <w:pPr>
        <w:pStyle w:val="Normal"/>
        <w:jc w:val="both"/>
        <w:rPr>
          <w:rFonts w:ascii="Times New Roman" w:hAnsi="Times New Roman" w:cs="Times New Roman"/>
        </w:rPr>
      </w:pPr>
      <w:r>
        <w:rPr>
          <w:rFonts w:cs="Times New Roman" w:ascii="Times New Roman" w:hAnsi="Times New Roman"/>
        </w:rPr>
        <w:t>Wichita, Kansas, has regard enough for her own interest to run a trade excursion to Roswell. Yet El Paso has never consulted her own advantage sufficiently to make a social call over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rollment in the new El Paso Military Institute is rapidly increasing. Stephen Schuster, son of Dr. and Mrs. M.P. Schuster, was enrolled. He is an accomplished violinist and will play in the orchestra which is to be fo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F. Kettler have moved from their former residence, 715 East Rio Grande street, to 1214 Monta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4, 1908</w:t>
      </w:r>
    </w:p>
    <w:p>
      <w:pPr>
        <w:pStyle w:val="PlainText"/>
        <w:jc w:val="both"/>
        <w:rPr/>
      </w:pPr>
      <w:r>
        <w:rPr>
          <w:rFonts w:cs="Times New Roman" w:ascii="Times New Roman" w:hAnsi="Times New Roman"/>
          <w:sz w:val="24"/>
        </w:rPr>
        <w:t>Fifty-four people were drowned when the Belgian steamer “Ville de Brugs” was sunk on the upper Congo river by a torn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authorizing the acceptance of bids for the improvement bonds was passed at the adjourned meeting of the city council. All bids must be in by 5 oclock July 1. The petition of the Scottish Rite Masons for exemption of taxes on the new cathedral to be erected, was grant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placed all the finishing touches on the Avalon dam at Carlsbad, N.M., and the great structure with its headgates, spillways, etc., is complete and has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s Kibbey, of Arizona, and Curry, of New Mexico, are in Douglas, Arizona for attendance at the “dollar dinner” given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lantic battleship fleet left Bellingham, Wash., for Seattle, from which port it will sail for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itchim, held for the shooting of M.M. Harrell, was granted bail in the sum of $5000 at the preliminary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00,000 brick to be used in the construction of the new college buildings at State College, N.M., will be made on the colleg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ttish Rite Masons closed their sessions with a banquet at the St. Regis, attended by 150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chool board has engaged Prof. N.S. Hunsdon, of Austin, to take charge of the manual training work in the El Paso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ga Pool, one of the city school teachers, left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 Graville have gone to Patagonia, Arizona, to spend the summer at a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W. Cathcart, and baby will leave for Chicago, Ill.,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has returned to El Paso after a stay of several months at Battle Creek, Mi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4, 1908</w:t>
      </w:r>
    </w:p>
    <w:p>
      <w:pPr>
        <w:pStyle w:val="PlainText"/>
        <w:jc w:val="both"/>
        <w:rPr/>
      </w:pPr>
      <w:r>
        <w:rPr>
          <w:rFonts w:cs="Times New Roman" w:ascii="Times New Roman" w:hAnsi="Times New Roman"/>
          <w:sz w:val="24"/>
        </w:rPr>
        <w:t>City council yesterday passed a resolution authorizing the sale of $500,000 municipal improvement bonds. They will be sold to the highest bid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order of Maccabees entertained last night in honor of Major General S.J. Schleezer of Cleveland, Ohio, commanding officer of the Uniform Rank of Knights of Maccab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has been issued for a meeting of El Paso Consumptive Relief society and copies of by-laws of the organization have been circu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Japs and one Russian were deported from El Paso yesterday by order of the court. The party was in charge of Captain Peter A. Rowe, local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8</w:t>
      </w:r>
    </w:p>
    <w:p>
      <w:pPr>
        <w:pStyle w:val="Normal"/>
        <w:jc w:val="both"/>
        <w:rPr/>
      </w:pPr>
      <w:r>
        <w:rPr>
          <w:rFonts w:cs="Times New Roman" w:ascii="Times New Roman" w:hAnsi="Times New Roman"/>
        </w:rPr>
        <w:t>The Southwestern here received information that T.&amp;P. will make a round trip rate of $18 from Dallas and Fort Worth to Cloudcroft during the summer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d system of filing and an envelope system of keeping the record of cases of consumption and other contagious diseases has been decided on by the Board of Health. Dr. Anderson is going to prepare the “don’ts” for tubercu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s Bahnert, manager of the Green Tree Hotel near the Union Depot, is trying to arrange with Alderman Blumenthal for a 25-foot space to be left between the station and his hotel. An ordinance provides for the space, but hackmen have been in the habit of occupy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dical Society was served a banquet Saturday night sat the Elks Club. Dr. Hugh Crouse was toastmaster and toast and short talks were offered by Drs. B.F. Stevens, L.G. Witherspoon, G.H. Higgins and G. Wer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908</w:t>
      </w:r>
    </w:p>
    <w:p>
      <w:pPr>
        <w:pStyle w:val="PlainText"/>
        <w:jc w:val="both"/>
        <w:rPr/>
      </w:pPr>
      <w:r>
        <w:rPr>
          <w:rFonts w:cs="Times New Roman" w:ascii="Times New Roman" w:hAnsi="Times New Roman"/>
          <w:sz w:val="24"/>
        </w:rPr>
        <w:t>Harry K. Thaw was refused his freedom from the asylum for the criminal insane at Matteawan, N.Y., by the court at Poughkeepsi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Hawkins, deputy sheriff at Van Horn, who is held for the killing of Charles Barber, was admitted to bail in the sum of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ople were killed and 40 badly injured when a heavily loaded trolley ran backwards down a steep hill at Chestnut Hill,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Evan Miles, retired United States army officer, died at his home, in San Francisco, Calif., aged 8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eople were drowned and much property damage was done in north and central Texas. Six men were drowned by the washing away of the T. &amp; P. bridge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assisted by exalted ruler Hugh Crouse, past exalted ruler Ed. Kneezell and a committee of women, entertained the children of the Elks with a big party at the club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rn in the rear of the property of J.M. Paul at 604 Mesa avenue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were without water all day, due to a mishap to the electrical machinery which operates the pumps at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 work on the El Paso Military institute was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Scudder Crain and Miss Sadie Blake were married by Rev. H.B. Robinson, of the Christian church, at the residence of Mr. and Mrs. J.A. Blake. After a short visit in Carlyle, Ky., Mr. and Mrs. Crain will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delegate to the state Democratic convention, left for Fort Worth. Mr. Burges will cast all three of the votes for El Paso county, as mayor J.U. Sweeney and J.A. Escajeda were unable t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entertained with a large dinner party in honor of C.R. Hudson, vice president of the Mexican Central railroad, and J.E. Hurley, general manager of the Santa 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5, 1908</w:t>
      </w:r>
    </w:p>
    <w:p>
      <w:pPr>
        <w:pStyle w:val="PlainText"/>
        <w:jc w:val="both"/>
        <w:rPr/>
      </w:pPr>
      <w:r>
        <w:rPr>
          <w:rFonts w:cs="Times New Roman" w:ascii="Times New Roman" w:hAnsi="Times New Roman"/>
          <w:sz w:val="24"/>
        </w:rPr>
        <w:t>W.G. Van Vleck, vice president and general manager of the Galveston, Harrisburg &amp; San Antonio railroad, stated yesterday that there would be double train service west of San Antonio before December 1 of this year. Mr. Van Vleck visited here yesterday. His headquarters ar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Paso has the best paved streets that I know of,” said Major Mose Harris of San Antonio. He has been here for the past week, carrying out his duties as deputy revenue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ar of material for the construction of the big pump, by the International Water company, is expected to arrive in the city some ti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Monroe M. Harrell, who was killed Wednesday night was sent to Oklahoma City today, where burial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lication of El Paso Chemical &amp; Fiber company, to manufacture alcohol, will be recommended to the revenue department by Major Mose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6, 1908</w:t>
      </w:r>
    </w:p>
    <w:p>
      <w:pPr>
        <w:pStyle w:val="Style14"/>
        <w:widowControl/>
        <w:jc w:val="both"/>
        <w:rPr>
          <w:lang w:bidi="he-IL"/>
        </w:rPr>
      </w:pPr>
      <w:r>
        <w:rPr>
          <w:lang w:bidi="he-IL"/>
        </w:rPr>
        <w:t>The Southwestern here received information that the T.&amp;P. will make a round trip rate of $18 from Dallas and Fort Worth to Cloudcroft during the summer season.</w:t>
      </w:r>
    </w:p>
    <w:p>
      <w:pPr>
        <w:pStyle w:val="Style14"/>
        <w:widowControl/>
        <w:jc w:val="both"/>
        <w:rPr>
          <w:lang w:bidi="he-IL"/>
        </w:rPr>
      </w:pPr>
      <w:r>
        <w:rPr>
          <w:lang w:bidi="he-IL"/>
        </w:rPr>
      </w:r>
    </w:p>
    <w:p>
      <w:pPr>
        <w:pStyle w:val="Style14"/>
        <w:widowControl/>
        <w:jc w:val="both"/>
        <w:rPr>
          <w:lang w:bidi="he-IL"/>
        </w:rPr>
      </w:pPr>
      <w:r>
        <w:rPr>
          <w:lang w:bidi="he-IL"/>
        </w:rPr>
        <w:t>A card system of filing and an envelope system of keeping the records of cases of consumption and other contagious diseases has been decided on by the Board of Health.</w:t>
      </w:r>
    </w:p>
    <w:p>
      <w:pPr>
        <w:pStyle w:val="Style14"/>
        <w:widowControl/>
        <w:jc w:val="both"/>
        <w:rPr>
          <w:lang w:bidi="he-IL"/>
        </w:rPr>
      </w:pPr>
      <w:r>
        <w:rPr>
          <w:lang w:bidi="he-IL"/>
        </w:rPr>
      </w:r>
    </w:p>
    <w:p>
      <w:pPr>
        <w:pStyle w:val="Style14"/>
        <w:widowControl/>
        <w:jc w:val="both"/>
        <w:rPr>
          <w:lang w:bidi="he-IL"/>
        </w:rPr>
      </w:pPr>
      <w:r>
        <w:rPr>
          <w:lang w:bidi="he-IL"/>
        </w:rPr>
        <w:t>Gus Bannert, manager of the Green Tree Hotel near the Union Depot, is trying to arrange with Alderman Blumenthal for a 25-foot space to be left between the station and his hotel. An ordinance provides for the space, but hackmen have been in the habit of occupying it.</w:t>
      </w:r>
    </w:p>
    <w:p>
      <w:pPr>
        <w:pStyle w:val="Style14"/>
        <w:widowControl/>
        <w:jc w:val="both"/>
        <w:rPr>
          <w:lang w:bidi="he-IL"/>
        </w:rPr>
      </w:pPr>
      <w:r>
        <w:rPr>
          <w:lang w:bidi="he-IL"/>
        </w:rPr>
      </w:r>
    </w:p>
    <w:p>
      <w:pPr>
        <w:pStyle w:val="Style14"/>
        <w:widowControl/>
        <w:jc w:val="both"/>
        <w:rPr/>
      </w:pPr>
      <w:r>
        <w:rPr>
          <w:lang w:bidi="he-IL"/>
        </w:rPr>
        <w:t>The Medical Society was served a banquet Saturday night at the Elks Club. Dr. Hugh Crouse was toastmaster, and toasts and short talks were offered by Drs. B.F. Stevens, L.G. Witherspoon, G.H. Higgins and G. Werle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8</w:t>
      </w:r>
    </w:p>
    <w:p>
      <w:pPr>
        <w:pStyle w:val="Normal"/>
        <w:jc w:val="both"/>
        <w:rPr/>
      </w:pPr>
      <w:r>
        <w:rPr>
          <w:rFonts w:cs="Times New Roman" w:ascii="Times New Roman" w:hAnsi="Times New Roman"/>
        </w:rPr>
        <w:t>“</w:t>
      </w:r>
      <w:r>
        <w:rPr>
          <w:rFonts w:cs="Times New Roman" w:ascii="Times New Roman" w:hAnsi="Times New Roman"/>
        </w:rPr>
        <w:t>It is generally conceded,” says the Marfa New Era, “that El Paso County does not convict murd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was the only delegate of the three elected at the Democratic County convention who went to the state convention at Fort Worth. Mayor Sweeney could not go on account of pressing business and J.A. Escajeda said “there was too much water for him to go over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he has not completed the school census, Enumerator Adolph Hoffman already has the names of 6300 children of school age the number being 500 in excess of the scholastic census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pressure was off in the hill district for two hours owing to connections being made to the new Los Angeles street reservoir, and also to a new line on Los Angeles street. Installation of the big pump on the mesa is in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8</w:t>
      </w:r>
    </w:p>
    <w:p>
      <w:pPr>
        <w:pStyle w:val="PlainText"/>
        <w:jc w:val="both"/>
        <w:rPr/>
      </w:pPr>
      <w:r>
        <w:rPr>
          <w:rFonts w:cs="Times New Roman" w:ascii="Times New Roman" w:hAnsi="Times New Roman"/>
          <w:sz w:val="24"/>
        </w:rPr>
        <w:t>The first class battleship Michigan was launched today from the yard of the New York Shipbuilding company on the Delaware river at Camde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on all rail lines out of Guthrie, Okla., is at a standstill on account of the miles of tracks washed out by the floods. Eight people were drowned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irst city election held in Globe, Arizona, Al Kinney was elected mayor of the town by a heavy majority over his socialist opponent. (Mr. Kinney was reelected to the position las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cript for the issuance of $500,000 bonds for public improvements in El Paso has been received from Austin and sent to the pr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yde steamship “Seminole,” which ran aground in New York harbor in a fog, was floa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state convention, scheduled for today at Ft. Worth, has been indefinitely postponed on account of the inability of the delegates to reach Fort Worth because of the flooded condition of all rivers in that section of Texas. All bridges between Fort Worth and Dallas have been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x inch rise in the Rio Grande at El Paso is reported by the weather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Sturgis has been appointed postmaster at Glob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 of finance Jose Yves Limantour has introduced into the federal congress at Mexico City, a bill providing for the granting of subsidies to irrigation enterprises and a concession for an agricultural bank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ry P. Putnam has resigned as superintendent of the El Paso schools, after 14 years in that position. Dr. W.N. Vilas has also tendered his resignation as president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engagement of Mrs. Mazelle De Long to Charles Richmond Raynolds, both of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6, 1908</w:t>
      </w:r>
    </w:p>
    <w:p>
      <w:pPr>
        <w:pStyle w:val="PlainText"/>
        <w:jc w:val="both"/>
        <w:rPr/>
      </w:pPr>
      <w:r>
        <w:rPr>
          <w:rFonts w:cs="Times New Roman" w:ascii="Times New Roman" w:hAnsi="Times New Roman"/>
          <w:sz w:val="24"/>
        </w:rPr>
        <w:t>Resolutions approved by the school board last night named 154 principals, teachers and substitutes for the city schools. The salaries fixed aggregate a monthly payroll of $12,7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Bank of Commerce recently organized yesterday purchased the three-story building of the J.H. Nations’ Meat and Suppl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ck work on the El Paso Military Institute was started yesterday and the building will be completed at an early date, it i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ble and store room connected with the grocery store of J.A. Shyrock, on St. Vrain street and an adjoining rooming house were burn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7, 1908</w:t>
      </w:r>
    </w:p>
    <w:p>
      <w:pPr>
        <w:pStyle w:val="Style14"/>
        <w:widowControl/>
        <w:jc w:val="both"/>
        <w:rPr>
          <w:lang w:bidi="he-IL"/>
        </w:rPr>
      </w:pPr>
      <w:r>
        <w:rPr>
          <w:lang w:bidi="he-IL"/>
        </w:rPr>
        <w:t>“</w:t>
      </w:r>
      <w:r>
        <w:rPr>
          <w:lang w:bidi="he-IL"/>
        </w:rPr>
        <w:t>It is generally conceded,” says the Marfa News Era, “that El Paso County does not convict murderers.”</w:t>
      </w:r>
    </w:p>
    <w:p>
      <w:pPr>
        <w:pStyle w:val="Style14"/>
        <w:widowControl/>
        <w:jc w:val="both"/>
        <w:rPr>
          <w:iCs/>
          <w:lang w:bidi="he-IL"/>
        </w:rPr>
      </w:pPr>
      <w:r>
        <w:rPr>
          <w:iCs/>
          <w:lang w:bidi="he-IL"/>
        </w:rPr>
      </w:r>
    </w:p>
    <w:p>
      <w:pPr>
        <w:pStyle w:val="Style14"/>
        <w:widowControl/>
        <w:jc w:val="both"/>
        <w:rPr/>
      </w:pPr>
      <w:r>
        <w:rPr>
          <w:lang w:bidi="he-IL"/>
        </w:rPr>
        <w:t>W.H. Burges was the only delegate of the three elected at the Democratic County Convention who went to the state conversion at Fort Worth. Mayor Sweeney could not go on account of pressing business.</w:t>
      </w:r>
    </w:p>
    <w:p>
      <w:pPr>
        <w:pStyle w:val="Style14"/>
        <w:widowControl/>
        <w:jc w:val="both"/>
        <w:rPr>
          <w:lang w:bidi="he-IL"/>
        </w:rPr>
      </w:pPr>
      <w:r>
        <w:rPr>
          <w:lang w:bidi="he-IL"/>
        </w:rPr>
      </w:r>
    </w:p>
    <w:p>
      <w:pPr>
        <w:pStyle w:val="Style14"/>
        <w:widowControl/>
        <w:jc w:val="both"/>
        <w:rPr>
          <w:lang w:bidi="he-IL"/>
        </w:rPr>
      </w:pPr>
      <w:r>
        <w:rPr>
          <w:lang w:bidi="he-IL"/>
        </w:rPr>
        <w:t>Although he has not completed the school census, Enumerator Adolph Hoffman already has the names of 6300 children of school age, the number being 500 in excess of the scholastic census last year.</w:t>
      </w:r>
    </w:p>
    <w:p>
      <w:pPr>
        <w:pStyle w:val="Style14"/>
        <w:widowControl/>
        <w:jc w:val="both"/>
        <w:rPr>
          <w:lang w:bidi="he-IL"/>
        </w:rPr>
      </w:pPr>
      <w:r>
        <w:rPr>
          <w:lang w:bidi="he-IL"/>
        </w:rPr>
      </w:r>
    </w:p>
    <w:p>
      <w:pPr>
        <w:pStyle w:val="Style14"/>
        <w:widowControl/>
        <w:jc w:val="both"/>
        <w:rPr>
          <w:lang w:bidi="he-IL"/>
        </w:rPr>
      </w:pPr>
      <w:r>
        <w:rPr>
          <w:lang w:bidi="he-IL"/>
        </w:rPr>
        <w:t xml:space="preserve">Water pressure was </w:t>
      </w:r>
      <w:r>
        <w:rPr>
          <w:iCs/>
          <w:lang w:bidi="he-IL"/>
        </w:rPr>
        <w:t xml:space="preserve">on </w:t>
      </w:r>
      <w:r>
        <w:rPr>
          <w:lang w:bidi="he-IL"/>
        </w:rPr>
        <w:t>in the hill district for two hours owing to connections being made to the new Los Ange1es street reservoir, and also to a new line on Los Angeles street. Installation of the big pump on the mesa is in progr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8</w:t>
      </w:r>
    </w:p>
    <w:p>
      <w:pPr>
        <w:pStyle w:val="Normal"/>
        <w:jc w:val="both"/>
        <w:rPr/>
      </w:pPr>
      <w:r>
        <w:rPr>
          <w:rFonts w:cs="Times New Roman" w:ascii="Times New Roman" w:hAnsi="Times New Roman"/>
        </w:rPr>
        <w:t>C.W. Moss is plaintiff in a suit against Mrs. Mary H. Allen for $10,000 in which he alleges personal injuries sustained by being run down by the defendant’s automobile. The suit is the second against an automobile owner for damages, the first against Max Pose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Sullivan of the Central Fire Station, brother of Captain J.J. Sullivan, will be made captain of the East El Paso station. In addition to Captain Sullivan, two other paid firemen will be stationed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xpected that when the big cement plant is completed, in about another year, the price of cement will be cheapened in this section by 50 cents to $1 a barrel. When the plant is in operation, bout 200 hands will b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08</w:t>
      </w:r>
    </w:p>
    <w:p>
      <w:pPr>
        <w:pStyle w:val="PlainText"/>
        <w:jc w:val="both"/>
        <w:rPr>
          <w:rFonts w:ascii="Times New Roman" w:hAnsi="Times New Roman" w:cs="Times New Roman"/>
          <w:sz w:val="24"/>
        </w:rPr>
      </w:pPr>
      <w:r>
        <w:rPr>
          <w:rFonts w:cs="Times New Roman" w:ascii="Times New Roman" w:hAnsi="Times New Roman"/>
          <w:sz w:val="24"/>
        </w:rPr>
        <w:t>The federal court of the southern district of New York has sustained the contention of El Paso importers of drawn work that it should be assessed at a duty of 35 percent of th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A.S. Crowinshield U.S.N., retired, died at the Episcopal hospital in Philadelphia, after an operation on his n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North Carolina voted for prohibition by a majority of 40,000, to take effect January 1,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nt of the Standard Sash and Door company in Chicago was destroyed by fire, which caused the death of one man and the injury of three others, and a property loss of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most a mile of the proposed car line to connect Fort Bliss with Tobin is ready for the steel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hotel, in east El Paso, was partially destroyed by fire which did $4000 damage. The same structure was burned some time ago, and was in the process of re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Bowden called in the police to investigate a box, which he believed to be an infernal machine, found on the stairs of the State National bank building. The box contained a laborer’s l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Park company has deeded to the city a block with the condition that the city maintain it as a park. The block contains over six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Holland and daughter have returned from a visit to Mexico city. Mrs. Olive Hawkins returned with her daughter, Mrs. Holland, and will remain for several wee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 Fox have returned to the west coast of Mexico and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a Morgan and Miss Louise Taylor left to visit various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nchester Cooley and family have gone to spend the summer in Cloudcroft where they, have taken the Magoffin cotta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7, 1908</w:t>
      </w:r>
    </w:p>
    <w:p>
      <w:pPr>
        <w:pStyle w:val="PlainText"/>
        <w:jc w:val="both"/>
        <w:rPr/>
      </w:pPr>
      <w:r>
        <w:rPr>
          <w:rFonts w:cs="Times New Roman" w:ascii="Times New Roman" w:hAnsi="Times New Roman"/>
          <w:sz w:val="24"/>
        </w:rPr>
        <w:t>Discovery of an infernal machine by Attorney R.V. Bowden on the steps leading to his office over the State National bank, a few nights ago, caused much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second time in six months, the Southwestern hotel near the E.P.&amp;S.W. shops, was yesterday damaged by fire. The damage is estimated at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as risen four inches within the past 24 hours and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have been named by Mayor Sweeney to make a study of conditions of the streets in view of paving as much territory as possible in El Pas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the best advertised city at the Albuquerque meeting of the National Irrigation congress. The Water Users’ association and the Chamber of Commerce will send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8, 1908</w:t>
      </w:r>
    </w:p>
    <w:p>
      <w:pPr>
        <w:pStyle w:val="Style14"/>
        <w:widowControl/>
        <w:jc w:val="both"/>
        <w:rPr/>
      </w:pPr>
      <w:r>
        <w:rPr>
          <w:lang w:bidi="he-IL"/>
        </w:rPr>
        <w:t>C.W. Moss is plaintiff in a suit against Mrs. Mary H. Allen for $10,000 in which he alleges personal injuries were received by being run down by the defendant’s automobile. The suit is the second against an automobile owner for damages, the first being against Max Posener.</w:t>
      </w:r>
    </w:p>
    <w:p>
      <w:pPr>
        <w:pStyle w:val="Style14"/>
        <w:widowControl/>
        <w:jc w:val="both"/>
        <w:rPr>
          <w:lang w:bidi="he-IL"/>
        </w:rPr>
      </w:pPr>
      <w:r>
        <w:rPr>
          <w:lang w:bidi="he-IL"/>
        </w:rPr>
      </w:r>
    </w:p>
    <w:p>
      <w:pPr>
        <w:pStyle w:val="Style14"/>
        <w:widowControl/>
        <w:jc w:val="both"/>
        <w:rPr>
          <w:lang w:bidi="he-IL"/>
        </w:rPr>
      </w:pPr>
      <w:r>
        <w:rPr>
          <w:lang w:bidi="he-IL"/>
        </w:rPr>
        <w:t>Frank Sullivan of the Central Fire Station, brother of Capt. T.J. Sullivan, will be made captain of the East El Paso station. In addition to Captain Sullivan, two other paid firemen will be stationed in East El Paso.</w:t>
      </w:r>
    </w:p>
    <w:p>
      <w:pPr>
        <w:pStyle w:val="Style14"/>
        <w:widowControl/>
        <w:jc w:val="both"/>
        <w:rPr>
          <w:lang w:bidi="he-IL"/>
        </w:rPr>
      </w:pPr>
      <w:r>
        <w:rPr>
          <w:lang w:bidi="he-IL"/>
        </w:rPr>
      </w:r>
    </w:p>
    <w:p>
      <w:pPr>
        <w:pStyle w:val="Style14"/>
        <w:widowControl/>
        <w:jc w:val="both"/>
        <w:rPr/>
      </w:pPr>
      <w:r>
        <w:rPr>
          <w:lang w:bidi="he-IL"/>
        </w:rPr>
        <w:t>It is expected that when the big cement plant is completed, in about another year, the price of cement will be cheapened in this section by 50 cents to $1 a barrel. When the plant is in operation about 200 hands will be necessar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8</w:t>
      </w:r>
    </w:p>
    <w:p>
      <w:pPr>
        <w:pStyle w:val="Normal"/>
        <w:jc w:val="both"/>
        <w:rPr>
          <w:rFonts w:ascii="Times New Roman" w:hAnsi="Times New Roman" w:cs="Times New Roman"/>
        </w:rPr>
      </w:pPr>
      <w:r>
        <w:rPr>
          <w:rFonts w:cs="Times New Roman" w:ascii="Times New Roman" w:hAnsi="Times New Roman"/>
        </w:rPr>
        <w:t>Students returning from the military school of Roswell for their summer vacations are William Walz, Harold Kilburn, Arthur Samworth, Frank Hogarth, W. Tuttle, L. Stanton, T. Houghton, C. Houghton, Lee Hibbert and Walter Bai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roderson, 718 North Santa Fe street, will leave for Europe to settle the estate of his grandfather, a noted ballet dancer in the king’s theater in Copenhagen. He will bring back his two sisters, who are graduate pianists, to spend a year with their mother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th Orndorff has started another five-room cottage along side two recently completed on California street. It will cost about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8, 1908</w:t>
      </w:r>
    </w:p>
    <w:p>
      <w:pPr>
        <w:pStyle w:val="PlainText"/>
        <w:jc w:val="both"/>
        <w:rPr/>
      </w:pPr>
      <w:r>
        <w:rPr>
          <w:rFonts w:cs="Times New Roman" w:ascii="Times New Roman" w:hAnsi="Times New Roman"/>
          <w:sz w:val="24"/>
        </w:rPr>
        <w:t>Invitations have been issued to the reunion and dance to be given by Confederate veterans at the courthouse nex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McCullough, who recently appeared at El Paso, is making a big hit in New York in “The Absinthe Fiend,” according to telegram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Solomon, who has been assisting with a revival at East El Paso Baptist church, will deliver a lecture at the church tonight on his recent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Leslie Cullom, of Baltimore, Md., will succeed George Black, who recently resigned as special agent of the treasury department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will be thrown open to the public next Monday night, according to Manager Frank Rich. A number of improvements have been made at the park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29, 1908</w:t>
      </w:r>
    </w:p>
    <w:p>
      <w:pPr>
        <w:pStyle w:val="Style14"/>
        <w:widowControl/>
        <w:jc w:val="both"/>
        <w:rPr/>
      </w:pPr>
      <w:r>
        <w:rPr>
          <w:lang w:bidi="he-IL"/>
        </w:rPr>
        <w:t>Students returning from the military school at Roswell for their summer vacations are: William Walz, Harold .Kilburn, Arthur Samworth, Frank Hogarth, W. Tuttle, L. Stanton, T. Houghton, C. Houghton, Lee Hibbert and Walter Baird.</w:t>
      </w:r>
    </w:p>
    <w:p>
      <w:pPr>
        <w:pStyle w:val="Style14"/>
        <w:widowControl/>
        <w:jc w:val="both"/>
        <w:rPr>
          <w:lang w:bidi="he-IL"/>
        </w:rPr>
      </w:pPr>
      <w:r>
        <w:rPr>
          <w:lang w:bidi="he-IL"/>
        </w:rPr>
      </w:r>
    </w:p>
    <w:p>
      <w:pPr>
        <w:pStyle w:val="Style14"/>
        <w:widowControl/>
        <w:jc w:val="both"/>
        <w:rPr>
          <w:lang w:bidi="he-IL"/>
        </w:rPr>
      </w:pPr>
      <w:r>
        <w:rPr>
          <w:lang w:bidi="he-IL"/>
        </w:rPr>
        <w:t>George Broderson of 718 North Santa Fe street will leave soon for Europe to settle the estate of his grandfather, a noted ballet dancer in the King’s Theater in Copenhagen. He will bring back his two sisters, who are graduate pianists, to spend a year with their mother he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8</w:t>
      </w:r>
    </w:p>
    <w:p>
      <w:pPr>
        <w:pStyle w:val="Normal"/>
        <w:jc w:val="both"/>
        <w:rPr>
          <w:rFonts w:ascii="Times New Roman" w:hAnsi="Times New Roman" w:cs="Times New Roman"/>
        </w:rPr>
      </w:pPr>
      <w:r>
        <w:rPr>
          <w:rFonts w:cs="Times New Roman" w:ascii="Times New Roman" w:hAnsi="Times New Roman"/>
        </w:rPr>
        <w:t>The finest residence, which has been started in El Paso recently, is being built for Fred Feldman on Lawton avenue in Sunset Heights, adjoining the Winchester Cooley home. It will contain ten rooms and will cost about $1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he thought a little box he found on the stairs of the State National Bank Building was an infernal machine, Attorney R.V. Bowden called Policeman Sam Brown to investigate. It turned out to be nothing more than a lunch box left there by Watchman Will Me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ails our high school, or El Paso’s boys and girls? Only seven graduates, while the Las Vegas High School had 12 in a city only a fifth or sixth as large. Santa Fe had seven. El Paso ought to have at least 60 graduates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y not buy some of Tobin’s acres for $40 each, $4 down and $4 a month? But say, if you want to get real genuine bargains, buy lots in the now famous town of Tobin for $10 each, $1 down and $1 a month.—Adverti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9, 1908</w:t>
      </w:r>
    </w:p>
    <w:p>
      <w:pPr>
        <w:pStyle w:val="PlainText"/>
        <w:jc w:val="both"/>
        <w:rPr/>
      </w:pPr>
      <w:r>
        <w:rPr>
          <w:rFonts w:cs="Times New Roman" w:ascii="Times New Roman" w:hAnsi="Times New Roman"/>
          <w:sz w:val="24"/>
        </w:rPr>
        <w:t>The Bonito-Carrizozo pipe line, which carries the waters of the south Bonito to Carrizozo, was dynamited tw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has been received from the laboratory of Johns Hopkins university at Baltimore that the water from the mesa and Watts reservoirs is p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state convention opened in Fort Worth with the Baileyites in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Stephen D. Lee, commander-in-chief of the Confederate Veterans, died at his home in Vicksburg, Miss., aged 7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engines were badly wrecked in a collision between a southbound Santa Fe train and a northbound freight train near South Spring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tran y Puga, chief of the Mexican boundary commission, and Louis C. Hill, supervising engineer, of the U.S. Reclamation service, have been appointed to study the question of the equitable distribution of the waters of the Colorado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the feed warehouse of Jose Arguilles, in Juarez, destroyed a large quantity of feed, alfalfa and b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aynolds, president of the First National bank, has purchased the residence of V. R. Stiles on Montana street, and will move here from Las Vega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ohn D. Tinsley hail returned to State college at Mesilla Park with his bride, who was a resident of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eason has gone to attend the boiler makers and iron ship builders’ convention at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nroe Harper, of Three Rivers, N.M., who has been the guest of Mrs. Nina Knoblauch,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30, 1908</w:t>
      </w:r>
    </w:p>
    <w:p>
      <w:pPr>
        <w:pStyle w:val="Style14"/>
        <w:widowControl/>
        <w:jc w:val="both"/>
        <w:rPr/>
      </w:pPr>
      <w:r>
        <w:rPr>
          <w:lang w:bidi="he-IL"/>
        </w:rPr>
        <w:t>The finest residence which has been started in El Paso recently is being built for Fred Feldman on Lawton avenue in Sunset Heights, adjoining the Winchester Cooley home, It will contain 10 rooms and will cost about, $12,000.</w:t>
      </w:r>
    </w:p>
    <w:p>
      <w:pPr>
        <w:pStyle w:val="Style14"/>
        <w:widowControl/>
        <w:jc w:val="both"/>
        <w:rPr>
          <w:lang w:bidi="he-IL"/>
        </w:rPr>
      </w:pPr>
      <w:r>
        <w:rPr>
          <w:lang w:bidi="he-IL"/>
        </w:rPr>
      </w:r>
    </w:p>
    <w:p>
      <w:pPr>
        <w:pStyle w:val="Style14"/>
        <w:widowControl/>
        <w:jc w:val="both"/>
        <w:rPr/>
      </w:pPr>
      <w:r>
        <w:rPr>
          <w:lang w:bidi="he-IL"/>
        </w:rPr>
        <w:t>Because he thought a little box he found on the stairs of the State National Bank building was an infernal machine, Attorney R.V. Bowden called Policeman Sam Brown to investigate. It turned out to be nothing more than Watchman Will Meers’ lunch box.</w:t>
      </w:r>
    </w:p>
    <w:p>
      <w:pPr>
        <w:pStyle w:val="Style14"/>
        <w:widowControl/>
        <w:jc w:val="both"/>
        <w:rPr>
          <w:lang w:bidi="he-IL"/>
        </w:rPr>
      </w:pPr>
      <w:r>
        <w:rPr>
          <w:lang w:bidi="he-IL"/>
        </w:rPr>
      </w:r>
    </w:p>
    <w:p>
      <w:pPr>
        <w:pStyle w:val="Style14"/>
        <w:widowControl/>
        <w:jc w:val="both"/>
        <w:rPr/>
      </w:pPr>
      <w:r>
        <w:rPr>
          <w:lang w:bidi="he-IL"/>
        </w:rPr>
        <w:t>What ails our high school, or El Paso girls and boys? Only seven graduates, while Las Vegas High School had 12 in a city only a fifth or sixth as large. Santa Fe had seven. El Paso ought to have at least 60 graduates a year.</w:t>
      </w:r>
    </w:p>
    <w:p>
      <w:pPr>
        <w:pStyle w:val="Style14"/>
        <w:widowControl/>
        <w:jc w:val="both"/>
        <w:rPr>
          <w:lang w:bidi="he-IL"/>
        </w:rPr>
      </w:pPr>
      <w:r>
        <w:rPr>
          <w:lang w:bidi="he-IL"/>
        </w:rPr>
      </w:r>
    </w:p>
    <w:p>
      <w:pPr>
        <w:pStyle w:val="Style14"/>
        <w:widowControl/>
        <w:jc w:val="both"/>
        <w:rPr/>
      </w:pPr>
      <w:r>
        <w:rPr>
          <w:lang w:bidi="he-IL"/>
        </w:rPr>
        <w:t xml:space="preserve">Why not buy some of Tobin’s acres for $40 each, $4 down and $4 a month? But say, if you want to get genuine bargains, buy lots in the new famous town of Tobin for $10 each, $1 down and $1 a month.—(Adv.)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08</w:t>
      </w:r>
    </w:p>
    <w:p>
      <w:pPr>
        <w:pStyle w:val="PlainText"/>
        <w:jc w:val="both"/>
        <w:rPr>
          <w:rFonts w:ascii="Times New Roman" w:hAnsi="Times New Roman" w:cs="Times New Roman"/>
          <w:sz w:val="24"/>
        </w:rPr>
      </w:pPr>
      <w:r>
        <w:rPr>
          <w:rFonts w:cs="Times New Roman" w:ascii="Times New Roman" w:hAnsi="Times New Roman"/>
          <w:sz w:val="24"/>
        </w:rPr>
        <w:t>During a heavy storm at Glenn Poll, Okla., 27 oil tanks, each containing 1600 barrels of oil, were struck by lightning and destroyed. The loss is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river at Dallas has receded far enough to allow the resumption of the work of the pumps at the city water plant. The electric light plant has also been able to resume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an amendment of its charter, approved by the secretary of state of Texas, the El Paso Electric Railway company increases its stock from $750,000 to $1,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N.P. Vail, of the Bell Telephone system, is in El. Paso and after spending 24 hours here will leave for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 asking for an accounting and division of the estate of Bernhard Liebmann, who died in El Paso, has been instituted by the he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pover privileges in El Paso on all through tickets, will be given by all roads running into the city, on and after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ffic on the Mexican Central railroad has been delayed on account of destruction by fire of a bridge north of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ce plant at Tucumcari has been completed. The plant has a capacity of 50 tons a day. J.W. Corn is th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J.B. Pitaval, of Santa Fe, has been appointed administrator of the archbishopric of Santa Fe, pending the selection of a successor to archbishop Peter Bourgad,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telle Berrien, Edith Maloney, Helen Delacy, Kate Mulcahy, Grover Cunningham, Richard Gould and James Mills received diplomas at the graduating exercises held by St. Mary’s parochial school in Marquett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lta Alexander, of Hillsboro, N.M., is the guest of Miss Flora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and Mrs. F.J. Hall, and their daughter, Miss Florence will leave for California soon to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McCourt left for a visit of several months to points on the Pacific co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0, 1908</w:t>
      </w:r>
    </w:p>
    <w:p>
      <w:pPr>
        <w:pStyle w:val="PlainText"/>
        <w:jc w:val="both"/>
        <w:rPr>
          <w:rFonts w:ascii="Times New Roman" w:hAnsi="Times New Roman" w:cs="Times New Roman"/>
          <w:sz w:val="24"/>
        </w:rPr>
      </w:pPr>
      <w:r>
        <w:rPr>
          <w:rFonts w:cs="Times New Roman" w:ascii="Times New Roman" w:hAnsi="Times New Roman"/>
          <w:sz w:val="24"/>
        </w:rPr>
        <w:t>The Mexican Central was delayed several hours last night by the burning of a bridge at Sauz, a few miles this sid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ss of 10 graduated from the training school for nurses at Hotel Dieu last night, exercises being held in the lecture hall. Four of the graduates were members of the sisters in charge of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tion of railroad track was laid in the 41st district court room yesterday in preparation for trial of a damage suit against the Southern Pacific before Judge G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bout 1,000 head of cattle have arrived at El Paso from the Corralitos Cattle company’s ranch in Mexico. This comprised the last shipment from the ranch for the sea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May 31, 1908</w:t>
      </w:r>
    </w:p>
    <w:p>
      <w:pPr>
        <w:pStyle w:val="Style14"/>
        <w:widowControl/>
        <w:jc w:val="both"/>
        <w:rPr/>
      </w:pPr>
      <w:r>
        <w:rPr>
          <w:lang w:bidi="he-IL"/>
        </w:rPr>
        <w:t>King Worloy has started work on a seven-room, two-story residence to cost about $6000 on West Missouri street for W.W. Follett.</w:t>
      </w:r>
    </w:p>
    <w:p>
      <w:pPr>
        <w:pStyle w:val="Style14"/>
        <w:widowControl/>
        <w:jc w:val="both"/>
        <w:rPr>
          <w:lang w:bidi="he-IL"/>
        </w:rPr>
      </w:pPr>
      <w:r>
        <w:rPr>
          <w:lang w:bidi="he-IL"/>
        </w:rPr>
      </w:r>
    </w:p>
    <w:p>
      <w:pPr>
        <w:pStyle w:val="Style14"/>
        <w:widowControl/>
        <w:jc w:val="both"/>
        <w:rPr>
          <w:lang w:bidi="he-IL"/>
        </w:rPr>
      </w:pPr>
      <w:r>
        <w:rPr>
          <w:lang w:bidi="he-IL"/>
        </w:rPr>
        <w:t xml:space="preserve">G.H. Totten, Las Cruces man who recently bought a new Reo touring car, is the first driver to make the trip to Dripping Springs resort </w:t>
      </w:r>
      <w:r>
        <w:rPr>
          <w:bCs/>
          <w:lang w:bidi="he-IL"/>
        </w:rPr>
        <w:t xml:space="preserve">at the foot of the Organ </w:t>
      </w:r>
      <w:r>
        <w:rPr>
          <w:lang w:bidi="he-IL"/>
        </w:rPr>
        <w:t>Mountains.</w:t>
      </w:r>
    </w:p>
    <w:p>
      <w:pPr>
        <w:pStyle w:val="Style14"/>
        <w:widowControl/>
        <w:jc w:val="both"/>
        <w:rPr>
          <w:lang w:bidi="he-IL"/>
        </w:rPr>
      </w:pPr>
      <w:r>
        <w:rPr>
          <w:lang w:bidi="he-IL"/>
        </w:rPr>
      </w:r>
    </w:p>
    <w:p>
      <w:pPr>
        <w:pStyle w:val="Style14"/>
        <w:widowControl/>
        <w:jc w:val="both"/>
        <w:rPr/>
      </w:pPr>
      <w:r>
        <w:rPr>
          <w:lang w:bidi="he-IL"/>
        </w:rPr>
        <w:t>The Alpine Avalanche reports that El Paso is to have a big ice cream factory, stating further that “El Paso is bigger than we are, and is taking a mean advantage in preparing a lure f</w:t>
      </w:r>
      <w:r>
        <w:rPr>
          <w:iCs/>
          <w:lang w:bidi="he-IL"/>
        </w:rPr>
        <w:t xml:space="preserve">or </w:t>
      </w:r>
      <w:r>
        <w:rPr>
          <w:lang w:bidi="he-IL"/>
        </w:rPr>
        <w:t>the Alpine girls.”</w:t>
      </w:r>
    </w:p>
    <w:p>
      <w:pPr>
        <w:pStyle w:val="Style14"/>
        <w:widowControl/>
        <w:jc w:val="both"/>
        <w:rPr>
          <w:lang w:bidi="he-IL"/>
        </w:rPr>
      </w:pPr>
      <w:r>
        <w:rPr>
          <w:lang w:bidi="he-IL"/>
        </w:rPr>
      </w:r>
    </w:p>
    <w:p>
      <w:pPr>
        <w:pStyle w:val="Style14"/>
        <w:widowControl/>
        <w:jc w:val="both"/>
        <w:rPr/>
      </w:pPr>
      <w:r>
        <w:rPr>
          <w:lang w:bidi="he-IL"/>
        </w:rPr>
        <w:t>Mrs. Minnie Maddern Fiske and her excellent company will be seen at the Orpheum Theater about the middle of June. Mrs. Fiske played at the Orpheum last year and packed the hou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8</w:t>
      </w:r>
    </w:p>
    <w:p>
      <w:pPr>
        <w:pStyle w:val="Normal"/>
        <w:jc w:val="both"/>
        <w:rPr>
          <w:rFonts w:ascii="Times New Roman" w:hAnsi="Times New Roman" w:cs="Times New Roman"/>
        </w:rPr>
      </w:pPr>
      <w:r>
        <w:rPr>
          <w:rFonts w:cs="Times New Roman" w:ascii="Times New Roman" w:hAnsi="Times New Roman"/>
        </w:rPr>
        <w:t>King Worley has started work on a seven room, two story residence costing about $6000 on West Missouri street for W.W. Foll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H. Totten, Las Cruces man who recently bought a new Reo touring car, is the first driver to make the trip to Dripping Springs resort at the foot of the Orego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pine Avalanche reports that El Paso is to have a big ice cream factory, stating further that “El Paso is bigger than we are, and is taking a mean advantage in preparing a lure for the Alpine gir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innie Maddren Fiske and her excellent company will be seen at the Orpheum Theater about the middle of June. Mrs. Fiske played at the Orpheum last year and packed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908</w:t>
      </w:r>
    </w:p>
    <w:p>
      <w:pPr>
        <w:pStyle w:val="PlainText"/>
        <w:jc w:val="both"/>
        <w:rPr/>
      </w:pPr>
      <w:r>
        <w:rPr>
          <w:rFonts w:cs="Times New Roman" w:ascii="Times New Roman" w:hAnsi="Times New Roman"/>
          <w:sz w:val="24"/>
        </w:rPr>
        <w:t>The senate has been in continuous session for over 24 hours, 18 of which were occupied by a speech of senator LaFollette, in a fight over the passing of the Aldrich currency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agrange, the Italian airman, beat the world’s airplane record when he flew 12,750 meters and remained in the air 15 minutes and 20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ard defeated Yale at New Haven, in the annual tennis match by winning five of the nine matches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 thousand acres of public land will be opened for settlement June 1. The registration office reports that one-half million dollars was deposited within a few hours on the first day for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ast fired at the quarries in the southern end of Mt. Franklin threw a rain of small boulders and gravel a distance of half a mile. People in the vicinity were badly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vard defeated Cornell in the annual eight oared boat race on the Charles river at Boston by 14 leng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M.L. Cadwalader and A.G. Foster left to attend the meeting of the Water Users’ association at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the installation of a teacher’s preparatory course as part of the work at State college,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for the office of the telephone exchange is being erected at Tucumcari, N.M. to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of the central fire station, has returned from a three weeks’ vacation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ughter was born to Mr. and Mrs. Charles Stevens. The family now consists of four boys and a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received for the wedding of Zach Lamar Cobb to Mrs. Wilma Lindley Grayson, at Houston, Texas, on June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ie Stolaroff has returned from New York, where she has been studying under the direction of Walter Damros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908</w:t>
      </w:r>
    </w:p>
    <w:p>
      <w:pPr>
        <w:pStyle w:val="PlainText"/>
        <w:jc w:val="both"/>
        <w:rPr/>
      </w:pPr>
      <w:r>
        <w:rPr>
          <w:rFonts w:cs="Times New Roman" w:ascii="Times New Roman" w:hAnsi="Times New Roman"/>
          <w:sz w:val="24"/>
        </w:rPr>
        <w:t>Civil and Spanish War Veterans met yesterday morning and proceeded in a body to the various cemeteries to decorate the graves of the soldier and sailor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will leave Sunday for Anthony to attend a meeting of Anthony water users. Mr. Smith is interested in the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Stolaroff has returned from New York, where she has been for the past year in attendance at the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head of cattle from the T.&amp;O. ranch in Mexico will cross into this country at Black’s crossing below Fort Hancock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Payne and Burges of the Chamber of Commerce yesterday inspected the proposed sites for a bridge to be erected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8</w:t>
      </w:r>
    </w:p>
    <w:p>
      <w:pPr>
        <w:pStyle w:val="Normal"/>
        <w:jc w:val="both"/>
        <w:rPr/>
      </w:pPr>
      <w:r>
        <w:rPr>
          <w:rFonts w:cs="Times New Roman" w:ascii="Times New Roman" w:hAnsi="Times New Roman"/>
        </w:rPr>
        <w:t>Joe Williams is arranging for a party of automobiles to make a trip to Cloudcroft. He thinks the trip up can easily be made in a day and the return trip in the same time. His idea is to hire a professional machinist to accompany the party to make any repair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appointed at the [. . .] investigate the proposition to establish a tent city sanatorium near El Paso has informed Rabbi Martin Zielonka that it is ready to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500 gallons of water a minute from the big well on the mesa without the large pump at the bottom of the well. International Water Co. officials are confident the company will have enough water to supply El Paso from this time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Elks will celebrate the second anniversary of the opening of their new lodge home and the 17th anniversary of the foundation of the El Paso lodge with a party. There will be music, speaking, singing moving pictures and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 1908</w:t>
      </w:r>
    </w:p>
    <w:p>
      <w:pPr>
        <w:pStyle w:val="PlainText"/>
        <w:jc w:val="both"/>
        <w:rPr/>
      </w:pPr>
      <w:r>
        <w:rPr>
          <w:rFonts w:cs="Times New Roman" w:ascii="Times New Roman" w:hAnsi="Times New Roman"/>
          <w:sz w:val="24"/>
        </w:rPr>
        <w:t>New pumps at the mesa plant of the International Water company are furnishing 500 gallons of water a minute, and with the installation of ‘the new large pump the amount will be doubled. Most of the parts of the large pump have arrived, and the work of installing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encement exercises of the Sacred Heart and St. Ignatius schools took place jointly in the hall of the Sacred Heart school on South Oregon street. The Rt. Rev. E.J. Dunne, bishop of the diocese, presented the medals and the dip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car of tarvis, which is to be used on the county road has arrived and the work of spreading it is well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excavation for the foundation for the annex to the court house has been finished and workmen have started on the found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resident Grover Cleveland, who has been ill in Lakewood, N.J., was taken to his home in Princeton, where it is reported he is rest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of Mexico has authorized the national government to advance money for irrigation projects in Chihuahua. Much of the land to be benefited is within a short distance of Juarez, and will be in connection with the Elephant Butte dam project on this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customs office reports that $93,824 was collected at this port during the month of May, and to the largest amount ever collected in this port during any on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are being made by the Calvary Baptist church to have work started this week on a new church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Howard and Miss Pauline Dorman of the local postoffice force have left the city on their annual vacation lea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 1908</w:t>
      </w:r>
    </w:p>
    <w:p>
      <w:pPr>
        <w:pStyle w:val="PlainText"/>
        <w:jc w:val="both"/>
        <w:rPr/>
      </w:pPr>
      <w:r>
        <w:rPr>
          <w:rFonts w:cs="Times New Roman" w:ascii="Times New Roman" w:hAnsi="Times New Roman"/>
          <w:sz w:val="24"/>
        </w:rPr>
        <w:t>Police are puzzled as to the motive behind the killing of Private David G. Stout, Company D, 19th infantry, Friday nigh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Bank of Commerce, the newest financial institution, will be thrown open to the public for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ipts of duties at the local customs for the month of May just past have been the largest in the history of the port, according to figures just given out. The total amount collected from all sources was $93,834.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 1908</w:t>
      </w:r>
    </w:p>
    <w:p>
      <w:pPr>
        <w:pStyle w:val="Style14"/>
        <w:widowControl/>
        <w:jc w:val="both"/>
        <w:rPr>
          <w:lang w:bidi="he-IL"/>
        </w:rPr>
      </w:pPr>
      <w:r>
        <w:rPr>
          <w:lang w:bidi="he-IL"/>
        </w:rPr>
        <w:t>Joe Williams is arranging for a party of automobilists to make a trip to Cloudcroft. He thinks the trip up can be made easily in a day and the return trip in the same time. His idea is to hire a professional machinist to accompany the party to make repairs.</w:t>
      </w:r>
    </w:p>
    <w:p>
      <w:pPr>
        <w:pStyle w:val="Style14"/>
        <w:widowControl/>
        <w:jc w:val="both"/>
        <w:rPr>
          <w:lang w:bidi="he-IL"/>
        </w:rPr>
      </w:pPr>
      <w:r>
        <w:rPr>
          <w:lang w:bidi="he-IL"/>
        </w:rPr>
      </w:r>
    </w:p>
    <w:p>
      <w:pPr>
        <w:pStyle w:val="Style14"/>
        <w:widowControl/>
        <w:jc w:val="both"/>
        <w:rPr>
          <w:lang w:bidi="he-IL"/>
        </w:rPr>
      </w:pPr>
      <w:r>
        <w:rPr>
          <w:lang w:bidi="he-IL"/>
        </w:rPr>
        <w:t>The committee appointed to investigate the proposition of establishing a tent sanatorium near El Paso has informed Rabbi Martin Zielonka that it is ready to report.</w:t>
      </w:r>
    </w:p>
    <w:p>
      <w:pPr>
        <w:pStyle w:val="Style14"/>
        <w:widowControl/>
        <w:jc w:val="both"/>
        <w:rPr>
          <w:lang w:bidi="he-IL"/>
        </w:rPr>
      </w:pPr>
      <w:r>
        <w:rPr>
          <w:lang w:bidi="he-IL"/>
        </w:rPr>
      </w:r>
    </w:p>
    <w:p>
      <w:pPr>
        <w:pStyle w:val="Style14"/>
        <w:widowControl/>
        <w:jc w:val="both"/>
        <w:rPr/>
      </w:pPr>
      <w:r>
        <w:rPr>
          <w:lang w:bidi="he-IL"/>
        </w:rPr>
        <w:t>With 500 gallons of water a minute from the big well on the mesa without the large pump at the bottom of the well, International Water Co. officials are confident the company will have enough water to supply El Paso from this time on.</w:t>
      </w:r>
    </w:p>
    <w:p>
      <w:pPr>
        <w:pStyle w:val="Style14"/>
        <w:widowControl/>
        <w:jc w:val="both"/>
        <w:rPr>
          <w:lang w:bidi="he-IL"/>
        </w:rPr>
      </w:pPr>
      <w:r>
        <w:rPr>
          <w:lang w:bidi="he-IL"/>
        </w:rPr>
      </w:r>
    </w:p>
    <w:p>
      <w:pPr>
        <w:pStyle w:val="Style14"/>
        <w:widowControl/>
        <w:jc w:val="both"/>
        <w:rPr/>
      </w:pPr>
      <w:r>
        <w:rPr>
          <w:lang w:bidi="he-IL"/>
        </w:rPr>
        <w:t>Local Elks will celebrate the second anniversary of the opening of their new lodge and the 17th, anniversary of the founding of the El Paso, lodge with a party. There will be music, speaking, singing, moving pictures and refreshmen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8</w:t>
      </w:r>
    </w:p>
    <w:p>
      <w:pPr>
        <w:pStyle w:val="Normal"/>
        <w:jc w:val="both"/>
        <w:rPr>
          <w:rFonts w:ascii="Times New Roman" w:hAnsi="Times New Roman" w:cs="Times New Roman"/>
        </w:rPr>
      </w:pPr>
      <w:r>
        <w:rPr>
          <w:rFonts w:cs="Times New Roman" w:ascii="Times New Roman" w:hAnsi="Times New Roman"/>
        </w:rPr>
        <w:t>The city of Tucson, with one-third of El Paso’s population, will have between $7000 and $8000 to spend this year for advertising the city’s advant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Juarez prospector stated he had found in the mountains near that city the entrance to a tunnel which he believes leads into an old mine rich in gold. He refused to reveal its location or show the maps he claims to have which came from records in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s Cruces fig tree has lived 30 years without water. We can point out some El Pasoans of the human species that have gone longer than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umcari, five or six years old, realizes the value of paved streets in reducing losses from dust. El Paso must come to applying a surface binder to her unpaved streets. The dust is a very costly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908</w:t>
      </w:r>
    </w:p>
    <w:p>
      <w:pPr>
        <w:pStyle w:val="PlainText"/>
        <w:jc w:val="both"/>
        <w:rPr/>
      </w:pPr>
      <w:r>
        <w:rPr>
          <w:rFonts w:cs="Times New Roman" w:ascii="Times New Roman" w:hAnsi="Times New Roman"/>
          <w:sz w:val="24"/>
        </w:rPr>
        <w:t>Baron Takahira, the Japanese ambassador to the United States, has advised this government that the Japanese government is taking every possible precaution to stop the immigration of coolies into the United States, in accordance with the recent tre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ed streets and the establishment of a paid chief for the volunteer fire department have been authorized in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thletic exhibition of the Y.M.C.A. was given in the gymnasium of the new building under the direction of physical director Jaco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New Mexico, is in El Paso, the guest of judge A.B. Fall and judge W.A. H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Roberts, government engineer in charge of construction of federal buildings in this district in El Paso for an inspection of the federal building here and will report needed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M Spurgeon and daughter, Ada, have gone to Colorado to spend the summer visiting at Pueblo, Manitou, Colorado Springs and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competitive drill of the regiment of the University of Illinois, the company commanded by Capt. Viron J. Boothe, son of Mrs. Nora M. Boothe, 111 Mesa avenue, won fi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earl Berkey, who has been attending the National Park seminary at Forest Glen, Md., has returned to her home in Las Cruces, for the summer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E. Dazell, of Sonora, Mexico, is the guest of her mother, Mrs. Baker, of 809 Myrtle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 1908</w:t>
      </w:r>
    </w:p>
    <w:p>
      <w:pPr>
        <w:pStyle w:val="PlainText"/>
        <w:jc w:val="both"/>
        <w:rPr/>
      </w:pPr>
      <w:r>
        <w:rPr>
          <w:rFonts w:cs="Times New Roman" w:ascii="Times New Roman" w:hAnsi="Times New Roman"/>
          <w:sz w:val="24"/>
        </w:rPr>
        <w:t>James R. Ulen of the American Light and Water company is in the city en route to Tucson, where his company has a contract for installation of a water sew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rifles and uniforms with modern equipment have been issued to Company K, Fourth infantry, Texas national guard. The next drill will be held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mber of Commerce directors will meet tonight to consider a site for a bridge across the river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National bank passed into control of its new officers yesterday. Cashier J.F. Williams, recently of the First National bank, assumed his duties at the City Nat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mmer rates on all roads out of El Paso to summer resorts went into effect yesterday. Rates this year are exceptionally low and passenger traffic is expected to b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3, 1908</w:t>
      </w:r>
    </w:p>
    <w:p>
      <w:pPr>
        <w:pStyle w:val="Style14"/>
        <w:widowControl/>
        <w:jc w:val="both"/>
        <w:rPr/>
      </w:pPr>
      <w:r>
        <w:rPr>
          <w:lang w:bidi="he-IL"/>
        </w:rPr>
        <w:t xml:space="preserve">The city of Tucson, with one-third of El Paso’s population, will have between $7000 and $8000 to spend this year for advertising the city's advantages. </w:t>
      </w:r>
    </w:p>
    <w:p>
      <w:pPr>
        <w:pStyle w:val="Style14"/>
        <w:widowControl/>
        <w:jc w:val="both"/>
        <w:rPr>
          <w:lang w:bidi="he-IL"/>
        </w:rPr>
      </w:pPr>
      <w:r>
        <w:rPr>
          <w:lang w:bidi="he-IL"/>
        </w:rPr>
      </w:r>
    </w:p>
    <w:p>
      <w:pPr>
        <w:pStyle w:val="Style14"/>
        <w:widowControl/>
        <w:jc w:val="both"/>
        <w:rPr>
          <w:lang w:bidi="he-IL"/>
        </w:rPr>
      </w:pPr>
      <w:r>
        <w:rPr>
          <w:lang w:bidi="he-IL"/>
        </w:rPr>
        <w:t xml:space="preserve">A Juarez prospector stated he had found in the mountains near that city the entrance to a tunnel which he believes leads into an old mine rich with gold. He refused to reveal its location or show maps he claims to have which came from records in Mexico City. </w:t>
      </w:r>
    </w:p>
    <w:p>
      <w:pPr>
        <w:pStyle w:val="Style14"/>
        <w:widowControl/>
        <w:jc w:val="both"/>
        <w:rPr>
          <w:lang w:bidi="he-IL"/>
        </w:rPr>
      </w:pPr>
      <w:r>
        <w:rPr>
          <w:lang w:bidi="he-IL"/>
        </w:rPr>
      </w:r>
    </w:p>
    <w:p>
      <w:pPr>
        <w:pStyle w:val="Style14"/>
        <w:widowControl/>
        <w:jc w:val="both"/>
        <w:rPr/>
      </w:pPr>
      <w:r>
        <w:rPr>
          <w:lang w:bidi="he-IL"/>
        </w:rPr>
        <w:t xml:space="preserve">A Las Cruces fig tree has lived 30 years without water. We can point out some El Pasoans of the human species that have gone longer than that. </w:t>
      </w:r>
    </w:p>
    <w:p>
      <w:pPr>
        <w:pStyle w:val="Style14"/>
        <w:widowControl/>
        <w:jc w:val="both"/>
        <w:rPr>
          <w:lang w:bidi="he-IL"/>
        </w:rPr>
      </w:pPr>
      <w:r>
        <w:rPr>
          <w:lang w:bidi="he-IL"/>
        </w:rPr>
      </w:r>
    </w:p>
    <w:p>
      <w:pPr>
        <w:pStyle w:val="Style14"/>
        <w:widowControl/>
        <w:jc w:val="both"/>
        <w:rPr/>
      </w:pPr>
      <w:r>
        <w:rPr>
          <w:lang w:bidi="he-IL"/>
        </w:rPr>
        <w:t>Tucumcari, five or six years old, realizes the value of paved streets in reducing losses from dust. El Paso must come to applying a surface binder to her unpaved streets. The dust is a costly mena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8</w:t>
      </w:r>
    </w:p>
    <w:p>
      <w:pPr>
        <w:pStyle w:val="Normal"/>
        <w:jc w:val="both"/>
        <w:rPr>
          <w:rFonts w:ascii="Times New Roman" w:hAnsi="Times New Roman" w:cs="Times New Roman"/>
        </w:rPr>
      </w:pPr>
      <w:r>
        <w:rPr>
          <w:rFonts w:cs="Times New Roman" w:ascii="Times New Roman" w:hAnsi="Times New Roman"/>
        </w:rPr>
        <w:t>J.J. Kaster returned on the Santa Fe from Colorado, wither he accompanied a stock train of 14 cars of W.W. Cox cattle. The trip was made on a wager with Charley Moss and Kaster claims he went all the way through with the cattle and won his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young people will be conformed at Temple Mt. Sinai Friday: Louise Blumenthal, Grace H. Mayer, Hedwig P. Mathias, Eleanor A. Mathias, Rosie R. Goodman and Rosie Stolar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El Paso Consumptive Relief Society is now organized for active work. They plan to establish a colony at some point sufficiently remote from the city to remove any possible menace; and at the same time near enough to permit close supervision and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s local manager has been authorized to accept free of charge messages in connection with relief flood sufferers in Texas, when messages are filed by authorized committees, or officer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08</w:t>
      </w:r>
    </w:p>
    <w:p>
      <w:pPr>
        <w:pStyle w:val="PlainText"/>
        <w:jc w:val="both"/>
        <w:rPr/>
      </w:pPr>
      <w:r>
        <w:rPr>
          <w:rFonts w:cs="Times New Roman" w:ascii="Times New Roman" w:hAnsi="Times New Roman"/>
          <w:sz w:val="24"/>
        </w:rPr>
        <w:t>Today is being celebrated as memorial day in Kentucky, Florida, Georgia, Alabama, Mississippi, Tennessee, Texas, South Carolina, Louisiana, and Virginia, it being the 100th anniversary of the birth of Jefferson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d a narrow escape from death while riding horseback through Rock Creek park in Washington, when his horse suddenly reared, throwing the president into the water of th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Deuel, 1110 San Antonio street, who has been employed as foreman at La Fortuna mines near Casas Grandes, Chihuahua, was killed by a fall down the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recommended to the county commissioners that two bridges be built on the west side, one at Canutillo and one at Courchesne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ation agent at Nutt, N.M., was held up by a masked bandit who threw sand in his eyes and robbed him of $300 belonging to the railroad company. Louise Blumenthal, Grace H. Mayer, Hedwig P. Mathias, Eleanor A. Mathias, Rosie R. Goodman and Rosie Stolaroff compose the class which will be confirmed at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company has ordered a new survey made of the Guaymas-Guadalajara line, and 22 engineers, headed by R.E. Hardoway, of El Paso, have been put to work looking for a route, which is expected to set a new pace in mountain climbing by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 Kinne has secured five new members to the chamber of commerce, making a total of 113 since he became secretary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who is a student at Briarcliff Manor, N.Y., is attending the commencement exercises of the naval academy at Annapolis, Mary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 1908</w:t>
      </w:r>
    </w:p>
    <w:p>
      <w:pPr>
        <w:pStyle w:val="PlainText"/>
        <w:jc w:val="both"/>
        <w:rPr/>
      </w:pPr>
      <w:r>
        <w:rPr>
          <w:rFonts w:cs="Times New Roman" w:ascii="Times New Roman" w:hAnsi="Times New Roman"/>
          <w:sz w:val="24"/>
        </w:rPr>
        <w:t>Four main thoroughfares to connect the business section of El Paso with roads leading to rural districts were recommended to the city council at a meeting held at the city ha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students of the Alamogordo Institute for the Blind passed through El Paso yesterday en route from the school to their respective home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plans of the Chamber of Commerce are carried out, two bridges, one at the Courchesne and another at the Canutillo crossing, will be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ailroad officials deny the report that freight rates on cement and gravel from El Paso to Alamogordo have been increased during the month and that a discrepancy in the rates is being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4, 1908</w:t>
      </w:r>
    </w:p>
    <w:p>
      <w:pPr>
        <w:pStyle w:val="Style14"/>
        <w:widowControl/>
        <w:jc w:val="both"/>
        <w:rPr/>
      </w:pPr>
      <w:r>
        <w:rPr>
          <w:lang w:bidi="he-IL"/>
        </w:rPr>
        <w:t>J.J. Kaster returned on the Santa Fe from Colorado, where he accompanied a stock train of 14 cars of W.W. Cox cattle. The trip was made on a wager with Charlie Moss, and Kaster claims he went all the way through with the cattle and won his bet.</w:t>
      </w:r>
    </w:p>
    <w:p>
      <w:pPr>
        <w:pStyle w:val="Style14"/>
        <w:widowControl/>
        <w:jc w:val="both"/>
        <w:rPr>
          <w:lang w:bidi="he-IL"/>
        </w:rPr>
      </w:pPr>
      <w:r>
        <w:rPr>
          <w:lang w:bidi="he-IL"/>
        </w:rPr>
      </w:r>
    </w:p>
    <w:p>
      <w:pPr>
        <w:pStyle w:val="Style14"/>
        <w:widowControl/>
        <w:jc w:val="both"/>
        <w:rPr/>
      </w:pPr>
      <w:r>
        <w:rPr>
          <w:lang w:bidi="he-IL"/>
        </w:rPr>
        <w:t>Louise Blumenthal, Grace H. Mayer, Hedwig P. Mathias, Eleanor Mathias, Rosie R. Goodman and Rosie Stolaroff will be confirmed at Temple Mt. Sinai Friday.</w:t>
      </w:r>
    </w:p>
    <w:p>
      <w:pPr>
        <w:pStyle w:val="Style14"/>
        <w:widowControl/>
        <w:jc w:val="both"/>
        <w:rPr>
          <w:lang w:bidi="he-IL"/>
        </w:rPr>
      </w:pPr>
      <w:r>
        <w:rPr>
          <w:lang w:bidi="he-IL"/>
        </w:rPr>
      </w:r>
    </w:p>
    <w:p>
      <w:pPr>
        <w:pStyle w:val="Style14"/>
        <w:widowControl/>
        <w:jc w:val="both"/>
        <w:rPr/>
      </w:pPr>
      <w:r>
        <w:rPr>
          <w:lang w:bidi="he-IL"/>
        </w:rPr>
        <w:t>The United Consumptive Relief Society is now organized for active work. They plan to establish a colony at some point sufficiently remote from the city to remove any possible menace, and at the same time near enough to permit close supervision and management.</w:t>
      </w:r>
    </w:p>
    <w:p>
      <w:pPr>
        <w:pStyle w:val="Style14"/>
        <w:widowControl/>
        <w:jc w:val="both"/>
        <w:rPr>
          <w:lang w:bidi="he-IL"/>
        </w:rPr>
      </w:pPr>
      <w:r>
        <w:rPr>
          <w:lang w:bidi="he-IL"/>
        </w:rPr>
      </w:r>
    </w:p>
    <w:p>
      <w:pPr>
        <w:pStyle w:val="Style14"/>
        <w:widowControl/>
        <w:jc w:val="both"/>
        <w:rPr>
          <w:lang w:bidi="he-IL"/>
        </w:rPr>
      </w:pPr>
      <w:r>
        <w:rPr>
          <w:lang w:bidi="he-IL"/>
        </w:rPr>
        <w:t>Western Union's local manager has been authorized to accept free of charge messages in connection with relief of Texas flood sufferers, hen messages are filed by authorized committees or officials of the Cit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8</w:t>
      </w:r>
    </w:p>
    <w:p>
      <w:pPr>
        <w:pStyle w:val="Normal"/>
        <w:jc w:val="both"/>
        <w:rPr>
          <w:rFonts w:ascii="Times New Roman" w:hAnsi="Times New Roman" w:cs="Times New Roman"/>
        </w:rPr>
      </w:pPr>
      <w:r>
        <w:rPr>
          <w:rFonts w:cs="Times New Roman" w:ascii="Times New Roman" w:hAnsi="Times New Roman"/>
        </w:rPr>
        <w:t>Mrs. J.W. Lorentzen is spending a short time at Las Cruces and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will take a hand in protecting the forests of the Sacramento Mountains. The Council adopted a resolution calling upon the forestry services to investigate reported attempts to log in the neighborhood of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eorge Brunner left for Ancho, N.M. to take up his duties as physical for the Rock Island Cement &amp; Plaster Co. His family will join him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Ballard Coldwell, son of City Attorney Coldwell, told of the young man’s graduation from the state law school at Austin. He is the first native born El Pasoan to graduate from the law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4, 1908</w:t>
      </w:r>
    </w:p>
    <w:p>
      <w:pPr>
        <w:pStyle w:val="PlainText"/>
        <w:jc w:val="both"/>
        <w:rPr>
          <w:rFonts w:ascii="Times New Roman" w:hAnsi="Times New Roman" w:cs="Times New Roman"/>
          <w:sz w:val="24"/>
        </w:rPr>
      </w:pPr>
      <w:r>
        <w:rPr>
          <w:rFonts w:cs="Times New Roman" w:ascii="Times New Roman" w:hAnsi="Times New Roman"/>
          <w:sz w:val="24"/>
        </w:rPr>
        <w:t>H.L. Haynes, Jr., traveling passenger agent of the Southwestern, has returned from a business trip to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R. Lyons, prominent in the Guayule rubber district of Torreon, Mexico,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will be formally opened for the summer season next Sunday, when excursions from El Paso and other points will be run to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5, 1908</w:t>
      </w:r>
    </w:p>
    <w:p>
      <w:pPr>
        <w:pStyle w:val="Style14"/>
        <w:widowControl/>
        <w:jc w:val="both"/>
        <w:rPr>
          <w:lang w:bidi="he-IL"/>
        </w:rPr>
      </w:pPr>
      <w:r>
        <w:rPr>
          <w:lang w:bidi="he-IL"/>
        </w:rPr>
        <w:t>Complete history of the Civil War, told in newspapers and preserved in the form of clippings in eight large volumes and collected at the expense of thousands of dollars, has been presented to the Toltec Club by Felix Martinez.</w:t>
      </w:r>
    </w:p>
    <w:p>
      <w:pPr>
        <w:pStyle w:val="Style14"/>
        <w:widowControl/>
        <w:jc w:val="both"/>
        <w:rPr>
          <w:lang w:bidi="he-IL"/>
        </w:rPr>
      </w:pPr>
      <w:r>
        <w:rPr>
          <w:lang w:bidi="he-IL"/>
        </w:rPr>
      </w:r>
    </w:p>
    <w:p>
      <w:pPr>
        <w:pStyle w:val="Style14"/>
        <w:widowControl/>
        <w:jc w:val="both"/>
        <w:rPr/>
      </w:pPr>
      <w:r>
        <w:rPr>
          <w:lang w:bidi="he-IL"/>
        </w:rPr>
        <w:t xml:space="preserve">The City will take a hand in protecting the forests of the Sacramento Mountains. The Council adopted a resolution calling upon the forestry service to investigate reported attempts to log in the neighborhood of Cloudcroft. </w:t>
      </w:r>
    </w:p>
    <w:p>
      <w:pPr>
        <w:pStyle w:val="Style14"/>
        <w:widowControl/>
        <w:jc w:val="both"/>
        <w:rPr>
          <w:lang w:bidi="he-IL"/>
        </w:rPr>
      </w:pPr>
      <w:r>
        <w:rPr>
          <w:lang w:bidi="he-IL"/>
        </w:rPr>
      </w:r>
    </w:p>
    <w:p>
      <w:pPr>
        <w:pStyle w:val="Style14"/>
        <w:widowControl/>
        <w:jc w:val="both"/>
        <w:rPr>
          <w:lang w:bidi="he-IL"/>
        </w:rPr>
      </w:pPr>
      <w:r>
        <w:rPr>
          <w:lang w:bidi="he-IL"/>
        </w:rPr>
        <w:t>Dr. George Brunner left for Ancho, N.M., to take up his duties as physician for the Rock Island Cement and Plaster Co. His family will join him soon.</w:t>
      </w:r>
    </w:p>
    <w:p>
      <w:pPr>
        <w:pStyle w:val="Style14"/>
        <w:widowControl/>
        <w:jc w:val="both"/>
        <w:rPr>
          <w:lang w:bidi="he-IL"/>
        </w:rPr>
      </w:pPr>
      <w:r>
        <w:rPr>
          <w:lang w:bidi="he-IL"/>
        </w:rPr>
      </w:r>
    </w:p>
    <w:p>
      <w:pPr>
        <w:pStyle w:val="Style14"/>
        <w:widowControl/>
        <w:jc w:val="both"/>
        <w:rPr/>
      </w:pPr>
      <w:r>
        <w:rPr>
          <w:lang w:bidi="he-IL"/>
        </w:rPr>
        <w:t>A telegram from Ballard Coldwell, son of City Attorney Coldwell, told of the young man’s graduation from the state law school at Austin. He is the first native-born El Pasoan graduated from the law departm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8</w:t>
      </w:r>
    </w:p>
    <w:p>
      <w:pPr>
        <w:pStyle w:val="Normal"/>
        <w:jc w:val="both"/>
        <w:rPr/>
      </w:pPr>
      <w:r>
        <w:rPr>
          <w:rFonts w:cs="Times New Roman" w:ascii="Times New Roman" w:hAnsi="Times New Roman"/>
        </w:rPr>
        <w:t>Dr. W. Hope Davis of San Antonio passed through El Paso on his first trip to the coast since 1857, when he was a member of the party that established a mail route across Texas. “There was no El Paso then,” he said. He can not locate the site of the corral they established for the mail statio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ways accommodating, H.D. McGregor of the E.P.&amp; S.W. realizing how hard it is to awaken Sunday mornings, essays the role of official alarm clock for Cloudcroft excursionists. All you have to do is let the city ticket office know at what hour you wish to be c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with one-third the population of El Paso, graduated 60 students from their high school. El Paso, on the same basis, should have graduated 180, but instead we graduated seven. It looks as if our high school is not giving the children the sort of education demanded by local conditions—a problem for the School Board to wrestle w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ete history of the Civil War, told in newspapers and preserved in the form of clippings in eight large volumes and collected at the expense of thousands of dollars, has been presented to the Toltec Club by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5, 1908</w:t>
      </w:r>
    </w:p>
    <w:p>
      <w:pPr>
        <w:pStyle w:val="PlainText"/>
        <w:jc w:val="both"/>
        <w:rPr/>
      </w:pPr>
      <w:r>
        <w:rPr>
          <w:rFonts w:cs="Times New Roman" w:ascii="Times New Roman" w:hAnsi="Times New Roman"/>
          <w:sz w:val="24"/>
        </w:rPr>
        <w:t>At the conclusion of the ceremony of placing the body of Emile Zola in the Pantheon, two shots were fired at Maj. Alfred Dreyfus, of the French army, one of the shots slightly wounding him. The assassin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doctors have been arrested and fined for practicing without licenses in Quay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 Allison was elected senator from Iowa, defeating governor A.B. Cumm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lete history of the civil war told in the current newspapers, and preserved in the form of clippings in eight large volumes, collected at the expense of many thousand dollars, has been presented to the Toltec club by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Black of the Mormon church in Guadalupe, Mexico, was shot and killed by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first cutting of alfalfa on the ranch of Joe Consendine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J.A. Buckler has left for Poughkeepsie, N.Y., to join Mrs. Buckler to attend the graduation of their daughter, Miss Henrietta, from Vassar colle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Fink and daughter have gone to Detroit, Mich.,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M. Payne, and daughter,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O’Brien has gone to spend a month in Kansas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Lorentzen is spending a few days with friends at Las Cruces and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alisher has gone to Pittsburgh, Pa., to attend the commencement exercises of the Pittsburgh high school where her daughter, Miss Lillian, has been a student for the p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6, 1908</w:t>
      </w:r>
    </w:p>
    <w:p>
      <w:pPr>
        <w:pStyle w:val="Style14"/>
        <w:widowControl/>
        <w:jc w:val="both"/>
        <w:rPr>
          <w:lang w:bidi="he-IL"/>
        </w:rPr>
      </w:pPr>
      <w:r>
        <w:rPr>
          <w:lang w:bidi="he-IL"/>
        </w:rPr>
        <w:t>Dr. W. Hope Davis of San Antonio passed through El Paso on his first trip to the Coast since 1857, when he was a member of the party that established a mail route across Texas. “There was no El Paso then,” he said, He cannot locate the size of the corral they established for the mail station here.</w:t>
      </w:r>
    </w:p>
    <w:p>
      <w:pPr>
        <w:pStyle w:val="Style14"/>
        <w:widowControl/>
        <w:jc w:val="both"/>
        <w:rPr>
          <w:lang w:bidi="he-IL"/>
        </w:rPr>
      </w:pPr>
      <w:r>
        <w:rPr>
          <w:lang w:bidi="he-IL"/>
        </w:rPr>
      </w:r>
    </w:p>
    <w:p>
      <w:pPr>
        <w:pStyle w:val="Style14"/>
        <w:widowControl/>
        <w:jc w:val="both"/>
        <w:rPr/>
      </w:pPr>
      <w:r>
        <w:rPr>
          <w:lang w:bidi="he-IL"/>
        </w:rPr>
        <w:t>Mrs. J.W. Lorentzen is spending a short time at Las Cruces and Mesilla Park.</w:t>
      </w:r>
    </w:p>
    <w:p>
      <w:pPr>
        <w:pStyle w:val="Style14"/>
        <w:widowControl/>
        <w:jc w:val="both"/>
        <w:rPr>
          <w:lang w:bidi="he-IL"/>
        </w:rPr>
      </w:pPr>
      <w:r>
        <w:rPr>
          <w:lang w:bidi="he-IL"/>
        </w:rPr>
      </w:r>
    </w:p>
    <w:p>
      <w:pPr>
        <w:pStyle w:val="Style14"/>
        <w:widowControl/>
        <w:jc w:val="both"/>
        <w:rPr/>
      </w:pPr>
      <w:r>
        <w:rPr>
          <w:lang w:bidi="he-IL"/>
        </w:rPr>
        <w:t>Always accommodating, H.D. McGregor of the E.P.&amp;S.W., realizing how hard it is to awaken Sunday mornings, essays the role of official alarm clock for Cloudcroft excursionists. All you have to do is let the City ticket office know at what hour you wish to be called.</w:t>
      </w:r>
    </w:p>
    <w:p>
      <w:pPr>
        <w:pStyle w:val="Style14"/>
        <w:widowControl/>
        <w:jc w:val="both"/>
        <w:rPr>
          <w:lang w:bidi="he-IL"/>
        </w:rPr>
      </w:pPr>
      <w:r>
        <w:rPr>
          <w:lang w:bidi="he-IL"/>
        </w:rPr>
      </w:r>
    </w:p>
    <w:p>
      <w:pPr>
        <w:pStyle w:val="Style14"/>
        <w:widowControl/>
        <w:jc w:val="both"/>
        <w:rPr/>
      </w:pPr>
      <w:r>
        <w:rPr>
          <w:lang w:bidi="he-IL"/>
        </w:rPr>
        <w:t>Tucson, with one-third El Paso’s population, graduated 60 high school students. El Paso, on the same basis, should have graduated seven. It looks as if our high school is not giving the chi1dren the sort of education demanded by local conditions—a problem for the School Board to wrestle wit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908</w:t>
      </w:r>
    </w:p>
    <w:p>
      <w:pPr>
        <w:pStyle w:val="PlainText"/>
        <w:jc w:val="both"/>
        <w:rPr/>
      </w:pPr>
      <w:r>
        <w:rPr>
          <w:rFonts w:cs="Times New Roman" w:ascii="Times New Roman" w:hAnsi="Times New Roman"/>
          <w:sz w:val="24"/>
        </w:rPr>
        <w:t>George Miller, while digging in the streets of Bisbee, Ariz., on Brewery Gulch, discovered a vein of gold which assays $1800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iversary of the opening of the clubhouse of the El Paso Elks was celebrated with an open air concert, a dance, and the illumination of the house and grounds with Greek fire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ilding of the Thorne Storage and Distributing company on San Francisco street near the union depot was totally destroyed by fire. The loss on the building and contents will reach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for a small fire in the basement of the Mills building, which was extinguished by chemicals before much damage had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of Dona Ana county have ordered the remodeling of the old Dona Ana county jail in Las Cruces into an office building to be used by county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ptist church on South Stanton street at Fifth was dedicated. The address of dedication was delivered by Rev. J.F. Love, of Atlanta, Ga. The work at the Mexican mission is in charge of C.D. Dani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O’Bannon, of Chihuahua City, is in the city to meet his nephew, Charles Salazar, who is en route to his home in Mexico from the Kentucky Military Institute at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ones, better known as “Giveadam” Jones, and party left early this morning for a fishing trip on the west side of the river in the upper vall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6, 1908</w:t>
      </w:r>
    </w:p>
    <w:p>
      <w:pPr>
        <w:pStyle w:val="PlainText"/>
        <w:jc w:val="both"/>
        <w:rPr/>
      </w:pPr>
      <w:r>
        <w:rPr>
          <w:rFonts w:cs="Times New Roman" w:ascii="Times New Roman" w:hAnsi="Times New Roman"/>
          <w:sz w:val="24"/>
        </w:rPr>
        <w:t>The next annual meeting of Texas State Bankers’ association will in all probability be held in El Paso,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gent of Southwestern, returned from New York yesterday, where he conferred with representatives of Mexican railroads regarding international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new developments have arisen in connection with the finding of 16 Chinamen in a box car in San Francisco, who are believed to have been shipped out of El Paso more than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anniversary of the opening of the Elks’ home in El Paso was celebrated last night. A musical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7, 1908</w:t>
      </w:r>
    </w:p>
    <w:p>
      <w:pPr>
        <w:pStyle w:val="Style14"/>
        <w:widowControl/>
        <w:jc w:val="both"/>
        <w:rPr>
          <w:lang w:bidi="he-IL"/>
        </w:rPr>
      </w:pPr>
      <w:r>
        <w:rPr>
          <w:lang w:bidi="he-IL"/>
        </w:rPr>
        <w:t>W.T. Hixson Co. announced its reorganization and the election of W.T. Hixson as president and treasurer, F.J. Turner, vice president, and C.J. Anstrand, secretary.</w:t>
      </w:r>
    </w:p>
    <w:p>
      <w:pPr>
        <w:pStyle w:val="Style14"/>
        <w:widowControl/>
        <w:jc w:val="both"/>
        <w:rPr>
          <w:lang w:bidi="he-IL"/>
        </w:rPr>
      </w:pPr>
      <w:r>
        <w:rPr>
          <w:lang w:bidi="he-IL"/>
        </w:rPr>
      </w:r>
    </w:p>
    <w:p>
      <w:pPr>
        <w:pStyle w:val="Style14"/>
        <w:widowControl/>
        <w:jc w:val="both"/>
        <w:rPr>
          <w:lang w:bidi="he-IL"/>
        </w:rPr>
      </w:pPr>
      <w:r>
        <w:rPr>
          <w:lang w:bidi="he-IL"/>
        </w:rPr>
        <w:t>It is bad financing to make the taxpayers of today pay all the cost of building the $250,-000 road between Fabens and Anthony. Let us put off part of the burden on taxpayers of 10, 20, 30 and 40 years hence.</w:t>
      </w:r>
    </w:p>
    <w:p>
      <w:pPr>
        <w:pStyle w:val="Style14"/>
        <w:widowControl/>
        <w:jc w:val="both"/>
        <w:rPr>
          <w:lang w:bidi="he-IL"/>
        </w:rPr>
      </w:pPr>
      <w:r>
        <w:rPr>
          <w:lang w:bidi="he-IL"/>
        </w:rPr>
      </w:r>
    </w:p>
    <w:p>
      <w:pPr>
        <w:pStyle w:val="Style14"/>
        <w:widowControl/>
        <w:jc w:val="both"/>
        <w:rPr/>
      </w:pPr>
      <w:r>
        <w:rPr>
          <w:lang w:bidi="he-IL"/>
        </w:rPr>
        <w:t>Miss Dorothy Hoffman and Oliver A. Danielson will be united in marriage at Trinity Methodist Church, Tuesday. June 15. Mr. Danielson is secretary of the J.H. Nations Co.</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That smuggling story about 12 Chinese being shipped to New York in barrels and being found dead on arrival is one </w:t>
      </w:r>
      <w:r>
        <w:rPr>
          <w:iCs/>
          <w:lang w:bidi="he-IL"/>
        </w:rPr>
        <w:t xml:space="preserve">of </w:t>
      </w:r>
      <w:r>
        <w:rPr>
          <w:lang w:bidi="he-IL"/>
        </w:rPr>
        <w:t>the yellowest pieces of invention I ever heard,” and a Government inspector to a Herald ma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8</w:t>
      </w:r>
    </w:p>
    <w:p>
      <w:pPr>
        <w:pStyle w:val="Normal"/>
        <w:jc w:val="both"/>
        <w:rPr/>
      </w:pPr>
      <w:r>
        <w:rPr>
          <w:rFonts w:cs="Times New Roman" w:ascii="Times New Roman" w:hAnsi="Times New Roman"/>
        </w:rPr>
        <w:t xml:space="preserve">W.T. Hixson Co. announces its reorganization and the election of W.T. Hixson as president and treasurer; F.J. Turner, vice president, and C.J. Anstrand, secretar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bad financing to make the taxpayers of today pay all the cost of building the $250,-000 road between Fabens and Anthony. Let us put off part of the burden on taxpayers of 10, 20, 30 and 40 years h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sther Dorothy Hoffman and Oliver A. Danielson will be united in marriage at Trinity Methodist Church, Tuesday, June 15. Mr. Danielson is identified as secretary of the J.H. Nation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at smuggling story about 12 Chinese being shipped to New York in barrels and being found dead on arrival is one of the yellowest pieces of invention I ever heard,” said a government inspector to a Herald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908</w:t>
      </w:r>
    </w:p>
    <w:p>
      <w:pPr>
        <w:pStyle w:val="PlainText"/>
        <w:jc w:val="both"/>
        <w:rPr/>
      </w:pPr>
      <w:r>
        <w:rPr>
          <w:rFonts w:cs="Times New Roman" w:ascii="Times New Roman" w:hAnsi="Times New Roman"/>
          <w:sz w:val="24"/>
        </w:rPr>
        <w:t>As a result of the fire which destroyed the warehouse of the Thorne Storage and Distributing company, mayor Sweeney has advised the city council that another engine and first-class equipment is need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als and laterals for the irrigation of about 3000 acres of land in the old Fort Sumner reservation are ready and the water will be turned on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co, Sonora, was threatened with destruction by fire which destroyed several buildings before being controlled. Help was sent from Dougla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ment walks are being laid on Las Cruces avenue, Las Cruces, and a five foot walk is being laid in front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marth and Dunn won the El Paso championship in the golf match played on the Country club links, their opponents being Neff and P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swimming contests held at the Y.M.C.A. swimming pool H.G. Bateman won first place for distance under water; E.E. Nold for diving distance and Bateman for diving for pl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Orndorff was elected second vice president of the Texas Hotel Men’s association at the meeting, held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Miss Esther Dorothy Hoffman to Oliver A. Danielson in the Trinity Methodist church on June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rs. Mosell Jackson Delong to Charles Richard Reynolds on June 3, in the Trinity Methodist church by the Rev. G.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Fink and daughter, Clara, have gone for a visit of six weeks in Detroit,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and Mrs. S. Aronson have gone to Cloudcroft to spend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08</w:t>
      </w:r>
    </w:p>
    <w:p>
      <w:pPr>
        <w:pStyle w:val="PlainText"/>
        <w:jc w:val="both"/>
        <w:rPr>
          <w:rFonts w:ascii="Times New Roman" w:hAnsi="Times New Roman" w:cs="Times New Roman"/>
          <w:sz w:val="24"/>
        </w:rPr>
      </w:pPr>
      <w:r>
        <w:rPr>
          <w:rFonts w:cs="Times New Roman" w:ascii="Times New Roman" w:hAnsi="Times New Roman"/>
          <w:sz w:val="24"/>
        </w:rPr>
        <w:t>Mayor J.U. Sweeney addressed the Sunday Club of the Y.M.C.A. yesterday on “Emplo-yer and Empl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x Helm, former El Pasoan, and recent graduate of the Galveston Medical college, is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Mrs. Julia de Rosear was destroyed by fire Saturday night at Altur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McKay, president of the Mercantile Bank of Mexico City, and vice president of the southwestern division of the Southern Pacific, with headquarters in Mexico City, visited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8</w:t>
      </w:r>
    </w:p>
    <w:p>
      <w:pPr>
        <w:pStyle w:val="Normal"/>
        <w:jc w:val="both"/>
        <w:rPr/>
      </w:pPr>
      <w:r>
        <w:rPr>
          <w:rFonts w:cs="Times New Roman" w:ascii="Times New Roman" w:hAnsi="Times New Roman"/>
        </w:rPr>
        <w:t>Manager Heath, traveling ahead of Mrs. Minnie Maddern Fiske, is here completing arrangements for her appearance at the Orpheum Theater, June 17, in Ibsen’s “Rosemershol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Yaqui Indians are really surrendering despite recent reports that the peace compact had fallen through is the statement of George F. Woodward of Moctezuma, Sonora, who is at the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marth and Dunn won Sunday at golf from Neff and Pease in the finals of a tournament which has been going on at the Country Club for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8</w:t>
      </w:r>
    </w:p>
    <w:p>
      <w:pPr>
        <w:pStyle w:val="PlainText"/>
        <w:jc w:val="both"/>
        <w:rPr/>
      </w:pPr>
      <w:r>
        <w:rPr>
          <w:rFonts w:cs="Times New Roman" w:ascii="Times New Roman" w:hAnsi="Times New Roman"/>
          <w:sz w:val="24"/>
        </w:rPr>
        <w:t>The residence of Mrs. Julia de Rosear at Altura Park was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ces on all beef products have been promised from one to three cents per pound during the past week. Packers advise that this is necessary because of the shortage of the beef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il tanks and the warehouse of the Continental Oil company at Carlsbad, N. M., were destroyed by fire which caused a lo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urch of the Guardian Angel in East El Paso was dedicated Sunday by the Very Rev. C.M. Pinto, S.J. assisted by several El Paso pri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Carrizozo, N.M., has been advanced to the presidential class, and the salary of the postmaster fixed at $1400 p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Riggs was acquitted of the charge of murder of J.W. McCutcheon by a jury which tried him in judge Goggin’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oubleheader played at the ball park, Cananea won both games from the El Paso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N.R. McFayden, of the Westminster Presbyterian church, has sent his resignation to the congregation to take effect the last of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H.R. McClintock has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Coleman of Athens, Tex,, is the guest of Mrs. D.R. Murch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alle and two sons have gone to Minneapoli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Carter has left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8, 1908</w:t>
      </w:r>
    </w:p>
    <w:p>
      <w:pPr>
        <w:pStyle w:val="PlainText"/>
        <w:jc w:val="both"/>
        <w:rPr/>
      </w:pPr>
      <w:r>
        <w:rPr>
          <w:rFonts w:cs="Times New Roman" w:ascii="Times New Roman" w:hAnsi="Times New Roman"/>
          <w:sz w:val="24"/>
        </w:rPr>
        <w:t>Property holders of Precinct No. 1 are in favor of grading all streets in that vicinity and are willing to put down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and Judge J.E. Townsend will be the principal speakers at the Chamber of Commerce mass meeting to be held at the chamb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 cars of cattle will be shipped through El Paso from Mexico some time next week, it was announced by El Paso Livestock and Commission compan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mbers of the Shrine are making preparations to attend the Shriners’ national meeting to be held at St. Paul, Minn., Jul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sability of constructing bridges across the river at Courchesne and Canutillo will be discussed by the county commissioners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9, 1908</w:t>
      </w:r>
    </w:p>
    <w:p>
      <w:pPr>
        <w:pStyle w:val="Style14"/>
        <w:widowControl/>
        <w:jc w:val="both"/>
        <w:rPr/>
      </w:pPr>
      <w:r>
        <w:rPr>
          <w:lang w:bidi="he-IL"/>
        </w:rPr>
        <w:t xml:space="preserve">Manager Heath, traveling ahead of Mrs. Minnie Maddern Fiske, </w:t>
      </w:r>
      <w:r>
        <w:rPr>
          <w:iCs/>
          <w:lang w:bidi="he-IL"/>
        </w:rPr>
        <w:t xml:space="preserve">is </w:t>
      </w:r>
      <w:r>
        <w:rPr>
          <w:lang w:bidi="he-IL"/>
        </w:rPr>
        <w:t>here completing arrangements for her appearance at the Orpheum Theater June 17 in Ibsen’s “Rosemersholm.”</w:t>
      </w:r>
    </w:p>
    <w:p>
      <w:pPr>
        <w:pStyle w:val="Style14"/>
        <w:widowControl/>
        <w:jc w:val="both"/>
        <w:rPr>
          <w:lang w:bidi="he-IL"/>
        </w:rPr>
      </w:pPr>
      <w:r>
        <w:rPr>
          <w:lang w:bidi="he-IL"/>
        </w:rPr>
      </w:r>
    </w:p>
    <w:p>
      <w:pPr>
        <w:pStyle w:val="Style14"/>
        <w:widowControl/>
        <w:jc w:val="both"/>
        <w:rPr/>
      </w:pPr>
      <w:r>
        <w:rPr>
          <w:lang w:bidi="he-IL"/>
        </w:rPr>
        <w:t>That the Yaqui Indians are really surrendering despite reports that the peace compact had fallen through is the statement of George F. Woodward of Moctezuma, Sonora, who is at the St. Regis.</w:t>
      </w:r>
    </w:p>
    <w:p>
      <w:pPr>
        <w:pStyle w:val="Style14"/>
        <w:widowControl/>
        <w:jc w:val="both"/>
        <w:rPr>
          <w:lang w:bidi="he-IL"/>
        </w:rPr>
      </w:pPr>
      <w:r>
        <w:rPr>
          <w:lang w:bidi="he-IL"/>
        </w:rPr>
      </w:r>
    </w:p>
    <w:p>
      <w:pPr>
        <w:pStyle w:val="Style14"/>
        <w:widowControl/>
        <w:jc w:val="both"/>
        <w:rPr>
          <w:lang w:bidi="he-IL"/>
        </w:rPr>
      </w:pPr>
      <w:r>
        <w:rPr>
          <w:lang w:bidi="he-IL"/>
        </w:rPr>
        <w:t>Wilmarth and Dunn won Sunday at golf from Neff and Pease in the finals of a tournament which has been going on at the Country Club for the plat mont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8</w:t>
      </w:r>
    </w:p>
    <w:p>
      <w:pPr>
        <w:pStyle w:val="Normal"/>
        <w:jc w:val="both"/>
        <w:rPr/>
      </w:pPr>
      <w:r>
        <w:rPr>
          <w:rFonts w:cs="Times New Roman" w:ascii="Times New Roman" w:hAnsi="Times New Roman"/>
        </w:rPr>
        <w:t>With the watermelon comes the mosquito as a general rule, but not in El Paso. We can eat the luscious melon in peace, but the mosquito is an unknown quantit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any which has been prospecting the meerschaum deposits near Silver City has been legally organized under the laws of New Mexico and will take immediate steps to develop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e Canning Co. will formally start its big plant at 1200 Missouri street next Monday and El Paso can chronicle the addition of another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dvertising wagon being run over the streets in the residence portion, it is said, caused a runaway of the Purity Baking Company’s team which was standing near the corner of Boulevard and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9, 1908</w:t>
      </w:r>
    </w:p>
    <w:p>
      <w:pPr>
        <w:pStyle w:val="PlainText"/>
        <w:jc w:val="both"/>
        <w:rPr>
          <w:rFonts w:ascii="Times New Roman" w:hAnsi="Times New Roman" w:cs="Times New Roman"/>
          <w:sz w:val="24"/>
        </w:rPr>
      </w:pPr>
      <w:r>
        <w:rPr>
          <w:rFonts w:cs="Times New Roman" w:ascii="Times New Roman" w:hAnsi="Times New Roman"/>
          <w:sz w:val="24"/>
        </w:rPr>
        <w:t>The Christie Canning factory on Missouri street has been completed and operations will star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rovements to cost over $100,000 have been ordered to be made by the E.P. and S.W. on the eastern division road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service was put out of commission by a fire which did considerable damage to the railroad station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ff House, one of the best known hotels on the Atlantic coast, located in Newport, R.I., was destroyed by fire and a number of guests were burned. [. . .] had narrow escapes; the son of the proprietor dying from injuries received when he jum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obe store house of the Consumers Ice company at St. Louis and Florence streets was bad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xpayers of the first precinct met last night and recommended the streets and alleys in the vicinity of the Union depot be graded and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has been received by the 2000 employes of the Waltham watch works at Boston that the factory will be closed from June 26 to August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Thurmond has gone to San Marcos, Texas, to attend the summer session of th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ssie Williamson has gone to Casas Grandes for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Wrenn has been named postmaster at Austin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ldred Tilton has gone to Gainesville, Fla., for several months, and Miss Anne Kemp has gone to visit friends in Virginia for several weeks before joining a party for a tour of Euro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9, 1908</w:t>
      </w:r>
    </w:p>
    <w:p>
      <w:pPr>
        <w:pStyle w:val="PlainText"/>
        <w:jc w:val="both"/>
        <w:rPr/>
      </w:pPr>
      <w:r>
        <w:rPr>
          <w:rFonts w:cs="Times New Roman" w:ascii="Times New Roman" w:hAnsi="Times New Roman"/>
          <w:sz w:val="24"/>
        </w:rPr>
        <w:t>Jewelry valued at $800 was stolen by daylight burglars who ransacked the home of Mrs. H.H. Williams, 519 Rio Grande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conson, consulting engineer of La Republics mines of Mexico, passed through El Paso, yesterday en route to Mexico, where he will make an inspection of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Globo stores, 306-310 East Overland street, were destroyed by fire early this morning. The stores were owned by I. Laskin and Brothers. The damage is estimated at $50,000, with $25,000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0, 1908</w:t>
      </w:r>
    </w:p>
    <w:p>
      <w:pPr>
        <w:pStyle w:val="Style14"/>
        <w:widowControl/>
        <w:jc w:val="both"/>
        <w:rPr>
          <w:lang w:bidi="he-IL"/>
        </w:rPr>
      </w:pPr>
      <w:r>
        <w:rPr>
          <w:lang w:bidi="he-IL"/>
        </w:rPr>
        <w:t xml:space="preserve">Fire last night caused a </w:t>
      </w:r>
      <w:r>
        <w:rPr>
          <w:iCs/>
          <w:lang w:bidi="he-IL"/>
        </w:rPr>
        <w:t>$40,</w:t>
      </w:r>
      <w:r>
        <w:rPr>
          <w:lang w:bidi="he-IL"/>
        </w:rPr>
        <w:t>000 loss at El Globe Store at 306-310 East Overland street, owned by I. and I. Laskin.</w:t>
      </w:r>
    </w:p>
    <w:p>
      <w:pPr>
        <w:pStyle w:val="Style14"/>
        <w:widowControl/>
        <w:jc w:val="both"/>
        <w:rPr>
          <w:lang w:bidi="he-IL"/>
        </w:rPr>
      </w:pPr>
      <w:r>
        <w:rPr>
          <w:lang w:bidi="he-IL"/>
        </w:rPr>
      </w:r>
    </w:p>
    <w:p>
      <w:pPr>
        <w:pStyle w:val="Style14"/>
        <w:widowControl/>
        <w:jc w:val="both"/>
        <w:rPr/>
      </w:pPr>
      <w:r>
        <w:rPr>
          <w:lang w:bidi="he-IL"/>
        </w:rPr>
        <w:t>The company which has been prospecting the meerschaum deposits near Silver-City has been legally organized under the laws of New Mexico and will take immediate steps to develop the mines.</w:t>
      </w:r>
    </w:p>
    <w:p>
      <w:pPr>
        <w:pStyle w:val="Style14"/>
        <w:widowControl/>
        <w:jc w:val="both"/>
        <w:rPr>
          <w:lang w:bidi="he-IL"/>
        </w:rPr>
      </w:pPr>
      <w:r>
        <w:rPr>
          <w:lang w:bidi="he-IL"/>
        </w:rPr>
      </w:r>
    </w:p>
    <w:p>
      <w:pPr>
        <w:pStyle w:val="Style14"/>
        <w:widowControl/>
        <w:jc w:val="both"/>
        <w:rPr>
          <w:lang w:bidi="he-IL"/>
        </w:rPr>
      </w:pPr>
      <w:r>
        <w:rPr>
          <w:lang w:bidi="he-IL"/>
        </w:rPr>
        <w:t>The Christi Canning Co. will formally start its big plant at 1200 Missouri street next Monday and El Paso can chronicle the addition of another industry.</w:t>
      </w:r>
    </w:p>
    <w:p>
      <w:pPr>
        <w:pStyle w:val="Style14"/>
        <w:widowControl/>
        <w:jc w:val="both"/>
        <w:rPr>
          <w:lang w:bidi="he-IL"/>
        </w:rPr>
      </w:pPr>
      <w:r>
        <w:rPr>
          <w:lang w:bidi="he-IL"/>
        </w:rPr>
      </w:r>
    </w:p>
    <w:p>
      <w:pPr>
        <w:pStyle w:val="Style14"/>
        <w:widowControl/>
        <w:jc w:val="both"/>
        <w:rPr/>
      </w:pPr>
      <w:r>
        <w:rPr>
          <w:lang w:bidi="he-IL"/>
        </w:rPr>
        <w:t>An advertising wagon being run over the streets in the residence portion, it is said, caused a runaway of the Purity Baking Company’s team which was standing near the corner or Boulevard and Oregon stre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8</w:t>
      </w:r>
    </w:p>
    <w:p>
      <w:pPr>
        <w:pStyle w:val="Normal"/>
        <w:jc w:val="both"/>
        <w:rPr/>
      </w:pPr>
      <w:r>
        <w:rPr>
          <w:rFonts w:cs="Times New Roman" w:ascii="Times New Roman" w:hAnsi="Times New Roman"/>
        </w:rPr>
        <w:t>A disastrous fire last night caused a $40,000 loss at El Globo Store, 306-310 East Overland street, owned by I. and L. Lask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have no idea of abandoning Cloudcroft and have not ceased selling lots,” declared H.J. Simmons, general manager of the Southwestern Railroad and president of the Cloudcroft Co., which still owns 5000 acre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feature of the new El Paso Military Institute which obtains in no other school so far as known is that every student is presented with a year’s membership in the El Paso YMCA without extra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 down and $1 a month is all that is required to own a home in Nation’s Addition, where there will soon be street cars, electric lights, telephones and pure water. Autos meet all Fort Bliss cares. Phone Millican, 346.—Adverti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8</w:t>
      </w:r>
    </w:p>
    <w:p>
      <w:pPr>
        <w:pStyle w:val="PlainText"/>
        <w:jc w:val="both"/>
        <w:rPr>
          <w:rFonts w:ascii="Times New Roman" w:hAnsi="Times New Roman" w:cs="Times New Roman"/>
          <w:sz w:val="24"/>
        </w:rPr>
      </w:pPr>
      <w:r>
        <w:rPr>
          <w:rFonts w:cs="Times New Roman" w:ascii="Times New Roman" w:hAnsi="Times New Roman"/>
          <w:sz w:val="24"/>
        </w:rPr>
        <w:t>Total imports for the port of El Paso for May broke all records of the local custom house, having been $413,961. Exports for the month were $459,9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P. Belmont, financier and sportsman, died at his home at Hemstead, L.I. He was a graduate of Annapolis Naval academy and served two years in th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mber yards of the Sierra Madre Land &amp; Lumber Co., in Chihuahua City, were badly damaged by a fire which consumed $60,000 of lumber before con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Globo store on East Overland street was damaged by fire, causing a loss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uble tracking work on the Boulevard is progressing very satisfactorily. The track is laid as far west as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Roosevelt, a nephew of president Roosevelt, has purchased a 2500-acre tract of land near Roswell, N.M., and will establish a model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break in one of the pumps of the Mesa plant of the International Water company, the pressure was off in the hill district of the city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June 7 of Miss Ethel Krupp to Isadore Malamuth, at the home of Mr. and Mrs. Haymon Krupp, by rabbi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Zach Lamar Cobb, who were married in San Antonio on June 3, have arrived in this city and will make their home at 1119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 Pollard entertained with a bridge, party at her home in honor of Miss Lena Fletcher, of Marshall, Texas, who is the guest of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0, 1908</w:t>
      </w:r>
    </w:p>
    <w:p>
      <w:pPr>
        <w:pStyle w:val="PlainText"/>
        <w:jc w:val="both"/>
        <w:rPr>
          <w:rFonts w:ascii="Times New Roman" w:hAnsi="Times New Roman" w:cs="Times New Roman"/>
          <w:sz w:val="24"/>
        </w:rPr>
      </w:pPr>
      <w:r>
        <w:rPr>
          <w:rFonts w:cs="Times New Roman" w:ascii="Times New Roman" w:hAnsi="Times New Roman"/>
          <w:sz w:val="24"/>
        </w:rPr>
        <w:t>El Paso Automobile club was organized last night at the Chamber of Commerce building with 18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duating exercises of St. Joseph’s school were held yesterday. Four were graduated from the eighth grade. A large crowd attended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increase in the price of meats in this section within the near future, according to J.H. Nations, of the J.H. Nations meat company. Increased beef prices are report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11, 1908</w:t>
      </w:r>
    </w:p>
    <w:p>
      <w:pPr>
        <w:pStyle w:val="Style14"/>
        <w:widowControl/>
        <w:jc w:val="both"/>
        <w:rPr/>
      </w:pPr>
      <w:r>
        <w:rPr>
          <w:lang w:bidi="he-IL"/>
        </w:rPr>
        <w:t xml:space="preserve">With the watermelon comes the mosquito as a general rule, but not in El Paso. We can eat the luscious melon in peace, for the mosquito is an unknown quantity here. </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We have no idea of abandoning Cloudcroft and have not ceased selling lots,” declared H.J. Simmons, general manager </w:t>
      </w:r>
      <w:r>
        <w:rPr>
          <w:iCs/>
          <w:lang w:bidi="he-IL"/>
        </w:rPr>
        <w:t>of th</w:t>
      </w:r>
      <w:r>
        <w:rPr>
          <w:lang w:bidi="he-IL"/>
        </w:rPr>
        <w:t>e Southwestern Railroad and president of the Cloudcroft Co., which still owns 5000 acres there.</w:t>
      </w:r>
    </w:p>
    <w:p>
      <w:pPr>
        <w:pStyle w:val="Style14"/>
        <w:widowControl/>
        <w:jc w:val="both"/>
        <w:rPr>
          <w:lang w:bidi="he-IL"/>
        </w:rPr>
      </w:pPr>
      <w:r>
        <w:rPr>
          <w:lang w:bidi="he-IL"/>
        </w:rPr>
      </w:r>
    </w:p>
    <w:p>
      <w:pPr>
        <w:pStyle w:val="Style14"/>
        <w:widowControl/>
        <w:jc w:val="both"/>
        <w:rPr>
          <w:lang w:bidi="he-IL"/>
        </w:rPr>
      </w:pPr>
      <w:r>
        <w:rPr>
          <w:lang w:bidi="he-IL"/>
        </w:rPr>
        <w:t>One feature of the new El Paso Military Institute which obtains in no other school so far as known is that every student is presented a year’s membership in the El Paso YMCA without extra oost.</w:t>
      </w:r>
    </w:p>
    <w:p>
      <w:pPr>
        <w:pStyle w:val="Style14"/>
        <w:widowControl/>
        <w:jc w:val="both"/>
        <w:rPr>
          <w:lang w:bidi="he-IL"/>
        </w:rPr>
      </w:pPr>
      <w:r>
        <w:rPr>
          <w:lang w:bidi="he-IL"/>
        </w:rPr>
      </w:r>
    </w:p>
    <w:p>
      <w:pPr>
        <w:pStyle w:val="Style14"/>
        <w:widowControl/>
        <w:jc w:val="both"/>
        <w:rPr/>
      </w:pPr>
      <w:r>
        <w:rPr>
          <w:lang w:bidi="he-IL"/>
        </w:rPr>
        <w:t>A dollar down and a dollar a month is all that is required to own a home in Nations Addition, where there will soon be street cars, electric lights and pure water. Autos meet all Fort Bliss cars. Phone Millican, 346.—(Adv.)</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8</w:t>
      </w:r>
    </w:p>
    <w:p>
      <w:pPr>
        <w:pStyle w:val="Normal"/>
        <w:jc w:val="both"/>
        <w:rPr/>
      </w:pPr>
      <w:r>
        <w:rPr>
          <w:rFonts w:cs="Times New Roman" w:ascii="Times New Roman" w:hAnsi="Times New Roman"/>
        </w:rPr>
        <w:t>Through the efforts of Eugene Neff the Sunset Heights fire department has been organized. The fire station is about completed on the heights and the apparatus is on his wa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filed two suits against the G.H.&amp;S.A. The first is for $3500 damages for not paving street crossings and the other is for a writ of mandamus to compel the company to begin work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een charter members formed the El Paso Automobile Club and in order to get a majority of the 150 auto owners of the city to unite with the infant organization, the entrance fee was placed at $3 for the next 3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ip Coldwell, who is at West Point, telegraphed his father City Attorney W.M. Coldwell, that he has passed the examination, and was congratulating himself over the accomplishment because 45 men out of the class of 149 failed and were dismissed. Coldwell is now ready for second-yea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1, 1908</w:t>
      </w:r>
    </w:p>
    <w:p>
      <w:pPr>
        <w:pStyle w:val="PlainText"/>
        <w:jc w:val="both"/>
        <w:rPr/>
      </w:pPr>
      <w:r>
        <w:rPr>
          <w:rFonts w:cs="Times New Roman" w:ascii="Times New Roman" w:hAnsi="Times New Roman"/>
          <w:sz w:val="24"/>
        </w:rPr>
        <w:t>Postmaster J.A. Smith left yesterday as a delegate to the Republican national convention at Chicago, June 16-19, inclu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150 members of the First Presbyterian church enjoyed musical entertainment given at the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last night decided to employ engineers to make preliminary report on methods to be employed in handling El Paso’s sewage and garb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F.D. King of the western division of the Southwestern railroad and L.U. Morris, superintendent of the eastern division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mith, inspection superintendent of the local customs house, left yesterday for Pennsylvania to visit his mother who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melons and cantaloupes are being shipped through El Paso from California now in large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2, 1908</w:t>
      </w:r>
    </w:p>
    <w:p>
      <w:pPr>
        <w:pStyle w:val="Style14"/>
        <w:widowControl/>
        <w:jc w:val="both"/>
        <w:rPr>
          <w:lang w:bidi="he-IL"/>
        </w:rPr>
      </w:pPr>
      <w:r>
        <w:rPr>
          <w:lang w:bidi="he-IL"/>
        </w:rPr>
        <w:t xml:space="preserve">Through efforts of Eugene Neff, the Sunset Heights fire department has been organized. The fire station is about completed on the heights and the apparatus </w:t>
      </w:r>
      <w:r>
        <w:rPr>
          <w:iCs/>
          <w:lang w:bidi="he-IL"/>
        </w:rPr>
        <w:t xml:space="preserve">is </w:t>
      </w:r>
      <w:r>
        <w:rPr>
          <w:lang w:bidi="he-IL"/>
        </w:rPr>
        <w:t>on the way here.</w:t>
      </w:r>
    </w:p>
    <w:p>
      <w:pPr>
        <w:pStyle w:val="Style14"/>
        <w:widowControl/>
        <w:jc w:val="both"/>
        <w:rPr>
          <w:lang w:bidi="he-IL"/>
        </w:rPr>
      </w:pPr>
      <w:r>
        <w:rPr>
          <w:lang w:bidi="he-IL"/>
        </w:rPr>
      </w:r>
    </w:p>
    <w:p>
      <w:pPr>
        <w:pStyle w:val="Style14"/>
        <w:widowControl/>
        <w:jc w:val="both"/>
        <w:rPr>
          <w:lang w:bidi="he-IL"/>
        </w:rPr>
      </w:pPr>
      <w:r>
        <w:rPr>
          <w:lang w:bidi="he-IL"/>
        </w:rPr>
        <w:t xml:space="preserve">The City filed two </w:t>
      </w:r>
      <w:r>
        <w:rPr>
          <w:iCs/>
          <w:lang w:bidi="he-IL"/>
        </w:rPr>
        <w:t xml:space="preserve">suits </w:t>
      </w:r>
      <w:r>
        <w:rPr>
          <w:lang w:bidi="he-IL"/>
        </w:rPr>
        <w:t>against the G.H.&amp;S.A. The first is for $3500 damages for not paving street crossings and the other is for a writ of mandamus to compel the company to begin work immediately.</w:t>
      </w:r>
    </w:p>
    <w:p>
      <w:pPr>
        <w:pStyle w:val="Style14"/>
        <w:widowControl/>
        <w:jc w:val="both"/>
        <w:rPr>
          <w:lang w:bidi="he-IL"/>
        </w:rPr>
      </w:pPr>
      <w:r>
        <w:rPr>
          <w:lang w:bidi="he-IL"/>
        </w:rPr>
      </w:r>
    </w:p>
    <w:p>
      <w:pPr>
        <w:pStyle w:val="Style14"/>
        <w:widowControl/>
        <w:jc w:val="both"/>
        <w:rPr>
          <w:lang w:bidi="he-IL"/>
        </w:rPr>
      </w:pPr>
      <w:r>
        <w:rPr>
          <w:lang w:bidi="he-IL"/>
        </w:rPr>
        <w:t>Eighteen charter members formed the El Paso Automobile Club and in order to get a majority of the 150 auto owners of the city to unite with the infant organization, the entrance fee was placed at $3 for the next 30 days.</w:t>
      </w:r>
    </w:p>
    <w:p>
      <w:pPr>
        <w:pStyle w:val="Style14"/>
        <w:widowControl/>
        <w:jc w:val="both"/>
        <w:rPr>
          <w:lang w:bidi="he-IL"/>
        </w:rPr>
      </w:pPr>
      <w:r>
        <w:rPr>
          <w:lang w:bidi="he-IL"/>
        </w:rPr>
      </w:r>
    </w:p>
    <w:p>
      <w:pPr>
        <w:pStyle w:val="Style14"/>
        <w:widowControl/>
        <w:jc w:val="both"/>
        <w:rPr>
          <w:lang w:bidi="he-IL"/>
        </w:rPr>
      </w:pPr>
      <w:r>
        <w:rPr>
          <w:lang w:bidi="he-IL"/>
        </w:rPr>
        <w:t xml:space="preserve">Philip Coldwell, who is at West Point, telegraphed his father, City Attorney W.M. Coldwell, that he passed the examination, and will congratulating himself over the accomplishment because 45 men out </w:t>
      </w:r>
      <w:r>
        <w:rPr>
          <w:iCs/>
          <w:lang w:bidi="he-IL"/>
        </w:rPr>
        <w:t xml:space="preserve">of </w:t>
      </w:r>
      <w:r>
        <w:rPr>
          <w:lang w:bidi="he-IL"/>
        </w:rPr>
        <w:t xml:space="preserve">the class </w:t>
      </w:r>
      <w:r>
        <w:rPr>
          <w:iCs/>
          <w:lang w:bidi="he-IL"/>
        </w:rPr>
        <w:t xml:space="preserve">of 149 </w:t>
      </w:r>
      <w:r>
        <w:rPr>
          <w:lang w:bidi="he-IL"/>
        </w:rPr>
        <w:t>failed and were dismissed. Coldwell is now ready f</w:t>
      </w:r>
      <w:r>
        <w:rPr>
          <w:iCs/>
          <w:lang w:bidi="he-IL"/>
        </w:rPr>
        <w:t xml:space="preserve">or </w:t>
      </w:r>
      <w:r>
        <w:rPr>
          <w:lang w:bidi="he-IL"/>
        </w:rPr>
        <w:t>second year wor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8</w:t>
      </w:r>
    </w:p>
    <w:p>
      <w:pPr>
        <w:pStyle w:val="Normal"/>
        <w:jc w:val="both"/>
        <w:rPr/>
      </w:pPr>
      <w:r>
        <w:rPr>
          <w:rFonts w:cs="Times New Roman" w:ascii="Times New Roman" w:hAnsi="Times New Roman"/>
        </w:rPr>
        <w:t>C.R. Loomis, who was arrested for fast automobile driving on the County road because he had a collision with Mounted Officer Fitchett, had the case against him dismissed by Judge Lea on the recommendation of Prosecuting Attorney W.W. Bridgers. It is said that Mr. Loomis had arranged matters out of court with the police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ater in the hill district was turned off again at 2 p.m. without any warning, leaving the residences unprotected from fire and householders without wat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in the coming election is picking up. One man has deposited $500 in Petite’s place in Juarez to be bet in part or whole at even money that Ike Alderete will be reelected district clerk. If Maury Kemp decides to run again for county attorney, the same proposition is made in regard to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City postmaster has advised that his salary has been increased from $2100 to $2200 a year, which would indicate that business has been substantially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3, 1908</w:t>
      </w:r>
    </w:p>
    <w:p>
      <w:pPr>
        <w:pStyle w:val="Style14"/>
        <w:widowControl/>
        <w:jc w:val="both"/>
        <w:rPr/>
      </w:pPr>
      <w:r>
        <w:rPr>
          <w:lang w:bidi="he-IL"/>
        </w:rPr>
        <w:t>Water in the hill district was turned off again at 2 p.m. without any warning, leaving the residences unprotected from fire and householders without water.</w:t>
      </w:r>
    </w:p>
    <w:p>
      <w:pPr>
        <w:pStyle w:val="Style14"/>
        <w:widowControl/>
        <w:jc w:val="both"/>
        <w:rPr>
          <w:lang w:bidi="he-IL"/>
        </w:rPr>
      </w:pPr>
      <w:r>
        <w:rPr>
          <w:lang w:bidi="he-IL"/>
        </w:rPr>
      </w:r>
    </w:p>
    <w:p>
      <w:pPr>
        <w:pStyle w:val="Style14"/>
        <w:widowControl/>
        <w:jc w:val="both"/>
        <w:rPr>
          <w:lang w:bidi="he-IL"/>
        </w:rPr>
      </w:pPr>
      <w:r>
        <w:rPr>
          <w:lang w:bidi="he-IL"/>
        </w:rPr>
        <w:t>Interest in the coming election is picking up. One man has deposited $500 in: Petite’s place in Juarez to be bet in part or whole at even money that Ike Alderete will be re-elected district clerk. If Maury Kemp decides again to run for county attorney, the same proposition is made in regard to him.</w:t>
      </w:r>
    </w:p>
    <w:p>
      <w:pPr>
        <w:pStyle w:val="Style14"/>
        <w:widowControl/>
        <w:jc w:val="both"/>
        <w:rPr>
          <w:lang w:bidi="he-IL"/>
        </w:rPr>
      </w:pPr>
      <w:r>
        <w:rPr>
          <w:lang w:bidi="he-IL"/>
        </w:rPr>
      </w:r>
    </w:p>
    <w:p>
      <w:pPr>
        <w:pStyle w:val="Style14"/>
        <w:widowControl/>
        <w:jc w:val="both"/>
        <w:rPr>
          <w:lang w:bidi="he-IL"/>
        </w:rPr>
      </w:pPr>
      <w:r>
        <w:rPr>
          <w:lang w:bidi="he-IL"/>
        </w:rPr>
        <w:t>The Silver City postmaster has been advised that his salary has been increased from $2100 to $2200 a year, which would indicate that business has been substantially increas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908</w:t>
      </w:r>
    </w:p>
    <w:p>
      <w:pPr>
        <w:pStyle w:val="PlainText"/>
        <w:jc w:val="both"/>
        <w:rPr/>
      </w:pPr>
      <w:r>
        <w:rPr>
          <w:rFonts w:cs="Times New Roman" w:ascii="Times New Roman" w:hAnsi="Times New Roman"/>
          <w:sz w:val="24"/>
        </w:rPr>
        <w:t>Negotiations which have been pending between the Mexican government and the Yaqui Indians are at a standstill, and the Indians are again on the warp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t of the Alamogordo News at Alamogordo, N.M., was bad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cking plant of Morriss &amp; Co., in Kansas City was completely destroyed by fire, which did $2,250,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a country, clubhouse has been let by the Warren Country club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tension of 20 weeks has been granted to the contractors in charge of the construction work in Roosevelt dam in Arizona, with the stipulation that the work must be done by Octo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tearing up the street at Boulevard and Kansas, workmen for the El Paso Electric Railway company broke a water pipe with the result that the streets in that vicinity ar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o take the mounted patrol of El Maida Temple to the Shrine convention, to be held in St. Paul, Minn. This is the only mounted patrol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peration on the throat of senator J.W. Bailey in a New York hospital has been performed with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will be broken for the erection of the new home of the Knights of Columbus at the corner of Myrtle avenue and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a student at Austin, has returned to El Paso for the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left this morning for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has gone to Chicago as a delegate to the national, Republican convention to be held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alshe, of Abilene, Texas, who has been a guest at the home of her brother, R.C. Walshe, left El Paso last night to spend the summer in San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08</w:t>
      </w:r>
    </w:p>
    <w:p>
      <w:pPr>
        <w:pStyle w:val="PlainText"/>
        <w:jc w:val="both"/>
        <w:rPr>
          <w:rFonts w:ascii="Times New Roman" w:hAnsi="Times New Roman" w:cs="Times New Roman"/>
          <w:sz w:val="24"/>
        </w:rPr>
      </w:pPr>
      <w:r>
        <w:rPr>
          <w:rFonts w:cs="Times New Roman" w:ascii="Times New Roman" w:hAnsi="Times New Roman"/>
          <w:sz w:val="24"/>
        </w:rPr>
        <w:t>Richard Warren, traveling freight agent of the El Paso &amp; Southwestern railroad, has returned from a 10-day trip to points on the eastern divis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new cadets enrolled at El Paso Military institute, it was announced by Captain Dav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members of the Y.M.C.A. Athletic club boarded the smelter cars last night for the Y.M.C.A. camp o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Central and the Albuquerque Eastern railroads have merged and will be known as the New Mexico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ilbert, assistant engineer at Elephant Butte dam at Engle, N.M., was killed when a large quantity of dynamite explod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G. Willis, claim agent of the St. Louis and Southwestern railroad, with headquarters in Dallas, was in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4, 1908</w:t>
      </w:r>
    </w:p>
    <w:p>
      <w:pPr>
        <w:pStyle w:val="Style14"/>
        <w:widowControl/>
        <w:jc w:val="both"/>
        <w:rPr/>
      </w:pPr>
      <w:r>
        <w:rPr>
          <w:lang w:bidi="he-IL"/>
        </w:rPr>
        <w:t xml:space="preserve">In New Mexico A. and M. College, the Upper Valley has an asset of surpassing worth. The institution is well known in the Southwest, and not a little in the East, but it ought to be advertised widely as one </w:t>
      </w:r>
      <w:r>
        <w:rPr>
          <w:iCs/>
          <w:lang w:bidi="he-IL"/>
        </w:rPr>
        <w:t xml:space="preserve">of </w:t>
      </w:r>
      <w:r>
        <w:rPr>
          <w:lang w:bidi="he-IL"/>
        </w:rPr>
        <w:t>the chief attractions offered prospective settlers in the Valley.</w:t>
      </w:r>
    </w:p>
    <w:p>
      <w:pPr>
        <w:pStyle w:val="Style14"/>
        <w:widowControl/>
        <w:jc w:val="both"/>
        <w:rPr>
          <w:lang w:bidi="he-IL"/>
        </w:rPr>
      </w:pPr>
      <w:r>
        <w:rPr>
          <w:lang w:bidi="he-IL"/>
        </w:rPr>
      </w:r>
    </w:p>
    <w:p>
      <w:pPr>
        <w:pStyle w:val="Style14"/>
        <w:widowControl/>
        <w:jc w:val="both"/>
        <w:rPr>
          <w:lang w:bidi="he-IL"/>
        </w:rPr>
      </w:pPr>
      <w:r>
        <w:rPr>
          <w:lang w:bidi="he-IL"/>
        </w:rPr>
        <w:t>Infuriated by the cold blooded murder of a well known and highly esteemed citizen, many people of Bisbee were ready last night to hang the perpetrators of the crime.</w:t>
      </w:r>
    </w:p>
    <w:p>
      <w:pPr>
        <w:pStyle w:val="Style14"/>
        <w:widowControl/>
        <w:jc w:val="both"/>
        <w:rPr>
          <w:lang w:bidi="he-IL"/>
        </w:rPr>
      </w:pPr>
      <w:r>
        <w:rPr>
          <w:lang w:bidi="he-IL"/>
        </w:rPr>
      </w:r>
    </w:p>
    <w:p>
      <w:pPr>
        <w:pStyle w:val="Style14"/>
        <w:widowControl/>
        <w:jc w:val="both"/>
        <w:rPr>
          <w:lang w:bidi="he-IL"/>
        </w:rPr>
      </w:pPr>
      <w:r>
        <w:rPr>
          <w:lang w:bidi="he-IL"/>
        </w:rPr>
        <w:t>A movement is on foot to organize a fire department at the Union Station, and it is probable that in a short time there will be an effective force to combat any fire which may occur at the depot.</w:t>
      </w:r>
    </w:p>
    <w:p>
      <w:pPr>
        <w:pStyle w:val="Style14"/>
        <w:widowControl/>
        <w:jc w:val="both"/>
        <w:rPr>
          <w:lang w:bidi="he-IL"/>
        </w:rPr>
      </w:pPr>
      <w:r>
        <w:rPr>
          <w:lang w:bidi="he-IL"/>
        </w:rPr>
      </w:r>
    </w:p>
    <w:p>
      <w:pPr>
        <w:pStyle w:val="Style14"/>
        <w:widowControl/>
        <w:jc w:val="both"/>
        <w:rPr/>
      </w:pPr>
      <w:r>
        <w:rPr>
          <w:lang w:bidi="he-IL"/>
        </w:rPr>
        <w:t>Over 4 million gallons of water are being used daily by the people of El Paso, the largest consumption in histor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8</w:t>
      </w:r>
    </w:p>
    <w:p>
      <w:pPr>
        <w:pStyle w:val="Normal"/>
        <w:jc w:val="both"/>
        <w:rPr/>
      </w:pPr>
      <w:r>
        <w:rPr>
          <w:rFonts w:cs="Times New Roman" w:ascii="Times New Roman" w:hAnsi="Times New Roman"/>
        </w:rPr>
        <w:t>In New Mexico A and M, College the Upper Valley has an asset of surpassing worth. The institution is well known in the Southwest, and not a little in the East but it ought to be advertised widely as one of the chief attractions offered intending settlers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organize a fire department at the Union Station, and it is probable that within a short time there will be an effective force to combat any fire which may occur at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uriated by the cold blooded murder of a well known and highly esteemed citizen, many people of Bisbee were ready last night to hang the perpetrators of the c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908</w:t>
      </w:r>
    </w:p>
    <w:p>
      <w:pPr>
        <w:pStyle w:val="PlainText"/>
        <w:jc w:val="both"/>
        <w:rPr>
          <w:rFonts w:ascii="Times New Roman" w:hAnsi="Times New Roman" w:cs="Times New Roman"/>
          <w:sz w:val="24"/>
        </w:rPr>
      </w:pPr>
      <w:r>
        <w:rPr>
          <w:rFonts w:cs="Times New Roman" w:ascii="Times New Roman" w:hAnsi="Times New Roman"/>
          <w:sz w:val="24"/>
        </w:rPr>
        <w:t>An Explosion of dynamite at the Elephant Butte dam site caused the death of Frank Gilbert, an assistant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eb Powers and James Howard, who were convicted of complicity in the assassination of Gov. William Goebel of Kentucky, were pardoned by Gov.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 of Roberts &amp; Leahy Mercantile company at Lordsburg was badly damaged by fire, which caused a loss of $1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Bosworth, of El Paso, has been appointed deputy internal revenue collector at San Antonio for the western distric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engine which the city purchased a few months ago from the “Fighting the Flames” company is being, tested and will probably be assigned to the Sunset Heights station, to be open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property owners on Montana street a petition was prepared for the paving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Graham McNary entertained a number of friends with a musical at their home on North Florence street. Mrs. W. R. Brown, Miss Sprinz and Mr. Sobieski assisted in the musical program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 Campbell entertained, with a dinner party in honor of Miss Dorothy Hoffman, who will be married to Oliver Danielso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school children of the Second Church of Christ Scientist were entertained with a picnic by Mr. and Mrs. J.A. Smith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 Pollard entertained with a bridge party in honor of Miss Lena Fletcher, of Marshall, Texas, who is visiting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B. Stevens was the hostess to a reception for the Home Missionary society of Trinity church at he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4, 1908</w:t>
      </w:r>
    </w:p>
    <w:p>
      <w:pPr>
        <w:pStyle w:val="PlainText"/>
        <w:jc w:val="both"/>
        <w:rPr/>
      </w:pPr>
      <w:r>
        <w:rPr>
          <w:rFonts w:cs="Times New Roman" w:ascii="Times New Roman" w:hAnsi="Times New Roman"/>
          <w:sz w:val="24"/>
        </w:rPr>
        <w:t>S.C. Mason, of the federal horticultural and dry land department, with headquarters at Washington, addressed the directors of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eston, manager of the W.G. Walz Co. store at Mexico City, visited his relative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Sheery, relief clerk of the Santa Fe railroad, with headquarters at Chicago was in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nderson, superintendent of local waterworks, left yesterday to attend the convention of the Society of Mechanical engineers to be held at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 White, switchman for the G.H. and S.A. railroad, was killed when caught between two box cars in the local yards early last night. He had been employed by the road for more than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od situation in Kansas, which has delayed all trains running into El Paso for some weeks past, is improving, according to local railroad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holders of the Eleventh precinct met at the school house in East El Paso last night and discussed the paving question as it affected the district. Most of those present were in favor of paving the streets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8</w:t>
      </w:r>
    </w:p>
    <w:p>
      <w:pPr>
        <w:pStyle w:val="Normal"/>
        <w:jc w:val="both"/>
        <w:rPr>
          <w:rFonts w:ascii="Times New Roman" w:hAnsi="Times New Roman" w:cs="Times New Roman"/>
        </w:rPr>
      </w:pPr>
      <w:r>
        <w:rPr>
          <w:rFonts w:cs="Times New Roman" w:ascii="Times New Roman" w:hAnsi="Times New Roman"/>
        </w:rPr>
        <w:t>El Paso’s Postmaster was honored at the Republican convention in Chicago. At a caucus of Texas delegates, J.A. Smith was placed on the Credentials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4,000,000 gallons of water are being used daily by the people of El Paso, the largest consumption in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s Village Board proposes to limit auto to a speed of a mile a minute in the city bounds. That seems reasonable. Such wise legislation should have direct bearing on the right for statehood, showing capacity for self-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intention of getting a paid chief for the Fire Department and having the city take charge of the department instead of leaving it in the hands of volunteers, insurance writers are planning to make such a recommendation to Mayor Sweeney and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8</w:t>
      </w:r>
    </w:p>
    <w:p>
      <w:pPr>
        <w:pStyle w:val="PlainText"/>
        <w:jc w:val="both"/>
        <w:rPr/>
      </w:pPr>
      <w:r>
        <w:rPr>
          <w:rFonts w:cs="Times New Roman" w:ascii="Times New Roman" w:hAnsi="Times New Roman"/>
          <w:sz w:val="24"/>
        </w:rPr>
        <w:t>The insurance underwriters of the city held a mass meeting for the purpose of endeavoring to secure a paid fire chief for the city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of El Paso, has been made a member of the credentials committee at the National Republican convention to be held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plant of the International Water company on the mesa is being run to capacity the city water supply is still short, the supply necessary daily being four million gal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airs to cost $5000 have been contracted for by the Sisters of Mercy at St. Joseph’s hospital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nie Maddern Fiske is in El Paso for a performance of Rosmersholm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building of the tabernacle of the Baptist church in El Paso has been let and it is hoped the building will be ready for occupancy by Jul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tella Reber of the local postoffice staff has returned from her vacation, and Miss May Brick will leave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have gone to Cloudcroft for several days, expecting to return to El Paso in time to leave July first with a party on a trip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ellie Alley, of California, is the guest of her aunt, Mrs. Norton Ham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and Winchester Cooley with their families have gone to Cloudcroft for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5, 1908</w:t>
      </w:r>
    </w:p>
    <w:p>
      <w:pPr>
        <w:pStyle w:val="PlainText"/>
        <w:jc w:val="both"/>
        <w:rPr/>
      </w:pPr>
      <w:r>
        <w:rPr>
          <w:rFonts w:cs="Times New Roman" w:ascii="Times New Roman" w:hAnsi="Times New Roman"/>
          <w:sz w:val="24"/>
        </w:rPr>
        <w:t>The great Kaw-Missouri flood at Kansas City had almost reached its crest and done all the damage in its power. The railroad yards had been evacuated and packing houses and business establishments had evacuated their lower fl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rman emperor received the new American ambassador to Germany, David Jayne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build a bridge across the Rio Grande in this county, either at the Courchesne or Canutillo crossing, was taken up at a meeting of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amaged the grocery at 209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considering the proposition of paving their street, a mass meeting of property owners of Montana street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6, 1908</w:t>
      </w:r>
    </w:p>
    <w:p>
      <w:pPr>
        <w:pStyle w:val="Style14"/>
        <w:widowControl/>
        <w:jc w:val="both"/>
        <w:rPr/>
      </w:pPr>
      <w:r>
        <w:rPr>
          <w:lang w:bidi="he-IL"/>
        </w:rPr>
        <w:t xml:space="preserve">El Paso’s postmaster was honored at the Republican convention in Chicago. At a caucus </w:t>
      </w:r>
      <w:r>
        <w:rPr>
          <w:iCs/>
          <w:lang w:bidi="he-IL"/>
        </w:rPr>
        <w:t xml:space="preserve">at </w:t>
      </w:r>
      <w:r>
        <w:rPr>
          <w:lang w:bidi="he-IL"/>
        </w:rPr>
        <w:t>Texas delegates, J.A. Smith was placed on the Credentials Committee.</w:t>
      </w:r>
    </w:p>
    <w:p>
      <w:pPr>
        <w:pStyle w:val="Style14"/>
        <w:widowControl/>
        <w:jc w:val="both"/>
        <w:rPr>
          <w:lang w:bidi="he-IL"/>
        </w:rPr>
      </w:pPr>
      <w:r>
        <w:rPr>
          <w:lang w:bidi="he-IL"/>
        </w:rPr>
      </w:r>
    </w:p>
    <w:p>
      <w:pPr>
        <w:pStyle w:val="Style14"/>
        <w:widowControl/>
        <w:jc w:val="both"/>
        <w:rPr/>
      </w:pPr>
      <w:r>
        <w:rPr>
          <w:lang w:bidi="he-IL"/>
        </w:rPr>
        <w:t>Deming’s Village Board proposes to limit autos to a speed of</w:t>
      </w:r>
      <w:r>
        <w:rPr>
          <w:iCs/>
          <w:lang w:bidi="he-IL"/>
        </w:rPr>
        <w:t xml:space="preserve"> </w:t>
      </w:r>
      <w:r>
        <w:rPr>
          <w:lang w:bidi="he-IL"/>
        </w:rPr>
        <w:t>a mile a minute in the city bounds. 'That seems reasonable. Such wise legislation should have direct bearing on the right for statehood, showing capacity for self-government.</w:t>
      </w:r>
    </w:p>
    <w:p>
      <w:pPr>
        <w:pStyle w:val="Style14"/>
        <w:widowControl/>
        <w:jc w:val="both"/>
        <w:rPr>
          <w:lang w:bidi="he-IL"/>
        </w:rPr>
      </w:pPr>
      <w:r>
        <w:rPr>
          <w:lang w:bidi="he-IL"/>
        </w:rPr>
      </w:r>
    </w:p>
    <w:p>
      <w:pPr>
        <w:pStyle w:val="Style14"/>
        <w:widowControl/>
        <w:jc w:val="both"/>
        <w:rPr/>
      </w:pPr>
      <w:r>
        <w:rPr>
          <w:lang w:bidi="he-IL"/>
        </w:rPr>
        <w:t xml:space="preserve">With the intention of getting a paid chief for the Fire Department and having the City take charge of the department instead </w:t>
      </w:r>
      <w:r>
        <w:rPr>
          <w:iCs/>
          <w:lang w:bidi="he-IL"/>
        </w:rPr>
        <w:t xml:space="preserve">at </w:t>
      </w:r>
      <w:r>
        <w:rPr>
          <w:lang w:bidi="he-IL"/>
        </w:rPr>
        <w:t>leaving it in the hands of volunteers, insurance writers are planning to make such a recommendation to Mayor Sweeney and the Counci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8</w:t>
      </w:r>
    </w:p>
    <w:p>
      <w:pPr>
        <w:pStyle w:val="Normal"/>
        <w:jc w:val="both"/>
        <w:rPr/>
      </w:pPr>
      <w:r>
        <w:rPr>
          <w:rFonts w:cs="Times New Roman" w:ascii="Times New Roman" w:hAnsi="Times New Roman"/>
        </w:rPr>
        <w:t>Carrizozo aims to be made the county seat of Lincoln County on the grounds of accessibility and public convenience. Lincoln, the present seat, will, naturally oppose the proposition and will have the aid and sympathy of dwellers in the Hondo Basin and throughout the southwestern portions of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auto club will follow around after hilarious night riders and every time a booze bottle falls to be smashed in the street, an amateur detective will be at hand to inform against the miscre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s newly completed residence on Montana street has been sold to A.G. Andreas for $13,500. The house is large and one of the most striking properties o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B. Chase won the medal offering Class A players at the Country Club with the lowest score for 18 holes made on the local links, 81, beating by four strokes the best previous record—held by Dr. James Vance with 85, J.C. Wilmarth won the Class B prize with 99 strok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6, 1908</w:t>
      </w:r>
    </w:p>
    <w:p>
      <w:pPr>
        <w:pStyle w:val="PlainText"/>
        <w:jc w:val="both"/>
        <w:rPr/>
      </w:pPr>
      <w:r>
        <w:rPr>
          <w:rFonts w:cs="Times New Roman" w:ascii="Times New Roman" w:hAnsi="Times New Roman"/>
          <w:sz w:val="24"/>
        </w:rPr>
        <w:t>The Republican national convention which will nominate a candidate for president was called to order in Chicago by national chairman Harry S. New. The only woman to have a seat on the convention floor was Mrs. Lucy A. Clark, of Brigham City,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has been ordered by the city council to turn river water into the pipes to relieve the situation in the hill districts and to enable the water company to facilitate the work of installing a larger pump at the Mes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n Montana street will pave the street as soon as grading has been done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pips organ recital at the First Presbyterian church at which Mrs. D.W. Tucker, Carl Sobieski and James G. McNary assi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record for the local golf course was made when C.B. Chase won the medal for class A players with a score of 81 for the 18 holes. J.C. Wilmarth won the medal for class B players with 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Morgan, of 1101 East Montana street, is making arrangements to send a square piano, which has been in her family for nearly 60 years, to be reconditioned by the manufacturer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El Pasoans who left today for Los Angeles and the beaches are B.F. Darbyshire and wife; Miss Lucille Smith, Mrs. Mae Harden, Miss V. Morris, Mr. and Mrs. Runkle and Miss Maybelle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N. Leamaster and daughter, Gladys, have gone to California for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rnold, cashier of the Rio Grande Bank &amp; Trust Company, broke his arm while trying to jump a fence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Kohlberg has arrived from New York city, where he has been a student of the School of Mines of the University of New York, to spend the summer with his parents, Mr. and Mrs. E. Kohlber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6, 1908</w:t>
      </w:r>
    </w:p>
    <w:p>
      <w:pPr>
        <w:pStyle w:val="PlainText"/>
        <w:jc w:val="both"/>
        <w:rPr/>
      </w:pPr>
      <w:r>
        <w:rPr>
          <w:rFonts w:cs="Times New Roman" w:ascii="Times New Roman" w:hAnsi="Times New Roman"/>
          <w:sz w:val="24"/>
        </w:rPr>
        <w:t>Automobile owners of El Paso will meet at the Chamber of Commerce tonight to organize the El Paso Auto Automobile club. Over 100 names have been secured as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running to catch a. street car, Walter Arnold, cashier of the Rio Grande Valley bank, fell, severely injuring his right arm, yesterday afternoon. This accident happened near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ton of Mexico City passed through El Paso on his way to Chicago yesterday. Mr. Hampton has large land interests in the El Paso district. He is going to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Crawford, manager of the Gem Cigar store, and T.H. Lamb, city editor of the Times, left yesterday for a week’s stay at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ies A, B and C of the 19th infantry, stationed at Fort Bliss, left yesterday morning for Leon Springs, where they will attend the maneuvers of Texas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executive committee of El Paso county met at the court house last night and the various candidates drew for their positions upon the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7, 1908</w:t>
      </w:r>
    </w:p>
    <w:p>
      <w:pPr>
        <w:pStyle w:val="Style14"/>
        <w:widowControl/>
        <w:jc w:val="both"/>
        <w:rPr>
          <w:lang w:bidi="he-IL"/>
        </w:rPr>
      </w:pPr>
      <w:r>
        <w:rPr>
          <w:lang w:bidi="he-IL"/>
        </w:rPr>
        <w:t>Carrizozo aims to be made county seat of Lincoln County on the grounds of accessibility and public convenience. Lincoln, the present seat, will naturally oppose the proposition and will have the aid and sympathy of dwellers in the Hondo Basin and throughout the southwestern portion of the county.</w:t>
      </w:r>
    </w:p>
    <w:p>
      <w:pPr>
        <w:pStyle w:val="Style14"/>
        <w:widowControl/>
        <w:jc w:val="both"/>
        <w:rPr>
          <w:lang w:bidi="he-IL"/>
        </w:rPr>
      </w:pPr>
      <w:r>
        <w:rPr>
          <w:lang w:bidi="he-IL"/>
        </w:rPr>
      </w:r>
    </w:p>
    <w:p>
      <w:pPr>
        <w:pStyle w:val="Style14"/>
        <w:widowControl/>
        <w:jc w:val="both"/>
        <w:rPr>
          <w:lang w:bidi="he-IL"/>
        </w:rPr>
      </w:pPr>
      <w:r>
        <w:rPr>
          <w:lang w:bidi="he-IL"/>
        </w:rPr>
        <w:t>The local auto club will follow around after hilarious night riders, and every time a booze bottle fails to be smashed in the street, an amateur detective will be on hand to inform against the miscreant.</w:t>
      </w:r>
    </w:p>
    <w:p>
      <w:pPr>
        <w:pStyle w:val="Style14"/>
        <w:widowControl/>
        <w:jc w:val="both"/>
        <w:rPr>
          <w:lang w:bidi="he-IL"/>
        </w:rPr>
      </w:pPr>
      <w:r>
        <w:rPr>
          <w:lang w:bidi="he-IL"/>
        </w:rPr>
      </w:r>
    </w:p>
    <w:p>
      <w:pPr>
        <w:pStyle w:val="Style14"/>
        <w:widowControl/>
        <w:jc w:val="both"/>
        <w:rPr>
          <w:lang w:bidi="he-IL"/>
        </w:rPr>
      </w:pPr>
      <w:r>
        <w:rPr>
          <w:lang w:bidi="he-IL"/>
        </w:rPr>
        <w:t>L.W. Hoffecker’s newly completed residence on Montana street has been sold to A.G. Andreas for $13,500. The house is large and one of the most striking on the street.</w:t>
      </w:r>
    </w:p>
    <w:p>
      <w:pPr>
        <w:pStyle w:val="Style14"/>
        <w:widowControl/>
        <w:jc w:val="both"/>
        <w:rPr>
          <w:lang w:bidi="he-IL"/>
        </w:rPr>
      </w:pPr>
      <w:r>
        <w:rPr>
          <w:lang w:bidi="he-IL"/>
        </w:rPr>
      </w:r>
    </w:p>
    <w:p>
      <w:pPr>
        <w:pStyle w:val="Style14"/>
        <w:widowControl/>
        <w:jc w:val="both"/>
        <w:rPr/>
      </w:pPr>
      <w:r>
        <w:rPr>
          <w:lang w:bidi="he-IL"/>
        </w:rPr>
        <w:t>G.B. Chase won the medal offered Class A players at the Country Club with the lowest score made on the local links, 81, beating by 4 strokes the best previous record—held by Dr. James Vance with 85. J.C. Wilmarth won the Class B prize with 99 strok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8</w:t>
      </w:r>
    </w:p>
    <w:p>
      <w:pPr>
        <w:pStyle w:val="Normal"/>
        <w:jc w:val="both"/>
        <w:rPr/>
      </w:pPr>
      <w:r>
        <w:rPr>
          <w:rFonts w:cs="Times New Roman" w:ascii="Times New Roman" w:hAnsi="Times New Roman"/>
        </w:rPr>
        <w:t>There are 79 members of the El Paso Auto Club and the organization is now well launched. Officers are H.C. Myles, president; W.F. Payne, vice president; W.R. Humphries, secretary; George R. LeBaron, treasurer; executive committee, Julius Krakauer, Otis Coles and James A. D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wn, down, down goes the water in the Rio Grande and in several places the bed of the river is very conspicuous. Unless some rains from above come soon, crops in the valley, which are dependent on irrigation, are certain to suf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hundred stands of Italian bees, valued at $3800, arrived from Beeville and were transferred to the Santa Fe en route to the Mesilla Valley. The bees made a whole car load and the car was covered with netting to prevent the bees esca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und was broken for the new Calvary Baptist tabernacle at the corner Virginia and Montana streets. The structure will be used as a house of worship until a more commodious edifice can be er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7, 1908</w:t>
      </w:r>
    </w:p>
    <w:p>
      <w:pPr>
        <w:pStyle w:val="PlainText"/>
        <w:jc w:val="both"/>
        <w:rPr>
          <w:rFonts w:ascii="Times New Roman" w:hAnsi="Times New Roman" w:cs="Times New Roman"/>
          <w:sz w:val="24"/>
        </w:rPr>
      </w:pPr>
      <w:r>
        <w:rPr>
          <w:rFonts w:cs="Times New Roman" w:ascii="Times New Roman" w:hAnsi="Times New Roman"/>
          <w:sz w:val="24"/>
        </w:rPr>
        <w:t>Company K volunteers are preparing for a trip to Leon Springs, where they go to take part in the maneuvers of stat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Kurtz, capitalist of Chicago, with a party of 15 other capitalists, passed through El Paso yesterday en route to California and Arizona, where they hav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Yeo, traveling passenger agent of the Pennsylvania lines, with headquarters at Denver, Colo., was in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McBarger, secretary to the general manager of the Southwestern railroad, left yesterday for points in Ohio.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hirlwind unroofed the building occupied by the Rader and Alexander Automobile company, St. Louis and Campbell streets, lat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8, 1908</w:t>
      </w:r>
    </w:p>
    <w:p>
      <w:pPr>
        <w:pStyle w:val="Style14"/>
        <w:widowControl/>
        <w:jc w:val="both"/>
        <w:rPr>
          <w:lang w:bidi="he-IL"/>
        </w:rPr>
      </w:pPr>
      <w:r>
        <w:rPr>
          <w:lang w:bidi="he-IL"/>
        </w:rPr>
        <w:t>The El Paso Auto Club is now well launched with 79 members. Officers are H.C. Myles, president; W.F. Payne, vice president; W.R. Humphries, secretary; George R. LeBaron, treasurer; executive committee, Julius Krakauer, Otis Coles and James. A. Dick.</w:t>
      </w:r>
    </w:p>
    <w:p>
      <w:pPr>
        <w:pStyle w:val="Style14"/>
        <w:widowControl/>
        <w:jc w:val="both"/>
        <w:rPr>
          <w:lang w:bidi="he-IL"/>
        </w:rPr>
      </w:pPr>
      <w:r>
        <w:rPr>
          <w:lang w:bidi="he-IL"/>
        </w:rPr>
      </w:r>
    </w:p>
    <w:p>
      <w:pPr>
        <w:pStyle w:val="Style14"/>
        <w:widowControl/>
        <w:jc w:val="both"/>
        <w:rPr>
          <w:lang w:bidi="he-IL"/>
        </w:rPr>
      </w:pPr>
      <w:r>
        <w:rPr>
          <w:lang w:bidi="he-IL"/>
        </w:rPr>
        <w:t>Down, down, down goes the water in the Rio Grande, and in several places the river bed is very conspicuous. Unless some rains from above come soon, crops in the Valley, which are dependent on irrigation, are certain to suffer.</w:t>
      </w:r>
    </w:p>
    <w:p>
      <w:pPr>
        <w:pStyle w:val="Style14"/>
        <w:widowControl/>
        <w:jc w:val="both"/>
        <w:rPr>
          <w:lang w:bidi="he-IL"/>
        </w:rPr>
      </w:pPr>
      <w:r>
        <w:rPr>
          <w:lang w:bidi="he-IL"/>
        </w:rPr>
      </w:r>
    </w:p>
    <w:p>
      <w:pPr>
        <w:pStyle w:val="Style14"/>
        <w:widowControl/>
        <w:jc w:val="both"/>
        <w:rPr/>
      </w:pPr>
      <w:r>
        <w:rPr>
          <w:lang w:bidi="he-IL"/>
        </w:rPr>
        <w:t>Five hundred stands of Italian bees, valued at $3800, arrived from Beeville and were transferred to the Santa Fe en route to the Mesilla Valley., The bees occupied an entire car, which was covered with netting to prevent the bees escaping.</w:t>
      </w:r>
    </w:p>
    <w:p>
      <w:pPr>
        <w:pStyle w:val="Style14"/>
        <w:widowControl/>
        <w:jc w:val="both"/>
        <w:rPr>
          <w:lang w:bidi="he-IL"/>
        </w:rPr>
      </w:pPr>
      <w:r>
        <w:rPr>
          <w:lang w:bidi="he-IL"/>
        </w:rPr>
      </w:r>
    </w:p>
    <w:p>
      <w:pPr>
        <w:pStyle w:val="Style14"/>
        <w:widowControl/>
        <w:jc w:val="both"/>
        <w:rPr/>
      </w:pPr>
      <w:r>
        <w:rPr>
          <w:lang w:bidi="he-IL"/>
        </w:rPr>
        <w:t>Ground was broken f</w:t>
      </w:r>
      <w:r>
        <w:rPr>
          <w:iCs/>
          <w:lang w:bidi="he-IL"/>
        </w:rPr>
        <w:t xml:space="preserve">or </w:t>
      </w:r>
      <w:r>
        <w:rPr>
          <w:lang w:bidi="he-IL"/>
        </w:rPr>
        <w:t>the Calvary Baptist Tabernacle at the corner of Virginia and Montana streets. The structure will be used as a house of worship until a more commodious edifice can be erect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8</w:t>
      </w:r>
    </w:p>
    <w:p>
      <w:pPr>
        <w:pStyle w:val="Normal"/>
        <w:jc w:val="both"/>
        <w:rPr/>
      </w:pPr>
      <w:r>
        <w:rPr>
          <w:rFonts w:cs="Times New Roman" w:ascii="Times New Roman" w:hAnsi="Times New Roman"/>
        </w:rPr>
        <w:t>Mrs. Minnie Maddern Fiske, who is to appear tonight at the Orpheum immediately upon her arrival in El Paso went to Juarez, accompanied by her maid and personally distributed pamphlets appealing American tourists not to attend bull f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ught in the throes of moral reform, Juarez dance halls have been closed during four of seven nights each week, and it is believed that frivolous young men and silly old ones who have been accustomed to spend their earning for beer and high kicking exhibitions will have opportunity to accumulate a few dimes to pay for such trivial commodities as food, clothing,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are always struck by the beauty of Alamogordo’s park which is more showy than anything El Paso has to offer. Now Carrizozo is to have a park of nearly seven acres stretching along the railroad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8, 1908</w:t>
      </w:r>
    </w:p>
    <w:p>
      <w:pPr>
        <w:pStyle w:val="PlainText"/>
        <w:jc w:val="both"/>
        <w:rPr/>
      </w:pPr>
      <w:r>
        <w:rPr>
          <w:rFonts w:cs="Times New Roman" w:ascii="Times New Roman" w:hAnsi="Times New Roman"/>
          <w:sz w:val="24"/>
        </w:rPr>
        <w:t>No action on the proposed electric line between this city and Las Cruces was taken at a meeting of representatives of the two citie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King, superintendent of the western division of the Southwestern, was in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Hogare and S.E. Peterson will leave today for New York, where, they will take a steamer for Copenhag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ff Miller, vice president and general manager of the Yoakum railroad accompanied by his wife and a party of friends, arrived here yesterday from Houston. The party will visit 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f the Eighth precinct met at the city hall last night to discuss the paving question as it relates to that prec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s bridge which spans the river on Stanton street was badly damaged by fire yesterday afternoon. The flames had gained considerable headway when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19, 1908</w:t>
      </w:r>
    </w:p>
    <w:p>
      <w:pPr>
        <w:pStyle w:val="Style14"/>
        <w:widowControl/>
        <w:jc w:val="both"/>
        <w:rPr/>
      </w:pPr>
      <w:r>
        <w:rPr>
          <w:lang w:bidi="he-IL"/>
        </w:rPr>
        <w:t>Mrs. Minnie Maddern Fiske, who is to appear at the Orpheum, immediately upon her arrival in El Paso, went to Juarez, accompanied by her maid, and distributed pamphlets appealing to American tourists not to attend bullfights.</w:t>
      </w:r>
    </w:p>
    <w:p>
      <w:pPr>
        <w:pStyle w:val="Style14"/>
        <w:widowControl/>
        <w:jc w:val="both"/>
        <w:rPr>
          <w:lang w:bidi="he-IL"/>
        </w:rPr>
      </w:pPr>
      <w:r>
        <w:rPr>
          <w:lang w:bidi="he-IL"/>
        </w:rPr>
      </w:r>
    </w:p>
    <w:p>
      <w:pPr>
        <w:pStyle w:val="Style14"/>
        <w:widowControl/>
        <w:jc w:val="both"/>
        <w:rPr>
          <w:lang w:bidi="he-IL"/>
        </w:rPr>
      </w:pPr>
      <w:r>
        <w:rPr>
          <w:lang w:bidi="he-IL"/>
        </w:rPr>
        <w:t>Caught in the throes of moral reform, Juarez dance halls have been closed during four of seven nights each week, and it is believed that frivolous young men and silly old ones who have been accustomed to spending their earnings for beer and high kicking exhibitions, will have an opportunity to accumulate a few dimes to pay for such trivial commodities as food, clothing, shelter, etc.</w:t>
      </w:r>
    </w:p>
    <w:p>
      <w:pPr>
        <w:pStyle w:val="Style14"/>
        <w:widowControl/>
        <w:jc w:val="both"/>
        <w:rPr>
          <w:lang w:bidi="he-IL"/>
        </w:rPr>
      </w:pPr>
      <w:r>
        <w:rPr>
          <w:lang w:bidi="he-IL"/>
        </w:rPr>
      </w:r>
    </w:p>
    <w:p>
      <w:pPr>
        <w:pStyle w:val="Style14"/>
        <w:widowControl/>
        <w:jc w:val="both"/>
        <w:rPr>
          <w:lang w:bidi="he-IL"/>
        </w:rPr>
      </w:pPr>
      <w:r>
        <w:rPr>
          <w:lang w:bidi="he-IL"/>
        </w:rPr>
        <w:t>El Pasoans are always truck by the beauty of Alamogordo’s park, which is much more showy than anything El Paso has to offer. Now Carrizozo is to have a park of nearly seven acres stretching along the railroad track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8</w:t>
      </w:r>
    </w:p>
    <w:p>
      <w:pPr>
        <w:pStyle w:val="Normal"/>
        <w:jc w:val="both"/>
        <w:rPr/>
      </w:pPr>
      <w:r>
        <w:rPr>
          <w:rFonts w:cs="Times New Roman" w:ascii="Times New Roman" w:hAnsi="Times New Roman"/>
        </w:rPr>
        <w:t>The community around Nuevas Casa Grandes, Chih., is still in great excitement, following the arrest of more than 20 revolutionists against President Diaz. Families are fleeing from that sect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nd council deserve credit for their effort to dispose of the hack stand nuisances by establishing regular stands. The mayor is exactly right in refusing to permit hacks to stand along the curbs in front of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as if there would be action on the Valley interurban proposition. An organization, including 15 residents each from Las Cruces and El Paso, has guaranteed preliminary expenses to the amount of at least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teen property owners on the west side of the River across from Courchesne’s met in Felix Martinez office and decided upon a road tax of $1 an acre to fix up the road and approaches to a bridge to be constructed at Courches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19, 1908</w:t>
      </w:r>
    </w:p>
    <w:p>
      <w:pPr>
        <w:pStyle w:val="PlainText"/>
        <w:jc w:val="both"/>
        <w:rPr/>
      </w:pPr>
      <w:r>
        <w:rPr>
          <w:rFonts w:cs="Times New Roman" w:ascii="Times New Roman" w:hAnsi="Times New Roman"/>
          <w:sz w:val="24"/>
        </w:rPr>
        <w:t>William Howard Taft was nominated on the first ballot as candidate of the Republican party for president of the United States, to be voted for at the election in November. James S. Sherman was nominated for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lanks of the platform as adopted by the convention in Chicago is that of separate statehood for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renegade Apache Indians is on the warpath under the leadership of Elias, and has committed several murders in the vicinity of Nacozari,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orro County Telephone Company has made contracts for the extension of its line to Elephant Butte from San Marcial, and hopes to be able to extend it to El Paso before the summer season is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in his report to the city council recommended that the city take over the scavenger department. The back question is again before the council and hacks are to be ordered away from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Jr., was elected worshipful master of the El Paso lodge No. 130, A.F.&amp;A.M., and J.D. Mason, senior warden; J.A. Happer, junior warden; Winchester Cooley, treasurer; E.W.S. Neff,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N. Hughes and son left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rie Race has gone to Cloudcroft, leaving the city at the same time her mother left for California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and family have gone to Cloudcroft where they have taken a cottage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C. Canby have left to spend the summer at the Atlantic coast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Miss Olga Pool, of Cameron Texas, to Van Cannon Wilson, of this city, on July 1, in Camer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0, 1908</w:t>
      </w:r>
    </w:p>
    <w:p>
      <w:pPr>
        <w:pStyle w:val="Style14"/>
        <w:widowControl/>
        <w:jc w:val="both"/>
        <w:rPr>
          <w:lang w:bidi="he-IL"/>
        </w:rPr>
      </w:pPr>
      <w:r>
        <w:rPr>
          <w:lang w:bidi="he-IL"/>
        </w:rPr>
        <w:t xml:space="preserve">The community around Nuevas Casas Grandes, Chih., is still in great excitement, following the arrest of more than 20 revolutionists against President Diaz. Families </w:t>
      </w:r>
      <w:r>
        <w:rPr>
          <w:bCs/>
          <w:lang w:bidi="he-IL"/>
        </w:rPr>
        <w:t>are fl</w:t>
      </w:r>
      <w:r>
        <w:rPr>
          <w:lang w:bidi="he-IL"/>
        </w:rPr>
        <w:t>eeing from that section to El Paso.</w:t>
      </w:r>
    </w:p>
    <w:p>
      <w:pPr>
        <w:pStyle w:val="Style14"/>
        <w:widowControl/>
        <w:jc w:val="both"/>
        <w:rPr>
          <w:lang w:bidi="he-IL"/>
        </w:rPr>
      </w:pPr>
      <w:r>
        <w:rPr>
          <w:lang w:bidi="he-IL"/>
        </w:rPr>
      </w:r>
    </w:p>
    <w:p>
      <w:pPr>
        <w:pStyle w:val="Style14"/>
        <w:widowControl/>
        <w:jc w:val="both"/>
        <w:rPr/>
      </w:pPr>
      <w:r>
        <w:rPr>
          <w:lang w:bidi="he-IL"/>
        </w:rPr>
        <w:t xml:space="preserve">The Mayor and Council deserve credit </w:t>
      </w:r>
      <w:r>
        <w:rPr>
          <w:iCs/>
          <w:lang w:bidi="he-IL"/>
        </w:rPr>
        <w:t xml:space="preserve">for </w:t>
      </w:r>
      <w:r>
        <w:rPr>
          <w:lang w:bidi="he-IL"/>
        </w:rPr>
        <w:t>their efforts to dispose of the hack stand, nuisance by establishing regular stands. The Mayor is exactly right in refusing to permit hacks to stand along the curbs in front of saloons.</w:t>
      </w:r>
    </w:p>
    <w:p>
      <w:pPr>
        <w:pStyle w:val="Style14"/>
        <w:widowControl/>
        <w:jc w:val="both"/>
        <w:rPr>
          <w:lang w:bidi="he-IL"/>
        </w:rPr>
      </w:pPr>
      <w:r>
        <w:rPr>
          <w:lang w:bidi="he-IL"/>
        </w:rPr>
      </w:r>
    </w:p>
    <w:p>
      <w:pPr>
        <w:pStyle w:val="Style14"/>
        <w:widowControl/>
        <w:jc w:val="both"/>
        <w:rPr/>
      </w:pPr>
      <w:r>
        <w:rPr>
          <w:lang w:bidi="he-IL"/>
        </w:rPr>
        <w:t>It looks as if there will action on the Valley interurban proposition. An organization, including 15 residents each from Las Cruces and El Paso, has guaranteed preliminary expenses to the amount of at least $10,000.</w:t>
      </w:r>
    </w:p>
    <w:p>
      <w:pPr>
        <w:pStyle w:val="Style14"/>
        <w:widowControl/>
        <w:jc w:val="both"/>
        <w:rPr>
          <w:lang w:bidi="he-IL"/>
        </w:rPr>
      </w:pPr>
      <w:r>
        <w:rPr>
          <w:lang w:bidi="he-IL"/>
        </w:rPr>
      </w:r>
    </w:p>
    <w:p>
      <w:pPr>
        <w:pStyle w:val="Style14"/>
        <w:widowControl/>
        <w:jc w:val="both"/>
        <w:rPr>
          <w:lang w:bidi="he-IL"/>
        </w:rPr>
      </w:pPr>
      <w:r>
        <w:rPr>
          <w:lang w:bidi="he-IL"/>
        </w:rPr>
        <w:t>Sixteen property owners on the west side of the river across from Courchesne’s met in Felix Martinez’ office and decided upon a road tax of $1 an acre to fix up the road and approaches to a bridge to be constructed at Courchesn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908</w:t>
      </w:r>
    </w:p>
    <w:p>
      <w:pPr>
        <w:pStyle w:val="PlainText"/>
        <w:jc w:val="both"/>
        <w:rPr/>
      </w:pPr>
      <w:r>
        <w:rPr>
          <w:rFonts w:cs="Times New Roman" w:ascii="Times New Roman" w:hAnsi="Times New Roman"/>
          <w:sz w:val="24"/>
        </w:rPr>
        <w:t>Luke E. Wright, of Tennessee, has been appointed secretary of war to succeed Wm. H Taft, just nominated for the presidency on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ilippine assembly today, on the eve of its adjournment, asked for independence from the United States, by a vote of 57 to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wedding of Madam Anna Gould and prince Helie de Sagan were published today in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tent of Buffalo Bill’s show collapsed during a windstorm near Pittsburgh, Pa., and three people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of the main building of the El Paso Military school are now completed and the roof is being pu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has been elected president of the Humane society of El Paso and E.H. Yal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y Fisher has returned from a visit to Jackso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McCoach and family have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W.H. Shelton and daughters have gone to Vicksburg, Miss., to spend the summ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08</w:t>
      </w:r>
    </w:p>
    <w:p>
      <w:pPr>
        <w:pStyle w:val="PlainText"/>
        <w:jc w:val="both"/>
        <w:rPr>
          <w:rFonts w:ascii="Times New Roman" w:hAnsi="Times New Roman" w:cs="Times New Roman"/>
          <w:sz w:val="24"/>
        </w:rPr>
      </w:pPr>
      <w:r>
        <w:rPr>
          <w:rFonts w:cs="Times New Roman" w:ascii="Times New Roman" w:hAnsi="Times New Roman"/>
          <w:sz w:val="24"/>
        </w:rPr>
        <w:t>A meeting of the stockholders of the El Paso Military Institute will be held one night next week,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ices were posted at the Southwestern shops yesterday morning notifying employes that the shops would be closed until July 1. More than 300 men were thrown out 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of the county commissioners will hold a meeting Saturday to hear the complaints of property owners who believe that their taxes have been excessively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this morning street cars will be operated on the double track just completed on Ea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living on Santa Fe street accidentally shot himself through the lung with a revolver yesterday morning. He was lying on the bed at his home when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1, 1908</w:t>
      </w:r>
    </w:p>
    <w:p>
      <w:pPr>
        <w:pStyle w:val="Style14"/>
        <w:widowControl/>
        <w:jc w:val="both"/>
        <w:rPr>
          <w:lang w:bidi="he-IL"/>
        </w:rPr>
      </w:pPr>
      <w:r>
        <w:rPr>
          <w:lang w:bidi="he-IL"/>
        </w:rPr>
        <w:t>The Business Men’s Protective Assn. has inaugurated a collection and legal department, its object being the collection and prosecution of slow accounts turned over to it by members.</w:t>
      </w:r>
    </w:p>
    <w:p>
      <w:pPr>
        <w:pStyle w:val="Style14"/>
        <w:widowControl/>
        <w:jc w:val="both"/>
        <w:rPr>
          <w:lang w:bidi="he-IL"/>
        </w:rPr>
      </w:pPr>
      <w:r>
        <w:rPr>
          <w:lang w:bidi="he-IL"/>
        </w:rPr>
      </w:r>
    </w:p>
    <w:p>
      <w:pPr>
        <w:pStyle w:val="Style14"/>
        <w:widowControl/>
        <w:jc w:val="both"/>
        <w:rPr>
          <w:lang w:bidi="he-IL"/>
        </w:rPr>
      </w:pPr>
      <w:r>
        <w:rPr>
          <w:lang w:bidi="he-IL"/>
        </w:rPr>
        <w:t>Constable Manen Clements has instituted a campaign against “pistol toting,” he informed a Herald representative, and every person carrying a gun will have to have the best of reasons or he will be arrested.</w:t>
      </w:r>
    </w:p>
    <w:p>
      <w:pPr>
        <w:pStyle w:val="Style14"/>
        <w:widowControl/>
        <w:jc w:val="both"/>
        <w:rPr>
          <w:lang w:bidi="he-IL"/>
        </w:rPr>
      </w:pPr>
      <w:r>
        <w:rPr>
          <w:lang w:bidi="he-IL"/>
        </w:rPr>
      </w:r>
    </w:p>
    <w:p>
      <w:pPr>
        <w:pStyle w:val="Style14"/>
        <w:widowControl/>
        <w:jc w:val="both"/>
        <w:rPr>
          <w:lang w:bidi="he-IL"/>
        </w:rPr>
      </w:pPr>
      <w:r>
        <w:rPr>
          <w:lang w:bidi="he-IL"/>
        </w:rPr>
        <w:t>Montana street property owners have indicated a willingness to have the street from Oregon to Cotton avenue paved, although there are some slight objections by property owners whose property extends 120 feet along the street. The meeting was presided over by W.W. Turney.</w:t>
      </w:r>
    </w:p>
    <w:p>
      <w:pPr>
        <w:pStyle w:val="Style14"/>
        <w:widowControl/>
        <w:jc w:val="both"/>
        <w:rPr>
          <w:lang w:bidi="he-IL"/>
        </w:rPr>
      </w:pPr>
      <w:r>
        <w:rPr>
          <w:lang w:bidi="he-IL"/>
        </w:rPr>
      </w:r>
    </w:p>
    <w:p>
      <w:pPr>
        <w:pStyle w:val="Style14"/>
        <w:widowControl/>
        <w:jc w:val="both"/>
        <w:rPr/>
      </w:pPr>
      <w:r>
        <w:rPr>
          <w:lang w:bidi="he-IL"/>
        </w:rPr>
        <w:t>The average American city has one acre of parks to 237 persons, which is everywhere reconciled as inadequate. El Paso has one acre to 1000 people. It should have about 520 acres, but has only 45.</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8</w:t>
      </w:r>
    </w:p>
    <w:p>
      <w:pPr>
        <w:pStyle w:val="Normal"/>
        <w:jc w:val="both"/>
        <w:rPr/>
      </w:pPr>
      <w:r>
        <w:rPr>
          <w:rFonts w:cs="Times New Roman" w:ascii="Times New Roman" w:hAnsi="Times New Roman"/>
        </w:rPr>
        <w:t>The Business Men’s Protective Association has inaugurated a collection and local department, its object being the collection and prosecution of slow and bad accounts turned over to it by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able Manen Clements has instituted a campaign against “pistol toting,” he informed a Herald representative, and every person found carrying a gun will have to have the best reasons or he will b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tana street property owners have indicted a willingness to pave the streets from Oregon to Cotton avenue, although in some cases there is slight objection by property owners whose property extends 120 feet along the street. The meeting was presided over by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verage American city has one acre of parks to 257 persons which is everywhere recognized as inadequate. El Paso has one acre to 1000 persons. It should have about 520 acres, but has only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908</w:t>
      </w:r>
    </w:p>
    <w:p>
      <w:pPr>
        <w:pStyle w:val="PlainText"/>
        <w:jc w:val="both"/>
        <w:rPr/>
      </w:pPr>
      <w:r>
        <w:rPr>
          <w:rFonts w:cs="Times New Roman" w:ascii="Times New Roman" w:hAnsi="Times New Roman"/>
          <w:sz w:val="24"/>
        </w:rPr>
        <w:t>Four Yaqui Indians were killed in a battle with Mexican troops near Buena Vista.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El Paso county have turned down the election judges named by county chairman R.V. Bowden, and have named new ones for all precin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Martin, of Austin, was today elected superintendent of the El Paso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Wallace, of Bloomington, Ill., has been made terminal superintendent of the Mexican Central railroad at Juarez, to fill the vacancy made by the appointment of L.C. Bourne to duties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Hawkins, who was tried for the killing of Charles Barber at Van Horn, was acquitted in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and family left Washington for their summer home at Oyster Bay, 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oward Thompson, who are in Europe, are in Switzerland, and expect to arrive in London on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eight women were guests of Mrs. Waters Davis and Mrs. J.F. Williams at the Davis home for a bridge luncheon. High score was won by Mrs. A.L. Gold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Kemp sailed from Baltimore on June 13 for Europ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Lulu O’Meara to Henry Ryan at the home of the bride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and family have gone to Cloudcroft where they will have the Allan Blacker cottag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C. Hills has gone to Grand Rapids, Mich., to attend the wedding of her niece, Lillian Hills, to Claude Hamil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1, 1908</w:t>
      </w:r>
    </w:p>
    <w:p>
      <w:pPr>
        <w:pStyle w:val="PlainText"/>
        <w:jc w:val="both"/>
        <w:rPr/>
      </w:pPr>
      <w:r>
        <w:rPr>
          <w:rFonts w:cs="Times New Roman" w:ascii="Times New Roman" w:hAnsi="Times New Roman"/>
          <w:sz w:val="24"/>
        </w:rPr>
        <w:t>Officers recently elected by the Masonic lodge of El Paso were installed last night. They were T.C. Lee, mater. J.D. Mason, senior warden; J.A. Happer, junior warden; Grant Martin, senior deacon ; J.M. Alcott, junior deacon; E.E. Neff, secretary, and W. Coole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absence from the city of several of the railway mail clerks, the annual meeting of the El Paso branch of the National Railway association has been postponed until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E.D, Kennedy, of Houston, who is promoting the Altus, Roswell &amp; El Paso railroad conferred with representatives of El Paso Chamber of Commerc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ampbell, general passenger agent of Texas &amp; Pacific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hamber of Commerce has arranged for space for the El Paso exhibit at the Albuquerque convention of the National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J.L. Bell, the El Paso &amp; Kansas City railroad will be comple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8</w:t>
      </w:r>
    </w:p>
    <w:p>
      <w:pPr>
        <w:pStyle w:val="Normal"/>
        <w:jc w:val="both"/>
        <w:rPr/>
      </w:pPr>
      <w:r>
        <w:rPr>
          <w:rFonts w:cs="Times New Roman" w:ascii="Times New Roman" w:hAnsi="Times New Roman"/>
        </w:rPr>
        <w:t>A Silver City paper reports the capture of a Gila monster 18 feet long. Silver City evidently hasn’t gone prohibition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itations to the wedding of Ernest Depperman, driver of the chemical wagon at Central Fire Station, to Miss Annette M. Meyer, of Austin, have been received. The bride and groom will return here July 1 and will reside at Overland and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prosperous beyond all cities in the country. The East feels the effect of the fall in prices of stocks and bonds. The Pacific Coast suffers because summer travel is light. But the Southwest is filling up with new people and El Paso is the center of irrigation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persons connected with the Juarez post office and mail service are now clothed in uniforms for the first time in history. The uniforms are blue with silver buttons and blue c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8</w:t>
      </w:r>
    </w:p>
    <w:p>
      <w:pPr>
        <w:pStyle w:val="PlainText"/>
        <w:jc w:val="both"/>
        <w:rPr/>
      </w:pPr>
      <w:r>
        <w:rPr>
          <w:rFonts w:cs="Times New Roman" w:ascii="Times New Roman" w:hAnsi="Times New Roman"/>
          <w:sz w:val="24"/>
        </w:rPr>
        <w:t>Twenty-four companies manufacturing man la wrapping paper were fined $1000 each by the United States circuit court in New York city, after they were found guilty of violation of the antitrust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has been selected as the headquarters of the National Republican Party during the coming presidential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J.C. Freeman, a well-known old trapper of Carlsbad, who has been missing for several months, was found in a lonely spot about 50 miles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rniture store of D.A. O’Brien on Myrtle avenue was burglariz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 Frontera,” a clothing store in Juarez, was badly damaged by fire. The barn at the Baldwin Sanatorium was also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d of lettuce raised on the Hodge ranch near Las Cruces is being exhibited. The lettuce measures 14 inches across and is 36 inches in circum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and Donald Gillies won first place in the tennis tourney just finished at the Country club, playing through the tournament without a def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left to spend several weeks on his ranch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ue Owens Principal of one of the public schools in Douglas, Ariz., is visiting Mrs. Mattie Leahy, at the Ram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to the wedding of Miss Carmen Acebo and Carleton Dunlavy on June 24, in the old church in Juarez,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Castles has left for a visit to Chicago, Springfield, Philadelphia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Ellison has gone to San Diego, where she will be the guest of Mrs. Maud Ervay Fagin, formerly of thi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2, 1908</w:t>
      </w:r>
    </w:p>
    <w:p>
      <w:pPr>
        <w:pStyle w:val="PlainText"/>
        <w:jc w:val="both"/>
        <w:rPr>
          <w:rFonts w:ascii="Times New Roman" w:hAnsi="Times New Roman" w:cs="Times New Roman"/>
          <w:sz w:val="24"/>
        </w:rPr>
      </w:pPr>
      <w:r>
        <w:rPr>
          <w:rFonts w:cs="Times New Roman" w:ascii="Times New Roman" w:hAnsi="Times New Roman"/>
          <w:sz w:val="24"/>
        </w:rPr>
        <w:t>Charles Kauffman of the First National bank will leave today for his old home at Canton, O. Kauffman is a former member of the White Sox and El Paso ball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Sharpe and Superintendent Myers of the Santa Fe railroad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alleged Mexican revolutionists were arrested in El Paso yesterday at the request of authorities at Mexico City. They will be sent back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E. Magill, consul general of the United States at San Salvador, republic of Salvador, has been given the post of American consul in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3, 1908</w:t>
      </w:r>
    </w:p>
    <w:p>
      <w:pPr>
        <w:pStyle w:val="Style14"/>
        <w:widowControl/>
        <w:jc w:val="both"/>
        <w:rPr/>
      </w:pPr>
      <w:r>
        <w:rPr>
          <w:lang w:bidi="he-IL"/>
        </w:rPr>
        <w:t>A Silver City paper reports the capture of a Gila monster 18 f</w:t>
      </w:r>
      <w:r>
        <w:rPr>
          <w:iCs/>
          <w:lang w:bidi="he-IL"/>
        </w:rPr>
        <w:t>eet l</w:t>
      </w:r>
      <w:r>
        <w:rPr>
          <w:lang w:bidi="he-IL"/>
        </w:rPr>
        <w:t>ong. Silver City evidently hasn’t gone prohibition yet.</w:t>
      </w:r>
    </w:p>
    <w:p>
      <w:pPr>
        <w:pStyle w:val="Style14"/>
        <w:widowControl/>
        <w:jc w:val="both"/>
        <w:rPr>
          <w:lang w:bidi="he-IL"/>
        </w:rPr>
      </w:pPr>
      <w:r>
        <w:rPr>
          <w:lang w:bidi="he-IL"/>
        </w:rPr>
      </w:r>
    </w:p>
    <w:p>
      <w:pPr>
        <w:pStyle w:val="Style14"/>
        <w:widowControl/>
        <w:jc w:val="both"/>
        <w:rPr>
          <w:lang w:bidi="he-IL"/>
        </w:rPr>
      </w:pPr>
      <w:r>
        <w:rPr>
          <w:lang w:bidi="he-IL"/>
        </w:rPr>
        <w:t xml:space="preserve">Invitations to the wedding of Ernest Depperman, driver of the Central Fire Station chemical wagon, to Miss Annette M. Meyer </w:t>
      </w:r>
      <w:r>
        <w:rPr>
          <w:iCs/>
          <w:lang w:bidi="he-IL"/>
        </w:rPr>
        <w:t>of A</w:t>
      </w:r>
      <w:r>
        <w:rPr>
          <w:lang w:bidi="he-IL"/>
        </w:rPr>
        <w:t>ustin have been received. The couple will return here July 1 to reside at Overland and Kansas street.</w:t>
      </w:r>
    </w:p>
    <w:p>
      <w:pPr>
        <w:pStyle w:val="Style14"/>
        <w:widowControl/>
        <w:jc w:val="both"/>
        <w:rPr>
          <w:lang w:bidi="he-IL"/>
        </w:rPr>
      </w:pPr>
      <w:r>
        <w:rPr>
          <w:lang w:bidi="he-IL"/>
        </w:rPr>
      </w:r>
    </w:p>
    <w:p>
      <w:pPr>
        <w:pStyle w:val="Style14"/>
        <w:widowControl/>
        <w:jc w:val="both"/>
        <w:rPr/>
      </w:pPr>
      <w:r>
        <w:rPr>
          <w:lang w:bidi="he-IL"/>
        </w:rPr>
        <w:t>El Paso is prosperous beyond all cities in the country. The East feels the effect of the fall in prices of stocks and bonds. The Pacific Coast suff</w:t>
      </w:r>
      <w:r>
        <w:rPr>
          <w:iCs/>
          <w:lang w:bidi="he-IL"/>
        </w:rPr>
        <w:t xml:space="preserve">ers </w:t>
      </w:r>
      <w:r>
        <w:rPr>
          <w:lang w:bidi="he-IL"/>
        </w:rPr>
        <w:t>because summer travel is light. But the Southwest is filling up with new people and El Paso is the center of irrigation development.</w:t>
      </w:r>
    </w:p>
    <w:p>
      <w:pPr>
        <w:pStyle w:val="Style14"/>
        <w:widowControl/>
        <w:jc w:val="both"/>
        <w:rPr>
          <w:lang w:bidi="he-IL"/>
        </w:rPr>
      </w:pPr>
      <w:r>
        <w:rPr>
          <w:lang w:bidi="he-IL"/>
        </w:rPr>
      </w:r>
    </w:p>
    <w:p>
      <w:pPr>
        <w:pStyle w:val="Style14"/>
        <w:widowControl/>
        <w:jc w:val="both"/>
        <w:rPr>
          <w:lang w:bidi="he-IL"/>
        </w:rPr>
      </w:pPr>
      <w:r>
        <w:rPr>
          <w:lang w:bidi="he-IL"/>
        </w:rPr>
        <w:t>All persons connected with the Juarez post office and mail service are now clothed in uniforms f</w:t>
      </w:r>
      <w:r>
        <w:rPr>
          <w:iCs/>
          <w:lang w:bidi="he-IL"/>
        </w:rPr>
        <w:t xml:space="preserve">or </w:t>
      </w:r>
      <w:r>
        <w:rPr>
          <w:lang w:bidi="he-IL"/>
        </w:rPr>
        <w:t>the first time in history. The uniforms are blue with silver buttons and blue cap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8</w:t>
      </w:r>
    </w:p>
    <w:p>
      <w:pPr>
        <w:pStyle w:val="Normal"/>
        <w:jc w:val="both"/>
        <w:rPr/>
      </w:pPr>
      <w:r>
        <w:rPr>
          <w:rFonts w:cs="Times New Roman" w:ascii="Times New Roman" w:hAnsi="Times New Roman"/>
        </w:rPr>
        <w:t>Saloon licenses cost $2500 a year in Roswell, and there are only six saloons in the city, or less than one to 1000 inhabitants. El Paso, with a ridiculously low license, has four times as many per 1000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summer is over, the roller skating small boy will be able to go from one end of Las Cruces’s main street to the other on new cement sidewalks, for almost every day a new walk is started. The old board walk in front of Murphy’s Grocery Store was torn up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race B. Stevens was the first El Paso man to wear a Taft button. It came from New York and followed soon after a telegram announcing the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Ranch Saloon after a quarter of a century of operation, closed its doors, one of the noted resorts of the Southwest in earlier days, when almost every other door was a saloon with gambling, in which fortunes were made and swept away in a night, went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June 23, 1908</w:t>
      </w:r>
    </w:p>
    <w:p>
      <w:pPr>
        <w:pStyle w:val="PlainText"/>
        <w:jc w:val="both"/>
        <w:rPr/>
      </w:pPr>
      <w:r>
        <w:rPr>
          <w:rFonts w:cs="Times New Roman" w:ascii="Times New Roman" w:hAnsi="Times New Roman"/>
          <w:sz w:val="24"/>
        </w:rPr>
        <w:t>James S. Sherman, vice presidential nominee on the Republican ticket, is seriously ill in a hospital at Cleveland, Ohio, and it may be necessary to operate 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an Reid, daughter of Whitelaw Reid, ambassador to the court of St. James, was married in the Royal chapel of St. James palace to Hubert Ward, brother of the earl of Du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nch, in El Paso, one of the most noted saloons and gambling houses in the southwest, closed its doo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Pierce canyon, near Cloudcroft, which started in the forest near Carter’s sawmill, burned a large area of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persons connected with the postoffice and mail service in Juarez are now clothed in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sprinkler, purchased by the Woman’s Improvement association of Las Cruces, has been put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property owners’ of East El Paso, recommendations for the paving of Pera street, Tobin, Boulevard, Estrella, Piedras and Montana street from Tularosa street were sent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D. Greet, who has been on a vacation trip to Alabama, has returned to dut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ssie C. Herbert has gone to Mexico City and other places in Mexico for a visit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ucas and wife have returned from a visit with their son and his family in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an Chandler, of Highland Park, has the credit of having the first watermelons and cantaloupes grown in El Paso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Goldstein has left to spend the summer in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3, 1908</w:t>
      </w:r>
    </w:p>
    <w:p>
      <w:pPr>
        <w:pStyle w:val="PlainText"/>
        <w:jc w:val="both"/>
        <w:rPr/>
      </w:pPr>
      <w:r>
        <w:rPr>
          <w:rFonts w:cs="Times New Roman" w:ascii="Times New Roman" w:hAnsi="Times New Roman"/>
          <w:sz w:val="24"/>
        </w:rPr>
        <w:t>P.W. Berkshire, inspector of immigration along the Rio Grande, with headquarters at San Antonio, said yesterday he believed there is an organized clique in El Paso to smuggle Chinese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volunteers are making preparations for leaving Tuesday for Leon Springs to take part in the maneuvers of state troops, to be held t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practice of the Y.M.C.A. fencing club was held last night, in which 12 of the members took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s Missionary union will give a bazaar at Washington park tomorrow, the proceeds to be added to the building fund for the proposed young women’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Alamogordo have just completed at great booklet containing some valuable information for prospective investors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4, 1908</w:t>
      </w:r>
    </w:p>
    <w:p>
      <w:pPr>
        <w:pStyle w:val="Style14"/>
        <w:widowControl/>
        <w:jc w:val="both"/>
        <w:rPr>
          <w:lang w:bidi="he-IL"/>
        </w:rPr>
      </w:pPr>
      <w:r>
        <w:rPr>
          <w:lang w:bidi="he-IL"/>
        </w:rPr>
        <w:t>Roswell saloon licenses cost $2500, and there are only six saloons in the city, or less than one to 1000 people, El Paso, with a ridiculously low license, has four times as many per 1000 people.</w:t>
      </w:r>
    </w:p>
    <w:p>
      <w:pPr>
        <w:pStyle w:val="Style14"/>
        <w:widowControl/>
        <w:jc w:val="both"/>
        <w:rPr>
          <w:lang w:bidi="he-IL"/>
        </w:rPr>
      </w:pPr>
      <w:r>
        <w:rPr>
          <w:lang w:bidi="he-IL"/>
        </w:rPr>
      </w:r>
    </w:p>
    <w:p>
      <w:pPr>
        <w:pStyle w:val="Style14"/>
        <w:widowControl/>
        <w:jc w:val="both"/>
        <w:rPr>
          <w:lang w:bidi="he-IL"/>
        </w:rPr>
      </w:pPr>
      <w:r>
        <w:rPr>
          <w:lang w:bidi="he-IL"/>
        </w:rPr>
        <w:t>Before summer is over, the roller skating small boy will be able to go from one end of Las Cruces’ main street to the other on new cement sidewalks, for almost every day a new sidewalk is started. The old board walk in front of Murphy’s Grocery Store was torn up last week.</w:t>
      </w:r>
    </w:p>
    <w:p>
      <w:pPr>
        <w:pStyle w:val="Style14"/>
        <w:widowControl/>
        <w:jc w:val="both"/>
        <w:rPr>
          <w:lang w:bidi="he-IL"/>
        </w:rPr>
      </w:pPr>
      <w:r>
        <w:rPr>
          <w:lang w:bidi="he-IL"/>
        </w:rPr>
      </w:r>
    </w:p>
    <w:p>
      <w:pPr>
        <w:pStyle w:val="Style14"/>
        <w:widowControl/>
        <w:jc w:val="both"/>
        <w:rPr/>
      </w:pPr>
      <w:r>
        <w:rPr>
          <w:lang w:bidi="he-IL"/>
        </w:rPr>
        <w:t>Horace B. Stevens was the firs</w:t>
      </w:r>
      <w:r>
        <w:rPr>
          <w:iCs/>
          <w:lang w:bidi="he-IL"/>
        </w:rPr>
        <w:t>t El</w:t>
      </w:r>
      <w:r>
        <w:rPr>
          <w:lang w:bidi="he-IL"/>
        </w:rPr>
        <w:t xml:space="preserve"> Paso man to wear a Taft button. It came f</w:t>
      </w:r>
      <w:r>
        <w:rPr>
          <w:iCs/>
          <w:lang w:bidi="he-IL"/>
        </w:rPr>
        <w:t xml:space="preserve">rom </w:t>
      </w:r>
      <w:r>
        <w:rPr>
          <w:lang w:bidi="he-IL"/>
        </w:rPr>
        <w:t>New York and followed soon after a telegram announcing the nomination.</w:t>
      </w:r>
    </w:p>
    <w:p>
      <w:pPr>
        <w:pStyle w:val="Style14"/>
        <w:widowControl/>
        <w:jc w:val="both"/>
        <w:rPr>
          <w:lang w:bidi="he-IL"/>
        </w:rPr>
      </w:pPr>
      <w:r>
        <w:rPr>
          <w:lang w:bidi="he-IL"/>
        </w:rPr>
      </w:r>
    </w:p>
    <w:p>
      <w:pPr>
        <w:pStyle w:val="Style14"/>
        <w:widowControl/>
        <w:jc w:val="both"/>
        <w:rPr/>
      </w:pPr>
      <w:r>
        <w:rPr>
          <w:lang w:bidi="he-IL"/>
        </w:rPr>
        <w:t>When the Ranch Saloon, after almost a quarter of a century of operation, closed its doors, one of the noted resorts in the Southwest of the early days, when almost every other door was a saloon with gambling, in which fortunes were made and swept away in a night, went out of busin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8</w:t>
      </w:r>
    </w:p>
    <w:p>
      <w:pPr>
        <w:pStyle w:val="Normal"/>
        <w:jc w:val="both"/>
        <w:rPr>
          <w:rFonts w:ascii="Times New Roman" w:hAnsi="Times New Roman" w:cs="Times New Roman"/>
        </w:rPr>
      </w:pPr>
      <w:r>
        <w:rPr>
          <w:rFonts w:cs="Times New Roman" w:ascii="Times New Roman" w:hAnsi="Times New Roman"/>
        </w:rPr>
        <w:t>The first ripplings of activity which building of Elephant Butte Dam will center in the city, have become noticeable. Just this week a carload of lumber was shipped to Engle,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rving McNeil has returned from the East with his bride, the former Miss Elizabeth Keeling. They were married in Washington and spent their honeymoon visiting relatives of Jackson, Tenn., and other points in the South. They will make their home at 1621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W. Foster. Mrs. H.W. Cutshall and Mrs. L.M. Breck greeted guests cordially at the watermelon social given by the Aid Society last evening at the First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8</w:t>
      </w:r>
    </w:p>
    <w:p>
      <w:pPr>
        <w:pStyle w:val="PlainText"/>
        <w:jc w:val="both"/>
        <w:rPr/>
      </w:pPr>
      <w:r>
        <w:rPr>
          <w:rFonts w:cs="Times New Roman" w:ascii="Times New Roman" w:hAnsi="Times New Roman"/>
          <w:sz w:val="24"/>
        </w:rPr>
        <w:t>Grover Cleveland, twice Democratic president of the United States, died at his home, “Westland,” Princeton, N.J. Mr. Cleveland had been ill for sometime, but death came suddenly from heart failure. He was 71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American legation at Caracas, Venezuela, have sailed for home after severing diplomatic relations between that country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San Juan day and, according to customs in vogue in several cities of Mexico, it is general bat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has purchased 17 lots for a school building in Mundy Heights. It will be known as Vila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improvement bonds have been voted for by the residents of Las Cruces, totaling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 Kinne, of the chamber of commerce, has been notified that El Paso has been allotted space in the exhibition halls of the national irrigation congress, to be held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meeting for this season of the Tuesday Card club was held at the home of Mrs. D.V. Ha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rving McNeil has returned to El Paso with his bride who was Miss Elizabeth Keeling, of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Peyton Edwards entertained at dinner for Judge J.R. Harper and Mrs. Harriet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press Arrington, who is spending the summer in Hollywood, Calif., entertained a number of El Pasoans at dinner at the Mountain View 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d society of the First Presbyterian church gave a watermelon social at the church. Mrs. A.W. Foster, Mrs W.H. Cuttshall and Mrs. L.M. Breck were the committee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K. Talbot have gone to Cloudcroft to occupy the Dieter ca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4, 1908</w:t>
      </w:r>
    </w:p>
    <w:p>
      <w:pPr>
        <w:pStyle w:val="PlainText"/>
        <w:jc w:val="both"/>
        <w:rPr>
          <w:rFonts w:ascii="Times New Roman" w:hAnsi="Times New Roman" w:cs="Times New Roman"/>
          <w:sz w:val="24"/>
        </w:rPr>
      </w:pPr>
      <w:r>
        <w:rPr>
          <w:rFonts w:cs="Times New Roman" w:ascii="Times New Roman" w:hAnsi="Times New Roman"/>
          <w:sz w:val="24"/>
        </w:rPr>
        <w:t>City officials declared yesterday that there were a number of counterfeit coins now in circulation in El Paso. Several of these coins have found their way to local merchants. They were turned over to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revival in building operations in El Paso within the next two months is predicted by local business men. Contracts have been let for several large structures within the past few days, it is underst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Railway Mail Clerks’ association will be held at the federal building next Tuesday. Officers for the ensuing year will be elected and other business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hinamen were ordered deported after a trial given them in the commissioners’ court-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Garcia, 12, was painfully injured when a dynamite cap with which he was playing explod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delegates will go from El Paso county to the meeting of the Texas Farmers’ congress at College Station July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Rena Claudius De Serviere of Washington has been procured as teacher of modern languages at the El Paso Military Institute, it was announc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5, 1908</w:t>
      </w:r>
    </w:p>
    <w:p>
      <w:pPr>
        <w:pStyle w:val="Style14"/>
        <w:widowControl/>
        <w:jc w:val="both"/>
        <w:rPr>
          <w:lang w:bidi="he-IL"/>
        </w:rPr>
      </w:pPr>
      <w:r>
        <w:rPr>
          <w:lang w:bidi="he-IL"/>
        </w:rPr>
        <w:t>The first ripplings of activity, which building of Elephant Butte Dam will center in this city, have become noticeable. Just this week a carload of lumber was shipped to Engle, N.M.</w:t>
      </w:r>
    </w:p>
    <w:p>
      <w:pPr>
        <w:pStyle w:val="Style14"/>
        <w:widowControl/>
        <w:jc w:val="both"/>
        <w:rPr>
          <w:lang w:bidi="he-IL"/>
        </w:rPr>
      </w:pPr>
      <w:r>
        <w:rPr>
          <w:lang w:bidi="he-IL"/>
        </w:rPr>
      </w:r>
    </w:p>
    <w:p>
      <w:pPr>
        <w:pStyle w:val="Style14"/>
        <w:widowControl/>
        <w:jc w:val="both"/>
        <w:rPr/>
      </w:pPr>
      <w:r>
        <w:rPr>
          <w:lang w:bidi="he-IL"/>
        </w:rPr>
        <w:t>Dr. Irving McNeil has returned from the East with his bride, the former Miss Elizabeth Keeling. They were married in Washington and spent their honeymoon visiting relatives in Jackson, Tenn., and other points in the South. They will make their home at 1621 Rio Grande street.</w:t>
      </w:r>
    </w:p>
    <w:p>
      <w:pPr>
        <w:pStyle w:val="Style14"/>
        <w:widowControl/>
        <w:jc w:val="both"/>
        <w:rPr>
          <w:lang w:bidi="he-IL"/>
        </w:rPr>
      </w:pPr>
      <w:r>
        <w:rPr>
          <w:lang w:bidi="he-IL"/>
        </w:rPr>
      </w:r>
    </w:p>
    <w:p>
      <w:pPr>
        <w:pStyle w:val="Style14"/>
        <w:widowControl/>
        <w:jc w:val="both"/>
        <w:rPr/>
      </w:pPr>
      <w:r>
        <w:rPr>
          <w:lang w:bidi="he-IL"/>
        </w:rPr>
        <w:t>Mr. A.W. Foster, Mrs. H.W. Cutshall and Mrs. L.M. Breck greeted guests cordially at the watermelon social given by the Aid Society last evening at the First Presbyterian Churc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8</w:t>
      </w:r>
    </w:p>
    <w:p>
      <w:pPr>
        <w:pStyle w:val="Normal"/>
        <w:jc w:val="both"/>
        <w:rPr/>
      </w:pPr>
      <w:r>
        <w:rPr>
          <w:rFonts w:cs="Times New Roman" w:ascii="Times New Roman" w:hAnsi="Times New Roman"/>
        </w:rPr>
        <w:t>The long distance “telephone” line between Cloudcroft and El Paso is the abomination and the cause of more profanity than any other one thing in the Southwest. Its principal purpose seems to be to make men swear and women hysteri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Bridgers, representative of Bitulithic Paving Company, stated that about 90 percent of the property owners on Kansas street had signed up for pa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Berkshire, of San Antonio, inspector in charge of immigration service along the border, is on his way here to investigate Chinese smuggling c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spects are that El Paso will have a big, first-class hotel. Sites suggested include Bassett’s corner on Texas and Stanton, the Kohlberg property on San Francisco street where Longwell’s Stables are located and the Mundy property on the site of the old Mesa Ga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5, 1908</w:t>
      </w:r>
    </w:p>
    <w:p>
      <w:pPr>
        <w:pStyle w:val="PlainText"/>
        <w:jc w:val="both"/>
        <w:rPr/>
      </w:pPr>
      <w:r>
        <w:rPr>
          <w:rFonts w:cs="Times New Roman" w:ascii="Times New Roman" w:hAnsi="Times New Roman"/>
          <w:sz w:val="24"/>
        </w:rPr>
        <w:t>The eclipse of the sun served to attract many El Pasoans to the streets yesterday afternoon. The image of the sun was almost perfect when the first contact occurred. but not so good at the time of the second contact. Hundreds of smoked glasses were in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J. Ormsbee, superintendent of the smelter, will address the Sunday club of the Y.M.C.A. Sunday afternoon on “Men’s Clubs, Good and Bad,”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Jackson, an engineer on the G.H.&amp;S.A. railroad, residing at 711 Ange street, was seriously injured when he fell from his cab in the local yards of the road yesterday afternoon. Jackson attempted to pitch a piece of iron from the engine and became over-bal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company will put on additional care on the line leading to Washington park, next Sunday. it was announced yesterday. The company was taxed to its capacity to handle the crowd that visited the park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Ten Eyck, trainmaster of Southwestern lines, with headquarters at Carrizoso, N.M., visited El Paso yesterday on business. He will leave for Carrizoz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6, 1908</w:t>
      </w:r>
    </w:p>
    <w:p>
      <w:pPr>
        <w:pStyle w:val="Style14"/>
        <w:widowControl/>
        <w:jc w:val="both"/>
        <w:rPr>
          <w:lang w:bidi="he-IL"/>
        </w:rPr>
      </w:pPr>
      <w:r>
        <w:rPr>
          <w:lang w:bidi="he-IL"/>
        </w:rPr>
        <w:t xml:space="preserve">The telephone line between Cloudcroft and EI Paso is an abomination and the cause </w:t>
      </w:r>
      <w:r>
        <w:rPr>
          <w:iCs/>
          <w:lang w:bidi="he-IL"/>
        </w:rPr>
        <w:t xml:space="preserve">of </w:t>
      </w:r>
      <w:r>
        <w:rPr>
          <w:lang w:bidi="he-IL"/>
        </w:rPr>
        <w:t>more profanity than any other one thing in the Southwest. Its principal purpose seems to be to make men swear and women hysterical.</w:t>
      </w:r>
    </w:p>
    <w:p>
      <w:pPr>
        <w:pStyle w:val="Style14"/>
        <w:widowControl/>
        <w:jc w:val="both"/>
        <w:rPr>
          <w:lang w:bidi="he-IL"/>
        </w:rPr>
      </w:pPr>
      <w:r>
        <w:rPr>
          <w:lang w:bidi="he-IL"/>
        </w:rPr>
      </w:r>
    </w:p>
    <w:p>
      <w:pPr>
        <w:pStyle w:val="Style14"/>
        <w:widowControl/>
        <w:jc w:val="both"/>
        <w:rPr/>
      </w:pPr>
      <w:r>
        <w:rPr>
          <w:lang w:bidi="he-IL"/>
        </w:rPr>
        <w:t>W.W. Bridgers, representative of Bitulithic Paving Co., stated that about 90 per cent of the property owners on Kansas street had signed up for paving.</w:t>
      </w:r>
    </w:p>
    <w:p>
      <w:pPr>
        <w:pStyle w:val="Style14"/>
        <w:widowControl/>
        <w:jc w:val="both"/>
        <w:rPr>
          <w:lang w:bidi="he-IL"/>
        </w:rPr>
      </w:pPr>
      <w:r>
        <w:rPr>
          <w:lang w:bidi="he-IL"/>
        </w:rPr>
      </w:r>
    </w:p>
    <w:p>
      <w:pPr>
        <w:pStyle w:val="Style14"/>
        <w:widowControl/>
        <w:jc w:val="both"/>
        <w:rPr>
          <w:lang w:bidi="he-IL"/>
        </w:rPr>
      </w:pPr>
      <w:r>
        <w:rPr>
          <w:lang w:bidi="he-IL"/>
        </w:rPr>
        <w:t>W.W. Berkshire of San Antonio, inspector in charge of immigration service along the border, is on his way here to investigate Chinese smuggling cases.</w:t>
      </w:r>
    </w:p>
    <w:p>
      <w:pPr>
        <w:pStyle w:val="Style14"/>
        <w:widowControl/>
        <w:jc w:val="both"/>
        <w:rPr>
          <w:lang w:bidi="he-IL"/>
        </w:rPr>
      </w:pPr>
      <w:r>
        <w:rPr>
          <w:lang w:bidi="he-IL"/>
        </w:rPr>
      </w:r>
    </w:p>
    <w:p>
      <w:pPr>
        <w:pStyle w:val="Style14"/>
        <w:widowControl/>
        <w:jc w:val="both"/>
        <w:rPr/>
      </w:pPr>
      <w:r>
        <w:rPr>
          <w:lang w:bidi="he-IL"/>
        </w:rPr>
        <w:t xml:space="preserve">Prospects are that El Paso will have a big first class hotel. </w:t>
      </w:r>
      <w:r>
        <w:rPr>
          <w:iCs/>
          <w:lang w:bidi="he-IL"/>
        </w:rPr>
        <w:t xml:space="preserve">Sites </w:t>
      </w:r>
      <w:r>
        <w:rPr>
          <w:lang w:bidi="he-IL"/>
        </w:rPr>
        <w:t>suggested include Bassett’s corner at Texas and Stanton streets, the Kohlberg property on San Francisco street, where Longwell’s Stables are located, and the Mundy property on the side of the old Mesa Garde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8</w:t>
      </w:r>
    </w:p>
    <w:p>
      <w:pPr>
        <w:pStyle w:val="Normal"/>
        <w:jc w:val="both"/>
        <w:rPr/>
      </w:pPr>
      <w:r>
        <w:rPr>
          <w:rFonts w:cs="Times New Roman" w:ascii="Times New Roman" w:hAnsi="Times New Roman"/>
        </w:rPr>
        <w:t>Don’t wait for another big fire before grappling with the fire department problem. El Paso needs more apparatus, a better system, a paid fire chief, and the addition of enough men and teams to handle all the apparatus upon the instant of an al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eal Grosheider has returned after a several weeks’ visit with relatives in Louisville,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Houghton, general manager of the big Corralitos Ranch, and J.D. Barclay, engineer in charge of irrigation works being installed by the Corralitos company at Casas Grandes, a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ll known El Paso Democrat, who was asked to say honestly whether he would not rather see Taft than Bryan elected president, objected to talking politics on a warm day but finally said: Taft will make a good president; but as a Democrat, I’d like to see a Democrat w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8</w:t>
      </w:r>
    </w:p>
    <w:p>
      <w:pPr>
        <w:pStyle w:val="PlainText"/>
        <w:jc w:val="both"/>
        <w:rPr/>
      </w:pPr>
      <w:r>
        <w:rPr>
          <w:rFonts w:cs="Times New Roman" w:ascii="Times New Roman" w:hAnsi="Times New Roman"/>
          <w:sz w:val="24"/>
        </w:rPr>
        <w:t>In the annual regatta between Harvard and Yale on the Thames river at New Haven, Yale won the varsity race and Harvard the freshman. President Roosevelt and his family and presidential nominee Taft and his family are among the thousands attending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resumed in the Santa Rosa oil fields of New Mexico under the direction of foreman Do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raided a house on First street and arrested four Mexicans who are believed to be leaders in the revolutionary movement against the present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ulger was elected delegate from the local aerie of Eagles to the national convention in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J. Ayres, who has been special collector of customs, has received an appointment from Washington as special agent of the treasu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Sanders, of Louisiana, signed the Lock anti-racing act, which becomes effective in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and surrounding country are having a plague of grasshoppers which are destroying plants and flowers in the city and doing much damage to crop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aung, formerly Chinese interpreter at El Paso, is visiting friends here en route from Denver to Tucson, where he will be sta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Glasglow, of Seymour, who will attend the El Paso Military academy when it opens this fall, is spending the summer with his aunt, Mrs. J.G. Kena, of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eal Grosheider has returned after spending several weeks in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d Mrs. Beaumont, of Victoria, Texas, have arrived to spend the summer with their daughter, Mrs. Henry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el Longuemare, Arthur Radcliffe and Jack Keeval left in wagons for the Sacramentos, where they will camp near Russia for abou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E.C. French have gone to California for several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7, 1908</w:t>
      </w:r>
    </w:p>
    <w:p>
      <w:pPr>
        <w:pStyle w:val="Style14"/>
        <w:widowControl/>
        <w:jc w:val="both"/>
        <w:rPr>
          <w:lang w:bidi="he-IL"/>
        </w:rPr>
      </w:pPr>
      <w:r>
        <w:rPr>
          <w:lang w:bidi="he-IL"/>
        </w:rPr>
        <w:t>Don’t wait for another big fire before grappling with the fire department problem, El Paso needs more apparatus, a better system, a paid fire chief, and the addition of enough men and teams to handle a all the apparatus.</w:t>
      </w:r>
    </w:p>
    <w:p>
      <w:pPr>
        <w:pStyle w:val="Style14"/>
        <w:widowControl/>
        <w:jc w:val="both"/>
        <w:rPr>
          <w:lang w:bidi="he-IL"/>
        </w:rPr>
      </w:pPr>
      <w:r>
        <w:rPr>
          <w:lang w:bidi="he-IL"/>
        </w:rPr>
      </w:r>
    </w:p>
    <w:p>
      <w:pPr>
        <w:pStyle w:val="Style14"/>
        <w:widowControl/>
        <w:jc w:val="both"/>
        <w:rPr/>
      </w:pPr>
      <w:r>
        <w:rPr>
          <w:lang w:bidi="he-IL"/>
        </w:rPr>
        <w:t>Mrs. Neal Grosheider has returned after a several weeks’ visit with relatives in Louisville, Ky.</w:t>
      </w:r>
    </w:p>
    <w:p>
      <w:pPr>
        <w:pStyle w:val="Style14"/>
        <w:widowControl/>
        <w:jc w:val="both"/>
        <w:rPr>
          <w:lang w:bidi="he-IL"/>
        </w:rPr>
      </w:pPr>
      <w:r>
        <w:rPr>
          <w:lang w:bidi="he-IL"/>
        </w:rPr>
      </w:r>
    </w:p>
    <w:p>
      <w:pPr>
        <w:pStyle w:val="Style14"/>
        <w:widowControl/>
        <w:jc w:val="both"/>
        <w:rPr>
          <w:lang w:bidi="he-IL"/>
        </w:rPr>
      </w:pPr>
      <w:r>
        <w:rPr>
          <w:lang w:bidi="he-IL"/>
        </w:rPr>
        <w:t>E.C. Houghton, general manager of the big Corralitos ranch, and J.D. Barclay, engineer in charge of irrigation works being installed by the Corralitos Co. at Casas Grandes, are in the city.</w:t>
      </w:r>
    </w:p>
    <w:p>
      <w:pPr>
        <w:pStyle w:val="Style14"/>
        <w:widowControl/>
        <w:jc w:val="both"/>
        <w:rPr>
          <w:lang w:bidi="he-IL"/>
        </w:rPr>
      </w:pPr>
      <w:r>
        <w:rPr>
          <w:lang w:bidi="he-IL"/>
        </w:rPr>
      </w:r>
    </w:p>
    <w:p>
      <w:pPr>
        <w:pStyle w:val="Style14"/>
        <w:widowControl/>
        <w:jc w:val="both"/>
        <w:rPr>
          <w:lang w:bidi="he-IL"/>
        </w:rPr>
      </w:pPr>
      <w:r>
        <w:rPr>
          <w:lang w:bidi="he-IL"/>
        </w:rPr>
        <w:t xml:space="preserve">A well known Democrat, who was asked to say honestly whether he would not rather see Taft than Bryan elected President, objected to talking politics on a warm day, but finally said: “Taft will make a good President, but as </w:t>
      </w:r>
      <w:r>
        <w:rPr>
          <w:iCs/>
          <w:lang w:bidi="he-IL"/>
        </w:rPr>
        <w:t xml:space="preserve">it </w:t>
      </w:r>
      <w:r>
        <w:rPr>
          <w:lang w:bidi="he-IL"/>
        </w:rPr>
        <w:t>Democrat I would like to see a Democrat wi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8</w:t>
      </w:r>
    </w:p>
    <w:p>
      <w:pPr>
        <w:pStyle w:val="PlainText"/>
        <w:jc w:val="both"/>
        <w:rPr/>
      </w:pPr>
      <w:r>
        <w:rPr>
          <w:rFonts w:cs="Times New Roman" w:ascii="Times New Roman" w:hAnsi="Times New Roman"/>
          <w:sz w:val="24"/>
        </w:rPr>
        <w:t>President Roosevelt, Gov. Chas. E. Hughes of New York; governor Fort of New Jersey and Hoke Smith, governor of Georgia, are in Princeton to attend the funeral of ex-president Grover Cleveland in the Presbyterian church. Interment was made in the Princeto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m house on the ranch of L.M. McCrummen was destroyed by fire. Mr. McCrummen had a narrow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damage was done by a hail and wind storm to the alfalfa crop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phalt is being spread on the county road, the work being completed for eight miles out of El Paso towards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uretania which arrived in New York from Liverpool had a cargo of $40,000,000 in gold consigned to New York ban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Ahumada, of Jalisco, drove a gold spike as the formal inauguration of the building of the Southern Pacific railroad in that state, at Orend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inspector of immigration, with headquarters at San Antonio, is in El Paso for the purpose of making an investigation of the smuggling of Chinese into the United States in the vicin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t of the grocery stores and small liquor stores in Juarez are affected by the new law of the state of Chihuahua forbidding the sale of liquor in bottles containing less than a q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Catholic church gave an informal social at the home of Mrs. Charles Pomeroy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Yearbook of the Woman’s Club, the art and letters department will study Mexico and its history during the coming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us A. Krakauer is visiting friend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B. Stevens and children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Hopper is the guest of Miss Emily Fost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Eileen Walz is home for the summer vacation from Wellesly College in Massachuset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7, 1908</w:t>
      </w:r>
    </w:p>
    <w:p>
      <w:pPr>
        <w:pStyle w:val="PlainText"/>
        <w:jc w:val="both"/>
        <w:rPr/>
      </w:pPr>
      <w:r>
        <w:rPr>
          <w:rFonts w:cs="Times New Roman" w:ascii="Times New Roman" w:hAnsi="Times New Roman"/>
          <w:sz w:val="24"/>
        </w:rPr>
        <w:t>James J. Ormsbee, superintendent of the smelter, addressed the Sunday club at the Y.M.C.A. yesterday afternoon on “Men's Clubs, Good and 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new developments have arisen In connection with the investigation of the smuggling of Chinese into this country, which is below carried on by local authorities and F.W. Berkshire of Austin, head of the immigration service along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for the big horse show to be held here July 4, it was announced yesterday. There will be a number of races following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received here last night the copper mines at Cananea camp will be reopened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il clerks will meet this morning to elect officers for the local organization for the ensuing year, it was announc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district courts will adjourn tomorrow for the summer. The courts will be convened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Gallas, traveling freight and passenger agent of the Southern Pacific railroad at Tucson,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28, 1908</w:t>
      </w:r>
    </w:p>
    <w:p>
      <w:pPr>
        <w:pStyle w:val="Style14"/>
        <w:widowControl/>
        <w:jc w:val="both"/>
        <w:rPr>
          <w:lang w:bidi="he-IL"/>
        </w:rPr>
      </w:pPr>
      <w:r>
        <w:rPr>
          <w:lang w:bidi="he-IL"/>
        </w:rPr>
        <w:t>Master Channing Brown, son of Dr. and Mrs. P.H. Brown, entertained his little friends at an afternoon party. Games were enjoyed, after which ice cream, cakes and candies were served.</w:t>
      </w:r>
    </w:p>
    <w:p>
      <w:pPr>
        <w:pStyle w:val="Style14"/>
        <w:widowControl/>
        <w:jc w:val="both"/>
        <w:rPr>
          <w:lang w:bidi="he-IL"/>
        </w:rPr>
      </w:pPr>
      <w:r>
        <w:rPr>
          <w:lang w:bidi="he-IL"/>
        </w:rPr>
      </w:r>
    </w:p>
    <w:p>
      <w:pPr>
        <w:pStyle w:val="Style14"/>
        <w:widowControl/>
        <w:jc w:val="both"/>
        <w:rPr/>
      </w:pPr>
      <w:r>
        <w:rPr>
          <w:lang w:bidi="he-IL"/>
        </w:rPr>
        <w:t>Irrigation from stored river water is cheapest, but the Southwest will never get away from the pump. Hundreds of thousands of acres can be economically reclaimed by pumping that can never be touched by storage reservoirs.</w:t>
      </w:r>
    </w:p>
    <w:p>
      <w:pPr>
        <w:pStyle w:val="Style14"/>
        <w:widowControl/>
        <w:jc w:val="both"/>
        <w:rPr>
          <w:lang w:bidi="he-IL"/>
        </w:rPr>
      </w:pPr>
      <w:r>
        <w:rPr>
          <w:lang w:bidi="he-IL"/>
        </w:rPr>
      </w:r>
    </w:p>
    <w:p>
      <w:pPr>
        <w:pStyle w:val="Style14"/>
        <w:widowControl/>
        <w:jc w:val="both"/>
        <w:rPr>
          <w:lang w:bidi="he-IL"/>
        </w:rPr>
      </w:pPr>
      <w:r>
        <w:rPr>
          <w:lang w:bidi="he-IL"/>
        </w:rPr>
        <w:t>Roswell business men received an offer from the Altus, Roswell &amp; El Paso Railroad to build to Roswell if the citizens would right of way from the Texas line on the east to Roswell, a depot site and yard, and a cash bond of $120,000. The offer has been accepted, except that Roswell agrees to give only $100,000 in cash.</w:t>
      </w:r>
    </w:p>
    <w:p>
      <w:pPr>
        <w:pStyle w:val="Style14"/>
        <w:widowControl/>
        <w:jc w:val="both"/>
        <w:rPr>
          <w:lang w:bidi="he-IL"/>
        </w:rPr>
      </w:pPr>
      <w:r>
        <w:rPr>
          <w:lang w:bidi="he-IL"/>
        </w:rPr>
      </w:r>
    </w:p>
    <w:p>
      <w:pPr>
        <w:pStyle w:val="Style14"/>
        <w:widowControl/>
        <w:jc w:val="both"/>
        <w:rPr/>
      </w:pPr>
      <w:r>
        <w:rPr>
          <w:lang w:bidi="he-IL"/>
        </w:rPr>
        <w:t>A trolley ride was given by the L.B.D. Club last evening. Dainty refreshments were served to the guests while on the special ca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8</w:t>
      </w:r>
    </w:p>
    <w:p>
      <w:pPr>
        <w:pStyle w:val="Normal"/>
        <w:jc w:val="both"/>
        <w:rPr/>
      </w:pPr>
      <w:r>
        <w:rPr>
          <w:rFonts w:cs="Times New Roman" w:ascii="Times New Roman" w:hAnsi="Times New Roman"/>
        </w:rPr>
        <w:t>Master Channing Brown, son of Dr. and Mrs. P.H. Brown, pleasantly entertained his little friends at an afternoon party. Games were enjoyed after which ice cream, cakes and candle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rrigation from stored river water is cheapest, but the Southwest will never get away from the pump. Hundreds of thousands of acres that can be economically reclaimed by pumping that can never be touched by storage reservoir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business men received an offer from the Altus, Roswell &amp; El Paso Railroad to build to Roswell if citizens would give the right of way from Texas line on the east to Roswell, a depot site and yards, and a cash bonus of $120,000. The offer has been accepted except that Roswell agrees to give only $100,000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olley ride was given by the L.B.D. Club last evening. Dainty refreshments were served while on the special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8, 1908</w:t>
      </w:r>
    </w:p>
    <w:p>
      <w:pPr>
        <w:pStyle w:val="PlainText"/>
        <w:jc w:val="both"/>
        <w:rPr>
          <w:rFonts w:ascii="Times New Roman" w:hAnsi="Times New Roman" w:cs="Times New Roman"/>
          <w:sz w:val="24"/>
        </w:rPr>
      </w:pPr>
      <w:r>
        <w:rPr>
          <w:rFonts w:cs="Times New Roman" w:ascii="Times New Roman" w:hAnsi="Times New Roman"/>
          <w:sz w:val="24"/>
        </w:rPr>
        <w:t>The Mexican consular San Antonio has asked United States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olte, of San Antonio, to increase the force of deputies along the border to assist the Mexican government in guarding against a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an James Sherman, Republican nominee for vice president, has recovered from his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killed and 20 wounded are the known casualties in the clash between the federal troops and Mexican revolutionists at Las Vacas, opposite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nges in all sections of New Mexico have been much benefited by the heavy rains of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it meeting of Montana street property owners to take action in reference to the kind of paving to be used, the majority voted for bitulithic, and it will be star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iles of electric lights will be installed in the railroad yards from the Southwestern shops to the union station. It is planned to have a large arc light at each street crossing. There will be 120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partial eclipse of the sun which lasted today from 6:24, El Paso time, until 9: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l. A.A. Augur, of the 24th infantry, died in Cincinnati, Ohio. Col. Augur superintended the building of the road from Fort Bliss to El Paso while stationed in this city about three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entertained with a morning bridge party in honor of Miss Fletcher, the guest of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Ainsa has returned to El Paso after spending three months with her daughter, Mrs. Will Woods,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P. Walz is entertaining Mrs. Thos. Catron, of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H. Higgins has sailed from New York for England, to attend a family reunion. He expects to return to El Paso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Fannie Henning has returned to El Paso to spend the summer with her parents, after spending the year at school in Chicag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8, 1908</w:t>
      </w:r>
    </w:p>
    <w:p>
      <w:pPr>
        <w:pStyle w:val="PlainText"/>
        <w:jc w:val="both"/>
        <w:rPr>
          <w:rFonts w:ascii="Times New Roman" w:hAnsi="Times New Roman" w:cs="Times New Roman"/>
          <w:sz w:val="24"/>
        </w:rPr>
      </w:pPr>
      <w:r>
        <w:rPr>
          <w:rFonts w:cs="Times New Roman" w:ascii="Times New Roman" w:hAnsi="Times New Roman"/>
          <w:sz w:val="24"/>
        </w:rPr>
        <w:t>Thirty members of the athletic department of the Y.M.C.A. will spend two weeks at Mountain Park, near Cloudcroft, during next month, it was announced by officials of the Y.M.C.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pite the activity of immigration officers, 53 Chinamen have slipped across the border from Mexico during the past month. All of them were captured in this district, and have been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 Alridge, freight agent of the Texas &amp; Pacific railroad, left yesterday for a visit to points in East Texas. He will be gone for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uford, agent for the international railroad at Torreon, Mexico, for the past year, has been appointed general agent for the merged lines in that city, according to information rece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Haynes, of the Southwestern railroad, has returned from Tucson, where he went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8</w:t>
      </w:r>
    </w:p>
    <w:p>
      <w:pPr>
        <w:pStyle w:val="Normal"/>
        <w:jc w:val="both"/>
        <w:rPr/>
      </w:pPr>
      <w:r>
        <w:rPr>
          <w:rFonts w:cs="Times New Roman" w:ascii="Times New Roman" w:hAnsi="Times New Roman"/>
        </w:rPr>
        <w:t>Of the 250 soldier who came up from Chihuahua to Juarez last night, 200 will remain in Juarez to protect that city, and 50 will go to Casas Grandes to assist in guarding against another upris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Maury Edwards and Charles Leavell left for California, where they will spend several weeks touring the state. Mr. Edwards whipped his big auto out and the trip will be made i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Mineral Wells Co. has been incorporated by Robert A Hewitt Jr., J.D. Walker, J.M. Pardue, J.L. Davis and W.H. Hall. Capital stock is $65,000 of which $40,000 will be spent on a hotel, bath house and cottages at the springs, and the balance used to buy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ich of Washington Park announces that the new dancing pavilion will be ready tomorrow night when the first dance of the season will be gi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908</w:t>
      </w:r>
    </w:p>
    <w:p>
      <w:pPr>
        <w:pStyle w:val="PlainText"/>
        <w:jc w:val="both"/>
        <w:rPr/>
      </w:pPr>
      <w:r>
        <w:rPr>
          <w:rFonts w:cs="Times New Roman" w:ascii="Times New Roman" w:hAnsi="Times New Roman"/>
          <w:sz w:val="24"/>
        </w:rPr>
        <w:t>The federal garrison at Juarez has been reinforced by troops from Chihuahua and a number of others have been sent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bound train on the Santa Fe railroad was wrecked near Winslow, Arizona, when it ran into a bridge which had been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thousand teachers are attending the National Educational convention at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K. Thaw -lost his fight for freedom from the New York state asylum for the criminal insane at Mattew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 Clements was painfully injured this morning by being thrown from her horse while on her way from her ranch to the postoffice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eople were killed at Wellington, Kas., by a cloudburst. Five inches of rain fell tn 3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Curtiss made two successful flights his airplane, “June Bug,” at Hammondsport, N.Y., traveling 400 yards and 500.yards at the rate of 34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k hotel at Las Cruces has been sold by Mrs. C.D. Thompson to G.C. Negel, of Oro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here of the indictment of the Southern Pacific railroad company in San Francisco for reb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id M. Payne has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who has been the guest of Mrs. W.R. Brown, has returned to her hom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Winram is spending the summer at Quoquo, 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Kinnel and daughter, Heather, have left for Chicago and Geneva Island to spend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9, 1908</w:t>
      </w:r>
    </w:p>
    <w:p>
      <w:pPr>
        <w:pStyle w:val="PlainText"/>
        <w:jc w:val="both"/>
        <w:rPr>
          <w:rFonts w:ascii="Times New Roman" w:hAnsi="Times New Roman" w:cs="Times New Roman"/>
          <w:sz w:val="24"/>
        </w:rPr>
      </w:pPr>
      <w:r>
        <w:rPr>
          <w:rFonts w:cs="Times New Roman" w:ascii="Times New Roman" w:hAnsi="Times New Roman"/>
          <w:sz w:val="24"/>
        </w:rPr>
        <w:t>Because of the warm weather the Elks will not meet tonight, it was announced last night in the future the Elks will hold a meeting only twice a month instead of onc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returned yesterday from the Republican national convention, where he went as a delegate from this district. in his opinion, Taft will have the undivided support of the Republican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iler Juan Franco was struck on the hand by a Mexican and painfully injured yesterday when he tried to stop a fight between Mexicans and negroes at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 members of Company K, Texas national guard will leave this afternoon over the G.H.&amp;S.A. for Leon Springs to take part in the maneuvers of stat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risto Valdez, collector of customs at Maxathan, is in El Paso as the guest of Collector Berea of Juarez. Mr. Valdez and Collector Berea spent yesterday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bCs/>
          <w:lang w:bidi="he-IL"/>
        </w:rPr>
      </w:pPr>
      <w:r>
        <w:rPr>
          <w:bCs/>
          <w:lang w:bidi="he-IL"/>
        </w:rPr>
        <w:t>June 30, 1908</w:t>
      </w:r>
    </w:p>
    <w:p>
      <w:pPr>
        <w:pStyle w:val="Style14"/>
        <w:widowControl/>
        <w:jc w:val="both"/>
        <w:rPr/>
      </w:pPr>
      <w:r>
        <w:rPr>
          <w:lang w:bidi="he-IL"/>
        </w:rPr>
        <w:t>Of the 250 soldiers who came up from Chihuahua to Juarez last night, 200 will remain in Juarez to protect that city, and 50 will go to Casas Grandes to assist in guarding another uprising there.</w:t>
      </w:r>
    </w:p>
    <w:p>
      <w:pPr>
        <w:pStyle w:val="Style14"/>
        <w:widowControl/>
        <w:tabs>
          <w:tab w:val="clear" w:pos="720"/>
          <w:tab w:val="left" w:pos="158" w:leader="none"/>
          <w:tab w:val="left" w:pos="2356" w:leader="none"/>
        </w:tabs>
        <w:jc w:val="both"/>
        <w:rPr>
          <w:lang w:bidi="he-IL"/>
        </w:rPr>
      </w:pPr>
      <w:r>
        <w:rPr>
          <w:lang w:bidi="he-IL"/>
        </w:rPr>
      </w:r>
    </w:p>
    <w:p>
      <w:pPr>
        <w:pStyle w:val="Style14"/>
        <w:widowControl/>
        <w:jc w:val="both"/>
        <w:rPr/>
      </w:pPr>
      <w:r>
        <w:rPr>
          <w:lang w:bidi="he-IL"/>
        </w:rPr>
        <w:t>C.N. Bassett, Maury Edwards and Charles Leavell left for California, where they will spend several weeks touring the state. Mr. Edwards shipped his big auto out and the trip will be made in it.</w:t>
      </w:r>
    </w:p>
    <w:p>
      <w:pPr>
        <w:pStyle w:val="Style14"/>
        <w:widowControl/>
        <w:jc w:val="both"/>
        <w:rPr>
          <w:lang w:bidi="he-IL"/>
        </w:rPr>
      </w:pPr>
      <w:r>
        <w:rPr>
          <w:lang w:bidi="he-IL"/>
        </w:rPr>
      </w:r>
    </w:p>
    <w:p>
      <w:pPr>
        <w:pStyle w:val="Style14"/>
        <w:widowControl/>
        <w:jc w:val="both"/>
        <w:rPr/>
      </w:pPr>
      <w:r>
        <w:rPr>
          <w:lang w:bidi="he-IL"/>
        </w:rPr>
        <w:t>Carlsbad Mineral Wells Co. has been incorporated by Robert A. Hewitt Jr. J.D. Walker, J.M. Pardue, J.I. Davis and W.H. Hall. Capital stock is $65,000, of which $40,000 will be spent on a hotel, bath house and cottages at the springs, and the balance used to buy property.</w:t>
      </w:r>
    </w:p>
    <w:p>
      <w:pPr>
        <w:pStyle w:val="Style14"/>
        <w:widowControl/>
        <w:jc w:val="both"/>
        <w:rPr>
          <w:lang w:bidi="he-IL"/>
        </w:rPr>
      </w:pPr>
      <w:r>
        <w:rPr>
          <w:lang w:bidi="he-IL"/>
        </w:rPr>
      </w:r>
    </w:p>
    <w:p>
      <w:pPr>
        <w:pStyle w:val="Style14"/>
        <w:widowControl/>
        <w:jc w:val="both"/>
        <w:rPr>
          <w:lang w:bidi="he-IL"/>
        </w:rPr>
      </w:pPr>
      <w:r>
        <w:rPr>
          <w:lang w:bidi="he-IL"/>
        </w:rPr>
        <w:t>Manager Rich of Washington Park announces that the new dancing pavilion will be ready tomorrow night when the first dance of the season will be give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8</w:t>
      </w:r>
    </w:p>
    <w:p>
      <w:pPr>
        <w:pStyle w:val="Normal"/>
        <w:jc w:val="both"/>
        <w:rPr>
          <w:rFonts w:ascii="Times New Roman" w:hAnsi="Times New Roman" w:cs="Times New Roman"/>
        </w:rPr>
      </w:pPr>
      <w:r>
        <w:rPr>
          <w:rFonts w:cs="Times New Roman" w:ascii="Times New Roman" w:hAnsi="Times New Roman"/>
        </w:rPr>
        <w:t>Oil has been struck at 515 feet, six miles west of Lakewood in the Pecos Valley of New Mexico. It will pay El Paso to spend money to advertise these fields. There is no doubt that some day a big oil field will be opened in the Pecos between Santa Rosa and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itement was created in Juarez when an official received a report that an attack will be made tonight from the south, and also on Guadalupe. Soldiers were heavily armed and officers are on the alert for any demons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Washington Park and all amusements are turned over to the ladies and a big percentage of receipts will be give toward the building fund for a Young Women’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L. Burleson and B.P. Snure, two of the local Post Office force returned to work from their annual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0, 1908</w:t>
      </w:r>
    </w:p>
    <w:p>
      <w:pPr>
        <w:pStyle w:val="PlainText"/>
        <w:jc w:val="both"/>
        <w:rPr/>
      </w:pPr>
      <w:r>
        <w:rPr>
          <w:rFonts w:cs="Times New Roman" w:ascii="Times New Roman" w:hAnsi="Times New Roman"/>
          <w:sz w:val="24"/>
        </w:rPr>
        <w:t>The town of Palomas, in Mexico, near Columbus, N.M., was attacked by revolutionists who were repelled with the wounding of several. One revolutionist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oops of the United States cavalry have been ordered to report for duty at Del Rio, Texas, in connection with the threatened revolution in Mexico. The bridge near Monterey, Mexico, was burned by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Zeppelin’s airship, in Germany, made a record of six hours and three-quarters in the air, maintaining a speed of 34 miles an hour. Fourteen passengers were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ostmaster, has returned from Washington, where he obtained permission to increase his office force, and to add a new carrier to the delivery force. Mr. Smith also attended the Republican convention in Chicago as a delegate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Maine has handed down a decision holding that the state legislature had a right to regulate timber cutting on private lands within the boundary of the state, if the cutting is liable, to be detrimental to the public welf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sign C.C. Gill, of the battleship New Jersey, who has been visiting his father, C.B. Gill, at Las Cruces, has returned to his ship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Urmaton and Miss Anne Nations were married at the home of the bride on Magoffin avenue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F. Fegan and children have gone to Cloudcroft to occupy the Pickrell cottag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haretta LeBaron has gone to Chautauqua, N.Y., to take a special course in domestic sc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arr, sr., has returned from Gainesville and Philadelphia, and is spending the summer with her daughter, Mrs. F.C. Ear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0, 1908</w:t>
      </w:r>
    </w:p>
    <w:p>
      <w:pPr>
        <w:pStyle w:val="PlainText"/>
        <w:jc w:val="both"/>
        <w:rPr/>
      </w:pPr>
      <w:r>
        <w:rPr>
          <w:rFonts w:cs="Times New Roman" w:ascii="Times New Roman" w:hAnsi="Times New Roman"/>
          <w:sz w:val="24"/>
        </w:rPr>
        <w:t>Mexican Consul Lomell asked city officials to station officers on this side of the Rio Grande, opposite a cave on the Mexican side, in which revolutionists are believed to be h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last day for submitting bids to the city clerk for the purchase of the $500,000 municipal improvement bonds authorized by the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amen were ordered deported following a trial in commissioner’s court yesterday afternoon. Two others are being held in jail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0 members of Company K, first volunteers, left yesterday afternoon for Leon Springs, where they will take part in the maneuvers of stat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olution in Mexico is believed to be more of an uprising of unemployed people, without food, than a rebellion against the Mexican government, R.I. Davis, a business man of Mexico City, sta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en cut-off, short railroad line running from Amarillo to Rio Puerco, N.M., will become an integral part of the Atchison, Topeka &amp; Santa Fe road today, it was announc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 1908</w:t>
      </w:r>
    </w:p>
    <w:p>
      <w:pPr>
        <w:pStyle w:val="Style14"/>
        <w:widowControl/>
        <w:jc w:val="both"/>
        <w:rPr/>
      </w:pPr>
      <w:r>
        <w:rPr>
          <w:lang w:bidi="he-IL"/>
        </w:rPr>
        <w:t>Oil has been struck at 515 feet six miles west of Lakewood in the Pecos Valley of New Mexico. It will pay El Paso to advertise these fields. There is no doubt that some day a big oil field will be opened in the Pecos between Santa Rosa and the Rio Grande.</w:t>
      </w:r>
    </w:p>
    <w:p>
      <w:pPr>
        <w:pStyle w:val="Style14"/>
        <w:widowControl/>
        <w:jc w:val="both"/>
        <w:rPr>
          <w:lang w:bidi="he-IL"/>
        </w:rPr>
      </w:pPr>
      <w:r>
        <w:rPr>
          <w:lang w:bidi="he-IL"/>
        </w:rPr>
      </w:r>
    </w:p>
    <w:p>
      <w:pPr>
        <w:pStyle w:val="Style14"/>
        <w:widowControl/>
        <w:jc w:val="both"/>
        <w:rPr>
          <w:lang w:bidi="he-IL"/>
        </w:rPr>
      </w:pPr>
      <w:r>
        <w:rPr>
          <w:lang w:bidi="he-IL"/>
        </w:rPr>
        <w:t>M.L. Burleson and B.P. Snure, two of the local Post Office force, returned to work from their annual vacation.</w:t>
      </w:r>
    </w:p>
    <w:p>
      <w:pPr>
        <w:pStyle w:val="Style14"/>
        <w:widowControl/>
        <w:jc w:val="both"/>
        <w:rPr>
          <w:lang w:bidi="he-IL"/>
        </w:rPr>
      </w:pPr>
      <w:r>
        <w:rPr>
          <w:lang w:bidi="he-IL"/>
        </w:rPr>
      </w:r>
    </w:p>
    <w:p>
      <w:pPr>
        <w:pStyle w:val="Style14"/>
        <w:widowControl/>
        <w:jc w:val="both"/>
        <w:rPr/>
      </w:pPr>
      <w:r>
        <w:rPr>
          <w:lang w:bidi="he-IL"/>
        </w:rPr>
        <w:t>Excitement was created in Juarez when an official receive a report that an attack will be made tomorrow night from the south, and also on Guadalupe. Soldiers were heavily armed and officers are on the alert for any demonstration.</w:t>
      </w:r>
    </w:p>
    <w:p>
      <w:pPr>
        <w:pStyle w:val="Style14"/>
        <w:widowControl/>
        <w:jc w:val="both"/>
        <w:rPr>
          <w:lang w:bidi="he-IL"/>
        </w:rPr>
      </w:pPr>
      <w:r>
        <w:rPr>
          <w:lang w:bidi="he-IL"/>
        </w:rPr>
      </w:r>
    </w:p>
    <w:p>
      <w:pPr>
        <w:pStyle w:val="Style14"/>
        <w:widowControl/>
        <w:jc w:val="both"/>
        <w:rPr>
          <w:lang w:bidi="he-IL"/>
        </w:rPr>
      </w:pPr>
      <w:r>
        <w:rPr>
          <w:lang w:bidi="he-IL"/>
        </w:rPr>
        <w:t>Today Washington Park and all the amusements are turned over to the ladies and a big percentage of the receipts will be given toward the building fund for a Young Women’s Hom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8</w:t>
      </w:r>
    </w:p>
    <w:p>
      <w:pPr>
        <w:pStyle w:val="Normal"/>
        <w:jc w:val="both"/>
        <w:rPr/>
      </w:pPr>
      <w:r>
        <w:rPr>
          <w:rFonts w:cs="Times New Roman" w:ascii="Times New Roman" w:hAnsi="Times New Roman"/>
        </w:rPr>
        <w:t>A telegram from Lieut. R.B. Parker says the 19th Infantry will not return to Fort Bliss from Leon Springs as reported but will continue maneuvers unless the Mexican situation at El Paso becomes wo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Ernest Depperman who were recently married in Houston, were the recipients of a handsome set of silverware from members of the Fire Department, of which Mr. Depperman is a m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meraphone at 105 San Antonio will open tonight with new singing, talking and acting pictures. Acts and songs will be reproduced, it is said, from the latest theatrical successes with the original companies and vo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s of Juarez were more vigilant last night than at any time since the revolutionary operations began and there was greater uneasiness than at any other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 1908</w:t>
      </w:r>
    </w:p>
    <w:p>
      <w:pPr>
        <w:pStyle w:val="PlainText"/>
        <w:jc w:val="both"/>
        <w:rPr/>
      </w:pPr>
      <w:r>
        <w:rPr>
          <w:rFonts w:cs="Times New Roman" w:ascii="Times New Roman" w:hAnsi="Times New Roman"/>
          <w:sz w:val="24"/>
        </w:rPr>
        <w:t>Gen. Albert Meyer, commanding the department of Texas, has been given a free hand to use U.S. troops as he sees fit in preventing revolutionists in Mexico, from receiving assistance, from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aign for the adoption of a constitutional amendment to prohibit the sale of liquor in Texas has bee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cottage is now occupied at Cloudcroft and reservations are crowding the hotels to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eservoir on Mundy Heights has been completed by the International Water company at the cost of several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street cars are operating over the Golden Hill,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has appointed Richard Burges and Horace B. Stevens to represent El Paso, in an inspection trip of the Sacramento forest reserve with D.D. Bronson, of Albuquerque, chief inspector for the third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s for the addition to the courthouse have been finished and the masonry for the vault in the basement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George, clerk at Hotel Sheldon, and Mrs. George have left for Denver, to attend the Democratic 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eorge M. Gibson, of El Paso, has accepted the presidency of Central college for women at Lexington, M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 1908</w:t>
      </w:r>
    </w:p>
    <w:p>
      <w:pPr>
        <w:pStyle w:val="PlainText"/>
        <w:jc w:val="both"/>
        <w:rPr>
          <w:rFonts w:ascii="Times New Roman" w:hAnsi="Times New Roman" w:cs="Times New Roman"/>
          <w:sz w:val="24"/>
        </w:rPr>
      </w:pPr>
      <w:r>
        <w:rPr>
          <w:rFonts w:cs="Times New Roman" w:ascii="Times New Roman" w:hAnsi="Times New Roman"/>
          <w:sz w:val="24"/>
        </w:rPr>
        <w:t>The smelter and mines of the Greene-Cananea Copper will resume operations July 5, it was stated yesterday afternoon. The mines have been closed for about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in Juarez were notified last night that in event of an outbreak by revolutionists, they would have to protect their own establishments. The police, they were told, would be kept busy in aiding the soldiers repulsing any attack that might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cob Levy leave today for Mexico City and other points of interest in the southern republic. They will be gone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George M. Gibson for three years pastor of Trinity Methodist church here, has been made president of the Central College for Women at Lexingto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20 new members have been added to the Chamber of Commerce since [. . .] reorganized, it was stat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 1908</w:t>
      </w:r>
    </w:p>
    <w:p>
      <w:pPr>
        <w:pStyle w:val="Style14"/>
        <w:widowControl/>
        <w:jc w:val="both"/>
        <w:rPr>
          <w:lang w:bidi="he-IL"/>
        </w:rPr>
      </w:pPr>
      <w:r>
        <w:rPr>
          <w:lang w:bidi="he-IL"/>
        </w:rPr>
        <w:t>A telegram from Lieut. R.B. Parker says the 19th Infantry will not return to Ft. Bliss from Leon Springs, as reported, but will continue maneuvers unless the Mexican situation at El Paso becomes worse.</w:t>
      </w:r>
    </w:p>
    <w:p>
      <w:pPr>
        <w:pStyle w:val="Style14"/>
        <w:widowControl/>
        <w:jc w:val="both"/>
        <w:rPr>
          <w:lang w:bidi="he-IL"/>
        </w:rPr>
      </w:pPr>
      <w:r>
        <w:rPr>
          <w:lang w:bidi="he-IL"/>
        </w:rPr>
      </w:r>
    </w:p>
    <w:p>
      <w:pPr>
        <w:pStyle w:val="Style14"/>
        <w:widowControl/>
        <w:jc w:val="both"/>
        <w:rPr/>
      </w:pPr>
      <w:r>
        <w:rPr>
          <w:lang w:bidi="he-IL"/>
        </w:rPr>
        <w:t>Mr. and Mrs. Ernest Depperman, who were recently married in Houston, were recipients of a handsome set of silverware from members of the Fire Department, of which Mr. Depperman is a member.</w:t>
      </w:r>
    </w:p>
    <w:p>
      <w:pPr>
        <w:pStyle w:val="Style14"/>
        <w:widowControl/>
        <w:jc w:val="both"/>
        <w:rPr>
          <w:lang w:bidi="he-IL"/>
        </w:rPr>
      </w:pPr>
      <w:r>
        <w:rPr>
          <w:lang w:bidi="he-IL"/>
        </w:rPr>
      </w:r>
    </w:p>
    <w:p>
      <w:pPr>
        <w:pStyle w:val="Style14"/>
        <w:widowControl/>
        <w:jc w:val="both"/>
        <w:rPr>
          <w:lang w:bidi="he-IL"/>
        </w:rPr>
      </w:pPr>
      <w:r>
        <w:rPr>
          <w:lang w:bidi="he-IL"/>
        </w:rPr>
        <w:t>Juarez officials were more vigilant last night than at any time since the revolutionary operations began and there was greater uneasiness than at any other time.</w:t>
      </w:r>
    </w:p>
    <w:p>
      <w:pPr>
        <w:pStyle w:val="Style14"/>
        <w:widowControl/>
        <w:jc w:val="both"/>
        <w:rPr>
          <w:lang w:bidi="he-IL"/>
        </w:rPr>
      </w:pPr>
      <w:r>
        <w:rPr>
          <w:lang w:bidi="he-IL"/>
        </w:rPr>
      </w:r>
    </w:p>
    <w:p>
      <w:pPr>
        <w:pStyle w:val="Style14"/>
        <w:widowControl/>
        <w:jc w:val="both"/>
        <w:rPr/>
      </w:pPr>
      <w:r>
        <w:rPr>
          <w:lang w:bidi="he-IL"/>
        </w:rPr>
        <w:t>The Cameraphone at 105 San Antonio street will open tonight with the new singing, talking and acting pictures. Acts and songs will be reproduced, it is said, from the latest theatrical successes, with the original company and voic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8</w:t>
      </w:r>
    </w:p>
    <w:p>
      <w:pPr>
        <w:pStyle w:val="Normal"/>
        <w:jc w:val="both"/>
        <w:rPr/>
      </w:pPr>
      <w:r>
        <w:rPr>
          <w:rFonts w:cs="Times New Roman" w:ascii="Times New Roman" w:hAnsi="Times New Roman"/>
        </w:rPr>
        <w:t>No better proof is needed that Juarez residents are anticipating trouble than the fact that El Paso hotels are accommodating many citizens of Juarez every night. Last night 10 rooms at the Sheldon were filled with Juarez residents who thought their city was going to be attacked by revolution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unter Lewis, rector of St, James Episcopal Church at Mesilla, has returned for a short visit. Mr. Lewis is now located at Silver City, having a number of towns near there where he preaches on alternate Sun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maller towns and cities of the Southwest automobile men find business profitable at $1 and $2 an hour. In El Paso the rate is $4, which would indicate there is room for competition in the business loc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th Orndorff left this afternoon for a visit at Cloudcroft with his mother, Mrs. DeGr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 1908</w:t>
      </w:r>
    </w:p>
    <w:p>
      <w:pPr>
        <w:pStyle w:val="PlainText"/>
        <w:jc w:val="both"/>
        <w:rPr/>
      </w:pPr>
      <w:r>
        <w:rPr>
          <w:rFonts w:cs="Times New Roman" w:ascii="Times New Roman" w:hAnsi="Times New Roman"/>
          <w:sz w:val="24"/>
        </w:rPr>
        <w:t>Engineer Joseph Jones, a Mexican woman and her two children were killed when a Texas and Pacific passenger train was derailed west of Boracho, 150 miles from El Paso, last night. The wreck was caused by a was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Fant, of the Mexican Central, youngest railroad engineer in the world, returned yesterday from a run to Mexico City and other points in the interior. Outbreaks between revolutionists and Mexican soldiers throughout Mexico are frequent, according to the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 Freeman, proprietor of the El Paso bicycle works, and Willie Perry, 13 years old, were bitten by a mad dog yesterday afternoon. The dog was killed by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rrential rain, preceded by a gale that reached the maximum velocity of 62 miles an hour, did a great amount of damage to El Paso proper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3. 1908</w:t>
      </w:r>
    </w:p>
    <w:p>
      <w:pPr>
        <w:pStyle w:val="Style14"/>
        <w:widowControl/>
        <w:jc w:val="both"/>
        <w:rPr/>
      </w:pPr>
      <w:r>
        <w:rPr>
          <w:lang w:bidi="he-IL"/>
        </w:rPr>
        <w:t>No better proof is needed that Juarez residents are expecting trouble than the fact that El Paso hotels are accommodating many Juarez citizens every night. Last night 10 rooms at the Sheldon were filled with Juarez residents who thought their city was going to be attacked by revolutionists.</w:t>
      </w:r>
    </w:p>
    <w:p>
      <w:pPr>
        <w:pStyle w:val="Style14"/>
        <w:widowControl/>
        <w:tabs>
          <w:tab w:val="clear" w:pos="720"/>
          <w:tab w:val="left" w:pos="307" w:leader="none"/>
          <w:tab w:val="left" w:pos="730" w:leader="none"/>
        </w:tabs>
        <w:jc w:val="both"/>
        <w:rPr>
          <w:lang w:bidi="he-IL"/>
        </w:rPr>
      </w:pPr>
      <w:r>
        <w:rPr>
          <w:lang w:bidi="he-IL"/>
        </w:rPr>
      </w:r>
    </w:p>
    <w:p>
      <w:pPr>
        <w:pStyle w:val="Style14"/>
        <w:widowControl/>
        <w:jc w:val="both"/>
        <w:rPr>
          <w:lang w:bidi="he-IL"/>
        </w:rPr>
      </w:pPr>
      <w:r>
        <w:rPr>
          <w:lang w:bidi="he-IL"/>
        </w:rPr>
        <w:t>Seth Orndorff left for a visit in Cloudcroft with his mother, Mrs. DeGroff.</w:t>
      </w:r>
    </w:p>
    <w:p>
      <w:pPr>
        <w:pStyle w:val="Style14"/>
        <w:widowControl/>
        <w:jc w:val="both"/>
        <w:rPr>
          <w:lang w:bidi="he-IL"/>
        </w:rPr>
      </w:pPr>
      <w:r>
        <w:rPr>
          <w:lang w:bidi="he-IL"/>
        </w:rPr>
      </w:r>
    </w:p>
    <w:p>
      <w:pPr>
        <w:pStyle w:val="Style14"/>
        <w:widowControl/>
        <w:jc w:val="both"/>
        <w:rPr>
          <w:lang w:bidi="he-IL"/>
        </w:rPr>
      </w:pPr>
      <w:r>
        <w:rPr>
          <w:lang w:bidi="he-IL"/>
        </w:rPr>
        <w:t>Rev. Hunter Lewis, rector of St. James Episcopal Church at Mesilla, has returned for a short visit. Mr. Lewis is now located at Silver City, having number of towns near there where he preaches on alternate Sundays.</w:t>
      </w:r>
    </w:p>
    <w:p>
      <w:pPr>
        <w:pStyle w:val="Style14"/>
        <w:widowControl/>
        <w:jc w:val="both"/>
        <w:rPr>
          <w:lang w:bidi="he-IL"/>
        </w:rPr>
      </w:pPr>
      <w:r>
        <w:rPr>
          <w:lang w:bidi="he-IL"/>
        </w:rPr>
      </w:r>
    </w:p>
    <w:p>
      <w:pPr>
        <w:pStyle w:val="Style14"/>
        <w:widowControl/>
        <w:jc w:val="both"/>
        <w:rPr>
          <w:lang w:bidi="he-IL"/>
        </w:rPr>
      </w:pPr>
      <w:r>
        <w:rPr>
          <w:lang w:bidi="he-IL"/>
        </w:rPr>
        <w:t xml:space="preserve">In smaller towns and cities of the Southwest, automobile men find business profitable at $1 and $2 an hour. In El Paso the rate is $4, which would indicate there is room for competition in the business locally. </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8</w:t>
      </w:r>
    </w:p>
    <w:p>
      <w:pPr>
        <w:pStyle w:val="Normal"/>
        <w:jc w:val="both"/>
        <w:rPr/>
      </w:pPr>
      <w:r>
        <w:rPr>
          <w:rFonts w:cs="Times New Roman" w:ascii="Times New Roman" w:hAnsi="Times New Roman"/>
        </w:rPr>
        <w:t>The Herald has prepared a special illustrated page on the home life of William Jennings Bryan, who is to be presidential nominee of the great Democrats. It tells how the “Great Commoner” lives at home with his happy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no museum, no society which charges itself with discovering, preserving, and marking historic building and locations. We cannot begin any earlier—why not begin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eight rate from Chicago to El Paso is $1.40, but from Chicago to Tucumcari, 330 miles closer, it is $2.05. It must be pretty expensive living up on the road a few hundred more miles clos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a band of revolutionists who attacked Palomas came from Juarez, but was frustrated by knowledge of the plot reaching officials, is believed to have been proved by today’s develop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4, 1908</w:t>
      </w:r>
    </w:p>
    <w:p>
      <w:pPr>
        <w:pStyle w:val="Style14"/>
        <w:widowControl/>
        <w:jc w:val="both"/>
        <w:rPr>
          <w:lang w:bidi="he-IL"/>
        </w:rPr>
      </w:pPr>
      <w:r>
        <w:rPr>
          <w:lang w:bidi="he-IL"/>
        </w:rPr>
        <w:t>The Herald has prepared a special illustrated page on the home life of William Jennings Bryan, who is to be presidential nominee of the Democrats. It tells how the “Great Commoner” lives at home with his happy family.</w:t>
      </w:r>
    </w:p>
    <w:p>
      <w:pPr>
        <w:pStyle w:val="Style14"/>
        <w:widowControl/>
        <w:jc w:val="both"/>
        <w:rPr>
          <w:lang w:bidi="he-IL"/>
        </w:rPr>
      </w:pPr>
      <w:r>
        <w:rPr>
          <w:lang w:bidi="he-IL"/>
        </w:rPr>
      </w:r>
    </w:p>
    <w:p>
      <w:pPr>
        <w:pStyle w:val="Style14"/>
        <w:widowControl/>
        <w:jc w:val="both"/>
        <w:rPr/>
      </w:pPr>
      <w:r>
        <w:rPr>
          <w:lang w:bidi="he-IL"/>
        </w:rPr>
        <w:t>El Paso has no museum, no society which charges itself with discovering, preserving, and marking historical buildings and locations. We cannot begin any earlier—why not begin now?</w:t>
      </w:r>
    </w:p>
    <w:p>
      <w:pPr>
        <w:pStyle w:val="Style14"/>
        <w:widowControl/>
        <w:jc w:val="both"/>
        <w:rPr>
          <w:lang w:bidi="he-IL"/>
        </w:rPr>
      </w:pPr>
      <w:r>
        <w:rPr>
          <w:lang w:bidi="he-IL"/>
        </w:rPr>
      </w:r>
    </w:p>
    <w:p>
      <w:pPr>
        <w:pStyle w:val="Style14"/>
        <w:widowControl/>
        <w:jc w:val="both"/>
        <w:rPr/>
      </w:pPr>
      <w:r>
        <w:rPr>
          <w:lang w:bidi="he-IL"/>
        </w:rPr>
        <w:t>The freight rate from Chicago to El Paso is $1.40, but from Chicago to Tucumcari, 330 miles closer, it is $2.05. It must be pretty expensive living up the road a few hundred miles closer.</w:t>
      </w:r>
    </w:p>
    <w:p>
      <w:pPr>
        <w:pStyle w:val="Style14"/>
        <w:widowControl/>
        <w:jc w:val="both"/>
        <w:rPr>
          <w:lang w:bidi="he-IL"/>
        </w:rPr>
      </w:pPr>
      <w:r>
        <w:rPr>
          <w:lang w:bidi="he-IL"/>
        </w:rPr>
      </w:r>
    </w:p>
    <w:p>
      <w:pPr>
        <w:pStyle w:val="Style14"/>
        <w:widowControl/>
        <w:jc w:val="both"/>
        <w:rPr/>
      </w:pPr>
      <w:r>
        <w:rPr>
          <w:lang w:bidi="he-IL"/>
        </w:rPr>
        <w:t>That a band of revolutionists who attacked Palomas came from Juarez, and was the band which intended to attack Juarez, but was frustrated by knowledge of plot reaching officials, is believed to have been proved by today’s developmen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08</w:t>
      </w:r>
    </w:p>
    <w:p>
      <w:pPr>
        <w:pStyle w:val="PlainText"/>
        <w:jc w:val="both"/>
        <w:rPr/>
      </w:pPr>
      <w:r>
        <w:rPr>
          <w:rFonts w:cs="Times New Roman" w:ascii="Times New Roman" w:hAnsi="Times New Roman"/>
          <w:sz w:val="24"/>
        </w:rPr>
        <w:t>El Paso was visited by one of the heaviest rain and wind storms in the history of the city when 1.13 inches of water fell in 30 minutes. Two unidentified men were swept away by the river which rose rapidly. Their bodies were recovered. All tracks west of the city were washed out by water from the moun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still being guarded night and day against an attack by revolutionists. There is occasional rio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ombination chemical and hose wagon has been placed at Sunset station and is in readiness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aused by water dripping in a box of lime was quickly extinguished in the barn on the property of Mrs. I.A. Shippley, 508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pid rise in the river caused the irrigation ditch in Juarez to overflow, and a number of adobe houses were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 Freeman and Willie Perry were bitten by a mad dog on Mesa avenue. The dog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shops opened yesterday with a force of about 300 men on ful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nch writer in Temps, published in Paris, says that England and Germany will have a conflict before many years, that the English navy is no longer supreme and cites the growth of the German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V. Walker and daughter, Geraldine, have left for Worcester, Mass., to spend the summer at the former home of Mr.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June 30 of Miss Lizzie Linahan, to John McNamee, at the Church of the, Immaculate Conception by the Rev. Fr.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E.H. Irvin entertained a number of their friends with a Fourth of July party at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D. Scotten and four children left today for an extend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Edna Seamands has gone to Omaha, Kansas City, St. Louis, and Chicago for a six-weeks’ trip.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4, 1908</w:t>
      </w:r>
    </w:p>
    <w:p>
      <w:pPr>
        <w:pStyle w:val="PlainText"/>
        <w:jc w:val="both"/>
        <w:rPr/>
      </w:pPr>
      <w:r>
        <w:rPr>
          <w:rFonts w:cs="Times New Roman" w:ascii="Times New Roman" w:hAnsi="Times New Roman"/>
          <w:sz w:val="24"/>
        </w:rPr>
        <w:t>Considerable damage was done by a sandstorm which struck El Paso yesterday afternoon. A heavy cable of the Southwestern Telephone company was blown over, together with 25 telephone p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business houses will close today in observance of the Fourth of July. No fire-works will be exploded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Mooney and A. Moricey were drowned in the flood that swept down the Rio Grande yesterday morning. The bodies will be buri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and G.H. railroad shops have resumed operations with full forces after being practically closed dow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5, 1908</w:t>
      </w:r>
    </w:p>
    <w:p>
      <w:pPr>
        <w:pStyle w:val="Style14"/>
        <w:widowControl/>
        <w:jc w:val="both"/>
        <w:rPr/>
      </w:pPr>
      <w:r>
        <w:rPr>
          <w:lang w:bidi="he-IL"/>
        </w:rPr>
        <w:t xml:space="preserve">El Paso, with $25 million assessed valuation and a bonded debt of only 1 per cent of the valuation, while the Charter allows 10 per cent, it not selling her bonds at pat or anything like it. </w:t>
      </w:r>
    </w:p>
    <w:p>
      <w:pPr>
        <w:pStyle w:val="Style14"/>
        <w:widowControl/>
        <w:jc w:val="both"/>
        <w:rPr>
          <w:lang w:bidi="he-IL"/>
        </w:rPr>
      </w:pPr>
      <w:r>
        <w:rPr>
          <w:lang w:bidi="he-IL"/>
        </w:rPr>
      </w:r>
    </w:p>
    <w:p>
      <w:pPr>
        <w:pStyle w:val="Style14"/>
        <w:widowControl/>
        <w:jc w:val="both"/>
        <w:rPr>
          <w:lang w:bidi="he-IL"/>
        </w:rPr>
      </w:pPr>
      <w:r>
        <w:rPr>
          <w:lang w:bidi="he-IL"/>
        </w:rPr>
        <w:t>Six are dead, about 40 injured, dozens are homeless and destitute, and the property loss is heavy as a result of a tornado that hit the New Mexico towns of Sunnyside and Fort Sumner.</w:t>
      </w:r>
    </w:p>
    <w:p>
      <w:pPr>
        <w:pStyle w:val="Style14"/>
        <w:widowControl/>
        <w:jc w:val="both"/>
        <w:rPr>
          <w:lang w:bidi="he-IL"/>
        </w:rPr>
      </w:pPr>
      <w:r>
        <w:rPr>
          <w:lang w:bidi="he-IL"/>
        </w:rPr>
      </w:r>
    </w:p>
    <w:p>
      <w:pPr>
        <w:pStyle w:val="Style14"/>
        <w:widowControl/>
        <w:jc w:val="both"/>
        <w:rPr/>
      </w:pPr>
      <w:r>
        <w:rPr>
          <w:lang w:bidi="he-IL"/>
        </w:rPr>
        <w:t>Dr. and Mrs. E.H. Irvin entertained a number of their friends with a 4th of July celebration. Fireworks were the feature of entertainment and ices and punch were served.</w:t>
      </w:r>
    </w:p>
    <w:p>
      <w:pPr>
        <w:pStyle w:val="Style14"/>
        <w:widowControl/>
        <w:jc w:val="both"/>
        <w:rPr>
          <w:lang w:bidi="he-IL"/>
        </w:rPr>
      </w:pPr>
      <w:r>
        <w:rPr>
          <w:lang w:bidi="he-IL"/>
        </w:rPr>
      </w:r>
    </w:p>
    <w:p>
      <w:pPr>
        <w:pStyle w:val="Style14"/>
        <w:widowControl/>
        <w:jc w:val="both"/>
        <w:rPr/>
      </w:pPr>
      <w:r>
        <w:rPr>
          <w:lang w:bidi="he-IL"/>
        </w:rPr>
        <w:t>Charles A. Boynton of Waco, U.S. district attorney for the Western District, and two other Government officials arrived from Del Rio and will investigate alleged violations of neutrality l</w:t>
      </w:r>
      <w:r>
        <w:rPr>
          <w:iCs/>
          <w:lang w:bidi="he-IL"/>
        </w:rPr>
        <w:t xml:space="preserve">aws </w:t>
      </w:r>
      <w:r>
        <w:rPr>
          <w:lang w:bidi="he-IL"/>
        </w:rPr>
        <w:t xml:space="preserve">for which five persons are held in the County Jail.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8</w:t>
      </w:r>
    </w:p>
    <w:p>
      <w:pPr>
        <w:pStyle w:val="Normal"/>
        <w:jc w:val="both"/>
        <w:rPr/>
      </w:pPr>
      <w:r>
        <w:rPr>
          <w:rFonts w:cs="Times New Roman" w:ascii="Times New Roman" w:hAnsi="Times New Roman"/>
        </w:rPr>
        <w:t>El Paso with $25,000,000 assessed valuation and a bonded debt of only 2 per cent of the valuation, while the charter allows 10 per cent, is not selling her bonds at par or anything lik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are dead, about 40 are injured dozens are homeless and destitute, and the property loss is heavy as a result of a tornado that visited the New Mexico towns of Sunnyside and Fort Sum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A. Boynton of Waco, U.S. district attorney for the Western District, and two other Government officials arrived from Del Rio and will investigate alleged violations of neutrality laws for which five persons are held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E.H. Irvin entertained a number of their friends with a Fourth of July celebration. Fireworks were the feature of entertainment and ices and punch were abundantly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5, 1908</w:t>
      </w:r>
    </w:p>
    <w:p>
      <w:pPr>
        <w:pStyle w:val="PlainText"/>
        <w:jc w:val="both"/>
        <w:rPr/>
      </w:pPr>
      <w:r>
        <w:rPr>
          <w:rFonts w:cs="Times New Roman" w:ascii="Times New Roman" w:hAnsi="Times New Roman"/>
          <w:sz w:val="24"/>
        </w:rPr>
        <w:t>In the storm which swept over El Paso and New Mexico, Fort Summer and Sunnyside were almost swept away. Six people were killed and.40 injur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 Creel, of Chihuahua, was in El Paso en route from Mexico to Washington, where he will consult with the department of state relative to condition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Boynton, of Waco, U.S. district attorney for western Texas and Eugene Nolte, U.S. marshal of San Antonio, have arrived in El Paso to make an investigation of the alleged violations of neutrality laws in assisting Mexican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mporary repairs have been made to the railroads running into El Paso and all passenger trains are again moving in and out of the city. The street car lines are still badly crippled, especially the line running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windstorm did further damage in El Paso today. Telephone and telegraph wires were brown down and much damage done by the dust. A Southwestern switch engine was caught in falling wires and imprisoned for about three hours in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 salaries of the Bisbee police force were cut, the entire force resigned, and the city is protected only by the chief of the department. One fireman has also resigned because of a cut in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J. Norman, of Van Buren, Ark., and Miss Thelma Norman of Marshall, Texas, are the guests of Mrs. J.W. Lu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for a farewell reception for the Rev. C.M. Gibson, by the members of Trinity Methodist church, Mr. Gibson will leave shortly for Lexington, Mo., to become president of the Methodist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McNamee, of Fort Smith, Ark., has arrived to spend some time with her aunt, Mrs. Frank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 Goemoets and son and daughter have left El Paso for New York, from which port they will sail for Belgium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and Mrs. Ida Lewis and son, have gone to Mountain Park to be the guests of the Misses Roe, later going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ugust Andreas and wife have gone to California with the expectation of visiting Honolulu before returning to El Paso in the fal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5, 1908</w:t>
      </w:r>
    </w:p>
    <w:p>
      <w:pPr>
        <w:pStyle w:val="PlainText"/>
        <w:jc w:val="both"/>
        <w:rPr/>
      </w:pPr>
      <w:r>
        <w:rPr>
          <w:rFonts w:cs="Times New Roman" w:ascii="Times New Roman" w:hAnsi="Times New Roman"/>
          <w:sz w:val="24"/>
        </w:rPr>
        <w:t>The most serious Fourth of July accident occurred yesterday morning when Miguel Apodaca accidentally shot and slightly wounded Rafael Variento with a bullet from a .22 caliber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rique C. Creel, ambassador from Mexico to the United States, arrived in El Paso last night over the Mexican Central. He is on his way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Davis, son of Col. Thomas Davis and nephew of Capt. Juan S. Hart proprietor of the Times,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America celebrated the Fourth of July in fitting style. From daylight until dark small boys were in evidence everywhere shooting firecra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8</w:t>
      </w:r>
    </w:p>
    <w:p>
      <w:pPr>
        <w:pStyle w:val="Normal"/>
        <w:jc w:val="both"/>
        <w:rPr/>
      </w:pPr>
      <w:r>
        <w:rPr>
          <w:rFonts w:cs="Times New Roman" w:ascii="Times New Roman" w:hAnsi="Times New Roman"/>
        </w:rPr>
        <w:t>President A. Courchesne of the El Paso-Carlsbad townsite and Development Co. that signed up 18 El Pasoans as subscribers of $1000 each to stock the proposed shortline railroad to the east by way of the Pecos Valley. The list will be closed when it reaches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Ainsa will have as her guest her niece, Miss Irene McNamee of Fort Smith, Ark., who will spend some month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arranged to cover the Democratic convention at Denver this week, just as fully as it covered the Republican convention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sweepstakes golf tourney at the Country Club J.C. Wilmarth and Dr. James Vance tied for first place with a score of 85, Wilmarth having a handicap of 10, while Vance was scra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908</w:t>
      </w:r>
    </w:p>
    <w:p>
      <w:pPr>
        <w:pStyle w:val="PlainText"/>
        <w:jc w:val="both"/>
        <w:rPr/>
      </w:pPr>
      <w:r>
        <w:rPr>
          <w:rFonts w:cs="Times New Roman" w:ascii="Times New Roman" w:hAnsi="Times New Roman"/>
          <w:sz w:val="24"/>
        </w:rPr>
        <w:t>A detachment of cavalry has been sent by the Mexican government to Ascension, to prevent, if possible, any further uprising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irview, the home of William Jennings Bryan, near Lincoln, Neb., was entirely cut off from the outside world by the heavy rain and wind storm visiting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Calvary Baptist church worshipped for the first time in the new church building at the corner of Virginia and Montana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seven game series between El Paso and Dawson, the Dawson baseball team won four games, and the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weepstakes golf tourney at the Country club, J.C. Wilmarth and Dr. James Vance tied for first place, with a score of 85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kish bath house at 414 Fort Oregon street was completely destroyed by fire which damaged the Westminister rooming house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Bull, chief mailing clerk at the local postoffice, was painfully burned by a skyrocket set off by a small boy as he was passing 1108 San Antonio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school census just compiled by Adolph Hoffman there are 1027 more pupils in the city this year than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Atlantic fleet, which has been in California waters for some time, sailed today from San Francisco for the orient Ports in Australia, Japan, China and India will be visited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llie Irvin is spending the summer at Bunker Hill,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Croom and son, Lawton, have gone to points in east Texa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Bryan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and son, Edgar, have gone to Denver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L. Hawkins has arrived from Mexico City to be the guest of her daughter, Mrs. E.J. Holl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6, 1908</w:t>
      </w:r>
    </w:p>
    <w:p>
      <w:pPr>
        <w:pStyle w:val="PlainText"/>
        <w:jc w:val="both"/>
        <w:rPr/>
      </w:pPr>
      <w:r>
        <w:rPr>
          <w:rFonts w:cs="Times New Roman" w:ascii="Times New Roman" w:hAnsi="Times New Roman"/>
          <w:sz w:val="24"/>
        </w:rPr>
        <w:t>A score of members of the Y.M.C.A. accompanied by Athletic Director P.C. Jacobas, Secretary Charles Brown and Carl Widney, manager of Ye Old Inn, will leave this afternoon for Mountain park, where they will open a summer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ensus of El Paso for the fiscal year just ended shows an increase of 1,207 students for the year. There are now 6,525 children of school ag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med Mormons captured 40 alleged revolutionists near Casas Grandes Friday night, disarmed them and placed them in jail without firing a shot, according to word rece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ies of the two white men drowned in the Rio Grande a few nights ago have not yet been identified. They are being held at a local undertak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E.B. Elfers addressed the Sunday club of the Y.M.C.A. yesterday afternoon on “Social Amus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Stedman, 14, returned yesterday after being lost for two days. Stedman was a victim of a storm that swept this section the other night. He was fishing on the Rio Grande near here when the storm struck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7, 1908</w:t>
      </w:r>
    </w:p>
    <w:p>
      <w:pPr>
        <w:pStyle w:val="Style14"/>
        <w:widowControl/>
        <w:jc w:val="both"/>
        <w:rPr/>
      </w:pPr>
      <w:r>
        <w:rPr>
          <w:lang w:bidi="he-IL"/>
        </w:rPr>
        <w:t>President A. Courchesne of the El Paso-Carlsbad Townsite and Development Co., has signed up 18 El Pasoans as subscribers of $1000 each to stock in the proposed short-line railroad to the east by way of the Pecos Valley. The list will be closed when it reaches $30,000.</w:t>
      </w:r>
    </w:p>
    <w:p>
      <w:pPr>
        <w:pStyle w:val="Style14"/>
        <w:widowControl/>
        <w:jc w:val="both"/>
        <w:rPr>
          <w:lang w:bidi="he-IL"/>
        </w:rPr>
      </w:pPr>
      <w:r>
        <w:rPr>
          <w:lang w:bidi="he-IL"/>
        </w:rPr>
      </w:r>
    </w:p>
    <w:p>
      <w:pPr>
        <w:pStyle w:val="Style14"/>
        <w:widowControl/>
        <w:jc w:val="both"/>
        <w:rPr>
          <w:lang w:bidi="he-IL"/>
        </w:rPr>
      </w:pPr>
      <w:r>
        <w:rPr>
          <w:lang w:bidi="he-IL"/>
        </w:rPr>
        <w:t>Mrs. Frank Ainsa will have as her guest her niece, Miss Irene McNamee of Ft. Smith, Ark., who will spend some months here.</w:t>
      </w:r>
    </w:p>
    <w:p>
      <w:pPr>
        <w:pStyle w:val="Style14"/>
        <w:widowControl/>
        <w:jc w:val="both"/>
        <w:rPr>
          <w:lang w:bidi="he-IL"/>
        </w:rPr>
      </w:pPr>
      <w:r>
        <w:rPr>
          <w:lang w:bidi="he-IL"/>
        </w:rPr>
      </w:r>
    </w:p>
    <w:p>
      <w:pPr>
        <w:pStyle w:val="Style14"/>
        <w:widowControl/>
        <w:jc w:val="both"/>
        <w:rPr/>
      </w:pPr>
      <w:r>
        <w:rPr>
          <w:lang w:bidi="he-IL"/>
        </w:rPr>
        <w:t>The Herald has arranged to cover the Democratic convention at Denver this week just as fully as it covered the Republican convention in Chicago.</w:t>
      </w:r>
    </w:p>
    <w:p>
      <w:pPr>
        <w:pStyle w:val="Style14"/>
        <w:widowControl/>
        <w:jc w:val="both"/>
        <w:rPr>
          <w:lang w:bidi="he-IL"/>
        </w:rPr>
      </w:pPr>
      <w:r>
        <w:rPr>
          <w:lang w:bidi="he-IL"/>
        </w:rPr>
      </w:r>
    </w:p>
    <w:p>
      <w:pPr>
        <w:pStyle w:val="Style14"/>
        <w:widowControl/>
        <w:jc w:val="both"/>
        <w:rPr>
          <w:lang w:bidi="he-IL"/>
        </w:rPr>
      </w:pPr>
      <w:r>
        <w:rPr>
          <w:lang w:bidi="he-IL"/>
        </w:rPr>
        <w:t>In the sweepstakes golf tourney at the Country Club, J.C. Wilmarth and Dr. James Vance tied for first place with a score of 85.</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8</w:t>
      </w:r>
    </w:p>
    <w:p>
      <w:pPr>
        <w:pStyle w:val="Normal"/>
        <w:jc w:val="both"/>
        <w:rPr/>
      </w:pPr>
      <w:r>
        <w:rPr>
          <w:rFonts w:cs="Times New Roman" w:ascii="Times New Roman" w:hAnsi="Times New Roman"/>
        </w:rPr>
        <w:t>The school census just completed by Adolph Hoffman shows there are 6529 pupils of school age in the city, 1027 more than there were this time last year. Of the number enrolled, 2625 are Americans, 3675 Mexicans and 229 Negr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uge black tarantula was killed last night near the from near the front porch of the Robert Lander residence, 1410 Arizona street, a few minutes after the Lander baby had left the very spot where the insect was found. Mr. Lander dispatched the tarantula with a sp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for the first time this summer the water in the Rio Grande is not running. Unless rain comes soon, crops in the Valley will suffer greatly on account of lack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company on Sunset Heights will meet tonight to complete arrangements for operation in case of fire. The apparatus has been placed in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8</w:t>
      </w:r>
    </w:p>
    <w:p>
      <w:pPr>
        <w:pStyle w:val="PlainText"/>
        <w:jc w:val="both"/>
        <w:rPr/>
      </w:pPr>
      <w:r>
        <w:rPr>
          <w:rFonts w:cs="Times New Roman" w:ascii="Times New Roman" w:hAnsi="Times New Roman"/>
          <w:sz w:val="24"/>
        </w:rPr>
        <w:t>The Democratic national convention opened at Denver. The convention adjourned after naming committees and passing resolutions of sympathy on the death of ex-president Grover Cleveland. Felix Martinez, of El Paso, who was elected one of the New Mexico delegates to the convention, was not able t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airs are being made to the headgates of the irrigation canal down the valley, and ranchers are compelled to start pumps in order to get water for irrigation until water is again turned into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ulls escaped from the bull pen in Juarez and stampeded people on the streets. One was captured before any one was hurt, and the other escaped into the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ardo Flores Magon, Liberado Escada and Antonio Villareal were placed under restriction in Los Angeles, to prevent them from giving any further orders to the Mexican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es were stripped of fruit and much damage was done to property in the vicinity of San Marcial, N.M., by a cyclone and hailstorm, which lasted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e. Anna Gould and prince Helie de Segan were married at the registry office in Lond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Barkley, Henry Hamilton, W.A. Hogarth and J.F. Woodson, of El Paso, started to Cloudcroft in an automobile, but were compelled to leave it at Alamogordo, on account of heavy rain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ridges spanning the canyon west of Langtry, Texas were washed out by the heavy rainstorm visiting that section. The G.H. train leaving El Paso was held on this side but was met by a stub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Ramon Corral, vice president of Mexico, arrived this morning in the private car of C.R. Hudson, of the Mexican Central, and will leave for their home in Mexico Cit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nez Pumphrey was appointed principal of the Highland Park school to fill the vacancy made by the resignation of Miss Ogla Pool, at a meeting of the school board. Miss Pool is to wed Van C.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 McNary and family have returned to El Paso, after spending several days at the Lod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Woodard, of Kaufman, Texas, is visiting her mother, Mrs. Iva Woodard and her sister, Miss Edith Hudson, at 1405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McKinnell and daughter have gone east to spend the summer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Ed. Dunne, and son, Robert Emmett, of Yuma, Ariz., are spending the summer months with her parents, Mr. and Mrs. J. Cott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7, 1908</w:t>
      </w:r>
    </w:p>
    <w:p>
      <w:pPr>
        <w:pStyle w:val="PlainText"/>
        <w:jc w:val="both"/>
        <w:rPr/>
      </w:pPr>
      <w:r>
        <w:rPr>
          <w:rFonts w:cs="Times New Roman" w:ascii="Times New Roman" w:hAnsi="Times New Roman"/>
          <w:sz w:val="24"/>
        </w:rPr>
        <w:t>“</w:t>
      </w:r>
      <w:r>
        <w:rPr>
          <w:rFonts w:cs="Times New Roman" w:ascii="Times New Roman" w:hAnsi="Times New Roman"/>
          <w:sz w:val="24"/>
        </w:rPr>
        <w:t>Fewer and better doctors” is to be the slogan of the state board of medical examiners, according to member of the board who returned from a meeting held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Bones, El Paso newspaper man, was seriously injured when he jumped from a moving street car last night. His collar bone was broken and his shoulder c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last night decided to open bids for the construction of additions to the Aoy and Douglas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8, 1908</w:t>
      </w:r>
    </w:p>
    <w:p>
      <w:pPr>
        <w:pStyle w:val="Style14"/>
        <w:widowControl/>
        <w:jc w:val="both"/>
        <w:rPr>
          <w:lang w:bidi="he-IL"/>
        </w:rPr>
      </w:pPr>
      <w:r>
        <w:rPr>
          <w:lang w:bidi="he-IL"/>
        </w:rPr>
        <w:t>The school census just completed by Adolph Hoffman shows there are 6529 pupils of school age in the City, 1027 more than there were this time last year.</w:t>
      </w:r>
    </w:p>
    <w:p>
      <w:pPr>
        <w:pStyle w:val="Style14"/>
        <w:widowControl/>
        <w:jc w:val="both"/>
        <w:rPr>
          <w:lang w:bidi="he-IL"/>
        </w:rPr>
      </w:pPr>
      <w:r>
        <w:rPr>
          <w:lang w:bidi="he-IL"/>
        </w:rPr>
      </w:r>
    </w:p>
    <w:p>
      <w:pPr>
        <w:pStyle w:val="Style14"/>
        <w:widowControl/>
        <w:jc w:val="both"/>
        <w:rPr/>
      </w:pPr>
      <w:r>
        <w:rPr>
          <w:lang w:bidi="he-IL"/>
        </w:rPr>
        <w:t>A huge black tarantula was killed last night near the front porch of the Robert Lander residence at 1410 Arizona street a few minutes after the. Lander baby had left the very spot where the insect was found. Mr. Lander dispatched the tarantula with a spade.</w:t>
      </w:r>
    </w:p>
    <w:p>
      <w:pPr>
        <w:pStyle w:val="Style14"/>
        <w:widowControl/>
        <w:jc w:val="both"/>
        <w:rPr>
          <w:lang w:bidi="he-IL"/>
        </w:rPr>
      </w:pPr>
      <w:r>
        <w:rPr>
          <w:lang w:bidi="he-IL"/>
        </w:rPr>
      </w:r>
    </w:p>
    <w:p>
      <w:pPr>
        <w:pStyle w:val="Style14"/>
        <w:widowControl/>
        <w:jc w:val="both"/>
        <w:rPr>
          <w:lang w:bidi="he-IL"/>
        </w:rPr>
      </w:pPr>
      <w:r>
        <w:rPr>
          <w:lang w:bidi="he-IL"/>
        </w:rPr>
        <w:t>For the first time this summer, the water in the Rio Grande is not running. Unless rain comes soon crops in the Valley will suffer greatly on account of lack of water.</w:t>
      </w:r>
    </w:p>
    <w:p>
      <w:pPr>
        <w:pStyle w:val="Style14"/>
        <w:widowControl/>
        <w:jc w:val="both"/>
        <w:rPr>
          <w:lang w:bidi="he-IL"/>
        </w:rPr>
      </w:pPr>
      <w:r>
        <w:rPr>
          <w:lang w:bidi="he-IL"/>
        </w:rPr>
      </w:r>
    </w:p>
    <w:p>
      <w:pPr>
        <w:pStyle w:val="Style14"/>
        <w:widowControl/>
        <w:jc w:val="both"/>
        <w:rPr>
          <w:lang w:bidi="he-IL"/>
        </w:rPr>
      </w:pPr>
      <w:r>
        <w:rPr>
          <w:lang w:bidi="he-IL"/>
        </w:rPr>
        <w:t>The fire company on Sunset Heights will meet tonight to complete arrangements for operation in case of fire. Apparatus has been placed in the st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8</w:t>
      </w:r>
    </w:p>
    <w:p>
      <w:pPr>
        <w:pStyle w:val="Normal"/>
        <w:jc w:val="both"/>
        <w:rPr/>
      </w:pPr>
      <w:r>
        <w:rPr>
          <w:rFonts w:cs="Times New Roman" w:ascii="Times New Roman" w:hAnsi="Times New Roman"/>
        </w:rPr>
        <w:t>Ever mindful of the interests of El Pasoans, The Herald has arranged to give news of El Paso to our Shriners while they are in St. Paul. The news will be wired to them every day. Last year when the Elks went to Philadelphia, The Herald kept them posted at considerable exp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rmed by rumors that they were to be kidnapped by revolutionists the wife and children of Ramon Corral, vice president of Mexico, abandoned their private car in the yards of the Union Depot and came downtown to spend the night in an El Paso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continues to grow, and the membership has reached 40 per cent poof what it ought to be. The Chamber should have 1000 members and an income of not less than $25,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T.H. Brown gave a roller skating party in Cloudcroft. Everyone got on skates, whether they had ever skated before or not. Of course there were lots of falls but no one got hurt and all had a lovely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8, 1908</w:t>
      </w:r>
    </w:p>
    <w:p>
      <w:pPr>
        <w:pStyle w:val="PlainText"/>
        <w:jc w:val="both"/>
        <w:rPr/>
      </w:pPr>
      <w:r>
        <w:rPr>
          <w:rFonts w:cs="Times New Roman" w:ascii="Times New Roman" w:hAnsi="Times New Roman"/>
          <w:sz w:val="24"/>
        </w:rPr>
        <w:t>The wife and children of vice president Ramon Corral of Mexico, who are in the city for several days, left the private car they were traveling in and spent the night at a local hotel, as they were alarmed by rumors that an attempt at kidnapping would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unset Heights volunteer fire department a petition was prepared asking that the city be protected by a paid fire department declaring that volunteers have outlived their usefu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ackland, who was cashier of the State National bank died at his home this morning, after an illness of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 Hitchcock was elected permanent chairman of the Republican national committee at a meeting of the national committee at Hot Springs,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Y.M.C.A. building at A.&amp;M. college,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Hubbard, of the State English Teachers’ association, has been appointed principal at San Angelo. He was formerly a Herald carrier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partition of the house at 806 North Campbell street called out the fire department early this morning. The fire did little damage and was easily con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s of W.W. Turney at 816 North Oregon street, and Fred Fenchler, at 407 South Oregon street, were robb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prise party in honor of his birthday anniversary was given to R. Boyer at the residence of H.U. Boyer, 1205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ry Alton and daughter, of Tucson, are the guests of W.G. Dean, en route to their old home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Nelson Walker, who have been the guests of Frank Christ, have returned to Clin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N. Vilas have gone to Catalina Island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Walz was hostess to the Wednesday Bridge club at he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8, 1908</w:t>
      </w:r>
    </w:p>
    <w:p>
      <w:pPr>
        <w:pStyle w:val="PlainText"/>
        <w:jc w:val="both"/>
        <w:rPr/>
      </w:pPr>
      <w:r>
        <w:rPr>
          <w:rFonts w:cs="Times New Roman" w:ascii="Times New Roman" w:hAnsi="Times New Roman"/>
          <w:sz w:val="24"/>
        </w:rPr>
        <w:t>Simon Mack, hackman, was seriously injured when he fell from the rear of a bus at the Union station yesterday afternoon. He suffered a small fracture of the sk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are arranging to entertain Los Angeles Elks when they arrive here tomorrow en route to the national convent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last night accepted the applications of 16 new members. A smoker will be held July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officials here yesterday received information that a man believed to be the same one who robbed the ticket office at Tucson a week ago of $300 has been arrested at Wil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entered the house owned by Fred Fenchler, 407 South Oregon street, yesterday morning and took valuables worth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9, 1908</w:t>
      </w:r>
    </w:p>
    <w:p>
      <w:pPr>
        <w:pStyle w:val="Style14"/>
        <w:widowControl/>
        <w:jc w:val="both"/>
        <w:rPr/>
      </w:pPr>
      <w:r>
        <w:rPr>
          <w:lang w:bidi="he-IL"/>
        </w:rPr>
        <w:t>Ever mindful of the interests of El Pasoans, The Herald has arranged to get news of El Paso to the Shriners while they are in St. Paul. The news will be wired to them every day. Last year when the Elks went to .Philadelphia The Herald kept them posted at considerable expense.</w:t>
      </w:r>
    </w:p>
    <w:p>
      <w:pPr>
        <w:pStyle w:val="Style14"/>
        <w:widowControl/>
        <w:jc w:val="both"/>
        <w:rPr>
          <w:lang w:bidi="he-IL"/>
        </w:rPr>
      </w:pPr>
      <w:r>
        <w:rPr>
          <w:lang w:bidi="he-IL"/>
        </w:rPr>
      </w:r>
    </w:p>
    <w:p>
      <w:pPr>
        <w:pStyle w:val="Style14"/>
        <w:widowControl/>
        <w:jc w:val="both"/>
        <w:rPr>
          <w:lang w:bidi="he-IL"/>
        </w:rPr>
      </w:pPr>
      <w:r>
        <w:rPr>
          <w:lang w:bidi="he-IL"/>
        </w:rPr>
        <w:t>Alarmed by rumors that they were to be kidnapped by revolutionists, the wife and children of Ramon Corral, vice president of Mexico, abandoned their private car in the Union Depot yards, and went downtown to spend the night in an El Paso hotel.</w:t>
      </w:r>
    </w:p>
    <w:p>
      <w:pPr>
        <w:pStyle w:val="Style14"/>
        <w:widowControl/>
        <w:jc w:val="both"/>
        <w:rPr>
          <w:lang w:bidi="he-IL"/>
        </w:rPr>
      </w:pPr>
      <w:r>
        <w:rPr>
          <w:lang w:bidi="he-IL"/>
        </w:rPr>
      </w:r>
    </w:p>
    <w:p>
      <w:pPr>
        <w:pStyle w:val="Style14"/>
        <w:widowControl/>
        <w:jc w:val="both"/>
        <w:rPr/>
      </w:pPr>
      <w:r>
        <w:rPr>
          <w:lang w:bidi="he-IL"/>
        </w:rPr>
        <w:t>The Chamber of Commerce continues to grow and the membership has reached 40 per cent of what it should be. The Chamber should have 1000 members and an income of not less than $25,000 a year.</w:t>
      </w:r>
    </w:p>
    <w:p>
      <w:pPr>
        <w:pStyle w:val="Style14"/>
        <w:widowControl/>
        <w:jc w:val="both"/>
        <w:rPr>
          <w:lang w:bidi="he-IL"/>
        </w:rPr>
      </w:pPr>
      <w:r>
        <w:rPr>
          <w:lang w:bidi="he-IL"/>
        </w:rPr>
      </w:r>
    </w:p>
    <w:p>
      <w:pPr>
        <w:pStyle w:val="Style14"/>
        <w:widowControl/>
        <w:jc w:val="both"/>
        <w:rPr/>
      </w:pPr>
      <w:r>
        <w:rPr>
          <w:lang w:bidi="he-IL"/>
        </w:rPr>
        <w:t>Dr. and Mrs. P.H. Brown gave a roller skating party in Cloudcroft. Everyone put on, skates whether they had ever skated before or not. Of course, there were lots of falls, but no one got hurt and all had a lovely tim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8</w:t>
      </w:r>
    </w:p>
    <w:p>
      <w:pPr>
        <w:pStyle w:val="Normal"/>
        <w:jc w:val="both"/>
        <w:rPr/>
      </w:pPr>
      <w:r>
        <w:rPr>
          <w:rFonts w:cs="Times New Roman" w:ascii="Times New Roman" w:hAnsi="Times New Roman"/>
        </w:rPr>
        <w:t>S.E. Patton, architect for the Washington Park management, asked the Council for use of the motor and pump, which was bought by the Davis administration for use in Houston Park to pump out the Washington Park natato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meraphone Theater had an accident to its machine yesterday which delayed the evening performance until 9 p.m. An extra good performance will be give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F. Ebert’s buggy had a wheel taken off in front of Potter &amp; White’s drug store by an ice wa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Valley farmers are organizing an alfalfa growers association and will hereafter cooperate among themselves to advance the industry, especially to develop new markets and to maintain prices by intelligent methods of grading, baling and shipping and mark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9, 1908</w:t>
      </w:r>
    </w:p>
    <w:p>
      <w:pPr>
        <w:pStyle w:val="PlainText"/>
        <w:jc w:val="both"/>
        <w:rPr/>
      </w:pPr>
      <w:r>
        <w:rPr>
          <w:rFonts w:cs="Times New Roman" w:ascii="Times New Roman" w:hAnsi="Times New Roman"/>
          <w:sz w:val="24"/>
        </w:rPr>
        <w:t>Los Angeles delegates to the Elks’ convention at Dallas arrived in El Paso last night and were entertained by members of the local Elk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Wuneker, an employe of El Paso smelter, was seriously injured yesterday afternoon, when bitten by a cow. The cow had been bitten by a mad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100 Chinamen, convicted of being illegal residents of the United States, were sent from El Paso to San Francisco yesterday for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a score of members of El Maida temple will leave tonight in a special car for St. Paul, Minn., to attend the annual convention of Shr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rizozo branch of the local recruiting office is to be closed, it was announc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 Lackland, for nearly a quarter of a century cashier of the State National bank of El Paso, died at his home on Mesa avenue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0, 1908</w:t>
      </w:r>
    </w:p>
    <w:p>
      <w:pPr>
        <w:pStyle w:val="Style14"/>
        <w:widowControl/>
        <w:jc w:val="both"/>
        <w:rPr>
          <w:lang w:bidi="he-IL"/>
        </w:rPr>
      </w:pPr>
      <w:r>
        <w:rPr>
          <w:lang w:bidi="he-IL"/>
        </w:rPr>
        <w:t>S.E. Patton, architect for the Washington Park management, asked the Council for use of the motor and pump, which was bought by the Davis administration for use in Houston Park, to pump out the Washington Park natatorium.</w:t>
      </w:r>
    </w:p>
    <w:p>
      <w:pPr>
        <w:pStyle w:val="Style14"/>
        <w:widowControl/>
        <w:jc w:val="both"/>
        <w:rPr>
          <w:lang w:bidi="he-IL"/>
        </w:rPr>
      </w:pPr>
      <w:r>
        <w:rPr>
          <w:lang w:bidi="he-IL"/>
        </w:rPr>
      </w:r>
    </w:p>
    <w:p>
      <w:pPr>
        <w:pStyle w:val="Style14"/>
        <w:widowControl/>
        <w:jc w:val="both"/>
        <w:rPr/>
      </w:pPr>
      <w:r>
        <w:rPr>
          <w:lang w:bidi="he-IL"/>
        </w:rPr>
        <w:t>An accident to the Cameraphone Theater machine yesterday delayed the performance until 9 p.m. An extra good performance will be given tonight.</w:t>
      </w:r>
    </w:p>
    <w:p>
      <w:pPr>
        <w:pStyle w:val="Style14"/>
        <w:widowControl/>
        <w:jc w:val="both"/>
        <w:rPr>
          <w:lang w:bidi="he-IL"/>
        </w:rPr>
      </w:pPr>
      <w:r>
        <w:rPr>
          <w:lang w:bidi="he-IL"/>
        </w:rPr>
      </w:r>
    </w:p>
    <w:p>
      <w:pPr>
        <w:pStyle w:val="Style14"/>
        <w:widowControl/>
        <w:jc w:val="both"/>
        <w:rPr/>
      </w:pPr>
      <w:r>
        <w:rPr>
          <w:lang w:bidi="he-IL"/>
        </w:rPr>
        <w:t>Dr. R.F. Ebert’s buggy had a wheel taken off in front of Potter and White’s Drug Store by an ice wagon.</w:t>
      </w:r>
    </w:p>
    <w:p>
      <w:pPr>
        <w:pStyle w:val="Style14"/>
        <w:widowControl/>
        <w:jc w:val="both"/>
        <w:rPr>
          <w:lang w:bidi="he-IL"/>
        </w:rPr>
      </w:pPr>
      <w:r>
        <w:rPr>
          <w:lang w:bidi="he-IL"/>
        </w:rPr>
      </w:r>
    </w:p>
    <w:p>
      <w:pPr>
        <w:pStyle w:val="Style14"/>
        <w:widowControl/>
        <w:jc w:val="both"/>
        <w:rPr/>
      </w:pPr>
      <w:r>
        <w:rPr>
          <w:lang w:bidi="he-IL"/>
        </w:rPr>
        <w:t>Mesilla Valley farmers are organizing an alfalfa growers association and will hereafter co-operate among themselves to advance the industry, especially to develop new markets and to maintain pieces by developing methods of grading, baling, shipping and market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8</w:t>
      </w:r>
    </w:p>
    <w:p>
      <w:pPr>
        <w:pStyle w:val="Normal"/>
        <w:jc w:val="both"/>
        <w:rPr/>
      </w:pPr>
      <w:r>
        <w:rPr>
          <w:rFonts w:cs="Times New Roman" w:ascii="Times New Roman" w:hAnsi="Times New Roman"/>
        </w:rPr>
        <w:t>A motion was passed by the Board of Directors of the Fire Department to ask the Council to furnish a horse and buggy for use of the chief to go to f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James A. French, who is down from Engle, says construction has started on a wagon road at the dam site for hauling materials to be used in the preliminary work. Mr. French believing the railroad from the Santa Fe main line to the dam will be completed before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has put herself in the class of the very most exceedingly progressive cities in the country by passing an ordinance prohibiting billboards in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8</w:t>
      </w:r>
    </w:p>
    <w:p>
      <w:pPr>
        <w:pStyle w:val="PlainText"/>
        <w:jc w:val="both"/>
        <w:rPr/>
      </w:pPr>
      <w:r>
        <w:rPr>
          <w:rFonts w:cs="Times New Roman" w:ascii="Times New Roman" w:hAnsi="Times New Roman"/>
          <w:sz w:val="24"/>
        </w:rPr>
        <w:t>At a night session of the Democratic National convention at Denver, William Jennings Bryan was nominated for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at Coney Island, N.Y., did damage amounting to $300,000 and for a time threatened the destruction of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arloads of cattle were imported from Casas Grandes by L.E. Booker, over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ggy driven by Dr. R.F. Ebert had a wheel taken off it in front of Potter &amp; White’s drug store by an ice wagon of the El Paso Ice and Refrigerato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nds for the establishment, of a water system at Las Cruces are being placed on sale with an eastern brokerage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company of soldiers has been detailed by the Mexican government to guar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roofing the buildings of the El Paso Military institute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embers of El Maida temple, some of whom were accompanied by their wives, left for St. Paul, Minn., to attend the Shrine conclave. Those who made the trip are Mr. and Mrs. H. C. Myles, Dr. and Mrs. J.D. Love, Mr. and Mrs. Mathew Lemen, M. Blumenkranz, J.R. Segall, Mr. and Mrs. P.A. Raymond, Miss Herser and Mr. Donal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te at the intersection of Broadway and Bennett street, Silver City, N.M., has been selected for the $10,000 armo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occupying boxes at the matinee of the El Paso Driving club were: Mr. and Mrs. B.F. Hammett and guests, Mr. and Mrs. Zack Lamar Cobb, Mr. and Mrs. E.J. Holland, Mr. and Mrs. Julius Krakauer, judge and Mrs. Peyton 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ette, Watson entertained a number of her small friends at her home in honor of her seventh birth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1, 1908</w:t>
      </w:r>
    </w:p>
    <w:p>
      <w:pPr>
        <w:pStyle w:val="Style14"/>
        <w:widowControl/>
        <w:jc w:val="both"/>
        <w:rPr/>
      </w:pPr>
      <w:r>
        <w:rPr>
          <w:lang w:bidi="he-IL"/>
        </w:rPr>
        <w:t>A motion was passed by the Board of Directors of the Fire Department to ask the Council to furnish a horse and buggy for use of the chief to go to fires.</w:t>
      </w:r>
    </w:p>
    <w:p>
      <w:pPr>
        <w:pStyle w:val="Style14"/>
        <w:widowControl/>
        <w:jc w:val="both"/>
        <w:rPr>
          <w:lang w:bidi="he-IL"/>
        </w:rPr>
      </w:pPr>
      <w:r>
        <w:rPr>
          <w:lang w:bidi="he-IL"/>
        </w:rPr>
      </w:r>
    </w:p>
    <w:p>
      <w:pPr>
        <w:pStyle w:val="Style14"/>
        <w:widowControl/>
        <w:jc w:val="both"/>
        <w:rPr>
          <w:lang w:bidi="he-IL"/>
        </w:rPr>
      </w:pPr>
      <w:r>
        <w:rPr>
          <w:lang w:bidi="he-IL"/>
        </w:rPr>
        <w:t xml:space="preserve">Engineer James A. French, who is down from Engle, N.M., says construction has started on a wagon road at the damsite for hauling materials to be used in preliminary work. Mr. French believes the railroad </w:t>
      </w:r>
      <w:r>
        <w:rPr>
          <w:iCs/>
          <w:lang w:bidi="he-IL"/>
        </w:rPr>
        <w:t xml:space="preserve">from </w:t>
      </w:r>
      <w:r>
        <w:rPr>
          <w:lang w:bidi="he-IL"/>
        </w:rPr>
        <w:t>the Santa Fe main line to the dam will be completed before fall.</w:t>
      </w:r>
    </w:p>
    <w:p>
      <w:pPr>
        <w:pStyle w:val="Style14"/>
        <w:widowControl/>
        <w:jc w:val="both"/>
        <w:rPr>
          <w:lang w:bidi="he-IL"/>
        </w:rPr>
      </w:pPr>
      <w:r>
        <w:rPr>
          <w:lang w:bidi="he-IL"/>
        </w:rPr>
      </w:r>
    </w:p>
    <w:p>
      <w:pPr>
        <w:pStyle w:val="Style14"/>
        <w:widowControl/>
        <w:jc w:val="both"/>
        <w:rPr/>
      </w:pPr>
      <w:r>
        <w:rPr>
          <w:iCs/>
          <w:lang w:bidi="he-IL"/>
        </w:rPr>
        <w:t xml:space="preserve">Las </w:t>
      </w:r>
      <w:r>
        <w:rPr>
          <w:lang w:bidi="he-IL"/>
        </w:rPr>
        <w:t>Cruces has put herself in the class of the very most exceedingly progressive cities in the country by passing an ordinance prohibiting billboards in the city limi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08</w:t>
      </w:r>
    </w:p>
    <w:p>
      <w:pPr>
        <w:pStyle w:val="PlainText"/>
        <w:jc w:val="both"/>
        <w:rPr/>
      </w:pPr>
      <w:r>
        <w:rPr>
          <w:rFonts w:cs="Times New Roman" w:ascii="Times New Roman" w:hAnsi="Times New Roman"/>
          <w:sz w:val="24"/>
        </w:rPr>
        <w:t>A delegation of Los Angeles Elk’s on their way to the convention at Dallas was the guests of the Elks’ lodg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ern, of Indiana, was nominated for the vice-presidency on the ticket with William Jennings Bryan at the Democratic convention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wagon road at Elephant Butte dam site, to be used in hauling material from Engle for use in the preliminary work at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six revolutionists captured by the federal troops in the hills, back of Las Vacas, Mex., were shot without a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ugar company filed incorporation papers at Santa Fe with a capitalization of $3,000,000. Headquarters of the company will be at Elmendorf, N.M. Beet sugar factories will be built and op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f holiday closing each Saturday has been inaugurated by the United States custom house. Ernployes will be benefited by the order for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 the first in several months, fell at Las Cruces, accompanied by a hailstorm. The rain lasted all afternoon and flooded the streets and overflowed the irrigation d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was elected vice-president of the Texas Bar association by the convention in session at Dallas. Yancy Lewis, of Dallas, was 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executive committee for New Mexico is in session at Albuquerque. H.O. Bursum i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T. Race returned from Cloudcroft and has left for California to join his wife and daughter, Carr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Charles Royal Fox and Miss Etha Mae Bennette, at the home of C.E. Waterhouse, on July 7, by Rev. C.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iss Lena Bromberg to S.H. Levenson i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 E. Porter and son, William, are at Long Beach, Calif., for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1, 1908</w:t>
      </w:r>
    </w:p>
    <w:p>
      <w:pPr>
        <w:pStyle w:val="PlainText"/>
        <w:jc w:val="both"/>
        <w:rPr/>
      </w:pPr>
      <w:r>
        <w:rPr>
          <w:rFonts w:cs="Times New Roman" w:ascii="Times New Roman" w:hAnsi="Times New Roman"/>
          <w:sz w:val="24"/>
        </w:rPr>
        <w:t>A car of cattle from Mexico was shipped into El Paso yesterday by Booker &amp; Co. The cattle will be examined today by customs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Mexican soldiers have arrived in Juarez to join the two companies already station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line is to install a system of telegraphones that will connect the local offices with all terminals between here and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Los Angeles Elks will arrive this morning and will be entertained by members of the local Elks’ lodge. The delegates will go from here to Dallas to attend the annu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a score of members of El Maida shrine left El Paso yesterday for St. Paul, Minn., where they will attend the national shin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2, 1908</w:t>
      </w:r>
    </w:p>
    <w:p>
      <w:pPr>
        <w:pStyle w:val="Style14"/>
        <w:widowControl/>
        <w:jc w:val="both"/>
        <w:rPr/>
      </w:pPr>
      <w:r>
        <w:rPr>
          <w:lang w:bidi="he-IL"/>
        </w:rPr>
        <w:t>Five troops of the 5th Cavalry have been sent to Northern New Mexico to check the Navajos who have been reported on the warpath. They took a machine gun along. Cause of the trouble is strict Federal laws and a decision against the Navajos having more than one wife.</w:t>
      </w:r>
    </w:p>
    <w:p>
      <w:pPr>
        <w:pStyle w:val="Style14"/>
        <w:widowControl/>
        <w:jc w:val="both"/>
        <w:rPr>
          <w:lang w:bidi="he-IL"/>
        </w:rPr>
      </w:pPr>
      <w:r>
        <w:rPr>
          <w:lang w:bidi="he-IL"/>
        </w:rPr>
      </w:r>
    </w:p>
    <w:p>
      <w:pPr>
        <w:pStyle w:val="Style14"/>
        <w:widowControl/>
        <w:jc w:val="both"/>
        <w:rPr/>
      </w:pPr>
      <w:r>
        <w:rPr>
          <w:lang w:bidi="he-IL"/>
        </w:rPr>
        <w:t>The local Democratic factions don’t seem to like each other, do they?</w:t>
      </w:r>
    </w:p>
    <w:p>
      <w:pPr>
        <w:pStyle w:val="Style14"/>
        <w:widowControl/>
        <w:jc w:val="both"/>
        <w:rPr>
          <w:lang w:bidi="he-IL"/>
        </w:rPr>
      </w:pPr>
      <w:r>
        <w:rPr>
          <w:lang w:bidi="he-IL"/>
        </w:rPr>
      </w:r>
    </w:p>
    <w:p>
      <w:pPr>
        <w:pStyle w:val="Style14"/>
        <w:widowControl/>
        <w:jc w:val="both"/>
        <w:rPr>
          <w:lang w:bidi="he-IL"/>
        </w:rPr>
      </w:pPr>
      <w:r>
        <w:rPr>
          <w:lang w:bidi="he-IL"/>
        </w:rPr>
        <w:t>J.H. Bromberg announces the engagement of his sister, Miss Lena Bromberg, to S.H. Levenson, both of this city.</w:t>
      </w:r>
    </w:p>
    <w:p>
      <w:pPr>
        <w:pStyle w:val="Style14"/>
        <w:widowControl/>
        <w:jc w:val="both"/>
        <w:rPr>
          <w:lang w:bidi="he-IL"/>
        </w:rPr>
      </w:pPr>
      <w:r>
        <w:rPr>
          <w:lang w:bidi="he-IL"/>
        </w:rPr>
      </w:r>
    </w:p>
    <w:p>
      <w:pPr>
        <w:pStyle w:val="Style14"/>
        <w:widowControl/>
        <w:jc w:val="both"/>
        <w:rPr/>
      </w:pPr>
      <w:r>
        <w:rPr>
          <w:lang w:bidi="he-IL"/>
        </w:rPr>
        <w:t>Burglars broke into the millinery store of Mrs. Jennie Longwell at Florence and Montana street and made away with several bolts of silk, rayon, velvet and other things. The police tried to keep the burglary a secr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8</w:t>
      </w:r>
    </w:p>
    <w:p>
      <w:pPr>
        <w:pStyle w:val="Normal"/>
        <w:jc w:val="both"/>
        <w:rPr>
          <w:rFonts w:ascii="Times New Roman" w:hAnsi="Times New Roman" w:cs="Times New Roman"/>
        </w:rPr>
      </w:pPr>
      <w:r>
        <w:rPr>
          <w:rFonts w:cs="Times New Roman" w:ascii="Times New Roman" w:hAnsi="Times New Roman"/>
        </w:rPr>
        <w:t>Five troops of the 5th Cavalry have been sent to Northern New Mexico to check the Navajos, who are reporting to be on the warpath. They took a machine gun along. Cause of the trouble is strict federal laws and a decision against the Navajos having more than one w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broke into the millinery store of Mrs. Jeannie Longwell, corner of Florence and Montana streets in the daytime and made away with several bolts of silk, velvet and other things. The police tried to keep the burglary a secr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Bromberg announces the engagement of his sister, Miss Lena Bomberg to S.H. Levenson, both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Democratic factions don’t seem to like each other, do th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908</w:t>
      </w:r>
    </w:p>
    <w:p>
      <w:pPr>
        <w:pStyle w:val="PlainText"/>
        <w:jc w:val="both"/>
        <w:rPr/>
      </w:pPr>
      <w:r>
        <w:rPr>
          <w:rFonts w:cs="Times New Roman" w:ascii="Times New Roman" w:hAnsi="Times New Roman"/>
          <w:sz w:val="24"/>
        </w:rPr>
        <w:t>William Randolph Hearst, of New York, has announced that he will not support the candidacy of Wm. Jennings Bryan, Democratic nominee for President, but that he will have a ticket of his 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troops of cavalry and a machine gun have been hurried to the garrisons in northern New Mexico for protection against the Navajo Indians, who are on the warp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team won the international shooting match at the Olympic games at Bisley,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of the El Paso Electric Light company are installing standards for the gooseneck arc lights to encircle Carnegi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oranges imported from Mexico this season has been received at this port, from the state of Jal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ttleship Montana has been delivered to the government by the shipyard at Newport News,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from the west with members of the Elks bound for the annual convention at Dallas, was delayed for a number of hours by a freight wreck near Finlay. A number of El Paso Elks are passengers on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linery store of Mrs. Jennie Longwell was robbed of valuable materials during Mrs. Longwell’s absence from the store during the morning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has left for Midland, Texas, where a series of five games has been arranged with a Midland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Donohue and Mrs. H.G. Noble have gone to Venice, Calif.,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H. James, of San Antonio, have arrived to spend the summer with her daughter, Mrs. S. Engel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L. Perry has returned to her home in El Paso, after spending several months with relatives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nd wife have left for Los Angeles, to spend the balance of the summer at the California beach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2, 1908</w:t>
      </w:r>
    </w:p>
    <w:p>
      <w:pPr>
        <w:pStyle w:val="PlainText"/>
        <w:jc w:val="both"/>
        <w:rPr>
          <w:rFonts w:ascii="Times New Roman" w:hAnsi="Times New Roman" w:cs="Times New Roman"/>
          <w:sz w:val="24"/>
        </w:rPr>
      </w:pPr>
      <w:r>
        <w:rPr>
          <w:rFonts w:cs="Times New Roman" w:ascii="Times New Roman" w:hAnsi="Times New Roman"/>
          <w:sz w:val="24"/>
        </w:rPr>
        <w:t>Dissatisfied with the enforcement of the “Jim Crow” law which will exclude them from riding in the same coaches with whites, 200 Creek Indians will leave Oklahoma and settle in Northern Mexico, according to local land de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Los Angeles Elks arrived in El Paso yesterday and were entertained by a committee of 50 El Pasoans. The delegates left last night for Dallas to attend the annu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entral and the Albuquerque Eastern railroads will consolidate September 3 and thereafter will be known as the New Mexican Central, according to announcement made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8</w:t>
      </w:r>
    </w:p>
    <w:p>
      <w:pPr>
        <w:pStyle w:val="Normal"/>
        <w:jc w:val="both"/>
        <w:rPr/>
      </w:pPr>
      <w:r>
        <w:rPr>
          <w:rFonts w:cs="Times New Roman" w:ascii="Times New Roman" w:hAnsi="Times New Roman"/>
        </w:rPr>
        <w:t>T.C. Harris came in from the Hachita gold field and reports that two of the richest strikes he ever saw in his life were made there Saturday. Mr. Harris says one-third of the rock is pure gold and that a person can stand off several feet and see the gold with the naked eye. He is positive the ore will assay from $40,000 to $60,000 per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continues to be confronted with the problem of how to do $2,000,000 worth of public work with $5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ustin dispatch says El Paso Electric Railway Co. paid $506 taxes on $67,404 gross receipts on street railroad service and $251 taxes on $$50,220 gross receipts for gas and power for the quarter ending June 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nchester Cooley and Fred Feldman are the latest additions to the El Paso automobile colony. Both have recently purchased electric victor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908</w:t>
      </w:r>
    </w:p>
    <w:p>
      <w:pPr>
        <w:pStyle w:val="PlainText"/>
        <w:jc w:val="both"/>
        <w:rPr/>
      </w:pPr>
      <w:r>
        <w:rPr>
          <w:rFonts w:cs="Times New Roman" w:ascii="Times New Roman" w:hAnsi="Times New Roman"/>
          <w:sz w:val="24"/>
        </w:rPr>
        <w:t>The 32 men who are alleged to be Mexican revolutionists have been taken from the barracks at Juarez to Chihuahua for imprisonment until they can be tried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will send a war vessel to protect the interests of Mexican citizens in Honduras, threatened by the revolution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mpe, Ariz., was badly damaged by a heavy rain and windstorm, followed by a heavy fall of hail. The ground was covered by hail while the thermometer registered 10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D, of the New Mexico National Guard of Silver City, has gone to join the balance of the regiment at the encampment of the National Guard of New Mexico, Arkansas and Louisiana at Leon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Higgins was elected president of the El Paso Driving club; E.J. Holland, vice-president; J.C. Rouse, secretary; Sam Gatlin, treasurer, and C.A. Beers, histor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for heating plants to be installed in Aoy, Mesa, Douglass and Sunset schools were let at the meeting of the external committee of the school board. The cost for installation of the heating plants will be $43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sive drinking fountain installed by the Woman’s club of Bisbee has been finished and is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ship South Carolina was launched at Cramp’s shipyard in Philadelphia, and the Michigan at the New York Shipbuilding company’s yards at Camden, N.J.., on the Delawar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land, in Chaves county, N.M., has been designated as a postoffice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aspar S. Wright, of St. Louis, has been assigned to the pastorate of the Trinity Methodist church, to fill the vacancy made by the resignation of Rev. C.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and family have gone east to spend the summer at Asbury Park,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ird Ferguson and brother, Eugene, are the guests of Mrs. W.J. Bu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an Green, of Elmhurst, L.I., is the guest of her sister, Miss Adalaide Green, and her niece, Miss Ethel Po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3, 1908</w:t>
      </w:r>
    </w:p>
    <w:p>
      <w:pPr>
        <w:pStyle w:val="PlainText"/>
        <w:jc w:val="both"/>
        <w:rPr/>
      </w:pPr>
      <w:r>
        <w:rPr>
          <w:rFonts w:cs="Times New Roman" w:ascii="Times New Roman" w:hAnsi="Times New Roman"/>
          <w:sz w:val="24"/>
        </w:rPr>
        <w:t>About a score of El Paso Elks will leave tomorrow for Dallas, where they will attend the national convention. Local Elks entertained delegates from Los Ange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Brussels wool rugs, Oriental designs, are advertised at the E.B. Welch company at $9.85 and ingrain carpet can be purchased at 29 cents a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rded by 75 heavily armed Mexican soldiers and with guards stationed every few miles along the road, 32 alleged Mexican revolutionists were brought from Casas Grandes to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r of Mexican oranges for the season arrived in El Paso yesterday afternoon from Antotonico, state of Jalisc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Trowbridge, chief clerk to the superintendent of motor power of the Southwestern, accompanied by his wife, left yesterday for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4, 1908</w:t>
      </w:r>
    </w:p>
    <w:p>
      <w:pPr>
        <w:pStyle w:val="Style14"/>
        <w:widowControl/>
        <w:jc w:val="both"/>
        <w:rPr/>
      </w:pPr>
      <w:r>
        <w:rPr>
          <w:lang w:bidi="he-IL"/>
        </w:rPr>
        <w:t>The Mayor continues to be confronted with the problem of how to do $2 million worth of public work with $300,000.</w:t>
      </w:r>
    </w:p>
    <w:p>
      <w:pPr>
        <w:pStyle w:val="Style14"/>
        <w:widowControl/>
        <w:jc w:val="both"/>
        <w:rPr>
          <w:lang w:bidi="he-IL"/>
        </w:rPr>
      </w:pPr>
      <w:r>
        <w:rPr>
          <w:lang w:bidi="he-IL"/>
        </w:rPr>
      </w:r>
    </w:p>
    <w:p>
      <w:pPr>
        <w:pStyle w:val="Style14"/>
        <w:widowControl/>
        <w:jc w:val="both"/>
        <w:rPr/>
      </w:pPr>
      <w:r>
        <w:rPr>
          <w:lang w:bidi="he-IL"/>
        </w:rPr>
        <w:t>T.C. Harris came in from the Hachita gold field, and reports that two of the richest strikes he ever saw in his life were made there. Mr. Harris says one-third of the rock is pure gold and that a person can stand off several feet and see the gold with the naked eye. He is positive the ore will assay from $40,000 to $60,000 per ton.</w:t>
      </w:r>
    </w:p>
    <w:p>
      <w:pPr>
        <w:pStyle w:val="Style14"/>
        <w:widowControl/>
        <w:jc w:val="both"/>
        <w:rPr>
          <w:lang w:bidi="he-IL"/>
        </w:rPr>
      </w:pPr>
      <w:r>
        <w:rPr>
          <w:lang w:bidi="he-IL"/>
        </w:rPr>
      </w:r>
    </w:p>
    <w:p>
      <w:pPr>
        <w:pStyle w:val="Style14"/>
        <w:widowControl/>
        <w:jc w:val="both"/>
        <w:rPr>
          <w:lang w:bidi="he-IL"/>
        </w:rPr>
      </w:pPr>
      <w:r>
        <w:rPr>
          <w:lang w:bidi="he-IL"/>
        </w:rPr>
        <w:t>Winchester Cooley and Fred Feldman are the latest additions to the El Paso automobile colony.</w:t>
      </w:r>
    </w:p>
    <w:p>
      <w:pPr>
        <w:pStyle w:val="Style14"/>
        <w:widowControl/>
        <w:jc w:val="both"/>
        <w:rPr>
          <w:lang w:bidi="he-IL"/>
        </w:rPr>
      </w:pPr>
      <w:r>
        <w:rPr>
          <w:lang w:bidi="he-IL"/>
        </w:rPr>
      </w:r>
    </w:p>
    <w:p>
      <w:pPr>
        <w:pStyle w:val="Style14"/>
        <w:widowControl/>
        <w:jc w:val="both"/>
        <w:rPr>
          <w:lang w:bidi="he-IL"/>
        </w:rPr>
      </w:pPr>
      <w:r>
        <w:rPr>
          <w:lang w:bidi="he-IL"/>
        </w:rPr>
        <w:t>An Austin dispatch says El Paso Electric Railway Co. paid $506 taxes on $67,104 gross receipts on street railroad servi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8</w:t>
      </w:r>
    </w:p>
    <w:p>
      <w:pPr>
        <w:pStyle w:val="Normal"/>
        <w:jc w:val="both"/>
        <w:rPr>
          <w:rFonts w:ascii="Times New Roman" w:hAnsi="Times New Roman" w:cs="Times New Roman"/>
        </w:rPr>
      </w:pPr>
      <w:r>
        <w:rPr>
          <w:rFonts w:cs="Times New Roman" w:ascii="Times New Roman" w:hAnsi="Times New Roman"/>
        </w:rPr>
        <w:t>At a public meeting in Roswell a committee consisting of 48 citizens was appointed to solicit subscriptions to the $100,000 bonus to be put up for the Altus, Roswell &amp; El Paso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F. Burges and Horace B. Stevens, who were appointed by Mayor Sweeney to go over the Sacramento forest reserve with Forester D.D. Bronson, believe two weeks will be required to show the forester the reserve which may be made into a national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Kelly, J.B. Brady, W.H. Anderson, James Murdock, E.K. Talbot, James P. Harper, A.S.J. Eylar, Joseph U. Sweeney, Duncan Campbell and Felix Martinez, have purchased from Josephine Crosby and Joseph Magoffin, 1325 acres of El Canutillo grant for $28,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8</w:t>
      </w:r>
    </w:p>
    <w:p>
      <w:pPr>
        <w:pStyle w:val="PlainText"/>
        <w:jc w:val="both"/>
        <w:rPr/>
      </w:pPr>
      <w:r>
        <w:rPr>
          <w:rFonts w:cs="Times New Roman" w:ascii="Times New Roman" w:hAnsi="Times New Roman"/>
          <w:sz w:val="24"/>
        </w:rPr>
        <w:t>A rise in the Purgatoire river caused a flood at Trinidad. Colo. A number of houses were washed away, and while the railroad suffered considerable damage, traffic was not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A. Mulliken, librarian at the Carnegie library, has resigned, and her place will be taken by Miss Maud Durlin, of Oshkosh, Wis. (Miss Mulliken is now Mrs. F.W Norton. Miss Durlin, now Mrs. Maud Durlin Sullivan, is librar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public meeting hold in the courthouse at Roswell, a committee of 48 citizens was appointed to solicit a fund of $100,000 bonus to put up for the Altus, Roswell &amp; El Pas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tarting in the basement of the W.M. Asher home, 907 Missouri street damaged it to the extent of several hundred dollars before being extinguished by the Mesa fi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fires in the vicinity of Dog canyon in the Sacramento mountains, near Cloudcroft, a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crease of $10,317.12, exclusive of the money order business during the past three months, is reported by the El Paso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of the Cloudcroft reservation elected H.D. Stevens and Dr. P.H. Brown as their directors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J.B. Brady, W.H. Anderson James Murdock, E.K. Talbot, J.R. Harper, A.S.J. Eylar, J.U. Sweeney, Duncan Campbell and Felix Martinez have purchased from Josephine Crosby and Joseph Magoffin 1325 acres of El Canutillo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eople were badly injured in the head-on collision of two passenger trains on the T.&amp;P. near Queen Ci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reased rates on the transportation of ores have gone into effect on all railroa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prise dinner party in honor of the birthday anniversary of H.H. Bailey was given by Mrs. Bailey at their home, Sierra Vist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Hopper left for Cloudcroft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ter A. Rowe and her daughter, Miss Ethel Rowe and Mrs. C.C. Whittington and son, Russell, have gone to California for the summer. (Miss Ethel Rowe is now Mrs. Walter Christi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4, 1908</w:t>
      </w:r>
    </w:p>
    <w:p>
      <w:pPr>
        <w:pStyle w:val="PlainText"/>
        <w:jc w:val="both"/>
        <w:rPr>
          <w:rFonts w:ascii="Times New Roman" w:hAnsi="Times New Roman" w:cs="Times New Roman"/>
          <w:sz w:val="24"/>
        </w:rPr>
      </w:pPr>
      <w:r>
        <w:rPr>
          <w:rFonts w:cs="Times New Roman" w:ascii="Times New Roman" w:hAnsi="Times New Roman"/>
          <w:sz w:val="24"/>
        </w:rPr>
        <w:t>Maurice H. Peas of the El Paso Electric company has returned from Boston and New England points. Mr. Peas, who is a graduate of Yale, attended the Yale-Harvard boat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nd owners of Cloudcroft met yesterday and elected H.B. Stevens and Dr. P.H. Brown as directors to prepare rules and regulations for the government of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Southwestern, will attend the regular quarterly meeting of the Southwestern Excursion bureau to be held at Charlevoix, Mich., July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Fuller of Herring &amp; Fuller, New York, arrived here yesterday to inspect the sewer system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determined origin damaged the home of W.H. Ashley on Mesa avenue yesterday afternoon. A part of the roof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5, 1908</w:t>
      </w:r>
    </w:p>
    <w:p>
      <w:pPr>
        <w:pStyle w:val="Style14"/>
        <w:widowControl/>
        <w:jc w:val="both"/>
        <w:rPr>
          <w:lang w:bidi="he-IL"/>
        </w:rPr>
      </w:pPr>
      <w:r>
        <w:rPr>
          <w:lang w:bidi="he-IL"/>
        </w:rPr>
        <w:t>At a public meeting in Roswell a committee consisting of 48 citizens was appointed to solicit subscriptions to the $100,000 bonus to be put up for the .Altus, Roswell &amp; El Paso Railroad.</w:t>
      </w:r>
    </w:p>
    <w:p>
      <w:pPr>
        <w:pStyle w:val="Style14"/>
        <w:widowControl/>
        <w:jc w:val="both"/>
        <w:rPr>
          <w:lang w:bidi="he-IL"/>
        </w:rPr>
      </w:pPr>
      <w:r>
        <w:rPr>
          <w:lang w:bidi="he-IL"/>
        </w:rPr>
      </w:r>
    </w:p>
    <w:p>
      <w:pPr>
        <w:pStyle w:val="Style14"/>
        <w:widowControl/>
        <w:jc w:val="both"/>
        <w:rPr/>
      </w:pPr>
      <w:r>
        <w:rPr>
          <w:lang w:bidi="he-IL"/>
        </w:rPr>
        <w:t>Richard F. Burges and Horace B. Stevens, who were appointed by Mayor Sweeney to go over the Sacramento forest service with Forester D.D. Bronson, believe two weeks will be required to show the forester the reserve which may be made into a national park.</w:t>
      </w:r>
    </w:p>
    <w:p>
      <w:pPr>
        <w:pStyle w:val="Style14"/>
        <w:widowControl/>
        <w:jc w:val="both"/>
        <w:rPr>
          <w:lang w:bidi="he-IL"/>
        </w:rPr>
      </w:pPr>
      <w:r>
        <w:rPr>
          <w:lang w:bidi="he-IL"/>
        </w:rPr>
      </w:r>
    </w:p>
    <w:p>
      <w:pPr>
        <w:pStyle w:val="Style14"/>
        <w:widowControl/>
        <w:jc w:val="both"/>
        <w:rPr>
          <w:lang w:bidi="he-IL"/>
        </w:rPr>
      </w:pPr>
      <w:r>
        <w:rPr>
          <w:lang w:bidi="he-IL"/>
        </w:rPr>
        <w:t>C.E. Kelly, J.B. Brady, W.H. Anderson, James Murdock, E.K. Talbot, James Harper, A.S.J. Eylar, Joseph U. Sweeney, Duncan Campbell and Felix Martinez have purchased from Josephine and Joseph Magoffin 1324 acres of El Canutillo grant for $28,509.</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8</w:t>
      </w:r>
    </w:p>
    <w:p>
      <w:pPr>
        <w:pStyle w:val="Normal"/>
        <w:jc w:val="both"/>
        <w:rPr/>
      </w:pPr>
      <w:r>
        <w:rPr>
          <w:rFonts w:cs="Times New Roman" w:ascii="Times New Roman" w:hAnsi="Times New Roman"/>
        </w:rPr>
        <w:t>Immanuel Baptist Sunday School had a trolley ride and watermelon festival last night on which about 200 took part. After a ride to Ft. Bliss the party went out the Arizona line to the top of the hill where the watermelon feast was had. A lot of horns and whistles did active service during the r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meraphone Theater is presenting a new bill: “I Love You So” and “Waltz,” from the famous “Merry Widow, “Smile, Smile, Smile” from Lew Field’s latest success: “The Girl Behind the Counter;” and “When the Hammer on the Anvil 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on the viaduct which is being built over the railroad tracks on Austin street are getting the concrete work in good shape again since the damage to it by recent 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ldren’s picnic was given at Washington Park by Miss A. Louise Dietrich, the guest of honor being Miss Selma Lempert, on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908</w:t>
      </w:r>
    </w:p>
    <w:p>
      <w:pPr>
        <w:pStyle w:val="PlainText"/>
        <w:jc w:val="both"/>
        <w:rPr/>
      </w:pPr>
      <w:r>
        <w:rPr>
          <w:rFonts w:cs="Times New Roman" w:ascii="Times New Roman" w:hAnsi="Times New Roman"/>
          <w:sz w:val="24"/>
        </w:rPr>
        <w:t>The Prohibition national convention was called to order today in Memorial hall, Columbus, Ohio. The convention will nominate a candidate for the presidency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Mexicans charged with violations of the neutrality laws of the United States commissioner George B.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on the viaduct over the railroad tracks at Austin street are getting the concrete work in good shape again since damaged by heavy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aggage room at the west end of the Stanton street depot is being remodeled with a view to converting a portion of it into offices for use by officials of the G.H.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 Angeles was selected as the next place for the annual convention of the Elks, at their session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board of town trustees at Las Cruces a request was presented by the Las Cruces Electric Light and Power company for a franchise for 23 years for an electric street railroa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Mesilla valley cantaloupes has been mad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dal winners in the golf tourney at the country club were Stafford Campbell, with a score of 92; J.C. Wilmarth, 92; M.H Pease, 94, and Water Davis, 95. W.G. Dunn made the best score in class B, and Richard Sparks was the winner in class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Harris Walthal at St. Mark’s materni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Sorenson announce the engagement of their daughter, Alice, to George Griggs Franklin, of Henry county,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and Mr. and Mrs. U.S. Stewart have left for a trip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obert Rinehart are spending several weeks at summer resorts in the vicinity of Lake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Gilchrist, of Kansas City, are the guests of their son and daughter, Mr. and Mrs. L.J. Gilchr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Laughlin and daughter, Irene, have returned from a month’s stay at Ocean Park,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R. Reynolds have returned from their wedding trip in New Orleans and at points of interest near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5, 1908</w:t>
      </w:r>
    </w:p>
    <w:p>
      <w:pPr>
        <w:pStyle w:val="PlainText"/>
        <w:jc w:val="both"/>
        <w:rPr/>
      </w:pPr>
      <w:r>
        <w:rPr>
          <w:rFonts w:cs="Times New Roman" w:ascii="Times New Roman" w:hAnsi="Times New Roman"/>
          <w:sz w:val="24"/>
        </w:rPr>
        <w:t>More than 320 men will be put to work in the G.H.&amp;S.A. shops August 1, it was announced by railroad official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liquor licenses were issued last month than ever before in the history of El Paso,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Mexicans charged with living in the United States and plotting a revolt against the Mexican government will be tried before Commissioner George B. Oli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6, 1908</w:t>
      </w:r>
    </w:p>
    <w:p>
      <w:pPr>
        <w:pStyle w:val="Style14"/>
        <w:widowControl/>
        <w:jc w:val="both"/>
        <w:rPr/>
      </w:pPr>
      <w:r>
        <w:rPr>
          <w:lang w:bidi="he-IL"/>
        </w:rPr>
        <w:t xml:space="preserve">Immanuel Baptist Sunday School had a trolley ride and watermelon festival last night in which about 200 took part. After a ride to Fort Bliss the party went out the Arizona line to the top </w:t>
      </w:r>
      <w:r>
        <w:rPr>
          <w:iCs/>
          <w:lang w:bidi="he-IL"/>
        </w:rPr>
        <w:t xml:space="preserve">of </w:t>
      </w:r>
      <w:r>
        <w:rPr>
          <w:lang w:bidi="he-IL"/>
        </w:rPr>
        <w:t>the hill, where the watermelon feast was held. A lot of horns and whistles did active service during the ride.</w:t>
      </w:r>
    </w:p>
    <w:p>
      <w:pPr>
        <w:pStyle w:val="Style14"/>
        <w:widowControl/>
        <w:jc w:val="both"/>
        <w:rPr>
          <w:lang w:bidi="he-IL"/>
        </w:rPr>
      </w:pPr>
      <w:r>
        <w:rPr>
          <w:lang w:bidi="he-IL"/>
        </w:rPr>
      </w:r>
    </w:p>
    <w:p>
      <w:pPr>
        <w:pStyle w:val="Style14"/>
        <w:widowControl/>
        <w:jc w:val="both"/>
        <w:rPr>
          <w:lang w:bidi="he-IL"/>
        </w:rPr>
      </w:pPr>
      <w:r>
        <w:rPr>
          <w:lang w:bidi="he-IL"/>
        </w:rPr>
        <w:t>Workmen on the viaduct, which is being built over the railroad tracks on Austin street, are getting the concrete work in good shape again since the damage to it by recent rains.</w:t>
      </w:r>
    </w:p>
    <w:p>
      <w:pPr>
        <w:pStyle w:val="Style14"/>
        <w:widowControl/>
        <w:jc w:val="both"/>
        <w:rPr>
          <w:lang w:bidi="he-IL"/>
        </w:rPr>
      </w:pPr>
      <w:r>
        <w:rPr>
          <w:lang w:bidi="he-IL"/>
        </w:rPr>
      </w:r>
    </w:p>
    <w:p>
      <w:pPr>
        <w:pStyle w:val="Style14"/>
        <w:widowControl/>
        <w:jc w:val="both"/>
        <w:rPr>
          <w:lang w:bidi="he-IL"/>
        </w:rPr>
      </w:pPr>
      <w:r>
        <w:rPr>
          <w:lang w:bidi="he-IL"/>
        </w:rPr>
        <w:t>A children’s picnic was given at Washington Park by Miss A. Louise Dietrich, the guest of honor being Miss Selma Lempert of Marfa.</w:t>
      </w:r>
    </w:p>
    <w:p>
      <w:pPr>
        <w:pStyle w:val="Style14"/>
        <w:widowControl/>
        <w:jc w:val="both"/>
        <w:rPr>
          <w:lang w:bidi="he-IL"/>
        </w:rPr>
      </w:pPr>
      <w:r>
        <w:rPr>
          <w:lang w:bidi="he-IL"/>
        </w:rPr>
      </w:r>
    </w:p>
    <w:p>
      <w:pPr>
        <w:pStyle w:val="Style14"/>
        <w:widowControl/>
        <w:jc w:val="both"/>
        <w:rPr/>
      </w:pPr>
      <w:r>
        <w:rPr>
          <w:lang w:bidi="he-IL"/>
        </w:rPr>
        <w:t xml:space="preserve">Cameraphone Theater is presenting a new bill: “I Love You So” and “Waltz” from the famous “Merry Widow”; “Smile, Smile, Smile” from Lew Fields’ latest success; “The Girl Behind the Counter” and “When the Hammer on the Anvil Rings.”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8</w:t>
      </w:r>
    </w:p>
    <w:p>
      <w:pPr>
        <w:pStyle w:val="Normal"/>
        <w:jc w:val="both"/>
        <w:rPr/>
      </w:pPr>
      <w:r>
        <w:rPr>
          <w:rFonts w:cs="Times New Roman" w:ascii="Times New Roman" w:hAnsi="Times New Roman"/>
        </w:rPr>
        <w:t>Eugene Neff is chairman of the committee on bylaws for the new Sunset Fire Company. It is under stood that he will attempt to have the full dress suit adopted as the company uniform, and that an “inspector of hose” will be one of the officers provid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gave an extension of six months to A. Courchesne and others who have acquired the Bell franchise for a railroad over certain streets and alleys. This gives further opportunity for the local business men to build their fine to the Pecos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cutting another of its capers and at the Santa Fe bridge the bed is as dry as a Kansas prohibitionist, it is supposed the Leasburg people are enjoying a good wetting of their lands, and as the Rio Grande does not supply enough to go ‘round, there is none for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speeches made by Governor T.M. Campbell, local officials believe the state will make a reduction in its tax rate, and that with the reduction already made by the county, the state and country tax rate will not exceed 80 cents on the $100 val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6, 1908</w:t>
      </w:r>
    </w:p>
    <w:p>
      <w:pPr>
        <w:pStyle w:val="PlainText"/>
        <w:jc w:val="both"/>
        <w:rPr>
          <w:rFonts w:ascii="Times New Roman" w:hAnsi="Times New Roman" w:cs="Times New Roman"/>
          <w:sz w:val="24"/>
        </w:rPr>
      </w:pPr>
      <w:r>
        <w:rPr>
          <w:rFonts w:cs="Times New Roman" w:ascii="Times New Roman" w:hAnsi="Times New Roman"/>
          <w:sz w:val="24"/>
        </w:rPr>
        <w:t>Two masked men held up a Park street car at the Texas and Pacific crossing at midnight last night and robbed passenger of $55 and several gold w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esta was held at Ysleta in honor of Nuestra Senora del Carmen, the patron saint of Ysleta. An orchestra from El Paso serv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Brigham Young of the Texas and Pacific railroad suffered a broken leg and a fireman was painfully bruised when a freight train was derailed at Midland, Tex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7, 1908</w:t>
      </w:r>
    </w:p>
    <w:p>
      <w:pPr>
        <w:pStyle w:val="Style14"/>
        <w:widowControl/>
        <w:jc w:val="both"/>
        <w:rPr>
          <w:lang w:bidi="he-IL"/>
        </w:rPr>
      </w:pPr>
      <w:r>
        <w:rPr>
          <w:lang w:bidi="he-IL"/>
        </w:rPr>
        <w:t>Eugene Neff is chairman of the committee on bylaws for the new Sunset Fire Co. It is understood that he will attempt to have the full dress suit adopted as the company uniform.</w:t>
      </w:r>
    </w:p>
    <w:p>
      <w:pPr>
        <w:pStyle w:val="Style14"/>
        <w:widowControl/>
        <w:jc w:val="both"/>
        <w:rPr>
          <w:lang w:bidi="he-IL"/>
        </w:rPr>
      </w:pPr>
      <w:r>
        <w:rPr>
          <w:lang w:bidi="he-IL"/>
        </w:rPr>
      </w:r>
    </w:p>
    <w:p>
      <w:pPr>
        <w:pStyle w:val="Style14"/>
        <w:widowControl/>
        <w:jc w:val="both"/>
        <w:rPr>
          <w:lang w:bidi="he-IL"/>
        </w:rPr>
      </w:pPr>
      <w:r>
        <w:rPr>
          <w:lang w:bidi="he-IL"/>
        </w:rPr>
        <w:t>The Council gave a six months extension to A. Courchesne and others who have acquired the Bell franchise for a railroad over certain streets and alleys. This gives further opportunity for the local businessmen to build their line to the Pecos Valley.</w:t>
      </w:r>
    </w:p>
    <w:p>
      <w:pPr>
        <w:pStyle w:val="Style14"/>
        <w:widowControl/>
        <w:jc w:val="both"/>
        <w:rPr>
          <w:lang w:bidi="he-IL"/>
        </w:rPr>
      </w:pPr>
      <w:r>
        <w:rPr>
          <w:lang w:bidi="he-IL"/>
        </w:rPr>
      </w:r>
    </w:p>
    <w:p>
      <w:pPr>
        <w:pStyle w:val="Style14"/>
        <w:widowControl/>
        <w:jc w:val="both"/>
        <w:rPr/>
      </w:pPr>
      <w:r>
        <w:rPr>
          <w:lang w:bidi="he-IL"/>
        </w:rPr>
        <w:t xml:space="preserve">The river is cutting another of its capers. At the Santa Fe street bridge the bed is all dry as a Kansas prohibitionist. It is supposed the Leasburg people are enjoying a good wetting for their land, and as the Rio Grande does not supply enough water to go around there is none for this section. </w:t>
      </w:r>
    </w:p>
    <w:p>
      <w:pPr>
        <w:pStyle w:val="Style14"/>
        <w:widowControl/>
        <w:jc w:val="both"/>
        <w:rPr>
          <w:lang w:bidi="he-IL"/>
        </w:rPr>
      </w:pPr>
      <w:r>
        <w:rPr>
          <w:lang w:bidi="he-IL"/>
        </w:rPr>
      </w:r>
    </w:p>
    <w:p>
      <w:pPr>
        <w:pStyle w:val="Style14"/>
        <w:widowControl/>
        <w:jc w:val="both"/>
        <w:rPr/>
      </w:pPr>
      <w:r>
        <w:rPr>
          <w:lang w:bidi="he-IL"/>
        </w:rPr>
        <w:t>Analyzing speeches made by Governor T.M. Campbell, local officials believe the State will make a reduction in its tax rates, and that with the reduction already made by the County, the State and County tax rate will not exceed 80 cents on the $100 valu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8</w:t>
      </w:r>
    </w:p>
    <w:p>
      <w:pPr>
        <w:pStyle w:val="Normal"/>
        <w:jc w:val="both"/>
        <w:rPr/>
      </w:pPr>
      <w:r>
        <w:rPr>
          <w:rFonts w:cs="Times New Roman" w:ascii="Times New Roman" w:hAnsi="Times New Roman"/>
        </w:rPr>
        <w:t>The City Administration takes the admonition “turn on the light” literally and will at once install 100 more street arcs. The people can see where their money goes under this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Cooley and James A. Dick, who attended the meeting of the National Credit Men’s Association at Denver, will report to the local organization as soon as certain data which they are expecting arr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mighty fortunate for the Mexicans out of work that the primaries were set for the middle of the summer, for how else could the voters get their cold b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Powers conceded to be one of the prime factors in the “opposition” to present officeholders, had J.F. Cunningham, candidate for Congress, cornered on Oregon street between the Coney Island saloon and the American National Bank., and according to those who saw him, seemed to “laying down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7, 1908</w:t>
      </w:r>
    </w:p>
    <w:p>
      <w:pPr>
        <w:pStyle w:val="PlainText"/>
        <w:jc w:val="both"/>
        <w:rPr/>
      </w:pPr>
      <w:r>
        <w:rPr>
          <w:rFonts w:cs="Times New Roman" w:ascii="Times New Roman" w:hAnsi="Times New Roman"/>
          <w:sz w:val="24"/>
        </w:rPr>
        <w:t>El Maida temple of the Shrine, provisionally organized at El Paso, was denied a charter at the national convention being held at St. Paul, Minn. Louisville, Ky., is the nex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l Paso is too big a town and there is too much property at stake for it to fool longer with a volunteer fire department,” was the declaration of J.J. Hussey, who for 25 years has been head of the fire department of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dget for the expenses of the city next year includes expense for six additional patrolmen for the police department to be used in the residential section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Wool and Hide company has ordered machinery for an alfalfa meal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association will have an office in the courthouse addition, when it is completed. A room is to be fitted up in the basement for handling charity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rabbits are doing much damage to crops in the vicinity of Deming, N.M., and farmers are having to fence vigorously again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Fuller, sanitary engineer, who was brought to El Paso to make a survey in connection with the erection of garbage and sewerage disposal plants, reports that the work can be completed at a cost of $120,000, exclusive of the value of the land to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in the Rio Grande is again very low. There is no water in the river bed at either the Stanton or Santa Fe street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ughter was born to Mr. and Mrs. Wm. E. Orr, at their residence, 1421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 Kline have gone to spend a vacation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Lee Gaines entertained with a dancing party at her home on Montana street, in honor of her guest, Miss Gretchen Lorig, of La Porte,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July 15 of Henry A. Blatz and Miss Jennie V. Vinton at the parsonage of Trinity Methodist church by the Rev. O.C.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uis Hammer announce the engagement of Miss Leola Doris Dorman to Harry Bur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8, 1908</w:t>
      </w:r>
    </w:p>
    <w:p>
      <w:pPr>
        <w:pStyle w:val="Style14"/>
        <w:widowControl/>
        <w:jc w:val="both"/>
        <w:rPr>
          <w:lang w:bidi="he-IL"/>
        </w:rPr>
      </w:pPr>
      <w:r>
        <w:rPr>
          <w:lang w:bidi="he-IL"/>
        </w:rPr>
        <w:t>The City Administration takes the admonition “turn on the light” literally, and will at once install 100 more street arcs. The people can see where their money goes under this administration.</w:t>
      </w:r>
    </w:p>
    <w:p>
      <w:pPr>
        <w:pStyle w:val="Style14"/>
        <w:widowControl/>
        <w:jc w:val="both"/>
        <w:rPr>
          <w:lang w:bidi="he-IL"/>
        </w:rPr>
      </w:pPr>
      <w:r>
        <w:rPr>
          <w:lang w:bidi="he-IL"/>
        </w:rPr>
      </w:r>
    </w:p>
    <w:p>
      <w:pPr>
        <w:pStyle w:val="Style14"/>
        <w:widowControl/>
        <w:jc w:val="both"/>
        <w:rPr>
          <w:lang w:bidi="he-IL"/>
        </w:rPr>
      </w:pPr>
      <w:r>
        <w:rPr>
          <w:lang w:bidi="he-IL"/>
        </w:rPr>
        <w:t>Winchester Cooley and James A. Dick; who attended the meeting of the National Credit Men’s Assn. at Denver, will report to the local organization as soon as certain data which they are expecting arrives.</w:t>
      </w:r>
    </w:p>
    <w:p>
      <w:pPr>
        <w:pStyle w:val="Style14"/>
        <w:widowControl/>
        <w:jc w:val="both"/>
        <w:rPr>
          <w:lang w:bidi="he-IL"/>
        </w:rPr>
      </w:pPr>
      <w:r>
        <w:rPr>
          <w:lang w:bidi="he-IL"/>
        </w:rPr>
      </w:r>
    </w:p>
    <w:p>
      <w:pPr>
        <w:pStyle w:val="Style14"/>
        <w:widowControl/>
        <w:jc w:val="both"/>
        <w:rPr/>
      </w:pPr>
      <w:r>
        <w:rPr>
          <w:lang w:bidi="he-IL"/>
        </w:rPr>
        <w:t>It was mighty fortunate for the Mexican out of work that the primaries were set for the middle of the summer, for how else could the voters get their cold beer?</w:t>
      </w:r>
    </w:p>
    <w:p>
      <w:pPr>
        <w:pStyle w:val="Style14"/>
        <w:widowControl/>
        <w:jc w:val="both"/>
        <w:rPr>
          <w:lang w:bidi="he-IL"/>
        </w:rPr>
      </w:pPr>
      <w:r>
        <w:rPr>
          <w:lang w:bidi="he-IL"/>
        </w:rPr>
      </w:r>
    </w:p>
    <w:p>
      <w:pPr>
        <w:pStyle w:val="Style14"/>
        <w:widowControl/>
        <w:jc w:val="both"/>
        <w:rPr>
          <w:lang w:bidi="he-IL"/>
        </w:rPr>
      </w:pPr>
      <w:r>
        <w:rPr>
          <w:lang w:bidi="he-IL"/>
        </w:rPr>
        <w:t>Tom Powers, conceded to be one of the prime factors in opposition to present officeholders, had J.F. Cunningham, candidate for Congress, cornered on Oregon street between the Coney Island Saloon and the American National Bank, and according to those who saw him, seemed to be “laying down the law.”</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908</w:t>
      </w:r>
    </w:p>
    <w:p>
      <w:pPr>
        <w:pStyle w:val="PlainText"/>
        <w:jc w:val="both"/>
        <w:rPr>
          <w:rFonts w:ascii="Times New Roman" w:hAnsi="Times New Roman" w:cs="Times New Roman"/>
          <w:sz w:val="24"/>
        </w:rPr>
      </w:pPr>
      <w:r>
        <w:rPr>
          <w:rFonts w:cs="Times New Roman" w:ascii="Times New Roman" w:hAnsi="Times New Roman"/>
          <w:sz w:val="24"/>
        </w:rPr>
        <w:t>The Santa Fe railroad bridges between Santa Fe and. Lamy were washed out, and about a mile of track flooded by a cloudburst in the Sangre de Christo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at the corner of Second and Stanton streets was completely destroyed by an explosion, and the grocery stock of B. Turner, in the adjoining building was destroyed by the fire which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 park grandstand and fence was blown down and a number of trees uprooted by the windstorm which accompanied a heavy rain at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property of the El Paso Country club near Washington park, is on the market; the purchaser may have possession in the early fall, as the new clubhouse will then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ave has been discovered by Charles Wymer, near Belen, N.M., in which there were many Indian relics in a fine state of p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lantic fleet, on tour of the world, has arrived at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Van Epps, formerly chief clerk to the resident engineer of the G.H., has been made auditor of the division from El Paso to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has adopted screw spikes as a substitute for the old method of holding rails to the ties. It is claimed that this device will double the life of the 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erves, of Hoboken, N.J., is in El Paso the guest of his brother-in-law, The. Eggers. Mr. Serves came west to attend the Elks’ convent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ern Rebekah lodge No. 191 entertained its members and their friends with a musical in the club rooms. The arrangements were in charge of Miss Lily W. Brown and Mrs. He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arle Plummer entertained a number of her little friends in honor of her birthday anniversary, at the home of Mrs. T.J. Lattner, 1114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Henry A. Blatz and Miss Jennie V. Hinton, July 15, at the parsonage of the M.E. church, by the Rev. C.O. Beck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8, 1908</w:t>
      </w:r>
    </w:p>
    <w:p>
      <w:pPr>
        <w:pStyle w:val="PlainText"/>
        <w:jc w:val="both"/>
        <w:rPr/>
      </w:pPr>
      <w:r>
        <w:rPr>
          <w:rFonts w:cs="Times New Roman" w:ascii="Times New Roman" w:hAnsi="Times New Roman"/>
          <w:sz w:val="24"/>
        </w:rPr>
        <w:t>M.H. Webb was named election judge of precinct 18 and M.G. Ross of precinct 20 at a meeting of the sub-committee of the Democratic executive committe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gent of the Southwestern railroad, returned yesterday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Drug store at Seventh and Stanton streets was robbed of $50 and some drugs early yesterday morning. Burglars gained entrance to the store by smashing a rear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C. Wright of St. Louis arrived yesterday to fill the pulpit of Trinity Methodist church. Rev. G.M. Gibson, pastor of the church for a number of years, resigned to accept the presidency of a college at Lexingto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light has been thrown on the mystery which surrounds, the explosion which wrecked the store building at 400 South Stanton street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El Paso &amp; Southwestern railroad, accompanied by his family, left yester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19, 1908</w:t>
      </w:r>
    </w:p>
    <w:p>
      <w:pPr>
        <w:pStyle w:val="Style14"/>
        <w:widowControl/>
        <w:jc w:val="both"/>
        <w:rPr/>
      </w:pPr>
      <w:r>
        <w:rPr>
          <w:lang w:bidi="he-IL"/>
        </w:rPr>
        <w:t>Present property of the Country Club is now for sale and possession can be given early in the fall, when the new club house will be completed. In addition to the club house near Washington Park, the club owns several acres that would make a handsome country home for somebody.</w:t>
      </w:r>
    </w:p>
    <w:p>
      <w:pPr>
        <w:pStyle w:val="Style14"/>
        <w:widowControl/>
        <w:jc w:val="both"/>
        <w:rPr>
          <w:lang w:bidi="he-IL"/>
        </w:rPr>
      </w:pPr>
      <w:r>
        <w:rPr>
          <w:lang w:bidi="he-IL"/>
        </w:rPr>
      </w:r>
    </w:p>
    <w:p>
      <w:pPr>
        <w:pStyle w:val="Style14"/>
        <w:widowControl/>
        <w:jc w:val="both"/>
        <w:rPr>
          <w:lang w:bidi="he-IL"/>
        </w:rPr>
      </w:pPr>
      <w:r>
        <w:rPr>
          <w:lang w:bidi="he-IL"/>
        </w:rPr>
        <w:t>Henry Potter has inaugurated service on the Washington Park car line that is a boon to patrons by running the cars around the loop so that passengers can dismount on the side next to the park and club.</w:t>
      </w:r>
    </w:p>
    <w:p>
      <w:pPr>
        <w:pStyle w:val="Style14"/>
        <w:widowControl/>
        <w:jc w:val="both"/>
        <w:rPr>
          <w:lang w:bidi="he-IL"/>
        </w:rPr>
      </w:pPr>
      <w:r>
        <w:rPr>
          <w:lang w:bidi="he-IL"/>
        </w:rPr>
      </w:r>
    </w:p>
    <w:p>
      <w:pPr>
        <w:pStyle w:val="Style14"/>
        <w:widowControl/>
        <w:jc w:val="both"/>
        <w:rPr>
          <w:lang w:bidi="he-IL"/>
        </w:rPr>
      </w:pPr>
      <w:r>
        <w:rPr>
          <w:lang w:bidi="he-IL"/>
        </w:rPr>
        <w:t>A.N. Brown, general freight agent of the Southwestern, explained the order increasing freight rates by declaring that the reduction in hours for trainmen and increased cost of operation made it necessary for railroads to increase their revenue by raising the rat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8</w:t>
      </w:r>
    </w:p>
    <w:p>
      <w:pPr>
        <w:pStyle w:val="Normal"/>
        <w:jc w:val="both"/>
        <w:rPr/>
      </w:pPr>
      <w:r>
        <w:rPr>
          <w:rFonts w:cs="Times New Roman" w:ascii="Times New Roman" w:hAnsi="Times New Roman"/>
        </w:rPr>
        <w:t>Present property of the Country Club is now for sale and possession can be given early in the fall when the new club house will be completed. The club owns, besides clubhouse near Washington Park, several acres that would make a handsome country home for some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Potter has inaugurated a service on the Washington Park car line that is a boon to patrons by running the cars around the loop so that passengers can dismount on the side next to the park and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Brown, general freight agent of the Southwestern, explained the order increasing freight rates by declaring that the reduction in hours for trainmen and increased cost of operation make it necessary for railroads to increase their revenue by raising the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success of the Children’s Days at Electric Park has induced The Herald to again treat the little folks. Watch for Monday’s paper and start saving your coup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8</w:t>
      </w:r>
    </w:p>
    <w:p>
      <w:pPr>
        <w:pStyle w:val="PlainText"/>
        <w:jc w:val="both"/>
        <w:rPr/>
      </w:pPr>
      <w:r>
        <w:rPr>
          <w:rFonts w:cs="Times New Roman" w:ascii="Times New Roman" w:hAnsi="Times New Roman"/>
          <w:sz w:val="24"/>
        </w:rPr>
        <w:t>A hailstorm lasting 30 minutes did great damage in Nogales, Arizona. The firms of Roy &amp; Titcomb, and Escalada Bros. were the heavy losers from the flood caused by the backing up of water which found no outlet because the hailstones choked all gu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trial lasting three days the Santa Fe railroad was found guilty of falling to provide safety appliances at crossings by the United States court at Prescott, Ariz. The company was fined $100 each on 15 cou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Robert E. Peary sailed from Sydney, N.S., on the ship Roosevelt, in another attempt to locate the north pole. The Eric will accompany the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veway from the main college building through the college grounds at Mesilla Park is to be improved and trees set out along its entire length. The work is under the supervision of Prof. Fabian Garcia, of the horticultural department of th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hich is believed to have been started from a cigaret did damage estimated at $650 to the store of Alberto Compos at 714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Widow” hat, which has been so popular, is forbidden in the theaters of France and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J. Sheridan, representing America at Olympia games being held in England, won the discus thrown, the distance being 128 feet, 3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ill build a branch road from Whitewater to the Burro mountains. The road will not take long to complete, as very little grading will be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v. Caspar S. Wright, the new pastor of Trinity Methodist church, has arrived with his family and will assume his duties at on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therine Hay has returned from a visit to her father and brothers at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oldie Allen and Miss Nell Dorman have gone to spend several week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da Laskin entertained a number of her friends in honor of her birthday annivers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9, 1908</w:t>
      </w:r>
    </w:p>
    <w:p>
      <w:pPr>
        <w:pStyle w:val="PlainText"/>
        <w:jc w:val="both"/>
        <w:rPr>
          <w:rFonts w:ascii="Times New Roman" w:hAnsi="Times New Roman" w:cs="Times New Roman"/>
          <w:sz w:val="24"/>
        </w:rPr>
      </w:pPr>
      <w:r>
        <w:rPr>
          <w:rFonts w:cs="Times New Roman" w:ascii="Times New Roman" w:hAnsi="Times New Roman"/>
          <w:sz w:val="24"/>
        </w:rPr>
        <w:t>Traffic is practically at a standstill in the southwest according to A. Barnes, official of the G.H.&amp;S.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en were called three times within 24 hours to extinguish a fire in the store of A. Campos, 714 South El Paso street. The damage is estimated at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ivision, Order of Railway Conductors, has indorsed the attitude of Congressman W.R. Smith on organized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Warren, traveling freight agent for the El Paso &amp; Southwestern railroad, had his right ankle sprained when he attempted to step from a moving tra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8</w:t>
      </w:r>
    </w:p>
    <w:p>
      <w:pPr>
        <w:pStyle w:val="Normal"/>
        <w:jc w:val="both"/>
        <w:rPr/>
      </w:pPr>
      <w:r>
        <w:rPr>
          <w:rFonts w:cs="Times New Roman" w:ascii="Times New Roman" w:hAnsi="Times New Roman"/>
        </w:rPr>
        <w:t>Viewing the river from the Santa Fe bridge as far as the eye can reach, and that view extends for a mile either way, less than a barrel of water altogether can be s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P. Miller addressed the Christian Endeavor Society at Westminster Presbyterian Church Sunday on the subject of how to promote total abstinence. “If you take an egg and subject it to the vapors of alcohol and then cause it to be hatched, the chicken will be deformed. The same is the case through the whole animal kingdom,”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908</w:t>
      </w:r>
    </w:p>
    <w:p>
      <w:pPr>
        <w:pStyle w:val="PlainText"/>
        <w:jc w:val="both"/>
        <w:rPr/>
      </w:pPr>
      <w:r>
        <w:rPr>
          <w:rFonts w:cs="Times New Roman" w:ascii="Times New Roman" w:hAnsi="Times New Roman"/>
          <w:sz w:val="24"/>
        </w:rPr>
        <w:t>A message sent by mayor McClellan, of New York city, to the mayor of Chicago has been received. The message in a silver tube was relayed by 987 boys, who were members of Y.M.C.A, physical departments of the various towns and cities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urbine tank car, or sprinkler, purchased jointly by the city and electric railroad, has arrived and will be put into operation over the lines of the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bed of the Santa Fe was washed out in a number of places between El Paso and Las Cruces, and all trains over that line were detoured by way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out a pint of water in the Rio Grande, youthful ball players are making the best of their opportunities and are playing in the river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itches, frogs and other special material for the double track connecting at the corner of Yandell boulevard and Oregon street have arrived, and the street car company has commenced the work of getting them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eaches to be shipped from Carlsbad, N.M., were sent out by F.G. Tracy, from his orchard in Le Huerta, nor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postmaster Mike Cassidy, of Bisbee, shows that receipts for the year just ended were $36,000. Bisbee is the only city of its size in the country, that does not have letter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out for the third fire in two days at 714 South El Paso street in the dry goods store of Alberto Comp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officials have announced that they are making plans to build a cutoff from Mangum, Okla., through western Texa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F. Harris, of Kansas City, are visiting Mr. and Mrs. J.M. Harris, of 505 Nevad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Marr has returned from a visit to Baltimore, Md., and Atlantic City,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Beach is in Cloudcroft for the week, visiting Mrs. Winchester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ugust Meyers, of 709 Park street, is spending the summer with relatives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J. Bushong, of Worcester, Mass., are the guests of Mr. and Mrs. F.J. Feld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0, 1908</w:t>
      </w:r>
    </w:p>
    <w:p>
      <w:pPr>
        <w:pStyle w:val="PlainText"/>
        <w:jc w:val="both"/>
        <w:rPr/>
      </w:pPr>
      <w:r>
        <w:rPr>
          <w:rFonts w:cs="Times New Roman" w:ascii="Times New Roman" w:hAnsi="Times New Roman"/>
          <w:sz w:val="24"/>
        </w:rPr>
        <w:t>The sub-committee of the Democratic executive committee will meet Tuesday night to select election judges for precincts 18 and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artin, the new superintendent of the city schools, arrived yesterday from San Antonio and began preparations for the opening of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Alexander, mayor of Yuma, Ariz., visited El Paso yesterday. He has recently returned from Dallas, where he attended the National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an inbound freight train were derailed at Tacaloda, N.M., about 10 o’clock last night. No serious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unty Sunday School convention will be held Tuesday and Wednesday of this week,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guests are expected to attend the smoker to be given by the Chamber at Commerce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8</w:t>
      </w:r>
    </w:p>
    <w:p>
      <w:pPr>
        <w:pStyle w:val="Normal"/>
        <w:jc w:val="both"/>
        <w:rPr/>
      </w:pPr>
      <w:r>
        <w:rPr>
          <w:rFonts w:cs="Times New Roman" w:ascii="Times New Roman" w:hAnsi="Times New Roman"/>
        </w:rPr>
        <w:t>The “county ring” meeting last night was attended by between 400 and 500 as enthusiastic Mexicans as have assembled in El Paso for a long time. “Viva Alderete,” “viva Bridgers” and “viva Howe” were shouted until throats needed further lubrication with the foamy fluid on tap in ke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s Protective Association is the first of the business men’s organizations of El Paso to take up the coming increase in freight rates, and attempt to prevent its enfor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out a pint of water flowing down the Rio Grande, youthful ball players were making the most of their opportunity and a game of “one old cat” was in process in the river bed most of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on exhibition at the Chamber of Commerce two stands of wheat from the P.H. Bailey farm near Chamberino. They are exceptionally full and well grown and are a good advertisement for this product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1, 1908</w:t>
      </w:r>
    </w:p>
    <w:p>
      <w:pPr>
        <w:pStyle w:val="PlainText"/>
        <w:jc w:val="both"/>
        <w:rPr>
          <w:rFonts w:ascii="Times New Roman" w:hAnsi="Times New Roman" w:cs="Times New Roman"/>
          <w:sz w:val="24"/>
        </w:rPr>
      </w:pPr>
      <w:r>
        <w:rPr>
          <w:rFonts w:cs="Times New Roman" w:ascii="Times New Roman" w:hAnsi="Times New Roman"/>
          <w:sz w:val="24"/>
        </w:rPr>
        <w:t>Forty people were seriously injured in a head-on collision between two trolleys at Loveda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Chemical and Fiber company were advised that the experiment of making alcohol from cactus is a huge success, according to the report of Mr. Bender of the internal revenue department of the government, who has been here to inspect the plant and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fall caused the water in the Rio Grande to rise very rapidly and there is now plenty of water flowing under the bridges, in marked contrast to the dry condition of several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train was derailed near Pinto by a rock that had been loosened by recent rains falling on the train as it was moving slowly. No body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lectricians in the city must take examinations and upon passing will be given certificates and badges by city electrician Arthur Sam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ener millinery store and the store of Mrs. C.B. Newton were robbed of plumes and small pieces of jewelr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jump at the Olympic games was won by Harry Porter, an American, and the 800 meter race by Melvin W. Shepperd, also an Amer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authorities of France are constructing a new and powerful wireless station on Eiffel tower, by which means they hope to be able to communicate with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ysical director P.C. Jacobus and 11 of the older boys of the Y.M.C.A., who have been camping at Mountain Park, N.M.,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league has forwarded a set of resolutions to the interstate commerce commission protesting against increased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Baxter and Miss Carolyn Cobb, of Athens, Ga., are the guests of Zach Lamar Cobb at his home, 1119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oscoe Denny, who were married in St. Louis on June 17, have returned from their wedding trip and are at home at 313 We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lle Foote has gone to Sweetwater, Texas, to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Nations is the guest of her sister, Mrs. A.B.Urmston, on the Urmston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1, 1908</w:t>
      </w:r>
    </w:p>
    <w:p>
      <w:pPr>
        <w:pStyle w:val="PlainText"/>
        <w:jc w:val="both"/>
        <w:rPr/>
      </w:pPr>
      <w:r>
        <w:rPr>
          <w:rFonts w:cs="Times New Roman" w:ascii="Times New Roman" w:hAnsi="Times New Roman"/>
          <w:sz w:val="24"/>
        </w:rPr>
        <w:t>Street car traffic was tied up for several hours by rainfall yesterday afternoon. Several washouts are reported on the railroads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linery store of Mrs. Callie B. Newton, 17-20 Little Plaza, was ransacked by burglars yesterday morning. Jewelry valued at $500 and two rifles wer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licenses to sell liquor was issued in El Paso last week than during any other week in the history of the city, records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protesting increased freight rates will be drafted at a meeting of the Young Men's Protective association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lark, formerly of Louisville, Ky., left El Paso last night for Tucson, Ariz., where he goes to take charge of the Pullman company’s offices there. Offices at Tucson were just recently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school convention will be formerly opened this afternoon at 2 o’clock at the First Christian church, Oregon and Frankl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2, 1908</w:t>
      </w:r>
    </w:p>
    <w:p>
      <w:pPr>
        <w:pStyle w:val="Style14"/>
        <w:widowControl/>
        <w:jc w:val="both"/>
        <w:rPr>
          <w:lang w:bidi="he-IL"/>
        </w:rPr>
      </w:pPr>
      <w:r>
        <w:rPr>
          <w:lang w:bidi="he-IL"/>
        </w:rPr>
        <w:t>The “County ring” meeting was attended by between 400 and 500 as enthusiastic Mexicans as have assembled in El Paso for a long time. “Vive Alderete,” “</w:t>
      </w:r>
      <w:r>
        <w:rPr>
          <w:iCs/>
          <w:lang w:bidi="he-IL"/>
        </w:rPr>
        <w:t xml:space="preserve">Viva Bridgers” </w:t>
      </w:r>
      <w:r>
        <w:rPr>
          <w:lang w:bidi="he-IL"/>
        </w:rPr>
        <w:t>and “Viva Howe” were shouted until throats needed further lubrication with the foamy fluid on tap in kegs.</w:t>
      </w:r>
    </w:p>
    <w:p>
      <w:pPr>
        <w:pStyle w:val="Style14"/>
        <w:widowControl/>
        <w:jc w:val="both"/>
        <w:rPr>
          <w:lang w:bidi="he-IL"/>
        </w:rPr>
      </w:pPr>
      <w:r>
        <w:rPr>
          <w:lang w:bidi="he-IL"/>
        </w:rPr>
      </w:r>
    </w:p>
    <w:p>
      <w:pPr>
        <w:pStyle w:val="Style14"/>
        <w:widowControl/>
        <w:jc w:val="both"/>
        <w:rPr/>
      </w:pPr>
      <w:r>
        <w:rPr>
          <w:lang w:bidi="he-IL"/>
        </w:rPr>
        <w:t>The Business Men’s Protective Assn. is the first of the business men’s organizations of El Paso to take up the coming increase in freight rates and attempt to prevent its enforcement.</w:t>
      </w:r>
    </w:p>
    <w:p>
      <w:pPr>
        <w:pStyle w:val="Style14"/>
        <w:widowControl/>
        <w:jc w:val="both"/>
        <w:rPr>
          <w:lang w:bidi="he-IL"/>
        </w:rPr>
      </w:pPr>
      <w:r>
        <w:rPr>
          <w:lang w:bidi="he-IL"/>
        </w:rPr>
      </w:r>
    </w:p>
    <w:p>
      <w:pPr>
        <w:pStyle w:val="Style14"/>
        <w:widowControl/>
        <w:jc w:val="both"/>
        <w:rPr/>
      </w:pPr>
      <w:r>
        <w:rPr>
          <w:lang w:bidi="he-IL"/>
        </w:rPr>
        <w:t>Without a pint of water flowing down the Rio Grande, youthful ball players were making the most of their opportunity and a game was in progress in the river bed most of Sunday afterno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8</w:t>
      </w:r>
    </w:p>
    <w:p>
      <w:pPr>
        <w:pStyle w:val="Normal"/>
        <w:jc w:val="both"/>
        <w:rPr>
          <w:rFonts w:ascii="Times New Roman" w:hAnsi="Times New Roman" w:cs="Times New Roman"/>
        </w:rPr>
      </w:pPr>
      <w:r>
        <w:rPr>
          <w:rFonts w:cs="Times New Roman" w:ascii="Times New Roman" w:hAnsi="Times New Roman"/>
        </w:rPr>
        <w:t>Saturday night with saloons wide open, 26 arrests were made. Sunday, with saloons closed, only seven arrest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Alderete money, it is understood, has been posted by friends of the district clerk with people in Juarez, but the money has not been covered on bets offered as to the outcome of the primar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Clark says he has $50 or any part of it that W.W. Bridgers will be nominated for county attorney in the primary election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footpaths have been made across the river by pedestrians, who have been taking short cuts from Juarez, and who incidentally have avoided paying toll at the street car bridges by so 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08</w:t>
      </w:r>
    </w:p>
    <w:p>
      <w:pPr>
        <w:pStyle w:val="PlainText"/>
        <w:jc w:val="both"/>
        <w:rPr/>
      </w:pPr>
      <w:r>
        <w:rPr>
          <w:rFonts w:cs="Times New Roman" w:ascii="Times New Roman" w:hAnsi="Times New Roman"/>
          <w:sz w:val="24"/>
        </w:rPr>
        <w:t>The Right Rev. Henry C. Potter, bishop of the Episcopal diocese of New York, died at his home at Cooperstown, N.Y., after an illness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president Roosevelt and family on board, the U.S. cruiser Mayflower ran into and sank the lumber schooner Menawa, in Long Island sound, off Newport, R.I. The captain and the five members of the crew were rescued by the Mayfl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illion dollars have been secured by the officials of the Rio Grande, Sierra Madre and Pacific railroad for the extension of the road from Casas Grandes to the Yaqui river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for the erection of another international bridge over the Rio Grande at Laredo. The structure will cost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tour of the city of alderman J.I. Hewitt, 54 more arc lights are to be installed in addition to those already in use in Highland Park, in Pierce-Finley addition, at the Union depot and in Bassett and Franklin Heights ad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of appeals today reversed judge Landis’s decision in the Standard oil case, in which the company was fined nearly $30,000,000, and remanded it for a new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on, Lewis &amp; Co., of Chicago, have approved the $100,000 issue of El Paso school bonds and have purchas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Fink entertained her Sunday school class in the parlors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ladys Gould entertained a number of her small friends with a party in honor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Berkey, who has been the guest of Miss Adine Noake, has returned to her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eo Patterson, who has been attending the Boston Conservatory of Music, has returned to spend the summ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2, 1908</w:t>
      </w:r>
    </w:p>
    <w:p>
      <w:pPr>
        <w:pStyle w:val="PlainText"/>
        <w:jc w:val="both"/>
        <w:rPr/>
      </w:pPr>
      <w:r>
        <w:rPr>
          <w:rFonts w:cs="Times New Roman" w:ascii="Times New Roman" w:hAnsi="Times New Roman"/>
          <w:sz w:val="24"/>
        </w:rPr>
        <w:t>John Fisher, S.N. Russell, Judge Harper and E.H. Rodgers have returned from Dallas, where they attended the national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ompson left El Paso yesterday for New Orleans, where he will sail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r Smith, claim agent of the Southern Pacific railroad, is in Valentine,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200 people attended the chamber of commerce smoker held last night. Jack Harper was the principal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bcommittee of the county Democratic committee yesterday named Jesus Cobb election judge of the San Elizario precinct, W.H. Webb of the Eighteenth precinct and H.G. Ross of the Twentieth prec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of the Southwestern returned yesterday from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M. Perry left yesterday for New Orlean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3, 1908</w:t>
      </w:r>
    </w:p>
    <w:p>
      <w:pPr>
        <w:pStyle w:val="Style14"/>
        <w:widowControl/>
        <w:jc w:val="both"/>
        <w:rPr>
          <w:lang w:bidi="he-IL"/>
        </w:rPr>
      </w:pPr>
      <w:r>
        <w:rPr>
          <w:lang w:bidi="he-IL"/>
        </w:rPr>
        <w:t>Saturday night, with saloons wide open, 26 arrests were made. Sunday, with saloons closed only seven arrests were made.</w:t>
      </w:r>
    </w:p>
    <w:p>
      <w:pPr>
        <w:pStyle w:val="Style14"/>
        <w:widowControl/>
        <w:jc w:val="both"/>
        <w:rPr>
          <w:lang w:bidi="he-IL"/>
        </w:rPr>
      </w:pPr>
      <w:r>
        <w:rPr>
          <w:lang w:bidi="he-IL"/>
        </w:rPr>
      </w:r>
    </w:p>
    <w:p>
      <w:pPr>
        <w:pStyle w:val="Style14"/>
        <w:widowControl/>
        <w:jc w:val="both"/>
        <w:rPr>
          <w:lang w:bidi="he-IL"/>
        </w:rPr>
      </w:pPr>
      <w:r>
        <w:rPr>
          <w:lang w:bidi="he-IL"/>
        </w:rPr>
        <w:t>Considerable Alderete money, it is understood, has been posted by friends of the district clerk with people in Juarez, but the money has not been covered on bets offered as to the outcome of the primary election.</w:t>
      </w:r>
    </w:p>
    <w:p>
      <w:pPr>
        <w:pStyle w:val="Style14"/>
        <w:widowControl/>
        <w:jc w:val="both"/>
        <w:rPr>
          <w:lang w:bidi="he-IL"/>
        </w:rPr>
      </w:pPr>
      <w:r>
        <w:rPr>
          <w:lang w:bidi="he-IL"/>
        </w:rPr>
      </w:r>
    </w:p>
    <w:p>
      <w:pPr>
        <w:pStyle w:val="Style14"/>
        <w:widowControl/>
        <w:jc w:val="both"/>
        <w:rPr>
          <w:lang w:bidi="he-IL"/>
        </w:rPr>
      </w:pPr>
      <w:r>
        <w:rPr>
          <w:lang w:bidi="he-IL"/>
        </w:rPr>
        <w:t xml:space="preserve">Charles Clark says he has $50 or any part </w:t>
      </w:r>
      <w:r>
        <w:rPr>
          <w:iCs/>
          <w:lang w:bidi="he-IL"/>
        </w:rPr>
        <w:t xml:space="preserve">of </w:t>
      </w:r>
      <w:r>
        <w:rPr>
          <w:lang w:bidi="he-IL"/>
        </w:rPr>
        <w:t>it that W.W. Bridgers will be nominated for county attorney in the primary election Saturday.</w:t>
      </w:r>
    </w:p>
    <w:p>
      <w:pPr>
        <w:pStyle w:val="Style14"/>
        <w:widowControl/>
        <w:jc w:val="both"/>
        <w:rPr>
          <w:lang w:bidi="he-IL"/>
        </w:rPr>
      </w:pPr>
      <w:r>
        <w:rPr>
          <w:lang w:bidi="he-IL"/>
        </w:rPr>
      </w:r>
    </w:p>
    <w:p>
      <w:pPr>
        <w:pStyle w:val="Style14"/>
        <w:widowControl/>
        <w:jc w:val="both"/>
        <w:rPr/>
      </w:pPr>
      <w:r>
        <w:rPr>
          <w:lang w:bidi="he-IL"/>
        </w:rPr>
        <w:t>Many footpaths have been made by pedestrians across the river, who have been taking short cuts from Juarez, and incidentally have avoided paying toll at the street car bridges by so do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8</w:t>
      </w:r>
    </w:p>
    <w:p>
      <w:pPr>
        <w:pStyle w:val="Normal"/>
        <w:jc w:val="both"/>
        <w:rPr/>
      </w:pPr>
      <w:r>
        <w:rPr>
          <w:rFonts w:cs="Times New Roman" w:ascii="Times New Roman" w:hAnsi="Times New Roman"/>
        </w:rPr>
        <w:t>If present plans are carried out, work will be under way inside of 40 days on a new home for the Toltec Club, to cost $65,000. The site once occupied by the Baptist Church at San Antonio street and Magoffin avenue, was donated by the Central Market Co. and interested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a report that revolutionists were to attack the jail, liberate the prisoners, and, reinforced by them, plunder the banks and the customs house, Juarez officials were again busy last night and the town was patrolled by armed gu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H. Tobin says his street car line from Fort Bliss to Tobin is not for sale. He says he thinks the franchise is too valuable to surrender and means to keep the road and operate it. He says his cars will be operated with motors similar to the White Steamer automob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Follett, consulting engineer of the International Boundary (water) Commission, has returned from Denver, where he attended sessions of the American Institute of Civil Engin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3, 1908</w:t>
      </w:r>
    </w:p>
    <w:p>
      <w:pPr>
        <w:pStyle w:val="PlainText"/>
        <w:jc w:val="both"/>
        <w:rPr/>
      </w:pPr>
      <w:r>
        <w:rPr>
          <w:rFonts w:cs="Times New Roman" w:ascii="Times New Roman" w:hAnsi="Times New Roman"/>
          <w:sz w:val="24"/>
        </w:rPr>
        <w:t>El Paso Sunday school convention was brought to a close last night. The convention was in session three days. More than 100 delegates we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ft-Sherman club was organized by Republicans of El Paso, who met at the court house last night. The party will have a full county ticket, it wa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ber plant is in first class condition, according to J.C. Bender, government inspector, who visited the pla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ety woman of El Paso caused a sensation yesterday by having an acquaintance arrested for opening a letter addressed to the society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4, 1908</w:t>
      </w:r>
    </w:p>
    <w:p>
      <w:pPr>
        <w:pStyle w:val="Style14"/>
        <w:widowControl/>
        <w:jc w:val="both"/>
        <w:rPr>
          <w:lang w:bidi="he-IL"/>
        </w:rPr>
      </w:pPr>
      <w:r>
        <w:rPr>
          <w:lang w:bidi="he-IL"/>
        </w:rPr>
        <w:t>Work will be under way inside of 40 days on a new home for the Toltec Club, to cost $65,000. The site, once occupied by the Baptist Church, at San Antonio street and Magoffin avenue, was donated by the Central Market Co. and interested property owners.</w:t>
      </w:r>
    </w:p>
    <w:p>
      <w:pPr>
        <w:pStyle w:val="Style14"/>
        <w:widowControl/>
        <w:jc w:val="both"/>
        <w:rPr>
          <w:lang w:bidi="he-IL"/>
        </w:rPr>
      </w:pPr>
      <w:r>
        <w:rPr>
          <w:lang w:bidi="he-IL"/>
        </w:rPr>
      </w:r>
    </w:p>
    <w:p>
      <w:pPr>
        <w:pStyle w:val="Style14"/>
        <w:widowControl/>
        <w:jc w:val="both"/>
        <w:rPr/>
      </w:pPr>
      <w:r>
        <w:rPr>
          <w:lang w:bidi="he-IL"/>
        </w:rPr>
        <w:t>Because of reports that revolutionists were to attack the jail, liberate the prisoners, and reinforced by them, plunder the banks and customs house, Juarez officials were again busy last night and the town was patrolled by armed guards.</w:t>
      </w:r>
    </w:p>
    <w:p>
      <w:pPr>
        <w:pStyle w:val="Style14"/>
        <w:widowControl/>
        <w:jc w:val="both"/>
        <w:rPr>
          <w:lang w:bidi="he-IL"/>
        </w:rPr>
      </w:pPr>
      <w:r>
        <w:rPr>
          <w:lang w:bidi="he-IL"/>
        </w:rPr>
      </w:r>
    </w:p>
    <w:p>
      <w:pPr>
        <w:pStyle w:val="Style14"/>
        <w:widowControl/>
        <w:jc w:val="both"/>
        <w:rPr>
          <w:lang w:bidi="he-IL"/>
        </w:rPr>
      </w:pPr>
      <w:r>
        <w:rPr>
          <w:lang w:bidi="he-IL"/>
        </w:rPr>
        <w:t>Frank H. Tobin says his streetcar line from Ft. Bliss to Tobin is not for sale. He thinks the franchise is too valuable to surrender and means to keep the road and operate it. He says his cars will be operated by motors similar to the White Steamer automobile.</w:t>
      </w:r>
    </w:p>
    <w:p>
      <w:pPr>
        <w:pStyle w:val="Style14"/>
        <w:widowControl/>
        <w:jc w:val="both"/>
        <w:rPr>
          <w:lang w:bidi="he-IL"/>
        </w:rPr>
      </w:pPr>
      <w:r>
        <w:rPr>
          <w:lang w:bidi="he-IL"/>
        </w:rPr>
      </w:r>
    </w:p>
    <w:p>
      <w:pPr>
        <w:pStyle w:val="Style14"/>
        <w:widowControl/>
        <w:jc w:val="both"/>
        <w:rPr>
          <w:lang w:bidi="he-IL"/>
        </w:rPr>
      </w:pPr>
      <w:r>
        <w:rPr>
          <w:lang w:bidi="he-IL"/>
        </w:rPr>
        <w:t>W.W. Follett, consulting engineer for the International Boundary Commission, has returned from Denver, where he attended sessions of the American Institute of Civil Engine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8</w:t>
      </w:r>
    </w:p>
    <w:p>
      <w:pPr>
        <w:pStyle w:val="Normal"/>
        <w:jc w:val="both"/>
        <w:rPr>
          <w:rFonts w:ascii="Times New Roman" w:hAnsi="Times New Roman" w:cs="Times New Roman"/>
        </w:rPr>
      </w:pPr>
      <w:r>
        <w:rPr>
          <w:rFonts w:cs="Times New Roman" w:ascii="Times New Roman" w:hAnsi="Times New Roman"/>
        </w:rPr>
        <w:t>Don’t forget to come out to the big mass meeting tonight at the Airdome. Speeches will be made by Judge Eylar, W.H. Burges, W.W. Bridgers, Volney Brown and others. If it should rain the meeting will be held at the Crawford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opinion of H.J. Simmons, general manager of the Southwestern the report from Fort Worth that the Rock Island contemplates a line through the Pecos Valley to El Paso is not worthy of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City Attorney Coldwell did not arrive last night from Chicago, where he has been consulting with purchasers of the bonds, the Council did not meet to pass an ordinance that is necessary for sale of the $100,000 school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eath skirt has not yet appeared in El Paso, possibly because it was recognized that there was no use trying to get the stage as long as Henry Kiely and Charlie DeGroff were fighting it out for possession of count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908</w:t>
      </w:r>
    </w:p>
    <w:p>
      <w:pPr>
        <w:pStyle w:val="PlainText"/>
        <w:jc w:val="both"/>
        <w:rPr>
          <w:rFonts w:ascii="Times New Roman" w:hAnsi="Times New Roman" w:cs="Times New Roman"/>
          <w:sz w:val="24"/>
        </w:rPr>
      </w:pPr>
      <w:r>
        <w:rPr>
          <w:rFonts w:cs="Times New Roman" w:ascii="Times New Roman" w:hAnsi="Times New Roman"/>
          <w:sz w:val="24"/>
        </w:rPr>
        <w:t>A site at the junction of San Antonio street and Magoffin avenue has been donated to the Toltec club, and it is planned to erect a club house to cost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chanism in the burglar alarm of the Guaranty Trust and Banking company became disarranged this morning and an alarm was turned in to the police department, and continued to sound until the current was turn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thousand silver dollars comprised a shipment which came in over the Mexican Central, consigned to one of the local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rete work on the approach to the viaduct on Austin street has been completed and nothing remains to be done except to put up the handrail and fill in the 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s in the lower valley were covered with water a foot deep, caused by the heavy rainfall in the hills. No damage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voted to erect drinking fountains for horses on the Smelter road near Fisher street, one near Midway inn and a third to be placed in the southern por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Houck defeated H.M. Houseman in the first bowling match for the park medal in a five game series by a margin of 79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doubly guarded by citizens and soldiers last night from a reported attack of the revolutionists, and arrangements are being made to guard it agai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battleship fleet sailed from Honolulu for Auckland, New Zealand, where it is due August 8. The Minnesota waited for the arrival of the mail steamer with mail for the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McGuire, manager of the Lodge at Cloudcroft,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W.S. Curry,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Tucker entertained a number of her friends with a musical at her home in honor of her sister, Mrs. T.W. Roberts, of Florence,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alph Loomis is hostess to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White has gone to Los Angeles to spend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and Mrs. Roy Wolcott have taken the D.M. Payne cottage at Cloudcroft for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5, 1908</w:t>
      </w:r>
    </w:p>
    <w:p>
      <w:pPr>
        <w:pStyle w:val="Style14"/>
        <w:widowControl/>
        <w:jc w:val="both"/>
        <w:rPr>
          <w:lang w:bidi="he-IL"/>
        </w:rPr>
      </w:pPr>
      <w:r>
        <w:rPr>
          <w:lang w:bidi="he-IL"/>
        </w:rPr>
        <w:t>Don’t forget to come out to the big mass meeting tonight at the Airdome. Speeches will be made by Judge Eylar, W.W. Bridgers, Volney Brown and others. If it should rain the meeting will be held at the Crawford Opera House.</w:t>
      </w:r>
    </w:p>
    <w:p>
      <w:pPr>
        <w:pStyle w:val="Style14"/>
        <w:widowControl/>
        <w:jc w:val="both"/>
        <w:rPr>
          <w:lang w:bidi="he-IL"/>
        </w:rPr>
      </w:pPr>
      <w:r>
        <w:rPr>
          <w:lang w:bidi="he-IL"/>
        </w:rPr>
      </w:r>
    </w:p>
    <w:p>
      <w:pPr>
        <w:pStyle w:val="Style14"/>
        <w:widowControl/>
        <w:jc w:val="both"/>
        <w:rPr>
          <w:lang w:bidi="he-IL"/>
        </w:rPr>
      </w:pPr>
      <w:r>
        <w:rPr>
          <w:lang w:bidi="he-IL"/>
        </w:rPr>
        <w:t>In the opinion of H.J. Simmons, general manager of the Southwestern, the report from Ft. Worth that the Rock Island contemplates a line through the Pecos Valley to El Paso is not worthy of consideration.</w:t>
      </w:r>
    </w:p>
    <w:p>
      <w:pPr>
        <w:pStyle w:val="Style14"/>
        <w:widowControl/>
        <w:jc w:val="both"/>
        <w:rPr>
          <w:lang w:bidi="he-IL"/>
        </w:rPr>
      </w:pPr>
      <w:r>
        <w:rPr>
          <w:lang w:bidi="he-IL"/>
        </w:rPr>
      </w:r>
    </w:p>
    <w:p>
      <w:pPr>
        <w:pStyle w:val="Style14"/>
        <w:widowControl/>
        <w:jc w:val="both"/>
        <w:rPr>
          <w:lang w:bidi="he-IL"/>
        </w:rPr>
      </w:pPr>
      <w:r>
        <w:rPr>
          <w:lang w:bidi="he-IL"/>
        </w:rPr>
        <w:t>Because City Attorney Coldwell did not arrive from Chicago, where he has been consulting with purchasers of bonds, the Council did not meet to pass an ordinance that is necessary for sale of the $100,000 school bonds.</w:t>
      </w:r>
    </w:p>
    <w:p>
      <w:pPr>
        <w:pStyle w:val="Style14"/>
        <w:widowControl/>
        <w:jc w:val="both"/>
        <w:rPr>
          <w:lang w:bidi="he-IL"/>
        </w:rPr>
      </w:pPr>
      <w:r>
        <w:rPr>
          <w:lang w:bidi="he-IL"/>
        </w:rPr>
      </w:r>
    </w:p>
    <w:p>
      <w:pPr>
        <w:pStyle w:val="Style14"/>
        <w:widowControl/>
        <w:jc w:val="both"/>
        <w:rPr/>
      </w:pPr>
      <w:r>
        <w:rPr>
          <w:lang w:bidi="he-IL"/>
        </w:rPr>
        <w:t>The sheath skirt has not yet appeared in El Paso, possibly because it was recognized that there was no use trying to get the stage as long as Henry Kelly and Charlie DeGroff were fighting it out for possession of County offic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908</w:t>
      </w:r>
    </w:p>
    <w:p>
      <w:pPr>
        <w:pStyle w:val="PlainText"/>
        <w:jc w:val="both"/>
        <w:rPr/>
      </w:pPr>
      <w:r>
        <w:rPr>
          <w:rFonts w:cs="Times New Roman" w:ascii="Times New Roman" w:hAnsi="Times New Roman"/>
          <w:sz w:val="24"/>
        </w:rPr>
        <w:t>The encampment of the national guard of Pennsylvania at Gettysburg was wrecked by an electrical and windstorm, during which three men were killed by lightning and 50 others injured when tents and trees were blow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engines in the headon collision on the E.P.&amp;S.W., at Tecolote, N.M., have been brought to El Paso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announced that the government will proceed with the prosecution of the Standard Oil company, despite the recent adverse decision of the United States circuit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artin, city superintendent of schools, is perfecting arrangements for the teacher’s institute to be held at the high school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ineral claims have been filed by A.K. Gore at Alamogordo for coal on his ranch near that city, where a vein two feet in thickness has been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ity council was postponed account of the delay of city attorney W.M. Coldwell in returning from Chicago, where he went to place the new schoo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Thursday matinee of the El Paso Driving club at Washington Park was well attended. Col. Lew Gilbert, Walter S. Hunter and C.A. Beers were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pears—the season’s first—has been shipped by Col. Parker, Earle, of Roswell,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wood Hall, son of sheriff F.J. Hall, is in the city from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Clyde Shuck, son of Mr. and Mrs. E.P. Shuck, has arrived from Beaumont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McNary and H.D. Slater have returned from Las Cruces and Mesilla Park, where they have been on business connected with Y.M.C.A.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 Broaddus entertained a number of her friends at dinner in honor of her guest Mrs. T.W. Roberts, of Flor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5, 1908</w:t>
      </w:r>
    </w:p>
    <w:p>
      <w:pPr>
        <w:pStyle w:val="PlainText"/>
        <w:jc w:val="both"/>
        <w:rPr>
          <w:rFonts w:ascii="Times New Roman" w:hAnsi="Times New Roman" w:cs="Times New Roman"/>
          <w:sz w:val="24"/>
        </w:rPr>
      </w:pPr>
      <w:r>
        <w:rPr>
          <w:rFonts w:cs="Times New Roman" w:ascii="Times New Roman" w:hAnsi="Times New Roman"/>
          <w:sz w:val="24"/>
        </w:rPr>
        <w:t>The city council yesterday ordered 54 are lights install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ve-story brick building is to be erected as a home for The Toltec club at a cost of $65,000. The home will be built at San Antonio street and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semi-monthly home seekers’ excursion out of Chicago will reach El Paso today over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Columbus, Colorado and New Mexico railroad to be run from Columbus to Farmersville, N.M., will be started within 30 days, it was announced here last night by A.O. Bailey, presiden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gent of the Southwestern, who has been in Chicago for several days on business, will return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300 feet of track were washed away on the Southern Pacific road between Tucson and Yuma last night. Trains were delayed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6, 1908</w:t>
      </w:r>
    </w:p>
    <w:p>
      <w:pPr>
        <w:pStyle w:val="Style14"/>
        <w:widowControl/>
        <w:jc w:val="both"/>
        <w:rPr>
          <w:lang w:bidi="he-IL"/>
        </w:rPr>
      </w:pPr>
      <w:r>
        <w:rPr>
          <w:lang w:bidi="he-IL"/>
        </w:rPr>
        <w:t xml:space="preserve">If Theodore Roosevelt could work in a </w:t>
      </w:r>
      <w:r>
        <w:rPr>
          <w:iCs/>
          <w:lang w:bidi="he-IL"/>
        </w:rPr>
        <w:t xml:space="preserve">few </w:t>
      </w:r>
      <w:r>
        <w:rPr>
          <w:lang w:bidi="he-IL"/>
        </w:rPr>
        <w:t>old messages on that magazine editor who has offered him a dollar a word for his manuscript, he could almost afford to hire an automobile to ride from El Paso to San Elizario and back.</w:t>
      </w:r>
    </w:p>
    <w:p>
      <w:pPr>
        <w:pStyle w:val="Style14"/>
        <w:widowControl/>
        <w:jc w:val="both"/>
        <w:rPr>
          <w:lang w:bidi="he-IL"/>
        </w:rPr>
      </w:pPr>
      <w:r>
        <w:rPr>
          <w:lang w:bidi="he-IL"/>
        </w:rPr>
      </w:r>
    </w:p>
    <w:p>
      <w:pPr>
        <w:pStyle w:val="Style14"/>
        <w:widowControl/>
        <w:jc w:val="both"/>
        <w:rPr/>
      </w:pPr>
      <w:r>
        <w:rPr>
          <w:lang w:bidi="he-IL"/>
        </w:rPr>
        <w:t>A movement was formally inaugurated by the Business Men’s Protective Assn. to combat the increased freight rate adopted by southwestern railroads to go into effect Aug. 10.</w:t>
      </w:r>
    </w:p>
    <w:p>
      <w:pPr>
        <w:pStyle w:val="Style14"/>
        <w:widowControl/>
        <w:jc w:val="both"/>
        <w:rPr>
          <w:lang w:bidi="he-IL"/>
        </w:rPr>
      </w:pPr>
      <w:r>
        <w:rPr>
          <w:lang w:bidi="he-IL"/>
        </w:rPr>
      </w:r>
    </w:p>
    <w:p>
      <w:pPr>
        <w:pStyle w:val="Style14"/>
        <w:widowControl/>
        <w:jc w:val="both"/>
        <w:rPr/>
      </w:pPr>
      <w:r>
        <w:rPr>
          <w:lang w:bidi="he-IL"/>
        </w:rPr>
        <w:t xml:space="preserve">Marfa, wanting to raise the debt on the town hall, made an appeal for $2000, to which the men </w:t>
      </w:r>
      <w:r>
        <w:rPr>
          <w:iCs/>
          <w:lang w:bidi="he-IL"/>
        </w:rPr>
        <w:t xml:space="preserve">at </w:t>
      </w:r>
      <w:r>
        <w:rPr>
          <w:lang w:bidi="he-IL"/>
        </w:rPr>
        <w:t>the town replied with $146.25 in cash, while the women turned in $529.38. Where did they get it?</w:t>
      </w:r>
    </w:p>
    <w:p>
      <w:pPr>
        <w:pStyle w:val="Style14"/>
        <w:widowControl/>
        <w:jc w:val="both"/>
        <w:rPr>
          <w:lang w:bidi="he-IL"/>
        </w:rPr>
      </w:pPr>
      <w:r>
        <w:rPr>
          <w:lang w:bidi="he-IL"/>
        </w:rPr>
      </w:r>
    </w:p>
    <w:p>
      <w:pPr>
        <w:pStyle w:val="Style14"/>
        <w:widowControl/>
        <w:jc w:val="both"/>
        <w:rPr>
          <w:lang w:bidi="he-IL"/>
        </w:rPr>
      </w:pPr>
      <w:r>
        <w:rPr>
          <w:iCs/>
          <w:lang w:bidi="he-IL"/>
        </w:rPr>
        <w:t xml:space="preserve">The </w:t>
      </w:r>
      <w:r>
        <w:rPr>
          <w:lang w:bidi="he-IL"/>
        </w:rPr>
        <w:t>Herald will post election returns tonight in its windows as fast as they can he gathered by a large corps of workers. As the counting will be slow, it will not attempt to issue an extra.</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8</w:t>
      </w:r>
    </w:p>
    <w:p>
      <w:pPr>
        <w:pStyle w:val="Normal"/>
        <w:jc w:val="both"/>
        <w:rPr/>
      </w:pPr>
      <w:r>
        <w:rPr>
          <w:rFonts w:cs="Times New Roman" w:ascii="Times New Roman" w:hAnsi="Times New Roman"/>
        </w:rPr>
        <w:t>If Theodore Roosevelt could work in a few old messages on that magazine editor who has offered to pay him a dollar a word for his manuscript he could almost afford to hire an automobile to ride from El Paso to San Elizario and 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formally inaugurated by the Business Men’s Protective Assn. to combat the increased freight rate adopted by Southwestern railroads to go unto effect August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fa wanting to raise the debt on the town hall, made any appeal for $2000, to which the men of the town replied with $146.25 in cash. While the women turned in $529.38. Where did they ge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will post election returns tonight in its window as fast as they can be gathered by a large corps of workers. As the counting will be slow (every ticket being a “scratched” ticket), it will not attempt to issue an ex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08</w:t>
      </w:r>
    </w:p>
    <w:p>
      <w:pPr>
        <w:pStyle w:val="PlainText"/>
        <w:jc w:val="both"/>
        <w:rPr/>
      </w:pPr>
      <w:r>
        <w:rPr>
          <w:rFonts w:cs="Times New Roman" w:ascii="Times New Roman" w:hAnsi="Times New Roman"/>
          <w:sz w:val="24"/>
        </w:rPr>
        <w:t>In the primary election held today J.R. Harper was nominated for judge of the 34th district court; W.D. Howe for district attorney; A.M. Walthall, judge 41st district court; I. Alderete, district clerk; A.S.J. Eylar, county judge; W.W. Bridgers, county attorney, E.J. Hall, sheriff; G.W. Huffman, county tax assessor; George Harper, county tax collector; C.E. Kelly, county treasurer, and Park Pitman for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Indians and two Mexican soldiers were killed in a battle between the troops and Papago Indians at the Immaculada ranch in the Altar district of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Smithson, of Multonomah Athletic club, won the 110 meter hurdle race for America at the Olympic games being held in England. The time was 15 seconds and is a world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E. Mack, of New York, has been asked by Wm. Jennings Bryan to be national chairman of the Democratic nation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of the upper classmen of the U.S. military academy at West Point have been dismissed by president Roosevelt because of the hazing of a number of under clas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carloads of slag are being loaded and hauled daily from the smelter by the E.P.&amp;S.W. for ballast to be used on the eastern divis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ce of men working on the damsite at Elephant Butte has been increased to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H.R. Hillebrand, who has been in Reeves and Ward counties summoning witnesses in the suit against the Ward County Irrigation company, to prevent it taking water from the Pecos river,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eodore Rouault, jr., entertained with a bridge party in honor of her guest, Miss McIntosh, of Denver, Colo., at her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Frankenburger is a guest of friends at Mountain Park,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6, 1908</w:t>
      </w:r>
    </w:p>
    <w:p>
      <w:pPr>
        <w:pStyle w:val="PlainText"/>
        <w:jc w:val="both"/>
        <w:rPr/>
      </w:pPr>
      <w:r>
        <w:rPr>
          <w:rFonts w:cs="Times New Roman" w:ascii="Times New Roman" w:hAnsi="Times New Roman"/>
          <w:sz w:val="24"/>
        </w:rPr>
        <w:t>Samuel E. Adkins, 31 Estrella street, was seriously injured when struck by a street car as he started across the street yesterday afternoon.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Van Vleck, general manager of the Southern Pacific railroad, with headquarters at Houston, arrived in El Paso yesterday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s of El Paso will meet tomorrow night to name delegates to the county Republican convention to be held at an early date. The Republicans propose to put out a full county ticke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assenger Agent V.R. Stiles and General Freight Agent A.N. Brown of the El Paso &amp; Southwestern are expected to return today from New York, where they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of the Lions Grocery company left yesterday for New Yor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8</w:t>
      </w:r>
    </w:p>
    <w:p>
      <w:pPr>
        <w:pStyle w:val="Normal"/>
        <w:jc w:val="both"/>
        <w:rPr/>
      </w:pPr>
      <w:r>
        <w:rPr>
          <w:rFonts w:cs="Times New Roman" w:ascii="Times New Roman" w:hAnsi="Times New Roman"/>
        </w:rPr>
        <w:t>Saturday’s primaries resulted as The Herald predicted in a victory for every candidate on the “county ring” ticket W.D. Howe is elected district attorney by a handsome majority George Harper, elected county collector, led all candidates in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wailing their fate because the mayor emphatically declared the saloons must obey the Baskin-McGregor law, which meant they could not open after the polls closed Saturday night, a number of saloon men were responsible for considerable agitation, but the mayor was firm and would not countermand his order to please anybo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has taken a very wise step in limiting the number of saloons to one for each 1000 inhabitants, enough to supply all normal and legitimate demand. El Paso has four times as many as she would have on the 1000 b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908</w:t>
      </w:r>
    </w:p>
    <w:p>
      <w:pPr>
        <w:pStyle w:val="PlainText"/>
        <w:jc w:val="both"/>
        <w:rPr/>
      </w:pPr>
      <w:r>
        <w:rPr>
          <w:rFonts w:cs="Times New Roman" w:ascii="Times New Roman" w:hAnsi="Times New Roman"/>
          <w:sz w:val="24"/>
        </w:rPr>
        <w:t>Mrs. Mary C. Jones, who has been a resident of the valley since 1858, died at the residence of her son-in-law, R.Y.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granted to J.L. Phillips for the erection of a brick apartment, house at the corner of Yandell boulevard and Campbell street to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housand head of cattle passed through the custom house consigned from the Terrazas ranch in Mexico to various point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weekly meet of the El Paso Gun club, W.H. Shelton won the shoot and the prize, a silver watch fob offered by the Dupont Powder company, by getting 20 out of 25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23-inning baseball game played at Corey, Pa., between a team from Falconer, N.Y., and Corey, pitcher Bedient, of Falconer, struck out 42 men, establishing a world’s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os. W. Bailey, who has been in New York for treatment for bronchial trouble, is able to return to his hom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at Solomonville, Ariz., was badly damaged by water from the hills, which overflowed the streets and cr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has reached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Fairbanks was the guest today of the Prince of Wales at dinner in Quebec,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high temperature for El Paso was 90 and the low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Beach entertained with a dinner in honor of Mr. and Mrs. J.C. Bushong, of Worcester, Miss., who are visiting Mr. and Mrs. F.J. Fel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M. Rumsey have announced the engagement of their daughter, Mary Louise, to George Burton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M. Bufond, of Torreon, Mex., are the guests of Mrs. James Magoff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7, 1908</w:t>
      </w:r>
    </w:p>
    <w:p>
      <w:pPr>
        <w:pStyle w:val="PlainText"/>
        <w:jc w:val="both"/>
        <w:rPr>
          <w:rFonts w:ascii="Times New Roman" w:hAnsi="Times New Roman" w:cs="Times New Roman"/>
          <w:sz w:val="24"/>
        </w:rPr>
      </w:pPr>
      <w:r>
        <w:rPr>
          <w:rFonts w:cs="Times New Roman" w:ascii="Times New Roman" w:hAnsi="Times New Roman"/>
          <w:sz w:val="24"/>
        </w:rPr>
        <w:t>Jewelry worth $1,000 and $500 in money was taken from W.C. Neal and Van Rooyen by two highwaymen, who held them up in the 2200 block on Missouri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ree commercial organizations of El Paso will meet at the Chamber of Commerce tonight to draft resolutions protesting the proposed increase in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three deaths were reported in El Paso yesterday. One man who died was 70 years of age, another 80, and the third 88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8, 1908</w:t>
      </w:r>
    </w:p>
    <w:p>
      <w:pPr>
        <w:pStyle w:val="Style14"/>
        <w:widowControl/>
        <w:jc w:val="both"/>
        <w:rPr>
          <w:lang w:bidi="he-IL"/>
        </w:rPr>
      </w:pPr>
      <w:r>
        <w:rPr>
          <w:lang w:bidi="he-IL"/>
        </w:rPr>
        <w:t>Saturday’s primaries resulted, all The Herald predicted, in a victory for every candidate on the “County Ring” ticket. W.D. Howe was elected district attorney by a handsome majority. George Harper, elected County collector, led all candidates in votes.</w:t>
      </w:r>
    </w:p>
    <w:p>
      <w:pPr>
        <w:pStyle w:val="Style14"/>
        <w:widowControl/>
        <w:jc w:val="both"/>
        <w:rPr>
          <w:lang w:bidi="he-IL"/>
        </w:rPr>
      </w:pPr>
      <w:r>
        <w:rPr>
          <w:lang w:bidi="he-IL"/>
        </w:rPr>
      </w:r>
    </w:p>
    <w:p>
      <w:pPr>
        <w:pStyle w:val="Style14"/>
        <w:widowControl/>
        <w:jc w:val="both"/>
        <w:rPr>
          <w:lang w:bidi="he-IL"/>
        </w:rPr>
      </w:pPr>
      <w:r>
        <w:rPr>
          <w:lang w:bidi="he-IL"/>
        </w:rPr>
        <w:t>Bewailing their fate because the Mayor declared the saloons must obey the Baskin-McGregor law, which meant they could not open after the polls closed Saturday night, a number of saloon men were responsible for considerable agitation, but the Mayor was firm and did not countermand his order to please anybody.</w:t>
      </w:r>
    </w:p>
    <w:p>
      <w:pPr>
        <w:pStyle w:val="Style14"/>
        <w:widowControl/>
        <w:jc w:val="both"/>
        <w:rPr>
          <w:lang w:bidi="he-IL"/>
        </w:rPr>
      </w:pPr>
      <w:r>
        <w:rPr>
          <w:lang w:bidi="he-IL"/>
        </w:rPr>
      </w:r>
    </w:p>
    <w:p>
      <w:pPr>
        <w:pStyle w:val="Style14"/>
        <w:widowControl/>
        <w:jc w:val="both"/>
        <w:rPr/>
      </w:pPr>
      <w:r>
        <w:rPr>
          <w:lang w:bidi="he-IL"/>
        </w:rPr>
        <w:t>Carlsbad has taken a wise step in limiting the number of saloons to one for each 1000 inhabitants, enough to supply all normal and legitimate demand. El Paso has four times as many as she would have on the 1000 basi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8</w:t>
      </w:r>
    </w:p>
    <w:p>
      <w:pPr>
        <w:pStyle w:val="Normal"/>
        <w:jc w:val="both"/>
        <w:rPr>
          <w:rFonts w:ascii="Times New Roman" w:hAnsi="Times New Roman" w:cs="Times New Roman"/>
        </w:rPr>
      </w:pPr>
      <w:r>
        <w:rPr>
          <w:rFonts w:cs="Times New Roman" w:ascii="Times New Roman" w:hAnsi="Times New Roman"/>
        </w:rPr>
        <w:t>At the weekly shoot of the El Paso Gun Club, W.H. Shelton won the prize, a silver watch fob offered by the Dupont Powder Co. by getting 20 out of 25 bi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addition to the several saloons in the downtown district that violated the Baskin-McGregor Law by opening after the polls closed Saturday night, several opened in the outlying district and 13 complaints are being prepared by Attorney E.B. Elfer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ft-Sherman Republican Club will meet in the 34th District court room to complete organization. All Republicans as well as men of any political faith who favor the election of Taft and Sherman, are inv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n advertisement in today’s Herald calling for competitive plans for a new school house is of unusual significance. It is nine or ten years since the Board abandoned the method of competitive plans, and employed a personal friend as “architect to the boar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08</w:t>
      </w:r>
    </w:p>
    <w:p>
      <w:pPr>
        <w:pStyle w:val="PlainText"/>
        <w:jc w:val="both"/>
        <w:rPr/>
      </w:pPr>
      <w:r>
        <w:rPr>
          <w:rFonts w:cs="Times New Roman" w:ascii="Times New Roman" w:hAnsi="Times New Roman"/>
          <w:sz w:val="24"/>
        </w:rPr>
        <w:t>The armored cruiser Milwaukee, of the Pacific fleet, has been ordered to proceed at once under full steam for Honduras, for the protection of American interest in that public. The Milwaukee will relieve the Albany, now on duty, ordered to San Diego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greement has been reached at Houston in the suit between the Maryland Trust company and the Kirby Lumber company, which takes the Kirby Lumber company out of the bankruptcy court. Many thousand pages of court history have been written in this famous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begun on the irrigation project on the Arroyo Hondo six miles south of Santa Fe, N.M., to reclaim 6000 acres of the Sebastian de Vargas grant. The work will cost $60,000, it is estim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airs have been made to the new reservoir of the International Water company at the spot in the floor where the water recently leaked out. The reservoir will be put in commission within the next ten days, according to the report of manager W.E.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ding on a flag draped platform, in front of the home of his brother in Cincinnati, Ohio, Wm. H. Taft today accepted the nomination of the Republican party to be its candidate for the U. S. presidency. Maj. W.H. Llewellyn, of Las Cruces, was one of the notifying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oudburst washed out about 200 feet of track on the G.H. between Fort Hancock and Madden, and all trains were delayed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necessity of small gunboats, president Roosevelt has surrendered the use of the Mayflower for the, balance of the summer and she has been ordered to Hayti, to relieve the Paduc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 Garrison, the new president of the A.&amp;M. college at Mesilla Park, has arrived: and taken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 miles of telephone toll line has been completed between Roosevelt and Fort Sumner,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n both sides of the line at Nogales, Arizona, have completed negotiations for the installation of a sewer system to serve both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M. Williams and daughter, Dorothy, have returned from a lengthy visit in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has left for the coast to join his family at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rris Freudenthal, of El Paso, accompanied by Miss Mary Carson, of Las Cruces, have gone for a visit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L. Marr is hostess to the Satur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8, 1908</w:t>
      </w:r>
    </w:p>
    <w:p>
      <w:pPr>
        <w:pStyle w:val="PlainText"/>
        <w:jc w:val="both"/>
        <w:rPr/>
      </w:pPr>
      <w:r>
        <w:rPr>
          <w:rFonts w:cs="Times New Roman" w:ascii="Times New Roman" w:hAnsi="Times New Roman"/>
          <w:sz w:val="24"/>
        </w:rPr>
        <w:t>It is reported that there may be an independent candidate for constable against Manen Clements, the present incumb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road tracks were washed out for a distance of 150 feet at Maddon, 60 miles from El Paso. Trains were held up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kie Sullivan, daughter of Colonel Sullivan, has returned to El Paso after a two weeks’ visit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editor of the Times, left yesterday for his Deerhead ranch, nea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J. Hall left yesterday over the Southern Pacific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ickle and daughter have returned from a month’s visit to Long Beach,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29, 1908</w:t>
      </w:r>
    </w:p>
    <w:p>
      <w:pPr>
        <w:pStyle w:val="Style14"/>
        <w:widowControl/>
        <w:jc w:val="both"/>
        <w:rPr/>
      </w:pPr>
      <w:r>
        <w:rPr>
          <w:lang w:bidi="he-IL"/>
        </w:rPr>
        <w:t>At the weekly shoot of the El Paso Gun Club, W.H. Shelton won the prize, a silver watch fob offered by the Dupont Powder Co., by getting 20 out of 25 birds.</w:t>
      </w:r>
    </w:p>
    <w:p>
      <w:pPr>
        <w:pStyle w:val="Style14"/>
        <w:widowControl/>
        <w:jc w:val="both"/>
        <w:rPr>
          <w:lang w:bidi="he-IL"/>
        </w:rPr>
      </w:pPr>
      <w:r>
        <w:rPr>
          <w:lang w:bidi="he-IL"/>
        </w:rPr>
      </w:r>
    </w:p>
    <w:p>
      <w:pPr>
        <w:pStyle w:val="Style14"/>
        <w:widowControl/>
        <w:jc w:val="both"/>
        <w:rPr>
          <w:lang w:bidi="he-IL"/>
        </w:rPr>
      </w:pPr>
      <w:r>
        <w:rPr>
          <w:lang w:bidi="he-IL"/>
        </w:rPr>
        <w:t>In addition to the several saloons in the downtown district which violated the Baskin-McGregor law by opening after the polls closed Saturday night, several opened in the outlying district, and 13 complaints are being prepared by Attorney E.B. Elfers.</w:t>
      </w:r>
    </w:p>
    <w:p>
      <w:pPr>
        <w:pStyle w:val="Style14"/>
        <w:widowControl/>
        <w:jc w:val="both"/>
        <w:rPr>
          <w:lang w:bidi="he-IL"/>
        </w:rPr>
      </w:pPr>
      <w:r>
        <w:rPr>
          <w:lang w:bidi="he-IL"/>
        </w:rPr>
      </w:r>
    </w:p>
    <w:p>
      <w:pPr>
        <w:pStyle w:val="Style14"/>
        <w:widowControl/>
        <w:jc w:val="both"/>
        <w:rPr/>
      </w:pPr>
      <w:r>
        <w:rPr>
          <w:lang w:bidi="he-IL"/>
        </w:rPr>
        <w:t>The Taft-Sherman Republican Club will meet in the 34th District Courtroom to complete organization. All Republicans, as well as men of any political faith, who favor the election of Taft and Sherman, are invited.</w:t>
      </w:r>
    </w:p>
    <w:p>
      <w:pPr>
        <w:pStyle w:val="Style14"/>
        <w:widowControl/>
        <w:jc w:val="both"/>
        <w:rPr>
          <w:lang w:bidi="he-IL"/>
        </w:rPr>
      </w:pPr>
      <w:r>
        <w:rPr>
          <w:lang w:bidi="he-IL"/>
        </w:rPr>
      </w:r>
    </w:p>
    <w:p>
      <w:pPr>
        <w:pStyle w:val="Style14"/>
        <w:widowControl/>
        <w:jc w:val="both"/>
        <w:rPr>
          <w:lang w:bidi="he-IL"/>
        </w:rPr>
      </w:pPr>
      <w:r>
        <w:rPr>
          <w:lang w:bidi="he-IL"/>
        </w:rPr>
        <w:t>An advertisement in today’s Herald calling for competitive plans for a new school house is of unusual significance. It is nine or ten years since the Board abandoned the method of competitive plans, and employed a personal friend as “architect to the Boar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8</w:t>
      </w:r>
    </w:p>
    <w:p>
      <w:pPr>
        <w:pStyle w:val="Normal"/>
        <w:jc w:val="both"/>
        <w:rPr/>
      </w:pPr>
      <w:r>
        <w:rPr>
          <w:rFonts w:cs="Times New Roman" w:ascii="Times New Roman" w:hAnsi="Times New Roman"/>
        </w:rPr>
        <w:t>The Taft-Sherman Club was permanently organized last night with J.H. McBroom, president; Charles B. Stevens, first vice president; W.S. Valentine, second vice president; J.C. Rous Jr., secretary, and J.J. Ormsb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at Washington Park goes on merrily on with a payroll of several hundred dollars weekly. During the month a dancing pavilion, a completely equipped restaurant, the ocean wave, a new arcade and several minor features have been ad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E.B. Elfers, who is conducting prosecutions against liquor dealers charged with violating the Baskin-McGregor law says he is not working for the Citizens’ League, but that County Attorney Maury Kemp has turned the prosecution or liquor cases over to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are building a nine-room, two-story brick house on West Rio Grande street between the Cooley and Tooley residences. It will cost about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908</w:t>
      </w:r>
    </w:p>
    <w:p>
      <w:pPr>
        <w:pStyle w:val="PlainText"/>
        <w:jc w:val="both"/>
        <w:rPr/>
      </w:pPr>
      <w:r>
        <w:rPr>
          <w:rFonts w:cs="Times New Roman" w:ascii="Times New Roman" w:hAnsi="Times New Roman"/>
          <w:sz w:val="24"/>
        </w:rPr>
        <w:t>Thomas L. Hisgen, of Massachusetts, was nominated for president by the Independence party at its convention in Chicago, and John Temple Graves, of Georgia, for vice president. William Randolph Hearst is the organizer of the Independence party. During the course of the convention an attempt was made to name W.J. Bryan, Democratic nominee, but the speaker was mobbed by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at wrecking a Mexican train a short distance from Juarez was discovered in time to avert a serious accident, and a Mexican has been arrested on suspicion charged with having placed ties on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Island Queen,” with presidential nominee W.H. Taft and members of the notification committee on board, was fired on during the trip up the Ohio river to Cincinnati. A woman passenger near Mr. Taft was injured by th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orary crusher at the new plant of the Southwestern Portland Cement company has been completed, and is now in use furnishing crushed stone for the walls of the building. Seventy-five men have been added to the force building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 rig that is to drill a 1500 foot prospect well for oil at Roswell, N.M., on the ranch of J.J. Hagerman, has been assembled and is ready to start dr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blocks in the business section of Portland, Ore., were burned today, causing a loss of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regatta France was won by sir Thomas Lipton, sailing the Shamrick in the 70 foot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hipment of cantaloupes out of the Mesilla valley was made when two crates were shipped by R.A. Walker, consigned to the Harvey House,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Pomeroy entertained informally in honor of Miss Irene McNamee, guest of Mrs. Frank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lle Foote is spending some time with friends at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ey has returned to Cloudcroft after spending a wee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ulius A. Buckler has returned to El Paso, after spending a few weeks with Mrs. Buckler and their daughter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llie Bounds, who has been the guest of her aunt, Mrs. Z.T. White has returned to her home in Sher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9, 1908</w:t>
      </w:r>
    </w:p>
    <w:p>
      <w:pPr>
        <w:pStyle w:val="PlainText"/>
        <w:jc w:val="both"/>
        <w:rPr>
          <w:rFonts w:ascii="Times New Roman" w:hAnsi="Times New Roman" w:cs="Times New Roman"/>
          <w:sz w:val="24"/>
        </w:rPr>
      </w:pPr>
      <w:r>
        <w:rPr>
          <w:rFonts w:cs="Times New Roman" w:ascii="Times New Roman" w:hAnsi="Times New Roman"/>
          <w:sz w:val="24"/>
        </w:rPr>
        <w:t>The school board yesterday decided to call for bids for the erection of a brick school building on Mundy Heights at a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will be completed within 30 days, according to announcement of members of the board of directors of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tract has been let for the construction of a dam and reservoir on the Arroyo Hondo, six miles south of Santa Fe, N.M. The project will be one of the largest of its kin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is preparing a large exhibition to be shown at the National Irrigation congress to be held at Albuquerque, according to W.R. Brown, general agent for-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Baker and his mother left yesterday for New York. They will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30, 1908</w:t>
      </w:r>
    </w:p>
    <w:p>
      <w:pPr>
        <w:pStyle w:val="Style14"/>
        <w:widowControl/>
        <w:jc w:val="both"/>
        <w:rPr>
          <w:lang w:bidi="he-IL"/>
        </w:rPr>
      </w:pPr>
      <w:r>
        <w:rPr>
          <w:lang w:bidi="he-IL"/>
        </w:rPr>
        <w:t>The Taft-Sherman Club was permanently organized with J.H. McBroom, president; Charles B. Stevens, first vice president; W.S. Valentine, second vice president; J.C. Rous Jr., secretary, and J.J. Ormsbee, treasurer.</w:t>
      </w:r>
    </w:p>
    <w:p>
      <w:pPr>
        <w:pStyle w:val="Style14"/>
        <w:widowControl/>
        <w:jc w:val="both"/>
        <w:rPr>
          <w:lang w:bidi="he-IL"/>
        </w:rPr>
      </w:pPr>
      <w:r>
        <w:rPr>
          <w:lang w:bidi="he-IL"/>
        </w:rPr>
      </w:r>
    </w:p>
    <w:p>
      <w:pPr>
        <w:pStyle w:val="Style14"/>
        <w:widowControl/>
        <w:jc w:val="both"/>
        <w:rPr>
          <w:lang w:bidi="he-IL"/>
        </w:rPr>
      </w:pPr>
      <w:r>
        <w:rPr>
          <w:lang w:bidi="he-IL"/>
        </w:rPr>
        <w:t>Work at Washington Park goes merrily on with a payroll of several hundred dollars weekly. During the month a dancing pavilion, completely equipped restaurant, a new arcade and several minor features have been added.</w:t>
      </w:r>
    </w:p>
    <w:p>
      <w:pPr>
        <w:pStyle w:val="Style14"/>
        <w:widowControl/>
        <w:jc w:val="both"/>
        <w:rPr>
          <w:lang w:bidi="he-IL"/>
        </w:rPr>
      </w:pPr>
      <w:r>
        <w:rPr>
          <w:lang w:bidi="he-IL"/>
        </w:rPr>
      </w:r>
    </w:p>
    <w:p>
      <w:pPr>
        <w:pStyle w:val="Style14"/>
        <w:widowControl/>
        <w:jc w:val="both"/>
        <w:rPr/>
      </w:pPr>
      <w:r>
        <w:rPr>
          <w:lang w:bidi="he-IL"/>
        </w:rPr>
        <w:t>Attorney E.B. Elfers, who is conducting prosecutions against liquor dealers who are charged with violating the Baskin-McGregor law, says he is not working for the Citizens’ League, but that County Attorney Maury Kemp has turned the prosecution of liquor cases over to him.</w:t>
      </w:r>
    </w:p>
    <w:p>
      <w:pPr>
        <w:pStyle w:val="Style14"/>
        <w:widowControl/>
        <w:jc w:val="both"/>
        <w:rPr>
          <w:lang w:bidi="he-IL"/>
        </w:rPr>
      </w:pPr>
      <w:r>
        <w:rPr>
          <w:lang w:bidi="he-IL"/>
        </w:rPr>
      </w:r>
    </w:p>
    <w:p>
      <w:pPr>
        <w:pStyle w:val="Style14"/>
        <w:widowControl/>
        <w:jc w:val="both"/>
        <w:rPr/>
      </w:pPr>
      <w:r>
        <w:rPr>
          <w:lang w:bidi="he-IL"/>
        </w:rPr>
        <w:t>Trost and Trost are building a nine-room brick house on West Rio Grande street between the Cooley and Tooley residences. It will cost about $10,0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8</w:t>
      </w:r>
    </w:p>
    <w:p>
      <w:pPr>
        <w:pStyle w:val="Normal"/>
        <w:jc w:val="both"/>
        <w:rPr>
          <w:rFonts w:ascii="Times New Roman" w:hAnsi="Times New Roman" w:cs="Times New Roman"/>
        </w:rPr>
      </w:pPr>
      <w:r>
        <w:rPr>
          <w:rFonts w:cs="Times New Roman" w:ascii="Times New Roman" w:hAnsi="Times New Roman"/>
        </w:rPr>
        <w:t>The cement company’s factory is beginning to show above ground, in one year El Paso will have a $1,000,000 manufacturing plant in operation, for which the community, as a whole, has not turned a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th B. Orndorff has given Turbeville Construction Company the contract for another house on Golden Hill. It will be a handsome two-story structure on Hutton street, and will cost about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proposition started recently is the apartment house of J.L. Phillips on Campbell street and Boulevard. It will cost over $50,000, and will contain every convenience known to the modern flat dweller, including steam h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representatives of the ICC will hold a meeting in El Paso to take evidence in two cases which have been appealed to the Commission. One of these is the case brought by Crombie &amp;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0, 1908</w:t>
      </w:r>
    </w:p>
    <w:p>
      <w:pPr>
        <w:pStyle w:val="PlainText"/>
        <w:jc w:val="both"/>
        <w:rPr/>
      </w:pPr>
      <w:r>
        <w:rPr>
          <w:rFonts w:cs="Times New Roman" w:ascii="Times New Roman" w:hAnsi="Times New Roman"/>
          <w:sz w:val="24"/>
        </w:rPr>
        <w:t>The El Paso Polo club, with a limited membership, will be organized in a few days,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members of the Country club have entered the tennis tournament of singles which is to be pulled off beginning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ylight burglar cut the screen door of the City Meat market on Overland street, entered and robbed the cash register of $20 and escap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ome Trioli, drug clerk on the Boulevard pharmacy, 519 East Boulevard, fired at a highwayman who attempted to hold up Trioli and rob the store late last night. The highwayman ran when Trioli shot a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arbonnier, physician and mining operator at Parral,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tis W. Miller and G.J. Walfinger of Alamogordo are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July 31, 1908</w:t>
      </w:r>
    </w:p>
    <w:p>
      <w:pPr>
        <w:pStyle w:val="Style14"/>
        <w:widowControl/>
        <w:jc w:val="both"/>
        <w:rPr>
          <w:lang w:bidi="he-IL"/>
        </w:rPr>
      </w:pPr>
      <w:r>
        <w:rPr>
          <w:lang w:bidi="he-IL"/>
        </w:rPr>
        <w:t>The cement company’s factory is beginning to show above ground. In one year El Paso will have a $1 million manufacturing plant in operation for which the community as a whole has not turned a hand.</w:t>
      </w:r>
    </w:p>
    <w:p>
      <w:pPr>
        <w:pStyle w:val="Style14"/>
        <w:widowControl/>
        <w:jc w:val="both"/>
        <w:rPr>
          <w:lang w:bidi="he-IL"/>
        </w:rPr>
      </w:pPr>
      <w:r>
        <w:rPr>
          <w:lang w:bidi="he-IL"/>
        </w:rPr>
      </w:r>
    </w:p>
    <w:p>
      <w:pPr>
        <w:pStyle w:val="Style14"/>
        <w:widowControl/>
        <w:jc w:val="both"/>
        <w:rPr/>
      </w:pPr>
      <w:r>
        <w:rPr>
          <w:lang w:bidi="he-IL"/>
        </w:rPr>
        <w:t>Seth B. Orndorff has given Turbeville Construction Co. the contract for another house on Golden Hill. It will be a hand· some two-story structure on Hutton street and will cost about $5000.</w:t>
      </w:r>
    </w:p>
    <w:p>
      <w:pPr>
        <w:pStyle w:val="Style14"/>
        <w:widowControl/>
        <w:jc w:val="both"/>
        <w:rPr>
          <w:lang w:bidi="he-IL"/>
        </w:rPr>
      </w:pPr>
      <w:r>
        <w:rPr>
          <w:lang w:bidi="he-IL"/>
        </w:rPr>
      </w:r>
    </w:p>
    <w:p>
      <w:pPr>
        <w:pStyle w:val="Style14"/>
        <w:widowControl/>
        <w:jc w:val="both"/>
        <w:rPr>
          <w:lang w:bidi="he-IL"/>
        </w:rPr>
      </w:pPr>
      <w:r>
        <w:rPr>
          <w:lang w:bidi="he-IL"/>
        </w:rPr>
        <w:t>The biggest proposition started recently is the apartment house of J.L. Phillips on Campbell street and Boulevard. It will cost more than $50,000 and will contain every convenience known to the modern flat dweller, including steam heat.</w:t>
      </w:r>
    </w:p>
    <w:p>
      <w:pPr>
        <w:pStyle w:val="Style14"/>
        <w:widowControl/>
        <w:jc w:val="both"/>
        <w:rPr>
          <w:lang w:bidi="he-IL"/>
        </w:rPr>
      </w:pPr>
      <w:r>
        <w:rPr>
          <w:lang w:bidi="he-IL"/>
        </w:rPr>
      </w:r>
    </w:p>
    <w:p>
      <w:pPr>
        <w:pStyle w:val="Style14"/>
        <w:widowControl/>
        <w:jc w:val="both"/>
        <w:rPr/>
      </w:pPr>
      <w:r>
        <w:rPr>
          <w:lang w:bidi="he-IL"/>
        </w:rPr>
        <w:t>Special representatives of the ICC will hold a meeting in El Paso to take evidence in two cases that have been appealed to the Commission. One of those is the case brought by Crombie &amp; C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8</w:t>
      </w:r>
    </w:p>
    <w:p>
      <w:pPr>
        <w:pStyle w:val="Normal"/>
        <w:jc w:val="both"/>
        <w:rPr/>
      </w:pPr>
      <w:r>
        <w:rPr>
          <w:rFonts w:cs="Times New Roman" w:ascii="Times New Roman" w:hAnsi="Times New Roman"/>
        </w:rPr>
        <w:t>El Paso’s population is still stated in numberless publications at 14,906, the figure assigned by the census of 1900. It is time to plan now for a startling census figure when the next census is taken in 19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che of bombs, supposed to be part of the 200 referred to in a letter introduced in the trial of alleged Mexican revolutionist before U.S. Commissioner Oliver, was found by the son of a Mexican goat herder about three miles above Courchesne’s qua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nyside, N.M. Review has acknowledged the receipt of $203 contributed by various persons through the El Paso Herald for the aid of the tornado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 Patton has gone to Denver and Kansas City to inspect pleasure parks and get pointers for design for Washington electric park, of which he is the archit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1, 1908</w:t>
      </w:r>
    </w:p>
    <w:p>
      <w:pPr>
        <w:pStyle w:val="PlainText"/>
        <w:jc w:val="both"/>
        <w:rPr>
          <w:rFonts w:ascii="Times New Roman" w:hAnsi="Times New Roman" w:cs="Times New Roman"/>
          <w:sz w:val="24"/>
        </w:rPr>
      </w:pPr>
      <w:r>
        <w:rPr>
          <w:rFonts w:cs="Times New Roman" w:ascii="Times New Roman" w:hAnsi="Times New Roman"/>
          <w:sz w:val="24"/>
        </w:rPr>
        <w:t>Special representatives of the interstate commerce commission are arranging to hold hearings in El Paso to take evidence in two cases one of which was brought by Crombie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of Texas Sam W.T. Lanham died at his home in Weatherford, Texas, after an illness of several weeks, aged 62. Mr. Lanham was formerly representative to congress for El Paso, where he served 18 years. He was elected governor in 19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capitalists, accompanied by hydraulic engineers, has gone to Cloudcroft to make a report on the practicability of using the water at Sacramento Falls for electric power for El Paso and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ne and pure salt have been encountered in the test well for oil being drilled near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creened Pullman for use out of El Paso has been received, and all Pullman cars used on this division will be provided with screens just so fast as they can be sen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ina Roseborough, of Deming, N.M., has been appointed assistant supervisor of music in the El Paso schools. J.A. Tolman has resigned as head of the Latin department of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th Kansas street, Montana from Oregon to Austin, and Boulevard from Oregon to Austin are to be paved by orders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Fuentes defeated E.C. Merrick in a bowling contest for the Washington Park medal. Merrick recently won the medal from A.W. Ho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Edson, of Kansas City, wife of the president of the Kansas City Southern railroad, and her daughter, Mrs. Williams, have taken a house on Montana street and will make El Paso their hom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A. Marshall and children have returned to their home in El Paso, after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Werle and daughter have returned from a visit with friends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granted to Miss Gertrude Mauer for the erection of a brick residence in Sunset Heights to cost $5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August 1, 1908</w:t>
      </w:r>
    </w:p>
    <w:p>
      <w:pPr>
        <w:pStyle w:val="Style14"/>
        <w:widowControl/>
        <w:jc w:val="both"/>
        <w:rPr>
          <w:lang w:bidi="he-IL"/>
        </w:rPr>
      </w:pPr>
      <w:r>
        <w:rPr>
          <w:lang w:bidi="he-IL"/>
        </w:rPr>
        <w:t xml:space="preserve">El Paso’s population is still stated in numerous publications at 14,906, the figure assigned by the census </w:t>
      </w:r>
      <w:r>
        <w:rPr>
          <w:iCs/>
          <w:lang w:bidi="he-IL"/>
        </w:rPr>
        <w:t xml:space="preserve">of </w:t>
      </w:r>
      <w:r>
        <w:rPr>
          <w:lang w:bidi="he-IL"/>
        </w:rPr>
        <w:t>1900. It is time to plan now for a startling census figure when the next census is taken in 1910.</w:t>
      </w:r>
    </w:p>
    <w:p>
      <w:pPr>
        <w:pStyle w:val="Style14"/>
        <w:widowControl/>
        <w:jc w:val="both"/>
        <w:rPr>
          <w:lang w:bidi="he-IL"/>
        </w:rPr>
      </w:pPr>
      <w:r>
        <w:rPr>
          <w:lang w:bidi="he-IL"/>
        </w:rPr>
      </w:r>
    </w:p>
    <w:p>
      <w:pPr>
        <w:pStyle w:val="Style14"/>
        <w:widowControl/>
        <w:jc w:val="both"/>
        <w:rPr/>
      </w:pPr>
      <w:r>
        <w:rPr>
          <w:lang w:bidi="he-IL"/>
        </w:rPr>
        <w:t xml:space="preserve">A cache of bombs, supposed to be part of the 200 </w:t>
      </w:r>
      <w:r>
        <w:rPr>
          <w:iCs/>
          <w:lang w:bidi="he-IL"/>
        </w:rPr>
        <w:t xml:space="preserve">referred </w:t>
      </w:r>
      <w:r>
        <w:rPr>
          <w:lang w:bidi="he-IL"/>
        </w:rPr>
        <w:t xml:space="preserve">to in a letter introduced in the trial of alleged Mexican revolutionists before U.S. Commissioner Oliver, was found by the son </w:t>
      </w:r>
      <w:r>
        <w:rPr>
          <w:iCs/>
          <w:lang w:bidi="he-IL"/>
        </w:rPr>
        <w:t xml:space="preserve">of </w:t>
      </w:r>
      <w:r>
        <w:rPr>
          <w:lang w:bidi="he-IL"/>
        </w:rPr>
        <w:t>a Mexican goat herder about three miles above Courchesne’s quarry.</w:t>
      </w:r>
    </w:p>
    <w:p>
      <w:pPr>
        <w:pStyle w:val="Style14"/>
        <w:widowControl/>
        <w:jc w:val="both"/>
        <w:rPr>
          <w:lang w:bidi="he-IL"/>
        </w:rPr>
      </w:pPr>
      <w:r>
        <w:rPr>
          <w:lang w:bidi="he-IL"/>
        </w:rPr>
      </w:r>
    </w:p>
    <w:p>
      <w:pPr>
        <w:pStyle w:val="Style14"/>
        <w:widowControl/>
        <w:jc w:val="both"/>
        <w:rPr>
          <w:lang w:bidi="he-IL"/>
        </w:rPr>
      </w:pPr>
      <w:r>
        <w:rPr>
          <w:lang w:bidi="he-IL"/>
        </w:rPr>
        <w:t>S.E. Patton has gone to Denver and Kansas City to inspect pleasure parks and get pointers for designs for Washington Park, of which he is the architect.</w:t>
      </w:r>
    </w:p>
    <w:p>
      <w:pPr>
        <w:pStyle w:val="Style14"/>
        <w:widowControl/>
        <w:jc w:val="both"/>
        <w:rPr>
          <w:lang w:bidi="he-IL"/>
        </w:rPr>
      </w:pPr>
      <w:r>
        <w:rPr>
          <w:lang w:bidi="he-IL"/>
        </w:rPr>
      </w:r>
    </w:p>
    <w:p>
      <w:pPr>
        <w:pStyle w:val="Style14"/>
        <w:widowControl/>
        <w:jc w:val="both"/>
        <w:rPr/>
      </w:pPr>
      <w:r>
        <w:rPr>
          <w:lang w:bidi="he-IL"/>
        </w:rPr>
        <w:t xml:space="preserve">The Sunnyside, N.M., Review has acknowledged the receipt </w:t>
      </w:r>
      <w:r>
        <w:rPr>
          <w:iCs/>
          <w:lang w:bidi="he-IL"/>
        </w:rPr>
        <w:t xml:space="preserve">at </w:t>
      </w:r>
      <w:r>
        <w:rPr>
          <w:lang w:bidi="he-IL"/>
        </w:rPr>
        <w:t xml:space="preserve">$203 contributed by various persons through The El Paso Herald </w:t>
      </w:r>
      <w:r>
        <w:rPr>
          <w:iCs/>
          <w:lang w:bidi="he-IL"/>
        </w:rPr>
        <w:t xml:space="preserve">for </w:t>
      </w:r>
      <w:r>
        <w:rPr>
          <w:lang w:bidi="he-IL"/>
        </w:rPr>
        <w:t>the aid of the tornado suffer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 1908</w:t>
      </w:r>
    </w:p>
    <w:p>
      <w:pPr>
        <w:pStyle w:val="PlainText"/>
        <w:jc w:val="both"/>
        <w:rPr/>
      </w:pPr>
      <w:r>
        <w:rPr>
          <w:rFonts w:cs="Times New Roman" w:ascii="Times New Roman" w:hAnsi="Times New Roman"/>
          <w:sz w:val="24"/>
        </w:rPr>
        <w:t>Fifty bombs have been unearthed in a sandpile three miles north of the Courchesne lime, quarry, believed to have been buried by Mexicans on this side of the river, who are interested in revolutionary activities in Mexico. The bombs are made of dynamite and slu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idge and Iron company has completed the bridge across the arroyo on Main street, in Silver City, N.M. and has been accepted by the city authorities, and is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ar in the New York to Paris race has reached Paris. It was met outside the city by a procession of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pes, pears and plums are coming through El Paso from California destined for eastern points, at the rate of 15 to 20 car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te glass windows in a number of Juarez shops have been badly damaged by being cut with a diamond and a number have fall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bert M. Law, of the Santa Fe Central railroad announced that construction equipment for the extension of the railroad from Moriarity to the Hagen coal fields is now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entertained with a luncheon in honor of her guest, Mrs. C.E. Kellogg, of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s valued at $1500 were stolen from the store owned by E. Strauss &amp; Co., at the corner of Oregon and Overland streets. The burglars carried their loot away in a c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ill J. Fewel has returned to El Paso after an extended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Buckler has returned from Laurenceburg, Ky., where he has been visiting with his family. Mrs. Buckler and family will not return to El Paso until after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anda Race was the hostess of the “Merry Widow” club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G. Buchoz entertained a number of their friends at their home on North Virginia Street with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Ernest D. Fred and Mrs. Maud M. Ruff on July 23 in the parlors of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Brown has gone to Chicago to spend some time with her sister, Mrs. J.O. Hoff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 1908</w:t>
      </w:r>
    </w:p>
    <w:p>
      <w:pPr>
        <w:pStyle w:val="PlainText"/>
        <w:jc w:val="both"/>
        <w:rPr/>
      </w:pPr>
      <w:r>
        <w:rPr>
          <w:rFonts w:cs="Times New Roman" w:ascii="Times New Roman" w:hAnsi="Times New Roman"/>
          <w:sz w:val="24"/>
        </w:rPr>
        <w:t>After ransacking the “La Tienda Azul” dry goods store at Oregon and Overland-streets early yesterday morning and driving off with the goods in a wagon, two man were arrested by the police and were placed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will accept students from the public schools of the city or any other accredited schools or colleges with entrance examination,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Chamber of Commerce and other commercial bodies of El Paso met yesterday and drafted resolutions protesting the recent increase in railroad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Reeder of Hammond, Ind., arrived yesterday to take a clerkship in the local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Michelson and Al Cohen are at home from the west coast. Mr. Michelson and Mr. Cohen were in California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August 2, 1908</w:t>
      </w:r>
    </w:p>
    <w:p>
      <w:pPr>
        <w:pStyle w:val="Style14"/>
        <w:widowControl/>
        <w:jc w:val="both"/>
        <w:rPr>
          <w:lang w:bidi="he-IL"/>
        </w:rPr>
      </w:pPr>
      <w:r>
        <w:rPr>
          <w:lang w:bidi="he-IL"/>
        </w:rPr>
        <w:t>The latest industry for the Valley is a sugar beet factory at Elmendorf, 10 miles north of San Marcial. The plant is being promoted by C. H. Elmendorf.</w:t>
      </w:r>
    </w:p>
    <w:p>
      <w:pPr>
        <w:pStyle w:val="Style14"/>
        <w:widowControl/>
        <w:jc w:val="both"/>
        <w:rPr>
          <w:lang w:bidi="he-IL"/>
        </w:rPr>
      </w:pPr>
      <w:r>
        <w:rPr>
          <w:lang w:bidi="he-IL"/>
        </w:rPr>
      </w:r>
    </w:p>
    <w:p>
      <w:pPr>
        <w:pStyle w:val="Style14"/>
        <w:widowControl/>
        <w:jc w:val="both"/>
        <w:rPr>
          <w:lang w:bidi="he-IL"/>
        </w:rPr>
      </w:pPr>
      <w:r>
        <w:rPr>
          <w:lang w:bidi="he-IL"/>
        </w:rPr>
        <w:t>Highland Parkers are to have 20-minute car service, the double track on the Boulevard line having been completed so that cars can pass without having to wait for each other. The Boulevard-Myrtle line will give 10-minute service.</w:t>
      </w:r>
    </w:p>
    <w:p>
      <w:pPr>
        <w:pStyle w:val="Style14"/>
        <w:widowControl/>
        <w:jc w:val="both"/>
        <w:rPr>
          <w:lang w:bidi="he-IL"/>
        </w:rPr>
      </w:pPr>
      <w:r>
        <w:rPr>
          <w:lang w:bidi="he-IL"/>
        </w:rPr>
      </w:r>
    </w:p>
    <w:p>
      <w:pPr>
        <w:pStyle w:val="Style14"/>
        <w:widowControl/>
        <w:jc w:val="both"/>
        <w:rPr>
          <w:lang w:bidi="he-IL"/>
        </w:rPr>
      </w:pPr>
      <w:r>
        <w:rPr>
          <w:lang w:bidi="he-IL"/>
        </w:rPr>
        <w:t>The Douglas, Ariz., Country Club has reached its limit of 250 members, indicating a live city with live people.</w:t>
      </w:r>
    </w:p>
    <w:p>
      <w:pPr>
        <w:pStyle w:val="Style14"/>
        <w:widowControl/>
        <w:jc w:val="both"/>
        <w:rPr>
          <w:lang w:bidi="he-IL"/>
        </w:rPr>
      </w:pPr>
      <w:r>
        <w:rPr>
          <w:lang w:bidi="he-IL"/>
        </w:rPr>
      </w:r>
    </w:p>
    <w:p>
      <w:pPr>
        <w:pStyle w:val="Style14"/>
        <w:widowControl/>
        <w:jc w:val="both"/>
        <w:rPr/>
      </w:pPr>
      <w:r>
        <w:rPr>
          <w:lang w:bidi="he-IL"/>
        </w:rPr>
        <w:t>Twenty-five dollars and a bad scare was what a burglar got at the residence of L.W. Hoffecker at 1516 Montana street. He took a $20 gold piece from Mr. Hoffecker’s pants pocket, but was discovered by Mrs. Hoffecker when he turned on a flashlight preparatory to going through a dress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8</w:t>
      </w:r>
    </w:p>
    <w:p>
      <w:pPr>
        <w:pStyle w:val="Normal"/>
        <w:jc w:val="both"/>
        <w:rPr>
          <w:rFonts w:ascii="Times New Roman" w:hAnsi="Times New Roman" w:cs="Times New Roman"/>
        </w:rPr>
      </w:pPr>
      <w:r>
        <w:rPr>
          <w:rFonts w:cs="Times New Roman" w:ascii="Times New Roman" w:hAnsi="Times New Roman"/>
        </w:rPr>
        <w:t>The latest industry for the Valley is a sugar beet factory at Elmendorf 10 miles north of San Marcial. The plant is being promoted by C.H. Elmendor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land Parkers are to have a 20-minute car service. The double track on the Boulevard line having been completed so that cars can pass without having to wait for each other, the Boulevard–Myrtle line will have 10-minut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uglas Ariz., Country Club has reached its limit of 250-members, indicating a live city with liv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dollars and a bad scare was what a burglar got at the residence of L.W. Hoffecker, 1518 Montana street. He took $20 gold piece from Mr. Hoffecker’s pant pocket but was discovered by Mrs. Hoffecker when he turned on a flashlight preparatory to going through a dres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908</w:t>
      </w:r>
    </w:p>
    <w:p>
      <w:pPr>
        <w:pStyle w:val="PlainText"/>
        <w:jc w:val="both"/>
        <w:rPr>
          <w:rFonts w:ascii="Times New Roman" w:hAnsi="Times New Roman" w:cs="Times New Roman"/>
          <w:sz w:val="24"/>
        </w:rPr>
      </w:pPr>
      <w:r>
        <w:rPr>
          <w:rFonts w:cs="Times New Roman" w:ascii="Times New Roman" w:hAnsi="Times New Roman"/>
          <w:sz w:val="24"/>
        </w:rPr>
        <w:t>President Castro, of Venezuela, has asked the minister from Holland, and all Dutch consuls in the country to leave. He says that the country has been grossly insulted by the Holl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Republican convention nominated Colonel Lewis as representative to congress and Charles R. Loomis for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s are to be run every 20 minutes on the Highland Park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 tailor shop on the first floor of the Y.M.C.A. building at 506 North Oregon street did considerable damage before the arrival of the firemen, which were delayed for ten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Ketchel successfully defended his title as middleweight champion when he knocked out Hugo Kelly in the third round of their bout in the Coliseum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mburg-American piers in Philadelphia, and the wharves of the Philadelphia fish merchants were destroyed by fire which did damage amounting to a half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new applications for membership to the El Paso chamber of commerce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officiated at the kangaroo court held by the local lodge of the Modern Woodmen, at which E.B. McClintock was tried by a jury composed of G.W. Clary J.W. Cullens, E. Quast, Max Rosenstein, Albert Pozil and A. Hint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W. Tappan, physician in the U.S. marine hospital, is back from a three weeks’ vacation spent in Fort Stan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R. Pace, of 710 North Campbell street,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July 30, by the Rev. Mr. Sutherland, of S.P. Frazier and Mrs. E.F.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Erkel and daughter, Olive, have gone to Long Beach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ue Wilson, of Mexico City is the guest of her brothers, Dr. H.S. Hoyt and George L. Hoyt, en route to Los Ange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 1908</w:t>
      </w:r>
    </w:p>
    <w:p>
      <w:pPr>
        <w:pStyle w:val="PlainText"/>
        <w:jc w:val="both"/>
        <w:rPr/>
      </w:pPr>
      <w:r>
        <w:rPr>
          <w:rFonts w:cs="Times New Roman" w:ascii="Times New Roman" w:hAnsi="Times New Roman"/>
          <w:sz w:val="24"/>
        </w:rPr>
        <w:t>Three boys chained S. Lopez, Mexican laborer, to a wagon tongue while he slept in South El Paso last night. When Lopez awoke he cried for help and attracted attention of officers; who released him. A file had to be used. The chain was fastened around Lopez’ neck with a pad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hinamen were found in a fruit car of an El Paso freight train yesterday afternoon. They were arrested and will be investigated by immigratio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identified Mexican was seriously injured yesterday when he fell from a moving Mexican Central freight train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a score of bombs, fully loaded, were found yesterday by Deputy Sheriff W.D. Greet in a cache above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8</w:t>
      </w:r>
    </w:p>
    <w:p>
      <w:pPr>
        <w:pStyle w:val="Normal"/>
        <w:jc w:val="both"/>
        <w:rPr/>
      </w:pPr>
      <w:r>
        <w:rPr>
          <w:rFonts w:cs="Times New Roman" w:ascii="Times New Roman" w:hAnsi="Times New Roman"/>
        </w:rPr>
        <w:t>Edgar A Ross, supervisor of manual training at Greeley, Colo., was selected by the School Board as supervisor of the manual training department which is going to be inaugurated this year in El Paso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aft called himself a Democrat and Bryan called himself a Republican, Taft would poll twice ass many votes in Texas as Bryan will poll—Texas accepts Bryan by inheritance not cho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ue grass which replaced the Bermuda in the Plaza forms a carpet which has no equal in the city and the rows of lilies along the walk, together with the excellent growth of trees, cause more favorable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 Vidal, proprietor of the Favorite Dance Hall, 118 Broadway, told a Herald man he was going to close the place as soon as he could settle some financial obligations. It is intimated that he is closing quietly to prevent the City Administration from closing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908</w:t>
      </w:r>
    </w:p>
    <w:p>
      <w:pPr>
        <w:pStyle w:val="PlainText"/>
        <w:jc w:val="both"/>
        <w:rPr>
          <w:rFonts w:ascii="Times New Roman" w:hAnsi="Times New Roman" w:cs="Times New Roman"/>
          <w:sz w:val="24"/>
        </w:rPr>
      </w:pPr>
      <w:r>
        <w:rPr>
          <w:rFonts w:cs="Times New Roman" w:ascii="Times New Roman" w:hAnsi="Times New Roman"/>
          <w:sz w:val="24"/>
        </w:rPr>
        <w:t>Forest fires raging in northern Washington and southern British Columbia are doing enormous damage and 120 people have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ranger Priddy captured Ezekiel Munoz after he had terrorized the residents of Ysleta by firing into houses in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A. Ross, of Greeley, Colo., was elected supervisor of manual training for the El Paso schools at a meeting of the school board. This department has just been added to the El Paso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bound Golden State limited was wrecked, near Benson, Arizona, and five passengers badly hurt. The accident was caused by a broken 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vice has been inaugurated on the Lamas-Del Rio division of the Cananea, Yaqui river and Pacific railroad from Lamas to the Santa, Cruz river, in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team in the City league lost two games on Sunday, one to a team from Clifton by the score of 3 to 2, and the other to Morenci by a score of 12 to 0. The games were played at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weather observer N.D. Lane, El Paso is short about .90 in the average rainfall for the first part of the year ending with the first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iles of the railroad track between Williams and the Grand Canyon were washed out by a cloudburst and all passenger traffic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who has been visiting her sister, Mrs. A.B. Urmston, in Mexico, has returned to El Paso, and is entertaining Miss Virginia George,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ine Nations Morfit has gone to Fort Worth, the guest of Mr. and Mrs. John T. McEl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Burton, of 511 Corto street, is entertaining her sisters, the Misses Grace and Jessie McDonald,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ttie Mason Evans, of Arlington, Texas, is the guest of Miss Lula Mason, 507 Wyoming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 1908</w:t>
      </w:r>
    </w:p>
    <w:p>
      <w:pPr>
        <w:pStyle w:val="PlainText"/>
        <w:jc w:val="both"/>
        <w:rPr/>
      </w:pPr>
      <w:r>
        <w:rPr>
          <w:rFonts w:cs="Times New Roman" w:ascii="Times New Roman" w:hAnsi="Times New Roman"/>
          <w:sz w:val="24"/>
        </w:rPr>
        <w:t>The Golden State Limited which left here yesterday afternoon at 6:05 o’clock went into a ditch four miles west of Wilcox station last night about 1 o’clock, injuring two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omez, a Mexican youth of 16 years, was almost instantly killed Sunday afternoon in Juarez by a bullet from a rifle in the hands at Jose D. Urrutia in the course of practice of the Juarez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ight rates question will be the chief subject of discussion by the directors of the chamber of commerce at their meeting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Capell who received painful injuries Sunday afternoon by a fall while hunting in the mountains north of the city, and who lay in the open all night open all night while friends searched for him was rescued an brought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pPr>
      <w:r>
        <w:rPr>
          <w:lang w:bidi="he-IL"/>
        </w:rPr>
        <w:t>August 4, 1908</w:t>
      </w:r>
    </w:p>
    <w:p>
      <w:pPr>
        <w:pStyle w:val="Style14"/>
        <w:widowControl/>
        <w:jc w:val="both"/>
        <w:rPr>
          <w:lang w:bidi="he-IL"/>
        </w:rPr>
      </w:pPr>
      <w:r>
        <w:rPr>
          <w:lang w:bidi="he-IL"/>
        </w:rPr>
        <w:t xml:space="preserve">Edward A. Ross, supervisor </w:t>
      </w:r>
      <w:r>
        <w:rPr>
          <w:iCs/>
          <w:lang w:bidi="he-IL"/>
        </w:rPr>
        <w:t xml:space="preserve">of </w:t>
      </w:r>
      <w:r>
        <w:rPr>
          <w:lang w:bidi="he-IL"/>
        </w:rPr>
        <w:t>manual training at Greeley, Colo., was selected by the School Board as supervisor of the manual training department which is going to be inaugurated this year in El Paso schools.</w:t>
      </w:r>
    </w:p>
    <w:p>
      <w:pPr>
        <w:pStyle w:val="Style14"/>
        <w:widowControl/>
        <w:jc w:val="both"/>
        <w:rPr>
          <w:lang w:bidi="he-IL"/>
        </w:rPr>
      </w:pPr>
      <w:r>
        <w:rPr>
          <w:lang w:bidi="he-IL"/>
        </w:rPr>
      </w:r>
    </w:p>
    <w:p>
      <w:pPr>
        <w:pStyle w:val="Style14"/>
        <w:widowControl/>
        <w:jc w:val="both"/>
        <w:rPr>
          <w:lang w:bidi="he-IL"/>
        </w:rPr>
      </w:pPr>
      <w:r>
        <w:rPr>
          <w:lang w:bidi="he-IL"/>
        </w:rPr>
        <w:t>If Taft called himself a Democrat, and Bryan called himself a Republican, Taft would poll twice as many votes in Texas as Bryan will poll. Texas accepts Bryan by inheritance, not by choice.</w:t>
      </w:r>
    </w:p>
    <w:p>
      <w:pPr>
        <w:pStyle w:val="Style14"/>
        <w:widowControl/>
        <w:jc w:val="both"/>
        <w:rPr>
          <w:lang w:bidi="he-IL"/>
        </w:rPr>
      </w:pPr>
      <w:r>
        <w:rPr>
          <w:lang w:bidi="he-IL"/>
        </w:rPr>
      </w:r>
    </w:p>
    <w:p>
      <w:pPr>
        <w:pStyle w:val="Style14"/>
        <w:widowControl/>
        <w:jc w:val="both"/>
        <w:rPr>
          <w:lang w:bidi="he-IL"/>
        </w:rPr>
      </w:pPr>
      <w:r>
        <w:rPr>
          <w:lang w:bidi="he-IL"/>
        </w:rPr>
        <w:t xml:space="preserve">The blue grass which replaced the Bermuda in the Plaza forms a carpet which has no equal in the City, and the rows of lilies along the walk, together with the excellent growth </w:t>
      </w:r>
      <w:r>
        <w:rPr>
          <w:iCs/>
          <w:lang w:bidi="he-IL"/>
        </w:rPr>
        <w:t xml:space="preserve">of </w:t>
      </w:r>
      <w:r>
        <w:rPr>
          <w:lang w:bidi="he-IL"/>
        </w:rPr>
        <w:t>trees, cause many favorable comments.</w:t>
      </w:r>
    </w:p>
    <w:p>
      <w:pPr>
        <w:pStyle w:val="Style14"/>
        <w:widowControl/>
        <w:jc w:val="both"/>
        <w:rPr>
          <w:lang w:bidi="he-IL"/>
        </w:rPr>
      </w:pPr>
      <w:r>
        <w:rPr>
          <w:lang w:bidi="he-IL"/>
        </w:rPr>
      </w:r>
    </w:p>
    <w:p>
      <w:pPr>
        <w:pStyle w:val="Style14"/>
        <w:widowControl/>
        <w:jc w:val="both"/>
        <w:rPr/>
      </w:pPr>
      <w:r>
        <w:rPr>
          <w:lang w:bidi="he-IL"/>
        </w:rPr>
        <w:t>Lew Vidal, proprietor of the Favorite Dance Hall at 418 Broadway, told a Herald man he was going to close the place as soon as he could settle some financial obligations. It is intimated that he is closing quietly to prevent the City Administration closing the pla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8</w:t>
      </w:r>
    </w:p>
    <w:p>
      <w:pPr>
        <w:pStyle w:val="Normal"/>
        <w:jc w:val="both"/>
        <w:rPr/>
      </w:pPr>
      <w:r>
        <w:rPr>
          <w:rFonts w:cs="Times New Roman" w:ascii="Times New Roman" w:hAnsi="Times New Roman"/>
        </w:rPr>
        <w:t>Pictured in today’s Herald is Count Zepplin’s new airship which has undergone a 24-hour reliability trial. The count is very proud of his achievement of flying from Constance to Lucerne and back, a distance of 250 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Lewellyn of Las Cruces, who represented New Mexico in the official notification of William H. Taft of his nomination for the presidency, arrived in El Paso from the East and left for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a mile and a quarter of macadam road being constructed a month, the county road to Ysleta will be completed within two months. Workmen are still two and a half miles from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ruled that every student provide himself or herself with an individual drinking cup or glass, but provision is made that for all those unable to afford such vessels, the School Board will supply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908</w:t>
      </w:r>
    </w:p>
    <w:p>
      <w:pPr>
        <w:pStyle w:val="PlainText"/>
        <w:jc w:val="both"/>
        <w:rPr>
          <w:rFonts w:ascii="Times New Roman" w:hAnsi="Times New Roman" w:cs="Times New Roman"/>
          <w:sz w:val="24"/>
        </w:rPr>
      </w:pPr>
      <w:r>
        <w:rPr>
          <w:rFonts w:cs="Times New Roman" w:ascii="Times New Roman" w:hAnsi="Times New Roman"/>
          <w:sz w:val="24"/>
        </w:rPr>
        <w:t>An airship, the invention of count Zeppelin, made a flight lasting all day over the city of Zurich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ousand men are fighting the forest fires near Aberdeen Wash., caused by the careless throwing of a lighted match into underbrush. The loss will reach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companies of the 19th infantry which have been attending maneuvers and encampment at Leon Springs have returned to Fort Bliss. The detachment was accompanied by the regimental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Howard and Worrel, who have been running the electric light plant at San Marcial, for a month on trial, have reported that the plant has been a financial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vidual drinking cups have been ordered by the school board for all the school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oad to Ysleta is being completed at the rate of one mile and a quarter a month, and will be finished in less than eleven months. The contract time was on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hundred and forty-six dogs have been killed at the pound since the dog catchers started making their rounds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cklayers have commenced work on the courthouse addition. Stone masons have completed the work on the vault in the basement, where the records of the city and county will be k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ly bulletin of the chamber of commerce, which has just been issued, carried on its cover a picture of the building which the chamber plans to build as soon as it has funds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Freeman, of the Texas Oil company, who was injured in the wreck of the Golden State limited near Willcox, Ariz., has been brought to El Paso for treatment. E. Lennon and C.P. Wilson were the other El Pasoan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W. Lackie and son have come from New York to join Mr. Lackie, who to manager for the Texas Bitulithic compa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Wilmoth of the money order department of the local post office, is spending her vacation on the ranch of her father near Apach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of the bureau of animal industry returned from a trip to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H. Curran have gone to Mexico City on a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4, 1908</w:t>
      </w:r>
    </w:p>
    <w:p>
      <w:pPr>
        <w:pStyle w:val="PlainText"/>
        <w:jc w:val="both"/>
        <w:rPr>
          <w:rFonts w:ascii="Times New Roman" w:hAnsi="Times New Roman" w:cs="Times New Roman"/>
          <w:sz w:val="24"/>
        </w:rPr>
      </w:pPr>
      <w:r>
        <w:rPr>
          <w:rFonts w:cs="Times New Roman" w:ascii="Times New Roman" w:hAnsi="Times New Roman"/>
          <w:sz w:val="24"/>
        </w:rPr>
        <w:t>Henry Capell, who sprained both ankles when he fell while hunting in mountains north of El Paso Sunday, was brought to a local hospit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applications for membership will be called upon by the board of directors the Chamber of Commerce at a meeting to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A. Ross was placed in charge of the manual training department of the city schools at a meeting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increased freight traffic on the G.H.&amp;S.A. railroad, two extra train crews have been put to work, according to announcement made yesterday. Traffic on all roads is showing an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5, 1908</w:t>
      </w:r>
    </w:p>
    <w:p>
      <w:pPr>
        <w:pStyle w:val="Style14"/>
        <w:widowControl/>
        <w:jc w:val="both"/>
        <w:rPr/>
      </w:pPr>
      <w:r>
        <w:rPr>
          <w:lang w:bidi="he-IL"/>
        </w:rPr>
        <w:t>Pictured in today’s Herald is Count Zeppelin’s new airship which has undergone a 24-hour reliability trial. The Count is very proud of his achievement, of flying from Constance to Lucerne and back, a distance of 250 miles.</w:t>
      </w:r>
    </w:p>
    <w:p>
      <w:pPr>
        <w:pStyle w:val="Style14"/>
        <w:widowControl/>
        <w:jc w:val="both"/>
        <w:rPr>
          <w:lang w:bidi="he-IL"/>
        </w:rPr>
      </w:pPr>
      <w:r>
        <w:rPr>
          <w:lang w:bidi="he-IL"/>
        </w:rPr>
      </w:r>
    </w:p>
    <w:p>
      <w:pPr>
        <w:pStyle w:val="Style14"/>
        <w:widowControl/>
        <w:jc w:val="both"/>
        <w:rPr>
          <w:lang w:bidi="he-IL"/>
        </w:rPr>
      </w:pPr>
      <w:r>
        <w:rPr>
          <w:lang w:bidi="he-IL"/>
        </w:rPr>
        <w:t>W. Llewellyn of Las Cruces, who represented New Mexico in the official notification of William H. Taft of his nomination for the presidency, arrived in El Paso from the East and left for Las Cruces.</w:t>
      </w:r>
    </w:p>
    <w:p>
      <w:pPr>
        <w:pStyle w:val="Style14"/>
        <w:widowControl/>
        <w:jc w:val="both"/>
        <w:rPr>
          <w:lang w:bidi="he-IL"/>
        </w:rPr>
      </w:pPr>
      <w:r>
        <w:rPr>
          <w:lang w:bidi="he-IL"/>
        </w:rPr>
      </w:r>
    </w:p>
    <w:p>
      <w:pPr>
        <w:pStyle w:val="Style14"/>
        <w:widowControl/>
        <w:jc w:val="both"/>
        <w:rPr>
          <w:lang w:bidi="he-IL"/>
        </w:rPr>
      </w:pPr>
      <w:r>
        <w:rPr>
          <w:lang w:bidi="he-IL"/>
        </w:rPr>
        <w:t>With a mile and quarter of road being constructed a month, the County road to Ysleta will be completed within two months. Workmen are still two and a half miles from Ysleta.</w:t>
      </w:r>
    </w:p>
    <w:p>
      <w:pPr>
        <w:pStyle w:val="Style14"/>
        <w:widowControl/>
        <w:jc w:val="both"/>
        <w:rPr>
          <w:lang w:bidi="he-IL"/>
        </w:rPr>
      </w:pPr>
      <w:r>
        <w:rPr>
          <w:lang w:bidi="he-IL"/>
        </w:rPr>
      </w:r>
    </w:p>
    <w:p>
      <w:pPr>
        <w:pStyle w:val="Style14"/>
        <w:widowControl/>
        <w:jc w:val="both"/>
        <w:rPr>
          <w:lang w:bidi="he-IL"/>
        </w:rPr>
      </w:pPr>
      <w:r>
        <w:rPr>
          <w:lang w:bidi="he-IL"/>
        </w:rPr>
        <w:t>The School Board has ruled that every student must provide himself or herself with an individual drinking cup or glass, but provision is made that for all those who cannot afford such vessels, the School Board will supply the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8</w:t>
      </w:r>
    </w:p>
    <w:p>
      <w:pPr>
        <w:pStyle w:val="Normal"/>
        <w:jc w:val="both"/>
        <w:rPr/>
      </w:pPr>
      <w:r>
        <w:rPr>
          <w:rFonts w:cs="Times New Roman" w:ascii="Times New Roman" w:hAnsi="Times New Roman"/>
        </w:rPr>
        <w:t>During the part year or so, Southwestern Telephone Co. has expended between $80,-000 and $100,000 in El Paso preparing for prospective business, and in changing from poles and wire on the streets to underground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Barber, Robert Rinehart and Dr. and Mrs. C.T. Starker have returned from Roswell, having made the trip all the way by automobile. They had some exciting experiences, once having to stop three hours to wait for the river to fall so they could for it, but they got through saf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ipment of Bartlett pears from orchards around Ysleta to New York began, and with favorably dry weather, it is expected 10 carloads will have been picked, packed and dispatched by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ttees representing the Chamber of Commerce and the shippers have been canvassing business men to ascertain how much support can be had toward establishing a traffic bure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908</w:t>
      </w:r>
    </w:p>
    <w:p>
      <w:pPr>
        <w:pStyle w:val="PlainText"/>
        <w:jc w:val="both"/>
        <w:rPr/>
      </w:pPr>
      <w:r>
        <w:rPr>
          <w:rFonts w:cs="Times New Roman" w:ascii="Times New Roman" w:hAnsi="Times New Roman"/>
          <w:sz w:val="24"/>
        </w:rPr>
        <w:t>The Zeppelin airship which made a successful flight of 25 hours broke loose from its moorings at Stuttgart, Germany, and was destroyed by a bolt of light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t Bisbee, Ariz., and a number of other buildings were wrecked by a flood of water and stones from the mountains. The damage is estimated at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ipments of Bartlett pears from the orchards in the vicinity of Ysleta are about completed and it is estimated that 15 carloads have been shipped to the various marke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Luther T. Ellsworth, of C.P. Diaz, Mex., is in Del Rio after completing a trip of several days to points in Mexico in search of evidence of revolutionists, and reports that he has failed to find any violations of the neutrality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s compiles of the cotton grown in Texas show that during the year 1,921,346 bales less were grown than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a year ago detective “Billy” Smith received seed of the wattle tree from his old home in Australia, and planted some without hope of raising a tree. However he is now the proud possessor of a tree which grew from the seed. The tree is now about 6 feet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Dahlman, known as the “cowboy mayor” of Omaha, Neb., is here to spend some time with his friend, E.S. Newma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aters Davis Mr. and Mrs. J.F. Williams, Mr. and Mrs. W.G. Dunn, Mr. and Mrs. W.B. Latta, Mr. and Mrs. J.A. Happer and E. Moye form a party which left El Paso by autos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Lurkins is entertaining a number of her friends with a house party at her summer home at Cloudcroft, chaperoned by Mrs. Fred Wright. Her guests include Misses Adine Noake, Ethel Brown, Rena Coldwell, Pauline Spring and Pearl Be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aide Campbell has returned from Tarrytown on Hudson, where s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ymon Krupp and children have left for New Orleans, from which point they will sail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5, 1908</w:t>
      </w:r>
    </w:p>
    <w:p>
      <w:pPr>
        <w:pStyle w:val="PlainText"/>
        <w:jc w:val="both"/>
        <w:rPr/>
      </w:pPr>
      <w:r>
        <w:rPr>
          <w:rFonts w:cs="Times New Roman" w:ascii="Times New Roman" w:hAnsi="Times New Roman"/>
          <w:sz w:val="24"/>
        </w:rPr>
        <w:t>Mayor James C. Dahlman of Omaha, Neb., and temporary chairman of the Denver national convention, will arrive in El Paso today to visit E.S. Newman. Dahlman worked on Newman’s ranch in the ‘80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amen, charged with being illegal residents of the United States, were released after a trial in the commissioner’s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ssociation will be formed by merchants and shippers of El Paso to fight the recent in rates by the railroad, it was announced at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in McChesney, plumber, 1400 East Boulevard was asphyxiated yesterday afternoon while making a gas pipe connection at the home of M. Estes, 1211 East Wyoming street. He lived only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6, 1908</w:t>
      </w:r>
    </w:p>
    <w:p>
      <w:pPr>
        <w:pStyle w:val="Style14"/>
        <w:widowControl/>
        <w:jc w:val="both"/>
        <w:rPr/>
      </w:pPr>
      <w:r>
        <w:rPr>
          <w:lang w:bidi="he-IL"/>
        </w:rPr>
        <w:t>During the past year or so the Southwestern Telephone Co. has expended between $80,-000 and $100,000 in El Paso preparing for prospective, business and in changing from poles and wire on the streets to underground construction.</w:t>
      </w:r>
    </w:p>
    <w:p>
      <w:pPr>
        <w:pStyle w:val="Style14"/>
        <w:widowControl/>
        <w:jc w:val="both"/>
        <w:rPr>
          <w:lang w:bidi="he-IL"/>
        </w:rPr>
      </w:pPr>
      <w:r>
        <w:rPr>
          <w:lang w:bidi="he-IL"/>
        </w:rPr>
      </w:r>
    </w:p>
    <w:p>
      <w:pPr>
        <w:pStyle w:val="Style14"/>
        <w:widowControl/>
        <w:jc w:val="both"/>
        <w:rPr>
          <w:lang w:bidi="he-IL"/>
        </w:rPr>
      </w:pPr>
      <w:r>
        <w:rPr>
          <w:lang w:bidi="he-IL"/>
        </w:rPr>
        <w:t>C.M. Barber, Robert Rinehart, and Dr. and Mrs. C.T. Starker have returned from Roswell, having made the trip all the way by automobile. They had some exciting experiences, once having to stop for three hours to wait for the river to fall so they could ford it, but they got through safely.</w:t>
      </w:r>
    </w:p>
    <w:p>
      <w:pPr>
        <w:pStyle w:val="Style14"/>
        <w:widowControl/>
        <w:jc w:val="both"/>
        <w:rPr>
          <w:lang w:bidi="he-IL"/>
        </w:rPr>
      </w:pPr>
      <w:r>
        <w:rPr>
          <w:lang w:bidi="he-IL"/>
        </w:rPr>
      </w:r>
    </w:p>
    <w:p>
      <w:pPr>
        <w:pStyle w:val="Style14"/>
        <w:widowControl/>
        <w:jc w:val="both"/>
        <w:rPr/>
      </w:pPr>
      <w:r>
        <w:rPr>
          <w:lang w:bidi="he-IL"/>
        </w:rPr>
        <w:t>Shipment of Bartlett pears from Ysleta to New York began, and with favorably dry weather it is expected 10 carloads will have been picked, packed and dispatched by tomorrow night.</w:t>
      </w:r>
    </w:p>
    <w:p>
      <w:pPr>
        <w:pStyle w:val="Style14"/>
        <w:widowControl/>
        <w:jc w:val="both"/>
        <w:rPr>
          <w:lang w:bidi="he-IL"/>
        </w:rPr>
      </w:pPr>
      <w:r>
        <w:rPr>
          <w:lang w:bidi="he-IL"/>
        </w:rPr>
      </w:r>
    </w:p>
    <w:p>
      <w:pPr>
        <w:pStyle w:val="Style14"/>
        <w:widowControl/>
        <w:jc w:val="both"/>
        <w:rPr>
          <w:lang w:bidi="he-IL"/>
        </w:rPr>
      </w:pPr>
      <w:r>
        <w:rPr>
          <w:lang w:bidi="he-IL"/>
        </w:rPr>
        <w:t>Committees representing the Chamber of Commerce and the shippers have been canvassing business men to ascertain how much support can be had toward establishing a freight bureau.</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8</w:t>
      </w:r>
    </w:p>
    <w:p>
      <w:pPr>
        <w:pStyle w:val="Normal"/>
        <w:jc w:val="both"/>
        <w:rPr/>
      </w:pPr>
      <w:r>
        <w:rPr>
          <w:rFonts w:cs="Times New Roman" w:ascii="Times New Roman" w:hAnsi="Times New Roman"/>
        </w:rPr>
        <w:t>The new iron benches ordered by the City Council for Carnegie Square have arrived and are being placed about the walks the same as in San Jacinto Park. They were used by a large number of appreciative citizens last evening for the firs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P.J. Shaver, state health officer stationed here, received instructions from the State Board regarding quarantining against Mexico for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Zepplin airship, which was pictured in The Herald as few days ago, exploded at Stuttgart, Germany, during a thunderstorm. It is supposed to have been struck by light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allows 25 gambling houses to run and Sunday saloon closing is a farce. So those El Pasoans who are dissatisfied with the way things are run here, can go down there and have all the “personal liberty” they w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6, 1908</w:t>
      </w:r>
    </w:p>
    <w:p>
      <w:pPr>
        <w:pStyle w:val="PlainText"/>
        <w:jc w:val="both"/>
        <w:rPr/>
      </w:pPr>
      <w:r>
        <w:rPr>
          <w:rFonts w:cs="Times New Roman" w:ascii="Times New Roman" w:hAnsi="Times New Roman"/>
          <w:sz w:val="24"/>
        </w:rPr>
        <w:t>Mayor James C. Dahlman of Omaha, Neb., and representative of W.J. Bryan at the Democratic national convention,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sonic lodge last night decided to erect a new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 Wilson, industrial agent of the Santa Fe railroad, was in El Paso yesterday arranging the road’s exhibits at the convention of the national irrigation congress at Albuquerqu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and family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S. White, of the El Paso &amp; Southwestern railroad, left yesterday for Lexington, Va.,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7, 1908</w:t>
      </w:r>
    </w:p>
    <w:p>
      <w:pPr>
        <w:pStyle w:val="Style14"/>
        <w:widowControl/>
        <w:jc w:val="both"/>
        <w:rPr>
          <w:lang w:bidi="he-IL"/>
        </w:rPr>
      </w:pPr>
      <w:r>
        <w:rPr>
          <w:lang w:bidi="he-IL"/>
        </w:rPr>
        <w:t>The new iron benches ordered by the City Council for Carnegie Square have arrived and are being placed about the walks the same as in San Jacinto Park. They were used by a large number of appreciative citizens last evening for the first time.</w:t>
      </w:r>
    </w:p>
    <w:p>
      <w:pPr>
        <w:pStyle w:val="Style14"/>
        <w:widowControl/>
        <w:jc w:val="both"/>
        <w:rPr>
          <w:lang w:bidi="he-IL"/>
        </w:rPr>
      </w:pPr>
      <w:r>
        <w:rPr>
          <w:lang w:bidi="he-IL"/>
        </w:rPr>
      </w:r>
    </w:p>
    <w:p>
      <w:pPr>
        <w:pStyle w:val="Style14"/>
        <w:widowControl/>
        <w:jc w:val="both"/>
        <w:rPr>
          <w:lang w:bidi="he-IL"/>
        </w:rPr>
      </w:pPr>
      <w:r>
        <w:rPr>
          <w:lang w:bidi="he-IL"/>
        </w:rPr>
        <w:t>Dr. P.J. Shaver, state health officer stationed here, received instructions from the State Board regarding quarantining against Mexicans for yellow fever.</w:t>
      </w:r>
    </w:p>
    <w:p>
      <w:pPr>
        <w:pStyle w:val="Style14"/>
        <w:widowControl/>
        <w:jc w:val="both"/>
        <w:rPr>
          <w:lang w:bidi="he-IL"/>
        </w:rPr>
      </w:pPr>
      <w:r>
        <w:rPr>
          <w:lang w:bidi="he-IL"/>
        </w:rPr>
      </w:r>
    </w:p>
    <w:p>
      <w:pPr>
        <w:pStyle w:val="Style14"/>
        <w:widowControl/>
        <w:jc w:val="both"/>
        <w:rPr/>
      </w:pPr>
      <w:r>
        <w:rPr>
          <w:lang w:bidi="he-IL"/>
        </w:rPr>
        <w:t>The Zeppelin airship, which was pictured in The Herald a few days ago, exploded at Stuttgart, Germany, during a thunderstorm. It is supposed to have been struck by lightning.</w:t>
      </w:r>
    </w:p>
    <w:p>
      <w:pPr>
        <w:pStyle w:val="Style14"/>
        <w:widowControl/>
        <w:jc w:val="both"/>
        <w:rPr>
          <w:lang w:bidi="he-IL"/>
        </w:rPr>
      </w:pPr>
      <w:r>
        <w:rPr>
          <w:lang w:bidi="he-IL"/>
        </w:rPr>
      </w:r>
    </w:p>
    <w:p>
      <w:pPr>
        <w:pStyle w:val="Style14"/>
        <w:widowControl/>
        <w:jc w:val="both"/>
        <w:rPr>
          <w:lang w:bidi="he-IL"/>
        </w:rPr>
      </w:pPr>
      <w:r>
        <w:rPr>
          <w:lang w:bidi="he-IL"/>
        </w:rPr>
        <w:t xml:space="preserve">San Antonio allows 25 gambling houses to run and Sunday saloon closing is a farce. So those El Pasoans who are dissatisfied with the way things are run here can go down there and have all the “personal liberty” they want.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8</w:t>
      </w:r>
    </w:p>
    <w:p>
      <w:pPr>
        <w:pStyle w:val="Normal"/>
        <w:jc w:val="both"/>
        <w:rPr>
          <w:rFonts w:ascii="Times New Roman" w:hAnsi="Times New Roman" w:cs="Times New Roman"/>
        </w:rPr>
      </w:pPr>
      <w:r>
        <w:rPr>
          <w:rFonts w:cs="Times New Roman" w:ascii="Times New Roman" w:hAnsi="Times New Roman"/>
        </w:rPr>
        <w:t>It is to be hoped that promoters of the short line railroad to the east by way of the Pecos Valley will not let the Rock Island’s bluff hinder them for a minute. That is an old t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claimed the library association is not giving the attention it should to Carnegie Square and Alderman Robinson says he is in favor of having the city take over the work of putting the square in condition and having the cost of such work deducted from the monthly allowance the city gives th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Cruces has come out with a very wise restriction of saloons, limiting the number of five until the population increases to 6000, when saloons may be licensed at the rate of one additional for each 1000 population. Population now is about 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 rule just now in El Paso is to hold on to your real estate and buy as much more as you can af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908</w:t>
      </w:r>
    </w:p>
    <w:p>
      <w:pPr>
        <w:pStyle w:val="PlainText"/>
        <w:jc w:val="both"/>
        <w:rPr>
          <w:rFonts w:ascii="Times New Roman" w:hAnsi="Times New Roman" w:cs="Times New Roman"/>
          <w:sz w:val="24"/>
        </w:rPr>
      </w:pPr>
      <w:r>
        <w:rPr>
          <w:rFonts w:cs="Times New Roman" w:ascii="Times New Roman" w:hAnsi="Times New Roman"/>
          <w:sz w:val="24"/>
        </w:rPr>
        <w:t>The Yaqui Indians near Moctezuma, Sonora, Mexico, are again on the warpath, and it is reported that they have killed 13 members of three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the interior J.R. Garfield is in Santa Fe, from which point it is planned to make an inspection of the Engle damsite by the secretary and his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iron benches recently ordered for Carnegie square by the city council have arrived and have been put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 Brown, of Cleburne, Tex., was elected supreme grand chancellor of the Knights of Pythias at the convention being held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rease in freight has caused the Southern Pacific to put on additional train crews, as well as additional yard men on the Tucson and Yuma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P. Shaver, state health officer stationed at this point has received orders to place a five-day quarantine against passengers coming from Veracruz because of 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 warehouse at Midway, Ky., burned 41,000 barrels of whisky, causing a loss of $2,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Mrs. E.M. Bell and E.E. Neff and child are at Coronado Beac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Mack and children and Miss Genevieve Flynn have arrived to spend some time with their sister, Mrs. G.L. Wilton, wife of the assistant postmas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W. Franklin, who has been spending the summer in California, has joined a party for a tour of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Johnson and daughter, Mildred, have gone to California for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8, 1908</w:t>
      </w:r>
    </w:p>
    <w:p>
      <w:pPr>
        <w:pStyle w:val="Style14"/>
        <w:widowControl/>
        <w:jc w:val="both"/>
        <w:rPr>
          <w:lang w:bidi="he-IL"/>
        </w:rPr>
      </w:pPr>
      <w:r>
        <w:rPr>
          <w:lang w:bidi="he-IL"/>
        </w:rPr>
        <w:t>It is hoped that promoters of the short line railroad to the East by way of the Pecos Valley will not let the Rock Island’s bluff hinder them for a minute. That is an old trick.</w:t>
      </w:r>
    </w:p>
    <w:p>
      <w:pPr>
        <w:pStyle w:val="Style14"/>
        <w:widowControl/>
        <w:jc w:val="both"/>
        <w:rPr>
          <w:lang w:bidi="he-IL"/>
        </w:rPr>
      </w:pPr>
      <w:r>
        <w:rPr>
          <w:lang w:bidi="he-IL"/>
        </w:rPr>
      </w:r>
    </w:p>
    <w:p>
      <w:pPr>
        <w:pStyle w:val="Style14"/>
        <w:widowControl/>
        <w:jc w:val="both"/>
        <w:rPr>
          <w:lang w:bidi="he-IL"/>
        </w:rPr>
      </w:pPr>
      <w:r>
        <w:rPr>
          <w:lang w:bidi="he-IL"/>
        </w:rPr>
        <w:t>It is claimed the Library Association is not giving the attention it should to Carnegie Square and Alderman Robinson is in favor of having the City take over the work of putting the square in condition and having the cost of such work deducted from the monthly allowance the City gives the library.</w:t>
      </w:r>
    </w:p>
    <w:p>
      <w:pPr>
        <w:pStyle w:val="Style14"/>
        <w:widowControl/>
        <w:jc w:val="both"/>
        <w:rPr>
          <w:lang w:bidi="he-IL"/>
        </w:rPr>
      </w:pPr>
      <w:r>
        <w:rPr>
          <w:lang w:bidi="he-IL"/>
        </w:rPr>
      </w:r>
    </w:p>
    <w:p>
      <w:pPr>
        <w:pStyle w:val="Style14"/>
        <w:widowControl/>
        <w:jc w:val="both"/>
        <w:rPr/>
      </w:pPr>
      <w:r>
        <w:rPr>
          <w:lang w:bidi="he-IL"/>
        </w:rPr>
        <w:t>A good rule now in El Paso is to hold on to your real estate and buy as much more as you can afford.</w:t>
      </w:r>
    </w:p>
    <w:p>
      <w:pPr>
        <w:pStyle w:val="Style14"/>
        <w:widowControl/>
        <w:jc w:val="both"/>
        <w:rPr>
          <w:lang w:bidi="he-IL"/>
        </w:rPr>
      </w:pPr>
      <w:r>
        <w:rPr>
          <w:lang w:bidi="he-IL"/>
        </w:rPr>
      </w:r>
    </w:p>
    <w:p>
      <w:pPr>
        <w:pStyle w:val="Style14"/>
        <w:widowControl/>
        <w:jc w:val="both"/>
        <w:rPr/>
      </w:pPr>
      <w:r>
        <w:rPr>
          <w:lang w:bidi="he-IL"/>
        </w:rPr>
        <w:t>Las Cruces has come out with a very wise restriction of saloons, limiting the number to five until the population increases to 6000, when saloons may be licensed at the rate of one additional for each 1000 population. The population is now about 35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908</w:t>
      </w:r>
    </w:p>
    <w:p>
      <w:pPr>
        <w:pStyle w:val="PlainText"/>
        <w:jc w:val="both"/>
        <w:rPr>
          <w:rFonts w:ascii="Times New Roman" w:hAnsi="Times New Roman" w:cs="Times New Roman"/>
          <w:sz w:val="24"/>
        </w:rPr>
      </w:pPr>
      <w:r>
        <w:rPr>
          <w:rFonts w:cs="Times New Roman" w:ascii="Times New Roman" w:hAnsi="Times New Roman"/>
          <w:sz w:val="24"/>
        </w:rPr>
        <w:t>The forest fires which have been raging in the state of Washington and Canada have been brought under control. The loss was estimated to be many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seventy thousand acres of land in the Pecos valley have been opened to the public for homeste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Luna, of Las Lunas; A.A. Jones and W.H. Kelly, of Las Vegas, have been appointed member of the federal conservation commission for New Mexico by Gov. George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installing arc lights along the right of way of the G.H. inside the city limits, which was discontinued several weeks ago, has been resumed. There are three lights between eac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iant peaches grown on the ranch of S.P. Stewart, near Mesilla Park, are on exhibition in the show window of the Las Cruces Realty company, Las Cruces. The largest one is 10½ inches in circumference and has a diameter of 4½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dormitories for use by the boys and girls at the state normal at Silver City have been completed and will be used when school opens on August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Copenhagen, Denmark say that president Fallieres, of France, refused to meet the German emperor at Copenhagen when the former was returning from Reval, where he visited the cz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city council passed an ordinance forbidding any more saloons in the town until the population of the town increases to more than 6000, people. There are five saloon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Louis F. Behr and assistants have started in the business section of the city to make property assess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rinda B. Spellman has resigned her position as cataloguer at the Carnegie library to take a position as teacher at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White, daughter of Mr. and Mrs. Z.T. White, who has been traveling in Europe this summer, is now in Berlin, Germany, from which place she will go to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entertained with a tea in honor of Miss Lena Fletcher, of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T. Hixson have returned from a visit to Chicago and the summer resorts on Lake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S. Ward are entertaining Mr. and Mrs. J.S. Ward, of Kalamazoo, Mich., mother and father of Mr.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orma Gammell, who has been visiting Mr. and Mrs. H.P.N. Gammell, has returned to her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8, 1908</w:t>
      </w:r>
    </w:p>
    <w:p>
      <w:pPr>
        <w:pStyle w:val="PlainText"/>
        <w:jc w:val="both"/>
        <w:rPr/>
      </w:pPr>
      <w:r>
        <w:rPr>
          <w:rFonts w:cs="Times New Roman" w:ascii="Times New Roman" w:hAnsi="Times New Roman"/>
          <w:sz w:val="24"/>
        </w:rPr>
        <w:t>A thousand-mile telephone line from Redlands, Cal., to El Paso will be built within a short time,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ft yesterday for Los Angeles, where 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s Baraca Bible class of Trinity Methodist church received its charter from the international headquarters of the organization at Syracus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Van Haselen stated yesterday that he had been instructed to arrest boys caught damaging the lawn at the courthouse. Several trees have been killed by boys using pocket kn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9, 1908</w:t>
      </w:r>
    </w:p>
    <w:p>
      <w:pPr>
        <w:pStyle w:val="Style14"/>
        <w:widowControl/>
        <w:jc w:val="both"/>
        <w:rPr>
          <w:lang w:bidi="he-IL"/>
        </w:rPr>
      </w:pPr>
      <w:r>
        <w:rPr>
          <w:lang w:bidi="he-IL"/>
        </w:rPr>
        <w:t>Miss Alicia Swann will return the middle of the month from her summer vacation spent at Tyler and Ennis.</w:t>
      </w:r>
    </w:p>
    <w:p>
      <w:pPr>
        <w:pStyle w:val="Style14"/>
        <w:widowControl/>
        <w:jc w:val="both"/>
        <w:rPr>
          <w:lang w:bidi="he-IL"/>
        </w:rPr>
      </w:pPr>
      <w:r>
        <w:rPr>
          <w:lang w:bidi="he-IL"/>
        </w:rPr>
      </w:r>
    </w:p>
    <w:p>
      <w:pPr>
        <w:pStyle w:val="Style14"/>
        <w:widowControl/>
        <w:jc w:val="both"/>
        <w:rPr>
          <w:lang w:bidi="he-IL"/>
        </w:rPr>
      </w:pPr>
      <w:r>
        <w:rPr>
          <w:lang w:bidi="he-IL"/>
        </w:rPr>
        <w:t>Eugene Neff told the Chamber of Commerce that while in California he learned that a telephone line was to be built from California to El Paso, and eventually extended from El Paso to the East.</w:t>
      </w:r>
    </w:p>
    <w:p>
      <w:pPr>
        <w:pStyle w:val="Style14"/>
        <w:widowControl/>
        <w:jc w:val="both"/>
        <w:rPr>
          <w:lang w:bidi="he-IL"/>
        </w:rPr>
      </w:pPr>
      <w:r>
        <w:rPr>
          <w:lang w:bidi="he-IL"/>
        </w:rPr>
      </w:r>
    </w:p>
    <w:p>
      <w:pPr>
        <w:pStyle w:val="Style14"/>
        <w:widowControl/>
        <w:jc w:val="both"/>
        <w:rPr/>
      </w:pPr>
      <w:r>
        <w:rPr>
          <w:lang w:bidi="he-IL"/>
        </w:rPr>
        <w:t>Garnett King, general agent of the Southwestern, phoned from Cloudcroft asking City Ticket Agent H.D. McGregor to send him an Irish “cop” costume to wear at the masquerade ball.</w:t>
      </w:r>
    </w:p>
    <w:p>
      <w:pPr>
        <w:pStyle w:val="Style14"/>
        <w:widowControl/>
        <w:jc w:val="both"/>
        <w:rPr>
          <w:lang w:bidi="he-IL"/>
        </w:rPr>
      </w:pPr>
      <w:r>
        <w:rPr>
          <w:lang w:bidi="he-IL"/>
        </w:rPr>
      </w:r>
    </w:p>
    <w:p>
      <w:pPr>
        <w:pStyle w:val="Style14"/>
        <w:widowControl/>
        <w:jc w:val="both"/>
        <w:rPr>
          <w:lang w:bidi="he-IL"/>
        </w:rPr>
      </w:pPr>
      <w:r>
        <w:rPr>
          <w:lang w:bidi="he-IL"/>
        </w:rPr>
        <w:t>Ysleta residents have asked the County Commissioners to make the macadam boulevard, which has been constructed at a width of 16 feet down the Valley, 24 feet wide through the main street of Ysleta, a distance of 2400 fe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8</w:t>
      </w:r>
    </w:p>
    <w:p>
      <w:pPr>
        <w:pStyle w:val="Normal"/>
        <w:jc w:val="both"/>
        <w:rPr>
          <w:rFonts w:ascii="Times New Roman" w:hAnsi="Times New Roman" w:cs="Times New Roman"/>
        </w:rPr>
      </w:pPr>
      <w:r>
        <w:rPr>
          <w:rFonts w:cs="Times New Roman" w:ascii="Times New Roman" w:hAnsi="Times New Roman"/>
        </w:rPr>
        <w:t>Miss Alicia Swann will return the middle of the month from her summer vacation spent at Tyler and Enn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Neff told the Chamber of Commerce that while in California he learned that a telephone line was to be built from California to El Paso, and eventually extended from El Paso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nett King, general agent of the Southwestern phoned from Cloudcroft asking City Ticket Agent H.D. McGregor to send him an Irish “cop” costume to wear to the masquerade ball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sleta residents have asked the County Commissioners to make the macadam boulevard, which has been constructed at a width of 16 feet down the valley, 24 feet wide through the main street of Ysleta a distance of 240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908</w:t>
      </w:r>
    </w:p>
    <w:p>
      <w:pPr>
        <w:pStyle w:val="PlainText"/>
        <w:jc w:val="both"/>
        <w:rPr/>
      </w:pPr>
      <w:r>
        <w:rPr>
          <w:rFonts w:cs="Times New Roman" w:ascii="Times New Roman" w:hAnsi="Times New Roman"/>
          <w:sz w:val="24"/>
        </w:rPr>
        <w:t>Eugene Neff stated in a chamber of commerce meeting that arrangements are being completed by a company, with Epes Randolph at the head, to build a 1000-mile telephone line from Redlands, Calif., to El Paso, which will be extended eastward, if the demand warrant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eorge Curry has announced that the capital of New Mexico will be moved from Santa Fe to Albuquerque for two weeks during the irrigation congress in Albuquerque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amogordo canning factory, which will be built and equipped with funds raised in that city, will shortly be contracted for. The cannery and equipment will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Smith was renominated by the Democrats for territorial delegate to congress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Richard Burges and John M. Wyatt, delegates to the state Democratic convention,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rther importation of 3000 head of cattle has been made by the El Paso livestock commission from the Terragas ranch in Mexico, for the Nelson Morris company in Sou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has been broken for the administration building at A. and M. college,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Kendall Thaw, who has been committed to the asylum for the criminal insane at Matteawan, N.Y., for the murder of Stanford White, has filed a petition in bankruptcy, declaring that his liabilities exceed his assets by $350,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Logan and daughter, Alice, and Miss Bertha Burnham have gone to Los Angeles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of the Southwestern, who is spending some time at Cloudcroft, appeared as an Irish “cop” at the masquerade ball at that res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9, 1908</w:t>
      </w:r>
    </w:p>
    <w:p>
      <w:pPr>
        <w:pStyle w:val="PlainText"/>
        <w:jc w:val="both"/>
        <w:rPr/>
      </w:pPr>
      <w:r>
        <w:rPr>
          <w:rFonts w:cs="Times New Roman" w:ascii="Times New Roman" w:hAnsi="Times New Roman"/>
          <w:sz w:val="24"/>
        </w:rPr>
        <w:t>Burglars yesterday entered the Orphan’s, club, 817 North El Paso street, and ransacked the pockets of several members of the club while they sl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Hernandez, age 9, one of the youngest matadors in the world, killed two fierce bulls at the Juarez bull ring yesterday. J.M. Pachio, age 13, also killed two bu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Loretz was killed and Walter Bateman and Ted O’Brien were seriously injured by four unidentified Mexicans late last night. The Mexicans attacked the boys on the street with knives. The Americans stated that they did not know the Mexicans. The latter escaped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8</w:t>
      </w:r>
    </w:p>
    <w:p>
      <w:pPr>
        <w:pStyle w:val="Normal"/>
        <w:jc w:val="both"/>
        <w:rPr/>
      </w:pPr>
      <w:r>
        <w:rPr>
          <w:rFonts w:cs="Times New Roman" w:ascii="Times New Roman" w:hAnsi="Times New Roman"/>
        </w:rPr>
        <w:t>When county commissioners counted the yellow metal and the greenbacks of the County at the Guaranty trust and Banking Company they found $85,361.05 in all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officials here were advised that there is 12 feet of water in the Rio Grande at San Marcial which should reach El Paso about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ng men coming from Mexico report the famous El Tigre Mine has been bonded by the present owners to the Phelps-Dodge Company of New York for $8,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onded indebtedness of the County is $76,000. $44,000 in Courthouse and jail bonds at 5 per cent $4000 in funded indebtedness bonds of 4 per cent and $28,000 in Courthouse addition bonds at 3 perc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0, 1908</w:t>
      </w:r>
    </w:p>
    <w:p>
      <w:pPr>
        <w:pStyle w:val="PlainText"/>
        <w:jc w:val="both"/>
        <w:rPr>
          <w:rFonts w:ascii="Times New Roman" w:hAnsi="Times New Roman" w:cs="Times New Roman"/>
          <w:sz w:val="24"/>
        </w:rPr>
      </w:pPr>
      <w:r>
        <w:rPr>
          <w:rFonts w:cs="Times New Roman" w:ascii="Times New Roman" w:hAnsi="Times New Roman"/>
          <w:sz w:val="24"/>
        </w:rPr>
        <w:t>The Atlantic fleet, on tour of the world, has arrived at Auckland, New Zealand, where it was given an enthusiastic welcome by the British col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famous El Tigre mine in Mexico has been bonded to the Phelps-Dodge corporation for $8,000,000, and that a railroad line will be built from the property to Nacoz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n jewels of the shah of Persia have been pawned by the shah, who is a prisoner in his palace, held by his troops for nonpayment of salaries, which he is unable to ra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ailroad commission of Texas has issued a bulletin which reports that 33 persons were killed in Texas during the first three months of this year in 26 train wrecks and accidents. Three hundred and seventy-six perso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car of melons to be shipped from Las Cruces this season passed through El Paso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shed in the rear of 1401 Wyoming street, causing a small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rise of 12 feet in the river at San Marci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fton team, which played a series of return games with the Southwestern team at Washington park, won two out of the three games played. Gutierrez pitched for the hom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Rynerson, until recently, deputy constable under Manen Clements, has gone to Mexico, where he will engage in mining with A.J.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e Doane, of the postoffice force, has returned from Cloudcroft, where she spent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M. Dean, Mr. and Mrs. F.C. Earle, Mr. and Mrs. W.D. Howe, Mr. and Mrs. H.S. Beach, Mr. and Mrs. James L. Marr, Messrs. Floyd Payne, Winchester Cooley and F.J. Feldman formed a motor picnic party at San J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dnesday Bridge club was entertained by Mrs. Julius;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ilsa Frank entertained a number of her friends with a card party in honor of her guest, Miss Helen Clagett,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ngagement of Miss Eunice Drewery to Lynn R. McClintock has been announc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0, 1908</w:t>
      </w:r>
    </w:p>
    <w:p>
      <w:pPr>
        <w:pStyle w:val="PlainText"/>
        <w:jc w:val="both"/>
        <w:rPr/>
      </w:pPr>
      <w:r>
        <w:rPr>
          <w:rFonts w:cs="Times New Roman" w:ascii="Times New Roman" w:hAnsi="Times New Roman"/>
          <w:sz w:val="24"/>
        </w:rPr>
        <w:t>The valley road will be extended to points beyond Ysleta if the plans of the county commissioners materialize,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late last night broke into the rear of the Hotel Alvarado. They were frightened away by the night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M. Schugt is spending a few week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ispatcher Henry Connolly of the G.H.&amp;S.A. railroad left yesterday for Del R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uine felt hats in the latest styles are advertised at $2.50 by the R.C. Lightbody Cloth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1, 1908</w:t>
      </w:r>
    </w:p>
    <w:p>
      <w:pPr>
        <w:pStyle w:val="Style14"/>
        <w:widowControl/>
        <w:jc w:val="both"/>
        <w:rPr>
          <w:lang w:bidi="he-IL"/>
        </w:rPr>
      </w:pPr>
      <w:r>
        <w:rPr>
          <w:lang w:bidi="he-IL"/>
        </w:rPr>
        <w:t>When the County Commissioners counted the yellow metal and the greenbacks of the County at the Guaranty Trust and Banking Co. they found $85,351.05 in all funds.</w:t>
      </w:r>
    </w:p>
    <w:p>
      <w:pPr>
        <w:pStyle w:val="Style14"/>
        <w:widowControl/>
        <w:jc w:val="both"/>
        <w:rPr>
          <w:lang w:bidi="he-IL"/>
        </w:rPr>
      </w:pPr>
      <w:r>
        <w:rPr>
          <w:lang w:bidi="he-IL"/>
        </w:rPr>
      </w:r>
    </w:p>
    <w:p>
      <w:pPr>
        <w:pStyle w:val="Style14"/>
        <w:widowControl/>
        <w:jc w:val="both"/>
        <w:rPr/>
      </w:pPr>
      <w:r>
        <w:rPr>
          <w:lang w:bidi="he-IL"/>
        </w:rPr>
        <w:t>Santa Fe officials here were advised that there is 12 feet or Water in the Rio Grande at San Marcial, which should reach El Paso tomorrow.</w:t>
      </w:r>
    </w:p>
    <w:p>
      <w:pPr>
        <w:pStyle w:val="Style14"/>
        <w:widowControl/>
        <w:jc w:val="both"/>
        <w:rPr>
          <w:lang w:bidi="he-IL"/>
        </w:rPr>
      </w:pPr>
      <w:r>
        <w:rPr>
          <w:lang w:bidi="he-IL"/>
        </w:rPr>
      </w:r>
    </w:p>
    <w:p>
      <w:pPr>
        <w:pStyle w:val="Style14"/>
        <w:widowControl/>
        <w:jc w:val="both"/>
        <w:rPr>
          <w:lang w:bidi="he-IL"/>
        </w:rPr>
      </w:pPr>
      <w:r>
        <w:rPr>
          <w:lang w:bidi="he-IL"/>
        </w:rPr>
        <w:t>Mining men coming from Mexico report that the famous El Tigre Mine has been bonded by the present owners to the Phelps-Dodge Co. of New York for $8,000,000.</w:t>
      </w:r>
    </w:p>
    <w:p>
      <w:pPr>
        <w:pStyle w:val="Style14"/>
        <w:widowControl/>
        <w:jc w:val="both"/>
        <w:rPr>
          <w:lang w:bidi="he-IL"/>
        </w:rPr>
      </w:pPr>
      <w:r>
        <w:rPr>
          <w:lang w:bidi="he-IL"/>
        </w:rPr>
      </w:r>
    </w:p>
    <w:p>
      <w:pPr>
        <w:pStyle w:val="Style14"/>
        <w:widowControl/>
        <w:jc w:val="both"/>
        <w:rPr>
          <w:lang w:bidi="he-IL"/>
        </w:rPr>
      </w:pPr>
      <w:r>
        <w:rPr>
          <w:lang w:bidi="he-IL"/>
        </w:rPr>
        <w:t>Artesia, N. M., raises peaches averaging 15 ounces in weight on four-year-old trees. Of course, El Paso Valley can beat this if it half tri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8</w:t>
      </w:r>
    </w:p>
    <w:p>
      <w:pPr>
        <w:pStyle w:val="Normal"/>
        <w:jc w:val="both"/>
        <w:rPr/>
      </w:pPr>
      <w:r>
        <w:rPr>
          <w:rFonts w:cs="Times New Roman" w:ascii="Times New Roman" w:hAnsi="Times New Roman"/>
        </w:rPr>
        <w:t>M. Loewenstein of Ysleta has shipped 2000 boxes of his fine Bartlett pears to New Orleans. He has some fine grapes that are now ready for shipment. The Herald knows they are fine for he sent up some for sampling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s melons are in the market now. The El Paso Valley is backward in the cantaloupe business and it is time out Valley land owners were awaking to the opportunity open in this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esia N.M. raises peaches averaging 156 ounces in weight on four year old trees. Of course the El Paso Valley can beat this if it half t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908</w:t>
      </w:r>
    </w:p>
    <w:p>
      <w:pPr>
        <w:pStyle w:val="PlainText"/>
        <w:jc w:val="both"/>
        <w:rPr/>
      </w:pPr>
      <w:r>
        <w:rPr>
          <w:rFonts w:cs="Times New Roman" w:ascii="Times New Roman" w:hAnsi="Times New Roman"/>
          <w:sz w:val="24"/>
        </w:rPr>
        <w:t>Bisbee, Ariz., was again visited by a heavy flood which did great damage. The postoffice was again nearly wrecked and buildings on Howell street were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was picked up and carried for three blocks by a tornado at Mondon, N.D., which did damage amounting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Plunckett, governor of New Zealand, entertained admiral Sperry and officers of the visiting North Atlantic fleet at Auckland, with a large banquet, at which one thousand men were seated. The men of the fleet were the guests of the city at a huge sm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ilbur Wright made a successful flight with his airplane at Lemans, France. The flight lasted six minut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s attached to the patrol wagon of the police department ran away near Stanton and Seventh streets, and the wagon skidded in making a turn, wreck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with Well-Roth &amp; company, of Cincinnati, for the sale of the Bisbee school bonds totaling $9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baseball team was defeated at Organ, N.M. by a team from that place by the score of 11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ep growers of Carlsbad have formed an association, in the organization of which they were assisted by Elza White, Will Norris, W.T. White, Charles de Bremond, Frank Lovelace and Albert Turner, of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avis, of the El Paso Military school, has left for Chihuahua City and other points in Mexico to enroll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Conrad and Herman R. Goodman were married at the home of the bride at 402 North St. Vrain street, by the Rev. H.D.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by Taylor entertained a number of her friends at her home on Texas street with a dancing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Don J. Smith to Miss Lucy B. Hamilton on August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rah Baxter and Miss Carolyn Cobb, who have been the guests of Mr. and Mrs. Z.L. Cobb, have returned to their home in Athens,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1, 1908</w:t>
      </w:r>
    </w:p>
    <w:p>
      <w:pPr>
        <w:pStyle w:val="PlainText"/>
        <w:jc w:val="both"/>
        <w:rPr>
          <w:rFonts w:ascii="Times New Roman" w:hAnsi="Times New Roman" w:cs="Times New Roman"/>
          <w:sz w:val="24"/>
        </w:rPr>
      </w:pPr>
      <w:r>
        <w:rPr>
          <w:rFonts w:cs="Times New Roman" w:ascii="Times New Roman" w:hAnsi="Times New Roman"/>
          <w:sz w:val="24"/>
        </w:rPr>
        <w:t>A burglar was arrested in the rear of the B. Blumenthal store by Officer George Briggs and Will Meers, a night watchman at the stor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furnishing the El Paso Military Institute dormitory have been called for. The institute will be opened about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2, 1908</w:t>
      </w:r>
    </w:p>
    <w:p>
      <w:pPr>
        <w:pStyle w:val="Style14"/>
        <w:widowControl/>
        <w:jc w:val="both"/>
        <w:rPr>
          <w:lang w:bidi="he-IL"/>
        </w:rPr>
      </w:pPr>
      <w:r>
        <w:rPr>
          <w:lang w:bidi="he-IL"/>
        </w:rPr>
        <w:t>M. Loewenstein of Ysleta has shipped 200 boxes of his fine Bartlett pears to New Orleans. He has some fine grapes that are now ready for shipment. The Herald knows they are fine, for he sent up some for sampling.</w:t>
      </w:r>
    </w:p>
    <w:p>
      <w:pPr>
        <w:pStyle w:val="Style14"/>
        <w:widowControl/>
        <w:jc w:val="both"/>
        <w:rPr>
          <w:lang w:bidi="he-IL"/>
        </w:rPr>
      </w:pPr>
      <w:r>
        <w:rPr>
          <w:lang w:bidi="he-IL"/>
        </w:rPr>
      </w:r>
    </w:p>
    <w:p>
      <w:pPr>
        <w:pStyle w:val="Style14"/>
        <w:widowControl/>
        <w:jc w:val="both"/>
        <w:rPr>
          <w:lang w:bidi="he-IL"/>
        </w:rPr>
      </w:pPr>
      <w:r>
        <w:rPr>
          <w:lang w:bidi="he-IL"/>
        </w:rPr>
        <w:t>Bonded indebtedness of the County is $76,-000; $44,000 in Courthouse and Jail bonds at 5 per cent; $4000 in funded indebtedness bonds at 4 per cent, and $28,000 in Courthouse addition bonds at 3 per cent.</w:t>
      </w:r>
    </w:p>
    <w:p>
      <w:pPr>
        <w:pStyle w:val="Style14"/>
        <w:widowControl/>
        <w:jc w:val="both"/>
        <w:rPr>
          <w:lang w:bidi="he-IL"/>
        </w:rPr>
      </w:pPr>
      <w:r>
        <w:rPr>
          <w:lang w:bidi="he-IL"/>
        </w:rPr>
      </w:r>
    </w:p>
    <w:p>
      <w:pPr>
        <w:pStyle w:val="Style14"/>
        <w:widowControl/>
        <w:jc w:val="both"/>
        <w:rPr/>
      </w:pPr>
      <w:r>
        <w:rPr>
          <w:lang w:bidi="he-IL"/>
        </w:rPr>
        <w:t>Alamogordo’s melons are in the market now. The El Paso Valley is backward in the cantaloupe business, and it is time our Valley land owners were awaking to the opportunity open in this trad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8</w:t>
      </w:r>
    </w:p>
    <w:p>
      <w:pPr>
        <w:pStyle w:val="Normal"/>
        <w:jc w:val="both"/>
        <w:rPr/>
      </w:pPr>
      <w:r>
        <w:rPr>
          <w:rFonts w:cs="Times New Roman" w:ascii="Times New Roman" w:hAnsi="Times New Roman"/>
        </w:rPr>
        <w:t>Carlsbad sends her peaches to Denver and Colorado Springs to sell for above the market, while El Paso growers complain there is no market” for their crops. What ails El Paso growers? Lack of cooperative effort larg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runaway of the patrol wagon team Chief Campbell has asked Alderman Blumenthal for a regular driver. At present one of the mounted men has to drive the wagon and both men at the station respond unless a patrolman can be picked up on the beat near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lready Clovis ranks with the best cities in New Mexico, and the time is not far distant when she will become the metropolitan railroad and commercial center of the west,” says the Post of that live town El Paso better wake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lth Department has a man distributing cards to all physicians, hospitals and rooming houses on which all cases of tuberculosis and all contagious disease must be reported to that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08</w:t>
      </w:r>
    </w:p>
    <w:p>
      <w:pPr>
        <w:pStyle w:val="PlainText"/>
        <w:jc w:val="both"/>
        <w:rPr/>
      </w:pPr>
      <w:r>
        <w:rPr>
          <w:rFonts w:cs="Times New Roman" w:ascii="Times New Roman" w:hAnsi="Times New Roman"/>
          <w:sz w:val="24"/>
        </w:rPr>
        <w:t>With a salute of 46 guns, representing the 46 states of the union, William Jennings Bryan was officially notified at his home in Lincoln, Neb., by the leaders of the Democratic party of his nomination for the presidency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O’Connor has been made El Paso county chairman of the Democratic party in place of R.V. Bow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Barbee, electrician, employed by the street car company, was injured in a fall from a pole at Second and Overland streets, and died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existence of nearly half a century without one, Juarez is to have a steam laundry. The enterprise is headed by Harry Shipley (Big Kid) and machinery has been order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C.A. Kinne, of the chamber of commerce, and W.R. Humphries are in the lower valley making pictures to be used in the book on El Paso to be issu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use erected by W.A. Sutherland, at Las Cruces, has been rented by “Los Solteros,” a club composed of the bachelor members of the faculty of A. and 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excavating the big well at the mesa water plant has been completed and the work of installing the big pump has been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ridge at Santa Fe was burned and all railroad traffic is ti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United States Doctor Roger Q. Mills, of Texas, was successfully operated on at Johns Hopkins hospital in Baltimore, and hope is expressed for his complete recovery, despite his advanced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R. Comfort entertained a number of her friends with a bridge party. Mrs. Guy Warren made high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W. Hause, Leslie Gillette, and Henry A. Schaffer have returned form a vacation on the Ruid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2, 1908</w:t>
      </w:r>
    </w:p>
    <w:p>
      <w:pPr>
        <w:pStyle w:val="PlainText"/>
        <w:jc w:val="both"/>
        <w:rPr/>
      </w:pPr>
      <w:r>
        <w:rPr>
          <w:rFonts w:cs="Times New Roman" w:ascii="Times New Roman" w:hAnsi="Times New Roman"/>
          <w:sz w:val="24"/>
        </w:rPr>
        <w:t>W.J. Rand, alderman during the administration of the late Mayor Charles Davis, was in El Paso yesterday on business. Mr. Rand has now turned his attention to f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Richard Burges, now at the Democratic convention at San Antonio, is representing El Paso interests in protesting the recent increase in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secretary of the chamber of commerce with Photographer W.R. Humphries, returned yesterday from El Paso valley, where pictures of farms and farm products were made for the purpose of advertis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Moneysmith, in charge of the construction work on the dam at Chihuahua, stated yesterday that the project was practically completed. Mr. Moneysmith was formerly connected with the McQuatters Plumbing and Machinery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eps towards organized an association that will have for its purpose the improvement of farm lands in El Paso valley, will be taken this morning at a meeting of the directors of the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3, 1908</w:t>
      </w:r>
    </w:p>
    <w:p>
      <w:pPr>
        <w:pStyle w:val="Style14"/>
        <w:widowControl/>
        <w:jc w:val="both"/>
        <w:rPr>
          <w:lang w:bidi="he-IL"/>
        </w:rPr>
      </w:pPr>
      <w:r>
        <w:rPr>
          <w:lang w:bidi="he-IL"/>
        </w:rPr>
        <w:t>Carlsbad sends her peaches to Denver and Colorado Springs to sell for above the market, while El Paso growers claim there is “no market” for their crops. What ails El Paso growers? Lack of co-operative effort largely.</w:t>
      </w:r>
    </w:p>
    <w:p>
      <w:pPr>
        <w:pStyle w:val="Style14"/>
        <w:widowControl/>
        <w:jc w:val="both"/>
        <w:rPr>
          <w:lang w:bidi="he-IL"/>
        </w:rPr>
      </w:pPr>
      <w:r>
        <w:rPr>
          <w:lang w:bidi="he-IL"/>
        </w:rPr>
      </w:r>
    </w:p>
    <w:p>
      <w:pPr>
        <w:pStyle w:val="Style14"/>
        <w:widowControl/>
        <w:jc w:val="both"/>
        <w:rPr/>
      </w:pPr>
      <w:r>
        <w:rPr>
          <w:lang w:bidi="he-IL"/>
        </w:rPr>
        <w:t>Since the runaway of the patrol wagon team, Chief Campbell has asked Alderman Blumenthal for a regular driver. At present one of the mounted men has to drive the wagon and both men at the station respond unless a patrolman can be picked up on the beat near the station.</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 xml:space="preserve">Already </w:t>
      </w:r>
      <w:r>
        <w:rPr>
          <w:iCs/>
          <w:lang w:bidi="he-IL"/>
        </w:rPr>
        <w:t xml:space="preserve">Clovis </w:t>
      </w:r>
      <w:r>
        <w:rPr>
          <w:lang w:bidi="he-IL"/>
        </w:rPr>
        <w:t>ranks with the best cities in New Mexico and the time is not far distant when she will become the metropolitan railroad and commercial center of the West,” says the Post of that live town. El Paso had better wake up.</w:t>
      </w:r>
    </w:p>
    <w:p>
      <w:pPr>
        <w:pStyle w:val="Style14"/>
        <w:widowControl/>
        <w:jc w:val="both"/>
        <w:rPr>
          <w:lang w:bidi="he-IL"/>
        </w:rPr>
      </w:pPr>
      <w:r>
        <w:rPr>
          <w:lang w:bidi="he-IL"/>
        </w:rPr>
      </w:r>
    </w:p>
    <w:p>
      <w:pPr>
        <w:pStyle w:val="Style14"/>
        <w:widowControl/>
        <w:jc w:val="both"/>
        <w:rPr>
          <w:lang w:bidi="he-IL"/>
        </w:rPr>
      </w:pPr>
      <w:r>
        <w:rPr>
          <w:lang w:bidi="he-IL"/>
        </w:rPr>
        <w:t>The Health Department has a man distributing cards to all physicians, hospitals and rooming houses on which all cases of tuberculosis and contagious disease must be reported to that departm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8</w:t>
      </w:r>
    </w:p>
    <w:p>
      <w:pPr>
        <w:pStyle w:val="Normal"/>
        <w:jc w:val="both"/>
        <w:rPr/>
      </w:pPr>
      <w:r>
        <w:rPr>
          <w:rFonts w:cs="Times New Roman" w:ascii="Times New Roman" w:hAnsi="Times New Roman"/>
        </w:rPr>
        <w:t>A report from Las Cruces says that artesian water has been struck on the Dr. Robertson ranch, three miles south of town. The report caused much interest, as possibilities of flowing wells would eliminate danger from water scarcity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chesne and Felix Martinez transferred all title in the building known as the Center Block, corner of El Paso and San Francisco streets, together with the warehouse property extending northward to railroad to the Herald Building Company for a consideration of about $1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hearing a report by E.A. Ross, new supervisor of manual training, the School Board decided to build an annex to the high school for manual training work, if it can be constructed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3, 1908</w:t>
      </w:r>
    </w:p>
    <w:p>
      <w:pPr>
        <w:pStyle w:val="PlainText"/>
        <w:jc w:val="both"/>
        <w:rPr/>
      </w:pPr>
      <w:r>
        <w:rPr>
          <w:rFonts w:cs="Times New Roman" w:ascii="Times New Roman" w:hAnsi="Times New Roman"/>
          <w:sz w:val="24"/>
        </w:rPr>
        <w:t>Former Congressman Roger Q. Mills was operated on for appendicitis at Johns Hopkins hospital at Baltimore yesterday. He is reported doi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 Brown and children returned yesterday from Los Angeles where they vi-site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Hall left yesterday for Long Beach, Cal, where be will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eodore Ledel of Austin will arrive in El Paso Sunday to visit her sister-in-law, Mrs. H.P.N. Gammel, 1923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4, 1908</w:t>
      </w:r>
    </w:p>
    <w:p>
      <w:pPr>
        <w:pStyle w:val="Style14"/>
        <w:widowControl/>
        <w:jc w:val="both"/>
        <w:rPr>
          <w:lang w:bidi="he-IL"/>
        </w:rPr>
      </w:pPr>
      <w:r>
        <w:rPr>
          <w:lang w:bidi="he-IL"/>
        </w:rPr>
        <w:t>A report from Las Cruces says that artesian water has been struck on the Dr. Robertson ranch, three miles south of town. The report caused much interest as possibilities of flowing wells would eliminate danger from water scarcity in the future.</w:t>
      </w:r>
    </w:p>
    <w:p>
      <w:pPr>
        <w:pStyle w:val="Style14"/>
        <w:widowControl/>
        <w:jc w:val="both"/>
        <w:rPr>
          <w:lang w:bidi="he-IL"/>
        </w:rPr>
      </w:pPr>
      <w:r>
        <w:rPr>
          <w:lang w:bidi="he-IL"/>
        </w:rPr>
      </w:r>
    </w:p>
    <w:p>
      <w:pPr>
        <w:pStyle w:val="Style14"/>
        <w:widowControl/>
        <w:jc w:val="both"/>
        <w:rPr/>
      </w:pPr>
      <w:r>
        <w:rPr>
          <w:lang w:bidi="he-IL"/>
        </w:rPr>
        <w:t>A. Courchesne and Felix Martinez transferred all title in the building known as the Center Block at El Paso and San Francisco streets, together with the warehouse property extending northward to the railroad, to the Herald Building Co. for a consideration of about $120,000.</w:t>
      </w:r>
    </w:p>
    <w:p>
      <w:pPr>
        <w:pStyle w:val="Style14"/>
        <w:widowControl/>
        <w:jc w:val="both"/>
        <w:rPr>
          <w:lang w:bidi="he-IL"/>
        </w:rPr>
      </w:pPr>
      <w:r>
        <w:rPr>
          <w:lang w:bidi="he-IL"/>
        </w:rPr>
      </w:r>
    </w:p>
    <w:p>
      <w:pPr>
        <w:pStyle w:val="Style14"/>
        <w:widowControl/>
        <w:jc w:val="both"/>
        <w:rPr/>
      </w:pPr>
      <w:r>
        <w:rPr>
          <w:lang w:bidi="he-IL"/>
        </w:rPr>
        <w:t>After hearing a report by E.A. Ross, new supervisor of manual training, the School Board decided to build an annex to the high school for manual training work, if it can be constructed for $10,0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8</w:t>
      </w:r>
    </w:p>
    <w:p>
      <w:pPr>
        <w:pStyle w:val="Normal"/>
        <w:jc w:val="both"/>
        <w:rPr/>
      </w:pPr>
      <w:r>
        <w:rPr>
          <w:rFonts w:cs="Times New Roman" w:ascii="Times New Roman" w:hAnsi="Times New Roman"/>
        </w:rPr>
        <w:t>E.L. DeShazo and other residents of Grand View Addition complain of the lack of water out there saying it is impossible to get water during part of every day when others below them are using it. They say that even when the pressure is strongest they can not draw enough water to wash their h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city of Amarillo has landed a packing house, having put up $3000, toward a plant to cost $150,000. There is room for a reorganization of the slaughtering business in El Paso. We pay to much two-direction freight for our me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Morrison, city passenger agent of the Santa Fe, has returned from Santa Fe. He says the Mesilla Valley is a veritable garden and presents a scene of activity never seen there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nett King has gone to Cloudcroft to attend the fancy dress ball instead of the Irish “cop” makeup he wore last Saturday. Mr. King will wear a directoire skirt, pink tights and a Merry Widow 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908</w:t>
      </w:r>
    </w:p>
    <w:p>
      <w:pPr>
        <w:pStyle w:val="PlainText"/>
        <w:jc w:val="both"/>
        <w:rPr>
          <w:rFonts w:ascii="Times New Roman" w:hAnsi="Times New Roman" w:cs="Times New Roman"/>
          <w:sz w:val="24"/>
        </w:rPr>
      </w:pPr>
      <w:r>
        <w:rPr>
          <w:rFonts w:cs="Times New Roman" w:ascii="Times New Roman" w:hAnsi="Times New Roman"/>
          <w:sz w:val="24"/>
        </w:rPr>
        <w:t>The school board has recommended the erection of an addition at the high school for the housing of the department of manual training which has been added to the course. The addition is not to cost more than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rplane of the Wright brothers, which has been making successful flights in France, was struck by lightning and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Barker, of Atascosa county, has been made secretary of the Democratic convention now in session at San Antonio. Mr. Barker is candidate for state comptro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nounced by the national committee of the Republican party that Wm. R. Taft, nominee for president, will not take the stump during the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roperty owners on Texas street have been given 72 hours’ notice to repair pavements on their property, which order must be complied with or a fence will be built by the city around the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the fire company at Sunset was changed from Sunset Hose Company No. 4 to Sunset Engine company No. 4 at a meeting of the company. Invitations have been issued to a formal housewarming of the new building. The committee in charge of the arrangements is E.E. Neff, C.W. Kellog and H.D. McGreg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Building company has completed arrangements for the purchase of the Center block at the corner of El Paso and San Francisco streets, from A. Courchesne and Felix Martinez, joint owners. The price paid is $1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been issued by the navy department for the organizations of a corps of women nurses for the navy. This is the first time in the history of the navy that women are to be officially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sons of Silver City have purchased one of the principal corners of the city and will erect a large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ty amounting to $4888.50 was collected on a shipment of 1302 head of cattle through the local custom house, shipped from the Terrazas ranch in Chihuahua to be fattened in the Dako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Coles has gone to Kansas City to attend the convention of railway postal clerks, as a delegate from the El Paso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etta Eisentrout and Miss Fannie Buckner, who have been visiting Mr. and Mrs. G.W. Baedaker, have returned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y Woodward, who has been visiting Mrs. Ivy Woodward, has returned to her home at Kauf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an Cleve Knight has gone to Stark, Fla., to visit her aunt, Mrs. Ellery Dav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5, 1908</w:t>
      </w:r>
    </w:p>
    <w:p>
      <w:pPr>
        <w:pStyle w:val="Style14"/>
        <w:widowControl/>
        <w:jc w:val="both"/>
        <w:rPr>
          <w:lang w:bidi="he-IL"/>
        </w:rPr>
      </w:pPr>
      <w:r>
        <w:rPr>
          <w:lang w:bidi="he-IL"/>
        </w:rPr>
        <w:t xml:space="preserve">E.L. DeShazo and other Grand View Addition residents complain of the lack of water, saying it is impossible to get water during part </w:t>
      </w:r>
      <w:r>
        <w:rPr>
          <w:iCs/>
          <w:lang w:bidi="he-IL"/>
        </w:rPr>
        <w:t xml:space="preserve">of </w:t>
      </w:r>
      <w:r>
        <w:rPr>
          <w:lang w:bidi="he-IL"/>
        </w:rPr>
        <w:t xml:space="preserve">every day, when others below them are using it. They </w:t>
      </w:r>
      <w:r>
        <w:rPr>
          <w:iCs/>
          <w:lang w:bidi="he-IL"/>
        </w:rPr>
        <w:t xml:space="preserve">say </w:t>
      </w:r>
      <w:r>
        <w:rPr>
          <w:lang w:bidi="he-IL"/>
        </w:rPr>
        <w:t>that even when the pressure is strongest they cannot draw enough water to wash their hands.</w:t>
      </w:r>
    </w:p>
    <w:p>
      <w:pPr>
        <w:pStyle w:val="Style14"/>
        <w:widowControl/>
        <w:jc w:val="both"/>
        <w:rPr>
          <w:lang w:bidi="he-IL"/>
        </w:rPr>
      </w:pPr>
      <w:r>
        <w:rPr>
          <w:lang w:bidi="he-IL"/>
        </w:rPr>
      </w:r>
    </w:p>
    <w:p>
      <w:pPr>
        <w:pStyle w:val="Style14"/>
        <w:widowControl/>
        <w:jc w:val="both"/>
        <w:rPr/>
      </w:pPr>
      <w:r>
        <w:rPr>
          <w:lang w:bidi="he-IL"/>
        </w:rPr>
        <w:t>The little city of Amarillo has a packing house, having put up $3000 toward a plant to cost $150,000. There is room for a reorganization of the slaughtering business in El Paso. We pay too much two-direction freight on our meat.</w:t>
      </w:r>
    </w:p>
    <w:p>
      <w:pPr>
        <w:pStyle w:val="Style14"/>
        <w:widowControl/>
        <w:jc w:val="both"/>
        <w:rPr>
          <w:lang w:bidi="he-IL"/>
        </w:rPr>
      </w:pPr>
      <w:r>
        <w:rPr>
          <w:lang w:bidi="he-IL"/>
        </w:rPr>
      </w:r>
    </w:p>
    <w:p>
      <w:pPr>
        <w:pStyle w:val="Style14"/>
        <w:widowControl/>
        <w:jc w:val="both"/>
        <w:rPr/>
      </w:pPr>
      <w:r>
        <w:rPr>
          <w:lang w:bidi="he-IL"/>
        </w:rPr>
        <w:t xml:space="preserve">J.S. Morrison, City passenger agent of the Santa Fe, has returned from Santa Fe. He says the Mesilla Valley is a veritable garden and presents a scene </w:t>
      </w:r>
      <w:r>
        <w:rPr>
          <w:iCs/>
          <w:lang w:bidi="he-IL"/>
        </w:rPr>
        <w:t xml:space="preserve">of </w:t>
      </w:r>
      <w:r>
        <w:rPr>
          <w:lang w:bidi="he-IL"/>
        </w:rPr>
        <w:t>activity never seen there before.</w:t>
      </w:r>
    </w:p>
    <w:p>
      <w:pPr>
        <w:pStyle w:val="Style14"/>
        <w:widowControl/>
        <w:jc w:val="both"/>
        <w:rPr>
          <w:lang w:bidi="he-IL"/>
        </w:rPr>
      </w:pPr>
      <w:r>
        <w:rPr>
          <w:lang w:bidi="he-IL"/>
        </w:rPr>
      </w:r>
    </w:p>
    <w:p>
      <w:pPr>
        <w:pStyle w:val="Style14"/>
        <w:widowControl/>
        <w:jc w:val="both"/>
        <w:rPr>
          <w:lang w:bidi="he-IL"/>
        </w:rPr>
      </w:pPr>
      <w:r>
        <w:rPr>
          <w:lang w:bidi="he-IL"/>
        </w:rPr>
        <w:t>Garnett King has gone to Cloudcroft to attend the fancy dress ball. Instead of the Irish “cop” makeup he wore last Saturday, Mr. King will wear a directoire shirt, pink tights and a Merry Widow ha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08</w:t>
      </w:r>
    </w:p>
    <w:p>
      <w:pPr>
        <w:pStyle w:val="PlainText"/>
        <w:jc w:val="both"/>
        <w:rPr>
          <w:rFonts w:ascii="Times New Roman" w:hAnsi="Times New Roman" w:cs="Times New Roman"/>
          <w:sz w:val="24"/>
        </w:rPr>
      </w:pPr>
      <w:r>
        <w:rPr>
          <w:rFonts w:cs="Times New Roman" w:ascii="Times New Roman" w:hAnsi="Times New Roman"/>
          <w:sz w:val="24"/>
        </w:rPr>
        <w:t>William G. McAdoo was made chairman of the “prosperity” convention opened in New York city, under the auspices of the United Commercial Travel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matter of the Mexican Southeastern Railroad company receivership, pending for more than 10 years in the courts of Santa Fe, N.M., judge John R. McFie has approved the final report of the receiver Henry W. Leman, and has dismissed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troops sent to Del Rio for the protection of that section of the country against possible invasion by Mexican rebels are to be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leet, which has been in New Zealand for several days, has sailed for Sidney, N.S.W., and is due to arrive there on Augus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Simpson of Dallas was nominated for governor of Texas and Charles W. Ogden of San Antonio, for lieutenant governor by the Republican convention now in session at Dallas. Charles Stevens and Scott White of El Paso, were made members of the executive and electoral committees,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partment directors have asked for a new buggy for their fire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tracks on the Fort Bliss, Boulevard and Arizona street lines were buried under sand and boulders carried down from the hills by the heavy storm, and traffic was tied up for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ridge three miles east of Florida, near San Marcial, was burned. The bridge was 146 feet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ke Alderete and family have returned to El Paso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Watson entertained at cards in honor of Miss Adalaide Campbell. Mrs. F.C. Earle won fi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Laughlin entertained a number of her small friends with a dancing party in honor of Miss Elizabeth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Kellogg entertained with a skating party at Cloudcroft in honor of their nieces, the Misses Ruth Critchett, Lauramaud Fink and Margaret Kinn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5, 1908</w:t>
      </w:r>
    </w:p>
    <w:p>
      <w:pPr>
        <w:pStyle w:val="PlainText"/>
        <w:jc w:val="both"/>
        <w:rPr/>
      </w:pPr>
      <w:r>
        <w:rPr>
          <w:rFonts w:cs="Times New Roman" w:ascii="Times New Roman" w:hAnsi="Times New Roman"/>
          <w:sz w:val="24"/>
        </w:rPr>
        <w:t>The work of assessing city property will be completed the first week in September by City Collector and Assessor Behr and his assi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land owners of El Paso valley will be called September 9 to consider methods to be employed in improving farms in the valley. Representatives of the Chamber of Commerce will preside ove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returned from Dallas yesterday, where he attended the state Republica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left yesterday for his Deerhead lod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A.S.J. Eylar will leave in a few days for New Mexico and Colorado, where he will spend his vacation. He will b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mente Leiva, resident of East El Paso, was stabbed with a knife by unidentified men and seriously wounded on a downtown street late last night. Leiva was unable to give a description of his assail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6, 1908</w:t>
      </w:r>
    </w:p>
    <w:p>
      <w:pPr>
        <w:pStyle w:val="Style14"/>
        <w:widowControl/>
        <w:jc w:val="both"/>
        <w:rPr/>
      </w:pPr>
      <w:r>
        <w:rPr>
          <w:lang w:bidi="he-IL"/>
        </w:rPr>
        <w:t xml:space="preserve">Travel in and out </w:t>
      </w:r>
      <w:r>
        <w:rPr>
          <w:iCs/>
          <w:lang w:bidi="he-IL"/>
        </w:rPr>
        <w:t xml:space="preserve">of </w:t>
      </w:r>
      <w:r>
        <w:rPr>
          <w:lang w:bidi="he-IL"/>
        </w:rPr>
        <w:t xml:space="preserve">El Paso has been decreasing regularly since the beginning </w:t>
      </w:r>
      <w:r>
        <w:rPr>
          <w:iCs/>
          <w:lang w:bidi="he-IL"/>
        </w:rPr>
        <w:t xml:space="preserve">of </w:t>
      </w:r>
      <w:r>
        <w:rPr>
          <w:lang w:bidi="he-IL"/>
        </w:rPr>
        <w:t>August, and it is now lighter than it has been known before in August for several years. The only explanation offered is the scarcity of money.</w:t>
      </w:r>
    </w:p>
    <w:p>
      <w:pPr>
        <w:pStyle w:val="Style14"/>
        <w:widowControl/>
        <w:jc w:val="both"/>
        <w:rPr>
          <w:lang w:bidi="he-IL"/>
        </w:rPr>
      </w:pPr>
      <w:r>
        <w:rPr>
          <w:lang w:bidi="he-IL"/>
        </w:rPr>
      </w:r>
    </w:p>
    <w:p>
      <w:pPr>
        <w:pStyle w:val="Style14"/>
        <w:widowControl/>
        <w:jc w:val="both"/>
        <w:rPr/>
      </w:pPr>
      <w:r>
        <w:rPr>
          <w:lang w:bidi="he-IL"/>
        </w:rPr>
        <w:t>Postmaster J.A. Smith returned from the Republican state convention in Dallas, and when asked what prospects he thought the Republicans had, his face broke out in a smile and he replied, “Fine, fine.”</w:t>
      </w:r>
    </w:p>
    <w:p>
      <w:pPr>
        <w:pStyle w:val="Style14"/>
        <w:widowControl/>
        <w:jc w:val="both"/>
        <w:rPr>
          <w:lang w:bidi="he-IL"/>
        </w:rPr>
      </w:pPr>
      <w:r>
        <w:rPr>
          <w:lang w:bidi="he-IL"/>
        </w:rPr>
      </w:r>
    </w:p>
    <w:p>
      <w:pPr>
        <w:pStyle w:val="Style14"/>
        <w:widowControl/>
        <w:tabs>
          <w:tab w:val="clear" w:pos="720"/>
          <w:tab w:val="left" w:pos="273" w:leader="none"/>
          <w:tab w:val="left" w:pos="1204" w:leader="none"/>
        </w:tabs>
        <w:jc w:val="both"/>
        <w:rPr/>
      </w:pPr>
      <w:r>
        <w:rPr>
          <w:lang w:bidi="he-IL"/>
        </w:rPr>
        <w:t>Battling Nelson, champion lightweight pugilist of the world, is here en route to San Francisco to fight Joe Gans. He has been visiting his old trainer, Billy Bonner, who owns a ranch near Perry in Quay County.</w:t>
      </w:r>
    </w:p>
    <w:p>
      <w:pPr>
        <w:pStyle w:val="Style14"/>
        <w:widowControl/>
        <w:jc w:val="both"/>
        <w:rPr>
          <w:lang w:bidi="he-IL"/>
        </w:rPr>
      </w:pPr>
      <w:r>
        <w:rPr>
          <w:lang w:bidi="he-IL"/>
        </w:rPr>
      </w:r>
    </w:p>
    <w:p>
      <w:pPr>
        <w:pStyle w:val="Style14"/>
        <w:widowControl/>
        <w:jc w:val="both"/>
        <w:rPr/>
      </w:pPr>
      <w:r>
        <w:rPr>
          <w:lang w:bidi="he-IL"/>
        </w:rPr>
        <w:t>Pass City Lodge No. 757, Brotherhood of Locomotive Firemen and Engineers, was organized by Southwestern firemen and engineers. The new lodge will join in efforts to secure the next grand lodge meeting for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8</w:t>
      </w:r>
    </w:p>
    <w:p>
      <w:pPr>
        <w:pStyle w:val="Normal"/>
        <w:jc w:val="both"/>
        <w:rPr/>
      </w:pPr>
      <w:r>
        <w:rPr>
          <w:rFonts w:cs="Times New Roman" w:ascii="Times New Roman" w:hAnsi="Times New Roman"/>
        </w:rPr>
        <w:t>Travel in and out of El Paso has been increasing regularly since the beginning of August, and it is now lighter than it has been known before in August for several years. The only explanation offered is the scarcity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A. Smith returned from the Republican state convention at Dallas, and when asked what prospects he thought the Republicans had his face broke out in smiles and he replied, “Fine, f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ttling Nelson, champion lightweight pugilist of the world, is here en route to San Francisco to fight Joe Gans. He has been visiting his old trainer, Billy Bonner, who owns a ranch near Perry in Quay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s City Lodge No. 757, Brotherhood of Locomotive Firemen and Engineers, was organized by Southwestern fireman and engineers. The new lodge will join in efforts to secure the next grand lodge meet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908</w:t>
      </w:r>
    </w:p>
    <w:p>
      <w:pPr>
        <w:pStyle w:val="PlainText"/>
        <w:jc w:val="both"/>
        <w:rPr/>
      </w:pPr>
      <w:r>
        <w:rPr>
          <w:rFonts w:cs="Times New Roman" w:ascii="Times New Roman" w:hAnsi="Times New Roman"/>
          <w:sz w:val="24"/>
        </w:rPr>
        <w:t>All the railroads owned by private companies in Austria-Hungary have been taken possession of by the government, following the lead of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Dorsey, of Silver City, N.M., is in El Paso perfecting arrangements for the shipping of about 1000 pounds of meerschaum taken from the mine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50 worth of supplies were taken from the county courthouse by thieves who found entrance through one of the basement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Riley was made master of Pass City lodge No. 757, Brotherhood of Locomotive Engineers and Firemen, just organized and instituted by grand master Timothy Shea, of Peoria,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dom Gould, son of George J. Gould, of New York, arrived in El Paso en route to mines at Guanajuato, Mexico, where he wil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gradual slipping and settling of the concrete casing in the big shaft well of the International Water company, pipes in the first 14 laterals of the upper strata have been broken and badly bent, and new pipes will have to be installed before water can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holding, of a three days’ fair for Luna county at Deming, N.M., during the week of September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uglas baseball team lost both games to the local Southwestern team in the series played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icles of incorporation for the Dairy Farm, company have been issued to operate in Dona Ana county, N.M., M.L. Cadwalader is president of the new company and J.A. Smith secretary and treasurer. The company will operate a farm near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gon road from the Engle damsite to Engle has been completed by the force of 80 men employed for the past two months in its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Brown entertained a number of friends with a “high five” party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Marr has returned from a visi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Austin and two daughters, the Misses Maud and Lillian, have returned from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die Kerr, who has been visiting her brother, Alfred Kerr, in Silver City, N.M.,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Katherine Seamon is recovering from a severe attack of typhoid fe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6, 1908</w:t>
      </w:r>
    </w:p>
    <w:p>
      <w:pPr>
        <w:pStyle w:val="PlainText"/>
        <w:jc w:val="both"/>
        <w:rPr/>
      </w:pPr>
      <w:r>
        <w:rPr>
          <w:rFonts w:cs="Times New Roman" w:ascii="Times New Roman" w:hAnsi="Times New Roman"/>
          <w:sz w:val="24"/>
        </w:rPr>
        <w:t>Two Mexican children were killed by lightning at the home of their parents south of Juarez la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don Smith, son of C.W. Smith, of the El Paso &amp; Southwestern railroad, was seriously injured when struck by a street car while playing on the street at Campbell street and East Boulevar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an unidentified American was found on the street near the McKelligon house on Mesa avenue early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King, superintendent of the El Paso &amp; Southwestern railroad, with headquarters at Douglas,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8</w:t>
      </w:r>
    </w:p>
    <w:p>
      <w:pPr>
        <w:pStyle w:val="Normal"/>
        <w:jc w:val="both"/>
        <w:rPr>
          <w:rFonts w:ascii="Times New Roman" w:hAnsi="Times New Roman" w:cs="Times New Roman"/>
        </w:rPr>
      </w:pPr>
      <w:r>
        <w:rPr>
          <w:rFonts w:cs="Times New Roman" w:ascii="Times New Roman" w:hAnsi="Times New Roman"/>
        </w:rPr>
        <w:t>Arthur Rooksby in the city from Madera headquarters of the Greene enterprises, where the men are said not to have been paid for 22 months, is quite optimistic as to the future and says things are quiet there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e to increased business, about 125 men have been laid off at the Southwestern shops, leaving only about 400 men at work. These will work nine hours a day six days a week instead of five eight-hour days as the shops been run during the past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M. Gordon, one of the first engineers to take an engine out of Juarez on the Mexico Central, has returned from Japan where he spent five years. He says there is a strong feeling among lower class Japanese against the United States, and if the people could have their way, there would be war between the countries before the end of the year. There is a general feeling, he said, that the Japs could whip the American as easily as they whipped the Russ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f the Democratic Party in Texas seems to be willing to go without whisky and seems determined to lead the other half out of temp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908</w:t>
      </w:r>
    </w:p>
    <w:p>
      <w:pPr>
        <w:pStyle w:val="PlainText"/>
        <w:jc w:val="both"/>
        <w:rPr>
          <w:rFonts w:ascii="Times New Roman" w:hAnsi="Times New Roman" w:cs="Times New Roman"/>
          <w:sz w:val="24"/>
        </w:rPr>
      </w:pPr>
      <w:r>
        <w:rPr>
          <w:rFonts w:cs="Times New Roman" w:ascii="Times New Roman" w:hAnsi="Times New Roman"/>
          <w:sz w:val="24"/>
        </w:rPr>
        <w:t>Two children of Norberto Chavez were killed by a stroke of lightning at thei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for the erection of the new home of the Knights of Columbus, to be located at the corner of Virginia street and Myrtle avenue, have been let and work will be started within the nex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ipts of the Texas railroads were about $12,500,000 less for the first nine months of the fiscal year than they were for the same perio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rains again washed out the “crib” on the G.H. west of the city, and trains are being detoured over the Santa Fe until repair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cantaloupes shipped from Las Cruces to Chicago brought $3.25 and created a strong demand for melons from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car line is again out of commission on account of the tracks being covered with sand and gravel, washed down from the hills by a heavy rain stor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of Elks has issued a new roster and history of the lodge. The history was written by Dr. Hugh Crouse, exalted ruler. The lodge was first instituted in 18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irst Baptist church are arranging for a memorial for the International singing evangelist Ira D. San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E.P. Hill and daughter, of 911 </w:t>
      </w:r>
    </w:p>
    <w:p>
      <w:pPr>
        <w:pStyle w:val="PlainText"/>
        <w:jc w:val="both"/>
        <w:rPr/>
      </w:pPr>
      <w:r>
        <w:rPr>
          <w:rFonts w:cs="Times New Roman" w:ascii="Times New Roman" w:hAnsi="Times New Roman"/>
          <w:sz w:val="24"/>
        </w:rPr>
        <w:t>Montana street,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daughter to Mr. and Mrs. John Emmett Lockhart at the home of Mrs. Lockhart’s parents in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and daughter, Mrs. Richard Stevenson, who have been spending the summer in Alaska, are now in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7, 1908</w:t>
      </w:r>
    </w:p>
    <w:p>
      <w:pPr>
        <w:pStyle w:val="PlainText"/>
        <w:jc w:val="both"/>
        <w:rPr/>
      </w:pPr>
      <w:r>
        <w:rPr>
          <w:rFonts w:cs="Times New Roman" w:ascii="Times New Roman" w:hAnsi="Times New Roman"/>
          <w:sz w:val="24"/>
        </w:rPr>
        <w:t>The St. Louis shaving parlor, 213 St. Louis street was ransacked by burglars early yesterday morning, according to reports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ula May Hanna, wife of American Consul General Phillip C. Hanna, of the northern district of Mexico, died at her home, 1415 Wyoming street. Mrs. Hanna recently returned from Porto Rico, where she was connected actively with the Woman’s Relief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has returned from the Democratic convention held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Eylar, with a party of friends, left for New Mexico and Colorado last night on a hunt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8, 1908</w:t>
      </w:r>
    </w:p>
    <w:p>
      <w:pPr>
        <w:pStyle w:val="Style14"/>
        <w:widowControl/>
        <w:jc w:val="both"/>
        <w:rPr/>
      </w:pPr>
      <w:r>
        <w:rPr>
          <w:lang w:bidi="he-IL"/>
        </w:rPr>
        <w:t>Arthur Rooksby, here from Madera, Chih., headquarters for the Greene Enterprises, where the men are said not to have been paid for 22 months, is quite optimistic about the future and says things are quiet there now.</w:t>
      </w:r>
    </w:p>
    <w:p>
      <w:pPr>
        <w:pStyle w:val="Style14"/>
        <w:widowControl/>
        <w:jc w:val="both"/>
        <w:rPr>
          <w:lang w:bidi="he-IL"/>
        </w:rPr>
      </w:pPr>
      <w:r>
        <w:rPr>
          <w:lang w:bidi="he-IL"/>
        </w:rPr>
      </w:r>
    </w:p>
    <w:p>
      <w:pPr>
        <w:pStyle w:val="Style14"/>
        <w:widowControl/>
        <w:jc w:val="both"/>
        <w:rPr/>
      </w:pPr>
      <w:r>
        <w:rPr>
          <w:lang w:bidi="he-IL"/>
        </w:rPr>
        <w:t xml:space="preserve">Due to decreased business, about 125 men have been laid off at the Southwestern shops, leaving about 400 men at work. These will work nine hours a day, six days a week, instead </w:t>
      </w:r>
      <w:r>
        <w:rPr>
          <w:iCs/>
          <w:lang w:bidi="he-IL"/>
        </w:rPr>
        <w:t xml:space="preserve">at </w:t>
      </w:r>
      <w:r>
        <w:rPr>
          <w:lang w:bidi="he-IL"/>
        </w:rPr>
        <w:t>five eight hour days as the shops have been run during the past six weeks.</w:t>
      </w:r>
    </w:p>
    <w:p>
      <w:pPr>
        <w:pStyle w:val="Style14"/>
        <w:widowControl/>
        <w:jc w:val="both"/>
        <w:rPr>
          <w:lang w:bidi="he-IL"/>
        </w:rPr>
      </w:pPr>
      <w:r>
        <w:rPr>
          <w:lang w:bidi="he-IL"/>
        </w:rPr>
      </w:r>
    </w:p>
    <w:p>
      <w:pPr>
        <w:pStyle w:val="Style14"/>
        <w:widowControl/>
        <w:jc w:val="both"/>
        <w:rPr/>
      </w:pPr>
      <w:r>
        <w:rPr>
          <w:lang w:bidi="he-IL"/>
        </w:rPr>
        <w:t xml:space="preserve">Thomas M. Gordon, one </w:t>
      </w:r>
      <w:r>
        <w:rPr>
          <w:iCs/>
          <w:lang w:bidi="he-IL"/>
        </w:rPr>
        <w:t xml:space="preserve">of </w:t>
      </w:r>
      <w:r>
        <w:rPr>
          <w:lang w:bidi="he-IL"/>
        </w:rPr>
        <w:t xml:space="preserve">the first engineers to take an engine out </w:t>
      </w:r>
      <w:r>
        <w:rPr>
          <w:iCs/>
          <w:lang w:bidi="he-IL"/>
        </w:rPr>
        <w:t xml:space="preserve">of </w:t>
      </w:r>
      <w:r>
        <w:rPr>
          <w:lang w:bidi="he-IL"/>
        </w:rPr>
        <w:t>Juarez on the Mexico Central, has returned from Japan. He says there is a strong feeling among lower class Japanese against the United States, and if the people could have their way, there would be war before the end of the year. “There is a general feeling,” he said, “that the Japs could whip the Americans as easily as they whipped the Russians.”</w:t>
      </w:r>
    </w:p>
    <w:p>
      <w:pPr>
        <w:pStyle w:val="Style14"/>
        <w:widowControl/>
        <w:jc w:val="both"/>
        <w:rPr>
          <w:lang w:bidi="he-IL"/>
        </w:rPr>
      </w:pPr>
      <w:r>
        <w:rPr>
          <w:lang w:bidi="he-IL"/>
        </w:rPr>
      </w:r>
    </w:p>
    <w:p>
      <w:pPr>
        <w:pStyle w:val="Style14"/>
        <w:widowControl/>
        <w:jc w:val="both"/>
        <w:rPr/>
      </w:pPr>
      <w:r>
        <w:rPr>
          <w:lang w:bidi="he-IL"/>
        </w:rPr>
        <w:t>Half the Democratic party in Texas seems to be willing to go without whisky and seems determined to lead the other half out of tempt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8</w:t>
      </w:r>
    </w:p>
    <w:p>
      <w:pPr>
        <w:pStyle w:val="Normal"/>
        <w:jc w:val="both"/>
        <w:rPr/>
      </w:pPr>
      <w:r>
        <w:rPr>
          <w:rFonts w:cs="Times New Roman" w:ascii="Times New Roman" w:hAnsi="Times New Roman"/>
        </w:rPr>
        <w:t>With San Antonio wide open in violation of the Baskin-McGregor liquor law, flaunting a red flag in the faces of prohibition delegates to the Democratic state convention, the “antis” had little argument that they could regulate the saloons by law, according to Mayor Joseph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appointed by the Chamber of Commerce to canvass members regarding the establishment of a freight bureau has asked for mor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of a series of eight shoots was held at the El Paso Gun Club in Mundy Heights yesterday. J.E. Neff was high man in two contests—one at 100 and the other at 200 yards. He broke 67 out of a possible 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have issued a new roster of officers and members, together with a financial statement and history of the local lodge, which was written by Dr. Hugh Crouse, exalted ruler. The lodge has a membership of over 700 and is one of the most flourishing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8, 1908</w:t>
      </w:r>
    </w:p>
    <w:p>
      <w:pPr>
        <w:pStyle w:val="PlainText"/>
        <w:jc w:val="both"/>
        <w:rPr>
          <w:rFonts w:ascii="Times New Roman" w:hAnsi="Times New Roman" w:cs="Times New Roman"/>
          <w:sz w:val="24"/>
        </w:rPr>
      </w:pPr>
      <w:r>
        <w:rPr>
          <w:rFonts w:cs="Times New Roman" w:ascii="Times New Roman" w:hAnsi="Times New Roman"/>
          <w:sz w:val="24"/>
        </w:rPr>
        <w:t>A committee was named yesterday by the Chamber of Commerce to call a convention of El Paso valley land owners September 9 to consider means of improving farm lands in the vicin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one Chinamen convicted of being illegal residents of the United States were ordered depo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newly organized Sunset Engine company No. 4 will entertain fire department tonight at the new fire station o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will erect a dairy near El Paso at a cost of $40,000 as soon as he can secure a location, it was announced yesterday. Mr. Smith is president of the El Paso Dai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9, 1908</w:t>
      </w:r>
    </w:p>
    <w:p>
      <w:pPr>
        <w:pStyle w:val="Style14"/>
        <w:widowControl/>
        <w:jc w:val="both"/>
        <w:rPr/>
      </w:pPr>
      <w:r>
        <w:rPr>
          <w:lang w:bidi="he-IL"/>
        </w:rPr>
        <w:t>With San Antonio wide open in violation of the Baskin-McGregor liquor law, flaunting a red flag in the faces of prohibition delegates to the Democratic state convention, the “antis” had little argument that they could regulate the saloons by law, according to Mayor Joseph U, Sweeney.</w:t>
      </w:r>
    </w:p>
    <w:p>
      <w:pPr>
        <w:pStyle w:val="Style14"/>
        <w:widowControl/>
        <w:jc w:val="both"/>
        <w:rPr>
          <w:lang w:bidi="he-IL"/>
        </w:rPr>
      </w:pPr>
      <w:r>
        <w:rPr>
          <w:lang w:bidi="he-IL"/>
        </w:rPr>
      </w:r>
    </w:p>
    <w:p>
      <w:pPr>
        <w:pStyle w:val="Style14"/>
        <w:widowControl/>
        <w:jc w:val="both"/>
        <w:rPr>
          <w:lang w:bidi="he-IL"/>
        </w:rPr>
      </w:pPr>
      <w:r>
        <w:rPr>
          <w:lang w:bidi="he-IL"/>
        </w:rPr>
        <w:t>The committee appointed by the Chamber of Commerce to canvass members regarding the establishment of a freight bureau has asked for more time.</w:t>
      </w:r>
    </w:p>
    <w:p>
      <w:pPr>
        <w:pStyle w:val="Style14"/>
        <w:widowControl/>
        <w:jc w:val="both"/>
        <w:rPr>
          <w:lang w:bidi="he-IL"/>
        </w:rPr>
      </w:pPr>
      <w:r>
        <w:rPr>
          <w:lang w:bidi="he-IL"/>
        </w:rPr>
      </w:r>
    </w:p>
    <w:p>
      <w:pPr>
        <w:pStyle w:val="Style14"/>
        <w:widowControl/>
        <w:jc w:val="both"/>
        <w:rPr>
          <w:lang w:bidi="he-IL"/>
        </w:rPr>
      </w:pPr>
      <w:r>
        <w:rPr>
          <w:lang w:bidi="he-IL"/>
        </w:rPr>
        <w:t>The third of a series of eight shoots was held at the El Paso Gun Club in Mundy Heights. J.E. Neff was high man in two contests—one at 100 and the other at 200 yards. He broke 67 out of a possible 70.</w:t>
      </w:r>
    </w:p>
    <w:p>
      <w:pPr>
        <w:pStyle w:val="Style14"/>
        <w:widowControl/>
        <w:jc w:val="both"/>
        <w:rPr>
          <w:lang w:bidi="he-IL"/>
        </w:rPr>
      </w:pPr>
      <w:r>
        <w:rPr>
          <w:lang w:bidi="he-IL"/>
        </w:rPr>
      </w:r>
    </w:p>
    <w:p>
      <w:pPr>
        <w:pStyle w:val="Style14"/>
        <w:widowControl/>
        <w:jc w:val="both"/>
        <w:rPr>
          <w:lang w:bidi="he-IL"/>
        </w:rPr>
      </w:pPr>
      <w:r>
        <w:rPr>
          <w:lang w:bidi="he-IL"/>
        </w:rPr>
        <w:t xml:space="preserve">The Elks have issued a new roster </w:t>
      </w:r>
      <w:r>
        <w:rPr>
          <w:iCs/>
          <w:lang w:bidi="he-IL"/>
        </w:rPr>
        <w:t xml:space="preserve">of </w:t>
      </w:r>
      <w:r>
        <w:rPr>
          <w:lang w:bidi="he-IL"/>
        </w:rPr>
        <w:t>officers and members, together with a financial statement and history of the local lodge, which was written by Dr. Hugh Crouse, exalted ruler. The lodge has a membership of over 700 and is one of the most flourishing in the United Stat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8</w:t>
      </w:r>
    </w:p>
    <w:p>
      <w:pPr>
        <w:pStyle w:val="Normal"/>
        <w:jc w:val="both"/>
        <w:rPr>
          <w:rFonts w:ascii="Times New Roman" w:hAnsi="Times New Roman" w:cs="Times New Roman"/>
        </w:rPr>
      </w:pPr>
      <w:r>
        <w:rPr>
          <w:rFonts w:cs="Times New Roman" w:ascii="Times New Roman" w:hAnsi="Times New Roman"/>
        </w:rPr>
        <w:t>Midland has secured a space of 25x32 feet for her agricultural display at Dallas State Fair. As this is twice the space secured by Big Spring, and several million times as big as El Paso’s there is no wonder that Midland gr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40 Chamber of Commerce members will contribute $5 for 10 luncheons to be held once a week on some day that suits the majority, a series of get-together will be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ott White has gone to Cloudcroft to practice pitching spit balls for the game between the doctors and druggists. Proceeds of the game are to go to charity, and the losers will have to pay for a supper for the winners at any hote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town of Artesia, N.M. has raised more money for her annual fall alfalfa festival than El Paso spends on advertising 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9, 1908</w:t>
      </w:r>
    </w:p>
    <w:p>
      <w:pPr>
        <w:pStyle w:val="PlainText"/>
        <w:jc w:val="both"/>
        <w:rPr>
          <w:rFonts w:ascii="Times New Roman" w:hAnsi="Times New Roman" w:cs="Times New Roman"/>
          <w:sz w:val="24"/>
        </w:rPr>
      </w:pPr>
      <w:r>
        <w:rPr>
          <w:rFonts w:cs="Times New Roman" w:ascii="Times New Roman" w:hAnsi="Times New Roman"/>
          <w:sz w:val="24"/>
        </w:rPr>
        <w:t>The two-story residence of L.P. Oberkamp, Fort Bliss street and Alameda avenue, was destroyed by fire last night. The damages are estimated at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ent on record last night as favoring the volunteer fire department. Mayor Sweeney stated that the city had appropriated nearly $80,000 toward the up-building of the voluntee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Lane, for a year a well known contractor of El Paso, was killed yesterday at an oil well near Santa Rosa by a powder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Ross of the rangers stationed at Ysleta visited El Paso yesterday on business. Ross says conditions are quiet in the vicinity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0, 1908</w:t>
      </w:r>
    </w:p>
    <w:p>
      <w:pPr>
        <w:pStyle w:val="Style14"/>
        <w:widowControl/>
        <w:jc w:val="both"/>
        <w:rPr/>
      </w:pPr>
      <w:r>
        <w:rPr>
          <w:lang w:bidi="he-IL"/>
        </w:rPr>
        <w:t>Midland has obtained a space of 25 by 32 feet for its agricultural display at the Dallas State Fair. As this is twice the space secured by Big Spring and several times as big as El Paso’s, there is no wonder Midland continues to grow.</w:t>
      </w:r>
    </w:p>
    <w:p>
      <w:pPr>
        <w:pStyle w:val="Style14"/>
        <w:widowControl/>
        <w:jc w:val="both"/>
        <w:rPr>
          <w:lang w:bidi="he-IL"/>
        </w:rPr>
      </w:pPr>
      <w:r>
        <w:rPr>
          <w:lang w:bidi="he-IL"/>
        </w:rPr>
      </w:r>
    </w:p>
    <w:p>
      <w:pPr>
        <w:pStyle w:val="Style14"/>
        <w:widowControl/>
        <w:jc w:val="both"/>
        <w:rPr/>
      </w:pPr>
      <w:r>
        <w:rPr>
          <w:lang w:bidi="he-IL"/>
        </w:rPr>
        <w:t>If Chamber of Commerce members will contribute $5 for 10 luncheons to be held once a week on some day that suits the majority, a series of get-togethers will be arranged.</w:t>
      </w:r>
    </w:p>
    <w:p>
      <w:pPr>
        <w:pStyle w:val="Style14"/>
        <w:widowControl/>
        <w:jc w:val="both"/>
        <w:rPr>
          <w:lang w:bidi="he-IL"/>
        </w:rPr>
      </w:pPr>
      <w:r>
        <w:rPr>
          <w:lang w:bidi="he-IL"/>
        </w:rPr>
      </w:r>
    </w:p>
    <w:p>
      <w:pPr>
        <w:pStyle w:val="Style14"/>
        <w:widowControl/>
        <w:jc w:val="both"/>
        <w:rPr>
          <w:lang w:bidi="he-IL"/>
        </w:rPr>
      </w:pPr>
      <w:r>
        <w:rPr>
          <w:lang w:bidi="he-IL"/>
        </w:rPr>
        <w:t>Scott White has gone to Cloudcroft to practice pitching spit balls for the game between the doctors and druggists. Proceeds of the game are to go to charity, and the losers will have to pay for a supper for the winners at any hotel in El Paso.</w:t>
      </w:r>
    </w:p>
    <w:p>
      <w:pPr>
        <w:pStyle w:val="Style14"/>
        <w:widowControl/>
        <w:jc w:val="both"/>
        <w:rPr>
          <w:lang w:bidi="he-IL"/>
        </w:rPr>
      </w:pPr>
      <w:r>
        <w:rPr>
          <w:lang w:bidi="he-IL"/>
        </w:rPr>
      </w:r>
    </w:p>
    <w:p>
      <w:pPr>
        <w:pStyle w:val="Style14"/>
        <w:widowControl/>
        <w:jc w:val="both"/>
        <w:rPr>
          <w:lang w:bidi="he-IL"/>
        </w:rPr>
      </w:pPr>
      <w:r>
        <w:rPr>
          <w:lang w:bidi="he-IL"/>
        </w:rPr>
        <w:t>The little town of Artesia, N.M., has raised more money for her annual fall alfalfa festival than El Paso spends each year on advertis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8</w:t>
      </w:r>
    </w:p>
    <w:p>
      <w:pPr>
        <w:pStyle w:val="Normal"/>
        <w:jc w:val="both"/>
        <w:rPr/>
      </w:pPr>
      <w:r>
        <w:rPr>
          <w:rFonts w:cs="Times New Roman" w:ascii="Times New Roman" w:hAnsi="Times New Roman"/>
        </w:rPr>
        <w:t>Mrs. N.G. Buchoz has returned from Carrizozo, where she was called on account of an accident befalling her nephew little John Clegg, who fractured his collarbone in a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came out unequivocally in favor of the paid fire department last night in an address at the housewarming of the new Sunset Heights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owners on Montana and Boulevard in the vicinity of Houston Square have petitioned the City Council for “gooseneck” arc lights around the park, the same as around San Jacinto and Carnegie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0, 1908</w:t>
      </w:r>
    </w:p>
    <w:p>
      <w:pPr>
        <w:pStyle w:val="PlainText"/>
        <w:jc w:val="both"/>
        <w:rPr/>
      </w:pPr>
      <w:r>
        <w:rPr>
          <w:rFonts w:cs="Times New Roman" w:ascii="Times New Roman" w:hAnsi="Times New Roman"/>
          <w:sz w:val="24"/>
        </w:rPr>
        <w:t>Mayor J.U. Sweeney, Judge James R. Harper and County Assessor George Huffman, left yesterday for Sweetwater as delegates to the congressional convention to be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ickstrom, of Bisbee, seriously injured when dynamite exploded in an oil field near Santa Rosa, N.M., was brought to Hotel Dieu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e Durtin, newly appointed librarian for the El Paso Public library, arrived here yesterday from her home at Oshkosh,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R.V. Bowden left yesterday for Long Beach, where he will spend his vacation. He will be gone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left yesterday for Seattle, where he will attend the convention of the American Bar association. Attorney W.H. Burges has been at Seattle for several days. He will als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1, 1908</w:t>
      </w:r>
    </w:p>
    <w:p>
      <w:pPr>
        <w:pStyle w:val="Style14"/>
        <w:widowControl/>
        <w:jc w:val="both"/>
        <w:rPr/>
      </w:pPr>
      <w:r>
        <w:rPr>
          <w:lang w:bidi="he-IL"/>
        </w:rPr>
        <w:t>Mrs. N.G. Buchoz has returned from Carrizozo, where she was called on account of an accident in which her nephew, little John Clegg, fractured his collarbone in a fall.</w:t>
      </w:r>
    </w:p>
    <w:p>
      <w:pPr>
        <w:pStyle w:val="Style14"/>
        <w:widowControl/>
        <w:jc w:val="both"/>
        <w:rPr>
          <w:lang w:bidi="he-IL"/>
        </w:rPr>
      </w:pPr>
      <w:r>
        <w:rPr>
          <w:lang w:bidi="he-IL"/>
        </w:rPr>
      </w:r>
    </w:p>
    <w:p>
      <w:pPr>
        <w:pStyle w:val="Style14"/>
        <w:widowControl/>
        <w:jc w:val="both"/>
        <w:rPr/>
      </w:pPr>
      <w:r>
        <w:rPr>
          <w:lang w:bidi="he-IL"/>
        </w:rPr>
        <w:t>Mayor Sweeney came out in favor of a paid fire department last night in an address at the housewarming of the new Sunset Heights fire station.</w:t>
      </w:r>
    </w:p>
    <w:p>
      <w:pPr>
        <w:pStyle w:val="Style14"/>
        <w:widowControl/>
        <w:jc w:val="both"/>
        <w:rPr>
          <w:lang w:bidi="he-IL"/>
        </w:rPr>
      </w:pPr>
      <w:r>
        <w:rPr>
          <w:lang w:bidi="he-IL"/>
        </w:rPr>
      </w:r>
    </w:p>
    <w:p>
      <w:pPr>
        <w:pStyle w:val="Style14"/>
        <w:widowControl/>
        <w:jc w:val="both"/>
        <w:rPr/>
      </w:pPr>
      <w:r>
        <w:rPr>
          <w:lang w:bidi="he-IL"/>
        </w:rPr>
        <w:t>Property owners on Montana and Boulevard in the vicinity of Houston Square have petitioned the City Council for “gooseneck” arc lights around the park, the same as around San Jacinto and Carnegie Squa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8</w:t>
      </w:r>
    </w:p>
    <w:p>
      <w:pPr>
        <w:pStyle w:val="Normal"/>
        <w:jc w:val="both"/>
        <w:rPr>
          <w:rFonts w:ascii="Times New Roman" w:hAnsi="Times New Roman" w:cs="Times New Roman"/>
        </w:rPr>
      </w:pPr>
      <w:r>
        <w:rPr>
          <w:rFonts w:cs="Times New Roman" w:ascii="Times New Roman" w:hAnsi="Times New Roman"/>
        </w:rPr>
        <w:t>Judge Wyndham Kemp has gone to Seattle to attend the American Bar Association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Kneezell, County Judge A.S.J. Eylar, J.J. Kaster and R.B. Hutchinson the latter a mining engineer, are hunting for a lost mine in Northern Arizona or Southern Utah in the hostile Indian Country. The mine is one that Kneezell discovered back in 18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70 saloon men have taken out a new state and county licenses, and the majority of them, according to City Collector Behr, have taken out city license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vidence of the incalculable value a new railroad by way of Carlsbad to the east, over a low grade, would have compared with existing lines, not the fact that it requires two or three locomotives to take a nine-car passenger train over the Raton P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908</w:t>
      </w:r>
    </w:p>
    <w:p>
      <w:pPr>
        <w:pStyle w:val="PlainText"/>
        <w:jc w:val="both"/>
        <w:rPr>
          <w:rFonts w:ascii="Times New Roman" w:hAnsi="Times New Roman" w:cs="Times New Roman"/>
          <w:sz w:val="24"/>
        </w:rPr>
      </w:pPr>
      <w:r>
        <w:rPr>
          <w:rFonts w:cs="Times New Roman" w:ascii="Times New Roman" w:hAnsi="Times New Roman"/>
          <w:sz w:val="24"/>
        </w:rPr>
        <w:t>The American fleet on tour of the world has arrived at Sidney, N.S.W., where it was given an enthusiastic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yor J.U. Sweeney came out emphatically for a paid fire department for the city in a speech at the housewarming given at the new Sunset Heights’ st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f an unknown origin destroyed the home of L.P. Obercamp between Fort Boulevard and the Alamogordo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diers are being posted nightly on the outskirts of Juarez, guarding the city against a possible attack of rebels, who are believed to be somewhere near in the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troops have been asked for by California to aid in fighting a forest fire which has reached vast proportions in the Hetch-Heatchy valley, north of Yosemite National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2-inch water main on San Antonio street in front of the Popular Dry Goods company broke and undermined the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ey C. Stiles, the orchard expert sent here by the horticultural department has found no blight in the Bartlett pear orchards of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proposed to three railroads coming into El Paso that they bear one fourth of the cost of installing a storm sewer along main street, the city to bear the remaining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supervisors at Bisbee, Ariz., have fixed the tax levy at $2 for county and territorial purposes. The city tax is $2.30, bringing the total up to $4.30 on each $100 val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in the vicinity of Houston square have petitioned the city council to have “gooseneck” lights installed around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ight pound son was born to Mr. and Mrs. E. Engleking. Mr. Engleking, assistant United States district attorney, has named the boy John James, in honor of his grandfather, John James, chief justice of the fourth court of civil appeal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chultz, of Des Moines, Iowa, is visiting her sister, Mrs. T.B. Johnson, at 709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ea, sr., of Kansas City, is visiting his son, T.C. Lea, jr., the recorder of the city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2, 1908</w:t>
      </w:r>
    </w:p>
    <w:p>
      <w:pPr>
        <w:pStyle w:val="Style14"/>
        <w:widowControl/>
        <w:jc w:val="both"/>
        <w:rPr/>
      </w:pPr>
      <w:r>
        <w:rPr>
          <w:lang w:bidi="he-IL"/>
        </w:rPr>
        <w:t>Judge Wyndham Kemp has gone to Seattle to attend the American Bar Assn. meeting.</w:t>
      </w:r>
    </w:p>
    <w:p>
      <w:pPr>
        <w:pStyle w:val="Style14"/>
        <w:widowControl/>
        <w:jc w:val="both"/>
        <w:rPr>
          <w:lang w:bidi="he-IL"/>
        </w:rPr>
      </w:pPr>
      <w:r>
        <w:rPr>
          <w:lang w:bidi="he-IL"/>
        </w:rPr>
      </w:r>
    </w:p>
    <w:p>
      <w:pPr>
        <w:pStyle w:val="Style14"/>
        <w:widowControl/>
        <w:jc w:val="both"/>
        <w:rPr>
          <w:lang w:bidi="he-IL"/>
        </w:rPr>
      </w:pPr>
      <w:r>
        <w:rPr>
          <w:lang w:bidi="he-IL"/>
        </w:rPr>
        <w:t>Ed Kneezell, County Judge A.S.J. Eylar, J.J. Kaster and R.B. Hutchinson, the latter a mining engineer, are hunting for a lost mine in Northern Arizona and Southern Utah in the hostile Indian country. The mine is one that Kneezell discovered back in 1878.</w:t>
      </w:r>
    </w:p>
    <w:p>
      <w:pPr>
        <w:pStyle w:val="Style14"/>
        <w:widowControl/>
        <w:jc w:val="both"/>
        <w:rPr>
          <w:lang w:bidi="he-IL"/>
        </w:rPr>
      </w:pPr>
      <w:r>
        <w:rPr>
          <w:lang w:bidi="he-IL"/>
        </w:rPr>
      </w:r>
    </w:p>
    <w:p>
      <w:pPr>
        <w:pStyle w:val="Style14"/>
        <w:widowControl/>
        <w:jc w:val="both"/>
        <w:rPr/>
      </w:pPr>
      <w:r>
        <w:rPr>
          <w:lang w:bidi="he-IL"/>
        </w:rPr>
        <w:t>Some 70 saloon men have taken out new State and County licenses, and the, majority of them, according to City Collector Behr, have taken out City licenses as well.</w:t>
      </w:r>
    </w:p>
    <w:p>
      <w:pPr>
        <w:pStyle w:val="Style14"/>
        <w:widowControl/>
        <w:jc w:val="both"/>
        <w:rPr>
          <w:lang w:bidi="he-IL"/>
        </w:rPr>
      </w:pPr>
      <w:r>
        <w:rPr>
          <w:lang w:bidi="he-IL"/>
        </w:rPr>
      </w:r>
    </w:p>
    <w:p>
      <w:pPr>
        <w:pStyle w:val="Style14"/>
        <w:widowControl/>
        <w:jc w:val="both"/>
        <w:rPr/>
      </w:pPr>
      <w:r>
        <w:rPr>
          <w:lang w:bidi="he-IL"/>
        </w:rPr>
        <w:t>As evidence of the incalculable value of a new railroad by way of Carlsbad to the east, over a low grade, compared with existing lines, note the fact that it requires two or three locomotives to take a nine-car passenger train over the Raton Pa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908</w:t>
      </w:r>
    </w:p>
    <w:p>
      <w:pPr>
        <w:pStyle w:val="PlainText"/>
        <w:jc w:val="both"/>
        <w:rPr>
          <w:rFonts w:ascii="Times New Roman" w:hAnsi="Times New Roman" w:cs="Times New Roman"/>
          <w:sz w:val="24"/>
        </w:rPr>
      </w:pPr>
      <w:r>
        <w:rPr>
          <w:rFonts w:cs="Times New Roman" w:ascii="Times New Roman" w:hAnsi="Times New Roman"/>
          <w:sz w:val="24"/>
        </w:rPr>
        <w:t>The tracks of the Santa Fe were washed out for some distance near La Tuna, N.M., and trains have been somewhat delayed. The G.&amp;H. tracks near Ysleta have been covered with water and sand washed down by the heavy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electric cars to be used on the street railroad lines in Guadalajara were shipped into Mexico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ville Wright has arrived at Fort Meyer with his airplane to make test flights for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adder practice at the central fire station, Capt. J.J. Sullivan rescued Walter Sherwood and carried him from the station tower to the aerial truck on his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miliano Corolla has been assigned by the government at Mexico City to take command of the troop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zell, county judge A.S.J. Eylar, J.J. Kaster and R.B. Hutchison, the latter a mining engineer, are hunting for a lost mine in northern Arizona or southern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 licenses have been issued to saloon men in El Paso city and county. There are ten now in the city limits that have not taken out the necessary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has returned from a visit to Torre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Latta, William Dunn and Don Sutor have gone to Clouderolt to spend a few days. Announcement is made of the wedding on August 19 of Mary Louise Rumsey to George Barton Evans by the Rev. H.B.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M. Turner the Misses Eileen Walz and Mabel Falvey; R.R. Bowie and Mrs. Victoria Whitmer formed a picnic party that went from Cloudcroft to Penasco Fal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2, 1908</w:t>
      </w:r>
    </w:p>
    <w:p>
      <w:pPr>
        <w:pStyle w:val="PlainText"/>
        <w:jc w:val="both"/>
        <w:rPr/>
      </w:pPr>
      <w:r>
        <w:rPr>
          <w:rFonts w:cs="Times New Roman" w:ascii="Times New Roman" w:hAnsi="Times New Roman"/>
          <w:sz w:val="24"/>
        </w:rPr>
        <w:t>Ten mules and two horses, said to have been smuggled across the Mexican border into the United States, were captured by customs officers in Pecos county and sold at auction, according to a customs official, who arrived here from Eagle Pa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business men have accepted the invitation issued by the secretary of the Chamber of Commerce to join the Business Men’s Lunche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Bernal, night watchman for the El Paso Portland Cement company, was held up and robbed of $50.70 near the cement plant by two Mexicans yesterday morning. The money represented Bernal’s salary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nvention for the formal nomination of Walter D. Howe, Democratic candidate for district attorney, will be hel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of the Latta-Happer Real Estate company, and active worker for the Chamber of Commerce, left yesterday for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3, 1908</w:t>
      </w:r>
    </w:p>
    <w:p>
      <w:pPr>
        <w:pStyle w:val="Style14"/>
        <w:widowControl/>
        <w:jc w:val="both"/>
        <w:rPr/>
      </w:pPr>
      <w:r>
        <w:rPr>
          <w:lang w:bidi="he-IL"/>
        </w:rPr>
        <w:t>Tucumcari “reformers” talk so much in groups on the street that women shoppers have to take to the road. The Tucumcari News wants the reformers to let up talking about the drouth and Government aid in order that regular business of the thriving town can proceed.</w:t>
      </w:r>
    </w:p>
    <w:p>
      <w:pPr>
        <w:pStyle w:val="Style14"/>
        <w:widowControl/>
        <w:jc w:val="both"/>
        <w:rPr>
          <w:lang w:bidi="he-IL"/>
        </w:rPr>
      </w:pPr>
      <w:r>
        <w:rPr>
          <w:lang w:bidi="he-IL"/>
        </w:rPr>
      </w:r>
    </w:p>
    <w:p>
      <w:pPr>
        <w:pStyle w:val="Style14"/>
        <w:widowControl/>
        <w:jc w:val="both"/>
        <w:rPr>
          <w:lang w:bidi="he-IL"/>
        </w:rPr>
      </w:pPr>
      <w:r>
        <w:rPr>
          <w:lang w:bidi="he-IL"/>
        </w:rPr>
        <w:t>Lew Vidal has opened a beer hall at the rear of the old Carrie Nations Saloon at 301 Second street. Although the order granting the license has not been entered on the docket, the judgment has been granted, according to Attorney E.B. Elfers.</w:t>
      </w:r>
    </w:p>
    <w:p>
      <w:pPr>
        <w:pStyle w:val="Style14"/>
        <w:widowControl/>
        <w:jc w:val="both"/>
        <w:rPr>
          <w:lang w:bidi="he-IL"/>
        </w:rPr>
      </w:pPr>
      <w:r>
        <w:rPr>
          <w:lang w:bidi="he-IL"/>
        </w:rPr>
      </w:r>
    </w:p>
    <w:p>
      <w:pPr>
        <w:pStyle w:val="Style14"/>
        <w:widowControl/>
        <w:jc w:val="both"/>
        <w:rPr>
          <w:lang w:bidi="he-IL"/>
        </w:rPr>
      </w:pPr>
      <w:r>
        <w:rPr>
          <w:lang w:bidi="he-IL"/>
        </w:rPr>
        <w:t>Are we to have airships in this Valley before we get a trolley line? A $250,000 bond issue for good roads would hasten the rate of prosperity.</w:t>
      </w:r>
    </w:p>
    <w:p>
      <w:pPr>
        <w:pStyle w:val="Style14"/>
        <w:widowControl/>
        <w:jc w:val="both"/>
        <w:rPr>
          <w:lang w:bidi="he-IL"/>
        </w:rPr>
      </w:pPr>
      <w:r>
        <w:rPr>
          <w:lang w:bidi="he-IL"/>
        </w:rPr>
      </w:r>
    </w:p>
    <w:p>
      <w:pPr>
        <w:pStyle w:val="Style14"/>
        <w:widowControl/>
        <w:jc w:val="both"/>
        <w:rPr>
          <w:lang w:bidi="he-IL"/>
        </w:rPr>
      </w:pPr>
      <w:r>
        <w:rPr>
          <w:lang w:bidi="he-IL"/>
        </w:rPr>
        <w:t>Within 15 minutes the 34th Judicial District convention met and formally declared Judge James R. Harper the nominee for district judge and Walter D. Howe the nominee for district attorney.</w:t>
      </w:r>
    </w:p>
    <w:p>
      <w:pPr>
        <w:pStyle w:val="Style14"/>
        <w:widowControl/>
        <w:jc w:val="both"/>
        <w:rPr>
          <w:iCs/>
          <w:lang w:bidi="he-IL"/>
        </w:rPr>
      </w:pPr>
      <w:r>
        <w:rPr>
          <w:iCs/>
          <w:lang w:bidi="he-IL"/>
        </w:rPr>
      </w:r>
    </w:p>
    <w:p>
      <w:pPr>
        <w:pStyle w:val="Style14"/>
        <w:widowControl/>
        <w:jc w:val="both"/>
        <w:rPr>
          <w:iCs/>
          <w:lang w:bidi="he-IL"/>
        </w:rPr>
      </w:pPr>
      <w:r>
        <w:rPr>
          <w:iCs/>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8</w:t>
      </w:r>
    </w:p>
    <w:p>
      <w:pPr>
        <w:pStyle w:val="Normal"/>
        <w:jc w:val="both"/>
        <w:rPr/>
      </w:pPr>
      <w:r>
        <w:rPr>
          <w:rFonts w:cs="Times New Roman" w:ascii="Times New Roman" w:hAnsi="Times New Roman"/>
        </w:rPr>
        <w:t>Tucumcari “reformers” talk so much in groups on the streets that women shoppers have to take to the road. The Tucumcari News wants the reformers to let up talking about the drought and government aid in order that regular business of the thriving town can proc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 Vidal has opened a beer hall at the rear of the old Carrie Nation Saloon at 301 Second street. Although the order granting the license has not been entered in the docket, the judgment has been granted according to Attorney E.B. Elf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e we to have airships in this valley before we get a trolley line? A $250,000 bond issue for good roads would hasten the return of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in 15 minutes the 34th Judicial District convention met and formally declared Judge James R. Harper the nominee for district judge and Walter D. Howe the nominee for district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908</w:t>
      </w:r>
    </w:p>
    <w:p>
      <w:pPr>
        <w:pStyle w:val="PlainText"/>
        <w:jc w:val="both"/>
        <w:rPr/>
      </w:pPr>
      <w:r>
        <w:rPr>
          <w:rFonts w:cs="Times New Roman" w:ascii="Times New Roman" w:hAnsi="Times New Roman"/>
          <w:sz w:val="24"/>
        </w:rPr>
        <w:t>Eight buildings were destroyed by fire at Estancia, N.M., causing a loss of $20,000. The Estancia bank was partial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ous rains for five weeks in the Gila valley have ruined the hay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 Harper was nominated as district judge for the 34th district, and Walter D. Howe for district attorney, by the 34th district judicial convention. J.P. O’Connor was elected committee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dul El Aziz, sultan of Morocco, has been made prisoner by the rebel forces under his brother, Mulai Haf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a speaking tour to be made by Wm. Jennings Bryan, to include about a doze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a Ana county has secured the promise of the use of a number of convicts near Las Cruces for work on the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R.H. Rhinehart, George Hitt, J.W. Fisher, Frank Coles, J.G. McNary, W.S. Clayton, and C.F. Elliott were named a committee from the chamber of commerce to work with a committee from the El Paso Driving club to bring a race meet to El Paso during the fall. The Driving club committee is Charles Bassett, Dr. B.E. Clutter, S.J. Batlin, Julius Krakauer, J.B. McGhee, J.W. Pettus and Phil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at Las Cruces opened with services under the charge of the Rev. W.R. McCaslin, of Taylor, 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Dobbin, of Houston, is in the city, a guest of Mrs. J.F. Qualt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la Wallworky of 510 Wyoming street, is entertaining Miss Bessie Hopping, of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I. Mauer has gone to Chihuahua to spend several week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l T. Ellsworth, who has been spending several months in San Antonio, has returned to her home on Oliv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 Higgins, of Wilmington, N.C., is visiting her cousin, Mrs. L.T. Fennell, of 1005 Mundy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3, 1908</w:t>
      </w:r>
    </w:p>
    <w:p>
      <w:pPr>
        <w:pStyle w:val="PlainText"/>
        <w:jc w:val="both"/>
        <w:rPr>
          <w:rFonts w:ascii="Times New Roman" w:hAnsi="Times New Roman" w:cs="Times New Roman"/>
          <w:sz w:val="24"/>
        </w:rPr>
      </w:pPr>
      <w:r>
        <w:rPr>
          <w:rFonts w:cs="Times New Roman" w:ascii="Times New Roman" w:hAnsi="Times New Roman"/>
          <w:sz w:val="24"/>
        </w:rPr>
        <w:t>Major and Mrs. Frank White of California, who have been recently appointed to take command of the Texas, Arizona and New Mexico division of the Salvation Army, will arrive in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J. Hall and family will arrive in El Paso today after spending a month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has returned from a month’s visit spent on the west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and daughter will have El Paso tomorrow for California. They will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8</w:t>
      </w:r>
    </w:p>
    <w:p>
      <w:pPr>
        <w:pStyle w:val="Normal"/>
        <w:jc w:val="both"/>
        <w:rPr>
          <w:rFonts w:ascii="Times New Roman" w:hAnsi="Times New Roman" w:cs="Times New Roman"/>
        </w:rPr>
      </w:pPr>
      <w:r>
        <w:rPr>
          <w:rFonts w:cs="Times New Roman" w:ascii="Times New Roman" w:hAnsi="Times New Roman"/>
        </w:rPr>
        <w:t>Report on the second car of melons that was shipped from Las Cruces to Chicago states that they sold for $3.50 per crate, 25 cents higher, than the melons in the first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Myra and Blanche Prater have returned from their summer outing at Goldthwaite and other points in East Texas and are now located at 704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spects are that El Paso will not have as many shows this winter as last and it is a mooted question whether the Orpheum will open at all. Ushers’ uniforms were ordered sent to Salt Lake last week and many think this is indication that the house will remain dark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ffalo Bill’s Wild West Show is coming this fall some time according to a postal received by the Herald from Bill Barnum &amp; Bailey’s Circus will be here this fall,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4, 1908</w:t>
      </w:r>
    </w:p>
    <w:p>
      <w:pPr>
        <w:pStyle w:val="PlainText"/>
        <w:jc w:val="both"/>
        <w:rPr/>
      </w:pPr>
      <w:r>
        <w:rPr>
          <w:rFonts w:cs="Times New Roman" w:ascii="Times New Roman" w:hAnsi="Times New Roman"/>
          <w:sz w:val="24"/>
        </w:rPr>
        <w:t>Fire, believed to have originated from a defective telephone wire, did damage aggregating $3000 at the office of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 Speck von Sternberg, German ambassador to the United States, died in Heidelberg, Germany. Baroness von Speck was Miss Lillian May Langham, of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ezing temperature is reported in the southern districts of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from the American fleet, which has arrived at Sydney, Australia, are being extensively entertained. There was a large parade, in which the sailors from the American and British fleets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my Burns, the American heavyweight champion, won in the 13th round from “Bill” Squires, at Sidney, N.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niversary of the Juarez Allahza Hispano-Americano lodge was celebrated in Juarez by the lodges from Las Cruce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H. Cameron, of Flagstaff, was nominated as delegate to congress by the Republican convention now in session at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ernor Nathan Oakes Murphy of Arizona died in San Diego, Calif., aged 58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statement from Stone-Webster company the El Paso Electric railway’s gross earnings, for June, 1907, were $41,040 and for June, 1908, $41,095, or an increase of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lma Elliott was the hostess this week to the “Merry Widow club,” which was later entertained by Miss Lauramaud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entertained a number of her friends with a card party in honor of her guest, Miss Virginia George,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T. Ponsford and family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tha Tuley has returned to El Paso, after spending the summer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4, 1908</w:t>
      </w:r>
    </w:p>
    <w:p>
      <w:pPr>
        <w:pStyle w:val="PlainText"/>
        <w:jc w:val="both"/>
        <w:rPr/>
      </w:pPr>
      <w:r>
        <w:rPr>
          <w:rFonts w:cs="Times New Roman" w:ascii="Times New Roman" w:hAnsi="Times New Roman"/>
          <w:sz w:val="24"/>
        </w:rPr>
        <w:t>Fire yesterday morning at 3:20 o’clock damaged the main business offices of the El Paso smelter to the extent of $3,000. The fire originated from sparks from a telephone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W.E. Race and George Huffman, delegates from El Paso to the Sixteenth district congressional convention, returned yesterday from Sweetwater, where the convention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oss earnings of the El Paso Electric company for June, 1908, were yesterday estimated at $41,965, compared to $41,040 for the similar month in 1907, an increase of $964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Greenough, superintendent of the El Paso division of the Rock Island railroad with headquarters at Dalhart, Texas,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hree persons were arrested Saturday night and Sunday on charge of drunkenness, according to police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5, 1908</w:t>
      </w:r>
    </w:p>
    <w:p>
      <w:pPr>
        <w:pStyle w:val="Style14"/>
        <w:widowControl/>
        <w:jc w:val="both"/>
        <w:rPr>
          <w:lang w:bidi="he-IL"/>
        </w:rPr>
      </w:pPr>
      <w:r>
        <w:rPr>
          <w:lang w:bidi="he-IL"/>
        </w:rPr>
        <w:t xml:space="preserve">Report on the second car of melons that was shipped from Las Cruces to Chicago states that they sold for $3.50 a crate, 25 cents higher than the melons </w:t>
      </w:r>
      <w:r>
        <w:rPr>
          <w:iCs/>
          <w:lang w:bidi="he-IL"/>
        </w:rPr>
        <w:t xml:space="preserve">in </w:t>
      </w:r>
      <w:r>
        <w:rPr>
          <w:lang w:bidi="he-IL"/>
        </w:rPr>
        <w:t>the first car.</w:t>
      </w:r>
    </w:p>
    <w:p>
      <w:pPr>
        <w:pStyle w:val="Style14"/>
        <w:widowControl/>
        <w:jc w:val="both"/>
        <w:rPr>
          <w:lang w:bidi="he-IL"/>
        </w:rPr>
      </w:pPr>
      <w:r>
        <w:rPr>
          <w:lang w:bidi="he-IL"/>
        </w:rPr>
      </w:r>
    </w:p>
    <w:p>
      <w:pPr>
        <w:pStyle w:val="Style14"/>
        <w:widowControl/>
        <w:jc w:val="both"/>
        <w:rPr>
          <w:lang w:bidi="he-IL"/>
        </w:rPr>
      </w:pPr>
      <w:r>
        <w:rPr>
          <w:lang w:bidi="he-IL"/>
        </w:rPr>
        <w:t xml:space="preserve">Misses Myra and Blanche Prater have returned fro m their summer </w:t>
      </w:r>
      <w:r>
        <w:rPr>
          <w:iCs/>
          <w:lang w:bidi="he-IL"/>
        </w:rPr>
        <w:t xml:space="preserve">outing </w:t>
      </w:r>
      <w:r>
        <w:rPr>
          <w:lang w:bidi="he-IL"/>
        </w:rPr>
        <w:t>in East Texas and are now located at 704 Mesa avenue.</w:t>
      </w:r>
    </w:p>
    <w:p>
      <w:pPr>
        <w:pStyle w:val="Style14"/>
        <w:widowControl/>
        <w:jc w:val="both"/>
        <w:rPr>
          <w:lang w:bidi="he-IL"/>
        </w:rPr>
      </w:pPr>
      <w:r>
        <w:rPr>
          <w:lang w:bidi="he-IL"/>
        </w:rPr>
      </w:r>
    </w:p>
    <w:p>
      <w:pPr>
        <w:pStyle w:val="Style14"/>
        <w:widowControl/>
        <w:jc w:val="both"/>
        <w:rPr/>
      </w:pPr>
      <w:r>
        <w:rPr>
          <w:lang w:bidi="he-IL"/>
        </w:rPr>
        <w:t xml:space="preserve">Prospects are that El Paso will not have as many shows this </w:t>
      </w:r>
      <w:r>
        <w:rPr>
          <w:iCs/>
          <w:lang w:bidi="he-IL"/>
        </w:rPr>
        <w:t xml:space="preserve">winter </w:t>
      </w:r>
      <w:r>
        <w:rPr>
          <w:lang w:bidi="he-IL"/>
        </w:rPr>
        <w:t xml:space="preserve">as last and it is a question whether the Orpheum will open. </w:t>
      </w:r>
    </w:p>
    <w:p>
      <w:pPr>
        <w:pStyle w:val="Style14"/>
        <w:widowControl/>
        <w:jc w:val="both"/>
        <w:rPr>
          <w:lang w:bidi="he-IL"/>
        </w:rPr>
      </w:pPr>
      <w:r>
        <w:rPr>
          <w:lang w:bidi="he-IL"/>
        </w:rPr>
      </w:r>
    </w:p>
    <w:p>
      <w:pPr>
        <w:pStyle w:val="Style14"/>
        <w:widowControl/>
        <w:jc w:val="both"/>
        <w:rPr/>
      </w:pPr>
      <w:r>
        <w:rPr>
          <w:lang w:bidi="he-IL"/>
        </w:rPr>
        <w:t xml:space="preserve">Buffalo Bill’s Wild West Show is coming this fall, according to a letter received by The Herald from Bill. Barnum and Bailey's Circus will be here this fall, too.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8</w:t>
      </w:r>
    </w:p>
    <w:p>
      <w:pPr>
        <w:pStyle w:val="Normal"/>
        <w:jc w:val="both"/>
        <w:rPr/>
      </w:pPr>
      <w:r>
        <w:rPr>
          <w:rFonts w:cs="Times New Roman" w:ascii="Times New Roman" w:hAnsi="Times New Roman"/>
        </w:rPr>
        <w:t>“</w:t>
      </w:r>
      <w:r>
        <w:rPr>
          <w:rFonts w:cs="Times New Roman" w:ascii="Times New Roman" w:hAnsi="Times New Roman"/>
        </w:rPr>
        <w:t>Give me liberty or give me death” will be presented at the Cameraphone, as delivered by the celebrated patriot, Patrick Henry, before the Virginia congress. Every child in El Paso should hear this famous spee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 Stephens, former congressman from this district and still a friend of El Paso, joins Congressman Smith in urging Texans to stand to their guns and pull for reclamation work in this state particularly the Engl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has directed that a sidewalk must be constructed on Texas street in front of the property of Mrs. Mary C. Hills and workmen are tearing out the old asphalt walk which had been declared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Bisbee said that city was again swept by flood. The subway above Main street gave way and the wreckage caused a backing up of the water and great damage. Fire and gas mains and the sewer system wer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08</w:t>
      </w:r>
    </w:p>
    <w:p>
      <w:pPr>
        <w:pStyle w:val="PlainText"/>
        <w:jc w:val="both"/>
        <w:rPr/>
      </w:pPr>
      <w:r>
        <w:rPr>
          <w:rFonts w:cs="Times New Roman" w:ascii="Times New Roman" w:hAnsi="Times New Roman"/>
          <w:sz w:val="24"/>
        </w:rPr>
        <w:t>A number of stores were completely destroyed in a flood which swept Bisbee, Ariz., and seven horses were drowned. All sewer, gas and water pipes are reported to have been broken and the town is without fire protection. The Grand hotel has been condemned and guests have mov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unt of a number of train holdups, the Union Pacific has placed armed guards on all trains out of Omaha,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new reservoir has been put in commission by the International Water company, the water pressure at the fire plugs in the downtown district has been increased 14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members have been secured for the Luncheon club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Enrique Creel, of Mexico was in El Paso en route from Washington to Mexico, where he arranged a satisfactory adjustment of border matters with governmen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and territorial engineer Vernon L. Sullivan have gone on a tour of inspection of the Navajo and Apache villages to investigate conditions surrounding the proposed allotment of public lands of these tribes of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White, of Palestine, Texas, has been appointed instructor in the Latin department of the high school by superintendent F.M.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D. Bronson, chief inspector for the forest service in New Mexico, has joined R.F. Burges and H.B. Stevens at Cloudcroft, to make a trip of inspection through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Chauvin, of Monroe, La., is visiting his uncle, C.S. Wood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lle Foote has returned from a vacation of a month on the ranch of her brother, James Coker, near Sweetwater,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Cochrane, of Louisville, is the guest of her sister, Mrs. W.D. Sublette, en route from her home to Durango, Mex., to be an instructor in the McDonnell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aline Belk, of Houston, is the guest of Miss Lilly MacFarl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5, 1908</w:t>
      </w:r>
    </w:p>
    <w:p>
      <w:pPr>
        <w:pStyle w:val="PlainText"/>
        <w:jc w:val="both"/>
        <w:rPr/>
      </w:pPr>
      <w:r>
        <w:rPr>
          <w:rFonts w:cs="Times New Roman" w:ascii="Times New Roman" w:hAnsi="Times New Roman"/>
          <w:sz w:val="24"/>
        </w:rPr>
        <w:t>A convention of land owners of El Paso Valley will be held at the court house September 9 to consider methods to be employed in improving farm land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mber of Commerce committee with members of El Paso Driving club will call on the business men of the town in an effort to raise $5,000 to insure a racing meet here this f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cars of cattle arrived in El Paso yesterday en route to wester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le Warden of the engineering department of the El Paso and Southwestern railroad, is spending a month in Delta, Colo., with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Grover left yesterday for a business trip to New York.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6, 1908</w:t>
      </w:r>
    </w:p>
    <w:p>
      <w:pPr>
        <w:pStyle w:val="Style14"/>
        <w:widowControl/>
        <w:jc w:val="both"/>
        <w:rPr>
          <w:lang w:bidi="he-IL"/>
        </w:rPr>
      </w:pPr>
      <w:r>
        <w:rPr>
          <w:iCs/>
          <w:lang w:bidi="he-IL"/>
        </w:rPr>
        <w:t>“</w:t>
      </w:r>
      <w:r>
        <w:rPr>
          <w:iCs/>
          <w:lang w:bidi="he-IL"/>
        </w:rPr>
        <w:t xml:space="preserve">Give </w:t>
      </w:r>
      <w:r>
        <w:rPr>
          <w:lang w:bidi="he-IL"/>
        </w:rPr>
        <w:t>Me Liberty or Give Me Death” will be presented at the Camera phone as delivered by the celebrated patriot, Patrick Henry, before the Virginia Congress. Every child in El Paso should hear this famous speech.</w:t>
      </w:r>
    </w:p>
    <w:p>
      <w:pPr>
        <w:pStyle w:val="Style14"/>
        <w:widowControl/>
        <w:jc w:val="both"/>
        <w:rPr>
          <w:lang w:bidi="he-IL"/>
        </w:rPr>
      </w:pPr>
      <w:r>
        <w:rPr>
          <w:lang w:bidi="he-IL"/>
        </w:rPr>
      </w:r>
    </w:p>
    <w:p>
      <w:pPr>
        <w:pStyle w:val="Style14"/>
        <w:widowControl/>
        <w:jc w:val="both"/>
        <w:rPr/>
      </w:pPr>
      <w:r>
        <w:rPr>
          <w:lang w:bidi="he-IL"/>
        </w:rPr>
        <w:t>John H. Stevens, former congressman from this district, and still a friend of El Paso, joins Congressman Smith in urging Texans to stand to their guns and pull for reclamation work in this state, particularly the Engle Dam.</w:t>
      </w:r>
    </w:p>
    <w:p>
      <w:pPr>
        <w:pStyle w:val="Style14"/>
        <w:widowControl/>
        <w:jc w:val="both"/>
        <w:rPr>
          <w:lang w:bidi="he-IL"/>
        </w:rPr>
      </w:pPr>
      <w:r>
        <w:rPr>
          <w:lang w:bidi="he-IL"/>
        </w:rPr>
      </w:r>
    </w:p>
    <w:p>
      <w:pPr>
        <w:pStyle w:val="Style14"/>
        <w:widowControl/>
        <w:jc w:val="both"/>
        <w:rPr>
          <w:lang w:bidi="he-IL"/>
        </w:rPr>
      </w:pPr>
      <w:r>
        <w:rPr>
          <w:lang w:bidi="he-IL"/>
        </w:rPr>
        <w:t>The Council has directed that a sidewalk must be constructed on Texas street in front of the property of Mrs. Mary C. Hills, and workmen are tearing out the old asphalt walk which has been declared dangerous.</w:t>
      </w:r>
    </w:p>
    <w:p>
      <w:pPr>
        <w:pStyle w:val="Style14"/>
        <w:widowControl/>
        <w:jc w:val="both"/>
        <w:rPr>
          <w:lang w:bidi="he-IL"/>
        </w:rPr>
      </w:pPr>
      <w:r>
        <w:rPr>
          <w:lang w:bidi="he-IL"/>
        </w:rPr>
      </w:r>
    </w:p>
    <w:p>
      <w:pPr>
        <w:pStyle w:val="Style14"/>
        <w:widowControl/>
        <w:jc w:val="both"/>
        <w:rPr>
          <w:lang w:bidi="he-IL"/>
        </w:rPr>
      </w:pPr>
      <w:r>
        <w:rPr>
          <w:lang w:bidi="he-IL"/>
        </w:rPr>
        <w:t>A Bisbee dispatch said that city was again swept by flood. The subway above Main street gave way and the wreckage caused a backing up of the water and great damage. Fire and gas mains and the sewer system were destroy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8</w:t>
      </w:r>
    </w:p>
    <w:p>
      <w:pPr>
        <w:pStyle w:val="Normal"/>
        <w:jc w:val="both"/>
        <w:rPr/>
      </w:pPr>
      <w:r>
        <w:rPr>
          <w:rFonts w:cs="Times New Roman" w:ascii="Times New Roman" w:hAnsi="Times New Roman"/>
        </w:rPr>
        <w:t>The bonus of $100,000 for the Altus, Roswell &amp; El Paso Railroad has about been raised, the shortage now being only $6000 according to a dispatch from Roswell. It must be completed by Sep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rigade of chirping crickets landed in Las Cruces Saturday and has been on the hop ever since filling stores, hotels and residences. They are hidden under everything that is not nailed down and much that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Bulldog Negro,” who throws steers with his teeth, will give an exhibition Sunday at Cowboy Park, Juarez. This is described as one of the most dangerous and marvelous of all hair-raising ven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lueprint was received from the exhibit committee of the Irrigation Congress at Albuquerque, changing for the third time the location of the space offered to El Paso and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908</w:t>
      </w:r>
    </w:p>
    <w:p>
      <w:pPr>
        <w:pStyle w:val="PlainText"/>
        <w:jc w:val="both"/>
        <w:rPr/>
      </w:pPr>
      <w:r>
        <w:rPr>
          <w:rFonts w:cs="Times New Roman" w:ascii="Times New Roman" w:hAnsi="Times New Roman"/>
          <w:sz w:val="24"/>
        </w:rPr>
        <w:t>Great damage has been done throughout South Carolina by heavy rains. Many bridges have been washed out by high waters and a number of people are reported to have been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wall of the U.S. meat market building at 206 South Stanton street collapsed, damaging the building the building and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has been appointed by the governor as a delegate from the 16th congressional district to the Lakes and Gulf Deep Water Highway convention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airs and improvements are being made on the Douglass school at an estimated cost of $8000. The improvements on the Aoy school are to cost $10,000 and plans are being prepared for a new school building (Vilas) in Mundy Heights to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eyton,” running mate of “Old Bob,” on hose wagon No. 2, of the fire department, is able to return to work after being laid up for over two months, due to injuries received in running to a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ctory, of the Christie Canning company at Ysleta has been enlarged and a new cement floor installed. Complete machinery for canning tomatoes has been added to th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and county taxes for the current year have both been reduced. The rate for both will be 73 11-12 cent per hundred against a rate of 89½ cents fo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Murdock, and daughter, Helen, have been spending the summer at Abilene, have returned to their home, 320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of the engagement of Miss Georgia Johnson to Harvey Wilson has been made by Miss Johnson’s parents, Mr. and Mrs. J.H.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ie Marr was hostess to the Wednesday Bridge club. The club was entertained also by Mrs. Frank Coles in honor of Mrs. Bruce Se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cFadyean and Mrs. J.J. Meutmann have issued invitations for a reception in honor of Mrs. J. O’R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6, 1908</w:t>
      </w:r>
    </w:p>
    <w:p>
      <w:pPr>
        <w:pStyle w:val="PlainText"/>
        <w:jc w:val="both"/>
        <w:rPr/>
      </w:pPr>
      <w:r>
        <w:rPr>
          <w:rFonts w:cs="Times New Roman" w:ascii="Times New Roman" w:hAnsi="Times New Roman"/>
          <w:sz w:val="24"/>
        </w:rPr>
        <w:t>Enrique C. Creel, ambassador from Mexico to the United States and governor of the state of Chihuahua, arrived in El Paso yesterday on his way to Mexico City. He is returning from Washington, D.C., where he was called following a revolutionary outbreak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owner of the plant of the El Paso Evening News, has secured control of the paper by taking over the unexpired lease held by J.F. Mitchim, and will assume management of the publication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D. Boyd came to El Paso from his Carretas ranch in Chihuahua and paid to the Times-Bryan fund a contribution of $25. Mr. Boyd is a staunch Democ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alien Chinamen were captured in a box car in the local railroad yards yesterday by immigratio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7, 1908</w:t>
      </w:r>
    </w:p>
    <w:p>
      <w:pPr>
        <w:pStyle w:val="Style14"/>
        <w:widowControl/>
        <w:jc w:val="both"/>
        <w:rPr>
          <w:lang w:bidi="he-IL"/>
        </w:rPr>
      </w:pPr>
      <w:r>
        <w:rPr>
          <w:lang w:bidi="he-IL"/>
        </w:rPr>
        <w:t>The $100,000 bonus for the Altus, Roswell and El Paso Railroad has about been raised, the shortage now being only $6000, according to a dispatch from Roswell. It must be completed by Sept. 1.</w:t>
      </w:r>
    </w:p>
    <w:p>
      <w:pPr>
        <w:pStyle w:val="Style14"/>
        <w:widowControl/>
        <w:jc w:val="both"/>
        <w:rPr>
          <w:lang w:bidi="he-IL"/>
        </w:rPr>
      </w:pPr>
      <w:r>
        <w:rPr>
          <w:lang w:bidi="he-IL"/>
        </w:rPr>
      </w:r>
    </w:p>
    <w:p>
      <w:pPr>
        <w:pStyle w:val="Style14"/>
        <w:widowControl/>
        <w:jc w:val="both"/>
        <w:rPr>
          <w:lang w:bidi="he-IL"/>
        </w:rPr>
      </w:pPr>
      <w:r>
        <w:rPr>
          <w:lang w:bidi="he-IL"/>
        </w:rPr>
        <w:t>A brigade of chirping crickets landed in Las. Cruces Saturday, and have been on the hop ever since, filling stores, hotels and residences. They are hidden under everything that is not nailed down, and much that is.</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Bulldog Negro,” who throws steers with his teeth, will give an exhibition Sunday at Cowboy Park. This is described as one of the most dangerous and marvelous of all hair-raising ventures.</w:t>
      </w:r>
    </w:p>
    <w:p>
      <w:pPr>
        <w:pStyle w:val="Style14"/>
        <w:widowControl/>
        <w:jc w:val="both"/>
        <w:rPr>
          <w:lang w:bidi="he-IL"/>
        </w:rPr>
      </w:pPr>
      <w:r>
        <w:rPr>
          <w:lang w:bidi="he-IL"/>
        </w:rPr>
      </w:r>
    </w:p>
    <w:p>
      <w:pPr>
        <w:pStyle w:val="Style14"/>
        <w:widowControl/>
        <w:jc w:val="both"/>
        <w:rPr/>
      </w:pPr>
      <w:r>
        <w:rPr>
          <w:lang w:bidi="he-IL"/>
        </w:rPr>
        <w:t>A blueprint was received from the exhibit committee of the Irrigation Congress at Albuquerque, changing for the third time the location of the space offered to El Paso and the Chamber of Commer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8</w:t>
      </w:r>
    </w:p>
    <w:p>
      <w:pPr>
        <w:pStyle w:val="Normal"/>
        <w:jc w:val="both"/>
        <w:rPr/>
      </w:pPr>
      <w:r>
        <w:rPr>
          <w:rFonts w:cs="Times New Roman" w:ascii="Times New Roman" w:hAnsi="Times New Roman"/>
        </w:rPr>
        <w:t>William Rheinheimer has the contract for a handsome two story brick residence for J.S. Morrison, Santa Fe city official, to be located on Arizona near Ange street, block 28. It will cost about $5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25,000 home of the El Paso County Club in Grand View is rapidly assuming its completed form. Work has started on the plast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biggest building operations scheduled for fall is the five-story Toltec Club Building which will be erected on the old Baptist church site. Cost of the building about $65,000 will be raised among the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D. Bronson, of the New Mexico Forest Service, left for Cloud croft to join R.F. Burges and H.B. Stevens on a trip through the Sacramento country with a view to making a report to the President on its value as a national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7, 1908</w:t>
      </w:r>
    </w:p>
    <w:p>
      <w:pPr>
        <w:pStyle w:val="PlainText"/>
        <w:jc w:val="both"/>
        <w:rPr/>
      </w:pPr>
      <w:r>
        <w:rPr>
          <w:rFonts w:cs="Times New Roman" w:ascii="Times New Roman" w:hAnsi="Times New Roman"/>
          <w:sz w:val="24"/>
        </w:rPr>
        <w:t>Sixteen business men of the city are soliciting funds to insure a horse show and racing meet in El Paso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p conditions in Mexico are reported 50 per cent better than six weeks ago by passengers arriving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Dyer and family have returned from California, where they spen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has returned from a visit to the west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ewell, mining man of Chihuahua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8, 1908</w:t>
      </w:r>
    </w:p>
    <w:p>
      <w:pPr>
        <w:pStyle w:val="Style14"/>
        <w:widowControl/>
        <w:jc w:val="both"/>
        <w:rPr>
          <w:lang w:bidi="he-IL"/>
        </w:rPr>
      </w:pPr>
      <w:r>
        <w:rPr>
          <w:lang w:bidi="he-IL"/>
        </w:rPr>
        <w:t>William Rheinheimer has the contract for a handsome two-story brick residence for J.S. Morrison, Santa Fe city official, to be erected on Arizona near Ange street, block 28. It will cost about $5700.</w:t>
      </w:r>
    </w:p>
    <w:p>
      <w:pPr>
        <w:pStyle w:val="Style14"/>
        <w:widowControl/>
        <w:jc w:val="both"/>
        <w:rPr>
          <w:lang w:bidi="he-IL"/>
        </w:rPr>
      </w:pPr>
      <w:r>
        <w:rPr>
          <w:lang w:bidi="he-IL"/>
        </w:rPr>
      </w:r>
    </w:p>
    <w:p>
      <w:pPr>
        <w:pStyle w:val="Style14"/>
        <w:widowControl/>
        <w:jc w:val="both"/>
        <w:rPr>
          <w:lang w:bidi="he-IL"/>
        </w:rPr>
      </w:pPr>
      <w:r>
        <w:rPr>
          <w:lang w:bidi="he-IL"/>
        </w:rPr>
        <w:t>The new $25,000 home of the El Paso Country Club, in Grand View, is rapidly assuming its completed form. Work has started on the plastering.</w:t>
      </w:r>
    </w:p>
    <w:p>
      <w:pPr>
        <w:pStyle w:val="Style14"/>
        <w:widowControl/>
        <w:jc w:val="both"/>
        <w:rPr>
          <w:lang w:bidi="he-IL"/>
        </w:rPr>
      </w:pPr>
      <w:r>
        <w:rPr>
          <w:lang w:bidi="he-IL"/>
        </w:rPr>
      </w:r>
    </w:p>
    <w:p>
      <w:pPr>
        <w:pStyle w:val="Style14"/>
        <w:widowControl/>
        <w:jc w:val="both"/>
        <w:rPr>
          <w:lang w:bidi="he-IL"/>
        </w:rPr>
      </w:pPr>
      <w:r>
        <w:rPr>
          <w:lang w:bidi="he-IL"/>
        </w:rPr>
        <w:t>One of the biggest building operations scheduled for fall is the five-story Toltec Club building, which will be erected on the old Baptist Church site. Cost of the building, about $85,000, will be raised among the membership.</w:t>
      </w:r>
    </w:p>
    <w:p>
      <w:pPr>
        <w:pStyle w:val="Style14"/>
        <w:widowControl/>
        <w:jc w:val="both"/>
        <w:rPr>
          <w:lang w:bidi="he-IL"/>
        </w:rPr>
      </w:pPr>
      <w:r>
        <w:rPr>
          <w:lang w:bidi="he-IL"/>
        </w:rPr>
      </w:r>
    </w:p>
    <w:p>
      <w:pPr>
        <w:pStyle w:val="Style14"/>
        <w:widowControl/>
        <w:jc w:val="both"/>
        <w:rPr/>
      </w:pPr>
      <w:r>
        <w:rPr>
          <w:lang w:bidi="he-IL"/>
        </w:rPr>
        <w:t xml:space="preserve">D.D. Bronson, of the New Mexico Forest Service, left for Cloudcroft to join R.F. Burges and H.B. Stevens on a trip through the Sacramento country with a view to making a report to the President on its value as a national park.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8</w:t>
      </w:r>
    </w:p>
    <w:p>
      <w:pPr>
        <w:pStyle w:val="Normal"/>
        <w:jc w:val="both"/>
        <w:rPr/>
      </w:pPr>
      <w:r>
        <w:rPr>
          <w:rFonts w:cs="Times New Roman" w:ascii="Times New Roman" w:hAnsi="Times New Roman"/>
        </w:rPr>
        <w:t>The committee, engaged in soliciting funds for a racing meet at Washington Park this fall, feels encouraged and believes it will be able to raise the entire $5000 without any great difficulty. Members say this is merely a starter for an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ure 8 Coaster is now running at Washington Park and the run is said by all who have participated to be a most enjoyable 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B.B. Edwards of the Police Department notified all drivers and owners that hacks are prohibited from standing in Pioneer Square but regardless of this, some of the hacks had to be ordered off the squar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result of a campaign by “intelligent agitators” and other interested in the City’s welfare for a paid man who will devote all his time to be the Departme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9, 1908</w:t>
      </w:r>
    </w:p>
    <w:p>
      <w:pPr>
        <w:pStyle w:val="Style14"/>
        <w:widowControl/>
        <w:jc w:val="both"/>
        <w:rPr/>
      </w:pPr>
      <w:r>
        <w:rPr>
          <w:lang w:bidi="he-IL"/>
        </w:rPr>
        <w:t>The committee engaged in soliciting funds for a racing meet at Washington Park this fall, feels encouraged and believes it will be able to raise the entire $5000 without any difficulty. Members say this is merely a starter for an annual fair.</w:t>
      </w:r>
    </w:p>
    <w:p>
      <w:pPr>
        <w:pStyle w:val="Style14"/>
        <w:widowControl/>
        <w:jc w:val="both"/>
        <w:rPr>
          <w:lang w:bidi="he-IL"/>
        </w:rPr>
      </w:pPr>
      <w:r>
        <w:rPr>
          <w:lang w:bidi="he-IL"/>
        </w:rPr>
      </w:r>
    </w:p>
    <w:p>
      <w:pPr>
        <w:pStyle w:val="Style14"/>
        <w:widowControl/>
        <w:jc w:val="both"/>
        <w:rPr>
          <w:lang w:bidi="he-IL"/>
        </w:rPr>
      </w:pPr>
      <w:r>
        <w:rPr>
          <w:lang w:bidi="he-IL"/>
        </w:rPr>
        <w:t>The Figure 8</w:t>
      </w:r>
      <w:r>
        <w:rPr>
          <w:iCs/>
          <w:lang w:bidi="he-IL"/>
        </w:rPr>
        <w:t xml:space="preserve"> </w:t>
      </w:r>
      <w:r>
        <w:rPr>
          <w:lang w:bidi="he-IL"/>
        </w:rPr>
        <w:t>Coaster is now running at Washington Park and the run is said by all who have participated to be a most enjoyable ride.</w:t>
      </w:r>
    </w:p>
    <w:p>
      <w:pPr>
        <w:pStyle w:val="Style14"/>
        <w:widowControl/>
        <w:jc w:val="both"/>
        <w:rPr>
          <w:lang w:bidi="he-IL"/>
        </w:rPr>
      </w:pPr>
      <w:r>
        <w:rPr>
          <w:lang w:bidi="he-IL"/>
        </w:rPr>
      </w:r>
    </w:p>
    <w:p>
      <w:pPr>
        <w:pStyle w:val="Style14"/>
        <w:widowControl/>
        <w:jc w:val="both"/>
        <w:rPr/>
      </w:pPr>
      <w:r>
        <w:rPr>
          <w:lang w:bidi="he-IL"/>
        </w:rPr>
        <w:t xml:space="preserve">Capt. B.B. Edwards of the Police Department notified ail drivers and owners that hacks are prohibited from standing in Pioneer Square, but regardless of this, some </w:t>
      </w:r>
      <w:r>
        <w:rPr>
          <w:iCs/>
          <w:lang w:bidi="he-IL"/>
        </w:rPr>
        <w:t xml:space="preserve">of </w:t>
      </w:r>
      <w:r>
        <w:rPr>
          <w:lang w:bidi="he-IL"/>
        </w:rPr>
        <w:t>the hacks had to be ordered off the square this morning.</w:t>
      </w:r>
    </w:p>
    <w:p>
      <w:pPr>
        <w:pStyle w:val="Style14"/>
        <w:widowControl/>
        <w:jc w:val="both"/>
        <w:rPr>
          <w:lang w:bidi="he-IL"/>
        </w:rPr>
      </w:pPr>
      <w:r>
        <w:rPr>
          <w:lang w:bidi="he-IL"/>
        </w:rPr>
      </w:r>
    </w:p>
    <w:p>
      <w:pPr>
        <w:pStyle w:val="Style14"/>
        <w:widowControl/>
        <w:jc w:val="both"/>
        <w:rPr>
          <w:lang w:bidi="he-IL"/>
        </w:rPr>
      </w:pPr>
      <w:r>
        <w:rPr>
          <w:lang w:bidi="he-IL"/>
        </w:rPr>
        <w:t xml:space="preserve">As a result </w:t>
      </w:r>
      <w:r>
        <w:rPr>
          <w:iCs/>
          <w:lang w:bidi="he-IL"/>
        </w:rPr>
        <w:t xml:space="preserve">of </w:t>
      </w:r>
      <w:r>
        <w:rPr>
          <w:lang w:bidi="he-IL"/>
        </w:rPr>
        <w:t>a campaign by “intelligent agitators” and others interested in the City's welfare, the impression Is going out that a paid fire department will soon come to pass and that the next chief will be a paid man who will devote all his time to the Departm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08</w:t>
      </w:r>
    </w:p>
    <w:p>
      <w:pPr>
        <w:pStyle w:val="PlainText"/>
        <w:jc w:val="both"/>
        <w:rPr>
          <w:rFonts w:ascii="Times New Roman" w:hAnsi="Times New Roman" w:cs="Times New Roman"/>
          <w:sz w:val="24"/>
        </w:rPr>
      </w:pPr>
      <w:r>
        <w:rPr>
          <w:rFonts w:cs="Times New Roman" w:ascii="Times New Roman" w:hAnsi="Times New Roman"/>
          <w:sz w:val="24"/>
        </w:rPr>
        <w:t>A cloudburst west of Folsom, N.M., swept a flood through that town, carrying away a great many houses and drowning 11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orders of Capt. B.B. Edwards, of the police department, all public hacks are forbidden to stand in Pione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car line track was again washed out for a distance of several blocks beyond the tunnel under the E.P.&amp;S.W.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welry valued at $700 was taken by a burglar from the residence of W.L. Tooley. The home of J.A. Dick, on North Florence street, was also entered and several pieces of jewelr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Duden entertained with a card party at her home in honor of her guest, Miss Mayme Chappell, of Clebur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Porter, assisted by Miss Corill Hooper, to Entertaining with a card party in honor of Miss Louise Wells, of Austin, and Miss May Lindop,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ie Marr is entertaining the Wednesday Bridge club at the home of her sister, Mrs. F.C. Ear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Wiegand and Miss Mary Gates entertained a number of their friends with a morning bridge party. High scores were made by Miss Lillian Cole and Mrs. L.A. Broadd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August 27, of Miss Maud Fitzgerald to B.C. Sharpe at the parsonage of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B. Hilgartner entertained at their home in honor of the birthday anniversary of their daughter, Bert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a, Ga., is flooded by water from the Savannah river, which has reached the highest stage known in many years. All business is at a standst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announced that the next man elected as head of the fire department of the city will be a pai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George Blish, at 511 Putnam street, was entered by burglars and a small sum of money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local chamber of commerce, has gone to Fort Worth to attend the convention of Texas commercial secret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Lee Gaines has gone to spend several weeks with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White have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ie Race has returned from Cloudcroft and is arranging to leave for San Marcos to attend th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Wilson entertained a number of friends with a dinner party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 Roberts and Miss Mayme Hudson were married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9, 1908</w:t>
      </w:r>
    </w:p>
    <w:p>
      <w:pPr>
        <w:pStyle w:val="PlainText"/>
        <w:jc w:val="both"/>
        <w:rPr>
          <w:rFonts w:ascii="Times New Roman" w:hAnsi="Times New Roman" w:cs="Times New Roman"/>
          <w:sz w:val="24"/>
        </w:rPr>
      </w:pPr>
      <w:r>
        <w:rPr>
          <w:rFonts w:cs="Times New Roman" w:ascii="Times New Roman" w:hAnsi="Times New Roman"/>
          <w:sz w:val="24"/>
        </w:rPr>
        <w:t>Joseph Sullivan, 812 Missouri street, was sandbagged, bound, gagged and robbed in the back yard of his home earl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residences in El Paso were ransacked by burglars last night, according to reports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ranch of the Business Men’s Protective association is preparing for a big mass meeting to be held October 12,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Knights of Columbus home at Virginia street and Myrtle avenue, will be started Monday morning, it was stat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ount, employe of the El Paso &amp; Southwestern railroad, was run over by a team of horses and painfully injured yesterday afternoon. The horses became frightened and were running away when Mount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30, 1908</w:t>
      </w:r>
    </w:p>
    <w:p>
      <w:pPr>
        <w:pStyle w:val="Style14"/>
        <w:widowControl/>
        <w:jc w:val="both"/>
        <w:rPr>
          <w:lang w:bidi="he-IL"/>
        </w:rPr>
      </w:pPr>
      <w:r>
        <w:rPr>
          <w:lang w:bidi="he-IL"/>
        </w:rPr>
        <w:t xml:space="preserve">It is good to see so many local merchants putting out mail order catalogs, this being not only a sign of a growing city, but also proof </w:t>
      </w:r>
      <w:r>
        <w:rPr>
          <w:iCs/>
          <w:lang w:bidi="he-IL"/>
        </w:rPr>
        <w:t xml:space="preserve">of </w:t>
      </w:r>
      <w:r>
        <w:rPr>
          <w:lang w:bidi="he-IL"/>
        </w:rPr>
        <w:t>industrial enterprise, which is the basis of a city’s prosperity and progress.</w:t>
      </w:r>
    </w:p>
    <w:p>
      <w:pPr>
        <w:pStyle w:val="Style14"/>
        <w:widowControl/>
        <w:jc w:val="both"/>
        <w:rPr>
          <w:lang w:bidi="he-IL"/>
        </w:rPr>
      </w:pPr>
      <w:r>
        <w:rPr>
          <w:lang w:bidi="he-IL"/>
        </w:rPr>
      </w:r>
    </w:p>
    <w:p>
      <w:pPr>
        <w:pStyle w:val="Style14"/>
        <w:widowControl/>
        <w:jc w:val="both"/>
        <w:rPr>
          <w:lang w:bidi="he-IL"/>
        </w:rPr>
      </w:pPr>
      <w:r>
        <w:rPr>
          <w:lang w:bidi="he-IL"/>
        </w:rPr>
        <w:t>Dr. J.H. Paget is back from his vacation.</w:t>
      </w:r>
    </w:p>
    <w:p>
      <w:pPr>
        <w:pStyle w:val="Style14"/>
        <w:widowControl/>
        <w:jc w:val="both"/>
        <w:rPr>
          <w:lang w:bidi="he-IL"/>
        </w:rPr>
      </w:pPr>
      <w:r>
        <w:rPr>
          <w:lang w:bidi="he-IL"/>
        </w:rPr>
      </w:r>
    </w:p>
    <w:p>
      <w:pPr>
        <w:pStyle w:val="Style14"/>
        <w:widowControl/>
        <w:jc w:val="both"/>
        <w:rPr/>
      </w:pPr>
      <w:r>
        <w:rPr>
          <w:lang w:bidi="he-IL"/>
        </w:rPr>
        <w:t>Mrs. O.A. Critchett and mother, Mrs. I. Ferguson, have returned from a two months’ visit in California.</w:t>
      </w:r>
    </w:p>
    <w:p>
      <w:pPr>
        <w:pStyle w:val="Style14"/>
        <w:widowControl/>
        <w:jc w:val="both"/>
        <w:rPr>
          <w:lang w:bidi="he-IL"/>
        </w:rPr>
      </w:pPr>
      <w:r>
        <w:rPr>
          <w:lang w:bidi="he-IL"/>
        </w:rPr>
      </w:r>
    </w:p>
    <w:p>
      <w:pPr>
        <w:pStyle w:val="Style14"/>
        <w:widowControl/>
        <w:jc w:val="both"/>
        <w:rPr>
          <w:lang w:bidi="he-IL"/>
        </w:rPr>
      </w:pPr>
      <w:r>
        <w:rPr>
          <w:lang w:bidi="he-IL"/>
        </w:rPr>
        <w:t>The case of A.L. Hawley, who was charged with fast driving by the plaza, was held over by Judge Tom Lea, as all the witnesses for the State were not present. According to testimony of Patrolman Wood, Hawley was trotting his horses.</w:t>
      </w:r>
    </w:p>
    <w:p>
      <w:pPr>
        <w:pStyle w:val="Style14"/>
        <w:widowControl/>
        <w:jc w:val="both"/>
        <w:rPr>
          <w:iCs/>
          <w:lang w:bidi="he-IL"/>
        </w:rPr>
      </w:pPr>
      <w:r>
        <w:rPr>
          <w:iCs/>
          <w:lang w:bidi="he-IL"/>
        </w:rPr>
      </w:r>
    </w:p>
    <w:p>
      <w:pPr>
        <w:pStyle w:val="Style14"/>
        <w:widowControl/>
        <w:jc w:val="both"/>
        <w:rPr>
          <w:iCs/>
          <w:lang w:bidi="he-IL"/>
        </w:rPr>
      </w:pPr>
      <w:r>
        <w:rPr>
          <w:iCs/>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8</w:t>
      </w:r>
    </w:p>
    <w:p>
      <w:pPr>
        <w:pStyle w:val="Normal"/>
        <w:jc w:val="both"/>
        <w:rPr/>
      </w:pPr>
      <w:r>
        <w:rPr>
          <w:rFonts w:cs="Times New Roman" w:ascii="Times New Roman" w:hAnsi="Times New Roman"/>
        </w:rPr>
        <w:t>Mrs. O.A. Critchett and mother Mrs. I. Ferguson have returned from a two months’ visi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J.H. Paget is back from his vaca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of A.L. Hawley, who was charged with fast driving by the Plaza, was held open by Judge Lea, as all the witnesses for the state were not present. According to testimony of Patrolman Wood, Hawley was trotting his ho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good to see so many local merchants putting out mail order catalogs, this being not only a sign of a growing city, but also a proof of individual enterprise, which is the basis of a city’s prosperity and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30, 1908</w:t>
      </w:r>
    </w:p>
    <w:p>
      <w:pPr>
        <w:pStyle w:val="PlainText"/>
        <w:jc w:val="both"/>
        <w:rPr/>
      </w:pPr>
      <w:r>
        <w:rPr>
          <w:rFonts w:cs="Times New Roman" w:ascii="Times New Roman" w:hAnsi="Times New Roman"/>
          <w:sz w:val="24"/>
        </w:rPr>
        <w:t>The damage by flood at Folsum, N.M. has been found to be much greater than first reported, and between 25 and 30 people are reported missing. Among those drowned was Mrs. S.J. Rooke, whose heroism at the telephone switchboard was instrumental in saving man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umet and Arizona company is preparing to build a road from Benson, Ariz., to the San Pedro valley, where mines have been developed. The railroad will be about 30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ount, an employe in the general freight office, of the E.P.&amp; S.W. was painfully injured by being run down by a runaway team of the West Texas Fuel company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have the county court convent on September 7 as scheduled, it will be necessary for the bar committee to appoint a special judge, as county judge A.S.J. Eylar cannot return to El Paso in time for the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carloads of melons have been shipped from the Mesilla valley up to date. The crop is estimated to have been worth $2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eavily armed officers saved Frank Butler, a negro, from a mob at Douglas, Arizona, and safely landed him in jail at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s of the El Paso Chemical and Fibre company, the isolation hospital and Ardoin’s slaughter house were struck by lightning during a storm, but no damage was done by fire. A number of wires are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A. Critchett and mother, Mrs. J. Ferguson, have returned from a two month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P.H. Brown, their mother, Mrs. Jones, and Miss Alma Jones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ula Cobb and Miss Isabell Kelly have returned from Berkeley, Calif., where they attended the summ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 Gallagher has returned from a visi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bert Coldwell, son of judge W.M. Coldwell, left for Lexington, Va., to enter the Virginia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mett Vaughan and daughter, who have been the guests of Mrs. W.H. Loretz, of 905 North Florence street, left for their home in Des Arc, 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0, 1908</w:t>
      </w:r>
    </w:p>
    <w:p>
      <w:pPr>
        <w:pStyle w:val="PlainText"/>
        <w:jc w:val="both"/>
        <w:rPr/>
      </w:pPr>
      <w:r>
        <w:rPr>
          <w:rFonts w:cs="Times New Roman" w:ascii="Times New Roman" w:hAnsi="Times New Roman"/>
          <w:sz w:val="24"/>
        </w:rPr>
        <w:t>Lost on Mount Franklin, a party consisting of Miss Josephine Gammel, Harry Gammel and Miss Ledel of 1923 Arizona street wandered from early yesterday morning until 8 o’clock last night without food or water. Sheepherders found them last night and directed them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W.D. Howe returned yesterday from Van Horn, where he attended the annual reunion of the Old Sett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come by intense heat in a poorly ventilated room Lester E. Ogg, accountant, fainted in a downtown business office last night. He was found unconscious an hour later by a messenger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Bryant, wife of Chief Deputy Sheriff Bryant, has returned from a visit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8</w:t>
      </w:r>
    </w:p>
    <w:p>
      <w:pPr>
        <w:pStyle w:val="Normal"/>
        <w:jc w:val="both"/>
        <w:rPr/>
      </w:pPr>
      <w:r>
        <w:rPr>
          <w:rFonts w:cs="Times New Roman" w:ascii="Times New Roman" w:hAnsi="Times New Roman"/>
        </w:rPr>
        <w:t>Superintendent F.M. Martin, in discussing crowded conditions of the schools and the necessity for a new high school, said that in 1890 were only 850 pupils in the schools; in 1901, at the time the high school was built there were 2121, but now there are 5119 pup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gales, Ariz., is derived great benefit from new railroads. It was the building of the new railroad, the Sierra Madre, in 1896, that started El Paso on her new career of wonderful growth and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the Gun Club shoot yesterday, J.C. Ponsford announced that he would give a medal to be shot for by all members. The medal is engraved on one side with the words, “El Paso Rifle Club, 1908,” and on the other, “Ponsford Med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1, 1908</w:t>
      </w:r>
    </w:p>
    <w:p>
      <w:pPr>
        <w:pStyle w:val="PlainText"/>
        <w:jc w:val="both"/>
        <w:rPr/>
      </w:pPr>
      <w:r>
        <w:rPr>
          <w:rFonts w:cs="Times New Roman" w:ascii="Times New Roman" w:hAnsi="Times New Roman"/>
          <w:sz w:val="24"/>
        </w:rPr>
        <w:t>The victors for America in the Olympic games in England were the guests of president Roosevelt at his summer home, Sagamore Hill, Oyster Bay, Long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42nd annual encampment of the G.A.P. is in session at Toledo,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rchants in El Paso have been swindled cashing bogus money orders for customers. The money order blanks were stolen from the post office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proposing a toast at a banquet in Strasburg, Germany, emperor William said: “I rejoice to be able to express to you my deepest conviction that the peace of Europe in not in danger. It rests upon too solid foundations to be easily upset by indictments and calumny provoked by envious and ill-disposed individu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W. Gerber, of Las Cruces, is spending some time with Mrs. R.Y. Anderson. 801 Aust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Irvin Neil have gone to Cloudcroft and Tularosa, N.M.,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izabeth Kinkel, of Palo Alto, Calif., is the guest of her son, C.A. Kinkel. 1029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uline Spring has gone to New York to spend several months in voice cul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oles entertained the members of the Wednesday bridge club in honor of Mrs. Bruce Se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September 26, of Miss Laura DeWitt, of Alamogordo, to Andrew Sorenson, of El Paso, at the Presbyterian mansed by the Rev. Kenneth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ra Schwartz, niece of Mr. and Mrs. Nathan Solomon, has arrived from Rochester, N.Y., to teach during the coming term in the public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08</w:t>
      </w:r>
    </w:p>
    <w:p>
      <w:pPr>
        <w:pStyle w:val="PlainText"/>
        <w:jc w:val="both"/>
        <w:rPr/>
      </w:pPr>
      <w:r>
        <w:rPr>
          <w:rFonts w:cs="Times New Roman" w:ascii="Times New Roman" w:hAnsi="Times New Roman"/>
          <w:sz w:val="24"/>
        </w:rPr>
        <w:t>The residence of Mrs. A. Albright, on Portland between Indiana and Dakota streets, was destroyed by fire earl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arlow, with the engineering corps of the Harrison lines in Mexico, visited his mothe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show and racing meet in El Paso this fall is practically assured, according to business men of the town who have been soliciting funds to finance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Leverson, general manager of the Sierra Madre &amp; Pacific railroad, with headquarters at Madera, Mexico,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club will hold a social session at the Elks’ home tomorrow night,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 1908</w:t>
      </w:r>
    </w:p>
    <w:p>
      <w:pPr>
        <w:pStyle w:val="Style14"/>
        <w:widowControl/>
        <w:jc w:val="both"/>
        <w:rPr/>
      </w:pPr>
      <w:r>
        <w:rPr>
          <w:lang w:bidi="he-IL"/>
        </w:rPr>
        <w:t>Superintendent F.M. Martin, in discussing crowded conditions of the schools and the necessity for a new high school, said that in 1890 there were only 850 pupils in the schools; in 1901, at the time the high school was built, there were 2121, but now there are 5119 pupils.</w:t>
      </w:r>
    </w:p>
    <w:p>
      <w:pPr>
        <w:pStyle w:val="Style14"/>
        <w:widowControl/>
        <w:jc w:val="both"/>
        <w:rPr>
          <w:lang w:bidi="he-IL"/>
        </w:rPr>
      </w:pPr>
      <w:r>
        <w:rPr>
          <w:lang w:bidi="he-IL"/>
        </w:rPr>
      </w:r>
    </w:p>
    <w:p>
      <w:pPr>
        <w:pStyle w:val="Style14"/>
        <w:widowControl/>
        <w:jc w:val="both"/>
        <w:rPr>
          <w:lang w:bidi="he-IL"/>
        </w:rPr>
      </w:pPr>
      <w:r>
        <w:rPr>
          <w:lang w:bidi="he-IL"/>
        </w:rPr>
        <w:t>Nogales, Ariz., is deriving great benefit from new railroads. It was the building of the new railroad, the Sierra Madre, in 1896, that started El Paso on her career of wonderful growth and prosperity.</w:t>
      </w:r>
    </w:p>
    <w:p>
      <w:pPr>
        <w:pStyle w:val="Style14"/>
        <w:widowControl/>
        <w:jc w:val="both"/>
        <w:rPr>
          <w:lang w:bidi="he-IL"/>
        </w:rPr>
      </w:pPr>
      <w:r>
        <w:rPr>
          <w:lang w:bidi="he-IL"/>
        </w:rPr>
      </w:r>
    </w:p>
    <w:p>
      <w:pPr>
        <w:pStyle w:val="Style14"/>
        <w:widowControl/>
        <w:tabs>
          <w:tab w:val="clear" w:pos="720"/>
          <w:tab w:val="left" w:pos="1598" w:leader="none"/>
          <w:tab w:val="left" w:pos="1944" w:leader="none"/>
          <w:tab w:val="left" w:pos="2755" w:leader="none"/>
        </w:tabs>
        <w:jc w:val="both"/>
        <w:rPr>
          <w:lang w:bidi="he-IL"/>
        </w:rPr>
      </w:pPr>
      <w:r>
        <w:rPr>
          <w:lang w:bidi="he-IL"/>
        </w:rPr>
        <w:t>After the Gun Club shoot yesterday, J.C. Ponsford announced that he would give a medal to be shot for by all members. The medal is engraved on one side with the words, “El Paso Rifle Club, 1908,” and on the other, “Ponsford Meda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8</w:t>
      </w:r>
    </w:p>
    <w:p>
      <w:pPr>
        <w:pStyle w:val="Normal"/>
        <w:jc w:val="both"/>
        <w:rPr/>
      </w:pPr>
      <w:r>
        <w:rPr>
          <w:rFonts w:cs="Times New Roman" w:ascii="Times New Roman" w:hAnsi="Times New Roman"/>
        </w:rPr>
        <w:t>Experiments in protecting the county road with a tar preparation have proved quite successful, and it is to be hoped that a practical and fairly cheap method will be found for treating the unpaved city streets, to keep down dust and preserve the surface from washing 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skeletons of pioneers were exhumed when gas company employees dug a trench for a pipe in Missouri street near Mesa avenue. Nagley &amp; Kaster were directed to remove the skeletons to the county cemetery at Concordia. Missouri street was thronged with men, women and children eager to catch a glimpse of the skelet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Rough Rider, Texas Range, ex-bad man, and U.S. marshal who ever enjoyed the President’s acquaintance is giving it out to the papers that he will accompany  President Roosevelt on his African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option election at Marfa resulted in 95 to 84 in favor of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8</w:t>
      </w:r>
    </w:p>
    <w:p>
      <w:pPr>
        <w:pStyle w:val="PlainText"/>
        <w:jc w:val="both"/>
        <w:rPr>
          <w:rFonts w:ascii="Times New Roman" w:hAnsi="Times New Roman" w:cs="Times New Roman"/>
          <w:sz w:val="24"/>
        </w:rPr>
      </w:pPr>
      <w:r>
        <w:rPr>
          <w:rFonts w:cs="Times New Roman" w:ascii="Times New Roman" w:hAnsi="Times New Roman"/>
          <w:sz w:val="24"/>
        </w:rPr>
        <w:t>Weather bureau report for August shows that the rainfall in El Paso for that month was 2.55 inches; the average for the month during the past 29 years has been 1.88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itary Inspector Steve Dawson has notified all property owners in the southern part of the city that all waterholes in lots must be fill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F. Robinson and street commissioner J.W. Brady have returned from Casas Grande, where they went for the purpose of selecting heavy houses for the fire department. Ten horses were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option election at Marfa, Texas, resulted in 95 to 84 in favor of pro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len English entertained her young friends with a party in honor of her birthday anniversary. She was assisted by Irene Laughlin and Madeline F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Lillian Irene Hitchens to L.A. Riggs at the home of the bride, 219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 1908</w:t>
      </w:r>
    </w:p>
    <w:p>
      <w:pPr>
        <w:pStyle w:val="PlainText"/>
        <w:jc w:val="both"/>
        <w:rPr/>
      </w:pPr>
      <w:r>
        <w:rPr>
          <w:rFonts w:cs="Times New Roman" w:ascii="Times New Roman" w:hAnsi="Times New Roman"/>
          <w:sz w:val="24"/>
        </w:rPr>
        <w:t>The entertainment committee of the Elks’ lodge has prepared an interesting program for tonight’s social to be given complimentary to the families of members of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mer Abel was seriously wounded when a shot gun he carried was accidentally discharged yesterday afternoon. He is at Hotel Dieu. He is the son of Mr. and Mrs. J.C. Abel of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aw an unusual number of thunderstorms during August but made a light rainfall, according to Col. N.D. Lane, weather observer, Colonel Lane’s record shows 3.49 inches precipitation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ourke, advance man for the Barnum and Bailey shows, arrived here yesterday and is making arrangements for the company, which is expected to show here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Curtis, son of R.F. Curtis, Southwestern freight and passenger agent, left yesterday for Philadelphia to enter the University of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 1908</w:t>
      </w:r>
    </w:p>
    <w:p>
      <w:pPr>
        <w:pStyle w:val="Style14"/>
        <w:widowControl/>
        <w:jc w:val="both"/>
        <w:rPr>
          <w:lang w:bidi="he-IL"/>
        </w:rPr>
      </w:pPr>
      <w:r>
        <w:rPr>
          <w:lang w:bidi="he-IL"/>
        </w:rPr>
        <w:t xml:space="preserve">Experiments in protecting the County road with a tar preparation have proved quite </w:t>
      </w:r>
      <w:r>
        <w:rPr>
          <w:iCs/>
          <w:lang w:bidi="he-IL"/>
        </w:rPr>
        <w:t>success</w:t>
      </w:r>
      <w:r>
        <w:rPr>
          <w:lang w:bidi="he-IL"/>
        </w:rPr>
        <w:t>ful, and it is to be hoped that a practical and cheap method can be found for treating the unpaved City streets to keep down dust and preserve the surface from washing rains.</w:t>
      </w:r>
    </w:p>
    <w:p>
      <w:pPr>
        <w:pStyle w:val="Style14"/>
        <w:widowControl/>
        <w:jc w:val="both"/>
        <w:rPr>
          <w:lang w:bidi="he-IL"/>
        </w:rPr>
      </w:pPr>
      <w:r>
        <w:rPr>
          <w:lang w:bidi="he-IL"/>
        </w:rPr>
      </w:r>
    </w:p>
    <w:p>
      <w:pPr>
        <w:pStyle w:val="Style14"/>
        <w:widowControl/>
        <w:jc w:val="both"/>
        <w:rPr/>
      </w:pPr>
      <w:r>
        <w:rPr>
          <w:lang w:bidi="he-IL"/>
        </w:rPr>
        <w:t xml:space="preserve">The local option election at Marfa resulted in 95 to 84 in favor of prohibition. </w:t>
      </w:r>
    </w:p>
    <w:p>
      <w:pPr>
        <w:pStyle w:val="Style14"/>
        <w:widowControl/>
        <w:jc w:val="both"/>
        <w:rPr>
          <w:lang w:bidi="he-IL"/>
        </w:rPr>
      </w:pPr>
      <w:r>
        <w:rPr>
          <w:lang w:bidi="he-IL"/>
        </w:rPr>
      </w:r>
    </w:p>
    <w:p>
      <w:pPr>
        <w:pStyle w:val="Style14"/>
        <w:widowControl/>
        <w:jc w:val="both"/>
        <w:rPr/>
      </w:pPr>
      <w:r>
        <w:rPr>
          <w:lang w:bidi="he-IL"/>
        </w:rPr>
        <w:t>“</w:t>
      </w:r>
      <w:r>
        <w:rPr>
          <w:lang w:bidi="he-IL"/>
        </w:rPr>
        <w:t>Three skeletons of pioneers were exhumed when gas company employes dug a trench for a pipe on Missouri street near Mesa avenue. Nagley and Kaster were directed to remove the skeletons to the County Cemetery. Missouri street was thronged with men, women and children eager to catch a glimpse of the skeletons.</w:t>
      </w:r>
    </w:p>
    <w:p>
      <w:pPr>
        <w:pStyle w:val="Style14"/>
        <w:widowControl/>
        <w:jc w:val="both"/>
        <w:rPr>
          <w:lang w:bidi="he-IL"/>
        </w:rPr>
      </w:pPr>
      <w:r>
        <w:rPr>
          <w:lang w:bidi="he-IL"/>
        </w:rPr>
      </w:r>
    </w:p>
    <w:p>
      <w:pPr>
        <w:pStyle w:val="Style14"/>
        <w:widowControl/>
        <w:jc w:val="both"/>
        <w:rPr/>
      </w:pPr>
      <w:r>
        <w:rPr>
          <w:lang w:bidi="he-IL"/>
        </w:rPr>
        <w:t>Every Rough Rider, Texas Ranger, ex-bad man and U.S. Marshal who enjoyed the President’s acquaintance is giving it out to the papers that he will accompany President Roosevelt on his African hunting trip.</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8</w:t>
      </w:r>
    </w:p>
    <w:p>
      <w:pPr>
        <w:pStyle w:val="Normal"/>
        <w:jc w:val="both"/>
        <w:rPr/>
      </w:pPr>
      <w:r>
        <w:rPr>
          <w:rFonts w:cs="Times New Roman" w:ascii="Times New Roman" w:hAnsi="Times New Roman"/>
        </w:rPr>
        <w:t>Special Examiner McCormack representing the ICC is in El Paso is in El Paso to hear complaints of merchants in which railroads are alleged to have made freight overcharges. Complaining merchants are Crombie &amp; Co. D.M. Payne, Gus Momsen &amp; Co. and Goodman Produce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ts are selling in Lincoln Park Addition, the Mecca for home builders, for $1 down and $1 a week—no mortgage, no taxes and no interest—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W.F. Robinson and Street Commissioners J.W. Brady have returned from Casas Grandes where they want to select heavy horses for the fire department. Ten head, which will weigh about 2000 each when fattened were s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nchester Cooley and family have returned from a lengthy sojourn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 Candelaria, clerk of corporation court, says the City’s August fines not including those from the reservation, totaled $7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 1908</w:t>
      </w:r>
    </w:p>
    <w:p>
      <w:pPr>
        <w:pStyle w:val="PlainText"/>
        <w:jc w:val="both"/>
        <w:rPr>
          <w:rFonts w:ascii="Times New Roman" w:hAnsi="Times New Roman" w:cs="Times New Roman"/>
          <w:sz w:val="24"/>
        </w:rPr>
      </w:pPr>
      <w:r>
        <w:rPr>
          <w:rFonts w:cs="Times New Roman" w:ascii="Times New Roman" w:hAnsi="Times New Roman"/>
          <w:sz w:val="24"/>
        </w:rPr>
        <w:t>The National Farmers’ union in convention at Fort Worth has voted to hold cotton for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master at Finley, Texas, was robbed by three men who broke into his home and stole $100 in stamps and other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Bar association at Santa Fe adopted a resolution urging the strict enforcement of the Sunday anti-gambling and anti-cigaret law; also the law forbidding the sale of liquor to mi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Pilot Boy was launched at Corpus Christi, Texas, to be used in freight service between Galveston and Corpus Chris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rbine tank sprinkler purchased jointly by the city and the elect company has arrived and has been put in use to wet all the streets covered by the car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of golfers from the El Paso Country club, composed of Waters Davis, A.W. Houck, J.F. Williams, W.H. Pease, W.N. Sterling, James Vance and R.G. Crowder, will go to Bisbee to take part in the two-day golf tournament in connection with the opening of the new home of the Warren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s have been issued of the wedding of Morris W. Collie and Miss Alice Levenson, September 1, at the home of the bride, 1119 Rio Grande street, by Rev. H.R. McFay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L. Brown, who has been in Albuquerque,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pending several months in West Virginia, Mr. and Mrs. J.L. Dyer have returned to their home, 1007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haretta Le Baron has returned from Chautauqua, N.Y., where she has been taking a course in domestic sc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gina Schuster, who returned recently with her family after spending the summer in Cloudcroft, is preparing to return to school at Science Hall college, Shelby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 1908</w:t>
      </w:r>
    </w:p>
    <w:p>
      <w:pPr>
        <w:pStyle w:val="PlainText"/>
        <w:jc w:val="both"/>
        <w:rPr/>
      </w:pPr>
      <w:r>
        <w:rPr>
          <w:rFonts w:cs="Times New Roman" w:ascii="Times New Roman" w:hAnsi="Times New Roman"/>
          <w:sz w:val="24"/>
        </w:rPr>
        <w:t>Elmer Abel, 16-year-old son of J.C. Abel of Washington Park, wounded when a shotgun he carried was accidentally discharged, died at Hotel Dieu la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ackson, carpenter, was seriously injured when he fell from the second story of a building in the 1000 block on North Campbell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keleton were unearthed yesterday by workmen [. . . ] in excavating for a gas pipe line on Missouri street, between Mesa avenue and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additional committeemen have been appointed to assist in raising a fund of $5,000 to insure the success of the horse show and racing met to be held her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was broken yesterday for the Knights of Columbus home, to be erected at a cost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building is near completion and will be ready for occupancy October 1, according to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3, 1908</w:t>
      </w:r>
    </w:p>
    <w:p>
      <w:pPr>
        <w:pStyle w:val="Style14"/>
        <w:widowControl/>
        <w:jc w:val="both"/>
        <w:rPr/>
      </w:pPr>
      <w:r>
        <w:rPr>
          <w:lang w:bidi="he-IL"/>
        </w:rPr>
        <w:t>Special Examiner McCormack, representing the ICC, is in El Paso to hear complaints of merchants in which railroads are alleged to have made freight overcharges. Complaining merchants are: Crombie &amp; Co., D.M. Payne, Gus Momsen &amp; Co. and Goodman Produce Co.</w:t>
      </w:r>
    </w:p>
    <w:p>
      <w:pPr>
        <w:pStyle w:val="Style14"/>
        <w:widowControl/>
        <w:jc w:val="both"/>
        <w:rPr>
          <w:lang w:bidi="he-IL"/>
        </w:rPr>
      </w:pPr>
      <w:r>
        <w:rPr>
          <w:lang w:bidi="he-IL"/>
        </w:rPr>
      </w:r>
    </w:p>
    <w:p>
      <w:pPr>
        <w:pStyle w:val="Style14"/>
        <w:widowControl/>
        <w:jc w:val="both"/>
        <w:rPr/>
      </w:pPr>
      <w:r>
        <w:rPr>
          <w:lang w:bidi="he-IL"/>
        </w:rPr>
        <w:t xml:space="preserve">Lots are selling in Lincoln Park Addition, the mecca for home builders, for $1 down and $1 week—no mortgage—no taxes and no interest. (Adv.) </w:t>
      </w:r>
    </w:p>
    <w:p>
      <w:pPr>
        <w:pStyle w:val="Style14"/>
        <w:widowControl/>
        <w:jc w:val="both"/>
        <w:rPr>
          <w:lang w:bidi="he-IL"/>
        </w:rPr>
      </w:pPr>
      <w:r>
        <w:rPr>
          <w:lang w:bidi="he-IL"/>
        </w:rPr>
      </w:r>
    </w:p>
    <w:p>
      <w:pPr>
        <w:pStyle w:val="Style14"/>
        <w:widowControl/>
        <w:jc w:val="both"/>
        <w:rPr>
          <w:lang w:bidi="he-IL"/>
        </w:rPr>
      </w:pPr>
      <w:r>
        <w:rPr>
          <w:lang w:bidi="he-IL"/>
        </w:rPr>
        <w:t>Alderman W.F. Robinson and Street Commissioner W.F. Brady have returned from Casas Grandes, where they went to select heavy horses for the fire department. Ten head, which will weigh about 2000 .pounds each when fattened, were selected.</w:t>
      </w:r>
    </w:p>
    <w:p>
      <w:pPr>
        <w:pStyle w:val="Style14"/>
        <w:widowControl/>
        <w:jc w:val="both"/>
        <w:rPr>
          <w:lang w:bidi="he-IL"/>
        </w:rPr>
      </w:pPr>
      <w:r>
        <w:rPr>
          <w:lang w:bidi="he-IL"/>
        </w:rPr>
      </w:r>
    </w:p>
    <w:p>
      <w:pPr>
        <w:pStyle w:val="Style14"/>
        <w:widowControl/>
        <w:jc w:val="both"/>
        <w:rPr>
          <w:lang w:bidi="he-IL"/>
        </w:rPr>
      </w:pPr>
      <w:r>
        <w:rPr>
          <w:lang w:bidi="he-IL"/>
        </w:rPr>
        <w:t>Mrs. Winchester Cooley and family have returned after a lengthy sojourn in Cloudcroft.</w:t>
      </w:r>
    </w:p>
    <w:p>
      <w:pPr>
        <w:pStyle w:val="Style14"/>
        <w:widowControl/>
        <w:jc w:val="both"/>
        <w:rPr>
          <w:lang w:bidi="he-IL"/>
        </w:rPr>
      </w:pPr>
      <w:r>
        <w:rPr>
          <w:lang w:bidi="he-IL"/>
        </w:rPr>
      </w:r>
    </w:p>
    <w:p>
      <w:pPr>
        <w:pStyle w:val="Style14"/>
        <w:widowControl/>
        <w:jc w:val="both"/>
        <w:rPr/>
      </w:pPr>
      <w:r>
        <w:rPr>
          <w:lang w:bidi="he-IL"/>
        </w:rPr>
        <w:t>P.A. Candelaria, clerk of corporation court, says the City's August fines, not including those from the reservation, totaled $676.</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8</w:t>
      </w:r>
    </w:p>
    <w:p>
      <w:pPr>
        <w:pStyle w:val="Normal"/>
        <w:jc w:val="both"/>
        <w:rPr/>
      </w:pPr>
      <w:r>
        <w:rPr>
          <w:rFonts w:cs="Times New Roman" w:ascii="Times New Roman" w:hAnsi="Times New Roman"/>
        </w:rPr>
        <w:t>The Herald has increased its telegraph service by adding Texas News Service, which is to the state what the associated Press is to the world—a news organization covering every city, village and ham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some architect will gratuitously furnish Alderman Sam Blumenthal with plans and estimated cost of a bandstand for Cleveland Square., he says he will devote considerable time to pushing the movement until the stand is erected and concerts are gi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sewer department making 100 feet of 18-inch pipe each week from cement and sand, the City is saving more than 50 per cent of the price of vitrified sewer pipe. The cement pipe is being turned out of a coat of 40 cents per f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rbine tank sprinkler was taken from the El Paso Electric Railway car barns and tested under its own power. The test was regarded as successful water being distributed the full width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 1908</w:t>
      </w:r>
    </w:p>
    <w:p>
      <w:pPr>
        <w:pStyle w:val="PlainText"/>
        <w:jc w:val="both"/>
        <w:rPr/>
      </w:pPr>
      <w:r>
        <w:rPr>
          <w:rFonts w:cs="Times New Roman" w:ascii="Times New Roman" w:hAnsi="Times New Roman"/>
          <w:sz w:val="24"/>
        </w:rPr>
        <w:t>The Lodge at Cloudcroft will be closed September 10, according to announcement made yesterday. Officials of the Lodge say the season has been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who returned yesterday from California, brought with him a mounted dolphin, caught off the coast nea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Weinhart, employed by the El Paso Gas and Electric Light company as lamp inspector, has inherited from Baron Engelbert Weinhart of Munich, Bavaria, $43,000. He received a letter from the German consul at St. Louis informing him of the leg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president and vice president of the El Paso &amp; Southwestern railroad act favorably on the recommendations of the officials of the road at El Paso, an annex to the company’s Lodge at Cloudcroft, will be erected at a cost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4, 1908</w:t>
      </w:r>
    </w:p>
    <w:p>
      <w:pPr>
        <w:pStyle w:val="Style14"/>
        <w:widowControl/>
        <w:jc w:val="both"/>
        <w:rPr>
          <w:lang w:bidi="he-IL"/>
        </w:rPr>
      </w:pPr>
      <w:r>
        <w:rPr>
          <w:lang w:bidi="he-IL"/>
        </w:rPr>
        <w:t>The Herald has increased its telegraph service by adding Texas News Service, which is to the State what the Associated Press is to the world—a  news organization covering every city, village and hamlet.</w:t>
      </w:r>
    </w:p>
    <w:p>
      <w:pPr>
        <w:pStyle w:val="Style14"/>
        <w:widowControl/>
        <w:jc w:val="both"/>
        <w:rPr>
          <w:lang w:bidi="he-IL"/>
        </w:rPr>
      </w:pPr>
      <w:r>
        <w:rPr>
          <w:lang w:bidi="he-IL"/>
        </w:rPr>
      </w:r>
    </w:p>
    <w:p>
      <w:pPr>
        <w:pStyle w:val="Style14"/>
        <w:widowControl/>
        <w:jc w:val="both"/>
        <w:rPr/>
      </w:pPr>
      <w:r>
        <w:rPr>
          <w:lang w:bidi="he-IL"/>
        </w:rPr>
        <w:t>It some architect will furnish Alderman Sam Blumenthal with plans and estimated cost of a bandstand for Cleveland Square, he says he will devote considerable time to pushing the movement until the stand is erected and concerts are given.</w:t>
      </w:r>
    </w:p>
    <w:p>
      <w:pPr>
        <w:pStyle w:val="Style14"/>
        <w:widowControl/>
        <w:jc w:val="both"/>
        <w:rPr>
          <w:lang w:bidi="he-IL"/>
        </w:rPr>
      </w:pPr>
      <w:r>
        <w:rPr>
          <w:lang w:bidi="he-IL"/>
        </w:rPr>
      </w:r>
    </w:p>
    <w:p>
      <w:pPr>
        <w:pStyle w:val="Style14"/>
        <w:widowControl/>
        <w:jc w:val="both"/>
        <w:rPr>
          <w:lang w:bidi="he-IL"/>
        </w:rPr>
      </w:pPr>
      <w:r>
        <w:rPr>
          <w:lang w:bidi="he-IL"/>
        </w:rPr>
        <w:t>With the Sewer Department making 100 feet of 18-inch pipe each week from cement and sand, the City is saving more than 50 per cent of the price of vitrified sewer pipe. The cement pipe is being turned out at a cost of 40 cents a foot.</w:t>
      </w:r>
    </w:p>
    <w:p>
      <w:pPr>
        <w:pStyle w:val="Style14"/>
        <w:widowControl/>
        <w:jc w:val="both"/>
        <w:rPr>
          <w:lang w:bidi="he-IL"/>
        </w:rPr>
      </w:pPr>
      <w:r>
        <w:rPr>
          <w:lang w:bidi="he-IL"/>
        </w:rPr>
      </w:r>
    </w:p>
    <w:p>
      <w:pPr>
        <w:pStyle w:val="Style14"/>
        <w:widowControl/>
        <w:jc w:val="both"/>
        <w:rPr>
          <w:lang w:bidi="he-IL"/>
        </w:rPr>
      </w:pPr>
      <w:r>
        <w:rPr>
          <w:lang w:bidi="he-IL"/>
        </w:rPr>
        <w:t>The turbine tank sprinkler was taken from the El Paso Electric Railway carbarns and tested under its own power. The test was regarded as successful, water being distributed the full width of the stree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8</w:t>
      </w:r>
    </w:p>
    <w:p>
      <w:pPr>
        <w:pStyle w:val="Normal"/>
        <w:jc w:val="both"/>
        <w:rPr/>
      </w:pPr>
      <w:r>
        <w:rPr>
          <w:rFonts w:cs="Times New Roman" w:ascii="Times New Roman" w:hAnsi="Times New Roman"/>
        </w:rPr>
        <w:t>The Rio Grande Valley Colony Co. of Guthrie, Okla., and Kansas City, has been organized with $1,000,000 capital stock to colonize 130,000 acres of land in Presidio County. Tracts of from 40 to 160 acres each will be sold to Swedes, Norwegians and Germans from North Dakota, Iowa and Nebras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new feature in the war between Wells Fargo and U.S. Express Companies is an order issued by Superintendent Morris of the Southwestern Railroad instructing conductors that U.S. Express messengers will not be permitted to ride on train No. 1 without paying full f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saloons are such a help to the town as their advocates aver, why don’t they give substantially toward the race meet, which El Paso is trying to inaugurate this fall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Regina of Deming, who will be music instructor in the public school of this city has arrived and is the guest of her sister, Mrs. H. Clay Dyer, 616 San Antonio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4, 1908</w:t>
      </w:r>
    </w:p>
    <w:p>
      <w:pPr>
        <w:pStyle w:val="PlainText"/>
        <w:jc w:val="both"/>
        <w:rPr/>
      </w:pPr>
      <w:r>
        <w:rPr>
          <w:rFonts w:cs="Times New Roman" w:ascii="Times New Roman" w:hAnsi="Times New Roman"/>
          <w:sz w:val="24"/>
        </w:rPr>
        <w:t>W.E. McCarnack, special examiner in the interstate commission, took testimony in six cases appealed by El Paso shippers against various railroads. The cases heard were: Gus Monsen &amp; Co. vs. the Gila River, Globe and Northern railroad; Crombie &amp; Co. vs. the G.H.&amp;S.A.; D.M. Payne vs. the G.H.&amp;S.A.; Crombie &amp; Co. vs. the T.&amp;P.; Goodman Produce Co., vs. the G.H.&amp;.S.A.; Crombie &amp; Co. vs.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gislative board of the Texas Federation of Labor has requested that the legislature of the state combine the duties of agricultural commissioner with those of a labor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first instance in Caracas, Venezuela, has delivered a judgment that the French Cable company is guilty of having given aid to the revolutionists is 1903, and the fine of $5,000,000 assessed against it must b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Express company has announced that it will open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P. Jenkins was appointed city sealer at the meeting of the council after the bureau of weights and measures was 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istrict attorney W.H, Atwell has filed suit against the M.K.&amp;T. railroad asking that the extreme penalties be imposed because a carload of mules were kept in a car for 21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of a series of ten luncheons to be given by the chamber of commerce was held at the St. Regis. Thirty-eight men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Francisco Mateus, of Juarez, has been granted a 60 days leave of absence. Malcor Calderon will act as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ladys Nasbitt has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Burk and children, who have been the guests of Mrs. W.B. Hilgartner, have returned to Pine Bluff,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Gutsch, of Chicago, are visiting Frank Gutsch, of 84 Walnut street, en rout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Ankerson, of San Antonio, returned home after spending several weeks with Mrs. P.W. Ankerson, his daughter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da M. Hitchcock has returned from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5, 1908</w:t>
      </w:r>
    </w:p>
    <w:p>
      <w:pPr>
        <w:pStyle w:val="Style14"/>
        <w:widowControl/>
        <w:jc w:val="both"/>
        <w:rPr>
          <w:lang w:bidi="he-IL"/>
        </w:rPr>
      </w:pPr>
      <w:r>
        <w:rPr>
          <w:lang w:bidi="he-IL"/>
        </w:rPr>
        <w:t>The Rio Grande Valley Colony Co. of Guthrie, Okla., and Kansas City has been organized with $1 million capital stock, to colonize 130,000 acres of land in Presidio County. Tracts of from 40 to 160 acres each will be sold to Swedes, Norwegians and Germans from North Dakota, Iowa and Nebraska.</w:t>
      </w:r>
    </w:p>
    <w:p>
      <w:pPr>
        <w:pStyle w:val="Style14"/>
        <w:widowControl/>
        <w:jc w:val="both"/>
        <w:rPr>
          <w:lang w:bidi="he-IL"/>
        </w:rPr>
      </w:pPr>
      <w:r>
        <w:rPr>
          <w:lang w:bidi="he-IL"/>
        </w:rPr>
      </w:r>
    </w:p>
    <w:p>
      <w:pPr>
        <w:pStyle w:val="Style14"/>
        <w:widowControl/>
        <w:jc w:val="both"/>
        <w:rPr>
          <w:lang w:bidi="he-IL"/>
        </w:rPr>
      </w:pPr>
      <w:r>
        <w:rPr>
          <w:lang w:bidi="he-IL"/>
        </w:rPr>
        <w:t>Only new feature in the war between Wells Fargo and U.S. Express Companies is an order issued by Superintendent Morris of the Southwestern Railroad instructing conductors that U.S. Express messengers will not be permitted to ride on Train No. 1 without paying full fare.</w:t>
      </w:r>
    </w:p>
    <w:p>
      <w:pPr>
        <w:pStyle w:val="Style14"/>
        <w:widowControl/>
        <w:jc w:val="both"/>
        <w:rPr>
          <w:lang w:bidi="he-IL"/>
        </w:rPr>
      </w:pPr>
      <w:r>
        <w:rPr>
          <w:lang w:bidi="he-IL"/>
        </w:rPr>
      </w:r>
    </w:p>
    <w:p>
      <w:pPr>
        <w:pStyle w:val="Style14"/>
        <w:widowControl/>
        <w:jc w:val="both"/>
        <w:rPr/>
      </w:pPr>
      <w:r>
        <w:rPr>
          <w:lang w:bidi="he-IL"/>
        </w:rPr>
        <w:t>If the saloons are such a help to the town as their advocates aver, why don’t they give substantially toward the race meet, which El Paso is trying to inaugurate this fall at Washington Park?</w:t>
      </w:r>
    </w:p>
    <w:p>
      <w:pPr>
        <w:pStyle w:val="Style14"/>
        <w:widowControl/>
        <w:jc w:val="both"/>
        <w:rPr>
          <w:lang w:bidi="he-IL"/>
        </w:rPr>
      </w:pPr>
      <w:r>
        <w:rPr>
          <w:lang w:bidi="he-IL"/>
        </w:rPr>
      </w:r>
    </w:p>
    <w:p>
      <w:pPr>
        <w:pStyle w:val="Style14"/>
        <w:widowControl/>
        <w:jc w:val="both"/>
        <w:rPr/>
      </w:pPr>
      <w:r>
        <w:rPr>
          <w:lang w:bidi="he-IL"/>
        </w:rPr>
        <w:t>Miss Regina Roseborough of Deming, who will be music instructor in the public schools, has arrived and is the guest of her sister, Mrs. H. Clay Dyer of 616 San Antonio stre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5, 1908</w:t>
      </w:r>
    </w:p>
    <w:p>
      <w:pPr>
        <w:pStyle w:val="PlainText"/>
        <w:jc w:val="both"/>
        <w:rPr>
          <w:rFonts w:ascii="Times New Roman" w:hAnsi="Times New Roman" w:cs="Times New Roman"/>
          <w:sz w:val="24"/>
        </w:rPr>
      </w:pPr>
      <w:r>
        <w:rPr>
          <w:rFonts w:cs="Times New Roman" w:ascii="Times New Roman" w:hAnsi="Times New Roman"/>
          <w:sz w:val="24"/>
        </w:rPr>
        <w:t>It is reported that president Diaz, of Mexico, will go to Lake Chapala for a rest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ural gas will be piped to Wichita Falls from the petroleum fields, at a cost of 50 cents for 1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awford &amp; Rich have leased the Orpheum theater, and it is reported that all shows now booked for the Crawford theater will be shown at the Orpheum and that a stock company will be put on at the Crawford. The Orpheum will be rechristened the Texas G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fifty-three teachers have been assigned to places in the various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t Lake City was chosen as the meeting place for the 43d annual encampment of the G.A.R. at the encampment being held in Toledo, Ohio. Col. Henry M. Nevins, of Red Bank, New Jersey, was installed as new commander in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were awarded to Krakauer, Zork &amp; Moye for 1700 feet of fire hose, and to Carpenter Bros. for 1700 feet of hose for the fire department by the fire and water committee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light between the Wells Fargo and the United States Express companies it is announced that the El Paso &amp; Southwestern will not haul messengers of the United States company on its trains 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id considerable damage to the new building of the First National bank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Hoey was the hostess at a children’s party in honor of her cousins, Lloyd and Girard Price, of Madison,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French S. Cary entertained with a card party honoring Mrs. Cary’s sister, Miss Anita Jones, of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la Ilfrey returned from a visit to her old home in Houston, accompanied by Miss Florence Ilfrey and Miss Mattie May R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5, 1908</w:t>
      </w:r>
    </w:p>
    <w:p>
      <w:pPr>
        <w:pStyle w:val="PlainText"/>
        <w:jc w:val="both"/>
        <w:rPr/>
      </w:pPr>
      <w:r>
        <w:rPr>
          <w:rFonts w:cs="Times New Roman" w:ascii="Times New Roman" w:hAnsi="Times New Roman"/>
          <w:sz w:val="24"/>
        </w:rPr>
        <w:t>A one-legged man carrying on his person $10,000 cash and exchange is supposed to have met with foul play in El Paso, according to news received here from San Francis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land owners will be held at the Chamber of Commerce September 9 to form an organization that will have for its purpose the improvement of farm lands in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latives of four boys held in jail at Juarez for the past week yesterday wired a protest of the boys’ imprisonment to the state department at Washington. The boys, according to Juarez officials, are being held for investigation No charges have been preferred against them. They were picked up while fishing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forms to be worn by students of the El Paso Military institute were purchased yesterday, and the school will be open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Chinamen and seven Japs were yesterday ordered deported following a trial in commissioners’ court. They were found to be illegal residents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6, 1908</w:t>
      </w:r>
    </w:p>
    <w:p>
      <w:pPr>
        <w:pStyle w:val="Style14"/>
        <w:widowControl/>
        <w:jc w:val="both"/>
        <w:rPr>
          <w:lang w:bidi="he-IL"/>
        </w:rPr>
      </w:pPr>
      <w:r>
        <w:rPr>
          <w:lang w:bidi="he-IL"/>
        </w:rPr>
        <w:t>Walter Davis, J.F. Williams, M.H. Pease, W.V. Sterling, James Vance, A.W. Houck, G.B. Chase, R.J. Crowder, J.A. Happer, Robert Krakauer, H.M. Perry and J.C. Wilmarth left on the Drummers Special for Bisbee to participate in festivities incident to opening of the Warren Country Club.</w:t>
      </w:r>
    </w:p>
    <w:p>
      <w:pPr>
        <w:pStyle w:val="Style14"/>
        <w:widowControl/>
        <w:jc w:val="both"/>
        <w:rPr>
          <w:lang w:bidi="he-IL"/>
        </w:rPr>
      </w:pPr>
      <w:r>
        <w:rPr>
          <w:lang w:bidi="he-IL"/>
        </w:rPr>
      </w:r>
    </w:p>
    <w:p>
      <w:pPr>
        <w:pStyle w:val="Style14"/>
        <w:widowControl/>
        <w:jc w:val="both"/>
        <w:rPr>
          <w:lang w:bidi="he-IL"/>
        </w:rPr>
      </w:pPr>
      <w:r>
        <w:rPr>
          <w:lang w:bidi="he-IL"/>
        </w:rPr>
        <w:t>At meeting of Post R. P.T.A., Secretary J.W. Lorentzen reported membership of 110, which is more than double the membership at the post’s organization about two and a half years ago.</w:t>
      </w:r>
    </w:p>
    <w:p>
      <w:pPr>
        <w:pStyle w:val="Style14"/>
        <w:widowControl/>
        <w:tabs>
          <w:tab w:val="clear" w:pos="720"/>
          <w:tab w:val="left" w:pos="130" w:leader="none"/>
          <w:tab w:val="left" w:pos="495" w:leader="none"/>
        </w:tabs>
        <w:jc w:val="both"/>
        <w:rPr>
          <w:lang w:bidi="he-IL"/>
        </w:rPr>
      </w:pPr>
      <w:r>
        <w:rPr>
          <w:lang w:bidi="he-IL"/>
        </w:rPr>
      </w:r>
    </w:p>
    <w:p>
      <w:pPr>
        <w:pStyle w:val="Style14"/>
        <w:widowControl/>
        <w:jc w:val="both"/>
        <w:rPr/>
      </w:pPr>
      <w:r>
        <w:rPr>
          <w:lang w:bidi="he-IL"/>
        </w:rPr>
        <w:t>Telegraph wires between El Paso and Washington have been kept busy for three days, but not a soul knows any more today what will be the fate of Catarino Lopez, Henry Aguirre. Frank Medina and Robert Rechy than was known one hour after they were arrested for taking two .22 rifles to Juarez.</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8</w:t>
      </w:r>
    </w:p>
    <w:p>
      <w:pPr>
        <w:pStyle w:val="Normal"/>
        <w:jc w:val="both"/>
        <w:rPr/>
      </w:pPr>
      <w:r>
        <w:rPr>
          <w:rFonts w:cs="Times New Roman" w:ascii="Times New Roman" w:hAnsi="Times New Roman"/>
        </w:rPr>
        <w:t>Walter Davis, J.F. Williams, M.H. Pease, W.V. Sterling, James Vance. A.W. Houck, G.B. Chase, R.J. Crowder, J.A. Happer, Robert Krakauer, H.M. Perry and J.C. Wilmarth left on the Drummer’s Special for Bisbee to participate in festivities incident to opening the Warren Countr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Post R, T.P.A., Secretary J.W. Lorentzen reported a membership of 110, which is more than double the membership at the post’s organization about two and a half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graph wires between El Paso and Washington have been kept busy for three days, but not a soul knows any more today what will be the fate of Catarino Lopez, Henry Aguirre, Frank Medina and Robert Rechy than was known one hour after they were arrested by Mexican rurales for taking two .22 rifles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6, 1908</w:t>
      </w:r>
    </w:p>
    <w:p>
      <w:pPr>
        <w:pStyle w:val="PlainText"/>
        <w:jc w:val="both"/>
        <w:rPr/>
      </w:pPr>
      <w:r>
        <w:rPr>
          <w:rFonts w:cs="Times New Roman" w:ascii="Times New Roman" w:hAnsi="Times New Roman"/>
          <w:sz w:val="24"/>
        </w:rPr>
        <w:t>The territorial supreme court of New Mexico has decided that slot machines and other like devices are illegal, reversing the decision of the lower courts in the case of the Territory vs. Chas. Jones, of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ther of Robert Rechey, one of the four boys arrested because they crossed the river from El Paso to Juarez with a target gun has telegraphed to the state department for the release of her son, demanding that she be given $5000 for each day he is held prisoner. The other boys were Henry Aguirre, Catarino Lopez and Frank Med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vere windstorm did great damage at Waxahachie, Texas, and ruined great fields of co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find of coal is reported at Rosston, near Gain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formal observance of Labor day in El Paso by the unions, the only formal observance being by the banks and federal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es of the El Paso Country club have been increased to $50 for initiation and $30 for yearly d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erection of a modern Turkish bath house at 406 North Oregon street. Judge J.E. Townsend is at the head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Zeppelin is getting ready to build another airship, which will be larger than the one recently destroyed by lightning at Stratsberg,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M. Grayson and Mr. and Mrs. Russell Rokhar chaperoned the dance given by the Imperial German club at the Washington Park pavi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 Lancaster has returned to El Paso, after spending the summer with her parent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September 5 at Trinity Methodist church of E.E. Zanker and Miss Clara Fritter, of Silver City,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 Sharpe, son of customs collector A.L. Sharpe, has gone to Boston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oward Thompson have landed in New York on their return trip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Schoonmaker and daughter returned to El Paso after spending the summer with relatives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6, 1908</w:t>
      </w:r>
    </w:p>
    <w:p>
      <w:pPr>
        <w:pStyle w:val="PlainText"/>
        <w:jc w:val="both"/>
        <w:rPr/>
      </w:pPr>
      <w:r>
        <w:rPr>
          <w:rFonts w:cs="Times New Roman" w:ascii="Times New Roman" w:hAnsi="Times New Roman"/>
          <w:sz w:val="24"/>
        </w:rPr>
        <w:t>Practically all stores were closed yesterday in observance of Labor day. There were no labor demonst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Edwards has gone to Three Rivers for a visit to the Harper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 McLeod, who, has been in Chicago for the past month, will return to El Paso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Campbell and children have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8</w:t>
      </w:r>
    </w:p>
    <w:p>
      <w:pPr>
        <w:pStyle w:val="Normal"/>
        <w:jc w:val="both"/>
        <w:rPr/>
      </w:pPr>
      <w:r>
        <w:rPr>
          <w:rFonts w:cs="Times New Roman" w:ascii="Times New Roman" w:hAnsi="Times New Roman"/>
        </w:rPr>
        <w:t>J.E. Neff, who made a total of 254 points in eight shoots held by the El Paso Gun Club, was declared winner of the Bulwer medal. The first shoot was held yesterday for the Ponsford med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wo madstones which I own have been applied, I can safely say, to not less than 500 bites of mad dogs, mad cats and snakes bites, and in not one case have I ever known them to fail,” said G.E. Fletcher of 302 Hi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ocrats in New Mexico may well congratulate themselves that unlike their brethren in the states, they will not have to vote for William Jennings Bry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steel Pullman cars have made their appearance in the El Paso territory. About 20 have already been put into operation with a view of installing them as fast as wooden coaches wear out. No wood is used in their construction except in the window fr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908</w:t>
      </w:r>
    </w:p>
    <w:p>
      <w:pPr>
        <w:pStyle w:val="PlainText"/>
        <w:jc w:val="both"/>
        <w:rPr>
          <w:rFonts w:ascii="Times New Roman" w:hAnsi="Times New Roman" w:cs="Times New Roman"/>
          <w:sz w:val="24"/>
        </w:rPr>
      </w:pPr>
      <w:r>
        <w:rPr>
          <w:rFonts w:cs="Times New Roman" w:ascii="Times New Roman" w:hAnsi="Times New Roman"/>
          <w:sz w:val="24"/>
        </w:rPr>
        <w:t>A big gas well was brought in at Dayton, N.M. The flame is burning so high that it can be seen for a distance of 26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on de Lagrang, president of the Aviation club of Paris, beat the world’s record when he circled the field at Issy 18 times, remaining in the air for 31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president of the El Paso school board, made the opening address at the teachers’ institute in the high schoo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of lumber has been raised by the dealers in El Paso $2.50 a thousand on all classes of lumber except finishing st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ssue of $40,000 territorial bonds for the erection of armories at Santa Fe, Roswell, Las Vegas and Silver City has been awarded to Spitzer &amp; Company, of Toledo,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all steel Pullman cars have been put in service running out of El Paso. No wood is used in their construction except for the window fr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f team from the El Paso Country club easily defeated a team from the Warren Country club at Bisbee by 14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eff was winner of the Bulwer medal offered by the DuPont company. Mr. Neff made a total of 254 points in eight sho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ugust Andreas have returned from a trip to Los Angeles, accompanied by their small grandch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Easley, of Little Rock, Ark., is the guest of Mr. and Mrs. Sidney Hockell, 809 North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Pierce, daughter of C.T. Pierce, has gone to San Marcos to attend the coming session of th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Moore has gone to Chicago to resume his duties as teacher in the Sherwood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C. Walshe and guest, Miss Alice Walshe, of San Francisco spent several day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N. Marshall has returned from an extended trip through Mexico and is the guest of her sister, Mrs. A.L.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7, 1908</w:t>
      </w:r>
    </w:p>
    <w:p>
      <w:pPr>
        <w:pStyle w:val="PlainText"/>
        <w:jc w:val="both"/>
        <w:rPr/>
      </w:pPr>
      <w:r>
        <w:rPr>
          <w:rFonts w:cs="Times New Roman" w:ascii="Times New Roman" w:hAnsi="Times New Roman"/>
          <w:sz w:val="24"/>
        </w:rPr>
        <w:t>Burglars entered the home of Harry Noble, 1030 Myrtle avenue, yesterday afternoon, while Noble attended a ball game at Washington park. Noble is a clerk in the office of the superintendent of the Galveston, Harrisburg &amp; San Antoni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Campbell, father of the dry farming movement, and one of the foremost figures in the movement to improve Rio Grande valley,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ptember term of the three local courts will convene tomorrow morning, it was announc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Dericks returned yesterday from a month’s visit to points on the west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8, 1908</w:t>
      </w:r>
    </w:p>
    <w:p>
      <w:pPr>
        <w:pStyle w:val="Style14"/>
        <w:widowControl/>
        <w:jc w:val="both"/>
        <w:rPr>
          <w:lang w:bidi="he-IL"/>
        </w:rPr>
      </w:pPr>
      <w:r>
        <w:rPr>
          <w:lang w:bidi="he-IL"/>
        </w:rPr>
        <w:t>E.E. Neff, who made a total of 254 points in eight shoots, held by the El Paso Gun Club, was declared winner of the Bulwer medal. The first shoot was held yesterday for the Ponsford medal.</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two madstones which I own have been applied, I can safely say, to not less than 500 bites of mad dogs, mad cats and snake bites, and in not one case have ever known them to fail,” said G.E. Fletcher of 302 Hill street.</w:t>
      </w:r>
    </w:p>
    <w:p>
      <w:pPr>
        <w:pStyle w:val="Style14"/>
        <w:widowControl/>
        <w:jc w:val="both"/>
        <w:rPr>
          <w:lang w:bidi="he-IL"/>
        </w:rPr>
      </w:pPr>
      <w:r>
        <w:rPr>
          <w:lang w:bidi="he-IL"/>
        </w:rPr>
      </w:r>
    </w:p>
    <w:p>
      <w:pPr>
        <w:pStyle w:val="Style14"/>
        <w:widowControl/>
        <w:jc w:val="both"/>
        <w:rPr>
          <w:lang w:bidi="he-IL"/>
        </w:rPr>
      </w:pPr>
      <w:r>
        <w:rPr>
          <w:lang w:bidi="he-IL"/>
        </w:rPr>
        <w:t>Democrats in New Mexico may well congratulate themselves that, unlike their brethren in the States they will not have to vote for William Jennings Bryan.</w:t>
      </w:r>
    </w:p>
    <w:p>
      <w:pPr>
        <w:pStyle w:val="Style14"/>
        <w:widowControl/>
        <w:jc w:val="both"/>
        <w:rPr>
          <w:lang w:bidi="he-IL"/>
        </w:rPr>
      </w:pPr>
      <w:r>
        <w:rPr>
          <w:lang w:bidi="he-IL"/>
        </w:rPr>
      </w:r>
    </w:p>
    <w:p>
      <w:pPr>
        <w:pStyle w:val="Style14"/>
        <w:widowControl/>
        <w:jc w:val="both"/>
        <w:rPr>
          <w:lang w:bidi="he-IL"/>
        </w:rPr>
      </w:pPr>
      <w:r>
        <w:rPr>
          <w:lang w:bidi="he-IL"/>
        </w:rPr>
        <w:t>All steel Pullman cars have made their appearance in the El Paso territory. About 20 have been put into operation with a view to installing them as fast as wooden coaches wear out. No wood is used in the construction except in the window fram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8</w:t>
      </w:r>
    </w:p>
    <w:p>
      <w:pPr>
        <w:pStyle w:val="Normal"/>
        <w:jc w:val="both"/>
        <w:rPr/>
      </w:pPr>
      <w:r>
        <w:rPr>
          <w:rFonts w:cs="Times New Roman" w:ascii="Times New Roman" w:hAnsi="Times New Roman"/>
        </w:rPr>
        <w:t>Of interest to the entire Southwest, the temporary home of so many tuberculars are the experiments being conducted with Koch tubercle-bacillus, a liquid designed to be administered by hypodermic injection as a cure for consum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return of Mrs. W.D. Greet, the organist, evening, services will be resumed at St. Clement’s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auspices of the Taft-Sherman Club of which many El Paso Republicans are members, W.H.H. Llewellyn of Las Cruces, who was a member of the committee that officially notified Taft of his nomination will deliver an address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ry Hagedon was operated on at a local hospital, and is reported as resting easily. He will be out in about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8, 1908</w:t>
      </w:r>
    </w:p>
    <w:p>
      <w:pPr>
        <w:pStyle w:val="PlainText"/>
        <w:jc w:val="both"/>
        <w:rPr>
          <w:rFonts w:ascii="Times New Roman" w:hAnsi="Times New Roman" w:cs="Times New Roman"/>
          <w:sz w:val="24"/>
        </w:rPr>
      </w:pPr>
      <w:r>
        <w:rPr>
          <w:rFonts w:cs="Times New Roman" w:ascii="Times New Roman" w:hAnsi="Times New Roman"/>
          <w:sz w:val="24"/>
        </w:rPr>
        <w:t>A tramp was the only person killed in a freight wreck on the T.&amp;P. near Albione, caused by spreading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f team of the El Paso country club won the championship of the southwest when it defeated the Douglas team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has been heard from either Washington or Mexico City in reference to the four boys who are being detained in Juarez jail after arrest for crossing the river with a target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s at Alamogordo opened with a surprisingly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us’s horse, “Lady R.” won the Class A race at the meet held by the driving club. Class B was won by Clara Bell, owned by S.J. Gatlin. The running race was won by Bird, owned by Wm. Morris, and the running half mile dash was won by Black Beauty, owned by Safford Campbell. The race meet was attended by about 10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 annual fair for Quay county is being promoted by the business men of Tucumcari, to be held some time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Campbell, originator of the Campbell system of scientific soil culture, popularly but incorrectly known as “dry farming,” is the guest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rkshire, supervising inspector for the Mexican border with headquarters in San Antonio, is in El Paso and reports that he is well pleased with condition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 Antonio hotel company has let the contract for the building of the St. Anthony hotel San Antonio, to cost $8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iss Alice Sorensen to George Griggs Franklin at the home of the bride’s parents at 504 North Stanton street, by the Rev. Kenneth Brown, of the east El Paso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R. Morehead have gone to spend a month with their grandchildren at Santa Monica,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sie Kohlberg left for Smith college at Northampton, Mass., accompanied by her brother, Leo, who will reenter school at Lawrenceville,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mer K. Silsbee has returned from a summer vacation spent among the Minnesota l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8, 1908</w:t>
      </w:r>
    </w:p>
    <w:p>
      <w:pPr>
        <w:pStyle w:val="PlainText"/>
        <w:jc w:val="both"/>
        <w:rPr>
          <w:rFonts w:ascii="Times New Roman" w:hAnsi="Times New Roman" w:cs="Times New Roman"/>
          <w:sz w:val="24"/>
        </w:rPr>
      </w:pPr>
      <w:r>
        <w:rPr>
          <w:rFonts w:cs="Times New Roman" w:ascii="Times New Roman" w:hAnsi="Times New Roman"/>
          <w:sz w:val="24"/>
        </w:rPr>
        <w:t>Superintendent Martin of the public schools recommended that manual training be taught in the schools at a meeting of the school boar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J. Hall and wife returned yesterday from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Ely, prominent cattleman of Deming, N.M.,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Green of the Times will leave today for a visit to her father in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El Paso &amp; Southwestern railroad has returned from Bisbee, Ariz.,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9, 1908</w:t>
      </w:r>
    </w:p>
    <w:p>
      <w:pPr>
        <w:pStyle w:val="Style14"/>
        <w:widowControl/>
        <w:jc w:val="both"/>
        <w:rPr>
          <w:lang w:bidi="he-IL"/>
        </w:rPr>
      </w:pPr>
      <w:r>
        <w:rPr>
          <w:lang w:bidi="he-IL"/>
        </w:rPr>
        <w:t>Of interest to the entire Southwest, the temporary home of so many tuberculars, are the experiments being conducted with Koch Tubercle-Bacillus, a liquid designed to be administered by hypodermic injection as a cure for consumption.</w:t>
      </w:r>
    </w:p>
    <w:p>
      <w:pPr>
        <w:pStyle w:val="Style14"/>
        <w:widowControl/>
        <w:jc w:val="both"/>
        <w:rPr>
          <w:lang w:bidi="he-IL"/>
        </w:rPr>
      </w:pPr>
      <w:r>
        <w:rPr>
          <w:lang w:bidi="he-IL"/>
        </w:rPr>
      </w:r>
    </w:p>
    <w:p>
      <w:pPr>
        <w:pStyle w:val="Style14"/>
        <w:widowControl/>
        <w:jc w:val="both"/>
        <w:rPr/>
      </w:pPr>
      <w:r>
        <w:rPr>
          <w:lang w:bidi="he-IL"/>
        </w:rPr>
        <w:t>With the return of Mrs. W.D. Greet, the organist, the evening services will be resumed at St. Clement’s Episcopal Church next Sunday.</w:t>
      </w:r>
    </w:p>
    <w:p>
      <w:pPr>
        <w:pStyle w:val="Style14"/>
        <w:widowControl/>
        <w:jc w:val="both"/>
        <w:rPr>
          <w:lang w:bidi="he-IL"/>
        </w:rPr>
      </w:pPr>
      <w:r>
        <w:rPr>
          <w:lang w:bidi="he-IL"/>
        </w:rPr>
      </w:r>
    </w:p>
    <w:p>
      <w:pPr>
        <w:pStyle w:val="Style14"/>
        <w:widowControl/>
        <w:jc w:val="both"/>
        <w:rPr/>
      </w:pPr>
      <w:r>
        <w:rPr>
          <w:lang w:bidi="he-IL"/>
        </w:rPr>
        <w:t>Under auspices of the Taft-Sherman Club, of which many El Paso Republicans are members, W.H. H. Llewellyn of Las Cruces, who was a member of the committee that officially notified Taft of his nomination, will deliver an address at the Crawford Theater.</w:t>
      </w:r>
    </w:p>
    <w:p>
      <w:pPr>
        <w:pStyle w:val="Style14"/>
        <w:widowControl/>
        <w:jc w:val="both"/>
        <w:rPr>
          <w:lang w:bidi="he-IL"/>
        </w:rPr>
      </w:pPr>
      <w:r>
        <w:rPr>
          <w:lang w:bidi="he-IL"/>
        </w:rPr>
      </w:r>
    </w:p>
    <w:p>
      <w:pPr>
        <w:pStyle w:val="Style14"/>
        <w:widowControl/>
        <w:jc w:val="both"/>
        <w:rPr>
          <w:lang w:bidi="he-IL"/>
        </w:rPr>
      </w:pPr>
      <w:r>
        <w:rPr>
          <w:lang w:bidi="he-IL"/>
        </w:rPr>
        <w:t>Friday evening at Ft. Bliss the concert will not begin until 9:30 to give people from the City a chance to get to the post without hurrying. It will continue until 11 o’clock, closing with “Tap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8</w:t>
      </w:r>
    </w:p>
    <w:p>
      <w:pPr>
        <w:pStyle w:val="Normal"/>
        <w:jc w:val="both"/>
        <w:rPr/>
      </w:pPr>
      <w:r>
        <w:rPr>
          <w:rFonts w:cs="Times New Roman" w:ascii="Times New Roman" w:hAnsi="Times New Roman"/>
        </w:rPr>
        <w:t>Farmers in session here decided that owners of land in the Valley will build their own canal system without delay, extending 60 miles if necessary, and take the certificates of the Government in payment, to apply later in annual assessments for water rights under the Rio Grand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will be immediately circulated among taxpayers, urging County Commissioners to submit to the voters a proposal to issue $250,000 in bonds to complete the main Valley high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he forgot the ordinance prohibiting fast driving past the St. Louis and Oregon streets corner and was called down by Policeman Miller, Justice T.C. Lea of Corporation Court entered a $3 fine against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riday evening at Fort Bliss the concert will not begin until 9:30 to give people from the City a chance to get to the post without hurrying. It will continu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908</w:t>
      </w:r>
    </w:p>
    <w:p>
      <w:pPr>
        <w:pStyle w:val="PlainText"/>
        <w:jc w:val="both"/>
        <w:rPr/>
      </w:pPr>
      <w:r>
        <w:rPr>
          <w:rFonts w:cs="Times New Roman" w:ascii="Times New Roman" w:hAnsi="Times New Roman"/>
          <w:sz w:val="24"/>
        </w:rPr>
        <w:t>Another air record was broken when Orville Wright, flying in his heavier than air machine, stayed in the air for 57 minutes and flew at the rate of 38 miles an hour at Fort Meyer,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st fires in northern Minnesota have burned over great areas and several small towns are threatened with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ference of valley farmers, El Paso business men and irrigation men is in session in the 34th district court room. Felix Martinez has been elected chairman of the meeting which will take steps toward the building of irrigation canals and completion of the county road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county schools have been opened with the exception of the one at Socorro, and according to the reports made to Supt. JE. Rainey, the attendance is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slot machines in Alamogordo are standing with their faces to the wall in compliance with the recent law passed in New Mexico making them il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usual custom, the health department of El Paso is making preparation for the vaccination of all children who attend public school, to be made as soon as the weather is coo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and Mrs. E.W.S. Neff entertained with a bridge party for Mrs. Eugene Fechet, the guest of Mrs.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eric Burt, of New York and Miss Nellie McCracken are the guests of Mrs. O.P. Pa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red Tilton has returned from a summer vacation In Gainesville,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C. Myles have returned to El Paso after a trip to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Crockett has returned to El Paso after spending the summer at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9, 1908</w:t>
      </w:r>
    </w:p>
    <w:p>
      <w:pPr>
        <w:pStyle w:val="PlainText"/>
        <w:jc w:val="both"/>
        <w:rPr>
          <w:rFonts w:ascii="Times New Roman" w:hAnsi="Times New Roman" w:cs="Times New Roman"/>
          <w:sz w:val="24"/>
        </w:rPr>
      </w:pPr>
      <w:r>
        <w:rPr>
          <w:rFonts w:cs="Times New Roman" w:ascii="Times New Roman" w:hAnsi="Times New Roman"/>
          <w:sz w:val="24"/>
        </w:rPr>
        <w:t>Francisco Mateus, Jr., and Jose Mateus, sons of Mayor Francisco Mateus of Juarez, have enrolled at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blegram was received yesterday from Rene C. de Seviere, teacher of modern languages in El Paso military institute, stating that he would arrive here from Paris September 25. He was called to Paris because of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S.H. Newman yesterday mailed to members of the El Paso Pioneers’ Association invitations to the annual picnic to be held Friday at Woodl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will leave today for a trip to Harpers ranch at Three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rkshire of San Antonio immigration inspector in charge of the border district,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0, 1908</w:t>
      </w:r>
    </w:p>
    <w:p>
      <w:pPr>
        <w:pStyle w:val="Style14"/>
        <w:widowControl/>
        <w:jc w:val="both"/>
        <w:rPr>
          <w:lang w:bidi="he-IL"/>
        </w:rPr>
      </w:pPr>
      <w:r>
        <w:rPr>
          <w:lang w:bidi="he-IL"/>
        </w:rPr>
        <w:t>Farmers in session here decided that owners of land in the Valley will build their own canal system without delay, extending 60 miles if necessary, and take the certificate of the Government in payment, to apply later on annual assessments for water rights under the Rio Grande Project.</w:t>
      </w:r>
    </w:p>
    <w:p>
      <w:pPr>
        <w:pStyle w:val="Style14"/>
        <w:widowControl/>
        <w:jc w:val="both"/>
        <w:rPr>
          <w:lang w:bidi="he-IL"/>
        </w:rPr>
      </w:pPr>
      <w:r>
        <w:rPr>
          <w:lang w:bidi="he-IL"/>
        </w:rPr>
      </w:r>
    </w:p>
    <w:p>
      <w:pPr>
        <w:pStyle w:val="Style14"/>
        <w:widowControl/>
        <w:jc w:val="both"/>
        <w:rPr>
          <w:lang w:bidi="he-IL"/>
        </w:rPr>
      </w:pPr>
      <w:r>
        <w:rPr>
          <w:lang w:bidi="he-IL"/>
        </w:rPr>
        <w:t>A petition will be circulated among taxpayers urging County Commissioners to submit to the voters a proposal to issue $250,000 in bonds td complete the main Valley highway.</w:t>
      </w:r>
    </w:p>
    <w:p>
      <w:pPr>
        <w:pStyle w:val="Style14"/>
        <w:widowControl/>
        <w:jc w:val="both"/>
        <w:rPr>
          <w:lang w:bidi="he-IL"/>
        </w:rPr>
      </w:pPr>
      <w:r>
        <w:rPr>
          <w:lang w:bidi="he-IL"/>
        </w:rPr>
      </w:r>
    </w:p>
    <w:p>
      <w:pPr>
        <w:pStyle w:val="Style14"/>
        <w:widowControl/>
        <w:jc w:val="both"/>
        <w:rPr/>
      </w:pPr>
      <w:r>
        <w:rPr>
          <w:lang w:bidi="he-IL"/>
        </w:rPr>
        <w:t>Barry Hagedon was operated on at a local hospital and is reported resting easily. He will be out in about a week.</w:t>
      </w:r>
    </w:p>
    <w:p>
      <w:pPr>
        <w:pStyle w:val="Style14"/>
        <w:widowControl/>
        <w:jc w:val="both"/>
        <w:rPr>
          <w:lang w:bidi="he-IL"/>
        </w:rPr>
      </w:pPr>
      <w:r>
        <w:rPr>
          <w:lang w:bidi="he-IL"/>
        </w:rPr>
      </w:r>
    </w:p>
    <w:p>
      <w:pPr>
        <w:pStyle w:val="Style14"/>
        <w:widowControl/>
        <w:jc w:val="both"/>
        <w:rPr>
          <w:lang w:bidi="he-IL"/>
        </w:rPr>
      </w:pPr>
      <w:r>
        <w:rPr>
          <w:lang w:bidi="he-IL"/>
        </w:rPr>
        <w:t>Because he forgot the ordinance prohibiting fast driving past the St. Louis and Oregon streets corner and was called down by Policeman Miller, Judge Tom C. Lea of Corporation Court entered a $3 fine against himself.</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8</w:t>
      </w:r>
    </w:p>
    <w:p>
      <w:pPr>
        <w:pStyle w:val="Normal"/>
        <w:jc w:val="both"/>
        <w:rPr/>
      </w:pPr>
      <w:r>
        <w:rPr>
          <w:rFonts w:cs="Times New Roman" w:ascii="Times New Roman" w:hAnsi="Times New Roman"/>
        </w:rPr>
        <w:t>Superintendent Ward of Rio Grande Division of the T.&amp;P. has issued a bulletin to passenger train conductors cautioning them to see that passenger are not allowed to jump from trains at the Stanton street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ank B. Cotton Estate vs. 119 defendants is the style of an action filed in the Federal Court to try title. It involves property in the southern part of the city occupied mostly by people who claim title by lim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gning the stockholders list in the company to buildup an electric line to Fabens, with such eagerness, that for the time being the El Paso Valley Development Co., was forgotten. Valley landowners in session at the Court House pledged $4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never heard of such a thing,” said C.B. Stevens when asked how it was that insurance rates on brick dwellings in Washington, D.C. are only 5 cents on the $100 and contents 10 cents on the $100, while in El Paso it is 50 cents on both brick buildings and cont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0, 1908</w:t>
      </w:r>
    </w:p>
    <w:p>
      <w:pPr>
        <w:pStyle w:val="PlainText"/>
        <w:jc w:val="both"/>
        <w:rPr/>
      </w:pPr>
      <w:r>
        <w:rPr>
          <w:rFonts w:cs="Times New Roman" w:ascii="Times New Roman" w:hAnsi="Times New Roman"/>
          <w:sz w:val="24"/>
        </w:rPr>
        <w:t>A special train will be chartered to carry 80 delegates from El Paso to the national irrigation congress at Albuquerque, N.M., it was announced yesterday. The congress will open Sep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weekly luncheon of the El Paso Business Men’s league will be held at Hotel St. Regis tomorrow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k to the county jail got out of order yesterday while a number of people were visiting prisoners inside the jail. The visitors were confined for nearly an hour before the lock was filed off its hi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circulated in El Paso yesterday by residents of the Clint neighborhood, appealing to the county commissioners to have the macadam road extended to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Sweeney, brother of Mayor Joseph U. Sweeney, left Tuesday for Richmond to resume his studies at the University of Virginia school of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1, 1908</w:t>
      </w:r>
    </w:p>
    <w:p>
      <w:pPr>
        <w:pStyle w:val="Style14"/>
        <w:widowControl/>
        <w:jc w:val="both"/>
        <w:rPr>
          <w:lang w:bidi="he-IL"/>
        </w:rPr>
      </w:pPr>
      <w:r>
        <w:rPr>
          <w:lang w:bidi="he-IL"/>
        </w:rPr>
        <w:t>Superintendent Ward of the Rio Grande Division of the T.&amp;P. has issued a bulletin to passenger train conductors cautioning them against allowing passengers to jump from trains at the Stanton street crossing.</w:t>
      </w:r>
    </w:p>
    <w:p>
      <w:pPr>
        <w:pStyle w:val="Style14"/>
        <w:widowControl/>
        <w:jc w:val="both"/>
        <w:rPr>
          <w:lang w:bidi="he-IL"/>
        </w:rPr>
      </w:pPr>
      <w:r>
        <w:rPr>
          <w:lang w:bidi="he-IL"/>
        </w:rPr>
      </w:r>
    </w:p>
    <w:p>
      <w:pPr>
        <w:pStyle w:val="Style14"/>
        <w:widowControl/>
        <w:jc w:val="both"/>
        <w:rPr>
          <w:lang w:bidi="he-IL"/>
        </w:rPr>
      </w:pPr>
      <w:r>
        <w:rPr>
          <w:lang w:bidi="he-IL"/>
        </w:rPr>
        <w:t>The Frank B. Cotton Estate vs. 119 Defendants is the style of an action filed in Federal Court to try title. It involves property in the southern part of the City occupied mostly, by people who claim title by limitation.</w:t>
      </w:r>
    </w:p>
    <w:p>
      <w:pPr>
        <w:pStyle w:val="Style14"/>
        <w:widowControl/>
        <w:jc w:val="both"/>
        <w:rPr>
          <w:lang w:bidi="he-IL"/>
        </w:rPr>
      </w:pPr>
      <w:r>
        <w:rPr>
          <w:lang w:bidi="he-IL"/>
        </w:rPr>
      </w:r>
    </w:p>
    <w:p>
      <w:pPr>
        <w:pStyle w:val="Style14"/>
        <w:widowControl/>
        <w:jc w:val="both"/>
        <w:rPr>
          <w:lang w:bidi="he-IL"/>
        </w:rPr>
      </w:pPr>
      <w:r>
        <w:rPr>
          <w:lang w:bidi="he-IL"/>
        </w:rPr>
        <w:t>Signing the stockholders list in the company to build an electric line to Fabens, with such eagerness that for the time being the El Paso Valley Development Co. was forgotten, Valley landowners in session at the Courthouse pledged $40,000.</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I never heard of such a thing,” said C.B. Stevens, when asked how it was that insurance rates on brick dwelling in Washington, D.C., are only 5 cents on the $100 and contents only 10 cents on the $100, while in El Paso the rate is 50 cents on both brick buildings and conten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8</w:t>
      </w:r>
    </w:p>
    <w:p>
      <w:pPr>
        <w:pStyle w:val="Normal"/>
        <w:jc w:val="both"/>
        <w:rPr/>
      </w:pPr>
      <w:r>
        <w:rPr>
          <w:rFonts w:cs="Times New Roman" w:ascii="Times New Roman" w:hAnsi="Times New Roman"/>
        </w:rPr>
        <w:t>A petition for a rural free delivery route down the Valley to within half a mile of Ysleta was signed and presented to Postmaster J.A. Smith, who states that his recommendation will be favor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the lowest tax rate among all Texas cities. The rate this year, total city, county, and state, will be $2.40 or under, on a 50 per cent valuation. (The 1948 rate is $4.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taloupe season will probably end this week. Sixty-eight cars have been sent out of Las Cruces and it is thought that an even 70 will have been loaded before shipping is dis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155 teachers have been at school all week, and the pupils are rejoicing at the well-deserved pun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C. Lea and son, Tom, have gone to Columbus, Iowa, to visit friends and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08</w:t>
      </w:r>
    </w:p>
    <w:p>
      <w:pPr>
        <w:pStyle w:val="PlainText"/>
        <w:jc w:val="both"/>
        <w:rPr/>
      </w:pPr>
      <w:r>
        <w:rPr>
          <w:rFonts w:cs="Times New Roman" w:ascii="Times New Roman" w:hAnsi="Times New Roman"/>
          <w:sz w:val="24"/>
        </w:rPr>
        <w:t>Because he forgot the city ordinance prohibiting fast driving past the corner of St. Louis and Oregon streets and was called down by the policeman on duty, judge T.C. Lea of the corporation court entered a fine of $3 against himself, which h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thousand dollars was subscribed at the conference of business men, valley farmers and others interested in the growth of the El Paso valley. for the building of an interurba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Arnold, of Fort Worth, was elected president of the Texas Commercial Secretaries’ association at Fort Worth and C.A. Kinne, of the local chamber of commerce, was made a member of th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ve work was commenced on the Colorado, Hereford &amp; Gulf railroad at Herefor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ngineers are making a preliminary survey for the great San Fernandez dam in the Laguna district near Torreon,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losion of a lamp in the living room caused damage to the rugs and furniture of the home of J.S. Thompson, on North El Paso street, before the burning lamp and table could be carried out by Mr. Thompson, who received severe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attling Nelson knocked out Joe Gans in the twenty-first round of the prize fight held for the lightweight championship in the Colma arena, San Francis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 Enlow, who has been spending the summer in Californi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Forrester and daughter, Katherine, of Pasadena, Cal., spent some time with Mrs. R.Y. Anderson, of 801 Austin street, en route from Mexico City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J. McKinley chaperoned a party of young people at a theater party at the Air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B. Wagner entertained the Wednesday Bridge club in honor of her daughter, Mrs. J.B.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B. Bryan returned to their home, after spending several months in travel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F. Schoonmaker and daughter have returned to El Paso, after spending the summer with relatives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2, 1908</w:t>
      </w:r>
    </w:p>
    <w:p>
      <w:pPr>
        <w:pStyle w:val="Style14"/>
        <w:widowControl/>
        <w:jc w:val="both"/>
        <w:rPr/>
      </w:pPr>
      <w:r>
        <w:rPr>
          <w:lang w:bidi="he-IL"/>
        </w:rPr>
        <w:t>A petition for a rural free delivery route down the Valley to within half a mile of Ysleta has been signed and presented to Postmaster J.A. Smith, who said that his recommendation will be favorable.</w:t>
      </w:r>
    </w:p>
    <w:p>
      <w:pPr>
        <w:pStyle w:val="Style14"/>
        <w:widowControl/>
        <w:jc w:val="both"/>
        <w:rPr>
          <w:iCs/>
          <w:lang w:bidi="he-IL"/>
        </w:rPr>
      </w:pPr>
      <w:r>
        <w:rPr>
          <w:iCs/>
          <w:lang w:bidi="he-IL"/>
        </w:rPr>
      </w:r>
    </w:p>
    <w:p>
      <w:pPr>
        <w:pStyle w:val="Style14"/>
        <w:widowControl/>
        <w:jc w:val="both"/>
        <w:rPr/>
      </w:pPr>
      <w:r>
        <w:rPr>
          <w:iCs/>
          <w:lang w:bidi="he-IL"/>
        </w:rPr>
        <w:t>El Paso has the lowest tax rate among all Texas cities. The fare this year, total City, County and State, will be $2.40 or under on a 50 percent valuation.</w:t>
      </w:r>
    </w:p>
    <w:p>
      <w:pPr>
        <w:pStyle w:val="Style14"/>
        <w:widowControl/>
        <w:jc w:val="both"/>
        <w:rPr>
          <w:iCs/>
          <w:lang w:bidi="he-IL"/>
        </w:rPr>
      </w:pPr>
      <w:r>
        <w:rPr>
          <w:iCs/>
          <w:lang w:bidi="he-IL"/>
        </w:rPr>
      </w:r>
    </w:p>
    <w:p>
      <w:pPr>
        <w:pStyle w:val="Style14"/>
        <w:widowControl/>
        <w:jc w:val="both"/>
        <w:rPr/>
      </w:pPr>
      <w:r>
        <w:rPr>
          <w:iCs/>
          <w:lang w:bidi="he-IL"/>
        </w:rPr>
        <w:t>El Paso’s 155 teachers have been at school all week, and the pupils are rejoicing at the well deserved punishment.</w:t>
      </w:r>
    </w:p>
    <w:p>
      <w:pPr>
        <w:pStyle w:val="PlainText"/>
        <w:jc w:val="both"/>
        <w:rPr>
          <w:rFonts w:ascii="Times New Roman" w:hAnsi="Times New Roman" w:cs="Times New Roman"/>
          <w:iCs/>
          <w:sz w:val="24"/>
          <w:lang w:bidi="he-IL"/>
        </w:rPr>
      </w:pPr>
      <w:r>
        <w:rPr>
          <w:rFonts w:cs="Times New Roman" w:ascii="Times New Roman" w:hAnsi="Times New Roman"/>
          <w:iCs/>
          <w:sz w:val="24"/>
          <w:lang w:bidi="he-IL"/>
        </w:rPr>
      </w:r>
    </w:p>
    <w:p>
      <w:pPr>
        <w:pStyle w:val="PlainText"/>
        <w:jc w:val="both"/>
        <w:rPr/>
      </w:pPr>
      <w:r>
        <w:rPr>
          <w:rFonts w:cs="Times New Roman" w:ascii="Times New Roman" w:hAnsi="Times New Roman"/>
          <w:sz w:val="24"/>
        </w:rPr>
        <w:t>The cantaloupe season will probably end this week. Sixty-eight cars have been sent out of Las Cruces, and it is thought that an even 70 will have been loaded before shipping is dis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8</w:t>
      </w:r>
    </w:p>
    <w:p>
      <w:pPr>
        <w:pStyle w:val="PlainText"/>
        <w:jc w:val="both"/>
        <w:rPr/>
      </w:pPr>
      <w:r>
        <w:rPr>
          <w:rFonts w:cs="Times New Roman" w:ascii="Times New Roman" w:hAnsi="Times New Roman"/>
          <w:sz w:val="24"/>
        </w:rPr>
        <w:t>The convention of land owners and business men appointed the following as an executive committee to push the proposed valley work: Felix Martinez, chairman; J.A. Krakauer, Charles M. Newman, J.L. Marr and A. Schwar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 Taft and Wm. Jennings Bryan, presidential nominees, met in Chicago today at the banquet given by the Chicago Association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arms, consigned to various points in Sonora, Mexico, is being held at Naco, pending instructions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ville Wright broke his own record for flying when he stayed in the air for 65 minutes at Fort Meyer, circling the drill grounds 58 times and averaged a speed of 42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people were killed and a number of others badly injured in a rear end collision on the elevated road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government has declined to ask for the freedom of the boys who are being held in Juarez jail for crossing the river with firearms, but has asked that they be given speedy tr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Lyman, of the local customs force, left on his vacation to be spen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C. Lea and son, Tom, have gone to visit friends in Columbus, 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F. Bauman were surprised by a number of their friends with a party in honor of the 14th anniversary of their wedding at their home. 816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Casey, of Los Angeles, is the guest of his daughter, Mrs. J.B. Amber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908</w:t>
      </w:r>
    </w:p>
    <w:p>
      <w:pPr>
        <w:pStyle w:val="PlainText"/>
        <w:jc w:val="both"/>
        <w:rPr/>
      </w:pPr>
      <w:r>
        <w:rPr>
          <w:rFonts w:cs="Times New Roman" w:ascii="Times New Roman" w:hAnsi="Times New Roman"/>
          <w:sz w:val="24"/>
        </w:rPr>
        <w:t>Mrs. D.A. O’Brien, 1127 East Overland street, wrenched a club from a burglar, who entered her room last night, and struck him a heavy blow on the head. The burglar crumpled in a heap on the floor. While Mrs. O’Brien called police, the burglar revived sufficiently to make his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 Runkle, of the brokerage firm of Runkle &amp; Peacock, died at his home, 409 East Rio Grande street, yesterday afternoon. He was one of the leading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department yesterday refused to enter a peremptory demand for the release of four young Americans held in prison at Juarez. The men were arrested while fishing in the river. The matter has been taken up with the United States ambassador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seven members attended the second weekly luncheon of the Business Men’s league, held at the grill room of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Botto, member of the local school board, left yesterday for Los Angeles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Thompson returned yesterday from a visit to countries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3, 1908</w:t>
      </w:r>
    </w:p>
    <w:p>
      <w:pPr>
        <w:pStyle w:val="Style14"/>
        <w:widowControl/>
        <w:jc w:val="both"/>
        <w:rPr>
          <w:lang w:bidi="he-IL"/>
        </w:rPr>
      </w:pPr>
      <w:r>
        <w:rPr>
          <w:lang w:bidi="he-IL"/>
        </w:rPr>
        <w:t>A surprise party was tendered Mr. and Mrs. M.F. Bauman at their home at 816 Myrtle avenue in honor of the 14th anniversary of their wedding. Progressive high five was the order of the evening.</w:t>
      </w:r>
    </w:p>
    <w:p>
      <w:pPr>
        <w:pStyle w:val="Style14"/>
        <w:widowControl/>
        <w:jc w:val="both"/>
        <w:rPr>
          <w:lang w:bidi="he-IL"/>
        </w:rPr>
      </w:pPr>
      <w:r>
        <w:rPr>
          <w:lang w:bidi="he-IL"/>
        </w:rPr>
      </w:r>
    </w:p>
    <w:p>
      <w:pPr>
        <w:pStyle w:val="Style14"/>
        <w:widowControl/>
        <w:jc w:val="both"/>
        <w:rPr/>
      </w:pPr>
      <w:r>
        <w:rPr>
          <w:lang w:bidi="he-IL"/>
        </w:rPr>
        <w:t>Long-promised electric lights have been put up at the Santa Fe station in Las Cruces, and it is now, possible for regular frequenters of the station to see who arrives and departs without going through the trains in the evening.</w:t>
      </w:r>
    </w:p>
    <w:p>
      <w:pPr>
        <w:pStyle w:val="Style14"/>
        <w:widowControl/>
        <w:jc w:val="both"/>
        <w:rPr>
          <w:lang w:bidi="he-IL"/>
        </w:rPr>
      </w:pPr>
      <w:r>
        <w:rPr>
          <w:lang w:bidi="he-IL"/>
        </w:rPr>
      </w:r>
    </w:p>
    <w:p>
      <w:pPr>
        <w:pStyle w:val="Style14"/>
        <w:widowControl/>
        <w:jc w:val="both"/>
        <w:rPr>
          <w:lang w:bidi="he-IL"/>
        </w:rPr>
      </w:pPr>
      <w:r>
        <w:rPr>
          <w:lang w:bidi="he-IL"/>
        </w:rPr>
        <w:t>Two hundred Lower Valley families are to be served by a short rural free delivery service; but there ought to be 2000 families in that distance, and there will be within six years or less.</w:t>
      </w:r>
    </w:p>
    <w:p>
      <w:pPr>
        <w:pStyle w:val="Style14"/>
        <w:widowControl/>
        <w:jc w:val="both"/>
        <w:rPr>
          <w:lang w:bidi="he-IL"/>
        </w:rPr>
      </w:pPr>
      <w:r>
        <w:rPr>
          <w:lang w:bidi="he-IL"/>
        </w:rPr>
      </w:r>
    </w:p>
    <w:p>
      <w:pPr>
        <w:pStyle w:val="Style14"/>
        <w:widowControl/>
        <w:jc w:val="both"/>
        <w:rPr>
          <w:lang w:bidi="he-IL"/>
        </w:rPr>
      </w:pPr>
      <w:r>
        <w:rPr>
          <w:lang w:bidi="he-IL"/>
        </w:rPr>
        <w:t>Fire engines will soon be available for the Sunset and Mesa fire stations now that the City has purchased additional horses for the departm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8</w:t>
      </w:r>
    </w:p>
    <w:p>
      <w:pPr>
        <w:pStyle w:val="Normal"/>
        <w:jc w:val="both"/>
        <w:rPr/>
      </w:pPr>
      <w:r>
        <w:rPr>
          <w:rFonts w:cs="Times New Roman" w:ascii="Times New Roman" w:hAnsi="Times New Roman"/>
        </w:rPr>
        <w:t>A surprise party was tendered Mr. and Mrs. M.F. Bauman at their home at 816 Myrtle avenue in honor of the 14th anniversary of their wedding. Progressive high five was the order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g-promised electric lights have been put up at the Las Cruces Santa Fe station, and it is now possible for regulate frequenters of the station to see who arrives and departs without going through the trains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families in the Lower Valley are to be served by a short rural free delivery service, but there ought to be 2000 families in that distance, and there will be within six years or 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engines will soon be available for the Sunset and Mesa fire stations now that the city has purchased addition horses for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08</w:t>
      </w:r>
    </w:p>
    <w:p>
      <w:pPr>
        <w:pStyle w:val="PlainText"/>
        <w:jc w:val="both"/>
        <w:rPr/>
      </w:pPr>
      <w:r>
        <w:rPr>
          <w:rFonts w:cs="Times New Roman" w:ascii="Times New Roman" w:hAnsi="Times New Roman"/>
          <w:sz w:val="24"/>
        </w:rPr>
        <w:t>Gen. Albert Myer, commanding the department of Texas, has arranged to have the entire Mexican border well guarded on September 16, to prevent an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ors have finished work on the new line of the Santa Fe from Cleburne to Glenrose, a distance of 100 miles, to take care of the oi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lights have been installed in the Santa Fe station at Las Cruces in place of the oil l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Turner and Lamar Davis, owners of the property on the north side of Stanton near San Antonio street, have ordered the tenants to vacate and will erect a modern office building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commission has ordered that the Santa Fe erect a station at La Tuna and maintain an agent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ing fixtures for the El Paso Military academy have arrived and are being installed and the contractors have promised that the building will be ready for occupancy on the date scheduled for the school to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R. Kone, of Hays county, has been appointed commissioner of agriculture for Texas by governor Tom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rniture store of Harry &amp; company on South Stanton street was slight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old E. Kilburn, George R. Wells, Harvey Wilcox, William Walls, Lee Hebbard and Edward Coleman left for Roswell, N.M., where they will attend the milita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Alderete, jr., left for San Antonio to attend the Peacock Military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Howard Thompson have returned from a five months’ trip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B. Carson, who has been spending the summer in the east visiting relatives in Philadelphia and Pittsburg, has returned to her home at 1401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3, 1908</w:t>
      </w:r>
    </w:p>
    <w:p>
      <w:pPr>
        <w:pStyle w:val="PlainText"/>
        <w:jc w:val="both"/>
        <w:rPr>
          <w:rFonts w:ascii="Times New Roman" w:hAnsi="Times New Roman" w:cs="Times New Roman"/>
          <w:sz w:val="24"/>
        </w:rPr>
      </w:pPr>
      <w:r>
        <w:rPr>
          <w:rFonts w:cs="Times New Roman" w:ascii="Times New Roman" w:hAnsi="Times New Roman"/>
          <w:sz w:val="24"/>
        </w:rPr>
        <w:t>One Mexican boy, aged 16, killed another, aged 17, because the latter danced with the former’s sweetheart at a dance given at Fifth and St. Vrain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Superintendent Thomas A. Davis of the El Paso Military institute, the school will open October 1 with two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8</w:t>
      </w:r>
    </w:p>
    <w:p>
      <w:pPr>
        <w:pStyle w:val="Normal"/>
        <w:jc w:val="both"/>
        <w:rPr/>
      </w:pPr>
      <w:r>
        <w:rPr>
          <w:rFonts w:cs="Times New Roman" w:ascii="Times New Roman" w:hAnsi="Times New Roman"/>
        </w:rPr>
        <w:t>Lease and option to buy the Franklin irrigation ditch was secured by the El Paso Valley Water Users’ Assn. by Felix Martinez, chairman of the executive committee, from J.J. Mundy and C.O. Coffin, present lessees from the English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Randolph Hearst, maker of presidential candidates, and his candidate, Thomas L. Hisgen, want to divide time with a circus in El Paso on Oct. 3. His local representative has secured the Orpheum for an Independence Day r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stage hands have organized a union. They have received their seal and charter and are now attempting to get the different theaters of the city to “sig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ntaloupe league of Mesilla Valley has taken a very wise step, not merely to limit acreage next year to 2000 acres, with a view to preventing an overcrowded market; but also to limit and one man’s share to 2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4, 1908</w:t>
      </w:r>
    </w:p>
    <w:p>
      <w:pPr>
        <w:pStyle w:val="PlainText"/>
        <w:jc w:val="both"/>
        <w:rPr/>
      </w:pPr>
      <w:r>
        <w:rPr>
          <w:rFonts w:cs="Times New Roman" w:ascii="Times New Roman" w:hAnsi="Times New Roman"/>
          <w:sz w:val="24"/>
        </w:rPr>
        <w:t>The dead body of A.B. Putnam was found floating in the Rio Grande several miles above El Paso. Mr. Putnam was in the local customs service and when last seen was riding from the station at Anap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ase and option of purchase of the Franklin canal has been granted to the El Paso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s in the city opened with an enrollment of between 5000 and 6000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track meet held at Washington park the Y.M.C.A. won most of the events and the meet, with entries from the Country club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gales Electric Light, Gas, Ice and Water company has been granted a franchise by the city council of Nogales, Arizona. Light, power and water will be supplied to Nogales, Sonora, also,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purchase of five new teams of horses for the fire department, two steamers which have not been used, will be added to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y, accompanied by Percy McGhee, city clerk, has gone to Austin with $500,000 worth of city bonds to be registered at the stat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awford theater opened for the season with the play “Texas,” Frank Conway and Nora Shelby playing the leading pa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ymon Krupp and children have returned, after spending the summer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John McElroy Slater, to Mr. and Mrs. H.D. Slat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Richardson is spending a vacation with his parents, Mr. and Mrs. W.E Richardson, in Frankfort,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B. Davis and family have returned from their summer vacation in Ocean Park,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M. Wolcott will entertain the Wednesday Bridge club at her home, 1121 Terra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R. Crozier entertained the members of the, senior class of the high school and the members of the facul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4, 1908</w:t>
      </w:r>
    </w:p>
    <w:p>
      <w:pPr>
        <w:pStyle w:val="PlainText"/>
        <w:jc w:val="both"/>
        <w:rPr>
          <w:rFonts w:ascii="Times New Roman" w:hAnsi="Times New Roman" w:cs="Times New Roman"/>
          <w:sz w:val="24"/>
        </w:rPr>
      </w:pPr>
      <w:r>
        <w:rPr>
          <w:rFonts w:cs="Times New Roman" w:ascii="Times New Roman" w:hAnsi="Times New Roman"/>
          <w:sz w:val="24"/>
        </w:rPr>
        <w:t>Mayor Joseph U. Sweeney left for Austin yesterday afternoon to register the $50,000 bond issue recently voted in El Paso. The money will be spent in grad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king advantage of the fact that the government does not require postal employes to reside on their allotments, many of the clerks in the local postoffice have filed on government land in Arizona and are improving their ho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Kahn and his wife of Butte, Mont., gave a concert last night at the Red Men’s hall. They will leave today for their home in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hinamen pleaded guilty to being illegal residents of the United States in commissioners’ court yesterday and were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Williams, immigration commissioner of Cochise county, with headquarters at Bisbee,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5, 1908</w:t>
      </w:r>
    </w:p>
    <w:p>
      <w:pPr>
        <w:pStyle w:val="Style14"/>
        <w:widowControl/>
        <w:jc w:val="both"/>
        <w:rPr>
          <w:lang w:bidi="he-IL"/>
        </w:rPr>
      </w:pPr>
      <w:r>
        <w:rPr>
          <w:lang w:bidi="he-IL"/>
        </w:rPr>
        <w:t>Lease and option to buy the Franklin Irrigation ditch was obtained for the El Paso Valley Water Users Assn. by Felix Martinez, chairman of the executive committee, from J.J. Mundy and C.O. Coffin, present lessees from the English owners.</w:t>
      </w:r>
    </w:p>
    <w:p>
      <w:pPr>
        <w:pStyle w:val="Style14"/>
        <w:widowControl/>
        <w:jc w:val="both"/>
        <w:rPr>
          <w:lang w:bidi="he-IL"/>
        </w:rPr>
      </w:pPr>
      <w:r>
        <w:rPr>
          <w:lang w:bidi="he-IL"/>
        </w:rPr>
      </w:r>
    </w:p>
    <w:p>
      <w:pPr>
        <w:pStyle w:val="Style14"/>
        <w:widowControl/>
        <w:jc w:val="both"/>
        <w:rPr>
          <w:lang w:bidi="he-IL"/>
        </w:rPr>
      </w:pPr>
      <w:r>
        <w:rPr>
          <w:lang w:bidi="he-IL"/>
        </w:rPr>
        <w:t>William Randolph Hearst maker of presidential candidates, and his candidate, Thomas L. Hisgen want to divide time with a circus in El Paso on Oct. 3. His local representative has secured the Orpheum for an Independence Day rally.</w:t>
      </w:r>
    </w:p>
    <w:p>
      <w:pPr>
        <w:pStyle w:val="Style14"/>
        <w:widowControl/>
        <w:jc w:val="both"/>
        <w:rPr>
          <w:lang w:bidi="he-IL"/>
        </w:rPr>
      </w:pPr>
      <w:r>
        <w:rPr>
          <w:lang w:bidi="he-IL"/>
        </w:rPr>
      </w:r>
    </w:p>
    <w:p>
      <w:pPr>
        <w:pStyle w:val="Style14"/>
        <w:widowControl/>
        <w:jc w:val="both"/>
        <w:rPr/>
      </w:pPr>
      <w:r>
        <w:rPr>
          <w:lang w:bidi="he-IL"/>
        </w:rPr>
        <w:t>Local stage hands have organized a union. They have received their seal and charter and are now attempting to get the different theaters of the City to “sign up.”</w:t>
      </w:r>
    </w:p>
    <w:p>
      <w:pPr>
        <w:pStyle w:val="Style14"/>
        <w:widowControl/>
        <w:jc w:val="both"/>
        <w:rPr>
          <w:lang w:bidi="he-IL"/>
        </w:rPr>
      </w:pPr>
      <w:r>
        <w:rPr>
          <w:lang w:bidi="he-IL"/>
        </w:rPr>
      </w:r>
    </w:p>
    <w:p>
      <w:pPr>
        <w:pStyle w:val="Style14"/>
        <w:widowControl/>
        <w:jc w:val="both"/>
        <w:rPr>
          <w:lang w:bidi="he-IL"/>
        </w:rPr>
      </w:pPr>
      <w:r>
        <w:rPr>
          <w:lang w:bidi="he-IL"/>
        </w:rPr>
        <w:t>The Cantaloupe League of Mesilla Valley has taken a very wise step, not merely to limit acreage next year to 2000 acres, with a view of preventing an overcrowded market, but also to limit any one man’s share to 20 acr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8</w:t>
      </w:r>
    </w:p>
    <w:p>
      <w:pPr>
        <w:pStyle w:val="Normal"/>
        <w:jc w:val="both"/>
        <w:rPr/>
      </w:pPr>
      <w:r>
        <w:rPr>
          <w:rFonts w:cs="Times New Roman" w:ascii="Times New Roman" w:hAnsi="Times New Roman"/>
        </w:rPr>
        <w:t>“</w:t>
      </w:r>
      <w:r>
        <w:rPr>
          <w:rFonts w:cs="Times New Roman" w:ascii="Times New Roman" w:hAnsi="Times New Roman"/>
        </w:rPr>
        <w:t>We are ready to put $75,000 cash into the proposition if the people of El Paso will invest $50,000,” said W.E. Keller, president of the Globe Grain &amp; Milling Co., of California. Claiborne Adams, local representative of the Rosenbaum Grain Co., and manager of the local elevator, has been working for some years on a proposition to establish an important milling concer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ebration of President Diaz’s birthday began in Juarez this morning with the firing of canon at daylight, the ringing of bells and music by the military b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rmany, only two-thirds the size of Texas, has three times as much railway mileage and 12 times the population on this state. It looks as if we had need of wise legis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ossible that when rural free delivery between El Paso and Ysleta is established, the carrier will use a motorcycle. This has been tried at Tempe, Ariz.; San Antonio and elsewhere, with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908</w:t>
      </w:r>
    </w:p>
    <w:p>
      <w:pPr>
        <w:pStyle w:val="PlainText"/>
        <w:jc w:val="both"/>
        <w:rPr/>
      </w:pPr>
      <w:r>
        <w:rPr>
          <w:rFonts w:cs="Times New Roman" w:ascii="Times New Roman" w:hAnsi="Times New Roman"/>
          <w:sz w:val="24"/>
        </w:rPr>
        <w:t>The Globe Grain &amp; Milling company, of California, has proposed to the business men of El Paso to build mills here for milling of flour and put in $75,000 if El Paso will furnish cash in the amount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known origin completely destroyed the millinery establishment of Mrs. N.O. Matthews at 606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Rechy, Catarino Lopez, Henry Aguirre and Frank Medina, the El Paso boys who have been held in the Juarez jail for 13 days for crossing the river with firearms, have been released by the Juarez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N.W. Vilas, president of the school board, has announced that a handsome flag will be given to the school which has the most perfect fire drill during the com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order of president Roosevelt past naval officers are to be honored by having torpedo boats named for them. He has authorized the following names to be used: Hiram Paulding, Percival Drayton, Francis A. Roe, Edward Terry, George H. Perkins, Andrew Sierret, Edward R. McCall, William Burrows, Lewis Warrington and John May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F. Hughes was nominated by the Republican convention at Saratoga, N.Y., for governor on the first bal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scriptions to the valley interurban trolley project have reached nearly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left Albuquerque to visit president Roosevelt at Sagamore Hill, Oyster Bay, L.I., to ask that he attend the irrigation congress to be held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town in New Mexico is to be asked to furnish a room at the new Y.M.C.A. recently completed at A.&amp;M. college,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L. Wilton have announced the birth of a son. Mr. Wilton is assistant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at Las Cruces opened with the largest attendance in history, all the rooms are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Gemoets and family, who are visiting in Belgium, are expected to return to El Paso early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die Fitzgerald, of Jackson, Miss., is the guest of Mr. and Mrs.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and Mrs. E.M. Bell have returned to El Paso after an extended trip to the California co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5, 1908</w:t>
      </w:r>
    </w:p>
    <w:p>
      <w:pPr>
        <w:pStyle w:val="PlainText"/>
        <w:jc w:val="both"/>
        <w:rPr/>
      </w:pPr>
      <w:r>
        <w:rPr>
          <w:rFonts w:cs="Times New Roman" w:ascii="Times New Roman" w:hAnsi="Times New Roman"/>
          <w:sz w:val="24"/>
        </w:rPr>
        <w:t>A.B. Putnam for seven years a river guard in the immigration service, stationed at the local port, was found drowned in 12 feet of water at 11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El Paso boys, who have been detained at the military barracks at Juarez pending an investigation of their appearance on Mexican territory with firearms, were releas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known origin destroyed the millinery establishment of Mrs. N.O. Matthews, 606 San Antonio street, earl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6, 1908</w:t>
      </w:r>
    </w:p>
    <w:p>
      <w:pPr>
        <w:pStyle w:val="Style14"/>
        <w:widowControl/>
        <w:jc w:val="both"/>
        <w:rPr/>
      </w:pPr>
      <w:r>
        <w:rPr>
          <w:lang w:bidi="he-IL"/>
        </w:rPr>
        <w:t>“</w:t>
      </w:r>
      <w:r>
        <w:rPr>
          <w:lang w:bidi="he-IL"/>
        </w:rPr>
        <w:t xml:space="preserve">We are ready to put $75,000 cash into the proposition if the people of El Paso will invest $50,000,” said W.E. Keller, president </w:t>
      </w:r>
      <w:r>
        <w:rPr>
          <w:iCs/>
          <w:lang w:bidi="he-IL"/>
        </w:rPr>
        <w:t xml:space="preserve">at </w:t>
      </w:r>
      <w:r>
        <w:rPr>
          <w:lang w:bidi="he-IL"/>
        </w:rPr>
        <w:t>the Globe Grain and Milling Co. of California. Claiborne Adams, local representative of the Rosenbaum Grain Co., and manager of the local elevator, has been working for some years on a proposition to establish an important milling concern in El Paso.</w:t>
      </w:r>
    </w:p>
    <w:p>
      <w:pPr>
        <w:pStyle w:val="Style14"/>
        <w:widowControl/>
        <w:jc w:val="both"/>
        <w:rPr>
          <w:lang w:bidi="he-IL"/>
        </w:rPr>
      </w:pPr>
      <w:r>
        <w:rPr>
          <w:lang w:bidi="he-IL"/>
        </w:rPr>
      </w:r>
    </w:p>
    <w:p>
      <w:pPr>
        <w:pStyle w:val="Style14"/>
        <w:widowControl/>
        <w:jc w:val="both"/>
        <w:rPr>
          <w:lang w:bidi="he-IL"/>
        </w:rPr>
      </w:pPr>
      <w:r>
        <w:rPr>
          <w:lang w:bidi="he-IL"/>
        </w:rPr>
        <w:t>Celebration of President Diaz’ birthday began in Juarez with the firing of cannon at daylight, the ringing of bells and music by the military bands.</w:t>
      </w:r>
    </w:p>
    <w:p>
      <w:pPr>
        <w:pStyle w:val="Style14"/>
        <w:widowControl/>
        <w:jc w:val="both"/>
        <w:rPr>
          <w:lang w:bidi="he-IL"/>
        </w:rPr>
      </w:pPr>
      <w:r>
        <w:rPr>
          <w:lang w:bidi="he-IL"/>
        </w:rPr>
      </w:r>
    </w:p>
    <w:p>
      <w:pPr>
        <w:pStyle w:val="Style14"/>
        <w:widowControl/>
        <w:jc w:val="both"/>
        <w:rPr>
          <w:lang w:bidi="he-IL"/>
        </w:rPr>
      </w:pPr>
      <w:r>
        <w:rPr>
          <w:lang w:bidi="he-IL"/>
        </w:rPr>
        <w:t xml:space="preserve">Germany, only two-thirds the size of Texas, baa three times as much railway mileage and 12 times the population </w:t>
      </w:r>
      <w:r>
        <w:rPr>
          <w:iCs/>
          <w:lang w:bidi="he-IL"/>
        </w:rPr>
        <w:t xml:space="preserve">of </w:t>
      </w:r>
      <w:r>
        <w:rPr>
          <w:lang w:bidi="he-IL"/>
        </w:rPr>
        <w:t>this State. It looks .as if we had need of wise legislation.</w:t>
      </w:r>
    </w:p>
    <w:p>
      <w:pPr>
        <w:pStyle w:val="Style14"/>
        <w:widowControl/>
        <w:jc w:val="both"/>
        <w:rPr>
          <w:lang w:bidi="he-IL"/>
        </w:rPr>
      </w:pPr>
      <w:r>
        <w:rPr>
          <w:lang w:bidi="he-IL"/>
        </w:rPr>
      </w:r>
    </w:p>
    <w:p>
      <w:pPr>
        <w:pStyle w:val="Style14"/>
        <w:widowControl/>
        <w:jc w:val="both"/>
        <w:rPr/>
      </w:pPr>
      <w:r>
        <w:rPr>
          <w:lang w:bidi="he-IL"/>
        </w:rPr>
        <w:t>It is possible that when rural free delivery service is established between El Paso and Ysleta, the carrier will use a motorcycle. This has been tried at Tempe, Ariz., San Antonio, and elsewhere, with succ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8</w:t>
      </w:r>
    </w:p>
    <w:p>
      <w:pPr>
        <w:pStyle w:val="Normal"/>
        <w:jc w:val="both"/>
        <w:rPr/>
      </w:pPr>
      <w:r>
        <w:rPr>
          <w:rFonts w:cs="Times New Roman" w:ascii="Times New Roman" w:hAnsi="Times New Roman"/>
        </w:rPr>
        <w:t>Total enrollment in all the schools is estimated by Superintendent F.M. Martin at 4200. High school enrollment is 2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enry Easter has a photograph of William Jennings Bryan, taken 28 years ago, when he was a junior in Illinois College at Jacksonville, Ill. The picture shows the young man in a suit of checked goods, wearing a high silver plug hat, known as the Greeley 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general meeting of members of the Country Club, the proposition to increase the annual dues from $18 to $30 a year was carried unanimously. The membership fee was also raised to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issues of El Paso bonds aggregating $500,000 have been approved by the attorney general’s department, according to telegraphic advices from Mayor Joseph U. Sweeney and City Clerk McGhee, who registered the bonds at the state capital. They left Austin for Chicago, where they will meet Winchester Cooley, of the Rio Grande Valley Bank &amp; Trust Co., city depos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6, 1908</w:t>
      </w:r>
    </w:p>
    <w:p>
      <w:pPr>
        <w:pStyle w:val="PlainText"/>
        <w:jc w:val="both"/>
        <w:rPr/>
      </w:pPr>
      <w:r>
        <w:rPr>
          <w:rFonts w:cs="Times New Roman" w:ascii="Times New Roman" w:hAnsi="Times New Roman"/>
          <w:sz w:val="24"/>
        </w:rPr>
        <w:t>Wilbur Wright, flying his airplane at Lemans, France, eclipsed all European records when he remained in the air for 39 minutes. This gives the Wright brothers the record for both hemisphe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Pash has contracted for the erection of a hotel at Amarillo, which will be the largest in the Panhandle, and will cost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recommendation of the board of directors, the El Paso Country club voted to raise the dues to $30 a year and the initiation fee to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battleships Maine and Alabama, the vanguard of the American fleet on its around the world tour, were greeted with great enthusiasm on arrival at Naples,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ruling of the criminal court of appeals district attorneys in this state must prove that a man charged with burglary entered the house with the intention of taking goods valued at ove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ll session of the training school at Hotel Dieu opened with an address by Dr. Francis Gallagher, dean of the fa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F. Burges has been appointed by governor Campbell a member of the Texas commission of three members on the conservation of natural resources, to cooperate with the national commission recently appointed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Terry and Miss Cunningham, of Chihuahua, Mexico,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Snow and Miss Laura Mundy have gone to California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P. Mergenthal and daughter, Mildred Vogel,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Winram, who has been visiting her niece, Mrs. J.B. Kilpatrick in New York,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White, daughter of Z.T White, who has been traveling abroad,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6, 1908</w:t>
      </w:r>
    </w:p>
    <w:p>
      <w:pPr>
        <w:pStyle w:val="PlainText"/>
        <w:jc w:val="both"/>
        <w:rPr>
          <w:rFonts w:ascii="Times New Roman" w:hAnsi="Times New Roman" w:cs="Times New Roman"/>
          <w:sz w:val="24"/>
        </w:rPr>
      </w:pPr>
      <w:r>
        <w:rPr>
          <w:rFonts w:cs="Times New Roman" w:ascii="Times New Roman" w:hAnsi="Times New Roman"/>
          <w:sz w:val="24"/>
        </w:rPr>
        <w:t>Police Officer Canuto Lepba fired two shots into the ground last night in an effort to stop some gamesters who were fleeing. One of the bullets struck a rock and shattered it. A piece of the stone struck Manuelita Pineda, 7-year-old girl, painfully injuring her. She was carried to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ebration of Mexico’s Independence day opened in Juarez yesterday morning with the firing of cannons and the ringing of bells. All business houses were draped in the national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 the International Alliance of Theatrical Employes was organized in El Paso last night by G.O. Sweeny, under the direction of L.M. Hart of Chicago, general secretary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7, 1908</w:t>
      </w:r>
    </w:p>
    <w:p>
      <w:pPr>
        <w:pStyle w:val="Style14"/>
        <w:widowControl/>
        <w:jc w:val="both"/>
        <w:rPr>
          <w:lang w:bidi="he-IL"/>
        </w:rPr>
      </w:pPr>
      <w:r>
        <w:rPr>
          <w:lang w:bidi="he-IL"/>
        </w:rPr>
        <w:t>Total enrollment in all the schools is estimated by Superintendent F.M. Martin at 4200. High school enrollment is 222.</w:t>
      </w:r>
    </w:p>
    <w:p>
      <w:pPr>
        <w:pStyle w:val="Style14"/>
        <w:widowControl/>
        <w:jc w:val="both"/>
        <w:rPr>
          <w:lang w:bidi="he-IL"/>
        </w:rPr>
      </w:pPr>
      <w:r>
        <w:rPr>
          <w:lang w:bidi="he-IL"/>
        </w:rPr>
      </w:r>
    </w:p>
    <w:p>
      <w:pPr>
        <w:pStyle w:val="Style14"/>
        <w:widowControl/>
        <w:jc w:val="both"/>
        <w:rPr>
          <w:lang w:bidi="he-IL"/>
        </w:rPr>
      </w:pPr>
      <w:r>
        <w:rPr>
          <w:lang w:bidi="he-IL"/>
        </w:rPr>
        <w:t>Mrs. Henry Easter has a photograph of William Jennings Bryan, taken 28 years ago when he was a junior in Illinois College at Jacksonville, Ill. The picture shows the young man in a suit of checked goods, wearing a high silver plug hat, known as the Greeley hat.</w:t>
      </w:r>
    </w:p>
    <w:p>
      <w:pPr>
        <w:pStyle w:val="Style14"/>
        <w:widowControl/>
        <w:jc w:val="both"/>
        <w:rPr>
          <w:lang w:bidi="he-IL"/>
        </w:rPr>
      </w:pPr>
      <w:r>
        <w:rPr>
          <w:lang w:bidi="he-IL"/>
        </w:rPr>
      </w:r>
    </w:p>
    <w:p>
      <w:pPr>
        <w:pStyle w:val="Style14"/>
        <w:widowControl/>
        <w:tabs>
          <w:tab w:val="clear" w:pos="720"/>
          <w:tab w:val="left" w:pos="1" w:leader="none"/>
          <w:tab w:val="left" w:pos="154" w:leader="none"/>
        </w:tabs>
        <w:jc w:val="both"/>
        <w:rPr>
          <w:lang w:bidi="he-IL"/>
        </w:rPr>
      </w:pPr>
      <w:r>
        <w:rPr>
          <w:lang w:bidi="he-IL"/>
        </w:rPr>
        <w:t>At a general meeting of Country Club members, the proposition to increase annual dues from $18 to $30 was carried unanimously. The membership fee was also raised to $50.</w:t>
      </w:r>
    </w:p>
    <w:p>
      <w:pPr>
        <w:pStyle w:val="Style14"/>
        <w:widowControl/>
        <w:tabs>
          <w:tab w:val="clear" w:pos="720"/>
          <w:tab w:val="left" w:pos="1" w:leader="none"/>
          <w:tab w:val="left" w:pos="154" w:leader="none"/>
        </w:tabs>
        <w:jc w:val="both"/>
        <w:rPr>
          <w:lang w:bidi="he-IL"/>
        </w:rPr>
      </w:pPr>
      <w:r>
        <w:rPr>
          <w:lang w:bidi="he-IL"/>
        </w:rPr>
      </w:r>
    </w:p>
    <w:p>
      <w:pPr>
        <w:pStyle w:val="Style14"/>
        <w:widowControl/>
        <w:jc w:val="both"/>
        <w:rPr>
          <w:lang w:bidi="he-IL"/>
        </w:rPr>
      </w:pPr>
      <w:r>
        <w:rPr>
          <w:lang w:bidi="he-IL"/>
        </w:rPr>
        <w:t xml:space="preserve">Five </w:t>
      </w:r>
      <w:r>
        <w:rPr>
          <w:iCs/>
          <w:lang w:bidi="he-IL"/>
        </w:rPr>
        <w:t>issues o</w:t>
      </w:r>
      <w:r>
        <w:rPr>
          <w:lang w:bidi="he-IL"/>
        </w:rPr>
        <w:t>f El Paso bonds aggregating $500,000 have been approved by the Attorney General, according to telegraphic advices from Mayor Joseph U. Sweeney and City Clerk McGhee, who registered the bonds at the State Capito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8</w:t>
      </w:r>
    </w:p>
    <w:p>
      <w:pPr>
        <w:pStyle w:val="Normal"/>
        <w:jc w:val="both"/>
        <w:rPr>
          <w:rFonts w:ascii="Times New Roman" w:hAnsi="Times New Roman" w:cs="Times New Roman"/>
        </w:rPr>
      </w:pPr>
      <w:r>
        <w:rPr>
          <w:rFonts w:cs="Times New Roman" w:ascii="Times New Roman" w:hAnsi="Times New Roman"/>
        </w:rPr>
        <w:t>Texas has 12,500 miles of railroad and only one-fifth of her land developed. Texas needs 50,000 miles of railroad, and yet there are those who try to get votes by antagonizing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ountry Club will contain bedrooms, where members can rest on payment of a small fee, or where they can spend the night when tired of the city, or anxious to get started early next morning at golf or tenn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instruction car which spent three days here educating employes in the use of latest devices in air brakes and safety appliances left on its return trip n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ing secured the services of a famous chef, the St. Regis Hotel has had a handsome grill room fitted up with private entrance for ladies, and commencing Sept. 21, will serve dinner for 50 cents. The dinners will be elaborate affairs and will meet with the hearty approval of the many, who enjoy a good meal and good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7, 1908</w:t>
      </w:r>
    </w:p>
    <w:p>
      <w:pPr>
        <w:pStyle w:val="PlainText"/>
        <w:jc w:val="both"/>
        <w:rPr/>
      </w:pPr>
      <w:r>
        <w:rPr>
          <w:rFonts w:cs="Times New Roman" w:ascii="Times New Roman" w:hAnsi="Times New Roman"/>
          <w:sz w:val="24"/>
        </w:rPr>
        <w:t>A program of speech making and music was rendered in the Plaza in Juarez last night in celebration of Mexica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proxies have been received by the Chamber of Commerce for the appointment of delegates to the national irrigation congress, to be held at Albuquerque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fications for the new school house to be erected on Mundy Heights were presented to the school board at a meeting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w more prisoners in the county jail than at any time during the past two years. There are 82 persons being held on felony charges, three on charges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8, 1908</w:t>
      </w:r>
    </w:p>
    <w:p>
      <w:pPr>
        <w:pStyle w:val="Style14"/>
        <w:widowControl/>
        <w:jc w:val="both"/>
        <w:rPr>
          <w:lang w:bidi="he-IL"/>
        </w:rPr>
      </w:pPr>
      <w:r>
        <w:rPr>
          <w:lang w:bidi="he-IL"/>
        </w:rPr>
        <w:t>On Oct 3 it will be contest between William Randolph Hearst and Barnum’s Circus in El Paso with odds in favor of the Yellow Boy as against a common old circus with elephants and clowns. Mr. Hearst is a whole circus and then some.</w:t>
      </w:r>
    </w:p>
    <w:p>
      <w:pPr>
        <w:pStyle w:val="Style14"/>
        <w:widowControl/>
        <w:jc w:val="both"/>
        <w:rPr>
          <w:lang w:bidi="he-IL"/>
        </w:rPr>
      </w:pPr>
      <w:r>
        <w:rPr>
          <w:lang w:bidi="he-IL"/>
        </w:rPr>
      </w:r>
    </w:p>
    <w:p>
      <w:pPr>
        <w:pStyle w:val="Style14"/>
        <w:widowControl/>
        <w:jc w:val="both"/>
        <w:rPr>
          <w:lang w:bidi="he-IL"/>
        </w:rPr>
      </w:pPr>
      <w:r>
        <w:rPr>
          <w:lang w:bidi="he-IL"/>
        </w:rPr>
        <w:t>Texas has 12,300 miles of railr</w:t>
      </w:r>
      <w:r>
        <w:rPr>
          <w:iCs/>
          <w:lang w:bidi="he-IL"/>
        </w:rPr>
        <w:t xml:space="preserve">oad </w:t>
      </w:r>
      <w:r>
        <w:rPr>
          <w:lang w:bidi="he-IL"/>
        </w:rPr>
        <w:t xml:space="preserve">and only one-fifth </w:t>
      </w:r>
      <w:r>
        <w:rPr>
          <w:iCs/>
          <w:lang w:bidi="he-IL"/>
        </w:rPr>
        <w:t xml:space="preserve">of </w:t>
      </w:r>
      <w:r>
        <w:rPr>
          <w:lang w:bidi="he-IL"/>
        </w:rPr>
        <w:t>her land developed. Texas needs 50,000 miles of railroad and yet there are those who t to get votes by antagonizing the railroads.</w:t>
      </w:r>
    </w:p>
    <w:p>
      <w:pPr>
        <w:pStyle w:val="Style14"/>
        <w:widowControl/>
        <w:jc w:val="both"/>
        <w:rPr>
          <w:lang w:bidi="he-IL"/>
        </w:rPr>
      </w:pPr>
      <w:r>
        <w:rPr>
          <w:lang w:bidi="he-IL"/>
        </w:rPr>
      </w:r>
    </w:p>
    <w:p>
      <w:pPr>
        <w:pStyle w:val="Style14"/>
        <w:widowControl/>
        <w:tabs>
          <w:tab w:val="clear" w:pos="720"/>
          <w:tab w:val="left" w:pos="225" w:leader="none"/>
          <w:tab w:val="right" w:pos="2726" w:leader="none"/>
        </w:tabs>
        <w:jc w:val="both"/>
        <w:rPr>
          <w:lang w:bidi="he-IL"/>
        </w:rPr>
      </w:pPr>
      <w:r>
        <w:rPr>
          <w:lang w:bidi="he-IL"/>
        </w:rPr>
        <w:t xml:space="preserve">The new Country Club will contain bedrooms, where members can rest on payment </w:t>
      </w:r>
      <w:r>
        <w:rPr>
          <w:iCs/>
          <w:lang w:bidi="he-IL"/>
        </w:rPr>
        <w:t xml:space="preserve">of </w:t>
      </w:r>
      <w:r>
        <w:rPr>
          <w:lang w:bidi="he-IL"/>
        </w:rPr>
        <w:t>a small fee, or where they can spend the night when tired of the city, or anxious to get started early next morning at golf or tennis.</w:t>
      </w:r>
    </w:p>
    <w:p>
      <w:pPr>
        <w:pStyle w:val="Style14"/>
        <w:widowControl/>
        <w:tabs>
          <w:tab w:val="clear" w:pos="720"/>
          <w:tab w:val="left" w:pos="225" w:leader="none"/>
          <w:tab w:val="right" w:pos="2726" w:leader="none"/>
        </w:tabs>
        <w:jc w:val="both"/>
        <w:rPr>
          <w:lang w:bidi="he-IL"/>
        </w:rPr>
      </w:pPr>
      <w:r>
        <w:rPr>
          <w:lang w:bidi="he-IL"/>
        </w:rPr>
      </w:r>
    </w:p>
    <w:p>
      <w:pPr>
        <w:pStyle w:val="Style14"/>
        <w:widowControl/>
        <w:tabs>
          <w:tab w:val="clear" w:pos="720"/>
          <w:tab w:val="left" w:pos="230" w:leader="none"/>
          <w:tab w:val="right" w:pos="2721" w:leader="none"/>
        </w:tabs>
        <w:jc w:val="both"/>
        <w:rPr>
          <w:lang w:bidi="he-IL"/>
        </w:rPr>
      </w:pPr>
      <w:r>
        <w:rPr>
          <w:lang w:bidi="he-IL"/>
        </w:rPr>
        <w:t xml:space="preserve">Having secured the services </w:t>
      </w:r>
      <w:r>
        <w:rPr>
          <w:iCs/>
          <w:lang w:bidi="he-IL"/>
        </w:rPr>
        <w:t>of a</w:t>
      </w:r>
      <w:r>
        <w:rPr>
          <w:lang w:bidi="he-IL"/>
        </w:rPr>
        <w:t xml:space="preserve"> famous chef, the St. Regis Hotel has had a handsome grillroom fitted up, with private entrance for ladies, and commencing Sept. 21 will serve dinner for 50 cents. The dinners will be elaborate affairs and will meet with the hearty approval of the many who enjoy a good meal and good music.</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8</w:t>
      </w:r>
    </w:p>
    <w:p>
      <w:pPr>
        <w:pStyle w:val="Normal"/>
        <w:jc w:val="both"/>
        <w:rPr/>
      </w:pPr>
      <w:r>
        <w:rPr>
          <w:rFonts w:cs="Times New Roman" w:ascii="Times New Roman" w:hAnsi="Times New Roman"/>
        </w:rPr>
        <w:t>On Oct. 3 it will be a contest, between Wm. Randolph Hearst and Barnum’s Circus in El Paso with odds in favor of the Yellow Boy as against a common old circus with elephants and clowns. Mr. Hearst is a whole circus and then s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reports current in local railroad circles are true, E.H. Harriman, with the cooperation of George Goul;d is preparing to put his heel down on the Rock Island hard and fast. And if he does, El Paso will likely have another through railroad to the Pacific Coast, for the Rock Island can then only get out of El Paso to the coast b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ott White became the 15th defender of the Tivoli trophy when he defeated Billy Grandover 930 to 800 pins. J.E. Buckner is the challenger tonight. Bowlers who remain to try for the trophy are Beisswenger, Davis, Race and Straf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doin’s Market will have the greatest meat sale Saturday ever known in the city. These weekend sales are proving very popular and an extra force of meat cutters is employed on sal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908</w:t>
      </w:r>
    </w:p>
    <w:p>
      <w:pPr>
        <w:pStyle w:val="PlainText"/>
        <w:jc w:val="both"/>
        <w:rPr>
          <w:rFonts w:ascii="Times New Roman" w:hAnsi="Times New Roman" w:cs="Times New Roman"/>
          <w:sz w:val="24"/>
        </w:rPr>
      </w:pPr>
      <w:r>
        <w:rPr>
          <w:rFonts w:cs="Times New Roman" w:ascii="Times New Roman" w:hAnsi="Times New Roman"/>
          <w:sz w:val="24"/>
        </w:rPr>
        <w:t>The streets of Galveston are flooded by a heavy rain and trolley cars were unable to run mos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s of the E.P.&amp;S.W., who have been making a survey for a subway in Bisbee to protect it from further floods, have reported that the proposed subway can be built for $5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of the central fire station are now inspecting all hydrants in the city to see that the caps and taps are in good working order, and caps are being oiled to insure their working easily when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soline stove on the rear porch of the Peter Murray home at 405 East Missouri street exploded and Mrs. Murray’s hand was severely burned before the arrival of the Mesa fi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ssessor and collector Louis Behr and assistants have completed the work of assessment and the lists of rendition are being prepared and will be ready for the board of equalization on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are being asked for the work of building the new school in Mundy Heights, the plans for which were accepted at the meeting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edmon, the Irish Nationalist, who is visiting in New York, says he is “confident that Ireland will enjoy home rule within the next 1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00 Americans from all parts of the country crossed into Mexico at Brownsville to see the bull fight in connection with the celebration of Mexican liberty Independence day anniversary at Matamo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September 16 of Miss Finnie Robinson and A.J. Allcock at the parsonage of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9, 1908</w:t>
      </w:r>
    </w:p>
    <w:p>
      <w:pPr>
        <w:pStyle w:val="Style14"/>
        <w:widowControl/>
        <w:jc w:val="both"/>
        <w:rPr>
          <w:lang w:bidi="he-IL"/>
        </w:rPr>
      </w:pPr>
      <w:r>
        <w:rPr>
          <w:lang w:bidi="he-IL"/>
        </w:rPr>
        <w:t>The Santa Fe instruction car, which spends three days here educating employes in use of latest devices in air brakes and safety appliances, left on its return trip north.</w:t>
      </w:r>
    </w:p>
    <w:p>
      <w:pPr>
        <w:pStyle w:val="Style14"/>
        <w:widowControl/>
        <w:jc w:val="both"/>
        <w:rPr>
          <w:lang w:bidi="he-IL"/>
        </w:rPr>
      </w:pPr>
      <w:r>
        <w:rPr>
          <w:lang w:bidi="he-IL"/>
        </w:rPr>
      </w:r>
    </w:p>
    <w:p>
      <w:pPr>
        <w:pStyle w:val="Style14"/>
        <w:widowControl/>
        <w:jc w:val="both"/>
        <w:rPr/>
      </w:pPr>
      <w:r>
        <w:rPr>
          <w:lang w:bidi="he-IL"/>
        </w:rPr>
        <w:t>If reports current in railroad circles are true, E.H. Harriman, with the co-operation of George Gould, is preparing to put his heel down on the Rock Island hard and fast, and if he does, El Paso is likely to have another through railroad to the Pacific Coast, for the Rock Island can then only get out of El Paso to the coast by building.</w:t>
      </w:r>
    </w:p>
    <w:p>
      <w:pPr>
        <w:pStyle w:val="Style14"/>
        <w:widowControl/>
        <w:jc w:val="both"/>
        <w:rPr>
          <w:lang w:bidi="he-IL"/>
        </w:rPr>
      </w:pPr>
      <w:r>
        <w:rPr>
          <w:lang w:bidi="he-IL"/>
        </w:rPr>
      </w:r>
    </w:p>
    <w:p>
      <w:pPr>
        <w:pStyle w:val="Style14"/>
        <w:widowControl/>
        <w:jc w:val="both"/>
        <w:rPr>
          <w:lang w:bidi="he-IL"/>
        </w:rPr>
      </w:pPr>
      <w:r>
        <w:rPr>
          <w:lang w:bidi="he-IL"/>
        </w:rPr>
        <w:t>Scott White became the 15th defender of the Tivoli trophy when he defeated Billy Grandover 930 to 800 pins. J.E. Buckner is the challenger tonight. Bowlers who remain to try for the trophy are Beisswenger, Davis, Race and Stratton.</w:t>
      </w:r>
    </w:p>
    <w:p>
      <w:pPr>
        <w:pStyle w:val="Style14"/>
        <w:widowControl/>
        <w:jc w:val="both"/>
        <w:rPr>
          <w:lang w:bidi="he-IL"/>
        </w:rPr>
      </w:pPr>
      <w:r>
        <w:rPr>
          <w:lang w:bidi="he-IL"/>
        </w:rPr>
      </w:r>
    </w:p>
    <w:p>
      <w:pPr>
        <w:pStyle w:val="Style14"/>
        <w:widowControl/>
        <w:jc w:val="both"/>
        <w:rPr>
          <w:lang w:bidi="he-IL"/>
        </w:rPr>
      </w:pPr>
      <w:r>
        <w:rPr>
          <w:lang w:bidi="he-IL"/>
        </w:rPr>
        <w:t>Ardoin’s Market will have the greatest meat sale Saturday ever known in the City, Those weekend sales are proving very popular and an extra force of meat cutters is employed on sale day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08</w:t>
      </w:r>
    </w:p>
    <w:p>
      <w:pPr>
        <w:pStyle w:val="PlainText"/>
        <w:jc w:val="both"/>
        <w:rPr/>
      </w:pPr>
      <w:r>
        <w:rPr>
          <w:rFonts w:cs="Times New Roman" w:ascii="Times New Roman" w:hAnsi="Times New Roman"/>
          <w:sz w:val="24"/>
        </w:rPr>
        <w:t>Reports have been received of a serious disturbance in Chihuahua on Mexican independence day, when an angry mob broke the windows and stoned the barrac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ck of funds has prevented Bisbee from making repairs to the sewer system which was badly crippled in a recent storm, and the sanitary condition is becoming al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rplane of Orville Wright, while making a flight carrying a passenger, crashed to earth, killing Lt. T.E. Selfridge of the signal corps and badly injuring Mr.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in making the awards at the Cook county fair at Gainesville, Texas, gave the prize to senator J.W. Dailey on horses, cattle and sheep. The senator received 12 prizes all t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cket scalping is again being carried on by brokers in the vicinity of the union depot in defiance of the ordinance forbidd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Henck, of Los Angeles, has been appointed instructor in shop work at the Beall and San Jacinto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W.M. Peticolas, Robert Greenwood, W.H. Peacock and Norman Ringer have returned from a successful hunting trip near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srs. Shelton, Rand, Hitt, Bulwer, Miller, Pennebacker and Parker form the team which will go to Deming, N.M., to shoot for the cup now held by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Bateman and Walter Bateman returned to El Paso after spending the summer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tle Browning, who has been visiting in Colorado Spring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et Clark has gone to visit friend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ernis and son left for a trip to Kansas City, Omaha, St. Louis and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9, 1908</w:t>
      </w:r>
    </w:p>
    <w:p>
      <w:pPr>
        <w:pStyle w:val="PlainText"/>
        <w:jc w:val="both"/>
        <w:rPr/>
      </w:pPr>
      <w:r>
        <w:rPr>
          <w:rFonts w:cs="Times New Roman" w:ascii="Times New Roman" w:hAnsi="Times New Roman"/>
          <w:sz w:val="24"/>
        </w:rPr>
        <w:t>Mrs. Frederick W. Edelston, wife of a mining engineer, residing at Kingsbridge Terrace, Yonkers, was bound by wire by a burglar, who robbed her hom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Bryan, who was to have delivered an address at the national irrigation congress at Albuquerque September 29, will be unable to reach Albuquerque, according to a telegram rece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nquets will be given by members of the Y.M.C.A. during next week. It was announced last night. The banquets are to be given to stimulate interest of the boys in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Patrick, capitalist of Deming, N.M., who has already expended $10,000 in drilling for artesian water near Deming, stated yesterday that he would drill another well at an early date. He visited El Pas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0, 1908</w:t>
      </w:r>
    </w:p>
    <w:p>
      <w:pPr>
        <w:pStyle w:val="Style14"/>
        <w:widowControl/>
        <w:jc w:val="both"/>
        <w:rPr>
          <w:lang w:bidi="he-IL"/>
        </w:rPr>
      </w:pPr>
      <w:r>
        <w:rPr>
          <w:lang w:bidi="he-IL"/>
        </w:rPr>
        <w:t>With $250,000 derived from the sale of bonds to spend on the main Valley highway, the road can be finished in a single year from Anthony to Fabens or Fort Hancock, opening easy communication with parts of the Valley now almost wholly inaccessible.</w:t>
      </w:r>
    </w:p>
    <w:p>
      <w:pPr>
        <w:pStyle w:val="Style14"/>
        <w:widowControl/>
        <w:jc w:val="both"/>
        <w:rPr>
          <w:lang w:bidi="he-IL"/>
        </w:rPr>
      </w:pPr>
      <w:r>
        <w:rPr>
          <w:lang w:bidi="he-IL"/>
        </w:rPr>
      </w:r>
    </w:p>
    <w:p>
      <w:pPr>
        <w:pStyle w:val="Style14"/>
        <w:widowControl/>
        <w:jc w:val="both"/>
        <w:rPr>
          <w:lang w:bidi="he-IL"/>
        </w:rPr>
      </w:pPr>
      <w:r>
        <w:rPr>
          <w:lang w:bidi="he-IL"/>
        </w:rPr>
        <w:t>Fifty El Pasoans have signed up for the trip to the irrigation Congress at Albuquerque to leave here on the special train Sept. 28.</w:t>
      </w:r>
    </w:p>
    <w:p>
      <w:pPr>
        <w:pStyle w:val="Style14"/>
        <w:widowControl/>
        <w:jc w:val="both"/>
        <w:rPr>
          <w:lang w:bidi="he-IL"/>
        </w:rPr>
      </w:pPr>
      <w:r>
        <w:rPr>
          <w:lang w:bidi="he-IL"/>
        </w:rPr>
      </w:r>
    </w:p>
    <w:p>
      <w:pPr>
        <w:pStyle w:val="Style14"/>
        <w:widowControl/>
        <w:jc w:val="both"/>
        <w:rPr>
          <w:lang w:bidi="he-IL"/>
        </w:rPr>
      </w:pPr>
      <w:r>
        <w:rPr>
          <w:lang w:bidi="he-IL"/>
        </w:rPr>
        <w:t xml:space="preserve">Solicitation for the $50,000 preferred stock in the flour mill which is to be established here </w:t>
      </w:r>
      <w:r>
        <w:rPr>
          <w:iCs/>
          <w:lang w:bidi="he-IL"/>
        </w:rPr>
        <w:t xml:space="preserve">by </w:t>
      </w:r>
      <w:r>
        <w:rPr>
          <w:lang w:bidi="he-IL"/>
        </w:rPr>
        <w:t xml:space="preserve">the Globe Milling Co. </w:t>
      </w:r>
      <w:r>
        <w:rPr>
          <w:iCs/>
          <w:lang w:bidi="he-IL"/>
        </w:rPr>
        <w:t xml:space="preserve">of </w:t>
      </w:r>
      <w:r>
        <w:rPr>
          <w:lang w:bidi="he-IL"/>
        </w:rPr>
        <w:t>California is meeting with remarkable success, and committee members state there is no doubt as to the ultimate success of the project.</w:t>
      </w:r>
    </w:p>
    <w:p>
      <w:pPr>
        <w:pStyle w:val="Style14"/>
        <w:widowControl/>
        <w:jc w:val="both"/>
        <w:rPr>
          <w:lang w:bidi="he-IL"/>
        </w:rPr>
      </w:pPr>
      <w:r>
        <w:rPr>
          <w:lang w:bidi="he-IL"/>
        </w:rPr>
      </w:r>
    </w:p>
    <w:p>
      <w:pPr>
        <w:pStyle w:val="Style14"/>
        <w:widowControl/>
        <w:jc w:val="both"/>
        <w:rPr/>
      </w:pPr>
      <w:r>
        <w:rPr>
          <w:lang w:bidi="he-IL"/>
        </w:rPr>
        <w:t>Richard Caples, who is building the macadam road, down the Valley, has petitioned the County Commissioners for a franchise and the right-of-way for an interurban from New Mexico line near Anthony to Faben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8</w:t>
      </w:r>
    </w:p>
    <w:p>
      <w:pPr>
        <w:pStyle w:val="Normal"/>
        <w:jc w:val="both"/>
        <w:rPr/>
      </w:pPr>
      <w:r>
        <w:rPr>
          <w:rFonts w:cs="Times New Roman" w:ascii="Times New Roman" w:hAnsi="Times New Roman"/>
        </w:rPr>
        <w:t>With $250, 000 derived from sale of bonds to spend on the main Valley highway, the road can be finished in a single year from Anthony to Fabens or Fort Hancock, opening easy communication with parts of the Valley now almost wholly inacce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licitation for the $50,000 preferred stock in the flour mill which is to be established here by the Globe Milling Co. of California, is meeting with remarkable success and committee members state there is no doubt as to the ultimate success of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 El Pasoans have signed up for the trip to the Irrigation Congress at Albuquerque to leave here on the special train, Sept. 2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who is building the macadam toad down the Valley, has petitioned the County Commissioners for a franchise and the right of way for an interurban from the New Mexico line near Anthony to Fab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0, 1908</w:t>
      </w:r>
    </w:p>
    <w:p>
      <w:pPr>
        <w:pStyle w:val="PlainText"/>
        <w:jc w:val="both"/>
        <w:rPr>
          <w:rFonts w:ascii="Times New Roman" w:hAnsi="Times New Roman" w:cs="Times New Roman"/>
          <w:sz w:val="24"/>
        </w:rPr>
      </w:pPr>
      <w:r>
        <w:rPr>
          <w:rFonts w:cs="Times New Roman" w:ascii="Times New Roman" w:hAnsi="Times New Roman"/>
          <w:sz w:val="24"/>
        </w:rPr>
        <w:t>Richard Rule, formerly a special employe of the treasury department and owner of the Herald, died at the county hospital Friday night. He had lived in El Paso for 2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cal No. 324 of the Socialist party met last night at the court house and decided to donate $10 to Debs’ “Red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asper S. Wright, pastor of Trinity Methodist church left last night to attend the sixteenth session of the New Mexico Annual Conference, to be held at Portales, N.M.,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riggs, secret service man, injured when a horse he rode ran into a barbed wire fence, was resting well at a local hospit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Eighols, representing William Randolph Hearst, arrived in El Paso yesterday to make arrangements for Mr. Hearst and T.L.&amp; Hisgen to speak here in behalf of the Independence party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8</w:t>
      </w:r>
    </w:p>
    <w:p>
      <w:pPr>
        <w:pStyle w:val="Normal"/>
        <w:jc w:val="both"/>
        <w:rPr/>
      </w:pPr>
      <w:r>
        <w:rPr>
          <w:rFonts w:cs="Times New Roman" w:ascii="Times New Roman" w:hAnsi="Times New Roman"/>
        </w:rPr>
        <w:t>“</w:t>
      </w:r>
      <w:r>
        <w:rPr>
          <w:rFonts w:cs="Times New Roman" w:ascii="Times New Roman" w:hAnsi="Times New Roman"/>
        </w:rPr>
        <w:t>We have not met with a single turndown in our soliciting,” said Claibourne Adams and W.B. Latta, as they closed up a short canvass for $50,000 proposed flouring mill to be built here by Globe Milling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ff &amp; Gillie are tennis champions of the city, so decided in the tournament just ended at the Countr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arpe-Elliott Mfg Co. is loading a carload of bluing manufactured in El Paso, for the Copper Queen Company at Bisbee. Not only is the first carload of bluing ever shipped out of El Paso, but it is said to be the first carload ever shipped into Arizona from any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ivering bonds aggregating $500,000 to Mason, Lewis &amp; Co. of Chicago, the bond buyers immediately turned over $500,000 to the City Winchester Cooley of the Rio Grande Bank and Trust Company, the city depository received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908</w:t>
      </w:r>
    </w:p>
    <w:p>
      <w:pPr>
        <w:pStyle w:val="PlainText"/>
        <w:jc w:val="both"/>
        <w:rPr>
          <w:rFonts w:ascii="Times New Roman" w:hAnsi="Times New Roman" w:cs="Times New Roman"/>
          <w:sz w:val="24"/>
        </w:rPr>
      </w:pPr>
      <w:r>
        <w:rPr>
          <w:rFonts w:cs="Times New Roman" w:ascii="Times New Roman" w:hAnsi="Times New Roman"/>
          <w:sz w:val="24"/>
        </w:rPr>
        <w:t>The Confederate Veterans’ Association has petitioned Gov. Tom Campbell to have page 217 stricken from the new Texas arithmetics because questions based on the natal dates of James G. Blaine, William McKinley, U.S. Grant and James Russell Lowell ar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bluing manufactured in El Paso by the Sharpe-Elliott company in being shipped to the Copper Queen store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ich, who has leased the Orpheum theater, announced that the name is to be changed to the El Paso theater when it reopens on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ff and Gillis won the tennis championship of the city in the tournament on the Country club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l Paso Gun club team composed of W.J. Rand, C. Bulwer, W.H. Shelton, E.S. Pennebacker and P. Miller won the loving cup from the Deming club by a margin of 17.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ordered plans for a bridge to be built over the river at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irdie Baker and Fred W. Everling were married in the parlors of the Grand Central hotel by the Rev. H.B.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El Pasoans were entertained by Mrs. Max Weber at her ranch home, below Juarez with a fox hu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1, 1908</w:t>
      </w:r>
    </w:p>
    <w:p>
      <w:pPr>
        <w:pStyle w:val="PlainText"/>
        <w:jc w:val="both"/>
        <w:rPr/>
      </w:pPr>
      <w:r>
        <w:rPr>
          <w:rFonts w:cs="Times New Roman" w:ascii="Times New Roman" w:hAnsi="Times New Roman"/>
          <w:sz w:val="24"/>
        </w:rPr>
        <w:t>A meeting of property owners of the city and county was held at the court house yesterday to consider construction of an interurban railway line connecting Fabens, Ysleta, Socorro and San Elizario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rtising committee of the El Paso Driving association was instructed yesterday to advertise extensively the racing meet and horse show to be held at Washington park the first week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Treyer, honorary president of the Pioneers’ association, which title he held by virtue of the fact that he was the oldest resident member of the association, died at his home in East El Paso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st of articles that will bee needed in the domestic science department of the city schools will be compiled by Supervisor E.A. Ross and presented to the school board for its approva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2, 1908</w:t>
      </w:r>
    </w:p>
    <w:p>
      <w:pPr>
        <w:pStyle w:val="Style14"/>
        <w:widowControl/>
        <w:jc w:val="both"/>
        <w:rPr>
          <w:lang w:bidi="he-IL"/>
        </w:rPr>
      </w:pPr>
      <w:r>
        <w:rPr>
          <w:lang w:bidi="he-IL"/>
        </w:rPr>
        <w:t>“</w:t>
      </w:r>
      <w:r>
        <w:rPr>
          <w:lang w:bidi="he-IL"/>
        </w:rPr>
        <w:t>We have not met with a single turndown in our soliciting,” said, Claiborne Adams and W.B. Latta, as they closed a short canvass for $30,000 for the proposed flour mill to be built here by Globe Milling Co.</w:t>
      </w:r>
    </w:p>
    <w:p>
      <w:pPr>
        <w:pStyle w:val="Style14"/>
        <w:widowControl/>
        <w:jc w:val="both"/>
        <w:rPr>
          <w:lang w:bidi="he-IL"/>
        </w:rPr>
      </w:pPr>
      <w:r>
        <w:rPr>
          <w:lang w:bidi="he-IL"/>
        </w:rPr>
      </w:r>
    </w:p>
    <w:p>
      <w:pPr>
        <w:pStyle w:val="Style14"/>
        <w:widowControl/>
        <w:jc w:val="both"/>
        <w:rPr>
          <w:lang w:bidi="he-IL"/>
        </w:rPr>
      </w:pPr>
      <w:r>
        <w:rPr>
          <w:lang w:bidi="he-IL"/>
        </w:rPr>
        <w:t>Neff and Gillies are tennis champions of the city. They won in the tournament at the Country Club.</w:t>
      </w:r>
    </w:p>
    <w:p>
      <w:pPr>
        <w:pStyle w:val="Style14"/>
        <w:widowControl/>
        <w:jc w:val="both"/>
        <w:rPr>
          <w:lang w:bidi="he-IL"/>
        </w:rPr>
      </w:pPr>
      <w:r>
        <w:rPr>
          <w:lang w:bidi="he-IL"/>
        </w:rPr>
      </w:r>
    </w:p>
    <w:p>
      <w:pPr>
        <w:pStyle w:val="Style14"/>
        <w:widowControl/>
        <w:jc w:val="both"/>
        <w:rPr/>
      </w:pPr>
      <w:r>
        <w:rPr>
          <w:lang w:bidi="he-IL"/>
        </w:rPr>
        <w:t>Sharpe-Elliott Mfg. Co. is loading a carload of bluing manufactured in El Paso for the Copper Queen Co. at Bisbee. Not only is this the first carload of bluing ever shipped out of El Paso, but it is said to be the first carload of bluing ever shipped into Arizona from any city.</w:t>
      </w:r>
    </w:p>
    <w:p>
      <w:pPr>
        <w:pStyle w:val="Style14"/>
        <w:widowControl/>
        <w:jc w:val="both"/>
        <w:rPr>
          <w:lang w:bidi="he-IL"/>
        </w:rPr>
      </w:pPr>
      <w:r>
        <w:rPr>
          <w:lang w:bidi="he-IL"/>
        </w:rPr>
      </w:r>
    </w:p>
    <w:p>
      <w:pPr>
        <w:pStyle w:val="Style14"/>
        <w:widowControl/>
        <w:jc w:val="both"/>
        <w:rPr/>
      </w:pPr>
      <w:r>
        <w:rPr>
          <w:lang w:bidi="he-IL"/>
        </w:rPr>
        <w:t>Delivering bonds aggregating $500,000 to Mason, Lewis and Co. of Chicago, the bond buyers immediately turned over $500,000 to the city. Winchester. Cooley of the Rio Grande Bank and Trust Co., the City depository, received the mone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8</w:t>
      </w:r>
    </w:p>
    <w:p>
      <w:pPr>
        <w:pStyle w:val="Normal"/>
        <w:jc w:val="both"/>
        <w:rPr/>
      </w:pPr>
      <w:r>
        <w:rPr>
          <w:rFonts w:cs="Times New Roman" w:ascii="Times New Roman" w:hAnsi="Times New Roman"/>
        </w:rPr>
        <w:t>Miss Jerusha Eliza Banks, president of the Old Maids Association of Las Cruces, arrived to take part in the fifth annual convention of the Society for the Promotion of Happiness in the Homes of Widowers and Bachelors, which occurs at the Orpheum Theater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guarantee you can hear the next President of the United States TALK (unless he dies before March 4th next) on both Edison and Victor records, 35 cents to $1 each, W.G. Walz Co, 101 El Paso street.—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ditch is not running any water and farmers have been unable to irrigate. It is reported that a dam has been built across the river near Rincon and farmers of that section are diverting the water into their own di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vast amount of advertising about the National Irrigation Congress, Albuquerque has been treated as the real metropolis of the Southwest, and El Paso, though hardly ever alluded it, is seldom more than a wide place in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908</w:t>
      </w:r>
    </w:p>
    <w:p>
      <w:pPr>
        <w:pStyle w:val="PlainText"/>
        <w:jc w:val="both"/>
        <w:rPr/>
      </w:pPr>
      <w:r>
        <w:rPr>
          <w:rFonts w:cs="Times New Roman" w:ascii="Times New Roman" w:hAnsi="Times New Roman"/>
          <w:sz w:val="24"/>
        </w:rPr>
        <w:t>President Roosevelt and family have closed their summer home on Sagamore Hill, at Oyster Bay, L.I. and returned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L. Kuykendall, of Wyoming, was elected deputy grand sire of the Independent Order of Odd Fellows at the national convention of the order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ir at Socorro, N.M. ope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Central and the Albuquerque railroads have merged and will the known as the New Mexico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id considerable damage to the Van Blarcom block at the corner of Texas street and Mesa avenue, and for a time threatened to destroy the entir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businessmen throughout the state have contributed $25.000 for the establishment of a Texas building and exhibit at the Seattle fair in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bishop J.B. Pitaval dedicated the $20,-000 parochial school for boys erected by the Roman Catholic parish adjoining the parochial school for girls at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water in the irrigation ditch at Las Cruces and the farmers leave been unable to do any irrigating. It is reported that the water users at Rincon have built a dam across the ditch to divert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F.W. Gallagher left for Washington, where Dr. Gallagher will represent El Paso at the International congress on tuberculosis, together with Dr. P. Bosworth and W.D. Mayfiel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2, 1908</w:t>
      </w:r>
    </w:p>
    <w:p>
      <w:pPr>
        <w:pStyle w:val="PlainText"/>
        <w:jc w:val="both"/>
        <w:rPr>
          <w:rFonts w:ascii="Times New Roman" w:hAnsi="Times New Roman" w:cs="Times New Roman"/>
          <w:sz w:val="24"/>
        </w:rPr>
      </w:pPr>
      <w:r>
        <w:rPr>
          <w:rFonts w:cs="Times New Roman" w:ascii="Times New Roman" w:hAnsi="Times New Roman"/>
          <w:sz w:val="24"/>
        </w:rPr>
        <w:t>A local employment bureau has received a telegram from the Commercial State bank of Brady, Texas, asking for 400 cotton pi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P. McLeod, who has been visiting in Chicago, Peoria and other Illinois cities,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ttee has been appointed by the Land Owners’ association to petition the county for $350,000 to build and repair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3, 1908</w:t>
      </w:r>
    </w:p>
    <w:p>
      <w:pPr>
        <w:pStyle w:val="Style14"/>
        <w:widowControl/>
        <w:jc w:val="both"/>
        <w:rPr>
          <w:lang w:bidi="he-IL"/>
        </w:rPr>
      </w:pPr>
      <w:r>
        <w:rPr>
          <w:lang w:bidi="he-IL"/>
        </w:rPr>
        <w:t>Miss Jerusha Eliza Banks, president of the Old Maids’ Assn. of Las Cruces, arrived to tab part in the fifth annual convention of the Society for the Promotion of Happiness in the Homes of Widowers and Bachelors at the Orpheum Theater tomorrow night.</w:t>
      </w:r>
    </w:p>
    <w:p>
      <w:pPr>
        <w:pStyle w:val="Style14"/>
        <w:widowControl/>
        <w:jc w:val="both"/>
        <w:rPr>
          <w:lang w:bidi="he-IL"/>
        </w:rPr>
      </w:pPr>
      <w:r>
        <w:rPr>
          <w:lang w:bidi="he-IL"/>
        </w:rPr>
      </w:r>
    </w:p>
    <w:p>
      <w:pPr>
        <w:pStyle w:val="Style14"/>
        <w:widowControl/>
        <w:jc w:val="both"/>
        <w:rPr/>
      </w:pPr>
      <w:r>
        <w:rPr>
          <w:lang w:bidi="he-IL"/>
        </w:rPr>
        <w:t>We guarantee you can hear the next President of the U.S. talk (unless he dies before March 4 next) on both Edison and Victor records, 35 cents to $1 each. W.G. Walz &amp; Co., 101 El Paso street.—Adv.</w:t>
      </w:r>
    </w:p>
    <w:p>
      <w:pPr>
        <w:pStyle w:val="Style14"/>
        <w:widowControl/>
        <w:jc w:val="both"/>
        <w:rPr>
          <w:lang w:bidi="he-IL"/>
        </w:rPr>
      </w:pPr>
      <w:r>
        <w:rPr>
          <w:lang w:bidi="he-IL"/>
        </w:rPr>
      </w:r>
    </w:p>
    <w:p>
      <w:pPr>
        <w:pStyle w:val="Style14"/>
        <w:widowControl/>
        <w:jc w:val="both"/>
        <w:rPr/>
      </w:pPr>
      <w:r>
        <w:rPr>
          <w:lang w:bidi="he-IL"/>
        </w:rPr>
        <w:t>The Las Cruces ditch is not running any water and farmers have been unable to irrigate. It is reported that a dam has been built across the river near Rincon and farmers of that section are diverting the water into their own ditches.</w:t>
      </w:r>
    </w:p>
    <w:p>
      <w:pPr>
        <w:pStyle w:val="Style14"/>
        <w:widowControl/>
        <w:jc w:val="both"/>
        <w:rPr>
          <w:lang w:bidi="he-IL"/>
        </w:rPr>
      </w:pPr>
      <w:r>
        <w:rPr>
          <w:lang w:bidi="he-IL"/>
        </w:rPr>
      </w:r>
    </w:p>
    <w:p>
      <w:pPr>
        <w:pStyle w:val="Style14"/>
        <w:widowControl/>
        <w:jc w:val="both"/>
        <w:rPr/>
      </w:pPr>
      <w:r>
        <w:rPr>
          <w:lang w:bidi="he-IL"/>
        </w:rPr>
        <w:t>In the vast amount of advertising about the National Irrigation Congress, Albuquerque has been treated as the real metropolis of the Southwest, and El Paso, although hardly ever alluded to is seldom more than a wide place in the roa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8</w:t>
      </w:r>
    </w:p>
    <w:p>
      <w:pPr>
        <w:pStyle w:val="Normal"/>
        <w:jc w:val="both"/>
        <w:rPr/>
      </w:pPr>
      <w:r>
        <w:rPr>
          <w:rFonts w:cs="Times New Roman" w:ascii="Times New Roman" w:hAnsi="Times New Roman"/>
        </w:rPr>
        <w:t>Eight horses for the Fire Department purchase in Chicago by Mayor Sweeney, have been shipped to El Paso the Mayor and city clerk will probably reach her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and Tom Dwyer have gone to Bryan to reenter the A.&amp;M.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F. Kettler delightfully entertained at three tables of bridge at her home on Montana street. Fall wild flowers were artistically used in decoration and dainty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quisitions were sent from Superintendent F.M. Martin’s office to teachers to be issued to students for drinking cups. The Popular Dry Goods Co. has many hundreds of granite cups which will be given to the students if they have the necessary requisitions from the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908</w:t>
      </w:r>
    </w:p>
    <w:p>
      <w:pPr>
        <w:pStyle w:val="PlainText"/>
        <w:jc w:val="both"/>
        <w:rPr>
          <w:rFonts w:ascii="Times New Roman" w:hAnsi="Times New Roman" w:cs="Times New Roman"/>
          <w:sz w:val="24"/>
        </w:rPr>
      </w:pPr>
      <w:r>
        <w:rPr>
          <w:rFonts w:cs="Times New Roman" w:ascii="Times New Roman" w:hAnsi="Times New Roman"/>
          <w:sz w:val="24"/>
        </w:rPr>
        <w:t>William Treyer, the oldest member of the Pioneers’ society and the oldest citizen of El Paso, died at his home in East El Paso. He has been a resident of El Paso since 1859, having arrived here several days previous to judge Joseph Magoffin in 18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 Taft, Republican presidential candidate, left Cincinnati on his western campaig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is to have a new bond issue of a quarter of a million for the construction of fire and water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starting in the trash pile in the alley at Phil Young’s saloon called out the Central station firemen.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cars of cattle shipped from the Terrazas ranch in Chihuahua have arrived consigned to the El Paso Livestock Commission company for distrib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Quoits club had its last meeting on its temporary grounds on Wyoming street. The best work was done by F.W. Reed, who threw the 12 pound shot 43 feet, nine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users of the lower valley have joined with Richard Caples and have petitioned that a franchise be granted him for the construction of an interurban line between Ysleta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Foulkes, of St. Paul, Minn., has taken up his duties as special agent for the treasury department in El Paso succeeding G.T. Black, transfe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F. Kettler entertained a number of her friends with a bridge whist party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who have been in Alaska for the past two months,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McGhee, jr., and Tom Dwyer have gone to Bryan, Texas, to reenter A.&amp;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3, 1908</w:t>
      </w:r>
    </w:p>
    <w:p>
      <w:pPr>
        <w:pStyle w:val="PlainText"/>
        <w:jc w:val="both"/>
        <w:rPr/>
      </w:pPr>
      <w:r>
        <w:rPr>
          <w:rFonts w:cs="Times New Roman" w:ascii="Times New Roman" w:hAnsi="Times New Roman"/>
          <w:sz w:val="24"/>
        </w:rPr>
        <w:t>The county commissioners yesterday granted a franchise for an interurban railway line which will connect Ysleta, Socorro, San Elizario and Fabens with El Paso. The franchise was granted to Richard Caples and W.B. La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Billy Smith yesterday arrested two men charged with stealing 2,500 pounds of copper from a box car in the local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has been chartered to take the El Paso delegation to the National Irrigation congress at Albuquerque next Monday. The train will pick up another delegation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Ideal Opera company now playing at the Airdome were entertained by Albert Gonzales with a Mexican dinner and tallyho ride to Yslet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4, 1908</w:t>
      </w:r>
    </w:p>
    <w:p>
      <w:pPr>
        <w:pStyle w:val="Style14"/>
        <w:widowControl/>
        <w:jc w:val="both"/>
        <w:rPr/>
      </w:pPr>
      <w:r>
        <w:rPr>
          <w:lang w:bidi="he-IL"/>
        </w:rPr>
        <w:t>Eight horses for the Fire Department, purchased in Chicago by Mayor Sweeney, have been shipped to El Paso. The Mayor and City Clerk will probably reach here tomorrow.</w:t>
      </w:r>
    </w:p>
    <w:p>
      <w:pPr>
        <w:pStyle w:val="Style14"/>
        <w:widowControl/>
        <w:jc w:val="both"/>
        <w:rPr>
          <w:lang w:bidi="he-IL"/>
        </w:rPr>
      </w:pPr>
      <w:r>
        <w:rPr>
          <w:lang w:bidi="he-IL"/>
        </w:rPr>
      </w:r>
    </w:p>
    <w:p>
      <w:pPr>
        <w:pStyle w:val="Style14"/>
        <w:widowControl/>
        <w:jc w:val="both"/>
        <w:rPr>
          <w:lang w:bidi="he-IL"/>
        </w:rPr>
      </w:pPr>
      <w:r>
        <w:rPr>
          <w:lang w:bidi="he-IL"/>
        </w:rPr>
        <w:t>Percy McGhee and Tom Dwyer have gone to Bryan to re-enter A. and M. College.</w:t>
      </w:r>
    </w:p>
    <w:p>
      <w:pPr>
        <w:pStyle w:val="Style14"/>
        <w:widowControl/>
        <w:jc w:val="both"/>
        <w:rPr>
          <w:lang w:bidi="he-IL"/>
        </w:rPr>
      </w:pPr>
      <w:r>
        <w:rPr>
          <w:lang w:bidi="he-IL"/>
        </w:rPr>
      </w:r>
    </w:p>
    <w:p>
      <w:pPr>
        <w:pStyle w:val="Style14"/>
        <w:widowControl/>
        <w:jc w:val="both"/>
        <w:rPr>
          <w:lang w:bidi="he-IL"/>
        </w:rPr>
      </w:pPr>
      <w:r>
        <w:rPr>
          <w:lang w:bidi="he-IL"/>
        </w:rPr>
        <w:t>Mrs. H.F. Kettler delightfully entertained at three tables of bridge at her home on Montana street. Fall wild flowers were artistically used in decoration and dainty refreshments were served.</w:t>
      </w:r>
    </w:p>
    <w:p>
      <w:pPr>
        <w:pStyle w:val="Style14"/>
        <w:widowControl/>
        <w:jc w:val="both"/>
        <w:rPr>
          <w:lang w:bidi="he-IL"/>
        </w:rPr>
      </w:pPr>
      <w:r>
        <w:rPr>
          <w:lang w:bidi="he-IL"/>
        </w:rPr>
      </w:r>
    </w:p>
    <w:p>
      <w:pPr>
        <w:pStyle w:val="Style14"/>
        <w:widowControl/>
        <w:jc w:val="both"/>
        <w:rPr>
          <w:lang w:bidi="he-IL"/>
        </w:rPr>
      </w:pPr>
      <w:r>
        <w:rPr>
          <w:lang w:bidi="he-IL"/>
        </w:rPr>
        <w:t>Requisitions were sent from Superintendent F.M. Martin’s office to teachers to be issued to students for drinking cups. The Popular Dry Goods Co. has many hundreds of granite cups which will be given to the students if they have the necessary requisitions from teach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8</w:t>
      </w:r>
    </w:p>
    <w:p>
      <w:pPr>
        <w:pStyle w:val="Normal"/>
        <w:jc w:val="both"/>
        <w:rPr/>
      </w:pPr>
      <w:r>
        <w:rPr>
          <w:rFonts w:cs="Times New Roman" w:ascii="Times New Roman" w:hAnsi="Times New Roman"/>
        </w:rPr>
        <w:t>With several pages under fire from Confederate Veterans, the newly adopted Elementary Arithmetic is the center of quite a storm. Page 217, giving problems which include figuring the ages at death of Abraham Lincoln and U.S. Grant, has been removed and objection is made also to Page 233, on which there appears another problem about Lincoln. The book is in use in El Paso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 Regis Bohemian Room is a very popular place. Lunches are served for 35 cents, regular dinners for 50 cents. Concerts are given each evening from 6 to 8: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someone around the Las Cruces depot spread the report that the train to El Paso was due at 9:40 this morning instead of 8:30, about 30 passengers, the U.S. mail, a dead body, and other express shipments were not at the depot when the train came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have got over going through the trains to see who comes to town, but volunteers still respond to fire ala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4, 1908</w:t>
      </w:r>
    </w:p>
    <w:p>
      <w:pPr>
        <w:pStyle w:val="PlainText"/>
        <w:jc w:val="both"/>
        <w:rPr/>
      </w:pPr>
      <w:r>
        <w:rPr>
          <w:rFonts w:cs="Times New Roman" w:ascii="Times New Roman" w:hAnsi="Times New Roman"/>
          <w:sz w:val="24"/>
        </w:rPr>
        <w:t>In an effort to save his younger brother Refugio Talmantes was drowned in the Rio Grande yesterday afternoon. While Refugio drowned, his brother, Jesus Talmantes, grasped a limb of a tree near the bank of the stream and crawled safely to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thodox Jews of El Paso will begin the celebration of the Jewish New Year Saturday. Services will be held at Temple Mt. Sinai until sundow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1th Cavalry band of Mexico, which will furnish the music at the National Irrigation Congress at Albuquerque, N.M., is expected to arrive in El Paso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ariff committee, composed of representatives of the various railroads in the southwest, who make the rates for this section of the country, will meet in El Paso November 24,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returned yesterday from Chattanooga, Tenn., where he attended the annual convention of postmasters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Leche, secretary of the 10th district of the civil service department, with headquarters in New Orleans, will arrive here tomorrow to hold an examination for stenograp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5, 1908</w:t>
      </w:r>
    </w:p>
    <w:p>
      <w:pPr>
        <w:pStyle w:val="Style14"/>
        <w:widowControl/>
        <w:jc w:val="both"/>
        <w:rPr>
          <w:lang w:bidi="he-IL"/>
        </w:rPr>
      </w:pPr>
      <w:r>
        <w:rPr>
          <w:lang w:bidi="he-IL"/>
        </w:rPr>
        <w:t>With several pages under fire from Confederate veterans, the newly adopted Elementary Arithmetic is the center of quite a storm. Page 217, giving problems which include figuring the ages at death of Abraham Lincoln and U.S. Grant, has been removed, and objection is also made to Page 233, on which there appears another problem about Lincoln. The book is in use in El Paso schools.</w:t>
      </w:r>
    </w:p>
    <w:p>
      <w:pPr>
        <w:pStyle w:val="Style14"/>
        <w:widowControl/>
        <w:jc w:val="both"/>
        <w:rPr>
          <w:lang w:bidi="he-IL"/>
        </w:rPr>
      </w:pPr>
      <w:r>
        <w:rPr>
          <w:lang w:bidi="he-IL"/>
        </w:rPr>
      </w:r>
    </w:p>
    <w:p>
      <w:pPr>
        <w:pStyle w:val="Style14"/>
        <w:widowControl/>
        <w:jc w:val="both"/>
        <w:rPr>
          <w:lang w:bidi="he-IL"/>
        </w:rPr>
      </w:pPr>
      <w:r>
        <w:rPr>
          <w:lang w:bidi="he-IL"/>
        </w:rPr>
        <w:t>The St. Regis Bohemian Room is a very popular place. Lunches are served for 35 cents, regular dinners for 50 cents. Concerts are given each evening from 6 to 8:30.</w:t>
      </w:r>
    </w:p>
    <w:p>
      <w:pPr>
        <w:pStyle w:val="Style14"/>
        <w:widowControl/>
        <w:jc w:val="both"/>
        <w:rPr>
          <w:lang w:bidi="he-IL"/>
        </w:rPr>
      </w:pPr>
      <w:r>
        <w:rPr>
          <w:lang w:bidi="he-IL"/>
        </w:rPr>
      </w:r>
    </w:p>
    <w:p>
      <w:pPr>
        <w:pStyle w:val="Style14"/>
        <w:widowControl/>
        <w:jc w:val="both"/>
        <w:rPr>
          <w:lang w:bidi="he-IL"/>
        </w:rPr>
      </w:pPr>
      <w:r>
        <w:rPr>
          <w:lang w:bidi="he-IL"/>
        </w:rPr>
        <w:t>Because someone around Las Cruces depot spread the report that the train to El Paso was due at 9:40 this morning instead of 8:30, about 30 passengers, the U.S. mail, a dead body, and other express shipments were not at the depot when the train came through.</w:t>
      </w:r>
    </w:p>
    <w:p>
      <w:pPr>
        <w:pStyle w:val="Style14"/>
        <w:widowControl/>
        <w:jc w:val="both"/>
        <w:rPr>
          <w:lang w:bidi="he-IL"/>
        </w:rPr>
      </w:pPr>
      <w:r>
        <w:rPr>
          <w:lang w:bidi="he-IL"/>
        </w:rPr>
      </w:r>
    </w:p>
    <w:p>
      <w:pPr>
        <w:pStyle w:val="Style14"/>
        <w:widowControl/>
        <w:jc w:val="both"/>
        <w:rPr>
          <w:lang w:bidi="he-IL"/>
        </w:rPr>
      </w:pPr>
      <w:r>
        <w:rPr>
          <w:lang w:bidi="he-IL"/>
        </w:rPr>
        <w:t>El Pasoans have got over going through the trains to see who comes to town, but volunteers still respond to fire alarm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8</w:t>
      </w:r>
    </w:p>
    <w:p>
      <w:pPr>
        <w:pStyle w:val="Normal"/>
        <w:jc w:val="both"/>
        <w:rPr/>
      </w:pPr>
      <w:r>
        <w:rPr>
          <w:rFonts w:cs="Times New Roman" w:ascii="Times New Roman" w:hAnsi="Times New Roman"/>
        </w:rPr>
        <w:t>G.T. Newman, senior member of the firm of Newman &amp; Sons, has resided in El Paso 26 years, coming here on one of the first trains that ran over the Santa Fe. He knows every foot of land in this locality and is a good judge of values. Tom B. Newman recently joined his father i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n interurban line building and municipal improvements under way there ought to be a lot of loose money released in these parts. There are lots of places needing it worse, but it will be quite acceptabl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about 11 acres of parks in the city limits, or one acre to 400 persons. Counting the 30 acres in Washington Park, the total is 41 acres or a little more than one acre to 1000 per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R.O. Oosthnizen of Cape of Good Hope, South Africa, with Mrs. Oosthnizen, is the guest of Gen. B. Viljoen of Chamberino, en route to the National Irrigation Congress at Albuquerque, Mr. Oosthnizen thought the Mesilla Valley the most fertile of any irrigated section he had seen, including Utah and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08</w:t>
      </w:r>
    </w:p>
    <w:p>
      <w:pPr>
        <w:pStyle w:val="PlainText"/>
        <w:jc w:val="both"/>
        <w:rPr>
          <w:rFonts w:ascii="Times New Roman" w:hAnsi="Times New Roman" w:cs="Times New Roman"/>
          <w:sz w:val="24"/>
        </w:rPr>
      </w:pPr>
      <w:r>
        <w:rPr>
          <w:rFonts w:cs="Times New Roman" w:ascii="Times New Roman" w:hAnsi="Times New Roman"/>
          <w:sz w:val="24"/>
        </w:rPr>
        <w:t>The page in the Texas arithmetic referring to the birthdays of various prominent men of the north has been ordered removed by Gov.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at Silver City has resumed operations and the Savannah company, formed by the merger of Comanche and Copper Gulf, will shortly be working ful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chise for an interurban line down the valley was granted by the commissioners’ court to Richard Caples and W.B. Latta. C.M. Newman was named as one of the grantees, but declined to tak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jestic theater opened for the fall season with “The Girl and the Sheriff.” Miss Knight and Russell Barrett had the leading r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Vaughn, station agent of the Mexican Central at Moctezuma, Mexico, sent The Herald a number of samples of White Heath freestone and cling seedling peaches showing that seedling trees grow fruit equal to grafted ones. Some of the peaches measured 11 inches in circum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department has ordered the establishment of the Altura Park postoffice. to be known as Altu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15 members of the Pythian sisterhood surprised Mrs. Matilda Burroughs with a party at her home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Berkey, of Las Cruces, is the guest of Miss Adine No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F. Wright, of 800 Montana street, is entertaining her sister, Mrs. J.C. Bergen, of Livermore,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Ignacio Lodaozo, of the Mexican army, has been appointed mayor of Juarez to replace mayor Mateus, who retired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Rule, one-time editor of the El Paso Herald, died suddenly, aged 5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eter Rowe, assisted by their daughters, Mrs. Chas. C. Whittington and Miss Ethel Rowe, gave a reception to the members of the Calva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ckett and Alexander, American holders of the tennis championship defeated the English challengers at Bos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Darlington, sugar beet expert of the Santa Fe railroad, is in Las Cruces endeavoring to interest the farmers of that section in growing sugar beets and with a view to arranging for the erection of a sugar factory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Parker entertained with an informal reception at her home in Las Cruces in honor of Mrs. J.R. McFie, wife of judge McFie, of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ore oil wells are to be drilled in the Dayton oil and gas field with capital furnished by Roswell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chiecke were hosts to the “Jolly Mazooks” meeting which initiated Mrs. Chas. Bostworth into the mysterie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e M. Sanburn, who is visiting Miss Sue May Whiteside at Louisville, Ky., was honored with a house party on the New Albany Knobs nea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d Rouault, Jr., has returned to Las Cruces, after an extended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6, 1908</w:t>
      </w:r>
    </w:p>
    <w:p>
      <w:pPr>
        <w:pStyle w:val="Style14"/>
        <w:widowControl/>
        <w:jc w:val="both"/>
        <w:rPr>
          <w:lang w:bidi="he-IL"/>
        </w:rPr>
      </w:pPr>
      <w:r>
        <w:rPr>
          <w:lang w:bidi="he-IL"/>
        </w:rPr>
        <w:t>G.T. Newman, senior member of the firm of Newman &amp; Sons, has resided in El Paso 26 years, coming here on one of the first trains that ran over the Santa Fe. He knows every foot of land in this locality and is a good judge of values. Tom D. Newman recently joined his father in business.</w:t>
      </w:r>
    </w:p>
    <w:p>
      <w:pPr>
        <w:pStyle w:val="Style14"/>
        <w:widowControl/>
        <w:jc w:val="both"/>
        <w:rPr>
          <w:lang w:bidi="he-IL"/>
        </w:rPr>
      </w:pPr>
      <w:r>
        <w:rPr>
          <w:lang w:bidi="he-IL"/>
        </w:rPr>
      </w:r>
    </w:p>
    <w:p>
      <w:pPr>
        <w:pStyle w:val="Style14"/>
        <w:widowControl/>
        <w:jc w:val="both"/>
        <w:rPr>
          <w:lang w:bidi="he-IL"/>
        </w:rPr>
      </w:pPr>
      <w:r>
        <w:rPr>
          <w:lang w:bidi="he-IL"/>
        </w:rPr>
        <w:t>With an interurban line building and municipal improvements under way, there ought to be a lot of loose money released in these parts. There are lots of places needing it worse, but it will be quite acceptable here.</w:t>
      </w:r>
    </w:p>
    <w:p>
      <w:pPr>
        <w:pStyle w:val="Style14"/>
        <w:widowControl/>
        <w:jc w:val="both"/>
        <w:rPr>
          <w:lang w:bidi="he-IL"/>
        </w:rPr>
      </w:pPr>
      <w:r>
        <w:rPr>
          <w:lang w:bidi="he-IL"/>
        </w:rPr>
      </w:r>
    </w:p>
    <w:p>
      <w:pPr>
        <w:pStyle w:val="Style14"/>
        <w:widowControl/>
        <w:jc w:val="both"/>
        <w:rPr/>
      </w:pPr>
      <w:r>
        <w:rPr>
          <w:lang w:bidi="he-IL"/>
        </w:rPr>
        <w:t xml:space="preserve">El Paso has about 11 acres </w:t>
      </w:r>
      <w:r>
        <w:rPr>
          <w:iCs/>
          <w:lang w:bidi="he-IL"/>
        </w:rPr>
        <w:t xml:space="preserve">of </w:t>
      </w:r>
      <w:r>
        <w:rPr>
          <w:lang w:bidi="he-IL"/>
        </w:rPr>
        <w:t>parks in the City limits, or one acre to 4000 persons. Counting the 30 acres in Washington Park, the total is 41 acres, or a little more than' one acre to 1000 persons.</w:t>
      </w:r>
    </w:p>
    <w:p>
      <w:pPr>
        <w:pStyle w:val="Style14"/>
        <w:widowControl/>
        <w:jc w:val="both"/>
        <w:rPr>
          <w:lang w:bidi="he-IL"/>
        </w:rPr>
      </w:pPr>
      <w:r>
        <w:rPr>
          <w:lang w:bidi="he-IL"/>
        </w:rPr>
      </w:r>
    </w:p>
    <w:p>
      <w:pPr>
        <w:pStyle w:val="Style14"/>
        <w:widowControl/>
        <w:jc w:val="both"/>
        <w:rPr>
          <w:lang w:bidi="he-IL"/>
        </w:rPr>
      </w:pPr>
      <w:r>
        <w:rPr>
          <w:lang w:bidi="he-IL"/>
        </w:rPr>
        <w:t>In purchasing eight fire horses from the Chicago market, Mayor Joseph U. Sweeney, according to Winchester Cooley of the Rio Grande Valley Bank &amp; Trust Co., saved the City between $400 and $500 by his business tactic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08</w:t>
      </w:r>
    </w:p>
    <w:p>
      <w:pPr>
        <w:pStyle w:val="PlainText"/>
        <w:jc w:val="both"/>
        <w:rPr/>
      </w:pPr>
      <w:r>
        <w:rPr>
          <w:rFonts w:cs="Times New Roman" w:ascii="Times New Roman" w:hAnsi="Times New Roman"/>
          <w:sz w:val="24"/>
        </w:rPr>
        <w:t>The orphanage maintained by the Holiness church at San Marcial is moving to new quarters about ten miles from White Oaks, N.M., and will be conducted as an industrial school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has started a campaign for 1000 members, under the leadership of ten captains, who are: R.W. Hafey, F.M. Murchison, Capt. E.S. Wright, H.L. Ifrey, George Brennels, A.W. Foster, Chas. Nasits, Jose Zozoya, Horace B. Stevens and J.W. McCal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Smith, of 1907 Michigan avenue, has succeeded in raising several very fine-stalks of cotton in his yard, one of which is three feet with 14 bolls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N. Wafer was appointed mounted customs inspector by collector A.L. Sharpe, to take the place made vacant by the death of A.B.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ton H. Wells, president of the Texas Bitulithic Paving company, is in El Paso to confer with the city officials about paving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C. Lea and R.D. Richey have gone to Mexico on a hunting trip west of Parral, Ch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nroe Harper, of Three Rivers, N.M., brought in some very handsome American beauty roses, dahlias, sweet peas, nasturtiums and various other flowers that are the finest seen in this section. Mrs. Harper reports that the sweet peas have bloomed for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electric gong installed at the union station gives the interlocking tower notice of the approach of trains, replacing the telephone formerly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homas J. Reese, of Rome, Ga., announce the engagement of their daughter, Elizabeth Hills Reese, to Otis Colvin Coles, the wedding to take place on November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E. Bishop was elected president of the W.C.T.U.; Miss Mary Hadlock, first vice president; Mrs. Francis A. Roblee, treasurer, and Mrs. M.L. Golden, corresponding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achel Harper has gone to Los Angeles to enter West Lake schoo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6, 1908</w:t>
      </w:r>
    </w:p>
    <w:p>
      <w:pPr>
        <w:pStyle w:val="PlainText"/>
        <w:jc w:val="both"/>
        <w:rPr/>
      </w:pPr>
      <w:r>
        <w:rPr>
          <w:rFonts w:cs="Times New Roman" w:ascii="Times New Roman" w:hAnsi="Times New Roman"/>
          <w:sz w:val="24"/>
        </w:rPr>
        <w:t>Ten business men of the city made application for membership in the Chamber of Commerce at a meeting of the board of directors of the chamb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venth Cavalry band of Mexico arrived here yesterday morning and last night left for Albuquerque to furnish music at the National Irrigation congress to be held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advent of the Jewish New Year, services were held at Temple Mt. Sinai last night consisting of the regular service from the union prayer b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am Kemp will leave this morning for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7, 1908</w:t>
      </w:r>
    </w:p>
    <w:p>
      <w:pPr>
        <w:pStyle w:val="Style14"/>
        <w:widowControl/>
        <w:jc w:val="both"/>
        <w:rPr/>
      </w:pPr>
      <w:r>
        <w:rPr>
          <w:lang w:bidi="he-IL"/>
        </w:rPr>
        <w:t>Gradually El Paso is putting on metropolitan dress—first with her electric street car system, next by bitulithic paved streets, and now with modern street lighting. Within a few months, every business street will be lined with a double row of gooseneck arc lamps.</w:t>
      </w:r>
    </w:p>
    <w:p>
      <w:pPr>
        <w:pStyle w:val="Style14"/>
        <w:widowControl/>
        <w:jc w:val="both"/>
        <w:rPr>
          <w:lang w:bidi="he-IL"/>
        </w:rPr>
      </w:pPr>
      <w:r>
        <w:rPr>
          <w:lang w:bidi="he-IL"/>
        </w:rPr>
      </w:r>
    </w:p>
    <w:p>
      <w:pPr>
        <w:pStyle w:val="Style14"/>
        <w:widowControl/>
        <w:jc w:val="both"/>
        <w:rPr/>
      </w:pPr>
      <w:r>
        <w:rPr>
          <w:lang w:bidi="he-IL"/>
        </w:rPr>
        <w:t>Honorable R.O. Oosthnizen of Cape of Good Hope, South Africa, with Mrs. Oosthnizen, is the guest of Gen. B. Viljoen of Chamberino, en route to the National Irrigation Congress at Albuquerque. Mr. Oosthnizen thought the Mesilla Valley the most fertile of any irrigated section he had seen, including Utah and California.</w:t>
      </w:r>
    </w:p>
    <w:p>
      <w:pPr>
        <w:pStyle w:val="Style14"/>
        <w:widowControl/>
        <w:jc w:val="both"/>
        <w:rPr>
          <w:lang w:bidi="he-IL"/>
        </w:rPr>
      </w:pPr>
      <w:r>
        <w:rPr>
          <w:lang w:bidi="he-IL"/>
        </w:rPr>
      </w:r>
    </w:p>
    <w:p>
      <w:pPr>
        <w:pStyle w:val="Style14"/>
        <w:widowControl/>
        <w:jc w:val="both"/>
        <w:rPr>
          <w:lang w:bidi="he-IL"/>
        </w:rPr>
      </w:pPr>
      <w:r>
        <w:rPr>
          <w:lang w:bidi="he-IL"/>
        </w:rPr>
        <w:t>Conductor Percy Innis and Engineer Cunningham took out a special train over the G.H., carrying 250 pupils, young and old, of the Baptist Sunday School to Coffin's Ranch, near San Elizario, for their annual picnic.</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8</w:t>
      </w:r>
    </w:p>
    <w:p>
      <w:pPr>
        <w:pStyle w:val="Normal"/>
        <w:jc w:val="both"/>
        <w:rPr>
          <w:rFonts w:ascii="Times New Roman" w:hAnsi="Times New Roman" w:cs="Times New Roman"/>
        </w:rPr>
      </w:pPr>
      <w:r>
        <w:rPr>
          <w:rFonts w:cs="Times New Roman" w:ascii="Times New Roman" w:hAnsi="Times New Roman"/>
        </w:rPr>
        <w:t xml:space="preserve">In the purchase of eight fire horses on the Chicago market. Mayor Joseph U. Sweeney, according to Winchester Cooley of the Rio Grande saved the city between $400 and $500 by his business tactic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dually El Paso is putting on metropolitan dress—first with her electric street car system; next by bitulithic paved streets, and now with modern street lighting. Within a few months, every business street will be lined with a double row of gooseneck arc la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 Percy Innis and Engineer Cunningham took out a special train over the G.H., carrying 250 pupils young and old, of the Baptist Sunday School to Coffin’s Ranch, near San Elizario, for their annual pic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908</w:t>
      </w:r>
    </w:p>
    <w:p>
      <w:pPr>
        <w:pStyle w:val="PlainText"/>
        <w:jc w:val="both"/>
        <w:rPr>
          <w:rFonts w:ascii="Times New Roman" w:hAnsi="Times New Roman" w:cs="Times New Roman"/>
          <w:sz w:val="24"/>
        </w:rPr>
      </w:pPr>
      <w:r>
        <w:rPr>
          <w:rFonts w:cs="Times New Roman" w:ascii="Times New Roman" w:hAnsi="Times New Roman"/>
          <w:sz w:val="24"/>
        </w:rPr>
        <w:t>Fire in the rear end of the building occupied by the Crossett Shoe company called out the firemen of the central station at 3:15 a.m. Damage amounting to $550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cKnight, of San Antonio, has been made chief clerk of the railway mail service at the headquarters just establish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organization of all the W.C. Greene companies in Mexico in to be under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C.A. Kinne, of the chamber of commerce, has returned from the convention of Texas Commercial secretaries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let a contract for the equipment of all its engines with electric head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Electric Light and Water company, recently reorganized, has made application for a light and water franchise from the board of town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swer to call of H.R. Wood, 36 real estate dealers are meeting to perfect plans for the organization of a real estate associ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pouch of mail to be delivered to the new postoffice at Altura was sent out from the main postoffice at 8:20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ela won the bowling contest from Houck by a score of 1013 pins for five games, over the score of 930 for Ho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Gill has returned to her home in Deming, N.M., after a visit of two months with her sister, Mrs. John 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nnie and Vousteel Daniels who spent the summer with their parents, the Rev. and Mrs. E.D. Daniels, have reentered Baylor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ie Race has gone to San Marcos to take the senior course for teachers at the stat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lton Robinson and her sister, Mrs. W.R. Vaughn, have gone to Rochester, Minn., for a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7, 1908</w:t>
      </w:r>
    </w:p>
    <w:p>
      <w:pPr>
        <w:pStyle w:val="PlainText"/>
        <w:jc w:val="both"/>
        <w:rPr/>
      </w:pPr>
      <w:r>
        <w:rPr>
          <w:rFonts w:cs="Times New Roman" w:ascii="Times New Roman" w:hAnsi="Times New Roman"/>
          <w:sz w:val="24"/>
        </w:rPr>
        <w:t>There are 30 Chinamen in the county jail, 29 of whom are awaiting deportation to the Chinese empire. They were convicted of being illegal residents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s tailored suits of the latest styles and of good quality can be purchased at the Popular Dry Goods company for $12.50. Women’s lisle hose can be bought for 25 cents per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and Mrs. J.A. Hardin arrived yesterday from Dallas. Professor Hardin will teach Mathematics and science at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ailor Juan Franco, who has been confined to his room for some week on account of illness, resumed his dut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Bauman, his wife and daughter left yesterday to visit relatives in New York. They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8</w:t>
      </w:r>
    </w:p>
    <w:p>
      <w:pPr>
        <w:pStyle w:val="Normal"/>
        <w:jc w:val="both"/>
        <w:rPr>
          <w:rFonts w:ascii="Times New Roman" w:hAnsi="Times New Roman" w:cs="Times New Roman"/>
        </w:rPr>
      </w:pPr>
      <w:r>
        <w:rPr>
          <w:rFonts w:cs="Times New Roman" w:ascii="Times New Roman" w:hAnsi="Times New Roman"/>
        </w:rPr>
        <w:t>El Paso boosters of the National Irrigation Congress will leave for Albuquerque in the special train of seven coaches tonight at 8 p.m. After the band concert in San Jacinto Plaza by Concho’s Band, the delegation will march through the business district to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cool night the Boston Ideal Opera Co. will move to the Crawford Theater. “Pinafore” will be given tonight and the balance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Jail record shows there are 89 prisoners in the bastile, 30 of whom are Chinese being held for the Federal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ummer has passed since bitulithic pavement was laid and its critics have vanished. It has been subjected to every test to which a pavement is heir, and has withstood them all success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908</w:t>
      </w:r>
    </w:p>
    <w:p>
      <w:pPr>
        <w:pStyle w:val="PlainText"/>
        <w:jc w:val="both"/>
        <w:rPr/>
      </w:pPr>
      <w:r>
        <w:rPr>
          <w:rFonts w:cs="Times New Roman" w:ascii="Times New Roman" w:hAnsi="Times New Roman"/>
          <w:sz w:val="24"/>
        </w:rPr>
        <w:t>The sixteenth annual session of the National Irrigation congress opened in Albuquerque with 2000 delegates from various sections of the country present. The convention was opened by addresses by Gov. Geo. Curry and Gen. J. Franklin Bell. The convention is attended by 61 delegat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annual conference of the Methodist church South, closed its sessions at Portales, N.M. J.E. Cochran was made presiding elder for the El Paso district; Casper M. Wright was sent to Clint and La Mesa, and W.S. Huggett was sent to Arte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frost and ice is reported at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lth department is vaccinating the pupils of Aoy and Douglas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seneck lights are to be installed around the aquarium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White received the nomination for sheriff on the Republican ticket at the primary election at Bisbee. Galen F. Humphrey for district attorney; Joe McCabe, superisor; T.D. Burdick, justice of the peace, were the other nomination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ark from the T.&amp;P. switch engine is believed to have been the cause of a fire on the roof of the Consumers’ Ice company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Caroline and May Moelich have returned to their duties at the post office after talking their annual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Schultze and Cecil Crichet were married at the parsonage of the First Methodist church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W. Nealon entertained a theater party at the “Old Maids’ Convention”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Howe entertained with a children’s party in honor of the birthday anniversary of her daughter, Mar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9, 1908</w:t>
      </w:r>
    </w:p>
    <w:p>
      <w:pPr>
        <w:pStyle w:val="Style14"/>
        <w:widowControl/>
        <w:jc w:val="both"/>
        <w:rPr>
          <w:lang w:bidi="he-IL"/>
        </w:rPr>
      </w:pPr>
      <w:r>
        <w:rPr>
          <w:lang w:bidi="he-IL"/>
        </w:rPr>
        <w:t xml:space="preserve">Boosters </w:t>
      </w:r>
      <w:r>
        <w:rPr>
          <w:iCs/>
          <w:lang w:bidi="he-IL"/>
        </w:rPr>
        <w:t xml:space="preserve">of </w:t>
      </w:r>
      <w:r>
        <w:rPr>
          <w:lang w:bidi="he-IL"/>
        </w:rPr>
        <w:t xml:space="preserve">the National Irrigation Congress will leave for Albuquerque in the special train </w:t>
      </w:r>
      <w:r>
        <w:rPr>
          <w:iCs/>
          <w:lang w:bidi="he-IL"/>
        </w:rPr>
        <w:t xml:space="preserve">of </w:t>
      </w:r>
      <w:r>
        <w:rPr>
          <w:lang w:bidi="he-IL"/>
        </w:rPr>
        <w:t xml:space="preserve">seven coaches at 8 p.m. After the band conceit </w:t>
      </w:r>
      <w:r>
        <w:rPr>
          <w:iCs/>
          <w:lang w:bidi="he-IL"/>
        </w:rPr>
        <w:t xml:space="preserve">in </w:t>
      </w:r>
      <w:r>
        <w:rPr>
          <w:lang w:bidi="he-IL"/>
        </w:rPr>
        <w:t>San Jacinto Plaza by Concha’s Band, the delegation will march through the business district to the station.</w:t>
      </w:r>
    </w:p>
    <w:p>
      <w:pPr>
        <w:pStyle w:val="Style14"/>
        <w:widowControl/>
        <w:jc w:val="both"/>
        <w:rPr>
          <w:lang w:bidi="he-IL"/>
        </w:rPr>
      </w:pPr>
      <w:r>
        <w:rPr>
          <w:lang w:bidi="he-IL"/>
        </w:rPr>
      </w:r>
    </w:p>
    <w:p>
      <w:pPr>
        <w:pStyle w:val="Style14"/>
        <w:widowControl/>
        <w:jc w:val="both"/>
        <w:rPr/>
      </w:pPr>
      <w:r>
        <w:rPr>
          <w:lang w:bidi="he-IL"/>
        </w:rPr>
        <w:t>Owing to the cool nights, the Boston Ideal Opera Co. will move to the Crawford Theater. “Pinafore” will be given tonight and the balance of the week.</w:t>
      </w:r>
    </w:p>
    <w:p>
      <w:pPr>
        <w:pStyle w:val="Style14"/>
        <w:widowControl/>
        <w:jc w:val="both"/>
        <w:rPr>
          <w:lang w:bidi="he-IL"/>
        </w:rPr>
      </w:pPr>
      <w:r>
        <w:rPr>
          <w:lang w:bidi="he-IL"/>
        </w:rPr>
      </w:r>
    </w:p>
    <w:p>
      <w:pPr>
        <w:pStyle w:val="Style14"/>
        <w:widowControl/>
        <w:jc w:val="both"/>
        <w:rPr/>
      </w:pPr>
      <w:r>
        <w:rPr>
          <w:lang w:bidi="he-IL"/>
        </w:rPr>
        <w:t xml:space="preserve">The County Jail record shows there are 89 prisoners in the bastille, 30 of whom are Chinese being held for the Federal Government. </w:t>
      </w:r>
    </w:p>
    <w:p>
      <w:pPr>
        <w:pStyle w:val="Style14"/>
        <w:widowControl/>
        <w:jc w:val="both"/>
        <w:rPr>
          <w:lang w:bidi="he-IL"/>
        </w:rPr>
      </w:pPr>
      <w:r>
        <w:rPr>
          <w:lang w:bidi="he-IL"/>
        </w:rPr>
      </w:r>
    </w:p>
    <w:p>
      <w:pPr>
        <w:pStyle w:val="Style14"/>
        <w:widowControl/>
        <w:jc w:val="both"/>
        <w:rPr>
          <w:lang w:bidi="he-IL"/>
        </w:rPr>
      </w:pPr>
      <w:r>
        <w:rPr>
          <w:lang w:bidi="he-IL"/>
        </w:rPr>
        <w:t>The first summer has passed since bitulithic pavement was laid and its critics have vanished. It has been subjected to every test to which pavement is heir, and has withstood them all successful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8</w:t>
      </w:r>
    </w:p>
    <w:p>
      <w:pPr>
        <w:pStyle w:val="Normal"/>
        <w:jc w:val="both"/>
        <w:rPr/>
      </w:pPr>
      <w:r>
        <w:rPr>
          <w:rFonts w:cs="Times New Roman" w:ascii="Times New Roman" w:hAnsi="Times New Roman"/>
        </w:rPr>
        <w:t>Bond in the sum of $10,000 as a guarantee that Richard Caples and W.B. Latta, who were granted franchise for a Valley interurban line will start work within six months and complete the line to Fabens within 30 months was approved by Country Judge Ey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will be pay day for city employes and $9875 will be distributed among those who draw their salaries monthly. In addition to this, weekly pay rolls amount to $80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etly and successfully a great change is being wrought in El Paso’s schools with the introducing of industrial training. This branch should be steadily increased in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May 20 statement of El Paso banks deposits have increased $940,000 and their total resources $1,315,000. Part of the increase is accounted for by the organization of a new bank, and part by the proceeds of city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908</w:t>
      </w:r>
    </w:p>
    <w:p>
      <w:pPr>
        <w:pStyle w:val="PlainText"/>
        <w:jc w:val="both"/>
        <w:rPr>
          <w:rFonts w:ascii="Times New Roman" w:hAnsi="Times New Roman" w:cs="Times New Roman"/>
          <w:sz w:val="24"/>
        </w:rPr>
      </w:pPr>
      <w:r>
        <w:rPr>
          <w:rFonts w:cs="Times New Roman" w:ascii="Times New Roman" w:hAnsi="Times New Roman"/>
          <w:sz w:val="24"/>
        </w:rPr>
        <w:t>One hundred teams have been put to work on the Altus, Oklahoma-Roswell &amp; El Pas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frost which did much damage to crops is reported in the vicinity of Gainesville.</w:t>
      </w:r>
    </w:p>
    <w:p>
      <w:pPr>
        <w:pStyle w:val="PlainText"/>
        <w:jc w:val="both"/>
        <w:rPr/>
      </w:pPr>
      <w:r>
        <w:rPr>
          <w:rFonts w:cs="Times New Roman" w:ascii="Times New Roman" w:hAnsi="Times New Roman"/>
          <w:sz w:val="24"/>
        </w:rPr>
        <w:t>A heavy rain storm visited Carlsbad and vicinity, the first in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 horses purchased by mayor, J.U. Sweeney while in Chicago to make delivery of the city bonds have arrived in El Paso and are in fine condition after their long trip on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Witt Cole, of Detroit, Mich., and G.W. Henck, of Los Angeles, who are to be in charge of the manual training work in the public schools, have arrived to oversee the work of installing the necessary work benches at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Guggenheim, one members of “the smelter trust,” is in El Paso on a tour of inspection of the El Paso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Wood was made chairman of the committee in charge of perfecting plans for the organization of real estate men in the city and J.S. Hart was made secretary A.P. Coles, W.H. Austin, C.M. Newman, B.F. Hammett and J.A. Harper were appointed to draw up a set of by-laws for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was elected president, C.H. Leavell secretary and Dr. James Vance treasurer of the El Paso Social club, at the annual meeting held in the offices of Turney &amp;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ita Jones, of Baltimore, is the guest of her sister, Mrs. Francis S. C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Mulliken and Frederick W. Norton were married at the home of Mr. and Mrs. G.J. Cole, by the Rev. James Wh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Lockhart, has been traveling abroad for several months, has returned. to El Paso. Mrs. T.S. Austin remained in Switzerland with her daughter, Madeline, who is attending school in Gene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S.R. Comfort and daughter, Florence, have gone to Sonora, Mexico, to remain until after the first of the yea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9, 1908</w:t>
      </w:r>
    </w:p>
    <w:p>
      <w:pPr>
        <w:pStyle w:val="PlainText"/>
        <w:jc w:val="both"/>
        <w:rPr/>
      </w:pPr>
      <w:r>
        <w:rPr>
          <w:rFonts w:cs="Times New Roman" w:ascii="Times New Roman" w:hAnsi="Times New Roman"/>
          <w:sz w:val="24"/>
        </w:rPr>
        <w:t>More than 2,500 women of El Paso yesterday attended the fall opening of the Popular Dry, Goods company. The goods exhibited were recently receiv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National Irrigation congress, which will open at Albuquerque tomorrow, is the largest from any city to the country, according to news receiv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Taylor was injured when a wagon in which he rode collided with a street car on San Antonio street yesterday afternoon. Mr. Taylor is an ore samp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has returns from a business trip to Fort Worth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30, 1908</w:t>
      </w:r>
    </w:p>
    <w:p>
      <w:pPr>
        <w:pStyle w:val="Style14"/>
        <w:widowControl/>
        <w:jc w:val="both"/>
        <w:rPr>
          <w:lang w:bidi="he-IL"/>
        </w:rPr>
      </w:pPr>
      <w:r>
        <w:rPr>
          <w:lang w:bidi="he-IL"/>
        </w:rPr>
        <w:t>Bond in the sum of $10,000 as a guarantee that Richard Caples and W.B. Latta, who were granted a franchise for a Valley interurban line, will start work within six months and complete the line to Fabens within 30 months, was approved by County Judge Eylar.</w:t>
      </w:r>
    </w:p>
    <w:p>
      <w:pPr>
        <w:pStyle w:val="Style14"/>
        <w:widowControl/>
        <w:jc w:val="both"/>
        <w:rPr>
          <w:lang w:bidi="he-IL"/>
        </w:rPr>
      </w:pPr>
      <w:r>
        <w:rPr>
          <w:lang w:bidi="he-IL"/>
        </w:rPr>
      </w:r>
    </w:p>
    <w:p>
      <w:pPr>
        <w:pStyle w:val="Style14"/>
        <w:widowControl/>
        <w:jc w:val="both"/>
        <w:rPr>
          <w:lang w:bidi="he-IL"/>
        </w:rPr>
      </w:pPr>
      <w:r>
        <w:rPr>
          <w:lang w:bidi="he-IL"/>
        </w:rPr>
        <w:t>Today is pay day for City employes, and $9875 was distributed among those who draw their salaries monthly. In addition to this, weekly payrolls amount to $800 each.</w:t>
      </w:r>
    </w:p>
    <w:p>
      <w:pPr>
        <w:pStyle w:val="Style14"/>
        <w:widowControl/>
        <w:jc w:val="both"/>
        <w:rPr>
          <w:lang w:bidi="he-IL"/>
        </w:rPr>
      </w:pPr>
      <w:r>
        <w:rPr>
          <w:lang w:bidi="he-IL"/>
        </w:rPr>
      </w:r>
    </w:p>
    <w:p>
      <w:pPr>
        <w:pStyle w:val="Style14"/>
        <w:widowControl/>
        <w:jc w:val="both"/>
        <w:rPr>
          <w:lang w:bidi="he-IL"/>
        </w:rPr>
      </w:pPr>
      <w:r>
        <w:rPr>
          <w:lang w:bidi="he-IL"/>
        </w:rPr>
        <w:t>Quietly and successfully a great change is being wrought in El Paso’s schools with the introduction of industrial training. This branch should be steadily increased in importance.</w:t>
      </w:r>
    </w:p>
    <w:p>
      <w:pPr>
        <w:pStyle w:val="Style14"/>
        <w:widowControl/>
        <w:jc w:val="both"/>
        <w:rPr>
          <w:lang w:bidi="he-IL"/>
        </w:rPr>
      </w:pPr>
      <w:r>
        <w:rPr>
          <w:lang w:bidi="he-IL"/>
        </w:rPr>
      </w:r>
    </w:p>
    <w:p>
      <w:pPr>
        <w:pStyle w:val="Style14"/>
        <w:widowControl/>
        <w:jc w:val="both"/>
        <w:rPr/>
      </w:pPr>
      <w:r>
        <w:rPr>
          <w:lang w:bidi="he-IL"/>
        </w:rPr>
        <w:t>Since the May 20 statement of El Paso banks, deposits have increased $940,000 and total resources $1,315,000. Part of the increase is accounted for by the organization of a new bank and part by proceeds of City bond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8</w:t>
      </w:r>
    </w:p>
    <w:p>
      <w:pPr>
        <w:pStyle w:val="Normal"/>
        <w:jc w:val="both"/>
        <w:rPr/>
      </w:pPr>
      <w:r>
        <w:rPr>
          <w:rFonts w:cs="Times New Roman" w:ascii="Times New Roman" w:hAnsi="Times New Roman"/>
        </w:rPr>
        <w:t>One of the most successful “dry farms” in the Southwest is at Newman, within 20 miles of El Paso, where the rainfall is under 10 inches, J.F. Reeves has made remarkable success with various cr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Neff is building for W.E. Porter on Prospect avenue two two-story brick flats each of which will contain a five and six-room flat. The buildings will cost about $5000 and will make five such flats owned by Mr. Porter on thi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are drawing plans for a California bungalow for Dr. B.F. Stevens which will be a very handsome affair and will cost about $5000. It will be built on the corner of Noble and Arizon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well equipped, homelike sanatorium. El Paso has two large theaters and several small ones; El Paso is the best lighted city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30, 1908</w:t>
      </w:r>
    </w:p>
    <w:p>
      <w:pPr>
        <w:pStyle w:val="PlainText"/>
        <w:jc w:val="both"/>
        <w:rPr>
          <w:rFonts w:ascii="Times New Roman" w:hAnsi="Times New Roman" w:cs="Times New Roman"/>
          <w:sz w:val="24"/>
        </w:rPr>
      </w:pPr>
      <w:r>
        <w:rPr>
          <w:rFonts w:cs="Times New Roman" w:ascii="Times New Roman" w:hAnsi="Times New Roman"/>
          <w:sz w:val="24"/>
        </w:rPr>
        <w:t>Bisbee, Ariz., was blocked in its effort to have the county seat moved from Tombstone to Bisbee by a restraining order issued by judge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L. Bradford Prince, of New Mexico, was the principal speaker today at the irrigation congress now in session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fireman was killed and four others seriously injured by falling floors during the fire which destroyed the wholesale liquor store of H.K. Blakely Craddock and company at Dallas. The property loss was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purchased a block of ground bounded by La Luz, Cloudcroft, Grama and Copia streets, which will be used for a school building. The price paid was $5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duced postal rate between the United States and England became effecti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has returned from a business trip to Fort Worth and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police captain W.J. Ten Eyck has returned from a vacation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r. and Mrs. E.H. Irvin entertained with a card party in honor of Miss Anita Jones, of Baltimore, M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enry Bradshaw, instructor in English and history for the El Paso Military Institute, has arrived from the Hamilton unstitute at Washington, D.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 Guthrie and Miss Bobbie Findley were married at the parsonage of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0, 1908</w:t>
      </w:r>
    </w:p>
    <w:p>
      <w:pPr>
        <w:pStyle w:val="PlainText"/>
        <w:jc w:val="both"/>
        <w:rPr/>
      </w:pPr>
      <w:r>
        <w:rPr>
          <w:rFonts w:cs="Times New Roman" w:ascii="Times New Roman" w:hAnsi="Times New Roman"/>
          <w:sz w:val="24"/>
        </w:rPr>
        <w:t>William Randolph Hearst, Thomas L. Hisgen, presidential candidate of the Independence party, and Clement L. Pollock will arrive in El Paso Saturday to make speeches in support of the Independenc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cGee, injured when run over by a horse at the Washington park race track, Labor day, has recovered He was on the stree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itzgerald, formerly of El Paso, now postoffice inspector with headquarters at Clinton, Miss., was shot at Clinton yesterday. Miss Maldie Fitzgerald, his daughter, who has here visiting the home of Peyton F. Edwards for the past week, left for Mississippi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C. Lee, of corporation court, and Del Ritchie will leave for Mexico tomorrow on a hunting expedition. They will be gone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of the Times, left last night to attend the National Irrigation congress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 1908</w:t>
      </w:r>
    </w:p>
    <w:p>
      <w:pPr>
        <w:pStyle w:val="Style14"/>
        <w:widowControl/>
        <w:jc w:val="both"/>
        <w:rPr/>
      </w:pPr>
      <w:r>
        <w:rPr>
          <w:lang w:bidi="he-IL"/>
        </w:rPr>
        <w:t>One of the most, successful “dry farms” in the Southwest is at Newman, within 20 miles of El Paso, where the rainfall is under 10 inches. J.F. Reeves has had remarkable success with various crops.</w:t>
      </w:r>
    </w:p>
    <w:p>
      <w:pPr>
        <w:pStyle w:val="Style14"/>
        <w:widowControl/>
        <w:jc w:val="both"/>
        <w:rPr>
          <w:lang w:bidi="he-IL"/>
        </w:rPr>
      </w:pPr>
      <w:r>
        <w:rPr>
          <w:lang w:bidi="he-IL"/>
        </w:rPr>
      </w:r>
    </w:p>
    <w:p>
      <w:pPr>
        <w:pStyle w:val="Style14"/>
        <w:widowControl/>
        <w:jc w:val="both"/>
        <w:rPr>
          <w:lang w:bidi="he-IL"/>
        </w:rPr>
      </w:pPr>
      <w:r>
        <w:rPr>
          <w:lang w:bidi="he-IL"/>
        </w:rPr>
        <w:t>J.E. Neff is building for W.E. Porter on Prospect avenue two two-story brick flats, each of which will contain a live and six-room flat. The buildings will cost about $5000 and will make five such f1ats owned by Mr. Porter on this street.</w:t>
      </w:r>
    </w:p>
    <w:p>
      <w:pPr>
        <w:pStyle w:val="Style14"/>
        <w:widowControl/>
        <w:jc w:val="both"/>
        <w:rPr>
          <w:lang w:bidi="he-IL"/>
        </w:rPr>
      </w:pPr>
      <w:r>
        <w:rPr>
          <w:lang w:bidi="he-IL"/>
        </w:rPr>
      </w:r>
    </w:p>
    <w:p>
      <w:pPr>
        <w:pStyle w:val="Style14"/>
        <w:widowControl/>
        <w:jc w:val="both"/>
        <w:rPr/>
      </w:pPr>
      <w:r>
        <w:rPr>
          <w:lang w:bidi="he-IL"/>
        </w:rPr>
        <w:t>Trost and Trost are drawing plans for a California bungalow for Dr. B.F. Stevens which will be a very handsome affair and will cost about $5000. It will be built at Noble and Arizona streets.</w:t>
      </w:r>
    </w:p>
    <w:p>
      <w:pPr>
        <w:pStyle w:val="Style14"/>
        <w:widowControl/>
        <w:jc w:val="both"/>
        <w:rPr>
          <w:lang w:bidi="he-IL"/>
        </w:rPr>
      </w:pPr>
      <w:r>
        <w:rPr>
          <w:lang w:bidi="he-IL"/>
        </w:rPr>
      </w:r>
    </w:p>
    <w:p>
      <w:pPr>
        <w:pStyle w:val="Style14"/>
        <w:widowControl/>
        <w:jc w:val="both"/>
        <w:rPr>
          <w:lang w:bidi="he-IL"/>
        </w:rPr>
      </w:pPr>
      <w:r>
        <w:rPr>
          <w:lang w:bidi="he-IL"/>
        </w:rPr>
        <w:t>El Paso has a well equipped, homelike sanatorium; El Paso has two large theaters and several small ones; El Paso is the best lighted city in the Southwes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8</w:t>
      </w:r>
    </w:p>
    <w:p>
      <w:pPr>
        <w:pStyle w:val="Normal"/>
        <w:jc w:val="both"/>
        <w:rPr/>
      </w:pPr>
      <w:r>
        <w:rPr>
          <w:rFonts w:cs="Times New Roman" w:ascii="Times New Roman" w:hAnsi="Times New Roman"/>
        </w:rPr>
        <w:t>North Oregon street should be paved next. It is one of the most important thoroughfares, and the property is so valuable it can easily stand the assess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fications are complete for the magnificent J.P. O’Connor residence at River and Oregon streets which it is expected, will prove a formidable rival to Z.T. White’s $40,000 residence although it is not expected to cost quite as m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delegation is making a big hit at the Irrigation Congress in Albuquerque. The band gave a concert in front of the Alvarado and delegates marched through the town singing, “We Are Here Because We Are Here,” and yelling, “El, El Paso” and “Dam, Dam, Dam. What Dam? The Engle Dam. Who Says So? El Paso.” Garnett King and Mike Neff wore Merry Widow hats and E. Moye wore a Happy Hooligan 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retrenchment by reason of the panic several months ago, local G.H. shops are giving employes nine hours work a day. The additional hour will increase pay checks on an average of $10 a month for each emplo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 1908</w:t>
      </w:r>
    </w:p>
    <w:p>
      <w:pPr>
        <w:pStyle w:val="PlainText"/>
        <w:jc w:val="both"/>
        <w:rPr>
          <w:rFonts w:ascii="Times New Roman" w:hAnsi="Times New Roman" w:cs="Times New Roman"/>
          <w:sz w:val="24"/>
        </w:rPr>
      </w:pPr>
      <w:r>
        <w:rPr>
          <w:rFonts w:cs="Times New Roman" w:ascii="Times New Roman" w:hAnsi="Times New Roman"/>
          <w:sz w:val="24"/>
        </w:rPr>
        <w:t>Effective yesterday a letter weighing an ounce or a fraction thereof can be sent from any part of the United States to England or Ireland for 3 cents. Heretofore the postal rate for a letter to these countries has been 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arading with the El Paso delegation at the National Irrigation congress at Albuquerque yesterday, Norman Walker saw a child fall in front of a street car. Walker rescued the child and then resumed his position in the line of march amid cheers of thousands of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ynch Davis of Knoxville, Tenn., father of Capt. C.A. Davis, superintendent of El Paso Military Institute, visited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titia Fitzpatrick, society editor of the News, has returned from New Orleans, where she visited her son who is il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 1908</w:t>
      </w:r>
    </w:p>
    <w:p>
      <w:pPr>
        <w:pStyle w:val="Style14"/>
        <w:widowControl/>
        <w:jc w:val="both"/>
        <w:rPr>
          <w:lang w:bidi="he-IL"/>
        </w:rPr>
      </w:pPr>
      <w:r>
        <w:rPr>
          <w:lang w:bidi="he-IL"/>
        </w:rPr>
        <w:t xml:space="preserve">Specifications are complete for the magnificent J.P. O’Connor residence at River and Oregon streets which, it is expected, will prove formidable rival to Zack T. White’s $40,000 residence on Mesa avenue, although it is not expected to cost quite </w:t>
      </w:r>
      <w:r>
        <w:rPr>
          <w:iCs/>
          <w:lang w:bidi="he-IL"/>
        </w:rPr>
        <w:t xml:space="preserve">so </w:t>
      </w:r>
      <w:r>
        <w:rPr>
          <w:lang w:bidi="he-IL"/>
        </w:rPr>
        <w:t>much.</w:t>
      </w:r>
    </w:p>
    <w:p>
      <w:pPr>
        <w:pStyle w:val="Style14"/>
        <w:widowControl/>
        <w:jc w:val="both"/>
        <w:rPr>
          <w:lang w:bidi="he-IL"/>
        </w:rPr>
      </w:pPr>
      <w:r>
        <w:rPr>
          <w:lang w:bidi="he-IL"/>
        </w:rPr>
      </w:r>
    </w:p>
    <w:p>
      <w:pPr>
        <w:pStyle w:val="Style14"/>
        <w:widowControl/>
        <w:jc w:val="both"/>
        <w:rPr>
          <w:lang w:bidi="he-IL"/>
        </w:rPr>
      </w:pPr>
      <w:r>
        <w:rPr>
          <w:lang w:bidi="he-IL"/>
        </w:rPr>
        <w:t>The El Paso delegation is making a big hit at the Irrigation Congress at Albuquerque. The band gave a concert in front of the Alvarado Hotel and delegates marched through the town singing, “We Are Here Because We Are Here,” and yelling, “El Paso” and “Dam, Dam, Dam, What Dam? The Engle Dam. Who says so? El Paso.” Garnett King and Mike Neff wore Merry Widow hats and E. Moye wore a Happy Hooligan hat.</w:t>
      </w:r>
    </w:p>
    <w:p>
      <w:pPr>
        <w:pStyle w:val="Style14"/>
        <w:widowControl/>
        <w:jc w:val="both"/>
        <w:rPr>
          <w:lang w:bidi="he-IL"/>
        </w:rPr>
      </w:pPr>
      <w:r>
        <w:rPr>
          <w:lang w:bidi="he-IL"/>
        </w:rPr>
      </w:r>
    </w:p>
    <w:p>
      <w:pPr>
        <w:pStyle w:val="Style14"/>
        <w:widowControl/>
        <w:jc w:val="both"/>
        <w:rPr/>
      </w:pPr>
      <w:r>
        <w:rPr>
          <w:lang w:bidi="he-IL"/>
        </w:rPr>
        <w:t xml:space="preserve">For the first time since retrenchment by reason of the panic several months ago, local G.H. shops are giving employes nine hours work a day. The additional hour will increase pay checks on an average </w:t>
      </w:r>
      <w:r>
        <w:rPr>
          <w:iCs/>
          <w:lang w:bidi="he-IL"/>
        </w:rPr>
        <w:t xml:space="preserve">of </w:t>
      </w:r>
      <w:r>
        <w:rPr>
          <w:lang w:bidi="he-IL"/>
        </w:rPr>
        <w:t>$10 a month for each employ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8</w:t>
      </w:r>
    </w:p>
    <w:p>
      <w:pPr>
        <w:pStyle w:val="Normal"/>
        <w:jc w:val="both"/>
        <w:rPr/>
      </w:pPr>
      <w:r>
        <w:rPr>
          <w:rFonts w:cs="Times New Roman" w:ascii="Times New Roman" w:hAnsi="Times New Roman"/>
        </w:rPr>
        <w:t>Within a few weeks work will start at Engle on the railroad to the Elephant Butte dam site. Negotiations between the government and the Santa Fe for the line were completed as the National Irrigation Congress in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25 Americans will succeed an equal number of Mexicans as brakemen on this end of the Mexican Central, as a result of a recent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banquet given by El Pasoans at the National Irrigation Congress in Albuquerque for reclamation service men, Engineer Hill informed the El Pasoans that he would send engineers at an early date to make a survey of El Paso Valley for can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 1908</w:t>
      </w:r>
    </w:p>
    <w:p>
      <w:pPr>
        <w:pStyle w:val="PlainText"/>
        <w:jc w:val="both"/>
        <w:rPr/>
      </w:pPr>
      <w:r>
        <w:rPr>
          <w:rFonts w:cs="Times New Roman" w:ascii="Times New Roman" w:hAnsi="Times New Roman"/>
          <w:sz w:val="24"/>
        </w:rPr>
        <w:t>The cadets of the New Mexico Military Institute at Roswell, N.M.., passed in review before Gen. J. Franklin Bell, chief of staff of the army, Gov. George Curry and the officials of the irrigation congress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Doan made permanent the injunction recently issued preventing the board of supervisors from moving the county seat from Tombstone to Bisbee. It is believed that the matter will be carried to the supreme court by the citizens of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oden notes supporting the trolley wires of the El Paso Electric Light company were taken down around Pioneer plaza and replaced by ornamental iron p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ps of the G.H. were put on a nine-hour basis, the first time in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amers with new teams were installed at Sunset station No. 4 and Mesa station No. 3. Fireman Henry Harley is in charge at Sunset station and Fireman Owessney at the Mesa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entral railroad conductors hereafter will wear drab khaki with silver but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Hyatt was nominated by the Democratic primary at Deming for sheriff; E.J. Carskadon for treasurer; Chas. W. Cooke as assessor; Ney B. Gorman for superintendent of schools; Leo O. Lester as clerk of the probate court, and C.C. Tilder for probat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10,000 armory at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Pirtle, of Los Angeles, Calif., is the guest of Mrs. S.W. McMichael,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a Campbell has gone to Huntsville to take a course in primary tea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J. Hart, of Dallas, is visiting her sister-in-law, Mrs. I.S. Nickerson, 311 Ea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left for Albuquerque to attend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 1908</w:t>
      </w:r>
    </w:p>
    <w:p>
      <w:pPr>
        <w:pStyle w:val="Style14"/>
        <w:widowControl/>
        <w:jc w:val="both"/>
        <w:rPr>
          <w:lang w:bidi="he-IL"/>
        </w:rPr>
      </w:pPr>
      <w:r>
        <w:rPr>
          <w:lang w:bidi="he-IL"/>
        </w:rPr>
        <w:t>North Oregon street should be paved next. It is one of the most important thoroughfares, and the property is so valuable it can easily stand the assessment.</w:t>
      </w:r>
    </w:p>
    <w:p>
      <w:pPr>
        <w:pStyle w:val="Style14"/>
        <w:widowControl/>
        <w:jc w:val="both"/>
        <w:rPr>
          <w:lang w:bidi="he-IL"/>
        </w:rPr>
      </w:pPr>
      <w:r>
        <w:rPr>
          <w:lang w:bidi="he-IL"/>
        </w:rPr>
      </w:r>
    </w:p>
    <w:p>
      <w:pPr>
        <w:pStyle w:val="Style14"/>
        <w:widowControl/>
        <w:jc w:val="both"/>
        <w:rPr/>
      </w:pPr>
      <w:r>
        <w:rPr>
          <w:lang w:bidi="he-IL"/>
        </w:rPr>
        <w:t>Within a few weeks work will start at Engle on the railroad to the Elephant Butte damsite. Negotiations between the Government and the Santa Fe Railroad for the line were completed at the National Irrigation Congress at Albuquerque.</w:t>
      </w:r>
    </w:p>
    <w:p>
      <w:pPr>
        <w:pStyle w:val="Style14"/>
        <w:widowControl/>
        <w:jc w:val="both"/>
        <w:rPr>
          <w:lang w:bidi="he-IL"/>
        </w:rPr>
      </w:pPr>
      <w:r>
        <w:rPr>
          <w:lang w:bidi="he-IL"/>
        </w:rPr>
      </w:r>
    </w:p>
    <w:p>
      <w:pPr>
        <w:pStyle w:val="Style14"/>
        <w:widowControl/>
        <w:jc w:val="both"/>
        <w:rPr>
          <w:lang w:bidi="he-IL"/>
        </w:rPr>
      </w:pPr>
      <w:r>
        <w:rPr>
          <w:lang w:bidi="he-IL"/>
        </w:rPr>
        <w:t>About 25 Americans will succeed an equal number of Mexicans as brakemen on this end of the Mexico Central, as a result of a recent order.</w:t>
      </w:r>
    </w:p>
    <w:p>
      <w:pPr>
        <w:pStyle w:val="Style14"/>
        <w:widowControl/>
        <w:jc w:val="both"/>
        <w:rPr>
          <w:lang w:bidi="he-IL"/>
        </w:rPr>
      </w:pPr>
      <w:r>
        <w:rPr>
          <w:lang w:bidi="he-IL"/>
        </w:rPr>
      </w:r>
    </w:p>
    <w:p>
      <w:pPr>
        <w:pStyle w:val="Style14"/>
        <w:widowControl/>
        <w:jc w:val="both"/>
        <w:rPr>
          <w:lang w:bidi="he-IL"/>
        </w:rPr>
      </w:pPr>
      <w:r>
        <w:rPr>
          <w:lang w:bidi="he-IL"/>
        </w:rPr>
        <w:t>At a banquet given by El Pasoans at the National Irrigation Congress at Albuquerque for Reclamation Service men, Engineer Hill informed the El Pasoans that he would send engineers at an early date to make a survey of El Paso Valley for canal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908</w:t>
      </w:r>
    </w:p>
    <w:p>
      <w:pPr>
        <w:pStyle w:val="PlainText"/>
        <w:jc w:val="both"/>
        <w:rPr/>
      </w:pPr>
      <w:r>
        <w:rPr>
          <w:rFonts w:cs="Times New Roman" w:ascii="Times New Roman" w:hAnsi="Times New Roman"/>
          <w:sz w:val="24"/>
        </w:rPr>
        <w:t>The American fleet, now on tour of the world, dropped anchor in the harbor of Manila, P.I., and was greeted by thousands of people, who lined the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anquet given by the El Pasoans at the irrigation convention at Albuquerque to the reclamation men, at which engineers Hill and Reed were present, the El Pasoans were informed by engineer Hill that engineers are to be sent at an early date to survey for canals in the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dets of the Roswell Military Institute and company A, of the New Mexico National guard, were winners of the prizes offered by the irrigation congress at Albuquerque for best drilled milit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gricultural college of Mesilla Park won the baseball tournament at Albuquerque by defeating the team from the New Mexico university by a score of 12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ve minute schedule has become effective on the depot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T.C. Harris and party of five arrived overland from Carlsbad, N.M., and the Panhandle of Texas after a two months’ survey of a route for the proposed short line railroad through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Barstow, of Texas, was elected president of the National Irrigation association at Albuquerque; H.D. Loveland, of San Francisco, vice president, and B.A. Fowler, of Arizona, secretary. The next meeting of the association will be in Spokan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Trost, R.A. Whitlock, W.B. Ware, H.S. Potter, Z.T. White, Van C. Wilson, H.B. Stevens, S.J. Larkin, J.F. Primm, A.W. Reeves and V.R. Stiles, who have been attending the irrigation congress at Albuquerqu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one of Ardoin’s market wagons became frightened on Mesa avenue and with a heavy weight dangling at his side ran. down the avenue to Main street, where he turned to the right and dashed down the tracks to Oregon street, where he was captured without any damage being done to the wagon or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titia Fitzpatrick has returned after a visit with her little son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itial meeting of the fall season of the D.A.R. will be held at the home of Mrs. C.E. Kelly.</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 1908</w:t>
      </w:r>
    </w:p>
    <w:p>
      <w:pPr>
        <w:pStyle w:val="PlainText"/>
        <w:jc w:val="both"/>
        <w:rPr>
          <w:rFonts w:ascii="Times New Roman" w:hAnsi="Times New Roman" w:cs="Times New Roman"/>
          <w:sz w:val="24"/>
        </w:rPr>
      </w:pPr>
      <w:r>
        <w:rPr>
          <w:rFonts w:cs="Times New Roman" w:ascii="Times New Roman" w:hAnsi="Times New Roman"/>
          <w:sz w:val="24"/>
        </w:rPr>
        <w:t>Thomas L. Hisgen, presidential nominee of the Independence party, accompanied by William Randolph Hearst, founder of the new political organization, will arrive in El Paso this morning. Both Mr. Hisgen and Mr. Hearst will deliver speeches her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um &amp; Bailey’s shows will arrive here this morning, give a street parade and two performances, one of the afternoon and the other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five members of the boys’ department of the Y.M.C.A. attended a banquet held at the Y.M.C.A. building last night. After the banquet the boys were formed into Bible 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El Paso &amp; Southwestern, left yesterday for Chicago, where he will attend a meeting of the Trans-Continental Passenge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will leave today for a visit to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4, 1908</w:t>
      </w:r>
    </w:p>
    <w:p>
      <w:pPr>
        <w:pStyle w:val="Style14"/>
        <w:widowControl/>
        <w:jc w:val="both"/>
        <w:rPr>
          <w:lang w:bidi="he-IL"/>
        </w:rPr>
      </w:pPr>
      <w:r>
        <w:rPr>
          <w:lang w:bidi="he-IL"/>
        </w:rPr>
        <w:t>William Randolph Hearst, leader of the Independent Party, and Thomas L. Hisgen, candidate for President, arrived with their party and took carriages to the St. Regis Hotel. Hearst and Hisgen will give addresses at the Orpheum, after which reception will be held at the St. Regis.</w:t>
      </w:r>
    </w:p>
    <w:p>
      <w:pPr>
        <w:pStyle w:val="Style14"/>
        <w:widowControl/>
        <w:jc w:val="both"/>
        <w:rPr>
          <w:lang w:bidi="he-IL"/>
        </w:rPr>
      </w:pPr>
      <w:r>
        <w:rPr>
          <w:lang w:bidi="he-IL"/>
        </w:rPr>
      </w:r>
    </w:p>
    <w:p>
      <w:pPr>
        <w:pStyle w:val="Style14"/>
        <w:widowControl/>
        <w:jc w:val="both"/>
        <w:rPr/>
      </w:pPr>
      <w:r>
        <w:rPr>
          <w:lang w:bidi="he-IL"/>
        </w:rPr>
        <w:t>The past week was marked by renewed activity among bridge club members. The Tuesday Afternoon Club met with Mrs. W.A. White on Myrtle avenue; the Tuesday Morning Club will resume meetings with Mrs. Lamar Davis as hostess, and the As You Like It Club was entertained by Mrs. Harris Walthall.</w:t>
      </w:r>
    </w:p>
    <w:p>
      <w:pPr>
        <w:pStyle w:val="Style14"/>
        <w:widowControl/>
        <w:jc w:val="both"/>
        <w:rPr>
          <w:lang w:bidi="he-IL"/>
        </w:rPr>
      </w:pPr>
      <w:r>
        <w:rPr>
          <w:lang w:bidi="he-IL"/>
        </w:rPr>
      </w:r>
    </w:p>
    <w:p>
      <w:pPr>
        <w:pStyle w:val="Style14"/>
        <w:widowControl/>
        <w:jc w:val="both"/>
        <w:rPr>
          <w:lang w:bidi="he-IL"/>
        </w:rPr>
      </w:pPr>
      <w:r>
        <w:rPr>
          <w:lang w:bidi="he-IL"/>
        </w:rPr>
        <w:t>El Paso delegates to the Irrigation Congress in Albuquerque accomplished more than they ever expected and are more than jubilant. As a result of developments, the diversion dam and valley canals will be building sooner than was expected.</w:t>
      </w:r>
    </w:p>
    <w:p>
      <w:pPr>
        <w:pStyle w:val="Style14"/>
        <w:widowControl/>
        <w:jc w:val="both"/>
        <w:rPr>
          <w:lang w:bidi="he-IL"/>
        </w:rPr>
      </w:pPr>
      <w:r>
        <w:rPr>
          <w:lang w:bidi="he-IL"/>
        </w:rPr>
      </w:r>
    </w:p>
    <w:p>
      <w:pPr>
        <w:pStyle w:val="Style14"/>
        <w:widowControl/>
        <w:jc w:val="both"/>
        <w:rPr>
          <w:lang w:bidi="he-IL"/>
        </w:rPr>
      </w:pPr>
      <w:r>
        <w:rPr>
          <w:lang w:bidi="he-IL"/>
        </w:rPr>
        <w:t>Longer and bigger than ever, the first herald of the two performances Barnum and Bailey ere giving, the parade wended its gorgeous way over the city to the delight of thousands who lined the stree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8</w:t>
      </w:r>
    </w:p>
    <w:p>
      <w:pPr>
        <w:pStyle w:val="Normal"/>
        <w:jc w:val="both"/>
        <w:rPr/>
      </w:pPr>
      <w:r>
        <w:rPr>
          <w:rFonts w:cs="Times New Roman" w:ascii="Times New Roman" w:hAnsi="Times New Roman"/>
        </w:rPr>
        <w:t>William Randolph Hearst, leader of the Independence Party, and Thomas L. Hisgen, candidate for president, arrived with their party and took carriages to the St. Regis. Both Hearst and Hisgen will give addresses tonight at the Orpheum, after which a reception will be held at the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t week was marked by renewed activity among bridge club members. “The Tuesday Afternoon Club met with Mrs. W.A. White on Myrtle avenue the Tuesday Morning Club will resume meetings next week, when Mrs. Lamar Davis will be hostess, and the As You Like It Club was entertained by Mrs. Harris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delegates to the Irrigation Congress in Albuquerque accomplished more than they ever expected and are more than jubilant. As a result of developments, the diversion dam and valley canals will be building sooner than was ever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ger and bigger than ever, the first herald of the two performances Barnum &amp; Bailey are giving the parade wended its gorgeous way over the city to the delight of thousands who lined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4, 1908</w:t>
      </w:r>
    </w:p>
    <w:p>
      <w:pPr>
        <w:pStyle w:val="PlainText"/>
        <w:jc w:val="both"/>
        <w:rPr>
          <w:rFonts w:ascii="Times New Roman" w:hAnsi="Times New Roman" w:cs="Times New Roman"/>
          <w:sz w:val="24"/>
        </w:rPr>
      </w:pPr>
      <w:r>
        <w:rPr>
          <w:rFonts w:cs="Times New Roman" w:ascii="Times New Roman" w:hAnsi="Times New Roman"/>
          <w:sz w:val="24"/>
        </w:rPr>
        <w:t>An entire block of buildings in the business section of Williams, Ariz., was destroyed by fire, including Rabbitt Bros.’ wholesale house, the largest in Arizona. The damage was estimated at $17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irrigation congress at Albuquerque reports that much more progress was made for the El Paso valley than had been expected. The diversion dam and valley canals will be built sooner than hop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xhibition of fruits and other products of the El Paso valley shipped by the chamber of commerce to Albuquerque was not unpacked and El Paso is not represented at the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Knights of Pythias in session at Albuquerque have decided to build a sanatorium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um &amp; Bailey’s circu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report to the department of agriculture, Dr. W.J. McGee, erosion expert of the department, says that forest fires in the country throughout the past two months have caused a loss of over $1,000,000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band concert held in connection with the irrigation congress at Albuquerque, the first prize was awarded to Held’s band of Salt Lake City and the second prize to Concha’s band of El Paso. The band went to the congress in charge of Charles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providing for the building of between 25 and 30 blocks of cement sidewalks in the southern part of Roswell, N.M., was defeated by the majority of the city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spoke at the Orpheum theater at a politic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weather bureau for El Paso and vicinity shows that during September there were 26 days of sunshine, four days which were partly cloudy, and no rain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entertained a number of younger married people of the city with a bridge whist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rchibald Jones have returned to their home in San Francisco after spending several weeks on El Paso as the guest of Mr. and Mrs. T.W. 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C. Ellison, who has been visiting Mrs. Maud Ervay Fagin at San Diego, Calif.,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left to reenter Briarcliff Manor school at Briarcliff, N.Y., on the Hu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4, 1908</w:t>
      </w:r>
    </w:p>
    <w:p>
      <w:pPr>
        <w:pStyle w:val="PlainText"/>
        <w:jc w:val="both"/>
        <w:rPr/>
      </w:pPr>
      <w:r>
        <w:rPr>
          <w:rFonts w:cs="Times New Roman" w:ascii="Times New Roman" w:hAnsi="Times New Roman"/>
          <w:sz w:val="24"/>
        </w:rPr>
        <w:t>Yom Kippur or the Day of Atonement observed by the Jews the world over, begins at sunset this evening and continues until Monday evening. Special services will be held at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ing of the Women’s charity association will be held at Hotel Sheldon Mon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L. Higsden, presidential nominee of the Independence party, and W.R. Hearst, founder of the new political organization, spoke to a large crowd at the Orpheum thea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Monday morning, the building at 323 and 325 San Antonio street, formerly occupied by the Gem restaurant, the Chicago chop house and several other places of business, will be torn down and a large two story brick building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and family left yesterday for Chicago, where Mr. Stiles will attend the convention of the Transcontinentat passenge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8</w:t>
      </w:r>
    </w:p>
    <w:p>
      <w:pPr>
        <w:pStyle w:val="Normal"/>
        <w:jc w:val="both"/>
        <w:rPr/>
      </w:pPr>
      <w:r>
        <w:rPr>
          <w:rFonts w:cs="Times New Roman" w:ascii="Times New Roman" w:hAnsi="Times New Roman"/>
        </w:rPr>
        <w:t>Musical comedies may come and go, but it is doubtful if any of them will obtain the vogue of “Little Johnny Jones,” that ringing swinging joyous jingling musical comedy of George M. Cohan, which comes to the Orpheum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Irrigation is the biggest subject in the U.S. today,” declared George E. Barstow, president of the National Irrigation Congress, who came here with the El Paso delegation from Albuquerque Sunday en route to his home in Barstow.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st Texas may hang a man! Marfa is the town that takes credit for convicting one murder. Now if the Court of Appeals does not interfere with justice, as it did in at least one Texas case, we will have an example for evildo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engine has been placed in the Sunset station and the new horse have been broken in. the hill district is now protected by a fire engine and combination wagon, five paid men, and Eugene Neff’s volunt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908</w:t>
      </w:r>
    </w:p>
    <w:p>
      <w:pPr>
        <w:pStyle w:val="PlainText"/>
        <w:jc w:val="both"/>
        <w:rPr/>
      </w:pPr>
      <w:r>
        <w:rPr>
          <w:rFonts w:cs="Times New Roman" w:ascii="Times New Roman" w:hAnsi="Times New Roman"/>
          <w:sz w:val="24"/>
        </w:rPr>
        <w:t>The White Star line announces that it has let the contract for the building of a ship which will be the fastest afloat and practically unsinkable, to be named the Titanic. The ship will be built at the shipyard of Harland &amp; Wolff, at Belfast,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Island will commence work on the cutoff from Amarillo to Tucumcari which will on completion cut down the running time of through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freight trains were sent east and three west by the Southwestern instead of the two usually dispatched each way per day. The additional shipments were composed of cattle, coke, coal and dried f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german farm, located about 17 miles south of Carlsbad, has been sold to Messrs. E.E. and J.A. Hartsshorn and T.J. Sanford,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 office receipts, exclusive of money order receipts, during the quarter ending September 30, shows a slight decrease in the El Paso post office, according to the report compiled by assistant postmaster G.L. W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ewster Cameron, of trustee of the Chamizal Title company, was swept over the falls at Niagara, when he was seized with a fainting spell on rising from a bench nea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rders of Albuquerque, was elected president of the New Mexico Funeral directors at the connection being held at Albuquerque, and J.A. Mahoney, of Deming,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rion Robertson celebrated their 25th wedding anniversary with a card party at the mining camp at San Pedro, Ch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in the El Paso schools is now 4268, of which number 1700 are Mexican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Crawford, of Berino, has a variety of strawberry plant that is bearing a second crop of berries said to be better than the first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was hostess to the first fall meeting of the Tuesday Morning card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Werner and J.B. Sauers were married at the Catholic church by the Rev. Fr.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ing of the U.D.C. was held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da Bishop has gone to Ennis, Texas, as delegate from El Paso to the W.C.T.U. conventi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5, 1908</w:t>
      </w:r>
    </w:p>
    <w:p>
      <w:pPr>
        <w:pStyle w:val="PlainText"/>
        <w:jc w:val="both"/>
        <w:rPr/>
      </w:pPr>
      <w:r>
        <w:rPr>
          <w:rFonts w:cs="Times New Roman" w:ascii="Times New Roman" w:hAnsi="Times New Roman"/>
          <w:sz w:val="24"/>
        </w:rPr>
        <w:t>The Franklin theater building on South Oregon street will be torn down and a new building constructed, it was announced yesterday. The theater building is one of the old landmark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paving will be started at an early date, according to announcement made by the city commissioners yesterday. A $500,000 bond issue was recently voted for improvemen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ctober term of the federal court will convene this morning with Judge T.X. Maxey of San Antonio presiding. A large number of cases are on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Vespers won first prize in the roping contest held at Cowboy park yesterday afternoon. Alfred Greenwood won second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oys department of the Y.M.C.A. will attend a banquet at the Y.M.C.A. building tomorrow night, it was announced yesterday. After the banquet the boys will be formed into Bible 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6, 1908</w:t>
      </w:r>
    </w:p>
    <w:p>
      <w:pPr>
        <w:pStyle w:val="Style14"/>
        <w:widowControl/>
        <w:jc w:val="both"/>
        <w:rPr>
          <w:lang w:bidi="he-IL"/>
        </w:rPr>
      </w:pPr>
      <w:r>
        <w:rPr>
          <w:lang w:bidi="he-IL"/>
        </w:rPr>
        <w:t>Musical comedies may come and go, but it is doubtful if</w:t>
      </w:r>
      <w:r>
        <w:rPr>
          <w:iCs/>
          <w:lang w:bidi="he-IL"/>
        </w:rPr>
        <w:t xml:space="preserve"> </w:t>
      </w:r>
      <w:r>
        <w:rPr>
          <w:lang w:bidi="he-IL"/>
        </w:rPr>
        <w:t xml:space="preserve">any of them obtain the vogue </w:t>
      </w:r>
      <w:r>
        <w:rPr>
          <w:iCs/>
          <w:lang w:bidi="he-IL"/>
        </w:rPr>
        <w:t>of “</w:t>
      </w:r>
      <w:r>
        <w:rPr>
          <w:lang w:bidi="he-IL"/>
        </w:rPr>
        <w:t>Little Johnny Jones,” that ringing, swinging, joyous, jingling musical comedy of George M. Cohan, which comes to the Orpheum next week.</w:t>
      </w:r>
    </w:p>
    <w:p>
      <w:pPr>
        <w:pStyle w:val="Style14"/>
        <w:widowControl/>
        <w:tabs>
          <w:tab w:val="clear" w:pos="720"/>
          <w:tab w:val="left" w:pos="172" w:leader="none"/>
          <w:tab w:val="left" w:pos="2241" w:leader="none"/>
        </w:tabs>
        <w:jc w:val="both"/>
        <w:rPr>
          <w:lang w:bidi="he-IL"/>
        </w:rPr>
      </w:pPr>
      <w:r>
        <w:rPr>
          <w:lang w:bidi="he-IL"/>
        </w:rPr>
      </w:r>
    </w:p>
    <w:p>
      <w:pPr>
        <w:pStyle w:val="Style14"/>
        <w:widowControl/>
        <w:jc w:val="both"/>
        <w:rPr/>
      </w:pPr>
      <w:r>
        <w:rPr>
          <w:lang w:bidi="he-IL"/>
        </w:rPr>
        <w:t>“</w:t>
      </w:r>
      <w:r>
        <w:rPr>
          <w:lang w:bidi="he-IL"/>
        </w:rPr>
        <w:t>Irrigation is the biggest subject in the U.S. today,” declared George E. Barstow, president of the National Irrigation Congress, who came here with the El Paso delegation from Albuquerque, en route to his home in Barstow.</w:t>
      </w:r>
    </w:p>
    <w:p>
      <w:pPr>
        <w:pStyle w:val="Style14"/>
        <w:widowControl/>
        <w:jc w:val="both"/>
        <w:rPr>
          <w:lang w:bidi="he-IL"/>
        </w:rPr>
      </w:pPr>
      <w:r>
        <w:rPr>
          <w:lang w:bidi="he-IL"/>
        </w:rPr>
      </w:r>
    </w:p>
    <w:p>
      <w:pPr>
        <w:pStyle w:val="Style14"/>
        <w:widowControl/>
        <w:jc w:val="both"/>
        <w:rPr>
          <w:lang w:bidi="he-IL"/>
        </w:rPr>
      </w:pPr>
      <w:r>
        <w:rPr>
          <w:lang w:bidi="he-IL"/>
        </w:rPr>
        <w:t xml:space="preserve">West Texas may hang a man! Marfa is the town that takes credit for convicting one murderer. Now if the Court </w:t>
      </w:r>
      <w:r>
        <w:rPr>
          <w:iCs/>
          <w:lang w:bidi="he-IL"/>
        </w:rPr>
        <w:t xml:space="preserve">of </w:t>
      </w:r>
      <w:r>
        <w:rPr>
          <w:lang w:bidi="he-IL"/>
        </w:rPr>
        <w:t>Appeals does not interfere with Justice, as it did in at least one Texas case, we will have an example for evildoers.</w:t>
      </w:r>
    </w:p>
    <w:p>
      <w:pPr>
        <w:pStyle w:val="Style14"/>
        <w:widowControl/>
        <w:jc w:val="both"/>
        <w:rPr>
          <w:lang w:bidi="he-IL"/>
        </w:rPr>
      </w:pPr>
      <w:r>
        <w:rPr>
          <w:lang w:bidi="he-IL"/>
        </w:rPr>
      </w:r>
    </w:p>
    <w:p>
      <w:pPr>
        <w:pStyle w:val="Style14"/>
        <w:widowControl/>
        <w:jc w:val="both"/>
        <w:rPr>
          <w:lang w:bidi="he-IL"/>
        </w:rPr>
      </w:pPr>
      <w:r>
        <w:rPr>
          <w:lang w:bidi="he-IL"/>
        </w:rPr>
        <w:t>The fire engine has been placed in the Sunset Station and the new horses have been broken in. The hill district is now protected by a fire engine and combination, five paid men, and Eugene Neff’s volunte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8</w:t>
      </w:r>
    </w:p>
    <w:p>
      <w:pPr>
        <w:pStyle w:val="Normal"/>
        <w:jc w:val="both"/>
        <w:rPr/>
      </w:pPr>
      <w:r>
        <w:rPr>
          <w:rFonts w:cs="Times New Roman" w:ascii="Times New Roman" w:hAnsi="Times New Roman"/>
        </w:rPr>
        <w:t>A score of men were present at an anti prohibition meeting last night in the 34th District Court Room, and a committee composed of Richard F. Burges, Beauregard Bryan and C.N. Bassett was appointed to solicit funds to defray expenses of delegates to the state convention of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fteen hundred people packed the Orpheum to hear William Randolph Hearst and Thomas L. Hisgen, candidate for president on the Independence ticket, roast the politicians. The Standard Oil Co. came in for its usual share of denunci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many states prohibits gambling and bookmaking at the race tracks, New York and Mexican capitalists are negotiating, it is said to construct a $1,000,000 race track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8</w:t>
      </w:r>
    </w:p>
    <w:p>
      <w:pPr>
        <w:pStyle w:val="PlainText"/>
        <w:jc w:val="both"/>
        <w:rPr/>
      </w:pPr>
      <w:r>
        <w:rPr>
          <w:rFonts w:cs="Times New Roman" w:ascii="Times New Roman" w:hAnsi="Times New Roman"/>
          <w:sz w:val="24"/>
        </w:rPr>
        <w:t>Las Cruces and the Mesilla valley exhibits at the Albuquerque exposition at the Irrigation congress won most of the awards made today. Oscar Snow won more than a dozen of the awards-and the-world’s record on ba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Mississippi Commercial congress opened at San Francisco with about 1000 delegates from the western half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ckson has presented to the board of pardons a petition that they reconsider their adverse decision for the pardon of W.J. Dent, who is serving a life sentence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Pullman cars on the Mexican Central have been equipped with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e track at Washington park has been leased for a year by W.M. Murry who will open the park with a 15-day rac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section of Waxahachie, Texas, was partial destroyed by fire which did damage amounting-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A.S.J. Eylar has mailed the proclamations for the general elections to be held on November 3. It is announced that because the public schools of the city will not be closed on that day, other polling places will have to be arrang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American sheet iron workers were injured when the scaffolding on the R.H. Thorne building on San Francisco street collap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F.M. Martin, J.H. Harper and W.H. Burges were appointed a committee to draft a protest to the state board of education asking for the removal of the fourth reader from the public schools, urging that it is beyond the comprehension of the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da Bishop left for Ennis, Texas, to attend the state convention of the W.C.T.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Z.M. Richmond have gone for an extended visit with friends in Chicago, Washington, Baltimore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Hawkinson has returned to El Paso for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H. Parker entertained with a luncheon at the Harvey House in honor of Mrs. Frank Lawton of Kansas City, who is visiting her sister. Mrs. L.E. Bo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Werneor and J.B. Sauers ere married at the Catholic church by the Rev. Father Ro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6, 1908</w:t>
      </w:r>
    </w:p>
    <w:p>
      <w:pPr>
        <w:pStyle w:val="PlainText"/>
        <w:jc w:val="both"/>
        <w:rPr>
          <w:rFonts w:ascii="Times New Roman" w:hAnsi="Times New Roman" w:cs="Times New Roman"/>
          <w:sz w:val="24"/>
        </w:rPr>
      </w:pPr>
      <w:r>
        <w:rPr>
          <w:rFonts w:cs="Times New Roman" w:ascii="Times New Roman" w:hAnsi="Times New Roman"/>
          <w:sz w:val="24"/>
        </w:rPr>
        <w:t>H.L. Haynes, traveling passenger agent of the El Paso &amp; Southwestern railroad was robbed of $50 by pickpockets while walking along the street on his return from Barnum &amp; Bailey’s circu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officials of the El Paso &amp; Southwestern railroad assembled in conference here yesterday to discuss traffic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Bull, for a long time in charge of the mailing department at this local postoffice, has been appointed assistant postmaster at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Woman’s Charity association were elected for the ensuing year at a meeting of the association held at the court hous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iss of the Popular Dry Goods company returned yesterday from a visit to relatives at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7, 1908</w:t>
      </w:r>
    </w:p>
    <w:p>
      <w:pPr>
        <w:pStyle w:val="Style14"/>
        <w:widowControl/>
        <w:jc w:val="both"/>
        <w:rPr/>
      </w:pPr>
      <w:r>
        <w:rPr>
          <w:lang w:bidi="he-IL"/>
        </w:rPr>
        <w:t>A score of men were present at the anti-prohibition meeting last night in 34th·District Courtroom, and a Committee composed of Richard F. Burges, Beauregard Bryan and C.N. Bassett was appointed to solicit funds to defray expenses of delegates to the state convention at Houston.</w:t>
      </w:r>
    </w:p>
    <w:p>
      <w:pPr>
        <w:pStyle w:val="Style14"/>
        <w:widowControl/>
        <w:jc w:val="both"/>
        <w:rPr>
          <w:lang w:bidi="he-IL"/>
        </w:rPr>
      </w:pPr>
      <w:r>
        <w:rPr>
          <w:lang w:bidi="he-IL"/>
        </w:rPr>
      </w:r>
    </w:p>
    <w:p>
      <w:pPr>
        <w:pStyle w:val="Style14"/>
        <w:widowControl/>
        <w:jc w:val="both"/>
        <w:rPr>
          <w:lang w:bidi="he-IL"/>
        </w:rPr>
      </w:pPr>
      <w:r>
        <w:rPr>
          <w:lang w:bidi="he-IL"/>
        </w:rPr>
        <w:t>Because many states prohibit gambling and bookmaking at race tracks, New York and Mexican capitalists are negotiating, it is said, to construct a $1 million race track in Juarez.</w:t>
      </w:r>
    </w:p>
    <w:p>
      <w:pPr>
        <w:pStyle w:val="Style14"/>
        <w:widowControl/>
        <w:jc w:val="both"/>
        <w:rPr>
          <w:lang w:bidi="he-IL"/>
        </w:rPr>
      </w:pPr>
      <w:r>
        <w:rPr>
          <w:lang w:bidi="he-IL"/>
        </w:rPr>
      </w:r>
    </w:p>
    <w:p>
      <w:pPr>
        <w:pStyle w:val="Style14"/>
        <w:widowControl/>
        <w:jc w:val="both"/>
        <w:rPr>
          <w:lang w:bidi="he-IL"/>
        </w:rPr>
      </w:pPr>
      <w:r>
        <w:rPr>
          <w:lang w:bidi="he-IL"/>
        </w:rPr>
        <w:t>Fifteen hundred people packed the Orpheum to hear William Randolph Hearst and Thomas L. Hisgen, candidate for president on the Independent ticket, roast the politicians. The Standard Oil Co. came in for its usual share of denunci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8</w:t>
      </w:r>
    </w:p>
    <w:p>
      <w:pPr>
        <w:pStyle w:val="Normal"/>
        <w:jc w:val="both"/>
        <w:rPr>
          <w:rFonts w:ascii="Times New Roman" w:hAnsi="Times New Roman" w:cs="Times New Roman"/>
        </w:rPr>
      </w:pPr>
      <w:r>
        <w:rPr>
          <w:rFonts w:cs="Times New Roman" w:ascii="Times New Roman" w:hAnsi="Times New Roman"/>
        </w:rPr>
        <w:t>To take both the police and fire department out of politics and to create discipline, Mayor Joseph U. Sweeney will recommend to Council that fire and police committees composed of five men, be 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James Hart Ponder entertained a number of his young friends at the home of his parents Monday afternoon, the occasion being his birthday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A.P. Coles, B.F. Hammett, W.H. Austin, Charles Newman and H.R. Wood met for the purpose of discussing bylaws of real estate exchanges with the idea of organizing such an exchang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t here we dig our wealth from the earth or grow it from the same source and do not depend on the rise and fall of stocks and bonds for prosperity. That is why the pessimist has moved away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908</w:t>
      </w:r>
    </w:p>
    <w:p>
      <w:pPr>
        <w:pStyle w:val="PlainText"/>
        <w:jc w:val="both"/>
        <w:rPr/>
      </w:pPr>
      <w:r>
        <w:rPr>
          <w:rFonts w:cs="Times New Roman" w:ascii="Times New Roman" w:hAnsi="Times New Roman"/>
          <w:sz w:val="24"/>
        </w:rPr>
        <w:t>Mayor J.U. Sweeney has recommended that a committee of five be appointed by the city council to create discipline in both the police and fire de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nning time between Galveston and New York by sea has been cut down two days by the Brazos, the new million dollar ship of the Mallory Steamship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reports that the daily expense of running the schools of El Paso in $800, including the pay of the teacher, janitors, supplies and the fuel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roit won the pennant in the American baseball league when it defeated the Chicago team by a score of 7 to 0 in the final game of the American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academy opened with 50 student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James Hart Ponder entertained with a party to his little friends in honor of his third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s ranges, tables and kitchen utensils of all kinds are being installed in the Mesa school for the manual training department. The department will be in charge of Miss Florence Morrison, of Chicago. The same class of equipment will be installed at the Beal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B.F. Hammett, W.H. Austlii, Charles Newman and H.R. Wood form a committee to arrange for the bylaws of a real estate exchange to be organized in El Paso. The committee has authorized H.R. Wood to apply for a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ugene Fechet, who has been the guest of Mrs. E.W.S. Neff, left for Boston to join Maj. Fechet, who is now station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Kayser, who has been making her home in California for several years, is spending the winter with her son, Edgar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M. Goggin have retired from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k W. Pitman has returned from an eastern trip. While away she placed her daughter and son in college. Mrs. Pitman also visited with relative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908</w:t>
      </w:r>
    </w:p>
    <w:p>
      <w:pPr>
        <w:pStyle w:val="PlainText"/>
        <w:jc w:val="both"/>
        <w:rPr>
          <w:rFonts w:ascii="Times New Roman" w:hAnsi="Times New Roman" w:cs="Times New Roman"/>
          <w:sz w:val="24"/>
        </w:rPr>
      </w:pPr>
      <w:r>
        <w:rPr>
          <w:rFonts w:cs="Times New Roman" w:ascii="Times New Roman" w:hAnsi="Times New Roman"/>
          <w:sz w:val="24"/>
        </w:rPr>
        <w:t>The El Paso Military Institute will be opened this morning at 8:30 o’clock. The building has been practical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general agent of the Santa Fe railroad, returned from Albuquerque yesterday, where he attended the National Irrigation congress and the Territori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road yesterday sent more than 100 laborers from El Paso to California to do some construction work on the road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football team went into training yesterday. Several of the games on the team’s schedule will be played in El Paso. The team is composed largely of former college football st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8, 1908</w:t>
      </w:r>
    </w:p>
    <w:p>
      <w:pPr>
        <w:pStyle w:val="Style14"/>
        <w:widowControl/>
        <w:jc w:val="both"/>
        <w:rPr>
          <w:lang w:bidi="he-IL"/>
        </w:rPr>
      </w:pPr>
      <w:r>
        <w:rPr>
          <w:lang w:bidi="he-IL"/>
        </w:rPr>
        <w:t>To take both the police and fire departments out of politics and to create discipline, Mayor Joseph U, Sweeney will recommend to the Council that fire and police committee, composed of five men be appointed.</w:t>
      </w:r>
    </w:p>
    <w:p>
      <w:pPr>
        <w:pStyle w:val="Style14"/>
        <w:widowControl/>
        <w:jc w:val="both"/>
        <w:rPr>
          <w:lang w:bidi="he-IL"/>
        </w:rPr>
      </w:pPr>
      <w:r>
        <w:rPr>
          <w:lang w:bidi="he-IL"/>
        </w:rPr>
      </w:r>
    </w:p>
    <w:p>
      <w:pPr>
        <w:pStyle w:val="Style14"/>
        <w:widowControl/>
        <w:jc w:val="both"/>
        <w:rPr>
          <w:lang w:bidi="he-IL"/>
        </w:rPr>
      </w:pPr>
      <w:r>
        <w:rPr>
          <w:lang w:bidi="he-IL"/>
        </w:rPr>
        <w:t>Master James Hart Ponder entertained a number of his young friends at the home of his parents Monday afternoon, the occasion being his birthday anniversary.</w:t>
      </w:r>
    </w:p>
    <w:p>
      <w:pPr>
        <w:pStyle w:val="Style14"/>
        <w:widowControl/>
        <w:jc w:val="both"/>
        <w:rPr>
          <w:lang w:bidi="he-IL"/>
        </w:rPr>
      </w:pPr>
      <w:r>
        <w:rPr>
          <w:lang w:bidi="he-IL"/>
        </w:rPr>
      </w:r>
    </w:p>
    <w:p>
      <w:pPr>
        <w:pStyle w:val="Style14"/>
        <w:widowControl/>
        <w:jc w:val="both"/>
        <w:rPr>
          <w:lang w:bidi="he-IL"/>
        </w:rPr>
      </w:pPr>
      <w:r>
        <w:rPr>
          <w:lang w:bidi="he-IL"/>
        </w:rPr>
        <w:t>A committee composed of A.P. Coles, B.F. Hammett, W.H. Austin, Charles Newman and H.R. Wood met to discuss bylaws of real estate exchanges with the idea of organizing such an exchange here.</w:t>
      </w:r>
    </w:p>
    <w:p>
      <w:pPr>
        <w:pStyle w:val="Style14"/>
        <w:widowControl/>
        <w:jc w:val="both"/>
        <w:rPr>
          <w:lang w:bidi="he-IL"/>
        </w:rPr>
      </w:pPr>
      <w:r>
        <w:rPr>
          <w:lang w:bidi="he-IL"/>
        </w:rPr>
      </w:r>
    </w:p>
    <w:p>
      <w:pPr>
        <w:pStyle w:val="Style14"/>
        <w:widowControl/>
        <w:jc w:val="both"/>
        <w:rPr/>
      </w:pPr>
      <w:r>
        <w:rPr>
          <w:lang w:bidi="he-IL"/>
        </w:rPr>
        <w:t>Out here we dig our wealth from the earth or grow it from the same source and do not depend on the rise and fall of stocks and bonds for prosperity. That is why the pessimist hats moved away from El Pa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8</w:t>
      </w:r>
    </w:p>
    <w:p>
      <w:pPr>
        <w:pStyle w:val="Normal"/>
        <w:jc w:val="both"/>
        <w:rPr/>
      </w:pPr>
      <w:r>
        <w:rPr>
          <w:rFonts w:cs="Times New Roman" w:ascii="Times New Roman" w:hAnsi="Times New Roman"/>
        </w:rPr>
        <w:t>W.E. Keller, president of the Globe Milling Co. is in the city representing the company which is to give $75,000 to the interest of the local concern to be established as a result of El Paso capitalists subscribing $50,000 in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opting recommendations of Mayor Sweeney relative to appointing fire and police commissioners, and also creating the office of paid fire chief, the Council directed the city attorney to draft such an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W. Turney will build a modern residence on the block he owns fronting on Montana street between Noble and Brown. Contract for the bare house entails an expenditure of $30,00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ew of the Electric Railway Company operating the turbine tank sprinkler covers 40 miles each day, distributing 82,000 gallons of water over the streets. The sprinkler uses $9 worth of water each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8, 1908</w:t>
      </w:r>
    </w:p>
    <w:p>
      <w:pPr>
        <w:pStyle w:val="PlainText"/>
        <w:jc w:val="both"/>
        <w:rPr>
          <w:rFonts w:ascii="Times New Roman" w:hAnsi="Times New Roman" w:cs="Times New Roman"/>
          <w:sz w:val="24"/>
        </w:rPr>
      </w:pPr>
      <w:r>
        <w:rPr>
          <w:rFonts w:cs="Times New Roman" w:ascii="Times New Roman" w:hAnsi="Times New Roman"/>
          <w:sz w:val="24"/>
        </w:rPr>
        <w:t>W.W. Turney, former senator, is making preparations to erect a home on Montana street to cost in the neighborhood of $30,-000. A block of 16 lots will be devoted to Mr. Turney’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Long, secretary-treasurer of the El Paso Brewing association, said yesterday that he had been threatened with a strike among the employes of the brew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on a flour mill to be erected here at a cost of $80,000 will be started within two weeks,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yesterday instructed City Clerk Percy McGhee to call for bids for coal to be used in the city jail and police station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9, 1908</w:t>
      </w:r>
    </w:p>
    <w:p>
      <w:pPr>
        <w:pStyle w:val="Style14"/>
        <w:widowControl/>
        <w:jc w:val="both"/>
        <w:rPr>
          <w:lang w:bidi="he-IL"/>
        </w:rPr>
      </w:pPr>
      <w:r>
        <w:rPr>
          <w:lang w:bidi="he-IL"/>
        </w:rPr>
        <w:t xml:space="preserve">W.E. Keller, president </w:t>
      </w:r>
      <w:r>
        <w:rPr>
          <w:iCs/>
          <w:lang w:bidi="he-IL"/>
        </w:rPr>
        <w:t xml:space="preserve">of </w:t>
      </w:r>
      <w:r>
        <w:rPr>
          <w:lang w:bidi="he-IL"/>
        </w:rPr>
        <w:t xml:space="preserve">Globe Milling Co., is in the city representing the company which is to give $75,000 to the interests </w:t>
      </w:r>
      <w:r>
        <w:rPr>
          <w:iCs/>
          <w:lang w:bidi="he-IL"/>
        </w:rPr>
        <w:t xml:space="preserve">of </w:t>
      </w:r>
      <w:r>
        <w:rPr>
          <w:lang w:bidi="he-IL"/>
        </w:rPr>
        <w:t>the local concern to be established as a result of El Paso capitalists subscribing $50,000 in stock.</w:t>
      </w:r>
    </w:p>
    <w:p>
      <w:pPr>
        <w:pStyle w:val="Style14"/>
        <w:widowControl/>
        <w:jc w:val="both"/>
        <w:rPr>
          <w:lang w:bidi="he-IL"/>
        </w:rPr>
      </w:pPr>
      <w:r>
        <w:rPr>
          <w:lang w:bidi="he-IL"/>
        </w:rPr>
      </w:r>
    </w:p>
    <w:p>
      <w:pPr>
        <w:pStyle w:val="Style14"/>
        <w:widowControl/>
        <w:jc w:val="both"/>
        <w:rPr>
          <w:lang w:bidi="he-IL"/>
        </w:rPr>
      </w:pPr>
      <w:r>
        <w:rPr>
          <w:lang w:bidi="he-IL"/>
        </w:rPr>
        <w:t>Adopting recommendation of Mayor Sweeney relative to appointing fire and police commissioners, and also creating the office of paid fire chief, the Council directed the city attorney to draft such an ordinance.</w:t>
      </w:r>
    </w:p>
    <w:p>
      <w:pPr>
        <w:pStyle w:val="Style14"/>
        <w:widowControl/>
        <w:jc w:val="both"/>
        <w:rPr>
          <w:lang w:bidi="he-IL"/>
        </w:rPr>
      </w:pPr>
      <w:r>
        <w:rPr>
          <w:lang w:bidi="he-IL"/>
        </w:rPr>
      </w:r>
    </w:p>
    <w:p>
      <w:pPr>
        <w:pStyle w:val="Style14"/>
        <w:widowControl/>
        <w:jc w:val="both"/>
        <w:rPr>
          <w:iCs/>
          <w:lang w:bidi="he-IL"/>
        </w:rPr>
      </w:pPr>
      <w:r>
        <w:rPr>
          <w:lang w:bidi="he-IL"/>
        </w:rPr>
        <w:t xml:space="preserve">W.W. Turney will build a modern residence on the block he owns fronting on Montana street between Noble and Brown. Contract for the bare house entails an expenditure </w:t>
      </w:r>
      <w:r>
        <w:rPr>
          <w:iCs/>
          <w:lang w:bidi="he-IL"/>
        </w:rPr>
        <w:t xml:space="preserve">of </w:t>
      </w:r>
      <w:r>
        <w:rPr>
          <w:lang w:bidi="he-IL"/>
        </w:rPr>
        <w:t xml:space="preserve">$20,000, and furnishings will make the total cost in excess </w:t>
      </w:r>
      <w:r>
        <w:rPr>
          <w:iCs/>
          <w:lang w:bidi="he-IL"/>
        </w:rPr>
        <w:t>of $30,000.</w:t>
      </w:r>
    </w:p>
    <w:p>
      <w:pPr>
        <w:pStyle w:val="Style14"/>
        <w:widowControl/>
        <w:jc w:val="both"/>
        <w:rPr>
          <w:iCs/>
          <w:lang w:bidi="he-IL"/>
        </w:rPr>
      </w:pPr>
      <w:r>
        <w:rPr>
          <w:iCs/>
          <w:lang w:bidi="he-IL"/>
        </w:rPr>
      </w:r>
    </w:p>
    <w:p>
      <w:pPr>
        <w:pStyle w:val="Style14"/>
        <w:widowControl/>
        <w:jc w:val="both"/>
        <w:rPr/>
      </w:pPr>
      <w:r>
        <w:rPr>
          <w:lang w:bidi="he-IL"/>
        </w:rPr>
        <w:t xml:space="preserve">The crew </w:t>
      </w:r>
      <w:r>
        <w:rPr>
          <w:iCs/>
          <w:lang w:bidi="he-IL"/>
        </w:rPr>
        <w:t xml:space="preserve">of </w:t>
      </w:r>
      <w:r>
        <w:rPr>
          <w:lang w:bidi="he-IL"/>
        </w:rPr>
        <w:t xml:space="preserve">the Electric Railway Co. operating the turbine tank sprinkler covers 40 miles each day, distributing 82,000 gallons of water over the streets. The sprinkler uses $9 worth </w:t>
      </w:r>
      <w:r>
        <w:rPr>
          <w:iCs/>
          <w:lang w:bidi="he-IL"/>
        </w:rPr>
        <w:t xml:space="preserve">of </w:t>
      </w:r>
      <w:r>
        <w:rPr>
          <w:lang w:bidi="he-IL"/>
        </w:rPr>
        <w:t xml:space="preserve">water each day.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8</w:t>
      </w:r>
    </w:p>
    <w:p>
      <w:pPr>
        <w:pStyle w:val="Normal"/>
        <w:jc w:val="both"/>
        <w:rPr/>
      </w:pPr>
      <w:r>
        <w:rPr>
          <w:rFonts w:cs="Times New Roman" w:ascii="Times New Roman" w:hAnsi="Times New Roman"/>
        </w:rPr>
        <w:t>In accordance with plans submitted by Architect E.A. Hersperger, the city will erect a mission style band stand in Cleveland Square at a cost of between $1000 and $1400. It will seat about 40 men and will have rest rooms and lavatories for both men and wo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dividual drinking cups which have been provided for students through prompt response of the Popular Dry Goods Co., are according to Superintendent F.M. Martin, being handled with more or less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E. Wallace is erecting a handsome flat building on the corner of Romero street and West boulevard at a cost of over $30,000. It will have separate servants’ quarters in the basement, an innovation in El Paso, and will be one of the finest flat buildings in the entir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te for the new flour mill in old Ft. Bliss has been selected by W.E. Keller and W.H. Joyce, California men. The 180,000 square feet of land was purchased from H.B. and C.B. Stevens for $1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8</w:t>
      </w:r>
    </w:p>
    <w:p>
      <w:pPr>
        <w:pStyle w:val="PlainText"/>
        <w:jc w:val="both"/>
        <w:rPr/>
      </w:pPr>
      <w:r>
        <w:rPr>
          <w:rFonts w:cs="Times New Roman" w:ascii="Times New Roman" w:hAnsi="Times New Roman"/>
          <w:sz w:val="24"/>
        </w:rPr>
        <w:t>An ordinance was passed by the city council creating the office of paid chief for the city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completed by A.P. Davis, chief engineer of the U.S. Reclamation service, for the establishment of a permanent office in El Paso with W.M. Reed, district enginee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t is announced that the $50,000 required to bring a flour mill to El Paso has been subscribed, and that the building of a mill will be started shortly by the Globe Grain and Milling compan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nnant in the National league was won by the Chicago team when it defeated the New York Giants at the Polo Grounds in New York by a score of 4 to 2. Christy Mathewson, pitching for New York, was knocked out of the box in the third i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new El Paso country club have let the contract for the interior decorations and furniture to a Chicago firm at a price not to exceed $7000. The furnishings are to be strictly missio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dick stock company opened at the Crawford theater, the play being “The Man of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Sheep company with headquarters at Clayton, N.M., has incorporated with E.J. Huling and T.J. Chittenden, of Trinidad, Colo., Pedro Montano, of Las Vegas, as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of New Mexico, appointed Gorge Arnot, of Albuquerque, a member of the board of regents for the A. and M. college at Mesilla Park, succeeding R.R. Larkin, of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has secured new quarters for its offices at 420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lodge of Odd Fellows, in session at Albuquerque, decided to build an orphanage at Roswell. The grand lodge installed J.B. Hodgdons of Deming, as grand master; deputy grand master Howell, of Raton; grand warden, J.B. Clements, Alamo-gordo; grand secretary, F.J. Tallmadge; grand treasurer, N.E. Stephens,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Breck was in charge of the program for the first meeting of the Woman’s club held at the club rooms in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nd Mrs. A.S. Brooks entertained with a dinner party at the post in honor of Miss Mildred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Bray is hostess at the meeting of the Thursday Card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Woodworth entertained with a card [arty in honor of Mrs. Frank Lawton,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0, 1908</w:t>
      </w:r>
    </w:p>
    <w:p>
      <w:pPr>
        <w:pStyle w:val="Style14"/>
        <w:widowControl/>
        <w:jc w:val="both"/>
        <w:rPr/>
      </w:pPr>
      <w:r>
        <w:rPr>
          <w:lang w:bidi="he-IL"/>
        </w:rPr>
        <w:t>In accordance with plans submitted by Architect E.A. Hersperger, the city will erect a mission style band stand in Cleveland Square at a cost of between $1000 and $1400. It will seat about 40 men and will have rest rooms and lavatories for both men and women.</w:t>
      </w:r>
    </w:p>
    <w:p>
      <w:pPr>
        <w:pStyle w:val="Style14"/>
        <w:widowControl/>
        <w:jc w:val="both"/>
        <w:rPr>
          <w:lang w:bidi="he-IL"/>
        </w:rPr>
      </w:pPr>
      <w:r>
        <w:rPr>
          <w:lang w:bidi="he-IL"/>
        </w:rPr>
      </w:r>
    </w:p>
    <w:p>
      <w:pPr>
        <w:pStyle w:val="Style14"/>
        <w:widowControl/>
        <w:jc w:val="both"/>
        <w:rPr>
          <w:lang w:bidi="he-IL"/>
        </w:rPr>
      </w:pPr>
      <w:r>
        <w:rPr>
          <w:lang w:bidi="he-IL"/>
        </w:rPr>
        <w:t>Individual drinking cups which have been provided for students through prompt response of the Popular Dry Goods Co., are, according to Superintendent F.M. Martin, being handled with more or less success.</w:t>
      </w:r>
    </w:p>
    <w:p>
      <w:pPr>
        <w:pStyle w:val="Style14"/>
        <w:widowControl/>
        <w:jc w:val="both"/>
        <w:rPr>
          <w:lang w:bidi="he-IL"/>
        </w:rPr>
      </w:pPr>
      <w:r>
        <w:rPr>
          <w:lang w:bidi="he-IL"/>
        </w:rPr>
      </w:r>
    </w:p>
    <w:p>
      <w:pPr>
        <w:pStyle w:val="Style14"/>
        <w:widowControl/>
        <w:jc w:val="both"/>
        <w:rPr>
          <w:lang w:bidi="he-IL"/>
        </w:rPr>
      </w:pPr>
      <w:r>
        <w:rPr>
          <w:lang w:bidi="he-IL"/>
        </w:rPr>
        <w:t>George E. Wallace is erecting a handsome flat building at Romero street and West boulevard at a cost of $30,000. It will have separate servants quarters in the basement, an innovation in El Paso, and will be one of the finest flat buildings in the entire West.</w:t>
      </w:r>
    </w:p>
    <w:p>
      <w:pPr>
        <w:pStyle w:val="Style14"/>
        <w:widowControl/>
        <w:jc w:val="both"/>
        <w:rPr>
          <w:lang w:bidi="he-IL"/>
        </w:rPr>
      </w:pPr>
      <w:r>
        <w:rPr>
          <w:lang w:bidi="he-IL"/>
        </w:rPr>
      </w:r>
    </w:p>
    <w:p>
      <w:pPr>
        <w:pStyle w:val="Style14"/>
        <w:widowControl/>
        <w:jc w:val="both"/>
        <w:rPr>
          <w:lang w:bidi="he-IL"/>
        </w:rPr>
      </w:pPr>
      <w:r>
        <w:rPr>
          <w:lang w:bidi="he-IL"/>
        </w:rPr>
        <w:t>Site for a new flour mill in Old Ft. Bliss has been selected by W.E. Keller and W.H. Joyce, California mill men. The 180,000 square feet of land was purchased from H.B. and C.B. Stevens for $16,0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08</w:t>
      </w:r>
    </w:p>
    <w:p>
      <w:pPr>
        <w:pStyle w:val="PlainText"/>
        <w:jc w:val="both"/>
        <w:rPr/>
      </w:pPr>
      <w:r>
        <w:rPr>
          <w:rFonts w:cs="Times New Roman" w:ascii="Times New Roman" w:hAnsi="Times New Roman"/>
          <w:sz w:val="24"/>
        </w:rPr>
        <w:t>Oil in what is expected to be a gusher, was struck near Dayton, Texas, and an oil well of 125 barrels’ capacity was struck six miles south of Artesia, N.M.</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Railway company will install 80-pound “T” tracks on South El Paso street. The improvement, which is to include concrete work under the ties and brick work outside and between the rails, will cos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te for the Globe flour mill was purchased at old Fort Bliss, the price being $16,000. Articles of incorporation have been applied for in Arizona. Claibourne Adams is to manage the plant, which will include a 50-ton ice plant in addition to the flour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dopted a report of city engineer Todd on the estimated cost of paving Montana street from Oregon to Cotton avenue with bitulithic. The paving is to cost $85,287.68, of which amount the property owners will be assessed $63,581.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se to the summons of president Diaz, mayor Lodosa and ex-president Mateus of Juarez have gone to Chihuahua to confer with governor Creel regarding the proposed district of which Juarez is to be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Booth, Henry Welsch, R.L. Dorbandt, John M. Wyatt, G.D. Flory, Maury Kemp and D.M. Payne left for Houston to represent El Paso at the state anti-prohibi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cago Nationals won the first baseball game of the world series from Detroit by a score of 10 to 6 at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cKnight, the newly appointed chief railway mail clerk for this district, has opened an office in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fleet now on tour of the world sailed from Manila, P.I., for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J. Steely, of Los Angeles, accompanied by her children, is the guest of her mother, Mrs. Mary Mardin, of 802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Snyder and Mrs. D.B. Smith are hostesses at a bridge party honoring Mrs. Frank Lawton,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Mothers’ league for the season was held at the First Baptist church. Addresses were made by F.M. Martin, superintendent or the schools, and E.A. Ross of the manual training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J. Larkin is the guest of her sister Mrs. W.A. Pinkham, of Omaha,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rbert Etheridge, who have been spending their honeymoon in Mexico City,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mar Davis was hostess to the Tues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0, 1908</w:t>
      </w:r>
    </w:p>
    <w:p>
      <w:pPr>
        <w:pStyle w:val="PlainText"/>
        <w:jc w:val="both"/>
        <w:rPr>
          <w:rFonts w:ascii="Times New Roman" w:hAnsi="Times New Roman" w:cs="Times New Roman"/>
          <w:sz w:val="24"/>
        </w:rPr>
      </w:pPr>
      <w:r>
        <w:rPr>
          <w:rFonts w:cs="Times New Roman" w:ascii="Times New Roman" w:hAnsi="Times New Roman"/>
          <w:sz w:val="24"/>
        </w:rPr>
        <w:t>A flour mill to cost $95,000 and on ice plant to be erected at a cost of $60,000 will be built in El Paso in a short time by capitalists of Los Angeles,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 Pickrell, employed at the Elite confectionery, residing at 404 Texas street, fell through a window while playing water polo at the Y.M.C.A. last night and was badly cut about the face and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delegates to the Statewide Anti-Prohibition convention to be held at Houston next week, left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Protective association will elect officers for the ensuing year at a meeting to be held at the Chamber of Commerce tomorrow night,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1, 1908</w:t>
      </w:r>
    </w:p>
    <w:p>
      <w:pPr>
        <w:pStyle w:val="Style14"/>
        <w:widowControl/>
        <w:jc w:val="both"/>
        <w:rPr>
          <w:lang w:bidi="he-IL"/>
        </w:rPr>
      </w:pPr>
      <w:r>
        <w:rPr>
          <w:lang w:bidi="he-IL"/>
        </w:rPr>
        <w:t>El Paso’s cement plant is well under way with two large buildings almost completed. It is being built of reinforced concrete on a titanic scale. Eight more months should see the plant ready to turn out cement.</w:t>
      </w:r>
    </w:p>
    <w:p>
      <w:pPr>
        <w:pStyle w:val="Style14"/>
        <w:widowControl/>
        <w:jc w:val="both"/>
        <w:rPr>
          <w:lang w:bidi="he-IL"/>
        </w:rPr>
      </w:pPr>
      <w:r>
        <w:rPr>
          <w:lang w:bidi="he-IL"/>
        </w:rPr>
      </w:r>
    </w:p>
    <w:p>
      <w:pPr>
        <w:pStyle w:val="Style14"/>
        <w:widowControl/>
        <w:jc w:val="both"/>
        <w:rPr>
          <w:lang w:bidi="he-IL"/>
        </w:rPr>
      </w:pPr>
      <w:r>
        <w:rPr>
          <w:lang w:bidi="he-IL"/>
        </w:rPr>
        <w:t>Mayor Sweeney has appointed T.A. Falvey, Z.T. White, John M. Wyatt, E. Moye and J.A. Harper to the police commission, and Frank Powers, P.F. Edwards, Maury Edwards, C.F. Keifer and W.T. Hixson to the fire commission.</w:t>
      </w:r>
    </w:p>
    <w:p>
      <w:pPr>
        <w:pStyle w:val="Style14"/>
        <w:widowControl/>
        <w:jc w:val="both"/>
        <w:rPr>
          <w:lang w:bidi="he-IL"/>
        </w:rPr>
      </w:pPr>
      <w:r>
        <w:rPr>
          <w:lang w:bidi="he-IL"/>
        </w:rPr>
      </w:r>
    </w:p>
    <w:p>
      <w:pPr>
        <w:pStyle w:val="Style14"/>
        <w:widowControl/>
        <w:jc w:val="both"/>
        <w:rPr>
          <w:lang w:bidi="he-IL"/>
        </w:rPr>
      </w:pPr>
      <w:r>
        <w:rPr>
          <w:lang w:bidi="he-IL"/>
        </w:rPr>
        <w:t>The improvement along El Paso streets since the unsightly wooden poles have been replaced with graceful iron poles is so marked that an effort will be made to improve every important street in the same way.</w:t>
      </w:r>
    </w:p>
    <w:p>
      <w:pPr>
        <w:pStyle w:val="Style14"/>
        <w:widowControl/>
        <w:jc w:val="both"/>
        <w:rPr>
          <w:lang w:bidi="he-IL"/>
        </w:rPr>
      </w:pPr>
      <w:r>
        <w:rPr>
          <w:lang w:bidi="he-IL"/>
        </w:rPr>
      </w:r>
    </w:p>
    <w:p>
      <w:pPr>
        <w:pStyle w:val="Style14"/>
        <w:widowControl/>
        <w:jc w:val="both"/>
        <w:rPr/>
      </w:pPr>
      <w:r>
        <w:rPr>
          <w:lang w:bidi="he-IL"/>
        </w:rPr>
        <w:t>Superintendent Martin says that high school enrollment is 241, an increase of 53 students, or 28 per cent over last year. This is encouraging in view of the fact that the increase in the whole school enrollment is 6.2 per c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8</w:t>
      </w:r>
    </w:p>
    <w:p>
      <w:pPr>
        <w:pStyle w:val="Normal"/>
        <w:jc w:val="both"/>
        <w:rPr>
          <w:rFonts w:ascii="Times New Roman" w:hAnsi="Times New Roman" w:cs="Times New Roman"/>
        </w:rPr>
      </w:pPr>
      <w:r>
        <w:rPr>
          <w:rFonts w:cs="Times New Roman" w:ascii="Times New Roman" w:hAnsi="Times New Roman"/>
        </w:rPr>
        <w:t>El Paso’s cement plant is well underway with two large buildings almost completed. It is being built of reinforced concrete on a titanic scale. Eight more months should see the plant ready to turn out 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has appointed T.A. Falvey, Z.T. White, John M. Wyatt, E. Moye and J.A. Harper to the police commission, and Frank Powers, P.F. Edwards, Maury Edwards, C.F. Keifer and W.T. Hixson to the fire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provement along El Paso streets since the unsightly wooden poles have been replaced with graceful iron poles is so marked that an effort will be made to improve every important street in to the sam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Martin says that high school enrollment is 241, an increase of 53 students, or 28 per cent over last year. This is encouraging in view of the fact that the increase in the whole school enrollment is 6.2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08</w:t>
      </w:r>
    </w:p>
    <w:p>
      <w:pPr>
        <w:pStyle w:val="PlainText"/>
        <w:jc w:val="both"/>
        <w:rPr>
          <w:rFonts w:ascii="Times New Roman" w:hAnsi="Times New Roman" w:cs="Times New Roman"/>
          <w:sz w:val="24"/>
        </w:rPr>
      </w:pPr>
      <w:r>
        <w:rPr>
          <w:rFonts w:cs="Times New Roman" w:ascii="Times New Roman" w:hAnsi="Times New Roman"/>
          <w:sz w:val="24"/>
        </w:rPr>
        <w:t xml:space="preserve">The 200-mile auto race in Fairmount park, Philadelphia, was won by Robertson in 4 hours and 2 minut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department of agriculture reports that 602,070 bales of cotton were ginned in September and that 814,044 bales were ginned during the entire season, or a gain of 207,000 bales over those ginned the year prev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Trading company which recently installed a mill, is now grinding corn for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in its final report to judge James R. Harper recommended that a larger jail be provided for the county, W. Cooley was foreman of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na county, N.M., won the first prize for lead and zinc exhibits, at the Irrigation congress held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chool house is to be built at Anthony. Harry Hellfleman will t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secretary C.A. Kinne, of the chamber of commerce, to the board of directors shows a balance of $896.52 in th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report to the school board, superintendent F.M. Martin shows that the manual training equipment recently added to the schools cost $16,0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National baseball team won the second game of the series with Detroit for the world’s championship at Chicago by a score of 6 to 1. Overall pitched for Chicago and Donovan for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ohn Savo Handon, a priest of the Greek church, is in El Paso with two assistants in the interest of missionary work in his country and will address a meeting in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loads of cattle were imported from Casas Grandes for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marriage of Mrs. Lanola E. Harrington and Elmer E. Nold by the Rev. C.C. Beckman at the home of the bride, 1016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Shirley and Miss Bernice Shirley, of Kansas City, are the guests of Mrs. W.R. Daw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nd Mrs. F.O. Johnson, of Fort Sheridan, are visiting Mr. and Mrs. J.F. Williams. Mrs. Johnson is the sister of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Bray, who has been spending some time with friends in Chicago and Detroit,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Potter, superintendent of the El Paso Electric railway company went to Atlantic City to attend a national convention of street car men.</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908</w:t>
      </w:r>
    </w:p>
    <w:p>
      <w:pPr>
        <w:pStyle w:val="PlainText"/>
        <w:jc w:val="both"/>
        <w:rPr>
          <w:rFonts w:ascii="Times New Roman" w:hAnsi="Times New Roman" w:cs="Times New Roman"/>
          <w:sz w:val="24"/>
        </w:rPr>
      </w:pPr>
      <w:r>
        <w:rPr>
          <w:rFonts w:cs="Times New Roman" w:ascii="Times New Roman" w:hAnsi="Times New Roman"/>
          <w:sz w:val="24"/>
        </w:rPr>
        <w:t>The Business Men’s Protective association will entertain the business men of the city with a smoker at the Chamber of Commerce gri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R. Stiles and children returned yesterday from Chicago, where they visite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ation of the El Paso Real Estate exchange with more than 20 members will be perfected within a short time,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8</w:t>
      </w:r>
    </w:p>
    <w:p>
      <w:pPr>
        <w:pStyle w:val="Normal"/>
        <w:jc w:val="both"/>
        <w:rPr>
          <w:rFonts w:ascii="Times New Roman" w:hAnsi="Times New Roman" w:cs="Times New Roman"/>
        </w:rPr>
      </w:pPr>
      <w:r>
        <w:rPr>
          <w:rFonts w:cs="Times New Roman" w:ascii="Times New Roman" w:hAnsi="Times New Roman"/>
        </w:rPr>
        <w:t>John D. Mason, chief clerk in the passenger office of the Southwestern, and H.D. McGregor, city passenger agent, returned from a hunting trip west of the city. There were a great many birds and most of them are still there—reason: the birds saw the hunters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auspices of the Taft-Sherman Club, which, according to its banner, has 800 members here, J.W. Boyton of Anson, candidate for Congress, will address Republicans tonight in the 34th District Court Room. His cousin, Charles A. Boynton, who is in the city attending federal court, will also make a brief add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list of real estate transfers continues to be just as long as ever. There is money in El Paso dirt and people know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T. Pickrell, 404 Texas street, met with a painful accident while playing polo in the Y.M.C.A. pool. His right arm was shoved through a window glass and was badly cut just below the elb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908</w:t>
      </w:r>
    </w:p>
    <w:p>
      <w:pPr>
        <w:pStyle w:val="PlainText"/>
        <w:jc w:val="both"/>
        <w:rPr/>
      </w:pPr>
      <w:r>
        <w:rPr>
          <w:rFonts w:cs="Times New Roman" w:ascii="Times New Roman" w:hAnsi="Times New Roman"/>
          <w:sz w:val="24"/>
        </w:rPr>
        <w:t>James Oliver Curwood, the author, is reported to have been killed by the Lac La. Rogue Indians while on a trip into the Hudson Bay wi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one passenger in his airplane, Wilbur Wright broke his own record when he remained in the air for one hour and nine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works and sewage plant has been completed at Torreon and turned over by the contractor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a flaw in the petition of the residents of Ysleta for incorporation as a town, it will not be possible for the special election for the purpose of incorporation to be held until the boundaries have been desig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8th Infantry Mexican band is in El Paso en route from the irrigation congress at Albuquerqu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roit won the world championship series from Chicago in the game played at Detroit, by a score of 8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Hixon and P.F. Edwards have accepted the appointment of mayor Jos. U. Sweeney as members of the fire commission and Z.T. White and J.A. Harper as members of the polic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rnillo camp No. 42, Woodmen of the World, unveiled and dedicated the marble shafts erected in the Evergreen and Concordia cemeteries to the memory of eight deceased sovereigns of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V. Sterling won the monthly medal golf contest at the Country club in class A. making 18 holes in 82 strokes. Garnett King won the medal in class B with a score of 100 for the 18 holes and passed into A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and Mrs. W.J. Fewel, now residing in California, are visiting their son-in-law, J.F. Coles. The Fewels are pioneer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K. Rahn, of Denver, is in Tucumcari arranging for the purchase of a quarter block at the corner of First and Center streets on which will be erected a modern three story hotel and stores. The building will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October 10 of Miss Effie Cooley and James Duncan in the parsonage of the Christian church by the Rev. H.B. Robi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2, 1908</w:t>
      </w:r>
    </w:p>
    <w:p>
      <w:pPr>
        <w:pStyle w:val="PlainText"/>
        <w:jc w:val="both"/>
        <w:rPr>
          <w:rFonts w:ascii="Times New Roman" w:hAnsi="Times New Roman" w:cs="Times New Roman"/>
          <w:sz w:val="24"/>
        </w:rPr>
      </w:pPr>
      <w:r>
        <w:rPr>
          <w:rFonts w:cs="Times New Roman" w:ascii="Times New Roman" w:hAnsi="Times New Roman"/>
          <w:sz w:val="24"/>
        </w:rPr>
        <w:t>Mayor Joseph U. Sweeney yesterday issued a proclamation providing that all dogs found on the streets after 9 o’clock tomorrow night, without muzzles, are to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bureau will be established in El Paso at an early date, in the opinion of members of the Business Men’s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is thought to have been a plot to blow up the home of City Detective George Harold was unearthed yesterday when Mr. Harold’s daughter found a bomb, the fuse of which protruded through a crack in the wall of the home. The fuse had been bur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3, 1908</w:t>
      </w:r>
    </w:p>
    <w:p>
      <w:pPr>
        <w:pStyle w:val="Style14"/>
        <w:widowControl/>
        <w:jc w:val="both"/>
        <w:rPr>
          <w:lang w:bidi="he-IL"/>
        </w:rPr>
      </w:pPr>
      <w:r>
        <w:rPr>
          <w:lang w:bidi="he-IL"/>
        </w:rPr>
        <w:t>John D. Mason, chief clerk in the Southwestern passenger office, and H.D. McGregor, city passenger agent, returned from a hunting trip west of the City. There were a great many birds, and most of</w:t>
      </w:r>
      <w:r>
        <w:rPr>
          <w:iCs/>
          <w:lang w:bidi="he-IL"/>
        </w:rPr>
        <w:t xml:space="preserve"> </w:t>
      </w:r>
      <w:r>
        <w:rPr>
          <w:lang w:bidi="he-IL"/>
        </w:rPr>
        <w:t>them are still there—reason, the birds saw the hunters first.</w:t>
      </w:r>
    </w:p>
    <w:p>
      <w:pPr>
        <w:pStyle w:val="Style14"/>
        <w:widowControl/>
        <w:jc w:val="both"/>
        <w:rPr>
          <w:lang w:bidi="he-IL"/>
        </w:rPr>
      </w:pPr>
      <w:r>
        <w:rPr>
          <w:lang w:bidi="he-IL"/>
        </w:rPr>
      </w:r>
    </w:p>
    <w:p>
      <w:pPr>
        <w:pStyle w:val="Style14"/>
        <w:widowControl/>
        <w:jc w:val="both"/>
        <w:rPr>
          <w:lang w:bidi="he-IL"/>
        </w:rPr>
      </w:pPr>
      <w:r>
        <w:rPr>
          <w:lang w:bidi="he-IL"/>
        </w:rPr>
        <w:t>El Paso’s list of real estate transfers continues to be just as long as ever. There is money in El Paso dirt and people know it.</w:t>
      </w:r>
    </w:p>
    <w:p>
      <w:pPr>
        <w:pStyle w:val="Style14"/>
        <w:widowControl/>
        <w:jc w:val="both"/>
        <w:rPr>
          <w:lang w:bidi="he-IL"/>
        </w:rPr>
      </w:pPr>
      <w:r>
        <w:rPr>
          <w:lang w:bidi="he-IL"/>
        </w:rPr>
      </w:r>
    </w:p>
    <w:p>
      <w:pPr>
        <w:pStyle w:val="Style14"/>
        <w:widowControl/>
        <w:jc w:val="both"/>
        <w:rPr>
          <w:lang w:bidi="he-IL"/>
        </w:rPr>
      </w:pPr>
      <w:r>
        <w:rPr>
          <w:lang w:bidi="he-IL"/>
        </w:rPr>
        <w:t>Under auspices of the Taft-Sherman Club, which, according to its banner, has 800 members here, J.W. Boynton of Anson, candidate f</w:t>
      </w:r>
      <w:r>
        <w:rPr>
          <w:iCs/>
          <w:lang w:bidi="he-IL"/>
        </w:rPr>
        <w:t xml:space="preserve">or </w:t>
      </w:r>
      <w:r>
        <w:rPr>
          <w:lang w:bidi="he-IL"/>
        </w:rPr>
        <w:t>Congress, will address Republicans in the 34th District Court Room. His cousin, Charles A. Boynton, who is in the City attending Federal Court, will also make a brief address.</w:t>
      </w:r>
    </w:p>
    <w:p>
      <w:pPr>
        <w:pStyle w:val="Style14"/>
        <w:widowControl/>
        <w:jc w:val="both"/>
        <w:rPr>
          <w:lang w:bidi="he-IL"/>
        </w:rPr>
      </w:pPr>
      <w:r>
        <w:rPr>
          <w:lang w:bidi="he-IL"/>
        </w:rPr>
      </w:r>
    </w:p>
    <w:p>
      <w:pPr>
        <w:pStyle w:val="Style14"/>
        <w:widowControl/>
        <w:jc w:val="both"/>
        <w:rPr/>
      </w:pPr>
      <w:r>
        <w:rPr>
          <w:lang w:bidi="he-IL"/>
        </w:rPr>
        <w:t>Frank T. Pickrell of 4004 Texas street met with a painful accident while playing polo at the YMCA pool. His right arm was shoved through a window glass and was badly cu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8</w:t>
      </w:r>
    </w:p>
    <w:p>
      <w:pPr>
        <w:pStyle w:val="Normal"/>
        <w:jc w:val="both"/>
        <w:rPr/>
      </w:pPr>
      <w:r>
        <w:rPr>
          <w:rFonts w:cs="Times New Roman" w:ascii="Times New Roman" w:hAnsi="Times New Roman"/>
        </w:rPr>
        <w:t>An attempt was made to blow up the residence of City Detective George Herold at 615 South Stanton street by some unknown parties supposed to be in sympathy with revolutionists whom the detective has been running down in Mexico and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T. Bunts has succeeded H. Bunell as gateman at the Union Station. Mr. Bunts, who was gateman when the station was opened, recently has been in the employ of the street ca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protect people from dogs with rabies, Mayor Joseph U. Sweeney issued a proclamation that within 24 hours every dog running at large without a muzzle will b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D. Willis and R.W. Deason, of the Southwestern claim department, came in from a hunting trip on the Western division of the Southwestern. They brought back several bi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8</w:t>
      </w:r>
    </w:p>
    <w:p>
      <w:pPr>
        <w:pStyle w:val="PlainText"/>
        <w:jc w:val="both"/>
        <w:rPr/>
      </w:pPr>
      <w:r>
        <w:rPr>
          <w:rFonts w:cs="Times New Roman" w:ascii="Times New Roman" w:hAnsi="Times New Roman"/>
          <w:sz w:val="24"/>
        </w:rPr>
        <w:t>An attempt was made to blow up by dynamite the home of George Herold, city detective, at South Stanton street. Mr. Herold has been active in running. down revolutionary suspects in Mexico 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man, Texas, has adopted a commission form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won the fourth game of the series for the world championship by defeating Detroit, 3 to 0. This makes three games for Chicago, one for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6th annual tournament of the Arizona Sportsmen’s association opened here with 26 e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estimates that the property values for El Paso are $26,500,000, an increase of $1,600,00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millinery shop of Mrs. Josephine Forbes at 400 North Oregon street was destroyed by fire. Later in the evening fire at the city pound burned 15 tons of 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election has been set for some time in December at which the taxpayers of the county are to vote on a bond issue of $250,000 for roads and $25,000 for an addition to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os. M. Campbell was not able to attend the opening of the Dallas fair because of illness, which confines him to his home at Pales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arto Beecham and Henry Howe were married at the home of Mrs. C.R. Morrill, the sister of the bride, on October 10, by the Rev. Mr. McFady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nnie J. True, of Adrian, Mich., is the guest of her niece, Mrs. Staffor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was hostess for the opening meeting of Rebecca Stoddart chapter of the D.A.R. Mrs. Paul Atkinson was elected to fill the unexpired term of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an Ingle has returned to El Paso after spending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aters Davis, Maj. and Mrs. F.O. Johnson, Mr. and Mrs. J.F. Williams and Mr. and Mrs. J.A. Happer formed a theater party for the performance of “The Girl Question”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3, 1908</w:t>
      </w:r>
    </w:p>
    <w:p>
      <w:pPr>
        <w:pStyle w:val="PlainText"/>
        <w:jc w:val="both"/>
        <w:rPr/>
      </w:pPr>
      <w:r>
        <w:rPr>
          <w:rFonts w:cs="Times New Roman" w:ascii="Times New Roman" w:hAnsi="Times New Roman"/>
          <w:sz w:val="24"/>
        </w:rPr>
        <w:t>A bond issue of $250,000 for the purpose of building roads in El Paso county will probably be approved by the county commissioners at its next regular meeting. A petition signed by more than 400 citizens was presented yesterday to the commissioners by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yesterday issued a proclamation calling on citizens to help protect the city from dogs suffering with rabies. Six persons were reported to have been attacked by rabid dog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anta Fe engineers was in Albuquerque last week and it is said final arrangements were made for the construction of a line from Moriarity, a station on the New Mexico Central,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will be made on the county jail it was decided yesterday by the county commissioners. The present condition of the jail is reported as unsani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4, 1908</w:t>
      </w:r>
    </w:p>
    <w:p>
      <w:pPr>
        <w:pStyle w:val="Style14"/>
        <w:widowControl/>
        <w:jc w:val="both"/>
        <w:rPr>
          <w:lang w:bidi="he-IL"/>
        </w:rPr>
      </w:pPr>
      <w:r>
        <w:rPr>
          <w:lang w:bidi="he-IL"/>
        </w:rPr>
        <w:t>An attempt was made to blow up the residence of City Detective George Harold at 615 South Stanton street by some unknown parties supposed to be in sympathy with revolutionists whom the detective has been running down in Mexico and Texas.</w:t>
      </w:r>
    </w:p>
    <w:p>
      <w:pPr>
        <w:pStyle w:val="Style14"/>
        <w:widowControl/>
        <w:jc w:val="both"/>
        <w:rPr>
          <w:lang w:bidi="he-IL"/>
        </w:rPr>
      </w:pPr>
      <w:r>
        <w:rPr>
          <w:lang w:bidi="he-IL"/>
        </w:rPr>
      </w:r>
    </w:p>
    <w:p>
      <w:pPr>
        <w:pStyle w:val="Style14"/>
        <w:widowControl/>
        <w:jc w:val="both"/>
        <w:rPr>
          <w:lang w:bidi="he-IL"/>
        </w:rPr>
      </w:pPr>
      <w:r>
        <w:rPr>
          <w:lang w:bidi="he-IL"/>
        </w:rPr>
        <w:t>C.T. Bunts has succeeded H. Bunell as gateman at the Union Station. Mr. Bunts, who was gateman when the station opened, recently has been in the employ of the street car company.</w:t>
      </w:r>
    </w:p>
    <w:p>
      <w:pPr>
        <w:pStyle w:val="Style14"/>
        <w:widowControl/>
        <w:jc w:val="both"/>
        <w:rPr>
          <w:lang w:bidi="he-IL"/>
        </w:rPr>
      </w:pPr>
      <w:r>
        <w:rPr>
          <w:lang w:bidi="he-IL"/>
        </w:rPr>
      </w:r>
    </w:p>
    <w:p>
      <w:pPr>
        <w:pStyle w:val="Style14"/>
        <w:widowControl/>
        <w:jc w:val="both"/>
        <w:rPr>
          <w:lang w:bidi="he-IL"/>
        </w:rPr>
      </w:pPr>
      <w:r>
        <w:rPr>
          <w:lang w:bidi="he-IL"/>
        </w:rPr>
        <w:t>To protect people from dogs with rabies, Mayor Joseph U. Sweeney issued a proclamation that within 24 hours every dog running at large without a muzzle will be destroyed.</w:t>
      </w:r>
    </w:p>
    <w:p>
      <w:pPr>
        <w:pStyle w:val="Style14"/>
        <w:widowControl/>
        <w:jc w:val="both"/>
        <w:rPr>
          <w:lang w:bidi="he-IL"/>
        </w:rPr>
      </w:pPr>
      <w:r>
        <w:rPr>
          <w:lang w:bidi="he-IL"/>
        </w:rPr>
      </w:r>
    </w:p>
    <w:p>
      <w:pPr>
        <w:pStyle w:val="Style14"/>
        <w:widowControl/>
        <w:jc w:val="both"/>
        <w:rPr>
          <w:lang w:bidi="he-IL"/>
        </w:rPr>
      </w:pPr>
      <w:r>
        <w:rPr>
          <w:lang w:bidi="he-IL"/>
        </w:rPr>
        <w:t>D.D. Willis and R.W. Deason, of the Southwestern claim department, came in from a hunting trip on the Western division of the railroad. They brought back several bird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8</w:t>
      </w:r>
    </w:p>
    <w:p>
      <w:pPr>
        <w:pStyle w:val="Normal"/>
        <w:jc w:val="both"/>
        <w:rPr/>
      </w:pPr>
      <w:r>
        <w:rPr>
          <w:rFonts w:cs="Times New Roman" w:ascii="Times New Roman" w:hAnsi="Times New Roman"/>
        </w:rPr>
        <w:t>At an enthusiastic meeting last night at Westminster Presbyterian Church a local anti-saloon league was organized and officer, whose names were not given out at this time, wer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Frederick Norton have returned from a delightful tour of California, where they spent their honeymoon, and have gone to keeping house in their attractive new home at 807 Virgini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assessed valuation will be $26,-500,000, an increase of $1,600,000 during a “dull year” and without radical readjustments of valuations, which certainly goes to demonstrate El Paso’s steady progress and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E. Kelly was hostess fro a meeting of the Rebecca Stoddert Chapter, D.A.R. Tuesday afternoon. Mrs. E.M. Bray, the regent,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908</w:t>
      </w:r>
    </w:p>
    <w:p>
      <w:pPr>
        <w:pStyle w:val="PlainText"/>
        <w:jc w:val="both"/>
        <w:rPr/>
      </w:pPr>
      <w:r>
        <w:rPr>
          <w:rFonts w:cs="Times New Roman" w:ascii="Times New Roman" w:hAnsi="Times New Roman"/>
          <w:sz w:val="24"/>
        </w:rPr>
        <w:t>Work on the Santa Fe railroad’s branch from the main line to Engle dam, N.M., will be started within the next few weeks. It is to start from the main line at a point half way between Cutter and Engle and extend in nearly a straight line to the damsite, a distance of 12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cago baseball team of the National League won the world’s championship in the fifth game of the series with Detroit. The score was 2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aign special carrying presidential nominee W.H. Taft was derailed at Cadiz, Ohio. The passengers were badly shaken up, but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Rodeo in the San Simon valley of New Mexico are that all crops have been abundant, especially so in the cases of broom corn and alfalfa. A number of wells have been recently bored in the surrounding ranches and water of good quality was struck in ever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tail of policemen will be put to work by police chief G.C. Campbell to carry out the orders of mayor Sweeney that all unmuzzled dogs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census compiled by government experts, Texas ranks third in the production of corn. Illinois and Iowa are first and second in r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siderable reduction in freight rates has been announced by the Santa Fe between El Paso, Engle, Cutter, Rincon and Siden on second, third and fourth class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n have announced their candidacy for the office of paid fire chief for the city. They are Dave Sullivan, John J. Sullivan, John J. Connors and J.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ing plant at Las Cruces is in the course of reconstruction and enlargement. Poles and equipment for eight miles of new wiring have been received. The plant will supply the college at Mesilla Park with light and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ren golf team was defeated at Douglas by a score of 17 to 3. A return match is being arrang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sher’s is advertising a sale of dress goods. Among the bargains offered are striped and plaid wool suitings at 59 cents a yard, broadcloth of the $1.50 quality at 76 cents, and striped silk waistings at 33 cents per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erick Norton have returned from their honeymoon in California and are at home to their friends at 807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Ellison was hostess to the Shakespere Reading club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4, 1908</w:t>
      </w:r>
    </w:p>
    <w:p>
      <w:pPr>
        <w:pStyle w:val="PlainText"/>
        <w:jc w:val="both"/>
        <w:rPr/>
      </w:pPr>
      <w:r>
        <w:rPr>
          <w:rFonts w:cs="Times New Roman" w:ascii="Times New Roman" w:hAnsi="Times New Roman"/>
          <w:sz w:val="24"/>
        </w:rPr>
        <w:t>Every carriage shop in the city is filled with vehicles taking a new coat of paint in preparation for entrance in the horse show, to be held in connection with the November race track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deliveries a day, instead of two, will be made in residence districts of the city in the future, it was announced yesterday by the postmaster, following notice from Washington that an additional carrier had been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ached here yesterday that the body of Brewster Cameron, E1 Paso man, who was swept over the falls at Niagara, N.Y., 10 days ago, had been found floating near the Canadian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5, 1908</w:t>
      </w:r>
    </w:p>
    <w:p>
      <w:pPr>
        <w:pStyle w:val="Style14"/>
        <w:widowControl/>
        <w:jc w:val="both"/>
        <w:rPr/>
      </w:pPr>
      <w:r>
        <w:rPr>
          <w:lang w:bidi="he-IL"/>
        </w:rPr>
        <w:t>At an enthusiastic meeting last night at Westminster Presbyterian Church a local anti-saloon league was organized and officers, whose names were not given out at this time, were elected.</w:t>
      </w:r>
    </w:p>
    <w:p>
      <w:pPr>
        <w:pStyle w:val="Style14"/>
        <w:widowControl/>
        <w:jc w:val="both"/>
        <w:rPr>
          <w:lang w:bidi="he-IL"/>
        </w:rPr>
      </w:pPr>
      <w:r>
        <w:rPr>
          <w:lang w:bidi="he-IL"/>
        </w:rPr>
      </w:r>
    </w:p>
    <w:p>
      <w:pPr>
        <w:pStyle w:val="Style14"/>
        <w:widowControl/>
        <w:jc w:val="both"/>
        <w:rPr>
          <w:lang w:bidi="he-IL"/>
        </w:rPr>
      </w:pPr>
      <w:r>
        <w:rPr>
          <w:lang w:bidi="he-IL"/>
        </w:rPr>
        <w:t>Mr. and Mrs. Frederick Norton have returned from a delightful honeymoon spent touring California and have gone to keeping house in their attractive new home at 807 Virginia street.</w:t>
      </w:r>
    </w:p>
    <w:p>
      <w:pPr>
        <w:pStyle w:val="Style14"/>
        <w:widowControl/>
        <w:jc w:val="both"/>
        <w:rPr>
          <w:lang w:bidi="he-IL"/>
        </w:rPr>
      </w:pPr>
      <w:r>
        <w:rPr>
          <w:lang w:bidi="he-IL"/>
        </w:rPr>
      </w:r>
    </w:p>
    <w:p>
      <w:pPr>
        <w:pStyle w:val="Style14"/>
        <w:widowControl/>
        <w:jc w:val="both"/>
        <w:rPr>
          <w:lang w:bidi="he-IL"/>
        </w:rPr>
      </w:pPr>
      <w:r>
        <w:rPr>
          <w:lang w:bidi="he-IL"/>
        </w:rPr>
        <w:t>El Paso’s assessed valuation will be $26,500,000, an increase of $1,600,000 during a “dull year” and without radical readjustments of valuations, which certainly goes to demonstrate El Paso’s steady progress and prosperity.</w:t>
      </w:r>
    </w:p>
    <w:p>
      <w:pPr>
        <w:pStyle w:val="Style14"/>
        <w:widowControl/>
        <w:jc w:val="both"/>
        <w:rPr>
          <w:lang w:bidi="he-IL"/>
        </w:rPr>
      </w:pPr>
      <w:r>
        <w:rPr>
          <w:lang w:bidi="he-IL"/>
        </w:rPr>
      </w:r>
    </w:p>
    <w:p>
      <w:pPr>
        <w:pStyle w:val="Style14"/>
        <w:widowControl/>
        <w:jc w:val="both"/>
        <w:rPr/>
      </w:pPr>
      <w:r>
        <w:rPr>
          <w:lang w:bidi="he-IL"/>
        </w:rPr>
        <w:t xml:space="preserve">Mrs. C.E. Kelly was hostess for a meeting of the Rebecca Stoddert Chapter, DAR Tuesday afternoon. Mrs. E.M. Bray, the regent, presided.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8</w:t>
      </w:r>
    </w:p>
    <w:p>
      <w:pPr>
        <w:pStyle w:val="Normal"/>
        <w:jc w:val="both"/>
        <w:rPr/>
      </w:pPr>
      <w:r>
        <w:rPr>
          <w:rFonts w:cs="Times New Roman" w:ascii="Times New Roman" w:hAnsi="Times New Roman"/>
        </w:rPr>
        <w:t>Sixty-eight persons took advantage of the excursion rate of $25 for the round trip from Albuquerque to Mexico City. Many of them stopped ov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ears with dismay and deep sorrow of the disastrous $500,000 fire which has overtaken Bisbee. Following so soon after the floods, comes this awful fire, the third within a brief period. Fifteen business houses and 75 residences wer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ective today every line rider in the Customs Department is supposed to have two horses instead of one, and he will be allowed $1 a day for horse keep instead of 50 cents as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section of the Baskin-McGregor law prohibiting any retail liquor dealer from running a pool or billiard room in connection with his saloon, at least six saloons in the city are violating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5, 1908</w:t>
      </w:r>
    </w:p>
    <w:p>
      <w:pPr>
        <w:pStyle w:val="PlainText"/>
        <w:jc w:val="both"/>
        <w:rPr/>
      </w:pPr>
      <w:r>
        <w:rPr>
          <w:rFonts w:cs="Times New Roman" w:ascii="Times New Roman" w:hAnsi="Times New Roman"/>
          <w:sz w:val="24"/>
        </w:rPr>
        <w:t>Superintendent F.M. Martin of the public schools, has shown a deep interest in the amendment to section 3, article 7 of the constitution of Texas, by which it is intended to render possible an assessment of 50 cents instead of 20 cents, as at present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M. Lewis, noted speaker on Socialism and science continues to draw well filled houses at the Garrick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men of El Paso are demanding that a freight bureau be organized in El Paso to regulate the rates on local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local Y.M.C.A. began its real estate and electrical courses last night, Mayor Joseph U. Sweeney delivering a lecture on electrical working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6, 1908</w:t>
      </w:r>
    </w:p>
    <w:p>
      <w:pPr>
        <w:pStyle w:val="Style14"/>
        <w:widowControl/>
        <w:jc w:val="both"/>
        <w:rPr>
          <w:lang w:bidi="he-IL"/>
        </w:rPr>
      </w:pPr>
      <w:r>
        <w:rPr>
          <w:lang w:bidi="he-IL"/>
        </w:rPr>
        <w:t>Sixty-eight persons took advantage of the excursion rate of $25 for the round trip from Albuquerque to Mexico City. Many of them stopped in El Paso.</w:t>
      </w:r>
    </w:p>
    <w:p>
      <w:pPr>
        <w:pStyle w:val="Style14"/>
        <w:widowControl/>
        <w:jc w:val="both"/>
        <w:rPr>
          <w:lang w:bidi="he-IL"/>
        </w:rPr>
      </w:pPr>
      <w:r>
        <w:rPr>
          <w:lang w:bidi="he-IL"/>
        </w:rPr>
      </w:r>
    </w:p>
    <w:p>
      <w:pPr>
        <w:pStyle w:val="Style14"/>
        <w:widowControl/>
        <w:jc w:val="both"/>
        <w:rPr>
          <w:lang w:bidi="he-IL"/>
        </w:rPr>
      </w:pPr>
      <w:r>
        <w:rPr>
          <w:lang w:bidi="he-IL"/>
        </w:rPr>
        <w:t>El Paso hears with dismay and deep sorrow of a disastrous $500,000 fire at Bisbee. This awful fire, the third within a brief period, came soon after floods. Fifteen business houses and 75 residences were destroyed.</w:t>
      </w:r>
    </w:p>
    <w:p>
      <w:pPr>
        <w:pStyle w:val="Style14"/>
        <w:widowControl/>
        <w:jc w:val="both"/>
        <w:rPr>
          <w:lang w:bidi="he-IL"/>
        </w:rPr>
      </w:pPr>
      <w:r>
        <w:rPr>
          <w:lang w:bidi="he-IL"/>
        </w:rPr>
      </w:r>
    </w:p>
    <w:p>
      <w:pPr>
        <w:pStyle w:val="Style14"/>
        <w:widowControl/>
        <w:jc w:val="both"/>
        <w:rPr>
          <w:lang w:bidi="he-IL"/>
        </w:rPr>
      </w:pPr>
      <w:r>
        <w:rPr>
          <w:lang w:bidi="he-IL"/>
        </w:rPr>
        <w:t>Effective today, every line rider in the Customs Department is supposed to have two horses instead of one, and he will be ala lowed $1 a day for horse keep, instead of 50 cents as heretofore.</w:t>
      </w:r>
    </w:p>
    <w:p>
      <w:pPr>
        <w:pStyle w:val="Style14"/>
        <w:widowControl/>
        <w:jc w:val="both"/>
        <w:rPr>
          <w:lang w:bidi="he-IL"/>
        </w:rPr>
      </w:pPr>
      <w:r>
        <w:rPr>
          <w:lang w:bidi="he-IL"/>
        </w:rPr>
      </w:r>
    </w:p>
    <w:p>
      <w:pPr>
        <w:pStyle w:val="Style14"/>
        <w:widowControl/>
        <w:jc w:val="both"/>
        <w:rPr/>
      </w:pPr>
      <w:r>
        <w:rPr>
          <w:lang w:bidi="he-IL"/>
        </w:rPr>
        <w:t>With a section of the Baskin-McGregor liquor law prohibiting any retail liquor dealer from running a pool or billiard room in connection with his, saloon, at least six saloons in the City are violating the law.</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8</w:t>
      </w:r>
    </w:p>
    <w:p>
      <w:pPr>
        <w:pStyle w:val="Normal"/>
        <w:jc w:val="both"/>
        <w:rPr/>
      </w:pPr>
      <w:r>
        <w:rPr>
          <w:rFonts w:cs="Times New Roman" w:ascii="Times New Roman" w:hAnsi="Times New Roman"/>
        </w:rPr>
        <w:t>Frederick Warde, eminent tragedian, will give the initial lecture of the Lyceum course in the entertainment hall of St. Clement’s Church October 19, Mr. Warde, as an interpreter of Shakespeare, has no equal on the America plat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sa Fire Department was called out to fight a fire started by a white poodle dog at 615 North Kansas street. It is said that a pan of gasoline had been placed on the floor and that the poodle dog got his tail soaked with the liquid and lay down by the st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and Las Cruces men interested in the proposed interurban line from El Paso to Las Cruces are meeting in the office of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becoming a genuine sporting center, but the word “sport” doesn’t mean what it used to mean, and decent people can be proud of the city’s sporting achievements and participate with honor and profit that means no brother’s dist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6, 1908</w:t>
      </w:r>
    </w:p>
    <w:p>
      <w:pPr>
        <w:pStyle w:val="PlainText"/>
        <w:jc w:val="both"/>
        <w:rPr/>
      </w:pPr>
      <w:r>
        <w:rPr>
          <w:rFonts w:cs="Times New Roman" w:ascii="Times New Roman" w:hAnsi="Times New Roman"/>
          <w:sz w:val="24"/>
        </w:rPr>
        <w:t>Fire which started in the Grand hotel, at Bisbee, Arizona, destroyed property valued at $500,000 before the flames were controlled. Many buildings were dynamited to check the flames when the water supply proved inadeq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ene, the 12 year old daughter of Sergt. Albert Biefer, of Fort Bliss, was accidentally shot in the leg by the discharge of an automatic pistol in the hip pocket of motorman G.A. Miller, of the Fort Bliss trolley line, as he turned to open the door of the car to let a number of school children off at Lama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ino school is open with Miss Blanche Bailey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d in the rear of the residence of Mrs. Minnie D. Hazard at 509 Kansas street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ective with today the line riders of the custom’s department will have two horses instead of one, and will be allowed $1 per day for keep instead of 50 cents a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Case, exalted ruler of the Elks at Las Cruces; L.W. Case, secretary of the order, and Robert Dross, all of Las Cruces, have been secured as members of the Quien Sabe club which will go to Los Angeles to attend the next convention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assed resolutions providing for the paving of South Oregon street from Second to Seventh, and Mesa avenue from the end of the present improvement to the south side of River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also awarded the contract for the city fuel to the West Texas Fue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Naquin, of Globe, Ariz., won the high average medal awarded by the Arizona sportsmen’s association, which has been in session here. He broke 469 birds in the 500 bird match, and 96 in the 100 match. The next meeting of the association will be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battleship fleet on tour of the world, under command of admiral Sperry, has reached Tokio, Japan, where extensive arrangements have been made for the entertainment of the officers and men of the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ading room for the use of the man in the Southwestern shops has been opened at the corner of Myrtle avenue and Willow street by the East El Paso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C. Lea, who has been out of the city on a vacation, returned to El Paso and presided over the police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 Rogers and children have gone to Dallas to spend several weeks with friends and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choir has been organized at Trinity Methodist church, which includes Mesdames D.W. Tucker and Early Evans and Miss Florence Hall, sopranos; Mrs. W.W. Evans and Miss Ann Hughes, contraltos; Messrs, Matthew Lemen and Early Evans, bassos; C. Ballad and Wm. Harrison, tenors; Mrs. J.J. Pearce,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Felton is entertaining with a matinee party for her daughter, Mary,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 Thurman and Miss Margaret M. Griffith were married at the parsonage of the First Methodist church by the Rev. C.O. Beck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7, 1908</w:t>
      </w:r>
    </w:p>
    <w:p>
      <w:pPr>
        <w:pStyle w:val="Style14"/>
        <w:widowControl/>
        <w:jc w:val="both"/>
        <w:rPr>
          <w:lang w:bidi="he-IL"/>
        </w:rPr>
      </w:pPr>
      <w:r>
        <w:rPr>
          <w:lang w:bidi="he-IL"/>
        </w:rPr>
        <w:t>Frederic Warde, eminent tragedian, will give the Initial lecture of the Lyceum Course in the entertainment hall of St. Clement’s Church Oct. 19. Mr. Warde, as an interpreter of Shakespeare, has no equal on the American platform.</w:t>
      </w:r>
    </w:p>
    <w:p>
      <w:pPr>
        <w:pStyle w:val="Style14"/>
        <w:widowControl/>
        <w:jc w:val="both"/>
        <w:rPr>
          <w:lang w:bidi="he-IL"/>
        </w:rPr>
      </w:pPr>
      <w:r>
        <w:rPr>
          <w:lang w:bidi="he-IL"/>
        </w:rPr>
      </w:r>
    </w:p>
    <w:p>
      <w:pPr>
        <w:pStyle w:val="Style14"/>
        <w:widowControl/>
        <w:jc w:val="both"/>
        <w:rPr>
          <w:lang w:bidi="he-IL"/>
        </w:rPr>
      </w:pPr>
      <w:r>
        <w:rPr>
          <w:lang w:bidi="he-IL"/>
        </w:rPr>
        <w:t>The Mesa fire department was called out to fight a fire started by a white poodle dog at 615 North Kansas street. It is said that a can of gasoline had been placed on the floor and the poodle dog got his tail soaked with the liquid and lay down near the stove.</w:t>
      </w:r>
    </w:p>
    <w:p>
      <w:pPr>
        <w:pStyle w:val="Style14"/>
        <w:widowControl/>
        <w:jc w:val="both"/>
        <w:rPr>
          <w:lang w:bidi="he-IL"/>
        </w:rPr>
      </w:pPr>
      <w:r>
        <w:rPr>
          <w:lang w:bidi="he-IL"/>
        </w:rPr>
      </w:r>
    </w:p>
    <w:p>
      <w:pPr>
        <w:pStyle w:val="Style14"/>
        <w:widowControl/>
        <w:jc w:val="both"/>
        <w:rPr>
          <w:lang w:bidi="he-IL"/>
        </w:rPr>
      </w:pPr>
      <w:r>
        <w:rPr>
          <w:lang w:bidi="he-IL"/>
        </w:rPr>
        <w:t>El Pasoans and Las Cruces men interested in the proposed interurban line from El Paso to Las Cruces are meeting in the office of· Felix Martinez.</w:t>
      </w:r>
    </w:p>
    <w:p>
      <w:pPr>
        <w:pStyle w:val="Style14"/>
        <w:widowControl/>
        <w:jc w:val="both"/>
        <w:rPr>
          <w:lang w:bidi="he-IL"/>
        </w:rPr>
      </w:pPr>
      <w:r>
        <w:rPr>
          <w:lang w:bidi="he-IL"/>
        </w:rPr>
      </w:r>
    </w:p>
    <w:p>
      <w:pPr>
        <w:pStyle w:val="Style14"/>
        <w:widowControl/>
        <w:jc w:val="both"/>
        <w:rPr/>
      </w:pPr>
      <w:r>
        <w:rPr>
          <w:lang w:bidi="he-IL"/>
        </w:rPr>
        <w:t xml:space="preserve">El Paso is becoming a general, sporting center, but the word “sport” doesn't mean w hat it used to mean, and decent people can be proud of the city’s sporting achievements and participate with honor and profit that means no brother’s distress.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908</w:t>
      </w:r>
    </w:p>
    <w:p>
      <w:pPr>
        <w:pStyle w:val="PlainText"/>
        <w:jc w:val="both"/>
        <w:rPr/>
      </w:pPr>
      <w:r>
        <w:rPr>
          <w:rFonts w:cs="Times New Roman" w:ascii="Times New Roman" w:hAnsi="Times New Roman"/>
          <w:sz w:val="24"/>
        </w:rPr>
        <w:t>The fire loss at Bisbee is much larger than first reported. It is now said to be nearly $750,000. The homeless are being cared for by the city and plans for rebuilding the city in a more substantial manner are being per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issued an order reducing the night force of street cleaners and requiring the remaining members of the force to work longer hours. Orders were also issued requiring all alleys in the downtown section of the city to be cleaned thoroug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Mead Memorial church at La Mesa, N.M., was laid by Rev. J.B. Cochran, presiding elder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ra service morning and evening has been inaugurated on the Fort Bliss trolley line to take care of the increased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inking fountain for horses has been put in service at the corner of Piedras street and Alameda avenue, near the Southwestern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Sunset station Capt. O’Toole and his men are spending a couple of hours each day training the new fire horses to work with the new engine and combination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K. Morley have sold their 2000 acre ranch near Anthony to the Boers. Gen. D.J. Viljoen arranged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they claim that the city awarded the contract for coal to the West Texas Fuel Co. on a class of fuel for which they did not advertise for bids, various coal dealers of the city have asked that the city call for new b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Sharpe and daughter, Drury, and son, William, returned from Roger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Wickham, of New York, is the guest of her mother, Mrs. T.H.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al Grosheider is entertaining Miss Mignon Callaway, of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Hollingworth, of Atlanta, Ga., who formerly, resided in El Paso, is the guest of her son, G.H.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Butler entertained with a card party in honor of Mrs. Frank Lawton, of Kansa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7, 1908</w:t>
      </w:r>
    </w:p>
    <w:p>
      <w:pPr>
        <w:pStyle w:val="PlainText"/>
        <w:jc w:val="both"/>
        <w:rPr/>
      </w:pPr>
      <w:r>
        <w:rPr>
          <w:rFonts w:cs="Times New Roman" w:ascii="Times New Roman" w:hAnsi="Times New Roman"/>
          <w:sz w:val="24"/>
        </w:rPr>
        <w:t>An arithmetic, which she carried in her lap probably saved the life of Irene Biefer, 12-year-old school girl, when a pistol in the pocket of Motorman G.A. Miller was accidentally discharged on a Fort Bliss street car yesterday afternoon. The bullet practically spent itself in penetrating the book, and the little girl was but slight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white bulldog, evidently resenting the recent order of the mayor that all stray canines be corralled and put out of the way, “treed” Night Watchman Criss as that officer was en route to supper last night After forcing Criss to climb a high wall and keeping him there for several minutes the animal, his injured dignity apparently mollified, peacefully trott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Delacy and Casey surprised three burglars in the store of Sam Gold, at 313 South El Paso street, about 2 o’clock this morning. The trio of crooks made their escape in the darkness without having had time to rifle the cash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S. Milledge, wife of Chief Dispatch Milledge of the Yaqui River &amp; Pacific railway, died yesterday at a local hospital. Mr. Milledge is en route here from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8, 1908</w:t>
      </w:r>
    </w:p>
    <w:p>
      <w:pPr>
        <w:pStyle w:val="Style14"/>
        <w:widowControl/>
        <w:jc w:val="both"/>
        <w:rPr/>
      </w:pPr>
      <w:r>
        <w:rPr>
          <w:lang w:bidi="he-IL"/>
        </w:rPr>
        <w:t>A petition from Frank Rich, who with J.D. Ponder, holds the lease on Washington Park, asked the privilege to sublease or transfer the lease to the Electric Park Amusement Co. Directors of this corporation are Frank Rich, E.E. Neff, H.W. Galbraith, Julius Krakauer and S.E. Patton.</w:t>
      </w:r>
    </w:p>
    <w:p>
      <w:pPr>
        <w:pStyle w:val="Style14"/>
        <w:widowControl/>
        <w:jc w:val="both"/>
        <w:rPr>
          <w:lang w:bidi="he-IL"/>
        </w:rPr>
      </w:pPr>
      <w:r>
        <w:rPr>
          <w:lang w:bidi="he-IL"/>
        </w:rPr>
      </w:r>
    </w:p>
    <w:p>
      <w:pPr>
        <w:pStyle w:val="Style14"/>
        <w:widowControl/>
        <w:jc w:val="both"/>
        <w:rPr>
          <w:lang w:bidi="he-IL"/>
        </w:rPr>
      </w:pPr>
      <w:r>
        <w:rPr>
          <w:lang w:bidi="he-IL"/>
        </w:rPr>
        <w:t>Mrs. Clairborne Adams has recovered from her recent illness sufficiently to anticipate a trip to visit her mother in San Antonio.</w:t>
      </w:r>
    </w:p>
    <w:p>
      <w:pPr>
        <w:pStyle w:val="Style14"/>
        <w:widowControl/>
        <w:jc w:val="both"/>
        <w:rPr>
          <w:lang w:bidi="he-IL"/>
        </w:rPr>
      </w:pPr>
      <w:r>
        <w:rPr>
          <w:lang w:bidi="he-IL"/>
        </w:rPr>
      </w:r>
    </w:p>
    <w:p>
      <w:pPr>
        <w:pStyle w:val="Style14"/>
        <w:widowControl/>
        <w:jc w:val="both"/>
        <w:rPr>
          <w:lang w:bidi="he-IL"/>
        </w:rPr>
      </w:pPr>
      <w:r>
        <w:rPr>
          <w:lang w:bidi="he-IL"/>
        </w:rPr>
        <w:t>Bids for printing 9000 ballots for the election Nov. 3 will be opened Monday by County Judge Eylar and County Clerk Park W. Pitman.</w:t>
      </w:r>
    </w:p>
    <w:p>
      <w:pPr>
        <w:pStyle w:val="Style14"/>
        <w:widowControl/>
        <w:jc w:val="both"/>
        <w:rPr>
          <w:lang w:bidi="he-IL"/>
        </w:rPr>
      </w:pPr>
      <w:r>
        <w:rPr>
          <w:lang w:bidi="he-IL"/>
        </w:rPr>
      </w:r>
    </w:p>
    <w:p>
      <w:pPr>
        <w:pStyle w:val="Style14"/>
        <w:widowControl/>
        <w:jc w:val="both"/>
        <w:rPr/>
      </w:pPr>
      <w:r>
        <w:rPr>
          <w:lang w:bidi="he-IL"/>
        </w:rPr>
        <w:t>City Attorney Coldwell, according to City Assessor Louis E. Behr, will file suit at once against some of the larger delinquent taxpay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8</w:t>
      </w:r>
    </w:p>
    <w:p>
      <w:pPr>
        <w:pStyle w:val="Normal"/>
        <w:jc w:val="both"/>
        <w:rPr>
          <w:rFonts w:ascii="Times New Roman" w:hAnsi="Times New Roman" w:cs="Times New Roman"/>
        </w:rPr>
      </w:pPr>
      <w:r>
        <w:rPr>
          <w:rFonts w:cs="Times New Roman" w:ascii="Times New Roman" w:hAnsi="Times New Roman"/>
        </w:rPr>
        <w:t>A petition from Frank Rich who with J.D. Ponder holds the lease on Washington Park, asks the privilege to sublease or transfer the lease to the Electric Park Amusements Co. Directors of this corporation are Frank Rich, E.E. Neff, H.W. Galbraith, Julius Krakauer and D.E. Pat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laiborne Adams has recovered from her recent illness sufficiently to anticipate a trip to visit her mother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printing 9000 ballots for the election November 3 will be opened Monday by County Judge Eylar and County Clerk Park W. Pit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Coldwell, according to City Assessor Louis E. Behr, will file suit at once against some of the larger delinquent taxp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08</w:t>
      </w:r>
    </w:p>
    <w:p>
      <w:pPr>
        <w:pStyle w:val="PlainText"/>
        <w:jc w:val="both"/>
        <w:rPr>
          <w:rFonts w:ascii="Times New Roman" w:hAnsi="Times New Roman" w:cs="Times New Roman"/>
          <w:sz w:val="24"/>
        </w:rPr>
      </w:pPr>
      <w:r>
        <w:rPr>
          <w:rFonts w:cs="Times New Roman" w:ascii="Times New Roman" w:hAnsi="Times New Roman"/>
          <w:sz w:val="24"/>
        </w:rPr>
        <w:t>The American gunboat Yankton, which was a part of the American fleet on tour of the world is reported missing, on arrival of the fleet at Tokio, Japan. The fleet encountered a typhoon before entering the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Gov. Davidson formally opened the 23rd annual fair at Dallas. Twenty-five counties have exhi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business men of Bisbee have opened stores in tents and conditions are fast returning to normal since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ador hotel at Las Cruces, which has been remodeled and renovated, is open under new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partment has been ordered by mayor Jos. U. Sweeney to discontinue the shooting of stray dogs, because of the many protests of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ickert let a contract to Rosch and Leupold for the erection of a business building, at the corner of Pine street and Gold avenue,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apples marked the beginning of the fall shipment at Las Cruces. L. D. Todd is in charge of the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vil court of appeals has overruled the motion of the International Water company for a new hearing in the suit brought by the city in behalf of property owners to compel the water company to put in service pipes from the mains to the property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a concession from Mexico City, dated October 8, Chas. F. Hunt, president and general manager of the El Paso Livestock Commission company, and W.W. Jones, of the Jones Realty company, are granted the right to run a race track in Juarez. Two sites are unde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r Dry Goods company is advertising attractive tailored suits at $22,65 and $24.65, and women’s lisle hose at 17 and 35 cents per pair; also a good quality of apron gingham at 5 cents a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Snyder is hostess at the As You Like club at her home, 919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Smith, the newly elected chairman of the art and literature department of the Woman’s club, presided at the meeting of the department he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was made president, Mrs. Carter White treasurer, Mrs. J.C. Lackland, Mrs. Tom Newman, Mrs. W.W. Rose, Mrs. H.D. Slater, Mrs. E.M. Bell and Mrs. A.P. Coles, members of the official board of the Charity association at the meeting held at the home of Mrs.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friends of Mr. and Mrs. Roy Hamrick surprised them with a party at their home, 1312 East Overland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8, 1908</w:t>
      </w:r>
    </w:p>
    <w:p>
      <w:pPr>
        <w:pStyle w:val="PlainText"/>
        <w:jc w:val="both"/>
        <w:rPr/>
      </w:pPr>
      <w:r>
        <w:rPr>
          <w:rFonts w:cs="Times New Roman" w:ascii="Times New Roman" w:hAnsi="Times New Roman"/>
          <w:sz w:val="24"/>
        </w:rPr>
        <w:t>Dr. W.N. Vilas, president of the school board, has offered a handsome flag as a prize to the school making the best showing in the series of fire drills that were inaugurated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has ordered the night street sweeping force to work as many hours as the day force and to be more careful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O. Bailey, president of the proposed Columbus, Colorado &amp; New Mexico railway,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W. Wood and family of Sedalia, Mo., are the guests of Mr. and Mrs. John L. O’Brien. The Woods family will visit friends here for several weeks and may loca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8</w:t>
      </w:r>
    </w:p>
    <w:p>
      <w:pPr>
        <w:pStyle w:val="Normal"/>
        <w:jc w:val="both"/>
        <w:rPr/>
      </w:pPr>
      <w:r>
        <w:rPr>
          <w:rFonts w:cs="Times New Roman" w:ascii="Times New Roman" w:hAnsi="Times New Roman"/>
        </w:rPr>
        <w:t>Charles F. Hunt, accompanied by Tom Powers, left for Chihuahua where he will deposit 50,000 pesos as guarantee that the Mexican Turf Association will expend 250,000 pesos during the life of a concession for a race track and all its privilege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for the Knights of Columbus home at Myrtle avenue and Virginia street will be laid next Sunday afternoon, Among speakers will be Mayor Joseph U. Sweeney, Joseph M. Nealon, George R. LeBaron, grand knight of the local order and either Father Schuler or Father R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five bids for printing 9000 ballots were opened by County Judge Eylar and County Clerk Park W. Pitman, Ellis Brothers has the lowest, $57.50. Highest was $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yclone swept Clayton, N.M., last night, killing several persons and blowing down a number of buildings. Wires were blown down and information from that point, therefore, is me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908</w:t>
      </w:r>
    </w:p>
    <w:p>
      <w:pPr>
        <w:pStyle w:val="PlainText"/>
        <w:jc w:val="both"/>
        <w:rPr/>
      </w:pPr>
      <w:r>
        <w:rPr>
          <w:rFonts w:cs="Times New Roman" w:ascii="Times New Roman" w:hAnsi="Times New Roman"/>
          <w:sz w:val="24"/>
        </w:rPr>
        <w:t>Wires were blown down and heavy damage caused by a cyclone at Clayton, N.M., reported to have caused the death of several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nk of San Marcial, N.M., has published its articles of incorporation. Stockholders are principally from San Marcial, with W.J. Joyce as cashier and principal stockholder. Capital stock is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W.M. Coldwell will start action against all delinquent taxpayers to recover back taxes on re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chosen as the next meeting place of the convention of the Order of Eastern Star at its meeting, in Beaumont, in competition against San Antonio and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new high school building at Carlsbad, N.M., has been let to George Bruce, of that city. The building will cost $1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Knights of Columbus home at the corner of Myrtle avenue and Virginia street, will to laid. Speakers include mayor J.U. Sweeney, Joseph M. Nealon, George R. LeBaron and Rev. Father Francis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ale choir at St. Clement’s Episcopal church is composed of 30 voices, under the direction of Kenneth McCallum,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U.S.A., retired, is in El Paso looking after his property interests and considering the erection of a larg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dropped from 85 degrees to 40 during the night. The drop was accompanied by a high wind which reached a velocity of 46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heodore Roosevelt has signed a contract with the publishers of “Outlook” to act as associate editor after his retirement from the presidency nex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Harper are attending the fair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M. Donaldson has returned to her home at 1205 North Oregon street, after a lengthy visit with friends in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aisy Gilchrist and H.J. Bell were married at the Methodist parsonage by the Rev. Casper Wr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9, 1908</w:t>
      </w:r>
    </w:p>
    <w:p>
      <w:pPr>
        <w:pStyle w:val="PlainText"/>
        <w:jc w:val="both"/>
        <w:rPr/>
      </w:pPr>
      <w:r>
        <w:rPr>
          <w:rFonts w:cs="Times New Roman" w:ascii="Times New Roman" w:hAnsi="Times New Roman"/>
          <w:sz w:val="24"/>
        </w:rPr>
        <w:t>Deputy Collector Harry Lane and Dr. Bray of the customs service returned yesterday from Las Cruces where they have been attending federal court for the las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tion of Frank Rich for permission to transfer a lease on Washington Park to the Electric Park Amusement company will be taken up by the council at its next meeting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al car standing in the G.H.&amp;S.A. yards near Octavia and Texas street caught fire about 10 o’clock last night and a large quantity of fuel was consumed before the fire department succeeded in controlling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crowd of the season packed the Plaza de Toros at Juarez yesterday afternoon to witness the long heralded fight to the death between a Tayagua bull and a Bengal tiger. The big cat, despite the handicap of weight, gave a good account of itself, but was finally killed after it had almost succeeded in biting off the rival’s n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0, 1908</w:t>
      </w:r>
    </w:p>
    <w:p>
      <w:pPr>
        <w:pStyle w:val="Style14"/>
        <w:widowControl/>
        <w:jc w:val="both"/>
        <w:rPr>
          <w:lang w:bidi="he-IL"/>
        </w:rPr>
      </w:pPr>
      <w:r>
        <w:rPr>
          <w:lang w:bidi="he-IL"/>
        </w:rPr>
        <w:t>Charles F. Hunt, accompanied by Tom Powers, left for Chihuahua, where he will deposit 50,000 pesos at guarantee that the Mexican Turf Association will expend 250,-000 pesos during the life of a concession for a race track and all its privileges in· Juarez.</w:t>
      </w:r>
    </w:p>
    <w:p>
      <w:pPr>
        <w:pStyle w:val="Style14"/>
        <w:widowControl/>
        <w:jc w:val="both"/>
        <w:rPr>
          <w:lang w:bidi="he-IL"/>
        </w:rPr>
      </w:pPr>
      <w:r>
        <w:rPr>
          <w:lang w:bidi="he-IL"/>
        </w:rPr>
      </w:r>
    </w:p>
    <w:p>
      <w:pPr>
        <w:pStyle w:val="Style14"/>
        <w:widowControl/>
        <w:jc w:val="both"/>
        <w:rPr/>
      </w:pPr>
      <w:r>
        <w:rPr>
          <w:lang w:bidi="he-IL"/>
        </w:rPr>
        <w:t>When five bids for printing 9000 ballots were opened by County Judge Eylar and County Clerk Park W. Pitman, Ellis Bros. had the lowest, $57.50. Highest was $90.</w:t>
      </w:r>
    </w:p>
    <w:p>
      <w:pPr>
        <w:pStyle w:val="Style14"/>
        <w:widowControl/>
        <w:jc w:val="both"/>
        <w:rPr>
          <w:lang w:bidi="he-IL"/>
        </w:rPr>
      </w:pPr>
      <w:r>
        <w:rPr>
          <w:lang w:bidi="he-IL"/>
        </w:rPr>
      </w:r>
    </w:p>
    <w:p>
      <w:pPr>
        <w:pStyle w:val="Style14"/>
        <w:widowControl/>
        <w:jc w:val="both"/>
        <w:rPr/>
      </w:pPr>
      <w:r>
        <w:rPr>
          <w:lang w:bidi="he-IL"/>
        </w:rPr>
        <w:t>The cornerstone for the Knights of Columbus home at Myrtle avenue and Virginia street will be laid next Sunday, afternoon. Among speakers will be Mayor Joseph U. Sweeney, Joseph M. Nealon, George LeBaron, grand knight of the local order, and either Father Schuler or Father Roy.</w:t>
      </w:r>
    </w:p>
    <w:p>
      <w:pPr>
        <w:pStyle w:val="Style14"/>
        <w:widowControl/>
        <w:jc w:val="both"/>
        <w:rPr>
          <w:lang w:bidi="he-IL"/>
        </w:rPr>
      </w:pPr>
      <w:r>
        <w:rPr>
          <w:lang w:bidi="he-IL"/>
        </w:rPr>
      </w:r>
    </w:p>
    <w:p>
      <w:pPr>
        <w:pStyle w:val="Style14"/>
        <w:widowControl/>
        <w:jc w:val="both"/>
        <w:rPr>
          <w:lang w:bidi="he-IL"/>
        </w:rPr>
      </w:pPr>
      <w:r>
        <w:rPr>
          <w:lang w:bidi="he-IL"/>
        </w:rPr>
        <w:t xml:space="preserve">A cyclone swept Clayton, N.M., last night, killing several persons arid blowing down a number of buildings. Wires were blown down and information from that point is meager.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8</w:t>
      </w:r>
    </w:p>
    <w:p>
      <w:pPr>
        <w:pStyle w:val="Normal"/>
        <w:jc w:val="both"/>
        <w:rPr/>
      </w:pPr>
      <w:r>
        <w:rPr>
          <w:rFonts w:cs="Times New Roman" w:ascii="Times New Roman" w:hAnsi="Times New Roman"/>
        </w:rPr>
        <w:t>Dr. H.A. Magruder ran a 25-cent want ad in The “Herald last Friday. “I had 87 answers before 2 o’clock Saturday afternoo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tter of erecting a new home for the Toltec Club has been put in the hands of a committee consisting of John Franklin, W.W. Turney, H.S. Beach and J.F. Coles, who are arranging for the erection of the new club on the site of the old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cars of apples, record breakers in size and the cream of orchards owned by the J.N. Coe estate and by George Cox, 16 miles from Capitan, N.M., have been brought to El Paso by Loretz &amp; Kepley. Samples shown on the streets today attracted considerab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taken up the slogan, “Get the Bryan Habit,” the Democratic Party rallying c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908</w:t>
      </w:r>
    </w:p>
    <w:p>
      <w:pPr>
        <w:pStyle w:val="PlainText"/>
        <w:jc w:val="both"/>
        <w:rPr/>
      </w:pPr>
      <w:r>
        <w:rPr>
          <w:rFonts w:cs="Times New Roman" w:ascii="Times New Roman" w:hAnsi="Times New Roman"/>
          <w:sz w:val="24"/>
        </w:rPr>
        <w:t>Belated reports of the Cyclone, at Clayton, N.M., show that four homesteaders were killed and 20 others were more or less injured, three of whom, it is believed, will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nice Kingswell, of Denver, has arrived to take charge of the sewing classes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Springer was elected president of the Business Men’s Protective association, J.C. Peyton vice president; H.Y. Ellis secretary and George D. Flory treasurer, at the annu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brewery was partially destroyed by fire, according to the dispatches received by T.L. Arguelles, the Juarez agent for the brew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ranklin. W.W. Turney, H.S. Beach and J.F. Coles have been named an executive committee to arrange for the erection of a new home for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county schools are closed in order that the teachers may attend the institute being held at Van Horn, Supt. F.M. Martin, of the city schools, will address the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report of fire chief T.J. Holland shows that there were 167 fires in El Paso during the past year, with a property loss of $111,028, on which insurance amounted to $68,146 was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is planning to spend $50.000 near Phoenix in buildings for the Indians at Sacaton school and in a cotton gin which will take customs work from the rancher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op in the thermometer has caused many householders to set up stoves. The janitor in the court house set up stoves in judge Goggin’s court room. Reports from the valley are that a thin coat of ice was found on water troug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Barela returned from Las Cruces, where he defeated Neese, the champion bowler of that section, in a ten-game tournament. His average score for the ten games was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Rogers, of the stage comedy team of Rogers brothers, died in New York from an acute attack of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H. Rinehart entertained a number of her friends with a high five party in honor of Mrs. Phillips, of San Jose,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T. House and Mrs. G.B. Chase made high scores at the meeting of the Woman’s Bowling club.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0, 1908</w:t>
      </w:r>
    </w:p>
    <w:p>
      <w:pPr>
        <w:pStyle w:val="PlainText"/>
        <w:jc w:val="both"/>
        <w:rPr/>
      </w:pPr>
      <w:r>
        <w:rPr>
          <w:rFonts w:cs="Times New Roman" w:ascii="Times New Roman" w:hAnsi="Times New Roman"/>
          <w:sz w:val="24"/>
        </w:rPr>
        <w:t>Fifty members of the Tivoli club enjoyed a banquet last night in the dining hall just off the bowling alleys. Messrs. C.T. Race, Scott White. A.W. Foster and L. Lehman gave short talks, which were enjoyed by all. It was a mixed crowd, about 20 ladie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preparation for the paving of South El Paso street, the street cars from Mexico will turn at Seventh and thence to the transfer station via Oregon street. Outbound trains will continue the regular r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o car struck a Wells Fargo Express company wagon on San Antonio street yesterday afternoon, and while neither car nor wagon was injured, the latter was knocked back into a buggy driven by E.B. Smith. The latter vehicle was seriously damaged, but Mr. Smith was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Hunt and Tom Powers are planning to build a $125,000 race course for Juarez in the near future. Messrs. Hunt and Powers left yesterday for Chihuahua City, where they will deposit 50,000 pesos as a guarantee to the Mexican officials of their intention to carry the project through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1, 1908</w:t>
      </w:r>
    </w:p>
    <w:p>
      <w:pPr>
        <w:pStyle w:val="Style14"/>
        <w:widowControl/>
        <w:jc w:val="both"/>
        <w:rPr/>
      </w:pPr>
      <w:r>
        <w:rPr>
          <w:lang w:bidi="he-IL"/>
        </w:rPr>
        <w:t>Dr. H.A. Magruder ran a 25-cent want ad in The Herald last Friday. “I had 87 answers before 2 o’clock Saturday,” he said.</w:t>
      </w:r>
    </w:p>
    <w:p>
      <w:pPr>
        <w:pStyle w:val="Style14"/>
        <w:widowControl/>
        <w:jc w:val="both"/>
        <w:rPr>
          <w:lang w:bidi="he-IL"/>
        </w:rPr>
      </w:pPr>
      <w:r>
        <w:rPr>
          <w:lang w:bidi="he-IL"/>
        </w:rPr>
      </w:r>
    </w:p>
    <w:p>
      <w:pPr>
        <w:pStyle w:val="Style14"/>
        <w:widowControl/>
        <w:jc w:val="both"/>
        <w:rPr/>
      </w:pPr>
      <w:r>
        <w:rPr>
          <w:lang w:bidi="he-IL"/>
        </w:rPr>
        <w:t xml:space="preserve">The matter of erecting a new home for the Toltec Club has been put in the hands of a committee consisting of John Franklin, W.W. Turney, H.S. Beach and J.F. Coles, who are arranging for the erection of the new club on the </w:t>
      </w:r>
      <w:r>
        <w:rPr>
          <w:iCs/>
          <w:lang w:bidi="he-IL"/>
        </w:rPr>
        <w:t xml:space="preserve">site </w:t>
      </w:r>
      <w:r>
        <w:rPr>
          <w:lang w:bidi="he-IL"/>
        </w:rPr>
        <w:t>of the old Baptist Church.</w:t>
      </w:r>
    </w:p>
    <w:p>
      <w:pPr>
        <w:pStyle w:val="Style14"/>
        <w:widowControl/>
        <w:jc w:val="both"/>
        <w:rPr>
          <w:lang w:bidi="he-IL"/>
        </w:rPr>
      </w:pPr>
      <w:r>
        <w:rPr>
          <w:lang w:bidi="he-IL"/>
        </w:rPr>
      </w:r>
    </w:p>
    <w:p>
      <w:pPr>
        <w:pStyle w:val="Style14"/>
        <w:widowControl/>
        <w:jc w:val="both"/>
        <w:rPr>
          <w:lang w:bidi="he-IL"/>
        </w:rPr>
      </w:pPr>
      <w:r>
        <w:rPr>
          <w:lang w:bidi="he-IL"/>
        </w:rPr>
        <w:t xml:space="preserve">Six cars </w:t>
      </w:r>
      <w:r>
        <w:rPr>
          <w:iCs/>
          <w:lang w:bidi="he-IL"/>
        </w:rPr>
        <w:t xml:space="preserve">of </w:t>
      </w:r>
      <w:r>
        <w:rPr>
          <w:lang w:bidi="he-IL"/>
        </w:rPr>
        <w:t xml:space="preserve">apples, record breakers in. size and. the cream </w:t>
      </w:r>
      <w:r>
        <w:rPr>
          <w:iCs/>
          <w:lang w:bidi="he-IL"/>
        </w:rPr>
        <w:t xml:space="preserve">of </w:t>
      </w:r>
      <w:r>
        <w:rPr>
          <w:lang w:bidi="he-IL"/>
        </w:rPr>
        <w:t>the orchards owned by the J.N. Coe estate and by George Coe, 16 miles from Capitan. N.M., have been brought to El Paso by Loretz and Lepley. Samples shown on the streets attracted considerable attention.</w:t>
      </w:r>
    </w:p>
    <w:p>
      <w:pPr>
        <w:pStyle w:val="Style14"/>
        <w:widowControl/>
        <w:jc w:val="both"/>
        <w:rPr>
          <w:lang w:bidi="he-IL"/>
        </w:rPr>
      </w:pPr>
      <w:r>
        <w:rPr>
          <w:lang w:bidi="he-IL"/>
        </w:rPr>
      </w:r>
    </w:p>
    <w:p>
      <w:pPr>
        <w:pStyle w:val="Style14"/>
        <w:widowControl/>
        <w:jc w:val="both"/>
        <w:rPr>
          <w:lang w:bidi="he-IL"/>
        </w:rPr>
      </w:pPr>
      <w:r>
        <w:rPr>
          <w:lang w:bidi="he-IL"/>
        </w:rPr>
        <w:t>El Paso has taken, up the slogan, “Get the Bryan Habit,” the Democratic Party rallying cr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8</w:t>
      </w:r>
    </w:p>
    <w:p>
      <w:pPr>
        <w:pStyle w:val="Normal"/>
        <w:jc w:val="both"/>
        <w:rPr/>
      </w:pPr>
      <w:r>
        <w:rPr>
          <w:rFonts w:cs="Times New Roman" w:ascii="Times New Roman" w:hAnsi="Times New Roman"/>
        </w:rPr>
        <w:t>Surveyors are running lines for the site of the El Paso flour mill at old Fort Bliss. W.E. Keller, president, has returned from Phoenix, where he had the concern char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Cox, who returned from Sylvanite, Grant County, where the recent gold strike was made, says the strike promises to rival Cripple Creek. He says the Sylvanite Mining Cp. Has already taken out several hundred sacks of ore, running from $75 to $100 a 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ation of the El Paso and Fort Hancock Railroad Co. was perfected in the office of Felix Martinez. Officers are Charles N. Bassett, president; Felix Martinez, vice president; Winchester Cooley, treasurer, and Thomas O’Keefe, secretary. Capital stock is to be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enjoyable children’ affaires was that given by Irving Schwartz in honor of his Bar Mitzvah, Oct. 17, at the home of his parents, 709 Ange street. Prizes were awarded to Manny Schwartz for the pheasant hunt and to Stanley Herskowitz for the donkey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08</w:t>
      </w:r>
    </w:p>
    <w:p>
      <w:pPr>
        <w:pStyle w:val="PlainText"/>
        <w:jc w:val="both"/>
        <w:rPr>
          <w:rFonts w:ascii="Times New Roman" w:hAnsi="Times New Roman" w:cs="Times New Roman"/>
          <w:sz w:val="24"/>
        </w:rPr>
      </w:pPr>
      <w:r>
        <w:rPr>
          <w:rFonts w:cs="Times New Roman" w:ascii="Times New Roman" w:hAnsi="Times New Roman"/>
          <w:sz w:val="24"/>
        </w:rPr>
        <w:t>The residence of J.S. Owens at Tucumcari, was entirely destroyed by a cyclone and a daughter eight years old was killed. Mrs. Owens and small son were badly hurt. Three other people were killed and 18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 in the vicinity of Williams and Flag staff, Ariz., has tied up the Santa Fe trains for the p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H. Bassett has made president of the El Paso and Ft. Hancock railroad company; Felix Martinez, vice president Winchester Cooley, treasurer; Thomas O’Keef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the contract for the building of the Vilas school was let to T.R. Francis. The building will cost $39,000 wh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as the guest of the chamber of commerce at a luncheon in the grill room of the St. Regis hotel. Gen. Mills is the American member of the International (water) boundary commission, and is visiting here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ars of Mexican oranges were received by the custom house, billed to Chicago and St. Louis. It is the biggest single shipment of this class of fruit received here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Butler entertained with a bridge party in honor of Mrs. Frank Lawton, of Kansas City, who will shortly sail for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Carr has gone to join her father for a visit with an uncle on a ranch nea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Ross of Ottumwa, Iowa, have arrived to spend the winter with their sister, Mrs. George W. Ki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has returned from an extended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leen Myles, who has been spending the summer with relatives in Erie, P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W. Halliburton, of Douglas, are spending a few days in El Paso en route from an eastern honeymoon trip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Cadwallader, manager of the El Paso Dairy company’s ranches, has returned from Mountain Park, N.M., where he has been visiting his parents and hunting. He brought some very fine chrysanthemums to The Herald office, grown on his father’s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1, 1908</w:t>
      </w:r>
    </w:p>
    <w:p>
      <w:pPr>
        <w:pStyle w:val="PlainText"/>
        <w:jc w:val="both"/>
        <w:rPr/>
      </w:pPr>
      <w:r>
        <w:rPr>
          <w:rFonts w:cs="Times New Roman" w:ascii="Times New Roman" w:hAnsi="Times New Roman"/>
          <w:sz w:val="24"/>
        </w:rPr>
        <w:t>Special Agent George T. Black of the treasury department, who was formerly located in El Paso, but who has been recently working out of St. Paul and Denver, is lying at the point of death in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a Evans, stenographer in the office of the city clerk, received a telegram today, declaring that her 8-year-old sister had been severely bitten by a dog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for a new school to be erected in Sunset Heights will be signed today. The building, which will cost $20,000, will be put up by T.R.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2, 1908</w:t>
      </w:r>
    </w:p>
    <w:p>
      <w:pPr>
        <w:pStyle w:val="Style14"/>
        <w:widowControl/>
        <w:jc w:val="both"/>
        <w:rPr/>
      </w:pPr>
      <w:r>
        <w:rPr>
          <w:lang w:bidi="he-IL"/>
        </w:rPr>
        <w:t xml:space="preserve">Surveyors are running lines for the site </w:t>
      </w:r>
      <w:r>
        <w:rPr>
          <w:iCs/>
          <w:lang w:bidi="he-IL"/>
        </w:rPr>
        <w:t xml:space="preserve">of </w:t>
      </w:r>
      <w:r>
        <w:rPr>
          <w:lang w:bidi="he-IL"/>
        </w:rPr>
        <w:t>the El Paso flour mill at old Ft. Bliss. W.E. Keller, president,: has returned from Phoenix, where he had the concern chartered.</w:t>
      </w:r>
    </w:p>
    <w:p>
      <w:pPr>
        <w:pStyle w:val="Style14"/>
        <w:widowControl/>
        <w:jc w:val="both"/>
        <w:rPr>
          <w:lang w:bidi="he-IL"/>
        </w:rPr>
      </w:pPr>
      <w:r>
        <w:rPr>
          <w:lang w:bidi="he-IL"/>
        </w:rPr>
      </w:r>
    </w:p>
    <w:p>
      <w:pPr>
        <w:pStyle w:val="Style14"/>
        <w:widowControl/>
        <w:jc w:val="both"/>
        <w:rPr>
          <w:lang w:bidi="he-IL"/>
        </w:rPr>
      </w:pPr>
      <w:r>
        <w:rPr>
          <w:lang w:bidi="he-IL"/>
        </w:rPr>
        <w:t>W.J. Cox, who returned from Sylvanite, Grant County, where the recent gold strike was made, says the strike promises to rival Cripple Creek. He says the Sylvanite Mining Co. has already taken out several hundred sacks of ore, running from $75 to $100 a ton.</w:t>
      </w:r>
    </w:p>
    <w:p>
      <w:pPr>
        <w:pStyle w:val="Style14"/>
        <w:widowControl/>
        <w:jc w:val="both"/>
        <w:rPr>
          <w:lang w:bidi="he-IL"/>
        </w:rPr>
      </w:pPr>
      <w:r>
        <w:rPr>
          <w:lang w:bidi="he-IL"/>
        </w:rPr>
      </w:r>
    </w:p>
    <w:p>
      <w:pPr>
        <w:pStyle w:val="Style14"/>
        <w:widowControl/>
        <w:jc w:val="both"/>
        <w:rPr>
          <w:lang w:bidi="he-IL"/>
        </w:rPr>
      </w:pPr>
      <w:r>
        <w:rPr>
          <w:lang w:bidi="he-IL"/>
        </w:rPr>
        <w:t>Organization of the El Paso and Ft. Hancock Railroad Co. was perfected in the office of Felix Martinez. Officers are Charles N. Bassett, president; Felix Martinez, vice president; Winchester Cooley; treasurer; and Thomas O’Keefe, secretary. Capital stock is to be $100,000.</w:t>
      </w:r>
    </w:p>
    <w:p>
      <w:pPr>
        <w:pStyle w:val="Style14"/>
        <w:widowControl/>
        <w:jc w:val="both"/>
        <w:rPr>
          <w:lang w:bidi="he-IL"/>
        </w:rPr>
      </w:pPr>
      <w:r>
        <w:rPr>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t>One of the most enjoyable children’s affairs was that given by Irving Schwartz in honor of his Bar Mitzvah. Oct. 17, at the home of his parents at 709 Ange street. Prizes were awarded Manny Schwartz for the pheasant hunt and to Stanley Herskowitz for the donkey gam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8</w:t>
      </w:r>
    </w:p>
    <w:p>
      <w:pPr>
        <w:pStyle w:val="Normal"/>
        <w:jc w:val="both"/>
        <w:rPr/>
      </w:pPr>
      <w:r>
        <w:rPr>
          <w:rFonts w:cs="Times New Roman" w:ascii="Times New Roman" w:hAnsi="Times New Roman"/>
        </w:rPr>
        <w:t>Every train into Hachita, N.M., brings in from five to 50 gold seekers bound for Sylvanite, the new El Dorado, south of Hachita. Two autos have been pressed into service as stages between Hachita and Sylvanite. Twenty passengers bound for Sylvanite came into El Paso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manent organization of the El Paso Grain and Milling Co. is being effected at a meeting in which W.E. Keller, Claiborne Adams, James G. McNary and W.B. Latta are particip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storic episode of the past in the West, a past that has been perpetuated for the education of the present generation is what “Buffalo Bill” brings to El Paso in his Wild West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d of V.E. Carson for $1269 for erecting a bandstand or music pavilion in the west end of Cleveland Square was accep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2, 1908</w:t>
      </w:r>
    </w:p>
    <w:p>
      <w:pPr>
        <w:pStyle w:val="PlainText"/>
        <w:jc w:val="both"/>
        <w:rPr/>
      </w:pPr>
      <w:r>
        <w:rPr>
          <w:rFonts w:cs="Times New Roman" w:ascii="Times New Roman" w:hAnsi="Times New Roman"/>
          <w:sz w:val="24"/>
        </w:rPr>
        <w:t>Buffalo Bill's Wild West Show and Congress of Rough Riders will appear in El Paso Saturday to give two performances, rain or shine. The great train hold-up, a recently added number, will feature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yte &amp; Bray yesterday sold a quartet of land investors 264 acres in the Socorro grant, lying below Ysleta, the consideration being $5,280, or $20 per acre. The purchasers were R.C. Semple, Richard Burges, W.B. Latta and J.A. Murd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present rush to the new gold mining camp at Sylvanite by men dependent on securing work on their arrival will cause great suffering,” declared Central Passenger Agent V.R. Stiles, of the E.P.&amp;S.W. railroad, yesterday. The new bonanza is located 17 miles south of Hachit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3, 1908</w:t>
      </w:r>
    </w:p>
    <w:p>
      <w:pPr>
        <w:pStyle w:val="Style14"/>
        <w:widowControl/>
        <w:jc w:val="both"/>
        <w:rPr/>
      </w:pPr>
      <w:r>
        <w:rPr>
          <w:lang w:bidi="he-IL"/>
        </w:rPr>
        <w:t xml:space="preserve">Permanent organization of the El Paso Grain and Milling </w:t>
      </w:r>
      <w:r>
        <w:rPr>
          <w:iCs/>
          <w:lang w:bidi="he-IL"/>
        </w:rPr>
        <w:t xml:space="preserve">Co., </w:t>
      </w:r>
      <w:r>
        <w:rPr>
          <w:lang w:bidi="he-IL"/>
        </w:rPr>
        <w:t>is being effected at a meeting in which W.E. Keller, Claiborne Adams, James G, McNary and W.B. Latta are participants.</w:t>
      </w:r>
    </w:p>
    <w:p>
      <w:pPr>
        <w:pStyle w:val="Style14"/>
        <w:widowControl/>
        <w:jc w:val="both"/>
        <w:rPr>
          <w:lang w:bidi="he-IL"/>
        </w:rPr>
      </w:pPr>
      <w:r>
        <w:rPr>
          <w:lang w:bidi="he-IL"/>
        </w:rPr>
      </w:r>
    </w:p>
    <w:p>
      <w:pPr>
        <w:pStyle w:val="Style14"/>
        <w:widowControl/>
        <w:jc w:val="both"/>
        <w:rPr>
          <w:lang w:bidi="he-IL"/>
        </w:rPr>
      </w:pPr>
      <w:r>
        <w:rPr>
          <w:lang w:bidi="he-IL"/>
        </w:rPr>
        <w:t>Every train into Hachita; N.M., brings in from five to fifty gold seekers bound for Sylvanite, the new El Dorado, south of Hachita. Two autos have been pressed into service as stages between Hachita and Sylvanite. Twenty passengers bound for Sylvanite came into El Paso this morning.</w:t>
      </w:r>
    </w:p>
    <w:p>
      <w:pPr>
        <w:pStyle w:val="Style14"/>
        <w:widowControl/>
        <w:jc w:val="both"/>
        <w:rPr>
          <w:lang w:bidi="he-IL"/>
        </w:rPr>
      </w:pPr>
      <w:r>
        <w:rPr>
          <w:lang w:bidi="he-IL"/>
        </w:rPr>
      </w:r>
    </w:p>
    <w:p>
      <w:pPr>
        <w:pStyle w:val="Style14"/>
        <w:widowControl/>
        <w:jc w:val="both"/>
        <w:rPr>
          <w:lang w:bidi="he-IL"/>
        </w:rPr>
      </w:pPr>
      <w:r>
        <w:rPr>
          <w:lang w:bidi="he-IL"/>
        </w:rPr>
        <w:t>Historic episodes of the past in the West, a past that has been perpetuated for the education of the present generation, are what Buffalo Bill brings to El Paso in his Wild West Show.</w:t>
      </w:r>
    </w:p>
    <w:p>
      <w:pPr>
        <w:pStyle w:val="Style14"/>
        <w:widowControl/>
        <w:jc w:val="both"/>
        <w:rPr>
          <w:lang w:bidi="he-IL"/>
        </w:rPr>
      </w:pPr>
      <w:r>
        <w:rPr>
          <w:lang w:bidi="he-IL"/>
        </w:rPr>
      </w:r>
    </w:p>
    <w:p>
      <w:pPr>
        <w:pStyle w:val="Style14"/>
        <w:widowControl/>
        <w:jc w:val="both"/>
        <w:rPr>
          <w:lang w:bidi="he-IL"/>
        </w:rPr>
      </w:pPr>
      <w:r>
        <w:rPr>
          <w:lang w:bidi="he-IL"/>
        </w:rPr>
        <w:t>The bid of V.E. Carson for $1269 for erecting a bandstand or music pavilion in the west end of Cleveland Square was accepted by the City Council.</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8</w:t>
      </w:r>
    </w:p>
    <w:p>
      <w:pPr>
        <w:pStyle w:val="Normal"/>
        <w:jc w:val="both"/>
        <w:rPr>
          <w:rFonts w:ascii="Times New Roman" w:hAnsi="Times New Roman" w:cs="Times New Roman"/>
        </w:rPr>
      </w:pPr>
      <w:r>
        <w:rPr>
          <w:rFonts w:cs="Times New Roman" w:ascii="Times New Roman" w:hAnsi="Times New Roman"/>
        </w:rPr>
        <w:t>Carlsbad, a town of 3500 people thinks it is a good investment to put $13,000 in a school house. That is the spirit that builds up a liv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being drawn for a new 50-ton ice plant to be built near the site of the proposed flour mill on the old Fort Bliss reservation. W.E. Keller, president, is also at the head of the ice plant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ad to Fort Bliss is still closed, after many weeks of disuse, and annoyance to hundreds of people. Whose business is it to fix up the road, the county’s or Uncle Sam’s? It certainly is a nuisance thi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no “antipathy to Bryan personally;” The Herald has often paid tribute to his great power as an orator and to his magnetic personal appeal. But The Herald, in common with millions of Democrats regards him as unfit to gover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8</w:t>
      </w:r>
    </w:p>
    <w:p>
      <w:pPr>
        <w:pStyle w:val="PlainText"/>
        <w:jc w:val="both"/>
        <w:rPr>
          <w:rFonts w:ascii="Times New Roman" w:hAnsi="Times New Roman" w:cs="Times New Roman"/>
          <w:sz w:val="24"/>
        </w:rPr>
      </w:pPr>
      <w:r>
        <w:rPr>
          <w:rFonts w:cs="Times New Roman" w:ascii="Times New Roman" w:hAnsi="Times New Roman"/>
          <w:sz w:val="24"/>
        </w:rPr>
        <w:t>All employes of the El Paso brewery are on strike for highe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 and east Texas is suffering from heavy rains which have flooded the lowlands in the vicinity Wichita Fall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t of the Deming Headlight was completely destroyed by fire, said to have been of incendiary origin. The building was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postmasters ended their convention at Fort Worth by electing D. Dolle of Brady, president, and J.A. Smith of El Paso, one of the vice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Yaqui river railroad from Nogales to Cananea, Mex., is progressing rapidly and Nogales is making preparations to celebrate the opening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dining car service from St. Louis to Mexico City via the Mexican Central has been inaugu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of V.E. Carson of $1269 for the erection of a bandstand in Cleveland square has been accepted by the committee appoint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building permits were issued today for the erection of apartment houses, residences and stores at a cost totaling $54,750. This is a record number issued in any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of L.H. Rapp of Trinidad, Colo., have been accepted for the new armory at Roswell. It is to be one story, but of the height of two stories, and the auditorium will have a gallery. The whole seating capacity will be 1500. The building was cos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W.A. Latham celebrated their golden wedding anniversary at their home in Mountain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Christian has returned from a successful hunting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Grange of Louisville, Ky., is the guest of Mrs. William Pea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nce of the Social club was held at the St. Regis. The officers of the club are William R. Brown, president; Charles H. Leavell, treasurer, and Dr. James Vanc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Coles is hostess of the Wednesday Bridg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4, 1908</w:t>
      </w:r>
    </w:p>
    <w:p>
      <w:pPr>
        <w:pStyle w:val="Style14"/>
        <w:widowControl/>
        <w:jc w:val="both"/>
        <w:rPr/>
      </w:pPr>
      <w:r>
        <w:rPr>
          <w:lang w:bidi="he-IL"/>
        </w:rPr>
        <w:t>Carlsbad, a town of 3500 people, thinks it is a good investment to put $13,000 in a school house. That is the spirit that builds a live town.</w:t>
      </w:r>
    </w:p>
    <w:p>
      <w:pPr>
        <w:pStyle w:val="Style14"/>
        <w:widowControl/>
        <w:jc w:val="both"/>
        <w:rPr>
          <w:lang w:bidi="he-IL"/>
        </w:rPr>
      </w:pPr>
      <w:r>
        <w:rPr>
          <w:lang w:bidi="he-IL"/>
        </w:rPr>
      </w:r>
    </w:p>
    <w:p>
      <w:pPr>
        <w:pStyle w:val="Style14"/>
        <w:widowControl/>
        <w:jc w:val="both"/>
        <w:rPr/>
      </w:pPr>
      <w:r>
        <w:rPr>
          <w:lang w:bidi="he-IL"/>
        </w:rPr>
        <w:t>Plans are being drawn for a 50-ton ice plant to be built near the site of the proposed flour mill on the old Ft. Bliss reservation. W.E. Keller, president, is also at the head of the ice plant project.</w:t>
      </w:r>
    </w:p>
    <w:p>
      <w:pPr>
        <w:pStyle w:val="Style14"/>
        <w:widowControl/>
        <w:jc w:val="both"/>
        <w:rPr>
          <w:lang w:bidi="he-IL"/>
        </w:rPr>
      </w:pPr>
      <w:r>
        <w:rPr>
          <w:lang w:bidi="he-IL"/>
        </w:rPr>
      </w:r>
    </w:p>
    <w:p>
      <w:pPr>
        <w:pStyle w:val="Style14"/>
        <w:widowControl/>
        <w:jc w:val="both"/>
        <w:rPr>
          <w:lang w:bidi="he-IL"/>
        </w:rPr>
      </w:pPr>
      <w:r>
        <w:rPr>
          <w:lang w:bidi="he-IL"/>
        </w:rPr>
        <w:t>The road to Ft. Bliss is still closed, after many weeks of disuse, and annoyance to hundreds of people. Whose business is it to fix up the road, the County’s or Uncle Sam’s? It certainly is a nuisance this way.</w:t>
      </w:r>
    </w:p>
    <w:p>
      <w:pPr>
        <w:pStyle w:val="Style14"/>
        <w:widowControl/>
        <w:jc w:val="both"/>
        <w:rPr>
          <w:lang w:bidi="he-IL"/>
        </w:rPr>
      </w:pPr>
      <w:r>
        <w:rPr>
          <w:lang w:bidi="he-IL"/>
        </w:rPr>
      </w:r>
    </w:p>
    <w:p>
      <w:pPr>
        <w:pStyle w:val="Style14"/>
        <w:widowControl/>
        <w:jc w:val="both"/>
        <w:rPr>
          <w:lang w:bidi="he-IL"/>
        </w:rPr>
      </w:pPr>
      <w:r>
        <w:rPr>
          <w:lang w:bidi="he-IL"/>
        </w:rPr>
        <w:t>The Herald has no “antipathy to Bryan personally.” The Herald has often paid tribute to his great power as an orator and to his magnetic personal appeal. But The Herald, in common with millions of Democrats, regards him as unfit to govern the United State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908</w:t>
      </w:r>
    </w:p>
    <w:p>
      <w:pPr>
        <w:pStyle w:val="PlainText"/>
        <w:jc w:val="both"/>
        <w:rPr>
          <w:rFonts w:ascii="Times New Roman" w:hAnsi="Times New Roman" w:cs="Times New Roman"/>
          <w:sz w:val="24"/>
        </w:rPr>
      </w:pPr>
      <w:r>
        <w:rPr>
          <w:rFonts w:cs="Times New Roman" w:ascii="Times New Roman" w:hAnsi="Times New Roman"/>
          <w:sz w:val="24"/>
        </w:rPr>
        <w:t>Snow has been falling at Tucumcari for 10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Maxfield is constructing a row of cement buildings at Bisbee to take the place of those of wooden construction recent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ral society of the First Presbyterian church has commenced rehearsals for the presentation of the sacred cantata, “A Song of H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Edward S. Godfrey, U.S.A., retired, is the guest of the directors, commandant and faculty of the El Paso Military academy for a few days en route to Tucson to visit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ity council made an inspection of the city isolation hospital, which is charge of superintendent John Connors. Everything was found in excellen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ensus of hotels and rooming houses shows that there are now 40 hotels and large rooming hous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a second time the committee of the city council has let the contract for the coal supply on coal. The contract was given to Heid Bros. and the West Texas Fuel company on egg Gallup coal at $3.80. The call specified bids on coal from bituminous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lish and Spanish conferences of New Mexico territory of the Methodist Episcopal church is in session at St. John’s Methodist church at Santa Fe. There are 50 ministers in attendance and the conference is being presided over by bishop Charles W. Smith of Pittsbur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Hollingsworth, engine foreman of the Southwestern, has been made general yard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Zepplin in his reconstructed balloon, made a successful ascent and flight at Friederichshafe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T. Long of 600 Missouri street has returned from a visit to Portland, Ore., and Vancouver, B.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A. Smith of Aguascalientes, Mex., are the guests of Mr. and Mrs. R.W/ Rock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E. Lauson and daughter, Helen, have returned to their home in Anthony, after a visit of several months with relatives in Milwaukee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mer K. Silsbee entertained a number of friends informally at bridge. Mrs. A.A. White won the first prize and Mrs. E.M. Bray th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Schuster read an interesting paper on the “Origin of Music and its influence as An Intellectual and Moral element” at the meeting of the music department of the Women’s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4, 1908</w:t>
      </w:r>
    </w:p>
    <w:p>
      <w:pPr>
        <w:pStyle w:val="PlainText"/>
        <w:jc w:val="both"/>
        <w:rPr/>
      </w:pPr>
      <w:r>
        <w:rPr>
          <w:rFonts w:cs="Times New Roman" w:ascii="Times New Roman" w:hAnsi="Times New Roman"/>
          <w:sz w:val="24"/>
        </w:rPr>
        <w:t>Roy B. Burnett, who recently purchased a ranch in the northeast part of El Paso county, accompanied by his cousin, C.H. Burnett, left yesterday for New Mexico to look over a large bunch of steers with a view to purchasing the same. Mr. Burnett came here from Fort Worth and has been in the cattle business all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duction in freight rates on second, third and fourth class commodities, has been announced by the Santa Fe, affecting all territory within 170 miles of El Paso. This reduction will enable local merchants to compete for Engle dam site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5, 1908</w:t>
      </w:r>
    </w:p>
    <w:p>
      <w:pPr>
        <w:pStyle w:val="Style14"/>
        <w:widowControl/>
        <w:jc w:val="both"/>
        <w:rPr/>
      </w:pPr>
      <w:r>
        <w:rPr>
          <w:lang w:bidi="he-IL"/>
        </w:rPr>
        <w:t>With 360,000 more acres in El Paso County subject to taxes this year, property values will gain approximately $3 million. Valuation last year approximated $30 million.</w:t>
      </w:r>
    </w:p>
    <w:p>
      <w:pPr>
        <w:pStyle w:val="Style14"/>
        <w:widowControl/>
        <w:jc w:val="both"/>
        <w:rPr>
          <w:lang w:bidi="he-IL"/>
        </w:rPr>
      </w:pPr>
      <w:r>
        <w:rPr>
          <w:lang w:bidi="he-IL"/>
        </w:rPr>
      </w:r>
    </w:p>
    <w:p>
      <w:pPr>
        <w:pStyle w:val="Style14"/>
        <w:widowControl/>
        <w:jc w:val="both"/>
        <w:rPr>
          <w:lang w:bidi="he-IL"/>
        </w:rPr>
      </w:pPr>
      <w:r>
        <w:rPr>
          <w:lang w:bidi="he-IL"/>
        </w:rPr>
        <w:t>Buffalo Bill is here with his whole show—bucking bronchos, cowboys, Indians and so many other things that it is needless to attempt to numerate them. El Pasoans will have to go themselves and see what he has.</w:t>
      </w:r>
    </w:p>
    <w:p>
      <w:pPr>
        <w:pStyle w:val="Style14"/>
        <w:widowControl/>
        <w:jc w:val="both"/>
        <w:rPr>
          <w:lang w:bidi="he-IL"/>
        </w:rPr>
      </w:pPr>
      <w:r>
        <w:rPr>
          <w:lang w:bidi="he-IL"/>
        </w:rPr>
      </w:r>
    </w:p>
    <w:p>
      <w:pPr>
        <w:pStyle w:val="Style14"/>
        <w:widowControl/>
        <w:jc w:val="both"/>
        <w:rPr>
          <w:lang w:bidi="he-IL"/>
        </w:rPr>
      </w:pPr>
      <w:r>
        <w:rPr>
          <w:lang w:bidi="he-IL"/>
        </w:rPr>
        <w:t xml:space="preserve">The Chamber of Commerce needs a new building of its own, and it is a timely act on the part of the present progressive board to inaugurate a movement to that end. </w:t>
      </w:r>
    </w:p>
    <w:p>
      <w:pPr>
        <w:pStyle w:val="Style14"/>
        <w:widowControl/>
        <w:jc w:val="both"/>
        <w:rPr>
          <w:lang w:bidi="he-IL"/>
        </w:rPr>
      </w:pPr>
      <w:r>
        <w:rPr>
          <w:lang w:bidi="he-IL"/>
        </w:rPr>
      </w:r>
    </w:p>
    <w:p>
      <w:pPr>
        <w:pStyle w:val="PlainText"/>
        <w:jc w:val="both"/>
        <w:rPr/>
      </w:pPr>
      <w:r>
        <w:rPr>
          <w:rFonts w:cs="Times New Roman" w:ascii="Times New Roman" w:hAnsi="Times New Roman"/>
          <w:sz w:val="24"/>
          <w:szCs w:val="24"/>
          <w:lang w:bidi="he-IL"/>
        </w:rPr>
        <w:t>To supply the demand for lumber at Sylvanite, the new gold camp near Hachita, N.M., O.T. Bassett and Co. has shipped a carload of lumber and has a man on the ground in Sylvanite to receive and sell it. Business houses are springing up with rapidity in the new townsite, and lots are selling for $200 to $25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8</w:t>
      </w:r>
    </w:p>
    <w:p>
      <w:pPr>
        <w:pStyle w:val="Normal"/>
        <w:jc w:val="both"/>
        <w:rPr/>
      </w:pPr>
      <w:r>
        <w:rPr>
          <w:rFonts w:cs="Times New Roman" w:ascii="Times New Roman" w:hAnsi="Times New Roman"/>
        </w:rPr>
        <w:t>With 360,000 more acres in El Paso County subject to taxes this year, property values will gain approximately $3,000,000. Valuation last year approximated $30,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ffalo Bill is here with his whole show—bucking bronchos, cowboys, Indians and so many other things that it is needless to attempt to enumerate them. El Pasoans will have to go themselves and see what he h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upply the demand for lumber at Sylvanite, the new gold camp near Hachita, N.M., O.T. Bassett &amp; Co. has shipped a carload of lumber and has a man on the ground in Sylvanite to receive and sell it. Business houses are springing up with rapidity in the new townsite and lots are selling from $200 to $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needs a building of its own, and it is a timely act on the part of the present very progressive board to inaugurate a movement to that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908</w:t>
      </w:r>
    </w:p>
    <w:p>
      <w:pPr>
        <w:pStyle w:val="PlainText"/>
        <w:jc w:val="both"/>
        <w:rPr>
          <w:rFonts w:ascii="Times New Roman" w:hAnsi="Times New Roman" w:cs="Times New Roman"/>
          <w:sz w:val="24"/>
        </w:rPr>
      </w:pPr>
      <w:r>
        <w:rPr>
          <w:rFonts w:cs="Times New Roman" w:ascii="Times New Roman" w:hAnsi="Times New Roman"/>
          <w:sz w:val="24"/>
        </w:rPr>
        <w:t>The town of Sylvanite, N.M. has been laid out by new citizens who have rushed to the place in the search of gold. Sixty thousand dollars has been paid on options for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nderbilt cup race was won by Robertson driving an American car over the 23-mile course on Long Island. The average time was 64.3 miles and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ade of Nogales, Ariz., is attempting to interest people in the east in the establishment of a good private school in that city. An ore testing establishment is also being attem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of the El Paso high school defeated the team representing the El Paso Military institute by a score of 6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rost of fall did considerable damage in the lower sections of the city. killing grass, flowers and late garden products. The higher sections of the city were not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being circus day—Buffalo Bill’s in town—extra police have been appointed to care for the crowds and as protection against petty thievery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promoters interested in the cotton industry in the vicinity of Phoenix will erect a cotton gin at Arlington, Ariz. Two hundred acres of cotton were planted last spring and the average yield is one and one-half bales to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has purchased 10,000 young eucalyptus trees with which to experiment in raising timber for ties and telegraph poles. The trees will be set out along the right of way at Silao, Tampico and Cuernav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great increase during the past months in mining operations in the Mogollon and Burro mountain mining districts, general business conditions in Silver .City, N.M., have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perfected for the installation of a complete water system for the A. and M. college at Mesilla Park, to care for the domestic supply as well as fire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D. Bulcher, of Nashville, Tenn., is visiting her mother, Mrs. Marshall Wilson, in Grand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T. Chrismar, of St. Louis, Mo., are the guests of Mrs. R. W. Den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C.J. Dean was hostess at the meeting of the Friday High Five club.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5, 1908</w:t>
      </w:r>
    </w:p>
    <w:p>
      <w:pPr>
        <w:pStyle w:val="PlainText"/>
        <w:jc w:val="both"/>
        <w:rPr/>
      </w:pPr>
      <w:r>
        <w:rPr>
          <w:rFonts w:cs="Times New Roman" w:ascii="Times New Roman" w:hAnsi="Times New Roman"/>
          <w:sz w:val="24"/>
        </w:rPr>
        <w:t>Charles Redinbaugh, mining man, was shot and instantly killed by Ray Folke while on a duck hunting trip in Mexico, according to advices reaching the city last night. No details were given except that the shooting was accidental, as the two men were the best of friends. The body will be sent to Clinton, Iowa, upon its arr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A. Smith, of Aguascalientes, Mexico, are the guests of Mr. and Mrs. G.W. Rockford, 604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itchell, former chief of police, has entered the race for fire chief. Dave Sullivan has withdrawn and is likely to throw his support to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tennis single finals at the Country club yesterday, W.S. Gillies was victorious over E.C. Dearing to the tune of 6-1, 7-5, 2-6, 13-10. Champion Otto Kraft, who is in Chihuahua, was unable to return here to defend his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8</w:t>
      </w:r>
    </w:p>
    <w:p>
      <w:pPr>
        <w:pStyle w:val="Normal"/>
        <w:jc w:val="both"/>
        <w:rPr/>
      </w:pPr>
      <w:r>
        <w:rPr>
          <w:rFonts w:cs="Times New Roman" w:ascii="Times New Roman" w:hAnsi="Times New Roman"/>
        </w:rPr>
        <w:t>Now is the time, if ever, to have Ft. Bliss raised to a regimental post. The Chamber of Commerce will send a committee to Washington to urge El Paso’s strategic importance and the advantages of climate, transportation and ut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Neff has gone to Fort Worth on business and until his return the Sunset Fire Co. will probably not respond to any ala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itive declaration of Arthur Houck, El Paso assayer, that there is no trace of sylvanite in samples of ore sent him from Sylvanite, the new gold camp near Hachita, N.M., has created a profound sensation and around a storm of protest. Samples of the ore are being hurried by interested parties to assayers in all parts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8</w:t>
      </w:r>
    </w:p>
    <w:p>
      <w:pPr>
        <w:pStyle w:val="PlainText"/>
        <w:jc w:val="both"/>
        <w:rPr/>
      </w:pPr>
      <w:r>
        <w:rPr>
          <w:rFonts w:cs="Times New Roman" w:ascii="Times New Roman" w:hAnsi="Times New Roman"/>
          <w:sz w:val="24"/>
        </w:rPr>
        <w:t>It is reported that there are now over 2000 people in Sylvanite, N.M., and that there is a great deal of suffering occasioned by shortage of water supply and f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custodian of the federal building, has made a requisition for a new elevator, as the hydraulic elevator in use is completely out of re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 small shed on the property of J.S. Wright, at 815 Rio Grande street, called out the Mesa fire department at one oclock. The blaze was extinguished with small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V. Sterling defended his right to the challenge medal at the country club against Sparks, winning the match by 43 and 45. This is his fourth successful defense of the golf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Robert Dross, of Las Cruces, has been appointed chairman of a committee of Elks at that place to arrange for the installation of buffet, billiard and pool tables in the attractive room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chestra of eight pieces has been organized by the Knights of Columbus at Las Cruces, under the direction of Prof. A. Ru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reme court of the United States has issued a permanent injunction restraining the Cotton Belt railroad from moving its shops from Tyler to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uena B. Wilson and William Davis were married at the home of the bride’s aunt, Mrs. Blanche Ball, 500 Mesa avenue,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mond Whitaker, a former member of the Frank Leake Stock company, has joined the Readick stock company now playing at the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Kuneman, of 1107 Myrtle avenue, has returned from a visit to Chicago and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C. Lea and son have returned from a visit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stance Pateman will entertain the members of the choir of St. Clement’s church with a Halloween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went to Fort Worth on business, and until his return the Sunset fire company will probably not respond to any fire alar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6, 1908</w:t>
      </w:r>
    </w:p>
    <w:p>
      <w:pPr>
        <w:pStyle w:val="PlainText"/>
        <w:jc w:val="both"/>
        <w:rPr>
          <w:rFonts w:ascii="Times New Roman" w:hAnsi="Times New Roman" w:cs="Times New Roman"/>
          <w:sz w:val="24"/>
        </w:rPr>
      </w:pPr>
      <w:r>
        <w:rPr>
          <w:rFonts w:cs="Times New Roman" w:ascii="Times New Roman" w:hAnsi="Times New Roman"/>
          <w:sz w:val="24"/>
        </w:rPr>
        <w:t>The 6-year-old son of Mrs. Crisp, 1229 East Missouri street, was trampled by a horse yesterday afternoon in front of the T.H. Rogers Co., store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Gammel, popular deputy in the sheriff’s office, returned home yesterday, bringing with him a bride. Mrs. Gammel was formerly Miss Ethel Carolyn Whisnan of Fort Worth. The couple is at home to their friends at the Bassett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session of three weeks, with Judge T.S. Maxey presiding, federal circuit court adjourned yesterday. A large number of alien trespass cases was dispos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gela Mendoza, a young Mexican girl, was walking in the outskirts of  Juarez yesterday afternoon, when a gust of wind caught the umbrella she was carrying, and before she recovered her balance she was thrown into a barbed wire fence. She was severely cut in extricating her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7, 1908</w:t>
      </w:r>
    </w:p>
    <w:p>
      <w:pPr>
        <w:pStyle w:val="Style14"/>
        <w:widowControl/>
        <w:jc w:val="both"/>
        <w:rPr>
          <w:lang w:bidi="he-IL"/>
        </w:rPr>
      </w:pPr>
      <w:r>
        <w:rPr>
          <w:lang w:bidi="he-IL"/>
        </w:rPr>
        <w:t>Now is the time, if ever, to have Ft. Bliss raised to a regimental post. The Chamber of Commerce will send a committee to Washington to urge El Paso’s strategic importance and the advantages of climate, transportation and utilities.</w:t>
      </w:r>
    </w:p>
    <w:p>
      <w:pPr>
        <w:pStyle w:val="Style14"/>
        <w:widowControl/>
        <w:jc w:val="both"/>
        <w:rPr>
          <w:lang w:bidi="he-IL"/>
        </w:rPr>
      </w:pPr>
      <w:r>
        <w:rPr>
          <w:lang w:bidi="he-IL"/>
        </w:rPr>
      </w:r>
    </w:p>
    <w:p>
      <w:pPr>
        <w:pStyle w:val="Style14"/>
        <w:widowControl/>
        <w:jc w:val="both"/>
        <w:rPr>
          <w:lang w:bidi="he-IL"/>
        </w:rPr>
      </w:pPr>
      <w:r>
        <w:rPr>
          <w:lang w:bidi="he-IL"/>
        </w:rPr>
        <w:t>Eugene Neff has gone to Ft. Worth on business and until his return the Sunset Fire Company will probably not respond to any alarms.</w:t>
      </w:r>
    </w:p>
    <w:p>
      <w:pPr>
        <w:pStyle w:val="Style14"/>
        <w:widowControl/>
        <w:jc w:val="both"/>
        <w:rPr>
          <w:lang w:bidi="he-IL"/>
        </w:rPr>
      </w:pPr>
      <w:r>
        <w:rPr>
          <w:lang w:bidi="he-IL"/>
        </w:rPr>
      </w:r>
    </w:p>
    <w:p>
      <w:pPr>
        <w:pStyle w:val="Style14"/>
        <w:widowControl/>
        <w:jc w:val="both"/>
        <w:rPr/>
      </w:pPr>
      <w:r>
        <w:rPr>
          <w:lang w:bidi="he-IL"/>
        </w:rPr>
        <w:t>The positive declaration of Arthur Houck, El Paso assayer, that there is no trace of sylvanite in samples of ore sent him from Sylvanite, the new gold camp near Hachita, N.M., has created a profound sensation and aroused a storm of protest. Samples of the ore are being hurried by interested parties to assayers in all parts of the countr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8</w:t>
      </w:r>
    </w:p>
    <w:p>
      <w:pPr>
        <w:pStyle w:val="Normal"/>
        <w:jc w:val="both"/>
        <w:rPr>
          <w:rFonts w:ascii="Times New Roman" w:hAnsi="Times New Roman" w:cs="Times New Roman"/>
        </w:rPr>
      </w:pPr>
      <w:r>
        <w:rPr>
          <w:rFonts w:cs="Times New Roman" w:ascii="Times New Roman" w:hAnsi="Times New Roman"/>
        </w:rPr>
        <w:t>Preparations are being made on a big scale for the great November carnival of King Os-Aple. El Pasoans are not only financing the big show, but they are doing what is even more important; giving their own personal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presences of about 300 persons the cornerstone of the new Knights of Columbus Building at Myrtle avenue and Virginia street was laid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conflicting opinions as to whether or not the predominant ore found in the hills around Sylvanite, the new gold mining camp, near Hachita, N.M., is or is not sylvanite, the camp continues to g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spends $25 a week for the single feature of mining stock quotations; this illustrates The Herald’s well known determination to give the news when it is n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908</w:t>
      </w:r>
    </w:p>
    <w:p>
      <w:pPr>
        <w:pStyle w:val="PlainText"/>
        <w:jc w:val="both"/>
        <w:rPr>
          <w:rFonts w:ascii="Times New Roman" w:hAnsi="Times New Roman" w:cs="Times New Roman"/>
          <w:sz w:val="24"/>
        </w:rPr>
      </w:pPr>
      <w:r>
        <w:rPr>
          <w:rFonts w:cs="Times New Roman" w:ascii="Times New Roman" w:hAnsi="Times New Roman"/>
          <w:sz w:val="24"/>
        </w:rPr>
        <w:t>Four people were hurt in the crash of two Washington park cars on the switch near the Midway 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esident Roosevelt is 50 years old to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open letter from Mexico City president Porfirio Diaz states that the expression attributed to him in regard to his rumored retirement was merely an expression of personal desire, and intimates that he will again be a candidate for the presidency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Ariz., voted to issue $250,000, in improvement bonds, one-half of which will be used for laying water mains and the remainder for street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residences in San Angelo were destroyed by fire, causing a loss of $10,000. The houses belonged to J.W. Caldwell, Fred Brek and N.W. Brine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ene Biefer, the 12-year-old daughter of ordnance sergeant Albert Biefer of Fort Bliss, died at Fort Bliss hospital of tetanus, as a result of the wound in her leg made by the accidental discharge of an automatic revolver in the pocket of a motorman on the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arney,” one of the veteran fire horses, slipped in his stall at the Central station and fell, breaking his right foreleg. His injuries will permanently retire him from further service with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re is no heat in either Mesa or Aoy schools, the pupils are having a holiday while heating plants are being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and Miss Bates are hostesses at a bridge party at the home of Miss Prater, 704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J. Doyle have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Gill and Miss Gill of Deming, N.M., are guests of Mrs. John Connor for the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Morgan will go to Atlanta as a delegate from El Paso to the convention of the U.D.C., stopping at Marshall, Texas,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ustin entertained with a reception in honor of Mrs. Jacobo Blanco, who is the guest of Mrs.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M. Moor of 408 South Campbell street announce the birth of a daugh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7, 1908</w:t>
      </w:r>
    </w:p>
    <w:p>
      <w:pPr>
        <w:pStyle w:val="PlainText"/>
        <w:jc w:val="both"/>
        <w:rPr/>
      </w:pPr>
      <w:r>
        <w:rPr>
          <w:rFonts w:cs="Times New Roman" w:ascii="Times New Roman" w:hAnsi="Times New Roman"/>
          <w:sz w:val="24"/>
        </w:rPr>
        <w:t>W.B. Haines won the Ponsford medal for the third time yesterday at the weekly shoot of the El Paso Rifle team. The contest was held at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fford Campbell and Hal Christie won the tennis doubled championship of El Paso on the courts of the Country club yesterday. They beat Gillies and Neff in an exciting five-set match, the scores being 4-6, 7-5, 7-5, 3-6,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C. Lea, Jr., and small son have just returned from a visit to relatives in Missouri. Mrs. Lea is the wife of Judge Lea of the corpo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Keller, president of the El Paso Grain &amp; Milling company, leaves today for the east to purchase machinery for the new plant, which will begin operation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8, 1908</w:t>
      </w:r>
    </w:p>
    <w:p>
      <w:pPr>
        <w:pStyle w:val="Style14"/>
        <w:widowControl/>
        <w:jc w:val="both"/>
        <w:rPr>
          <w:lang w:bidi="he-IL"/>
        </w:rPr>
      </w:pPr>
      <w:r>
        <w:rPr>
          <w:lang w:bidi="he-IL"/>
        </w:rPr>
        <w:t>Preparations are being made on a big scale for the great November carnival of King Os-aple. El Pasoans are not only financing the big show, but they are doing what is even more important, giving their own personal services.</w:t>
      </w:r>
    </w:p>
    <w:p>
      <w:pPr>
        <w:pStyle w:val="Style14"/>
        <w:widowControl/>
        <w:jc w:val="both"/>
        <w:rPr>
          <w:lang w:bidi="he-IL"/>
        </w:rPr>
      </w:pPr>
      <w:r>
        <w:rPr>
          <w:lang w:bidi="he-IL"/>
        </w:rPr>
      </w:r>
    </w:p>
    <w:p>
      <w:pPr>
        <w:pStyle w:val="Style14"/>
        <w:widowControl/>
        <w:jc w:val="both"/>
        <w:rPr/>
      </w:pPr>
      <w:r>
        <w:rPr>
          <w:lang w:bidi="he-IL"/>
        </w:rPr>
        <w:t>In the presence of about 300 persons the cornerstone of the new Knights of Columbus building at Myrtle avenue and, Virginia street was laid Sunday afternoon.</w:t>
      </w:r>
    </w:p>
    <w:p>
      <w:pPr>
        <w:pStyle w:val="Style14"/>
        <w:widowControl/>
        <w:jc w:val="both"/>
        <w:rPr>
          <w:lang w:bidi="he-IL"/>
        </w:rPr>
      </w:pPr>
      <w:r>
        <w:rPr>
          <w:lang w:bidi="he-IL"/>
        </w:rPr>
      </w:r>
    </w:p>
    <w:p>
      <w:pPr>
        <w:pStyle w:val="Style14"/>
        <w:widowControl/>
        <w:jc w:val="both"/>
        <w:rPr>
          <w:lang w:bidi="he-IL"/>
        </w:rPr>
      </w:pPr>
      <w:r>
        <w:rPr>
          <w:lang w:bidi="he-IL"/>
        </w:rPr>
        <w:t>In spite of conflicting opinions as to whether or not the predominant are found in the hills around Sylvanite, the new gold mining camp near Hachita, N.M., is or is not sylvanite, the camp continues to grow.</w:t>
      </w:r>
    </w:p>
    <w:p>
      <w:pPr>
        <w:pStyle w:val="Style14"/>
        <w:widowControl/>
        <w:jc w:val="both"/>
        <w:rPr>
          <w:lang w:bidi="he-IL"/>
        </w:rPr>
      </w:pPr>
      <w:r>
        <w:rPr>
          <w:lang w:bidi="he-IL"/>
        </w:rPr>
      </w:r>
    </w:p>
    <w:p>
      <w:pPr>
        <w:pStyle w:val="Style14"/>
        <w:widowControl/>
        <w:jc w:val="both"/>
        <w:rPr/>
      </w:pPr>
      <w:r>
        <w:rPr>
          <w:lang w:bidi="he-IL"/>
        </w:rPr>
        <w:t>The Herald spends $25 a week for the single feature of mining stock quotations; this illustrates The Herald’s well-known determination to give the news when it is new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8</w:t>
      </w:r>
    </w:p>
    <w:p>
      <w:pPr>
        <w:pStyle w:val="Normal"/>
        <w:jc w:val="both"/>
        <w:rPr/>
      </w:pPr>
      <w:r>
        <w:rPr>
          <w:rFonts w:cs="Times New Roman" w:ascii="Times New Roman" w:hAnsi="Times New Roman"/>
        </w:rPr>
        <w:t xml:space="preserve">Elaborate plans have been made to entertain the people of the Great Southwest at the race meet and carnival beginning Nov. 4. It will be a good time to troop into town and celebrate Taft’s election and the reassurance of prosperit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Keller, head of the company that is to build the big flour mill here, has signified his intention, of entering his boy, Will, in the El Paso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estigation of Commissioners Court minutes fails to reveal an order directing County Judge A.S.J. Eylar to have the delinquent tax list published in the morning paper. The county judge, however, says he was so ordered and Commissioners Freudenthal concurs with the ju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ost and Trost has submitted drawings for the proposed new Chambers of Commerce building. Plans call for a building two stories high with a well hole in the center from foot to the tower fl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8</w:t>
      </w:r>
    </w:p>
    <w:p>
      <w:pPr>
        <w:pStyle w:val="PlainText"/>
        <w:jc w:val="both"/>
        <w:rPr>
          <w:rFonts w:ascii="Times New Roman" w:hAnsi="Times New Roman" w:cs="Times New Roman"/>
          <w:sz w:val="24"/>
        </w:rPr>
      </w:pPr>
      <w:r>
        <w:rPr>
          <w:rFonts w:cs="Times New Roman" w:ascii="Times New Roman" w:hAnsi="Times New Roman"/>
          <w:sz w:val="24"/>
        </w:rPr>
        <w:t>The contracts for the erection of the plant of the El Paso Grain and Milling company, have been let to local firms. The structural steel work is to be done by the El Paso Bridge and Iron company, steel work on the tanks by the El Paso Foundry and Machine company, and the cement work by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Ole Bule, chief of the Yaqui Indians in Sonora, was killed in a battle with the Papago Indians near Hermos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nis and Paul Johnson, steeplejacks, are painting the flagpoles on the federal building, the courthouse and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ssay turned out by Varney &amp; Dillman of the ore from Sol Camp’s claim at Sylvanite, N.M., allowed 216 ounces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dets Carl Schmidt and Horace Stevens, Jr., were made captains of the cadet corps of the El Paso Military school, and Roy Anderson and Wilson Cannon, first lieuten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am Bean, William Jerrell, Theodore Archibold and C. Armijo formed a hunting party from Las Cruces that returned with two brick deer, killed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building of the El Paso smelter is being rebuilt. New porches and a new roof are being put on and a new interior finish is being give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85,000 of the money stolen from the Banco de Minero at Chihuahua City has been recovered from its billing place, designated by one of the thieves who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ve-story business block at the corner of Mesa avenue and Texas street is planned by the Rio Grande Valley Bank and Trust company, to cost, exclusive of fixtures,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January 1 of this year 2732 warranty deeds have been filed for the transfer of property with county clerk Park W. Pitman. The deeds represent several millions of dollars in city and county re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aul Gallagher was made one of the vice presidents of the Texas Anti-Tuberculosis association, and Dr. W.H. Anderson a member of the committee on education and publi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Brown has returned to El Paso after spending some month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T. McElroy are the guests of Mrs. Josephine Nations Mor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E. Wallace and Mrs. Stafford Campbell are entertaining with a dance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Seamon is entertaining with a dance in honor of her niece, Miss Mary Cornelia Gibson, of Nashvil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8, 1908</w:t>
      </w:r>
    </w:p>
    <w:p>
      <w:pPr>
        <w:pStyle w:val="PlainText"/>
        <w:jc w:val="both"/>
        <w:rPr/>
      </w:pPr>
      <w:r>
        <w:rPr>
          <w:rFonts w:cs="Times New Roman" w:ascii="Times New Roman" w:hAnsi="Times New Roman"/>
          <w:sz w:val="24"/>
        </w:rPr>
        <w:t>A huge bear was killed near Cloudcroft Saturday, and the meat sold in markets of the city. A number of El Paso residents took advantage of the opportunity of learning what Bruin tastes l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ulkerson of Spring Valley, Ohio, who has been visiting his sister, Mrs. J.W. Nagley, here for some time past, left for his home last night. Mr. Fulkerson expressed himself as favorably impressed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the oldest of the city’s four-footed fire fighters fell in his stall yesterday and wrenched his left leg so badly that he may have to be pens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s of the Southwestern railway plan to inspect the new mining camp at Sylvanite this week. Among them who will make the trip are General Superintendent G.F. Hawks, General Passenger Agent V.R. Stiles and General Freight Agent A.N.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9, 1908</w:t>
      </w:r>
    </w:p>
    <w:p>
      <w:pPr>
        <w:pStyle w:val="Style14"/>
        <w:widowControl/>
        <w:jc w:val="both"/>
        <w:rPr/>
      </w:pPr>
      <w:r>
        <w:rPr>
          <w:lang w:bidi="he-IL"/>
        </w:rPr>
        <w:t>Elaborate plans are being made to entertain the people of the great Southwest at the race med and carnival beginning Nov. 4. It will be a good time to troop into town and celebrate Taft’s election and the reassurance of prosperity.</w:t>
      </w:r>
    </w:p>
    <w:p>
      <w:pPr>
        <w:pStyle w:val="Style14"/>
        <w:widowControl/>
        <w:jc w:val="both"/>
        <w:rPr>
          <w:lang w:bidi="he-IL"/>
        </w:rPr>
      </w:pPr>
      <w:r>
        <w:rPr>
          <w:lang w:bidi="he-IL"/>
        </w:rPr>
      </w:r>
    </w:p>
    <w:p>
      <w:pPr>
        <w:pStyle w:val="Style14"/>
        <w:widowControl/>
        <w:jc w:val="both"/>
        <w:rPr>
          <w:lang w:bidi="he-IL"/>
        </w:rPr>
      </w:pPr>
      <w:r>
        <w:rPr>
          <w:lang w:bidi="he-IL"/>
        </w:rPr>
        <w:t>W.E. Keller, head of the company that is to build the new flour mill here, has signified his intentions of entering his boy, Will, in the El Paso Military Institute.</w:t>
      </w:r>
    </w:p>
    <w:p>
      <w:pPr>
        <w:pStyle w:val="Style14"/>
        <w:widowControl/>
        <w:jc w:val="both"/>
        <w:rPr>
          <w:lang w:bidi="he-IL"/>
        </w:rPr>
      </w:pPr>
      <w:r>
        <w:rPr>
          <w:lang w:bidi="he-IL"/>
        </w:rPr>
      </w:r>
    </w:p>
    <w:p>
      <w:pPr>
        <w:pStyle w:val="Style14"/>
        <w:widowControl/>
        <w:jc w:val="both"/>
        <w:rPr/>
      </w:pPr>
      <w:r>
        <w:rPr>
          <w:lang w:bidi="he-IL"/>
        </w:rPr>
        <w:t xml:space="preserve">Investigation of Commissioners Court minutes fails to reveal an order directing County Judge Eylar to have the delinquent tax list published in the morning paper. The County Judge, how· ever, says he was so ordered and Commissioner Freudenthal concurs with the Judge. </w:t>
      </w:r>
    </w:p>
    <w:p>
      <w:pPr>
        <w:pStyle w:val="Style14"/>
        <w:widowControl/>
        <w:jc w:val="both"/>
        <w:rPr>
          <w:lang w:bidi="he-IL"/>
        </w:rPr>
      </w:pPr>
      <w:r>
        <w:rPr>
          <w:lang w:bidi="he-IL"/>
        </w:rPr>
      </w:r>
    </w:p>
    <w:p>
      <w:pPr>
        <w:pStyle w:val="Style14"/>
        <w:widowControl/>
        <w:jc w:val="both"/>
        <w:rPr/>
      </w:pPr>
      <w:r>
        <w:rPr>
          <w:lang w:bidi="he-IL"/>
        </w:rPr>
        <w:t xml:space="preserve">Trost and Trost have submitted drawings for the proposed new Chamber of Commerce building. Plans call for a building two stories high, with a well hole in the center from roof to the lower floor. </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8</w:t>
      </w:r>
    </w:p>
    <w:p>
      <w:pPr>
        <w:pStyle w:val="Normal"/>
        <w:jc w:val="both"/>
        <w:rPr/>
      </w:pPr>
      <w:r>
        <w:rPr>
          <w:rFonts w:cs="Times New Roman" w:ascii="Times New Roman" w:hAnsi="Times New Roman"/>
        </w:rPr>
        <w:t>C.T. Brown, of New Mexico School of Mines at Socorro, said at the Sheldon that he thinks Sylvanite is a rich camp; that it matters little whether the ore is sylvanite or something else, it is rich in gold and he believes the veins are deep and that the camp will be perman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ime El Paso were locating and marking her points of historic interest. They are fast being swept away, and the pioneers themselves will all be gone in a few mor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15 days Sorenson &amp; Morgan will complete the work at the new clubhouse of El Paso Country Club in Grand View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Gen. Anson Mills reaches Washington, he will determine whether or not he will erect a seven-story structure on the site of the present Mills Building at a cost of $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9, 1908</w:t>
      </w:r>
    </w:p>
    <w:p>
      <w:pPr>
        <w:pStyle w:val="PlainText"/>
        <w:jc w:val="both"/>
        <w:rPr/>
      </w:pPr>
      <w:r>
        <w:rPr>
          <w:rFonts w:cs="Times New Roman" w:ascii="Times New Roman" w:hAnsi="Times New Roman"/>
          <w:sz w:val="24"/>
        </w:rPr>
        <w:t>J.O. Ross et al. yesterday filed suit in the office of the district clerk for $40,000 earnest money said to have been deposited in the Banco Minero of Chihuahua, which was robbed recently. The Guarantee Trust &amp; Banking company is named as garnish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Omar Buntly, inspector general of the department of Texas, reviewed the Fort Bliss garrison at the post parade ground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melter company is having its main office building remodeled. Several porches and a new roof are being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Holland, representing the El Paso Driving club, who has been in Dallas for some time securing horses for the races next month, is expected to retur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0, 1908</w:t>
      </w:r>
    </w:p>
    <w:p>
      <w:pPr>
        <w:pStyle w:val="Style14"/>
        <w:widowControl/>
        <w:jc w:val="both"/>
        <w:rPr>
          <w:lang w:bidi="he-IL"/>
        </w:rPr>
      </w:pPr>
      <w:r>
        <w:rPr>
          <w:lang w:bidi="he-IL"/>
        </w:rPr>
        <w:t>C.T. Brown, of New Mexico School of Mines at Socorro, said at the Sheldon that he thinks Sylvanite is a rich camp; that it matters little whether the ore is sylvanite or something else, it is rich in gold and he believes the veins are deep and that the camp will be permanent.</w:t>
      </w:r>
    </w:p>
    <w:p>
      <w:pPr>
        <w:pStyle w:val="Style14"/>
        <w:widowControl/>
        <w:jc w:val="both"/>
        <w:rPr>
          <w:lang w:bidi="he-IL"/>
        </w:rPr>
      </w:pPr>
      <w:r>
        <w:rPr>
          <w:lang w:bidi="he-IL"/>
        </w:rPr>
      </w:r>
    </w:p>
    <w:p>
      <w:pPr>
        <w:pStyle w:val="Style14"/>
        <w:widowControl/>
        <w:jc w:val="both"/>
        <w:rPr>
          <w:lang w:bidi="he-IL"/>
        </w:rPr>
      </w:pPr>
      <w:r>
        <w:rPr>
          <w:lang w:bidi="he-IL"/>
        </w:rPr>
        <w:t>It is time EI Paso were locating and marking her points of historical interest. They are fast being swept away, and the pioneers themselves will all be gone in a few more years.</w:t>
      </w:r>
    </w:p>
    <w:p>
      <w:pPr>
        <w:pStyle w:val="Style14"/>
        <w:widowControl/>
        <w:jc w:val="both"/>
        <w:rPr>
          <w:lang w:bidi="he-IL"/>
        </w:rPr>
      </w:pPr>
      <w:r>
        <w:rPr>
          <w:lang w:bidi="he-IL"/>
        </w:rPr>
      </w:r>
    </w:p>
    <w:p>
      <w:pPr>
        <w:pStyle w:val="Style14"/>
        <w:widowControl/>
        <w:jc w:val="both"/>
        <w:rPr>
          <w:lang w:bidi="he-IL"/>
        </w:rPr>
      </w:pPr>
      <w:r>
        <w:rPr>
          <w:lang w:bidi="he-IL"/>
        </w:rPr>
        <w:t>Within 15 days Sorenson and Morgan will complete the work at the new clubhouse of the El Paso Country Club in Grandview Addition.</w:t>
      </w:r>
    </w:p>
    <w:p>
      <w:pPr>
        <w:pStyle w:val="Style14"/>
        <w:widowControl/>
        <w:jc w:val="both"/>
        <w:rPr>
          <w:lang w:bidi="he-IL"/>
        </w:rPr>
      </w:pPr>
      <w:r>
        <w:rPr>
          <w:lang w:bidi="he-IL"/>
        </w:rPr>
      </w:r>
    </w:p>
    <w:p>
      <w:pPr>
        <w:pStyle w:val="Style14"/>
        <w:widowControl/>
        <w:jc w:val="both"/>
        <w:rPr>
          <w:lang w:bidi="he-IL"/>
        </w:rPr>
      </w:pPr>
      <w:r>
        <w:rPr>
          <w:lang w:bidi="he-IL"/>
        </w:rPr>
        <w:t>When General Anson Mills reaches Washington, he will determine whether or not he will erect a 7-story structure on the site of the present Mills Building at a cost of $300,-00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8</w:t>
      </w:r>
    </w:p>
    <w:p>
      <w:pPr>
        <w:pStyle w:val="Normal"/>
        <w:jc w:val="both"/>
        <w:rPr/>
      </w:pPr>
      <w:r>
        <w:rPr>
          <w:rFonts w:cs="Times New Roman" w:ascii="Times New Roman" w:hAnsi="Times New Roman"/>
        </w:rPr>
        <w:t>The Herald will give the most complete election returns ever furnished in El Paso next Tuesday night. It has arranged for both Western Union and Postal service and as fast as bulletins are received they will be posted in the front window for the benefit of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seph U. Sweeney issued a proclamation requesting all El Pasoans to observe Friday, Nov 6, as a general holiday for the races and the Os-Aple Jubilee Day. Merchants are requested to close their stores at noon. The schools are invited to coope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In El Paso: Sol Schutz of Ysleta, has sold his Ohio mine at Bisbee for a very respectable sum and tells his friends hereabout he has plenty of the filthy lucre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30, 1908</w:t>
      </w:r>
    </w:p>
    <w:p>
      <w:pPr>
        <w:pStyle w:val="PlainText"/>
        <w:jc w:val="both"/>
        <w:rPr/>
      </w:pPr>
      <w:r>
        <w:rPr>
          <w:rFonts w:cs="Times New Roman" w:ascii="Times New Roman" w:hAnsi="Times New Roman"/>
          <w:sz w:val="24"/>
        </w:rPr>
        <w:t>D.M. Payne is chairman of the committee appointed by the chamber of commerce to make endeavors to have the government enlarge the post at Fort Bliss to a regimental garrison. The other members of the committee are mayor J.U. Sweeney, judge A.S.J Eylar, J.A. Smith, A.L. Sharpe, W.W. Turney and W.A. H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ivers for the various breweries of the city have organized themselves into a union to help in their strike for highe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lly &amp; Norris, of Roswell, N.M., have bought 3500 Shropshire lambs from Ezra White and 3500 from Charles de Bremond, paying $3 per head. They have also purchased 3500 yearling wethers from Fritz Brin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oad has been completed as far as Ysleta, and arrangements are being made for a big celebration to be held there on Novem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passed in the city council providing for the paving of North Kansas street, the cost of which is to be assessed against the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housand acres have been signed up by the Southwestern Sugar and Land company in the Salt River valley near Phoenix for sugar beets. Four carloads of machinery for the plant have arrived at Glend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voli bowling team defeated the Real Estate team in the tournament play by a score of 2713 to 2660. Hartman was high man with a score of 6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age line is to be run from Hachita to Sylvanite by Laura B. Parker, who has been in El Paso purchasing the stage and other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has appropriated $1720 for repairs on the road between Fort Bliss and El Paso and to the bridge across an arroyo near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rnest, Besser, of Buffalo, N.Y., have announced the engagement of their daughter, Ella J., to Follett D. Bu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E.H. Manigault have left for Guadalajara after an extended visit with Mr. and Mrs. Julius T. Porcher. Miss Ellinor Porcher returned to Mexico with them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A. Thurston have returned from a visit to the Mogollo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lter Irwin and Mrs. Lydia Christy were hosts at a card party at which Mrs. Frank Coles won first, Miss Laurie second, and Mrs. Harry Carpenter the third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aul has returned from a visit in San Antonio with her son and daughter, Mr. and Mrs. Harry L. Westla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1, 1908</w:t>
      </w:r>
    </w:p>
    <w:p>
      <w:pPr>
        <w:pStyle w:val="Style14"/>
        <w:widowControl/>
        <w:jc w:val="both"/>
        <w:rPr>
          <w:lang w:bidi="he-IL"/>
        </w:rPr>
      </w:pPr>
      <w:r>
        <w:rPr>
          <w:lang w:bidi="he-IL"/>
        </w:rPr>
        <w:t>The Herald will give the most complete election returns ever furnished in El Paso next Tuesday night. It has arranged for both Western Union and Postal service, and as fast as bulletins are received, they will be posted in the front window for the benefit of the public.</w:t>
      </w:r>
    </w:p>
    <w:p>
      <w:pPr>
        <w:pStyle w:val="Style14"/>
        <w:widowControl/>
        <w:jc w:val="both"/>
        <w:rPr>
          <w:lang w:bidi="he-IL"/>
        </w:rPr>
      </w:pPr>
      <w:r>
        <w:rPr>
          <w:lang w:bidi="he-IL"/>
        </w:rPr>
      </w:r>
    </w:p>
    <w:p>
      <w:pPr>
        <w:pStyle w:val="Style14"/>
        <w:widowControl/>
        <w:jc w:val="both"/>
        <w:rPr/>
      </w:pPr>
      <w:r>
        <w:rPr>
          <w:lang w:bidi="he-IL"/>
        </w:rPr>
        <w:t>Directors of the El Paso to Ft. Hancock electric line are holding a meeting in the office of Felix Martinez.</w:t>
      </w:r>
    </w:p>
    <w:p>
      <w:pPr>
        <w:pStyle w:val="Style14"/>
        <w:widowControl/>
        <w:jc w:val="both"/>
        <w:rPr>
          <w:lang w:bidi="he-IL"/>
        </w:rPr>
      </w:pPr>
      <w:r>
        <w:rPr>
          <w:lang w:bidi="he-IL"/>
        </w:rPr>
      </w:r>
    </w:p>
    <w:p>
      <w:pPr>
        <w:pStyle w:val="Style14"/>
        <w:widowControl/>
        <w:jc w:val="both"/>
        <w:rPr/>
      </w:pPr>
      <w:r>
        <w:rPr>
          <w:lang w:bidi="he-IL"/>
        </w:rPr>
        <w:t>Mayor Joseph U. Sweeney has issued a proclamation requesting all El Pasoans to observe Friday, Nov. 6, as a general holiday for the races and the Os-Aple Jubilee Day. Merchants are requested to close their stores at noon and the schools are invited to co-operate.</w:t>
      </w:r>
    </w:p>
    <w:p>
      <w:pPr>
        <w:pStyle w:val="Style14"/>
        <w:widowControl/>
        <w:jc w:val="both"/>
        <w:rPr>
          <w:lang w:bidi="he-IL"/>
        </w:rPr>
      </w:pPr>
      <w:r>
        <w:rPr>
          <w:lang w:bidi="he-IL"/>
        </w:rPr>
      </w:r>
    </w:p>
    <w:p>
      <w:pPr>
        <w:pStyle w:val="Style14"/>
        <w:widowControl/>
        <w:jc w:val="both"/>
        <w:rPr/>
      </w:pPr>
      <w:r>
        <w:rPr>
          <w:lang w:bidi="he-IL"/>
        </w:rPr>
        <w:t>From 14 Years Ago in El Paso: Sol Schutz of Ysleta has sold his Ohio mine at Bisbee for a considerable sum and tells his friends thereabout he has plenty of the filthy lucre now.</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08</w:t>
      </w:r>
    </w:p>
    <w:p>
      <w:pPr>
        <w:pStyle w:val="PlainText"/>
        <w:jc w:val="both"/>
        <w:rPr>
          <w:rFonts w:ascii="Times New Roman" w:hAnsi="Times New Roman" w:cs="Times New Roman"/>
          <w:sz w:val="24"/>
        </w:rPr>
      </w:pPr>
      <w:r>
        <w:rPr>
          <w:rFonts w:cs="Times New Roman" w:ascii="Times New Roman" w:hAnsi="Times New Roman"/>
          <w:sz w:val="24"/>
        </w:rPr>
        <w:t>The American fleet on tour of the world, dropped anchor at Amoy, China, where it was given an enthusiastic officia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ose del la Vaga, commander of the garrison at Juarez, has been transferred to the garrison at Leon and Gen. Manuel Plata has been appointed to succeed him. The new headquarters will be in Chihuahua City; the post at Juarez will be strengthened by the addition of 100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J. Collier, one of the publishers of Collier’s Weekly, has been in El Paso for several days with a party o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decided to put asphalt dressing on the county road from El Paso to a point within four miles of Ysleta; and have so instructed Richard Caples, the contractor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announcement of the territory assigned to David McKnight, chief for the railway mail service at El Paso, includes part of the seventh, eighth and ninth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is offering prizes for the best essays on how to prevent accidents. The competition is open to all conductors and motormen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ostoffice has been established at Carmel, Pecos coun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ehouse of H.G. Ross &amp; Co., at Fort Hancock, was destroyed by fire. Loss is said to be $6000, fu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o Aranda, of San Elizario, Republican nominee for commissioner from precinct No. 3, has withdrawn from the race, and Jose Perez, the Democratic nominee, is now without an oppo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W. Cathcart and daughter Florence, after spending the summer in Chicago and Mason City, Iowa,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of the 34th district court, has returned from a hunting trip to the Gila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Mrs. J.C. Lackland, Mrs. Carter White, Mrs. A.P. Coles, Mrs. L.M. Bell. Mrs. E. Kohlberg, Mrs. J.A. Rawlings, Mrs. J.L. Dyer, Mrs. W.W. Rose, Mrs. E.R. Carpenter and Mrs. H.D. Slater compose the executive committee arranging for the annual charity ball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nnie Turner, of Murfreesboro, Tenn., is the guest of her son and daughter, Mr. and Mrs. L.M.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arr and daughter, Frances, have returned to El Paso after a visit with friends in Brady,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1, 1908</w:t>
      </w:r>
    </w:p>
    <w:p>
      <w:pPr>
        <w:pStyle w:val="PlainText"/>
        <w:jc w:val="both"/>
        <w:rPr/>
      </w:pPr>
      <w:r>
        <w:rPr>
          <w:rFonts w:cs="Times New Roman" w:ascii="Times New Roman" w:hAnsi="Times New Roman"/>
          <w:sz w:val="24"/>
        </w:rPr>
        <w:t>Motorman D.F. Pavot, whose car ran into another train on the Washington park line last night, declares that he has no recollection of what happened until he awoke in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E.H. Mannigault left Wednesday for Guadalajara, Mexico, after a prolonged visit in El Paso with Mr. and Mrs. Julius T. Por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om, known to his host of friends as “McGinty,” the best known Chinese resident of El Paso, leaves tomorrow night over the Southern Pacific for San Francisco, from where he will sail for China to spend his declining years among his own people. John has lived here 2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dge No. 800 Brotherhood of Railway Trainmen, was organized at a meeting held last night in Judge Goggins’ court room, with 37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 1908</w:t>
      </w:r>
    </w:p>
    <w:p>
      <w:pPr>
        <w:pStyle w:val="Style14"/>
        <w:widowControl/>
        <w:jc w:val="both"/>
        <w:rPr>
          <w:lang w:bidi="he-IL"/>
        </w:rPr>
      </w:pPr>
      <w:r>
        <w:rPr>
          <w:lang w:bidi="he-IL"/>
        </w:rPr>
        <w:t>As the result of a discussion of the County road question with Contractor Richard Caples, the commissioners decided to put asphalt dressing on the entire County road, or from El Paso to a point within four miles of</w:t>
      </w:r>
      <w:r>
        <w:rPr>
          <w:iCs/>
          <w:lang w:bidi="he-IL"/>
        </w:rPr>
        <w:t xml:space="preserve"> Ys</w:t>
      </w:r>
      <w:r>
        <w:rPr>
          <w:lang w:bidi="he-IL"/>
        </w:rPr>
        <w:t>leta.</w:t>
      </w:r>
    </w:p>
    <w:p>
      <w:pPr>
        <w:pStyle w:val="Style14"/>
        <w:widowControl/>
        <w:jc w:val="both"/>
        <w:rPr>
          <w:lang w:bidi="he-IL"/>
        </w:rPr>
      </w:pPr>
      <w:r>
        <w:rPr>
          <w:lang w:bidi="he-IL"/>
        </w:rPr>
      </w:r>
    </w:p>
    <w:p>
      <w:pPr>
        <w:pStyle w:val="Style14"/>
        <w:widowControl/>
        <w:jc w:val="both"/>
        <w:rPr>
          <w:lang w:bidi="he-IL"/>
        </w:rPr>
      </w:pPr>
      <w:r>
        <w:rPr>
          <w:lang w:bidi="he-IL"/>
        </w:rPr>
        <w:t>Marvin E. Ish, one of the owners</w:t>
      </w:r>
      <w:r>
        <w:rPr>
          <w:iCs/>
          <w:lang w:bidi="he-IL"/>
        </w:rPr>
        <w:t xml:space="preserve"> </w:t>
      </w:r>
      <w:r>
        <w:rPr>
          <w:lang w:bidi="he-IL"/>
        </w:rPr>
        <w:t>the original Clark Bros. claim in the Sylvanite gold field, near Hachita, N.M., says that are found, there is rich in tellurium ore, and much richer than sylvanite.</w:t>
      </w:r>
    </w:p>
    <w:p>
      <w:pPr>
        <w:pStyle w:val="Style14"/>
        <w:widowControl/>
        <w:jc w:val="both"/>
        <w:rPr>
          <w:lang w:bidi="he-IL"/>
        </w:rPr>
      </w:pPr>
      <w:r>
        <w:rPr>
          <w:lang w:bidi="he-IL"/>
        </w:rPr>
      </w:r>
    </w:p>
    <w:p>
      <w:pPr>
        <w:pStyle w:val="Style14"/>
        <w:widowControl/>
        <w:jc w:val="both"/>
        <w:rPr>
          <w:lang w:bidi="he-IL"/>
        </w:rPr>
      </w:pPr>
      <w:r>
        <w:rPr>
          <w:lang w:bidi="he-IL"/>
        </w:rPr>
        <w:t xml:space="preserve">Oregon street needs paving worst </w:t>
      </w:r>
      <w:r>
        <w:rPr>
          <w:iCs/>
          <w:lang w:bidi="he-IL"/>
        </w:rPr>
        <w:t xml:space="preserve">of </w:t>
      </w:r>
      <w:r>
        <w:rPr>
          <w:lang w:bidi="he-IL"/>
        </w:rPr>
        <w:t>all, and property owners will have to hurry to get in on the paving fund from bond sales, for the money will soon all be appropriated. Wake up, Oregon street!</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8</w:t>
      </w:r>
    </w:p>
    <w:p>
      <w:pPr>
        <w:pStyle w:val="Normal"/>
        <w:jc w:val="both"/>
        <w:rPr>
          <w:rFonts w:ascii="Times New Roman" w:hAnsi="Times New Roman" w:cs="Times New Roman"/>
        </w:rPr>
      </w:pPr>
      <w:r>
        <w:rPr>
          <w:rFonts w:cs="Times New Roman" w:ascii="Times New Roman" w:hAnsi="Times New Roman"/>
        </w:rPr>
        <w:t>As the result of a discussion of a discussion of the county road question with Contractor Richard Caples, the commissioners decided to put asphalt dressing on the entire county road, or from El Paso to a point within four miles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vin E. Ish, one of the owners of the original Clark Bros, claim in the Sylvanite gold field, says that ore found there is rich in tellurium and belongs to the calaverite family, supposed to be the highest grade of Tellurium ore, and much richer than sylvan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regon street needs paving worst of all and property owners will have to hurry to get in on the paving fund from bond sales, for the money will soon all be appropriated. Wake up,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8</w:t>
      </w:r>
    </w:p>
    <w:p>
      <w:pPr>
        <w:pStyle w:val="PlainText"/>
        <w:jc w:val="both"/>
        <w:rPr/>
      </w:pPr>
      <w:r>
        <w:rPr>
          <w:rFonts w:cs="Times New Roman" w:ascii="Times New Roman" w:hAnsi="Times New Roman"/>
          <w:sz w:val="24"/>
        </w:rPr>
        <w:t>Marvin E. Ish, owner of the Sylvanite claims, says that assays made by E.E. Burlingame, of Denver, show that the ore is rich in tellurium and belongs to the calaverite family and is much richer than sylva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Wilbur Wright, the American aviator, was making a flight at Le Mons, France, the motor of the machine exploded. Wright was able to land uninjured and the airplane was not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nd known as the “Island” in Mexico, near the El Paso foundry, was bought from Dr. J.A. Samaniego by a company composed of Felix Martinez, Silberberg brothers and alderman W.F. Robinson. The tract includes 250 acres of land. The price paid is said to exceed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 who robbed the Banco de Minero at Chihuahua City have all been arrested land all but $15,000 of the $185,000 stolen has been recovered by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were required today to extinguish a small blaze in Mac’s Coffee house, and also a small building in the alley opposite the central fi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ourthouse addition is completed the county clerk will have new offices and tax collector George Harper will have the present office of the county clerk. The district attorney and grand jury will have the office now occupied by the state and county collector, while the county court will have the present 41st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uster lights will be placed in the aquarium in San Jacinto square. The electric light company will pay for part of the lights and the city the ba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Engelking, with a number of other native Texans in El Paso, is making efforts to have the state purchase the papers of the late Mirabeau B. Lamar, second president of the republic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kspere Reading club is the guest of Mrs. O.C. Ell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Krause entertained a number of her friends with a Hallowe’en party at her home, 906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 Vestina and sister Eulalia, of Loretto academy at Las Cruces, accompanied by Miss Cortez, of Guadalajara,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ildred Morgan is the guest of Mr. and Mrs. Harry Nelson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Yale won first prize at the “tacky” party given by Miss Constance Pateman. Miss Mazie Cole won the consolation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 1908</w:t>
      </w:r>
    </w:p>
    <w:p>
      <w:pPr>
        <w:pStyle w:val="PlainText"/>
        <w:jc w:val="both"/>
        <w:rPr>
          <w:rFonts w:ascii="Times New Roman" w:hAnsi="Times New Roman" w:cs="Times New Roman"/>
          <w:sz w:val="24"/>
        </w:rPr>
      </w:pPr>
      <w:r>
        <w:rPr>
          <w:rFonts w:cs="Times New Roman" w:ascii="Times New Roman" w:hAnsi="Times New Roman"/>
          <w:sz w:val="24"/>
        </w:rPr>
        <w:t>Hon. J.H. Stephens representative of the El Paso district in congress, came up from his home at Vernon yesterday. Mr. Stephens told a Times reporter, when interviewed at the Hotel Vendome, that the purpose of his visit was to study the needs of El Paso for future re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 . .] Harrison has been employed to sing in the choir of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amp; Pacific offices were moved yesterday from the Sheldon block to a location opposite the First National bank building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8</w:t>
      </w:r>
    </w:p>
    <w:p>
      <w:pPr>
        <w:pStyle w:val="Normal"/>
        <w:jc w:val="both"/>
        <w:rPr/>
      </w:pPr>
      <w:r>
        <w:rPr>
          <w:rFonts w:cs="Times New Roman" w:ascii="Times New Roman" w:hAnsi="Times New Roman"/>
        </w:rPr>
        <w:t>The meeting at Ysleta to get an expression of sentiment from Lower Valley people towards the electric line was most successful, and promoters of the line report that the people down the Valley are unanimously in favor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pany has moved into its handsome new offices on the corner of Mesa and Franklin streets and the officials and clerks are now settled in one of the best furnished offic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Rich announces that election results that election returns will be given from the stages of all three theaters tomorrow night. Since his announcement the sale of seats for both the stock and opera companies has been f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ublicans have paid more polls than they themselves realize, and there may be some surprises. The Democrats, however, are meeting nightly; they are alive to the dangerous angles of their fortifications, and are preparing to protect them “in the usual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 1908</w:t>
      </w:r>
    </w:p>
    <w:p>
      <w:pPr>
        <w:pStyle w:val="PlainText"/>
        <w:jc w:val="both"/>
        <w:rPr/>
      </w:pPr>
      <w:r>
        <w:rPr>
          <w:rFonts w:cs="Times New Roman" w:ascii="Times New Roman" w:hAnsi="Times New Roman"/>
          <w:sz w:val="24"/>
        </w:rPr>
        <w:t>A charter has been secured for the Enid, Ochiltree, Dalhart &amp; Western railroad, to run from Dalhart to Enid, Okla., where it will connect with eight other lines. The shops will be located at Dal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one people subscribed to stock of the interurban line at a meeting held at Ysleta, at which Benigno Alderet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is now occupying its new offices at the corner of Mesa avenue and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was made foreman of the new grand jury empaneled for the fall term. The other members of the jury are, Gus Momsen, August Andreas, Carl Kirschner, E.C, Pew, George M. Crombie, Roscoe Cornell, James G. McNary, J.T. Lindsay, C.N. Burckell, F.S. Martin and T.C. Lyons. The bailiffs are W.D. Greet and Santa Cruz Alderete, Isaac Alderete is interpr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the chamber of commerce appointed to endeavor to have Fort Bliss enlarged to a regimental post has been informed that Col. J.P. Huston has recommended the enlargement to the w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Rosing, of Chicago, has arrived to take charge of the relief work of the Woman’s Charit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assured for the San Diego, El Paso &amp; St. Louis railroad, which calls for a line from El Paso to Crow Flat Lake, N.M., a distance of 100 miles. Among the incorporators are A. Courchesne, James A. Dick, John A. Happer, W.C. Davis and H.B. Stevens,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Pollard reports the birth of twin calves at 3019 Durazno street. They have been named Pete and Pe-P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 of El Consuel store at 619 South El Paso street was considerably damaged by fire, which started in the storeroom. The Midland hotel, located over the store was damaged also. After the fire was extinguished it was found that the rooms of the proprietor of the hotel had been robbed of money an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Fraser, who has been spending several months in California, returned to his home in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Turner entertained a number of her friends with a card party in honor of Mrs. Fannie Turner, who is her guest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Burnham, of Quincy, Mass., is the guest of her sister, Mrs. G.L. Hoyt, while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rls working at the postoffice were hostesses at the home of Mrs. Robert Walshe at a miscellaneous shower in honor of Miss Stella Reber, who is to be marri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 1908</w:t>
      </w:r>
    </w:p>
    <w:p>
      <w:pPr>
        <w:pStyle w:val="PlainText"/>
        <w:jc w:val="both"/>
        <w:rPr>
          <w:rFonts w:ascii="Times New Roman" w:hAnsi="Times New Roman" w:cs="Times New Roman"/>
          <w:sz w:val="24"/>
        </w:rPr>
      </w:pPr>
      <w:r>
        <w:rPr>
          <w:rFonts w:cs="Times New Roman" w:ascii="Times New Roman" w:hAnsi="Times New Roman"/>
          <w:sz w:val="24"/>
        </w:rPr>
        <w:t>Harley A. Knight, the second man to pan gold in the Sylvanite district, visited El Paso yesterday. Mr. Knight, who was a poor man until a few weeks ago, has already realized $200,000 in virgin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Phillips of Mexico City arrived here yesterday for the purpose of interesting local capital in the promotion of a patent which he claims will eradicate smoke and conserve fuel. The Chamber of Commerce will inspect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B. Oldham, who died Wednesday, will be buried this afternoon at 3 o’clock at Evergreen cemetery. Rev. Dr. McLeod will officiate at the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Cobb and Richard Caples of this city appear on the subscription honor roll of the Democratic National committee, sent out from the Chicago headquarters a few days ago. Each man donated $100 to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3, 1908</w:t>
      </w:r>
    </w:p>
    <w:p>
      <w:pPr>
        <w:pStyle w:val="Style14"/>
        <w:widowControl/>
        <w:jc w:val="both"/>
        <w:rPr>
          <w:lang w:bidi="he-IL"/>
        </w:rPr>
      </w:pPr>
      <w:r>
        <w:rPr>
          <w:lang w:bidi="he-IL"/>
        </w:rPr>
        <w:t>The meeting at Ysleta to get an expression of sentiment from Lower Valley residents towards the electric line was most successful, and promoters of the line report that people are unanimously in favor of the road.</w:t>
      </w:r>
    </w:p>
    <w:p>
      <w:pPr>
        <w:pStyle w:val="Style14"/>
        <w:widowControl/>
        <w:jc w:val="both"/>
        <w:rPr>
          <w:lang w:bidi="he-IL"/>
        </w:rPr>
      </w:pPr>
      <w:r>
        <w:rPr>
          <w:lang w:bidi="he-IL"/>
        </w:rPr>
      </w:r>
    </w:p>
    <w:p>
      <w:pPr>
        <w:pStyle w:val="Style14"/>
        <w:widowControl/>
        <w:jc w:val="both"/>
        <w:rPr/>
      </w:pPr>
      <w:r>
        <w:rPr>
          <w:lang w:bidi="he-IL"/>
        </w:rPr>
        <w:t>The water company has moved into its handsome new offices on the corner of Mesa and Franklin streets, and the officials and clerks are now settled in one of the best furnished offices in the City.</w:t>
      </w:r>
    </w:p>
    <w:p>
      <w:pPr>
        <w:pStyle w:val="Style14"/>
        <w:widowControl/>
        <w:jc w:val="both"/>
        <w:rPr>
          <w:lang w:bidi="he-IL"/>
        </w:rPr>
      </w:pPr>
      <w:r>
        <w:rPr>
          <w:lang w:bidi="he-IL"/>
        </w:rPr>
      </w:r>
    </w:p>
    <w:p>
      <w:pPr>
        <w:pStyle w:val="Style14"/>
        <w:widowControl/>
        <w:jc w:val="both"/>
        <w:rPr/>
      </w:pPr>
      <w:r>
        <w:rPr>
          <w:lang w:bidi="he-IL"/>
        </w:rPr>
        <w:t>Manager Rich announces that election returns will be given from the stages of all three theaters. Since his announcement the sale of seats for both the stock and opera companies has been fine.</w:t>
      </w:r>
    </w:p>
    <w:p>
      <w:pPr>
        <w:pStyle w:val="Style14"/>
        <w:widowControl/>
        <w:jc w:val="both"/>
        <w:rPr>
          <w:lang w:bidi="he-IL"/>
        </w:rPr>
      </w:pPr>
      <w:r>
        <w:rPr>
          <w:lang w:bidi="he-IL"/>
        </w:rPr>
      </w:r>
    </w:p>
    <w:p>
      <w:pPr>
        <w:pStyle w:val="Style14"/>
        <w:widowControl/>
        <w:jc w:val="both"/>
        <w:rPr>
          <w:lang w:bidi="he-IL"/>
        </w:rPr>
      </w:pPr>
      <w:r>
        <w:rPr>
          <w:lang w:bidi="he-IL"/>
        </w:rPr>
        <w:t>Republicans have paid more polls than they themselves realize, and there may be some surprises. The Democrats, however, are meeting nightly; they are alive to the dangerous angles of their fortifications, and are preparing to protect them “in the usual wa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8</w:t>
      </w:r>
    </w:p>
    <w:p>
      <w:pPr>
        <w:pStyle w:val="Normal"/>
        <w:jc w:val="both"/>
        <w:rPr/>
      </w:pPr>
      <w:r>
        <w:rPr>
          <w:rFonts w:cs="Times New Roman" w:ascii="Times New Roman" w:hAnsi="Times New Roman"/>
        </w:rPr>
        <w:t>A large number of the fast horses that are entered in the race meet arrived on the Texas and Pacific train by express. Any records made here will be official,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saloons open tonight after the polls close. Chief George C. Campbell says complaints will be made against every liquor dealer who so violates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ald bulletins on the election will be displayed in Pioneer Plaza—not in the window of The Herald office, but in the Center Block at the head of El Paso street. Extra Heralds will be issued as fast as it is possible to compile resu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will receive election bulletins in their outdoor theater. The Toltec Club will also receive returns from a private wire and so will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 1908</w:t>
      </w:r>
    </w:p>
    <w:p>
      <w:pPr>
        <w:pStyle w:val="PlainText"/>
        <w:jc w:val="both"/>
        <w:rPr/>
      </w:pPr>
      <w:r>
        <w:rPr>
          <w:rFonts w:cs="Times New Roman" w:ascii="Times New Roman" w:hAnsi="Times New Roman"/>
          <w:sz w:val="24"/>
        </w:rPr>
        <w:t>William Howard Taft was elected president of the United States and James S. Sherman vice president, in the elections. The electoral vote is 291 for Taft and 172 for Bryan, with 200 doubtful. Thos. Campbell was again elected governor of Texas. Ralph Cameron was elected delegate to the U.S. congress from Arizona, defeating Mark Smith, long time Democratic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ation, Barce Girdie, Sonoma Girl and a number of other fast horses entered in the El Paso race meet, have arrived from Dallas and are being quarter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mployes of the Chihuahua division of the Mexican Central railroad presented a handsome chest of silver to W.T. Provence, former superintendent of the divis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F.M. Martin, of the city schools, has prepared a uniform series of questions for the seventh and eighth grades of the schools to be used at the next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Tillotson, register of the United States land office at Roswell, N.M., has purchased the residence of J.J. Jaffa, cashier of the Citizens’ National bank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ld’s record in cotton receipts for a single day was broken at Galveston when over 70,000 bales were received, or 13,000 more than any day prev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rmijo, cashier of Bowman’s bank at Las Cruces, has let the contract for a two-story office and store building at the corner of Main and Armijo street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mers’ union was reorganized at Chamberino. E. Herron was made president, J.C. McNary secretary and N.H. Hannum, s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Palmer is a new mail clerk ordered station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F. Day and children have returned after a visit with relatives at Clebur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Schoonmaker entertained with a party at her home in honor of the members of the Philathea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 1908</w:t>
      </w:r>
    </w:p>
    <w:p>
      <w:pPr>
        <w:pStyle w:val="PlainText"/>
        <w:jc w:val="both"/>
        <w:rPr/>
      </w:pPr>
      <w:r>
        <w:rPr>
          <w:rFonts w:cs="Times New Roman" w:ascii="Times New Roman" w:hAnsi="Times New Roman"/>
          <w:sz w:val="24"/>
        </w:rPr>
        <w:t>Felix Martinez, A.S.J. Eyler, W.W. Bridgers, Dan Jackson and J.U. Sweeney have been selected to speak at the Ysleta celebrati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agent of the Southwestern railroad, is ill with rheumatism, and will be unable to act as a judge of the Os-Aple parade. Judge J.M. Goggin will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moved into its new offices at Mesa avenue and Franklin street yesterday. It is a decided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4, 1908</w:t>
      </w:r>
    </w:p>
    <w:p>
      <w:pPr>
        <w:pStyle w:val="Style14"/>
        <w:widowControl/>
        <w:jc w:val="both"/>
        <w:rPr>
          <w:lang w:bidi="he-IL"/>
        </w:rPr>
      </w:pPr>
      <w:r>
        <w:rPr>
          <w:lang w:bidi="he-IL"/>
        </w:rPr>
        <w:t>A large number of fast horses that are entered in the race meet arrived on the Texas and Pacific train by express. Any records made here will be official, it is said.</w:t>
      </w:r>
    </w:p>
    <w:p>
      <w:pPr>
        <w:pStyle w:val="Style14"/>
        <w:widowControl/>
        <w:jc w:val="both"/>
        <w:rPr>
          <w:lang w:bidi="he-IL"/>
        </w:rPr>
      </w:pPr>
      <w:r>
        <w:rPr>
          <w:lang w:bidi="he-IL"/>
        </w:rPr>
      </w:r>
    </w:p>
    <w:p>
      <w:pPr>
        <w:pStyle w:val="Style14"/>
        <w:widowControl/>
        <w:jc w:val="both"/>
        <w:rPr>
          <w:lang w:bidi="he-IL"/>
        </w:rPr>
      </w:pPr>
      <w:r>
        <w:rPr>
          <w:lang w:bidi="he-IL"/>
        </w:rPr>
        <w:t>It the saloons open tonight after the polls close, Chief George C. Campbell says complaints will be made against every liquor dealer who so violates the law.</w:t>
      </w:r>
    </w:p>
    <w:p>
      <w:pPr>
        <w:pStyle w:val="Style14"/>
        <w:widowControl/>
        <w:jc w:val="both"/>
        <w:rPr>
          <w:lang w:bidi="he-IL"/>
        </w:rPr>
      </w:pPr>
      <w:r>
        <w:rPr>
          <w:lang w:bidi="he-IL"/>
        </w:rPr>
      </w:r>
    </w:p>
    <w:p>
      <w:pPr>
        <w:pStyle w:val="Style14"/>
        <w:widowControl/>
        <w:jc w:val="both"/>
        <w:rPr>
          <w:iCs/>
          <w:lang w:bidi="he-IL"/>
        </w:rPr>
      </w:pPr>
      <w:r>
        <w:rPr>
          <w:lang w:bidi="he-IL"/>
        </w:rPr>
        <w:t xml:space="preserve">Herald bulletins on the election will be displayed in Pioneer Plaza—not in the window of The Herald office, but in the Center Block at the head of El Paso street. Extra Heralds will be issued as fast as it is possible to compile </w:t>
      </w:r>
      <w:r>
        <w:rPr>
          <w:iCs/>
          <w:lang w:bidi="he-IL"/>
        </w:rPr>
        <w:t>results.</w:t>
      </w:r>
    </w:p>
    <w:p>
      <w:pPr>
        <w:pStyle w:val="PlainText"/>
        <w:jc w:val="both"/>
        <w:rPr>
          <w:rFonts w:ascii="Times New Roman" w:hAnsi="Times New Roman" w:cs="Times New Roman"/>
          <w:iCs/>
          <w:sz w:val="24"/>
          <w:szCs w:val="24"/>
          <w:lang w:bidi="he-IL"/>
        </w:rPr>
      </w:pPr>
      <w:r>
        <w:rPr>
          <w:rFonts w:cs="Times New Roman" w:ascii="Times New Roman" w:hAnsi="Times New Roman"/>
          <w:iCs/>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8</w:t>
      </w:r>
    </w:p>
    <w:p>
      <w:pPr>
        <w:pStyle w:val="Normal"/>
        <w:jc w:val="both"/>
        <w:rPr>
          <w:rFonts w:ascii="Times New Roman" w:hAnsi="Times New Roman" w:cs="Times New Roman"/>
        </w:rPr>
      </w:pPr>
      <w:r>
        <w:rPr>
          <w:rFonts w:cs="Times New Roman" w:ascii="Times New Roman" w:hAnsi="Times New Roman"/>
        </w:rPr>
        <w:t>Assistant Superintendent S.C. Gardner, of the division officers of the Pullman Co., bought a new desk this morning on the strength of Taft’s election. He is confident that the prosperity of the country will justify the exp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creasing number of split tickets in local elections shows a healthy tendency of political thought and sentiment. Bryan was pretty well scratched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spitable home of Dr. and Mrs. F.P. Miller was the scene of a jolly Halloween. Many successful tests were made and a number of happy events foreshadowed by the Halloween sprites. Refreshments consisted of genuine traditional dis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llowing the close of polls last night a number of saloons opened and did a rushing business in violation of the stat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4, 1908</w:t>
      </w:r>
    </w:p>
    <w:p>
      <w:pPr>
        <w:pStyle w:val="PlainText"/>
        <w:jc w:val="both"/>
        <w:rPr/>
      </w:pPr>
      <w:r>
        <w:rPr>
          <w:rFonts w:cs="Times New Roman" w:ascii="Times New Roman" w:hAnsi="Times New Roman"/>
          <w:sz w:val="24"/>
        </w:rPr>
        <w:t>Returns from the various sections of Texas indicate that every Democratic candidate in north and west Texas is elected by large majorities. John N. Garner was reelected to congress from the Uvald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ndrews was elected delegate to congress from New Mexico, defeating D.A. Larazolo, Democratic nomin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Mitchell defeated Manen Clements for constable in precinct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race meet opened at Washington park. Citation in an exhibition race made a mile in 2:08. The 2.19 pace was won by Red Rock, owned by W.J. Faucett of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team of the Country club defeated a team of real estate men in match on Tivoli alleys by a score of 2843 to 2563. Houck, bowling for the Country club, was high man with a score of 6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employed by the International Water company on Prospect avenue, near Porfirio Diaz street, exhumed four boxes containing human bones. One of the bodies was found in a vault made of brick and cement with sea shells embedded in the 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ntest held by the El Paso Electric Railway company for best essay on a motorman or conductor of the line on “The Best Methods of Preventing Accidents.” Charles Lee won first prize, and W.E. Hamilton the second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American Girl” is the play at the Crawford this week, given by the Readick stock company, and “Il Trovatore” is the bill at the El Paso theater by the Boston Ideal Oper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F. Baker of Las Cruces arrived in El Paso to drive her famous team of horses in the horse show. Mr. Baker drove the horses through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F.P. Miller entertained a number of their friends with a dance at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Kinnell entertained with a luncheon in honor of Mrs. Jacobo Blanco. Mrs. Blanco was also honor guest at a luncheon given by Mrs.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Fares of Winnipeg, Manitoba, has arrived to spend the winter with Mrs, L.E. Bo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Bridge club is the guest of Mrs. T.D. Edwards of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4, 1908</w:t>
      </w:r>
    </w:p>
    <w:p>
      <w:pPr>
        <w:pStyle w:val="PlainText"/>
        <w:jc w:val="both"/>
        <w:rPr>
          <w:rFonts w:ascii="Times New Roman" w:hAnsi="Times New Roman" w:cs="Times New Roman"/>
          <w:sz w:val="24"/>
        </w:rPr>
      </w:pPr>
      <w:r>
        <w:rPr>
          <w:rFonts w:cs="Times New Roman" w:ascii="Times New Roman" w:hAnsi="Times New Roman"/>
          <w:sz w:val="24"/>
        </w:rPr>
        <w:t>Thieves entered the store of C.C. Kiefer, 216 South El Paso street, about 8:30 o’clock last night. Material valued at $100 was removed. No clue to the identity of the burglars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at which will represent the Y.M.C.A., in the Os-Aple parade Friday evening is rapidly nearing completion. Its design is being kept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ening of the November race meeting today is expected to be attended by the largest crowd ever seen in El Paso. Visitors are flocking to the city from all parts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owers, George Headley and Kenneth Mayo, of the resident engineers’ office of the G.H., returned from an inspection trip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5, 1908</w:t>
      </w:r>
    </w:p>
    <w:p>
      <w:pPr>
        <w:pStyle w:val="Style14"/>
        <w:widowControl/>
        <w:jc w:val="both"/>
        <w:rPr>
          <w:lang w:bidi="he-IL"/>
        </w:rPr>
      </w:pPr>
      <w:r>
        <w:rPr>
          <w:lang w:bidi="he-IL"/>
        </w:rPr>
        <w:t>Assistant Superintendent S.C. Gardner, of the division office of the Pullman Company, bought a new desk on the strength of Taft’s election, He is confident that the prosperity of the country will justify the expense.</w:t>
      </w:r>
    </w:p>
    <w:p>
      <w:pPr>
        <w:pStyle w:val="Style14"/>
        <w:widowControl/>
        <w:jc w:val="both"/>
        <w:rPr>
          <w:lang w:bidi="he-IL"/>
        </w:rPr>
      </w:pPr>
      <w:r>
        <w:rPr>
          <w:lang w:bidi="he-IL"/>
        </w:rPr>
      </w:r>
    </w:p>
    <w:p>
      <w:pPr>
        <w:pStyle w:val="Style14"/>
        <w:widowControl/>
        <w:jc w:val="both"/>
        <w:rPr>
          <w:lang w:bidi="he-IL"/>
        </w:rPr>
      </w:pPr>
      <w:r>
        <w:rPr>
          <w:lang w:bidi="he-IL"/>
        </w:rPr>
        <w:t>The increasing number of split tickets in local elections shows a healthy tendency of political thought and sentiment. Bryan was pretty well scratched in Texas.</w:t>
      </w:r>
    </w:p>
    <w:p>
      <w:pPr>
        <w:pStyle w:val="Style14"/>
        <w:widowControl/>
        <w:jc w:val="both"/>
        <w:rPr>
          <w:lang w:bidi="he-IL"/>
        </w:rPr>
      </w:pPr>
      <w:r>
        <w:rPr>
          <w:lang w:bidi="he-IL"/>
        </w:rPr>
      </w:r>
    </w:p>
    <w:p>
      <w:pPr>
        <w:pStyle w:val="Style14"/>
        <w:widowControl/>
        <w:jc w:val="both"/>
        <w:rPr>
          <w:lang w:bidi="he-IL"/>
        </w:rPr>
      </w:pPr>
      <w:r>
        <w:rPr>
          <w:lang w:bidi="he-IL"/>
        </w:rPr>
        <w:t>The hospitable home of Dr. and Mrs. Felix P. Miller was the scene of a jolly Halloween. Many successful tests were made and a number of happy events foreshadowed by the Halloween spirits. Refreshments consisted of genuine traditional dishes.</w:t>
      </w:r>
    </w:p>
    <w:p>
      <w:pPr>
        <w:pStyle w:val="Style14"/>
        <w:widowControl/>
        <w:jc w:val="both"/>
        <w:rPr>
          <w:lang w:bidi="he-IL"/>
        </w:rPr>
      </w:pPr>
      <w:r>
        <w:rPr>
          <w:lang w:bidi="he-IL"/>
        </w:rPr>
      </w:r>
    </w:p>
    <w:p>
      <w:pPr>
        <w:pStyle w:val="Style14"/>
        <w:widowControl/>
        <w:jc w:val="both"/>
        <w:rPr>
          <w:lang w:bidi="he-IL"/>
        </w:rPr>
      </w:pPr>
      <w:r>
        <w:rPr>
          <w:lang w:bidi="he-IL"/>
        </w:rPr>
        <w:t>Following the close of the polls a large number of saloons opened and did a rushing business in violation of the state law.</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8</w:t>
      </w:r>
    </w:p>
    <w:p>
      <w:pPr>
        <w:pStyle w:val="Normal"/>
        <w:jc w:val="both"/>
        <w:rPr>
          <w:rFonts w:ascii="Times New Roman" w:hAnsi="Times New Roman" w:cs="Times New Roman"/>
        </w:rPr>
      </w:pPr>
      <w:r>
        <w:rPr>
          <w:rFonts w:cs="Times New Roman" w:ascii="Times New Roman" w:hAnsi="Times New Roman"/>
        </w:rPr>
        <w:t>The first annual race meet of the El Paso Driving Club opened at Washington Park under most favorable circumstances. The sport proves excellent for the spectators and with decorated boxes and a band other things, the park has a proper racy asp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from Austin is that the attorney general will institute suits through district and county attorneys to cancel charters of all clubs organized for social, literary or charitable purposes which sell liquor to members. This would strike the Elks Club, country Club, Toltec Club and Progress Club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ults in the local election indicate that the total county vote (maximum) was 3142. Republicans cast about 626 ballots. Democrats about 2420, Socialists 81, an Prohibitionists 15. It appears that 500 Democrats refused to vote for Bryan and that 342 Democrats voted for T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5, 1908</w:t>
      </w:r>
    </w:p>
    <w:p>
      <w:pPr>
        <w:pStyle w:val="PlainText"/>
        <w:jc w:val="both"/>
        <w:rPr/>
      </w:pPr>
      <w:r>
        <w:rPr>
          <w:rFonts w:cs="Times New Roman" w:ascii="Times New Roman" w:hAnsi="Times New Roman"/>
          <w:sz w:val="24"/>
        </w:rPr>
        <w:t>Starl Cronley of Toledo, Ohio, who is walking around the borders of the United States on a wager of $2,000 reached El Paso yesterday. He made the last lap from Fabens, a distance of 29 miles, in eight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L. Callaway and Miss Josephine Campa were the principals in a pretty wedding at the Church of the Immaculate Conception at 7 o’clock yesterday morning. Miss Marie Wilson was maid of honor and H.S. Hanson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oeller, local real estate man, almost lost the sight of one eye yesterday. Mr. Moeller was watching some carpenters at work when a splinter struck him just above the eye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J.A. Happer of the finance committee of the Os-Aple pageant announces that $540 has been raised to pay the debts of the parade committee. The sum is ample for this purpose, according to Mr. Happ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6, 1908</w:t>
      </w:r>
    </w:p>
    <w:p>
      <w:pPr>
        <w:pStyle w:val="Style14"/>
        <w:widowControl/>
        <w:jc w:val="both"/>
        <w:rPr>
          <w:lang w:bidi="he-IL"/>
        </w:rPr>
      </w:pPr>
      <w:r>
        <w:rPr>
          <w:lang w:bidi="he-IL"/>
        </w:rPr>
        <w:t>The first annual race meet of the El Paso Driving Club opened at Washington Park under most favorable circumstances. The sport proves excellent for the spectators and, with decorated boxes and a band and other things, the park has a proper racy aspect.</w:t>
      </w:r>
    </w:p>
    <w:p>
      <w:pPr>
        <w:pStyle w:val="Style14"/>
        <w:widowControl/>
        <w:jc w:val="both"/>
        <w:rPr>
          <w:lang w:bidi="he-IL"/>
        </w:rPr>
      </w:pPr>
      <w:r>
        <w:rPr>
          <w:lang w:bidi="he-IL"/>
        </w:rPr>
      </w:r>
    </w:p>
    <w:p>
      <w:pPr>
        <w:pStyle w:val="Style14"/>
        <w:widowControl/>
        <w:jc w:val="both"/>
        <w:rPr>
          <w:lang w:bidi="he-IL"/>
        </w:rPr>
      </w:pPr>
      <w:r>
        <w:rPr>
          <w:lang w:bidi="he-IL"/>
        </w:rPr>
        <w:t>Word from Austin is that the attorney general will institute suits through district and county attorneys to cancel charters of all clubs organized for social, literary or charitable purposes which sell liquor to members. This would strike the Elks Club, Country Club, Toltec Club and Progress Club in El Paso.</w:t>
      </w:r>
    </w:p>
    <w:p>
      <w:pPr>
        <w:pStyle w:val="Style14"/>
        <w:widowControl/>
        <w:jc w:val="both"/>
        <w:rPr>
          <w:lang w:bidi="he-IL"/>
        </w:rPr>
      </w:pPr>
      <w:r>
        <w:rPr>
          <w:lang w:bidi="he-IL"/>
        </w:rPr>
      </w:r>
    </w:p>
    <w:p>
      <w:pPr>
        <w:pStyle w:val="Style14"/>
        <w:widowControl/>
        <w:jc w:val="both"/>
        <w:rPr>
          <w:iCs/>
          <w:lang w:bidi="he-IL"/>
        </w:rPr>
      </w:pPr>
      <w:r>
        <w:rPr>
          <w:lang w:bidi="he-IL"/>
        </w:rPr>
        <w:t>Results in the local election indicate that the total County vote was (maximum) 3142. Republicans cast about 626 ballots, Democrats about 2420, Socialists 81, and Prohibitionists 15. It appears that 500 Democrats refused to vote for Bryan and that 342 Democrats voted for Taft.</w:t>
      </w:r>
    </w:p>
    <w:p>
      <w:pPr>
        <w:pStyle w:val="PlainText"/>
        <w:jc w:val="both"/>
        <w:rPr>
          <w:rFonts w:ascii="Times New Roman" w:hAnsi="Times New Roman" w:cs="Times New Roman"/>
          <w:iCs/>
          <w:sz w:val="24"/>
          <w:szCs w:val="24"/>
          <w:lang w:bidi="he-IL"/>
        </w:rPr>
      </w:pPr>
      <w:r>
        <w:rPr>
          <w:rFonts w:cs="Times New Roman" w:ascii="Times New Roman" w:hAnsi="Times New Roman"/>
          <w:iCs/>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Paso is going to be in harder lines for road shows in the future,” said William McGowan, re[presenting “the Royal Chef,” which is coming to the Orpheum, and he says the reason is that booking circuits have discovered a new route that pays b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arrangements are complete for the great and only Os-Aple Jubilee parade tonight. It will be two hours passing the reviewing stand and counter marching through Pioneer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ideal weather, handsomely gowned women and beautiful horses are the component elements in a successful horse show, the first annual horse show at Washington Park was the biggest kind of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loyees of the street, park, sewer and scavenger departments received their week’s wages in cash, and this afternoon are having a half holiday. The amount paid out totaled $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7, 1908</w:t>
      </w:r>
    </w:p>
    <w:p>
      <w:pPr>
        <w:pStyle w:val="Style14"/>
        <w:widowControl/>
        <w:jc w:val="both"/>
        <w:rPr>
          <w:lang w:bidi="he-IL"/>
        </w:rPr>
      </w:pPr>
      <w:r>
        <w:rPr>
          <w:lang w:bidi="he-IL"/>
        </w:rPr>
        <w:t>“</w:t>
      </w:r>
      <w:r>
        <w:rPr>
          <w:lang w:bidi="he-IL"/>
        </w:rPr>
        <w:t>El Paso is going to be in harder line for road shows in the future,” said William McGowan, representing “The Royal Chef,” which is coming to the Orpheum, and he says the result is that booking circuits have discovered a new route that pays better.</w:t>
      </w:r>
    </w:p>
    <w:p>
      <w:pPr>
        <w:pStyle w:val="Style14"/>
        <w:widowControl/>
        <w:jc w:val="both"/>
        <w:rPr>
          <w:lang w:bidi="he-IL"/>
        </w:rPr>
      </w:pPr>
      <w:r>
        <w:rPr>
          <w:lang w:bidi="he-IL"/>
        </w:rPr>
      </w:r>
    </w:p>
    <w:p>
      <w:pPr>
        <w:pStyle w:val="Style14"/>
        <w:widowControl/>
        <w:jc w:val="both"/>
        <w:rPr>
          <w:lang w:bidi="he-IL"/>
        </w:rPr>
      </w:pPr>
      <w:r>
        <w:rPr>
          <w:lang w:bidi="he-IL"/>
        </w:rPr>
        <w:t>All arrange men are complete for the great an only Os-Aple Jubilee parade tonight. It will be two hours passing the reviewing stand and counter-marching through Pioneer Plaza.</w:t>
      </w:r>
    </w:p>
    <w:p>
      <w:pPr>
        <w:pStyle w:val="Style14"/>
        <w:widowControl/>
        <w:jc w:val="both"/>
        <w:rPr>
          <w:lang w:bidi="he-IL"/>
        </w:rPr>
      </w:pPr>
      <w:r>
        <w:rPr>
          <w:lang w:bidi="he-IL"/>
        </w:rPr>
      </w:r>
    </w:p>
    <w:p>
      <w:pPr>
        <w:pStyle w:val="Style14"/>
        <w:widowControl/>
        <w:jc w:val="both"/>
        <w:rPr>
          <w:lang w:bidi="he-IL"/>
        </w:rPr>
      </w:pPr>
      <w:r>
        <w:rPr>
          <w:lang w:bidi="he-IL"/>
        </w:rPr>
        <w:t>It ideal weather, handsomely gowned women and beautiful horses are the component elements in a successful horse show, the first annual show at Washington Park was he biggest kind of a success.</w:t>
      </w:r>
    </w:p>
    <w:p>
      <w:pPr>
        <w:pStyle w:val="Style14"/>
        <w:widowControl/>
        <w:jc w:val="both"/>
        <w:rPr>
          <w:lang w:bidi="he-IL"/>
        </w:rPr>
      </w:pPr>
      <w:r>
        <w:rPr>
          <w:lang w:bidi="he-IL"/>
        </w:rPr>
      </w:r>
    </w:p>
    <w:p>
      <w:pPr>
        <w:pStyle w:val="Style14"/>
        <w:widowControl/>
        <w:jc w:val="both"/>
        <w:rPr/>
      </w:pPr>
      <w:r>
        <w:rPr>
          <w:lang w:bidi="he-IL"/>
        </w:rPr>
        <w:t>Employes of the street, park, sewer and scavenger departments received their week’s wages in cash, and this afternoon are having a half holiday. The amount paid out totaled $80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7, 1908</w:t>
      </w:r>
    </w:p>
    <w:p>
      <w:pPr>
        <w:pStyle w:val="PlainText"/>
        <w:jc w:val="both"/>
        <w:rPr/>
      </w:pPr>
      <w:r>
        <w:rPr>
          <w:rFonts w:cs="Times New Roman" w:ascii="Times New Roman" w:hAnsi="Times New Roman"/>
          <w:sz w:val="24"/>
        </w:rPr>
        <w:t>It is announced that the attorney general of Texas will institute suits throughout the state to cancel the charters of clubs organized for social, literary or charitable purposes which sell liquor to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resolution passed by the city council, city assessor and tax collector Louis E. Behr is instructed to levy upon, seize and sell personal property of delinquent taxpayers to satisfy back taxes, interest and pena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riffen won the five-eighths mile dash at the race meet at Washington Park in 1:03 1-4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osters won from the Pirates in their bowling match at the Tivoli alleys by a score of 2041 to 2019. McLain was high man with a score of 4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in street is being repaired by the G.H. section men; gravel from the mountain is being used to fill the low places and ballast the drive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W.E. Anderson, H.W. Broaddus, T.J Holland and Mark Cadwallader, appointed by county judge A.S.J. Eylar, accompanied by James T. Voshell, a government expert viewed the county road and will report to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fleet sailed from China for Olongapo a distance of 7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Potter is acting as superintendent of the horse show at Washington park, assisted by J.B. McGhee. The committee on awards is composed of W.G. Jolley and M.M. Greenbaum and the judges are Dr. Frank Stone and Dick McM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attached to the Mesa avenue fire station, which ran away on October 29, has been returned to the city by J.F. Kilburn, who picked up the animal at his ranch at Lanark, N.M., 40 mil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H.G. Van Haselen paid an election bet by wheeling deputy assessor Schildnecht in a wheel barrow from city hall to El Paso street through Pioneer square to Oregon street, down Oregon to San Antonio and back to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Woodbridge, of Tacoma, Wash., is visiting A.L. Sharpe, customs collector, her cousin, while en route from Cleveland, Ohio,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guerite and Katherine McGinnis have gone to Santa Fe to enter Loretto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is entertaining her niece, Miss Lillia Goolsby, of Green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N. Tibbetts and daughter, Marian, who have been visiting in El Paso, returned to their hom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7, 1908</w:t>
      </w:r>
    </w:p>
    <w:p>
      <w:pPr>
        <w:pStyle w:val="PlainText"/>
        <w:jc w:val="both"/>
        <w:rPr/>
      </w:pPr>
      <w:r>
        <w:rPr>
          <w:rFonts w:cs="Times New Roman" w:ascii="Times New Roman" w:hAnsi="Times New Roman"/>
          <w:sz w:val="24"/>
        </w:rPr>
        <w:t>Cloudless skies greeted the opening of the Horse show at Washington Park yesterday. It was the most brilliant social event in the his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E. Stone, of Burlington, Wis., Colonel J.F. Houston of Fort Bliss and Richard McMahan of Chicago were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rrah for Os-Aple. This is the night when all citizens of El Paso will cast aside their business and domestic worries for a festive mood in keeping with this joyous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tella Reber became the bride of Edward E. Martin at the Episcopal church Wednesday evening at 8 o’clock. The Rev. Henry Easter officiated at the wedding, which was a quiet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8, 1908</w:t>
      </w:r>
    </w:p>
    <w:p>
      <w:pPr>
        <w:pStyle w:val="Style14"/>
        <w:widowControl/>
        <w:jc w:val="both"/>
        <w:rPr>
          <w:lang w:bidi="he-IL"/>
        </w:rPr>
      </w:pPr>
      <w:r>
        <w:rPr>
          <w:lang w:bidi="he-IL"/>
        </w:rPr>
        <w:t xml:space="preserve">The Os-Aple Jubilee parade, planned to close last week in a blaze </w:t>
      </w:r>
      <w:r>
        <w:rPr>
          <w:iCs/>
          <w:lang w:bidi="he-IL"/>
        </w:rPr>
        <w:t xml:space="preserve">of </w:t>
      </w:r>
      <w:r>
        <w:rPr>
          <w:lang w:bidi="he-IL"/>
        </w:rPr>
        <w:t xml:space="preserve">red fire, accomplished more than this; it set a precedent for future parades that will be hard to excel. It was the biggest thing </w:t>
      </w:r>
      <w:r>
        <w:rPr>
          <w:iCs/>
          <w:lang w:bidi="he-IL"/>
        </w:rPr>
        <w:t xml:space="preserve">of </w:t>
      </w:r>
      <w:r>
        <w:rPr>
          <w:lang w:bidi="he-IL"/>
        </w:rPr>
        <w:t>the kind ever seen in El Paso.</w:t>
      </w:r>
    </w:p>
    <w:p>
      <w:pPr>
        <w:pStyle w:val="Style14"/>
        <w:widowControl/>
        <w:jc w:val="both"/>
        <w:rPr>
          <w:lang w:bidi="he-IL"/>
        </w:rPr>
      </w:pPr>
      <w:r>
        <w:rPr>
          <w:lang w:bidi="he-IL"/>
        </w:rPr>
      </w:r>
    </w:p>
    <w:p>
      <w:pPr>
        <w:pStyle w:val="Style14"/>
        <w:widowControl/>
        <w:jc w:val="both"/>
        <w:rPr>
          <w:lang w:bidi="he-IL"/>
        </w:rPr>
      </w:pPr>
      <w:r>
        <w:rPr>
          <w:lang w:bidi="he-IL"/>
        </w:rPr>
        <w:t>Your Sunday dinner will be ready for you tomorrow at the St. Regis Bohemian Room. There will be all the delicacies of the season, sweet music while you eat, and the entire cost will be only 50 cents.</w:t>
      </w:r>
    </w:p>
    <w:p>
      <w:pPr>
        <w:pStyle w:val="Style14"/>
        <w:widowControl/>
        <w:jc w:val="both"/>
        <w:rPr>
          <w:lang w:bidi="he-IL"/>
        </w:rPr>
      </w:pPr>
      <w:r>
        <w:rPr>
          <w:lang w:bidi="he-IL"/>
        </w:rPr>
      </w:r>
    </w:p>
    <w:p>
      <w:pPr>
        <w:pStyle w:val="Style14"/>
        <w:widowControl/>
        <w:jc w:val="both"/>
        <w:rPr/>
      </w:pPr>
      <w:r>
        <w:rPr>
          <w:lang w:bidi="he-IL"/>
        </w:rPr>
        <w:t xml:space="preserve">Governor Creel bas written merchants in Juarez asking the price </w:t>
      </w:r>
      <w:r>
        <w:rPr>
          <w:iCs/>
          <w:lang w:bidi="he-IL"/>
        </w:rPr>
        <w:t xml:space="preserve">of </w:t>
      </w:r>
      <w:r>
        <w:rPr>
          <w:lang w:bidi="he-IL"/>
        </w:rPr>
        <w:t>frijoles, with a view of having the State buy a large quantity so that the poor may be supplied with food at as low a price as possible. Beans are very scarce throughout Chihuahua this year.</w:t>
      </w:r>
    </w:p>
    <w:p>
      <w:pPr>
        <w:pStyle w:val="Style14"/>
        <w:widowControl/>
        <w:jc w:val="both"/>
        <w:rPr>
          <w:lang w:bidi="he-IL"/>
        </w:rPr>
      </w:pPr>
      <w:r>
        <w:rPr>
          <w:lang w:bidi="he-IL"/>
        </w:rPr>
      </w:r>
    </w:p>
    <w:p>
      <w:pPr>
        <w:pStyle w:val="Style14"/>
        <w:widowControl/>
        <w:jc w:val="both"/>
        <w:rPr/>
      </w:pPr>
      <w:r>
        <w:rPr>
          <w:lang w:bidi="he-IL"/>
        </w:rPr>
        <w:t>J.G. McNary of the First National Bank purchased from H.B. Elliott his beautiful six-room bungalow on Rio Grande street for $600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8</w:t>
      </w:r>
    </w:p>
    <w:p>
      <w:pPr>
        <w:pStyle w:val="Normal"/>
        <w:jc w:val="both"/>
        <w:rPr/>
      </w:pPr>
      <w:r>
        <w:rPr>
          <w:rFonts w:cs="Times New Roman" w:ascii="Times New Roman" w:hAnsi="Times New Roman"/>
        </w:rPr>
        <w:t>The Os-Aple Jubilee parade planned to close race week in a blaze of red fire, accomplished more than this; it set a precedent for future parades that will be hard to excel. It was the biggest thing of the kind ever se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r Sunday dinner will be ready for you tomorrow at the St. Regis Bohemian Room. There will be all the delicacies of the season, and sweet music while you eat it, and the entire cost will be only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Creel has written merchants in Juarez asking the prices of frijoles, with a view of having the state buy a large quantity so that the poor may be supplied with food at as low a price as possible. Beans are very scarce throughout Chihuahua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G. McNary of the First National Bank purchased from H.B. Elliott his beautiful six-room bungalow on Rio Grande street for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8, 1908</w:t>
      </w:r>
    </w:p>
    <w:p>
      <w:pPr>
        <w:pStyle w:val="PlainText"/>
        <w:jc w:val="both"/>
        <w:rPr/>
      </w:pPr>
      <w:r>
        <w:rPr>
          <w:rFonts w:cs="Times New Roman" w:ascii="Times New Roman" w:hAnsi="Times New Roman"/>
          <w:sz w:val="24"/>
        </w:rPr>
        <w:t>Among those who have boxes at the first horse show in El Paso are Mr. and Mrs. W.W. Turney, Mr. and Mrs. Wm. H. Burges, J.H. Pollard. Mr. and Mrs. Frank Coles, judge and Mrs. P.E. Edwards, Mr. and Mrs. Carter White, Mr. and Mrs. A.P. Coles, Mr. and Mrs. Waters Davis, Mr. and Mrs. J.H. Nations, Mr. and Mrs. A.A. Kline, Mr. and Mrs. J.G. McNary, Mr. and Mrs. K.W. Gre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let for the causeway to be built connecting Galveston with the mainland. The causeway which will cost $1,500,000 when completed, will be used by the railroads and the interurba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ign capital will be taken into Chihuahua Brewing company, which will immediately rebuild the plant recently destroyed by fire. The president of the company is Enrique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innamon bears, four deer and two wild turkeys were brought back to Las Cruces by a hunting party composed of J.J. Sneider, S.B. Cobb and E. Rickard, or Las Cruces, and Charles Wheeler,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s for the first quarter in the public schools were held during the morning and the children have a holiday for the balance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red of inactivity in the central fire house, “Frank,” one of the horses attached to the station, pulled a rope which caused two strokes of the bell in the tower. Firemen hunted all over for the cause before they noticed the horse with the rope still in his 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ke up of the new U.S. congress will include 175 Democrats and 216 Republicans, as a result of the recen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driving a coach and pair, won the blue ribbon at the horse show. The horses were entered as Taft and Bryan and are handsome dapple grays. Pat Dwyer, driving Dick and Tom, won the second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voli Bowling team defeated the Courthouse team by a score of 2590 to 2382. Barela of the Tivoli team was high man with a score of 569, and Sukerman, of the Courthouse, was close second with a score of 5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C. Hills was hostess of a large dinner party at the Harvey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Fink is in charge of the program at the weekly meeting of the Woman’s club, at which Mrs. D.W. Tucker road a short paper on Scandinavian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Turner entertained with a card party. First prize was won by Mrs. E, Kohlberg and the second by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alfee, of Three Rivers, N.M., is in El Paso to attend the horse show.</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8, 1908</w:t>
      </w:r>
    </w:p>
    <w:p>
      <w:pPr>
        <w:pStyle w:val="PlainText"/>
        <w:jc w:val="both"/>
        <w:rPr>
          <w:rFonts w:ascii="Times New Roman" w:hAnsi="Times New Roman" w:cs="Times New Roman"/>
          <w:sz w:val="24"/>
        </w:rPr>
      </w:pPr>
      <w:r>
        <w:rPr>
          <w:rFonts w:cs="Times New Roman" w:ascii="Times New Roman" w:hAnsi="Times New Roman"/>
          <w:sz w:val="24"/>
        </w:rPr>
        <w:t>Os-Aple was king in El Paso last night. Mrs. W.J. Harris, Miss Marie Rich, Walter Hunter and Dr. and Mrs. J.D. Love were among those who took prizes offered by the parad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noma Girl, the widely heralded trotting mare, yesterday lowered the Texas record on a half-mile track from 2:13 1-4 to 2:10 1-4. This year’s racing meet was the most successful in the history of El Paso, over 5,000 persons being in attendance on the las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football squad were guests of the military cadets at Roswell, N.M., at an enjoyable cotillion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Evers, El Paso society leader, will leave in a few days to visit friends in several Arizona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8</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re but one dance hall in El Paso, and that will be closed soon,” say Mayor Joseph U. Sweeney. Lew Vidal, proprietor of the Favorite, himself, has stated that he intends to get out of the business. “When it does close, “Vidal says, “it will close quietly, as it is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ardless of whether it is due to the election of whether it is due to the election of Taft or just naturally to the attractiveness of valley land, it looks like “returning prosperity” when 9000 acres are sold for $150,000 cash. That is what happened today when Austin&amp; Marr sold to John T. McElroy of Odessa the Grenville M. Dodge tract of land below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der Two Flags,” Blanche Bates greatest success, is being played at the Crawford by the Readick Stock Company, which is being strengthened each week by the addition of new pla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E. Langley, a California woman, who owns about 500,000 acres along the Mexican Central Railroad between Chihuahua and El Paso plans to colonize her land. She has options on about 300,000 acres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9, 1908</w:t>
      </w:r>
    </w:p>
    <w:p>
      <w:pPr>
        <w:pStyle w:val="PlainText"/>
        <w:jc w:val="both"/>
        <w:rPr/>
      </w:pPr>
      <w:r>
        <w:rPr>
          <w:rFonts w:cs="Times New Roman" w:ascii="Times New Roman" w:hAnsi="Times New Roman"/>
          <w:sz w:val="24"/>
        </w:rPr>
        <w:t>King Os-Aple took possession of El Paso at sundown last night and was paraded through the streets of the city accompanied by decorated automobiles, carriages and floats. Walter Hunter won the prize for the best decorated vehicle drawn by two horses; Mrs. W.J. Harris for single horse vehicle; J.J. Longwell for tandem; Miss Marie Rich for Shetland pony; Mr. and Mrs. A.P. Coles for electric automobile; J.F. Williams for gasoline automobile, and Toltec club for the best fl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Johann Heinrich von Bernstorff has been appointed ambassador to America from Germany, succeeding the late baron von Stern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trying to extinguish the flames that destroyed the decorations on the electric car of A.P. Coles during the parade, mounted policeman R.H. Gilchrist severely burned his hands and wris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eaking of the tongue in the new victoria carriage of Dr. Ira W. Collins caused the team of horses to run away into Cleveland square.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l American Girl” is the bill being presented by the Readick Stock company at the Crawford theater, and “The Bohemian Girl” is being presented by the Boston Ideal Opera company at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ily automobile bus service has been established between Cutter and Elephant Butte dam. The fare is $1.50 each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H. Morse, accused of wrecking several banks in New York, commenced his sentence of 15 years in the federal prison at Atlan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nnounced that John W. Gates, who has recently become a citizen of Port Arthur, Texas, is financing a project to pipe natural gas from Henretta fields to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Coleman is hostess at the meeting of the Mon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cobo Blanco, who has been the guest of the Mexican consul and Mrs. Lomeli, returned to her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Marr, Miss Sue Dixon and Edgar Kayser were the guests of H.A. Eisenmayer for dinner at the Harvey house before the para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mer Dimick and Miss Lillian Kenzie, E.E. Martin and Miss Stella Reiber were married at St. Clement’s churc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Scott of London, who has been visiting her cousin, Guy Fleming, of Torreon, is staying with friends in the city while en route to her home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pending a few days in the city with her daughter, Mrs. Morris Parker, Mrs. W.C. McDonald returned to her home in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J. Larkin returned after spending some time with her sister, Mrs. W.A. Pinkham, in Omaha, Nebra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9, 1908</w:t>
      </w:r>
    </w:p>
    <w:p>
      <w:pPr>
        <w:pStyle w:val="PlainText"/>
        <w:jc w:val="both"/>
        <w:rPr/>
      </w:pPr>
      <w:r>
        <w:rPr>
          <w:rFonts w:cs="Times New Roman" w:ascii="Times New Roman" w:hAnsi="Times New Roman"/>
          <w:sz w:val="24"/>
        </w:rPr>
        <w:t>A technical defect in the charter of El Paso, San Diego &amp; St. Louis railway was found when it was sent to Austin recently for approval. It was returned here for cor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night “The Inn, “formerly known as “The Eggers,” will reopen under new management. Jack Squires will direct its ac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night, while the Os-Aple parade, and carnival was in progress, thieves entered Charles Lawrence’s store and removed many valuable articles. Mr. Lawrence will not be able to fix his loss until he has gone over his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Harry Coleman was forced yesterday to roll a peanut two blocks with a toothpick as the result of losing a bet on the national election. Mr. Coleman bet Sergeant Burgess that Taft’s electoral votes would not exceed Bryan’s by more than 50. Quite a large crowd witnessed the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0, 1908</w:t>
      </w:r>
    </w:p>
    <w:p>
      <w:pPr>
        <w:pStyle w:val="Style14"/>
        <w:widowControl/>
        <w:jc w:val="both"/>
        <w:rPr/>
      </w:pPr>
      <w:r>
        <w:rPr>
          <w:lang w:bidi="he-IL"/>
        </w:rPr>
        <w:t>“</w:t>
      </w:r>
      <w:r>
        <w:rPr>
          <w:lang w:bidi="he-IL"/>
        </w:rPr>
        <w:t>There is but one dance hall in El Paso, and that will be closed soon,” said Mayor Joseph U. Sweeney. Lew Vidal, proprietor of the Favorite, himself, has stated that he intends to get out of the business. “When the Favorite does close,” Vidal said, “it will close quietly, as it is run.”</w:t>
      </w:r>
    </w:p>
    <w:p>
      <w:pPr>
        <w:pStyle w:val="Style14"/>
        <w:widowControl/>
        <w:jc w:val="both"/>
        <w:rPr>
          <w:lang w:bidi="he-IL"/>
        </w:rPr>
      </w:pPr>
      <w:r>
        <w:rPr>
          <w:lang w:bidi="he-IL"/>
        </w:rPr>
      </w:r>
    </w:p>
    <w:p>
      <w:pPr>
        <w:pStyle w:val="Style14"/>
        <w:widowControl/>
        <w:jc w:val="both"/>
        <w:rPr/>
      </w:pPr>
      <w:r>
        <w:rPr>
          <w:lang w:bidi="he-IL"/>
        </w:rPr>
        <w:t>Ben F. Hill and J.F. Slattery are registered at the Orndorff Hotel from “Mfs. 10,” which translated means they are from Memphis, Tenn.</w:t>
      </w:r>
    </w:p>
    <w:p>
      <w:pPr>
        <w:pStyle w:val="Style14"/>
        <w:widowControl/>
        <w:jc w:val="both"/>
        <w:rPr>
          <w:lang w:bidi="he-IL"/>
        </w:rPr>
      </w:pPr>
      <w:r>
        <w:rPr>
          <w:lang w:bidi="he-IL"/>
        </w:rPr>
      </w:r>
    </w:p>
    <w:p>
      <w:pPr>
        <w:pStyle w:val="Style14"/>
        <w:widowControl/>
        <w:jc w:val="both"/>
        <w:rPr/>
      </w:pPr>
      <w:r>
        <w:rPr>
          <w:lang w:bidi="he-IL"/>
        </w:rPr>
        <w:t>Regardless of whether it is due to the election of Taft or just naturally to the attractiveness of Valley land, it looks like “returning prosperity” when 9000 acres are sold for $150,000 cash. That is just what happened when Austin and Marr sold to John T. McElroy of Odessa the Grenville M. Dodge tract of land below the City.</w:t>
      </w:r>
    </w:p>
    <w:p>
      <w:pPr>
        <w:pStyle w:val="Style14"/>
        <w:widowControl/>
        <w:jc w:val="both"/>
        <w:rPr>
          <w:lang w:bidi="he-IL"/>
        </w:rPr>
      </w:pPr>
      <w:r>
        <w:rPr>
          <w:lang w:bidi="he-IL"/>
        </w:rPr>
      </w:r>
    </w:p>
    <w:p>
      <w:pPr>
        <w:pStyle w:val="Style14"/>
        <w:widowControl/>
        <w:jc w:val="both"/>
        <w:rPr>
          <w:iCs/>
          <w:lang w:bidi="he-IL"/>
        </w:rPr>
      </w:pPr>
      <w:r>
        <w:rPr>
          <w:lang w:bidi="he-IL"/>
        </w:rPr>
        <w:t>“</w:t>
      </w:r>
      <w:r>
        <w:rPr>
          <w:lang w:bidi="he-IL"/>
        </w:rPr>
        <w:t>Under Two Flags,” Blanche Bates’ greatest success, is being played at the Crawford by the Readick Stock Company, which is being strengthened each week by the addition of new players.</w:t>
      </w:r>
    </w:p>
    <w:p>
      <w:pPr>
        <w:pStyle w:val="PlainText"/>
        <w:jc w:val="both"/>
        <w:rPr>
          <w:rFonts w:ascii="Times New Roman" w:hAnsi="Times New Roman" w:cs="Times New Roman"/>
          <w:iCs/>
          <w:sz w:val="24"/>
          <w:szCs w:val="24"/>
          <w:lang w:bidi="he-IL"/>
        </w:rPr>
      </w:pPr>
      <w:r>
        <w:rPr>
          <w:rFonts w:cs="Times New Roman" w:ascii="Times New Roman" w:hAnsi="Times New Roman"/>
          <w:iCs/>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8</w:t>
      </w:r>
    </w:p>
    <w:p>
      <w:pPr>
        <w:pStyle w:val="Normal"/>
        <w:jc w:val="both"/>
        <w:rPr>
          <w:rFonts w:ascii="Times New Roman" w:hAnsi="Times New Roman" w:cs="Times New Roman"/>
        </w:rPr>
      </w:pPr>
      <w:r>
        <w:rPr>
          <w:rFonts w:cs="Times New Roman" w:ascii="Times New Roman" w:hAnsi="Times New Roman"/>
        </w:rPr>
        <w:t>The handbill nuisance is becoming acute again. The streets, gutters, sidewalks, steps, yards and porches all over town are littered with the rubb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F. Hill and J.F. Slattery are registered at the Orndorff from “Mfs 10,” which translated means they are from Memphis, Te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ccess of the Os-Aple Jubilee parade was financial as well as artistic and it has been decided to make the affair a big, permanent annual fe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ctober, the El Paso Electric Railway broke all records for passenger fares collected. On Oct. 3, circus day, 34,400 cash fares were collected amounting to $1720. That is doing pretty well for a city of less than 45,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0, 1908</w:t>
      </w:r>
    </w:p>
    <w:p>
      <w:pPr>
        <w:pStyle w:val="PlainText"/>
        <w:jc w:val="both"/>
        <w:rPr>
          <w:rFonts w:ascii="Times New Roman" w:hAnsi="Times New Roman" w:cs="Times New Roman"/>
          <w:sz w:val="24"/>
        </w:rPr>
      </w:pPr>
      <w:r>
        <w:rPr>
          <w:rFonts w:cs="Times New Roman" w:ascii="Times New Roman" w:hAnsi="Times New Roman"/>
          <w:sz w:val="24"/>
        </w:rPr>
        <w:t>H.C. Pierce, Standard Oil magnate, returned to Austin and gave himself up to the civil authorities to answer criminal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nville M. Dodge tract of land in the lower valley containing 9000 acres has been sold to John T. McElroy of Odessa, Texas, for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nearly completed the work of laying the track between El Paso and Chihuahua with heavy rails, and has also commenced similar work between Torreon and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Telegraph company has arranged for an office on main stree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ishing work on the boys’ dormitory at state college, Mesilla Park, has been somewhat delayed by reason of the failure of material to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H.A. Meisel at 115 Hills street was entered by burglars and robbed of clothing and jewelry valued a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Kinne, secretary of the amber of commerce has received a letter from senator C.A. Culberson in which he pledges his support and efforts to have Fort Bliss enlarged from a battalion to a regimental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sely following his divorce from Maxine Elliott, Nat Goodwin married Edna Goodrich and has sailed for Europe on his fourth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football team defeated the team from the Douglas (Arizona) high school by a score of 33 to 0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Ross, promoter of the Seventh Day Adventist colony in the Brazito grant at Mesilla park, arrived from Chicago, where he has been on business connected with the col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Fares of Winnipeg, Can., is the guest of Mrs. L.E. Booker. Miss Fares has just completed her education in the schools of Paris, France, and is en route to her home in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B. Latta, Mr. and Mrs. E.E. Neff, judge and Mrs. Waters Davis, Mr. and Mrs. W.G. Dunn, Mr. and Mrs. A.P. Coles, Mr. and Mrs. J.F. Williams, Mr. and Mrs. J.A. Happer and Mrs. J.H. Russell formed a jolly supper party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mar Davis is hostess to the Wednesday Bridg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0, 1908</w:t>
      </w:r>
    </w:p>
    <w:p>
      <w:pPr>
        <w:pStyle w:val="PlainText"/>
        <w:jc w:val="both"/>
        <w:rPr/>
      </w:pPr>
      <w:r>
        <w:rPr>
          <w:rFonts w:cs="Times New Roman" w:ascii="Times New Roman" w:hAnsi="Times New Roman"/>
          <w:sz w:val="24"/>
        </w:rPr>
        <w:t>City councilmen discussed the Tobin franchise, proposing the formation of an electric light company here, at a special meeting yesterday. No action was taken pending a more careful study of the details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yesterday appointed Frank Simmons to be commissioner of police. Mr. Simmons accepted. He was named in place of T.L. Falvey, who was offered the position a few days ago, but decl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state Commerce Commissioner W.E. Lamb heard testimony yesterday in the cases of the Valley Flour Mills company vs. the A.T.&amp;S.F. and S.F.&amp;P.P. railways. Complaint is being made by the milling concern that present freight rates are exc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1, 1908</w:t>
      </w:r>
    </w:p>
    <w:p>
      <w:pPr>
        <w:pStyle w:val="Style14"/>
        <w:widowControl/>
        <w:jc w:val="both"/>
        <w:rPr/>
      </w:pPr>
      <w:r>
        <w:rPr>
          <w:lang w:bidi="he-IL"/>
        </w:rPr>
        <w:t>The handbill nuisance is becoming acute again. The streets, gutters, sidewalks, steps, yards and porches all over town are littered with the rubbish.</w:t>
      </w:r>
    </w:p>
    <w:p>
      <w:pPr>
        <w:pStyle w:val="Style14"/>
        <w:widowControl/>
        <w:jc w:val="both"/>
        <w:rPr>
          <w:lang w:bidi="he-IL"/>
        </w:rPr>
      </w:pPr>
      <w:r>
        <w:rPr>
          <w:lang w:bidi="he-IL"/>
        </w:rPr>
      </w:r>
    </w:p>
    <w:p>
      <w:pPr>
        <w:pStyle w:val="Style14"/>
        <w:widowControl/>
        <w:jc w:val="both"/>
        <w:rPr>
          <w:lang w:bidi="he-IL"/>
        </w:rPr>
      </w:pPr>
      <w:r>
        <w:rPr>
          <w:lang w:bidi="he-IL"/>
        </w:rPr>
        <w:t>Mrs. M.E. Langley, a California woman, who owns about 500,000 acres along the Mexican Central between Chihuahua and El Paso, plans to colonize her land. She has options on about 300,000 acres more.</w:t>
      </w:r>
    </w:p>
    <w:p>
      <w:pPr>
        <w:pStyle w:val="Style14"/>
        <w:widowControl/>
        <w:jc w:val="both"/>
        <w:rPr>
          <w:lang w:bidi="he-IL"/>
        </w:rPr>
      </w:pPr>
      <w:r>
        <w:rPr>
          <w:lang w:bidi="he-IL"/>
        </w:rPr>
      </w:r>
    </w:p>
    <w:p>
      <w:pPr>
        <w:pStyle w:val="Style14"/>
        <w:widowControl/>
        <w:jc w:val="both"/>
        <w:rPr/>
      </w:pPr>
      <w:r>
        <w:rPr>
          <w:lang w:bidi="he-IL"/>
        </w:rPr>
        <w:t>The success of the Os-Aple Jubilee parade was financial as well as artistic and it has been decided to make the affair a big permanent annual feature.</w:t>
      </w:r>
    </w:p>
    <w:p>
      <w:pPr>
        <w:pStyle w:val="Style14"/>
        <w:widowControl/>
        <w:jc w:val="both"/>
        <w:rPr>
          <w:lang w:bidi="he-IL"/>
        </w:rPr>
      </w:pPr>
      <w:r>
        <w:rPr>
          <w:lang w:bidi="he-IL"/>
        </w:rPr>
      </w:r>
    </w:p>
    <w:p>
      <w:pPr>
        <w:pStyle w:val="Style14"/>
        <w:widowControl/>
        <w:jc w:val="both"/>
        <w:rPr/>
      </w:pPr>
      <w:r>
        <w:rPr>
          <w:lang w:bidi="he-IL"/>
        </w:rPr>
        <w:t>In October, the El Paso Electric Railway broke all records for passenger fares collected. On Oct. 3, circus day, 34,000 cash fares were collected, amounting to $1720. That is doing pretty well for a city of less than 45,000 peopl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8</w:t>
      </w:r>
    </w:p>
    <w:p>
      <w:pPr>
        <w:pStyle w:val="Normal"/>
        <w:jc w:val="both"/>
        <w:rPr>
          <w:rFonts w:ascii="Times New Roman" w:hAnsi="Times New Roman" w:cs="Times New Roman"/>
        </w:rPr>
      </w:pPr>
      <w:r>
        <w:rPr>
          <w:rFonts w:cs="Times New Roman" w:ascii="Times New Roman" w:hAnsi="Times New Roman"/>
        </w:rPr>
        <w:t>County Commissioners have approved the current tax roll, which shows a valuation of $33,700,000, a gain of over $3,000,000 over the assessed valuation of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stationary awning in front of the Bronson Block on San Antonio street is being torn down and will be replaced by modern canvas style awning. While the work in being done, the walk in the front of the Hixson Jewelry Store is temporarily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mes A. Dick has issued invitations to a bridge party to be given at her residence, 1013 North Florence, on Saturday, the 21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siness meeting of the Epworth League was held at the home of Mrs. I.J. Ayers Monday night. A guessing contest of illustrated old songs was one of the features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8</w:t>
      </w:r>
    </w:p>
    <w:p>
      <w:pPr>
        <w:pStyle w:val="PlainText"/>
        <w:jc w:val="both"/>
        <w:rPr/>
      </w:pPr>
      <w:r>
        <w:rPr>
          <w:rFonts w:cs="Times New Roman" w:ascii="Times New Roman" w:hAnsi="Times New Roman"/>
          <w:sz w:val="24"/>
        </w:rPr>
        <w:t>Former U.S. senator E.W. Carmack was killed in a street duel at Nashville, Tenn. Col. Duncan B. Cooper and his son, Robin, are being held to answer the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Mitchell, the Republican nominee for constable, who was elected by four votes over Manan Clements, qualified for office and has named H.L. Nix as dep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greement between Frank Rich, leasee of Washington park, and the El Paso Driving club, by which the driving club is to have exclusive management of the race track and the west side stables for a year from September 15, has been filed with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at Las Cruces are considering the advisability of building a fireproof building on the courthouse grounds for keeping county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he quick action of Mr. and Mrs. F.H. House the property of Mr. and Mrs. D.F. Worth, of Del Rio, at 1213 Missouri, was saved from a fence fire which started near the place, when they formed a buck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idge and Iron company received the contract for the construction of the bridges at Courchesne and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commenced on the spur track from the Southwestern main line to the site of the new Globe flour mill on the old Fort Bliss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team of the Douglas high school defeated the team of the El Paso Military institute by a score of 38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rates defeated the Losers in their bowling match at the Tivoli bowling alleys by a score of 2369 to 2019. Randolph Terry was high man with a score of 5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Z.T. White is entertaining at her home with a reception and dance in honor of her daughter and n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K. Silsbee is entertaining with a bridge luncheon in honor of Miss Mary Cornelia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Austin has returned to El Paso after a visit of several months with friends in Washington, Annapolis, Baltimore, Atlantic City and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908</w:t>
      </w:r>
    </w:p>
    <w:p>
      <w:pPr>
        <w:pStyle w:val="PlainText"/>
        <w:jc w:val="both"/>
        <w:rPr>
          <w:rFonts w:ascii="Times New Roman" w:hAnsi="Times New Roman" w:cs="Times New Roman"/>
          <w:sz w:val="24"/>
        </w:rPr>
      </w:pPr>
      <w:r>
        <w:rPr>
          <w:rFonts w:cs="Times New Roman" w:ascii="Times New Roman" w:hAnsi="Times New Roman"/>
          <w:sz w:val="24"/>
        </w:rPr>
        <w:t>New canvas awnings are being hung around the front of the Bronson block adding greatly to the appearance of that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Phillips of Mexico City, inventor of a fuel saving device, has secured private capital to float the scheme. For that reason he will not take the matter up with the Chamber of Commerce as he intended to do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riving club will hold a directors’ meeting at the First National Bank tomorrow to wind up the affairs of the recent horse show and racing meet, which was the most successful event of its kind ever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ink has transferred to the El Paso Commercial company a valuable tract of land in block 17, Mills map for a consideration of $15,000. It is one of the most important real estate deals of recen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2, 1908</w:t>
      </w:r>
    </w:p>
    <w:p>
      <w:pPr>
        <w:pStyle w:val="Style14"/>
        <w:widowControl/>
        <w:jc w:val="both"/>
        <w:rPr>
          <w:lang w:bidi="he-IL"/>
        </w:rPr>
      </w:pPr>
      <w:r>
        <w:rPr>
          <w:lang w:bidi="he-IL"/>
        </w:rPr>
        <w:t>County Commissioners have approved the current tax roll, which shows a valuation of $33,700,000, a gain of $3,000,000 over the assessed valuation of last year.</w:t>
      </w:r>
    </w:p>
    <w:p>
      <w:pPr>
        <w:pStyle w:val="Style14"/>
        <w:widowControl/>
        <w:jc w:val="both"/>
        <w:rPr>
          <w:lang w:bidi="he-IL"/>
        </w:rPr>
      </w:pPr>
      <w:r>
        <w:rPr>
          <w:lang w:bidi="he-IL"/>
        </w:rPr>
      </w:r>
    </w:p>
    <w:p>
      <w:pPr>
        <w:pStyle w:val="Style14"/>
        <w:widowControl/>
        <w:jc w:val="both"/>
        <w:rPr>
          <w:lang w:bidi="he-IL"/>
        </w:rPr>
      </w:pPr>
      <w:r>
        <w:rPr>
          <w:lang w:bidi="he-IL"/>
        </w:rPr>
        <w:t>The old stationary awning in front of the Bronson Block on San Antonio street is being torn down and will be replaced by modern canvas style awnings, While the work is being done, the walk in front of the Hixson Jewelry Store is temporarily closed.</w:t>
      </w:r>
    </w:p>
    <w:p>
      <w:pPr>
        <w:pStyle w:val="Style14"/>
        <w:widowControl/>
        <w:jc w:val="both"/>
        <w:rPr>
          <w:lang w:bidi="he-IL"/>
        </w:rPr>
      </w:pPr>
      <w:r>
        <w:rPr>
          <w:lang w:bidi="he-IL"/>
        </w:rPr>
      </w:r>
    </w:p>
    <w:p>
      <w:pPr>
        <w:pStyle w:val="Style14"/>
        <w:widowControl/>
        <w:jc w:val="both"/>
        <w:rPr/>
      </w:pPr>
      <w:r>
        <w:rPr>
          <w:lang w:bidi="he-IL"/>
        </w:rPr>
        <w:t>Mrs. James A. Dick has issued invitations to a bridge party to be given at her residence, 1013 North Florence street, on Saturday, the 21st.</w:t>
      </w:r>
    </w:p>
    <w:p>
      <w:pPr>
        <w:pStyle w:val="Style14"/>
        <w:widowControl/>
        <w:jc w:val="both"/>
        <w:rPr>
          <w:lang w:bidi="he-IL"/>
        </w:rPr>
      </w:pPr>
      <w:r>
        <w:rPr>
          <w:lang w:bidi="he-IL"/>
        </w:rPr>
      </w:r>
    </w:p>
    <w:p>
      <w:pPr>
        <w:pStyle w:val="Style14"/>
        <w:widowControl/>
        <w:jc w:val="both"/>
        <w:rPr/>
      </w:pPr>
      <w:r>
        <w:rPr>
          <w:lang w:bidi="he-IL"/>
        </w:rPr>
        <w:t>A business meeting of the Epworth League was held at the home of Mrs. I.J. Ayers last night. A guessing contest of illustrated old songs was one of the features of the evening.</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8</w:t>
      </w:r>
    </w:p>
    <w:p>
      <w:pPr>
        <w:pStyle w:val="Normal"/>
        <w:jc w:val="both"/>
        <w:rPr/>
      </w:pPr>
      <w:r>
        <w:rPr>
          <w:rFonts w:cs="Times New Roman" w:ascii="Times New Roman" w:hAnsi="Times New Roman"/>
        </w:rPr>
        <w:t>A game of bridge came near presenting a meeting of the Sunset (silk stocking) Engine Co. There was no quorum at the appointed time, and a hurry call was sent for Eugene Neff and C.W. Kellogg, who surrendered their hands long enough to answer the roll c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Stevens is having plans drawn for a large building to be erected on the corner of Texas street and Mesa avenue, to replace the small one-story buildings that now occupy the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 are safe in looking for quick returns from Herald advertising. Today we are in receipt of a letter from Mrs. H.S. Beach, saying, “Last week I lost a very valuable brooch, an heirloom. One day’s advertisement secured return of the p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 is being pretty well webbed with telephone lines. The Grant County Telephone Company is putting in a line between Silver City and the Mogollon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2, 1908</w:t>
      </w:r>
    </w:p>
    <w:p>
      <w:pPr>
        <w:pStyle w:val="PlainText"/>
        <w:jc w:val="both"/>
        <w:rPr>
          <w:rFonts w:ascii="Times New Roman" w:hAnsi="Times New Roman" w:cs="Times New Roman"/>
          <w:sz w:val="24"/>
        </w:rPr>
      </w:pPr>
      <w:r>
        <w:rPr>
          <w:rFonts w:cs="Times New Roman" w:ascii="Times New Roman" w:hAnsi="Times New Roman"/>
          <w:sz w:val="24"/>
        </w:rPr>
        <w:t>Otis Coles, prominent El Paso realtor, left for Rome, Ga., yesterday, where he will marry Miss Reese. The young couple will make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Fire company held its regular monthly meeting last night. Only routine matters were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rested two men at El Paso and Seventh last night while they were trying to remove a stove from a house they had en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Murray announced in Salt Lake City yesterday that 16 carloads of thoroughbreds would be shipped here for the 60-day race meet, which opens December 5. A Christmas handicap and $1,000 derby will feature, according to tentativ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3, 1908</w:t>
      </w:r>
    </w:p>
    <w:p>
      <w:pPr>
        <w:pStyle w:val="Style14"/>
        <w:widowControl/>
        <w:jc w:val="both"/>
        <w:rPr>
          <w:lang w:bidi="he-IL"/>
        </w:rPr>
      </w:pPr>
      <w:r>
        <w:rPr>
          <w:lang w:bidi="he-IL"/>
        </w:rPr>
        <w:t xml:space="preserve">A game of bridge came near preventing a meeting of the Sunset (silk stocking) Engine Co. There was no quorum at the appointed time, and a hurry call was sent to Eugene </w:t>
      </w:r>
      <w:r>
        <w:rPr>
          <w:iCs/>
          <w:lang w:bidi="he-IL"/>
        </w:rPr>
        <w:t xml:space="preserve">Nett </w:t>
      </w:r>
      <w:r>
        <w:rPr>
          <w:lang w:bidi="he-IL"/>
        </w:rPr>
        <w:t>and C.W. Kel1og, who surrendered their hands long enough to answer the roll call.</w:t>
      </w:r>
    </w:p>
    <w:p>
      <w:pPr>
        <w:pStyle w:val="Style14"/>
        <w:widowControl/>
        <w:jc w:val="both"/>
        <w:rPr>
          <w:lang w:bidi="he-IL"/>
        </w:rPr>
      </w:pPr>
      <w:r>
        <w:rPr>
          <w:lang w:bidi="he-IL"/>
        </w:rPr>
      </w:r>
    </w:p>
    <w:p>
      <w:pPr>
        <w:pStyle w:val="Style14"/>
        <w:widowControl/>
        <w:jc w:val="both"/>
        <w:rPr/>
      </w:pPr>
      <w:r>
        <w:rPr>
          <w:lang w:bidi="he-IL"/>
        </w:rPr>
        <w:t>R.B. Stevens is having plans drawn for a large building to be erected on the corner of Texas street and Mesa avenue, to replace the smal1 one-story buildings that now occupy the corner.</w:t>
      </w:r>
    </w:p>
    <w:p>
      <w:pPr>
        <w:pStyle w:val="Style14"/>
        <w:widowControl/>
        <w:jc w:val="both"/>
        <w:rPr>
          <w:lang w:bidi="he-IL"/>
        </w:rPr>
      </w:pPr>
      <w:r>
        <w:rPr>
          <w:lang w:bidi="he-IL"/>
        </w:rPr>
      </w:r>
    </w:p>
    <w:p>
      <w:pPr>
        <w:pStyle w:val="Style14"/>
        <w:widowControl/>
        <w:jc w:val="both"/>
        <w:rPr/>
      </w:pPr>
      <w:r>
        <w:rPr>
          <w:lang w:bidi="he-IL"/>
        </w:rPr>
        <w:t>You are safe in looking for quick returns from Herald advertising. Today we are in receipt of a letter from Mrs. Henry S. Beach, saying, “Last week I lost a very valuable brooch, an heirloom. One day’s advertising secured return of the pin.”</w:t>
      </w:r>
    </w:p>
    <w:p>
      <w:pPr>
        <w:pStyle w:val="Style14"/>
        <w:widowControl/>
        <w:jc w:val="both"/>
        <w:rPr>
          <w:lang w:bidi="he-IL"/>
        </w:rPr>
      </w:pPr>
      <w:r>
        <w:rPr>
          <w:lang w:bidi="he-IL"/>
        </w:rPr>
      </w:r>
    </w:p>
    <w:p>
      <w:pPr>
        <w:pStyle w:val="Style14"/>
        <w:widowControl/>
        <w:jc w:val="both"/>
        <w:rPr>
          <w:lang w:bidi="he-IL"/>
        </w:rPr>
      </w:pPr>
      <w:r>
        <w:rPr>
          <w:lang w:bidi="he-IL"/>
        </w:rPr>
        <w:t>The Southwest is being pretty well webbed with telephone lines. The Grant County Telephone Co. is putting in a line between Silver City and the Mogollon countr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8</w:t>
      </w:r>
    </w:p>
    <w:p>
      <w:pPr>
        <w:pStyle w:val="Normal"/>
        <w:jc w:val="both"/>
        <w:rPr/>
      </w:pPr>
      <w:r>
        <w:rPr>
          <w:rFonts w:cs="Times New Roman" w:ascii="Times New Roman" w:hAnsi="Times New Roman"/>
        </w:rPr>
        <w:t>Mr. and Mrs. William Jennings Bryan will leave Lincoln, Neb., Sunday for a trip to Mexico where they will seek rest and recreation. They will probably enter Mexico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a law abiding citizen,” said Lew Vidal, proprietor of the Favorite Dance on Broadway, speaking of the order signed by County Attorney W.W. Bridgers and Mayor Joseph U. Sweeney to close the dance hall by Nov. 30. Vidal declines to discuss his affairs fur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ccess of Phoenix merchants in the fight for better freight and express rates has lent encouragement to local merchants who have been working for a freight bureau and they are going to take up the agitation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has the largest permanent school fund in the United States and yet only half of her children attend the public schools. Four hundred thousand children of school age are absent on the average each day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pPr>
      <w:r>
        <w:rPr>
          <w:rFonts w:cs="Times New Roman" w:ascii="Times New Roman" w:hAnsi="Times New Roman"/>
          <w:sz w:val="24"/>
        </w:rPr>
        <w:t>November 13, 1908</w:t>
      </w:r>
    </w:p>
    <w:p>
      <w:pPr>
        <w:pStyle w:val="PlainText"/>
        <w:jc w:val="both"/>
        <w:rPr/>
      </w:pPr>
      <w:r>
        <w:rPr>
          <w:rFonts w:cs="Times New Roman" w:ascii="Times New Roman" w:hAnsi="Times New Roman"/>
          <w:sz w:val="24"/>
        </w:rPr>
        <w:t>In an order signed by W.W. Bridgers, county attorney, in which mayor J.U. Sweeny concurs, Lew Vidal, proprietor of the Favorite dance hall on Broadway is given notice to close his place on Novembe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ring before the interstate commerce commission, which is being held in El Paso, develops that the Santa Fe railroad to discriminating against Phoenix in rates on shipments of wheat, making it possible for shippers in Kansas City, to ship wheat to points in Arizona cheaper than can be done from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dropped twenty degrees at Amarillo, and snow is reported fall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pproved the current tax roll, which shows a valuation of $33,700,000, on county property, or a gain of $3,000,00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udents of the Sunset school on North El Paso street made the best time in clearing the building in a fire drill, the entire building being emptied in 39 1-2 seconds; the Beall school was second in the content, the building being emptied in 46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Bryant, W.D. Greet, and W.H. Gammell were sworn in as deputy sheriffs by sheriff F.J. Hall. Other deputies sworn in are J.B. Bean, Fort Hancock, G.P. Wheelis, Sierra Blanca; John B. Saunders, Van Horn, and W.F. Sheffield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New Mexico, has appointed Jefferson Saunders, of Tularosa, county commissioner of Otero county, to serve out serve out the unexpired term of E. Prado,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ol growers at San Angelo have sold 500,000 pounds of wool at prices ranging from eleven to fourteen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rison of the pupils of the various schools of El Paso in the sixth, seventh and eighth grade is to be made from the results of the first quarter examinations just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stationary, tin awning in front of the Bronson block on San Antonio street is being torn down and will be replaced by a modern canvas aw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William, after witnessing a series of maneuvers by the airship of count Zeppelin in Germany, conferred upon him the order of the Black Eagle, the highest Prussian dec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P. Brick entertained at her home. 910 North Oregon street, with a birthday party in honor of her daughter, Bern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 Zlatbovsky, 719 North Santa Fe street, entertained with a dinner party in honor of Miss Mollie Cohen, who will be married to their son, Lou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4, 1908</w:t>
      </w:r>
    </w:p>
    <w:p>
      <w:pPr>
        <w:pStyle w:val="Style14"/>
        <w:widowControl/>
        <w:jc w:val="both"/>
        <w:rPr/>
      </w:pPr>
      <w:r>
        <w:rPr>
          <w:lang w:bidi="he-IL"/>
        </w:rPr>
        <w:t>Mr. and Mrs. William Jennings Bryan will leave Lincoln. Neb., Sunday for a trip to Mexico where they will seek rest and recreation. They probably will enter Mexico at El Paso.</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I am a law abiding citizen,” said Lew Vidal, proprietor of the Favorite Dance Hall on Broadway, in speaking of the order signed by County Attorney W.W. Bridgers and Mayor Joseph U. Sweeney to close the dance hall by Nov. </w:t>
      </w:r>
      <w:r>
        <w:rPr>
          <w:iCs/>
          <w:lang w:bidi="he-IL"/>
        </w:rPr>
        <w:t xml:space="preserve">30. </w:t>
      </w:r>
      <w:r>
        <w:rPr>
          <w:lang w:bidi="he-IL"/>
        </w:rPr>
        <w:t>Vidal declines to discuss his affairs further.</w:t>
      </w:r>
    </w:p>
    <w:p>
      <w:pPr>
        <w:pStyle w:val="Style14"/>
        <w:widowControl/>
        <w:jc w:val="both"/>
        <w:rPr>
          <w:lang w:bidi="he-IL"/>
        </w:rPr>
      </w:pPr>
      <w:r>
        <w:rPr>
          <w:lang w:bidi="he-IL"/>
        </w:rPr>
      </w:r>
    </w:p>
    <w:p>
      <w:pPr>
        <w:pStyle w:val="Style14"/>
        <w:widowControl/>
        <w:jc w:val="both"/>
        <w:rPr>
          <w:lang w:bidi="he-IL"/>
        </w:rPr>
      </w:pPr>
      <w:r>
        <w:rPr>
          <w:lang w:bidi="he-IL"/>
        </w:rPr>
        <w:t>Success of Phoenix merchants in their fight for better freight and express rates has lent encouragement to local merchants who have been working for a freight bureau, and they are going to take up the agitation again.</w:t>
      </w:r>
    </w:p>
    <w:p>
      <w:pPr>
        <w:pStyle w:val="Style14"/>
        <w:widowControl/>
        <w:jc w:val="both"/>
        <w:rPr>
          <w:lang w:bidi="he-IL"/>
        </w:rPr>
      </w:pPr>
      <w:r>
        <w:rPr>
          <w:lang w:bidi="he-IL"/>
        </w:rPr>
      </w:r>
    </w:p>
    <w:p>
      <w:pPr>
        <w:pStyle w:val="Style14"/>
        <w:widowControl/>
        <w:jc w:val="both"/>
        <w:rPr>
          <w:lang w:bidi="he-IL"/>
        </w:rPr>
      </w:pPr>
      <w:r>
        <w:rPr>
          <w:lang w:bidi="he-IL"/>
        </w:rPr>
        <w:t>Texas has the largest permanent school fund in the United States, and yet only half of her children attend the public schools, Four hundred thousand children of school age are absent on the average of each day in Texa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908</w:t>
      </w:r>
    </w:p>
    <w:p>
      <w:pPr>
        <w:pStyle w:val="PlainText"/>
        <w:jc w:val="both"/>
        <w:rPr/>
      </w:pPr>
      <w:r>
        <w:rPr>
          <w:rFonts w:cs="Times New Roman" w:ascii="Times New Roman" w:hAnsi="Times New Roman"/>
          <w:sz w:val="24"/>
        </w:rPr>
        <w:t>The city council has put the matter of decision in the Tobin franchise question up to the people of El Paso, and a special election will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t County Telephone company has a force of men at work establishing a line from Silver City to Mogo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Stevens is having plans drawn for a new building to be erected on the corner of Texas street and Mesa avenue, to replace the one-story building now occupying the co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sh pile fire in the alley near H.P. Noake’s carriage factory called out the Central fireman. No damage was done. The alarm caught Capt. Collins in the act of shaving and he drove through the streets with the lather still on his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ssociation for the preservation of archaeological specimens and Indian ruins has been formed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trustees of Las Cruces have purchased a ten-ton two cylinder steam road roller at a cost of $3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avapai clubhouse at Prescott was completely destroyed by fire with its contents. The property was valu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in charge of the race meet report that after all expenses have been met and there remains a balance of $1350 in the treasury, and the subscribers are to be asked whether the amount is to be returned to them on a pro rata basis or left in the treasury for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district attorney E.S. Daniels, of Chattanooga, Tenn., is the guest of Clyde F. Holmes. Mr. Daniels was a former resident of El Paso, having been, a partner of the late J.F. H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Roe entertained the class in current events of the Beall school at her home, 2614 Texas street, Mrs. Myra Prater, principal of the school accompanied th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by Mrs. H.C. Myles for a reception and dance in honor of her daughter, Kathleen, at the St. Regis, on November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to made of the wedding of Miss Ruth Dark, of Silver City, to D.H. Dirk, of El Paso, the Rev. Kenneth Brown, on Novem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Kiester, of 136 Tobin Place, is the hostess at the regular meeting of the D.A.R., Mrs. D.J. Mackey read a paper on “Other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Night club met with Mr. and Mrs. Battelle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M. Clayton and Miss Mary Lee Roseborough, of Deming, N.M., are the guests of Mrs. H.C. Dyer,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bowling team defeated the Tivoli club by a score of 2686 to 2532. Houk was high man for the Country club with a score of 58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4, 1908</w:t>
      </w:r>
    </w:p>
    <w:p>
      <w:pPr>
        <w:pStyle w:val="PlainText"/>
        <w:jc w:val="both"/>
        <w:rPr/>
      </w:pPr>
      <w:r>
        <w:rPr>
          <w:rFonts w:cs="Times New Roman" w:ascii="Times New Roman" w:hAnsi="Times New Roman"/>
          <w:sz w:val="24"/>
        </w:rPr>
        <w:t>The Terpsichorean club will hold its regular weekly dance at the Elks’ club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Wolf. a cowboy employed by the Victorio Cattle company on the Diamond A ranch, 43 miles south of Hachita was severely bitten by a rapid coyote. The animal attacked Wolf while the man was sl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sters’ bowling team went down to defeat last night at the Tivoli alleys by the score of 2,373 to 2,321. It was the Boosters' initial beating in the present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all has named the following deputies: R.E. Bryant, H.W. Gammell, W.D. Green, W.E. McG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5, 1908</w:t>
      </w:r>
    </w:p>
    <w:p>
      <w:pPr>
        <w:pStyle w:val="Style14"/>
        <w:widowControl/>
        <w:jc w:val="both"/>
        <w:rPr/>
      </w:pPr>
      <w:r>
        <w:rPr>
          <w:lang w:bidi="he-IL"/>
        </w:rPr>
        <w:t xml:space="preserve">Chamber of Commerce directors will meet to consider a proposition to be put before the board by Contractor Frank Powers for the erection </w:t>
      </w:r>
      <w:r>
        <w:rPr>
          <w:iCs/>
          <w:lang w:bidi="he-IL"/>
        </w:rPr>
        <w:t xml:space="preserve">of </w:t>
      </w:r>
      <w:r>
        <w:rPr>
          <w:lang w:bidi="he-IL"/>
        </w:rPr>
        <w:t>a home for the Chamber at the junction of San Francisco and Main streets.</w:t>
      </w:r>
    </w:p>
    <w:p>
      <w:pPr>
        <w:pStyle w:val="Style14"/>
        <w:widowControl/>
        <w:jc w:val="both"/>
        <w:rPr>
          <w:lang w:bidi="he-IL"/>
        </w:rPr>
      </w:pPr>
      <w:r>
        <w:rPr>
          <w:lang w:bidi="he-IL"/>
        </w:rPr>
      </w:r>
    </w:p>
    <w:p>
      <w:pPr>
        <w:pStyle w:val="Style14"/>
        <w:widowControl/>
        <w:jc w:val="both"/>
        <w:rPr>
          <w:lang w:bidi="he-IL"/>
        </w:rPr>
      </w:pPr>
      <w:r>
        <w:rPr>
          <w:lang w:bidi="he-IL"/>
        </w:rPr>
        <w:t>After being dry as a bone for several months, water is again flowing down the Rio Grande. During summer, footpaths have been made across the channel and at one time boys played ball in the river bed.</w:t>
      </w:r>
    </w:p>
    <w:p>
      <w:pPr>
        <w:pStyle w:val="Style14"/>
        <w:widowControl/>
        <w:jc w:val="both"/>
        <w:rPr>
          <w:lang w:bidi="he-IL"/>
        </w:rPr>
      </w:pPr>
      <w:r>
        <w:rPr>
          <w:lang w:bidi="he-IL"/>
        </w:rPr>
      </w:r>
    </w:p>
    <w:p>
      <w:pPr>
        <w:pStyle w:val="Style14"/>
        <w:widowControl/>
        <w:jc w:val="both"/>
        <w:rPr>
          <w:lang w:bidi="he-IL"/>
        </w:rPr>
      </w:pPr>
      <w:r>
        <w:rPr>
          <w:lang w:bidi="he-IL"/>
        </w:rPr>
        <w:t>A number or wealthy Fort Worth citizens announce that they will form a largely capitalized company to build a railroad from Fort Worth to Albuquerque. The new road will run northwesterly through Texas, entering many towns and counties now without a lin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8</w:t>
      </w:r>
    </w:p>
    <w:p>
      <w:pPr>
        <w:pStyle w:val="Normal"/>
        <w:jc w:val="both"/>
        <w:rPr/>
      </w:pPr>
      <w:r>
        <w:rPr>
          <w:rFonts w:cs="Times New Roman" w:ascii="Times New Roman" w:hAnsi="Times New Roman"/>
        </w:rPr>
        <w:t>A number of wealthy Fort Worth citizens announce that they will form a largely capitalized company to build a railroad from Fort Worth to Albuquerque. The new road will run northwesterly through Texas, entering many towns and counties now without a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Chamber of Commerce will meet to consider a proposition to be put before the board by contractor Frank Powers for the erection of a home for the Chamber at the junction of San Francisco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eing dry as a bone for several months, water is again flowing down the Rio Grande. During summer footpaths have been made across the channel and at one time boys played ball in the river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5, 1908</w:t>
      </w:r>
    </w:p>
    <w:p>
      <w:pPr>
        <w:pStyle w:val="PlainText"/>
        <w:jc w:val="both"/>
        <w:rPr/>
      </w:pPr>
      <w:r>
        <w:rPr>
          <w:rFonts w:cs="Times New Roman" w:ascii="Times New Roman" w:hAnsi="Times New Roman"/>
          <w:sz w:val="24"/>
        </w:rPr>
        <w:t>The emperor of China is reported to have died and his brother Prince Chun, made emperor in his 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ituation in the Balkans to reported to be ac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re was no heat in the addition at the Mesa school, the students occupying that section were dismissed for the day. Work on connecting the steam heating plant is being 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bur Wright, in experimenting at Lemans, France, with his flying machine, succeeded in making a start without the use of the dock previously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Dr. R.A, Higgins, Julius Krakauer, E.J. Peterson, D.M. Payne, W.J. Harris, J.W. Fisher, Frank Rich, A.L. Sharpe, J.G. McNary, R.H. Rinehart, John M. Wyatt. W.G. Jolly and C.W. Kellogg form the committee appointed by J.C. Rous, secretary of the driving club, to arrange for a race meet and fair in El Paso during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have been mailed by tax assessor and collector Louis E. Behr to all delinquent taxpayers giving them until November 17 to pay taxes or have their property sold to cover delinqu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thouse bowling team defeated the Real Estate team in the bowling match by a score of 2673 to 2519. Sukerman, of the Courthouse team, was high man with a score of 6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J. Bryan have left New York for a trip to Mexico, and will pass through El Paso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the navy Victor H. Metcalf has resigned the post on account of ill health to take effect December 1. Trueman Newberry, assistant secretary, will fill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Kenneth Brown, pastor of the East El Paso Presbyterian church, is in charge of the First Presbyterian church during the absence of the pastor, Rev. W.E. McLe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der Two Flags” is the play being presented at the Crawford theater by the Readick stock company. The “Royal Chef,” a musical comedy, by a road company, is being given at the Orphe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alisher has issued invitations for a reception to meet her sister, S.L. Fleishman, of Pittsburg, who is her gu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5, 1908</w:t>
      </w:r>
    </w:p>
    <w:p>
      <w:pPr>
        <w:pStyle w:val="PlainText"/>
        <w:jc w:val="both"/>
        <w:rPr>
          <w:rFonts w:ascii="Times New Roman" w:hAnsi="Times New Roman" w:cs="Times New Roman"/>
          <w:sz w:val="24"/>
        </w:rPr>
      </w:pPr>
      <w:r>
        <w:rPr>
          <w:rFonts w:cs="Times New Roman" w:ascii="Times New Roman" w:hAnsi="Times New Roman"/>
          <w:sz w:val="24"/>
        </w:rPr>
        <w:t>Courthouse bowlers put it all over the Real Estate five at the Tivoli alleys last night. The final score was 2,672 to 2,5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leaves today for San Diego after a month spent with his daughter, Mrs. Frank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wo weeks’ display of the United States tuberculosis exhibit will open here December 10. It was secured through the efforts of Drs. R.B. Homan and George N.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posal of Frank H. Tobin to build an electric railway through the streets of El Paso will be put up to the voters. The city council made this decision at its special meeting last night. No date for the election has been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8</w:t>
      </w:r>
    </w:p>
    <w:p>
      <w:pPr>
        <w:pStyle w:val="Normal"/>
        <w:jc w:val="both"/>
        <w:rPr/>
      </w:pPr>
      <w:r>
        <w:rPr>
          <w:rFonts w:cs="Times New Roman" w:ascii="Times New Roman" w:hAnsi="Times New Roman"/>
        </w:rPr>
        <w:t>Mayor Sweeney the four aldermen and city Clerk Percy McGhee looked at 14 head of heavy draft horses which the City is contemplating purchasing for use on sprinklers and for street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ving of South El Paso street is progressing rapidly, the vitrified brick curbing for the car tracks having been laid and foundation stone put down and coated on the 500 block. The hot stuff will be laid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iable authority has it that officials of the Santa Fe have decided upon building a new depot to take the place of the barn-like structure, familiar for many years to the citizens of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nters were out Sunday in numbers, the mesa and foothills being dotted with khaki-clad men with guns. Many hunters also went out in rigs and took their do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8</w:t>
      </w:r>
    </w:p>
    <w:p>
      <w:pPr>
        <w:pStyle w:val="PlainText"/>
        <w:jc w:val="both"/>
        <w:rPr/>
      </w:pPr>
      <w:r>
        <w:rPr>
          <w:rFonts w:cs="Times New Roman" w:ascii="Times New Roman" w:hAnsi="Times New Roman"/>
          <w:sz w:val="24"/>
        </w:rPr>
        <w:t>After having been dry for several months, water is again flowing in the Rio Grande in sufficient quantity to give service in the irrigation d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leet, now on tour of the world, has arrived at Manila, P.I., and the sailors of the fleet are now engaged in extensive target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general agent of the G.H. at El Paso, has resigned, and A.W. Cheeseman, the present freight agent, has been appointed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ll arrangements completed for the county road completion celebration at Ysleta, it was necessary to postpone, the program for another week on account of the inclement weath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has definitely decided not to rebuild the shops burned at Amarillo, but will build at Clovi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L. De la Barra at present minister from Mexico to The Netherlands has been appointed ambassador to the United States from Mexico, succeeding Enrique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ourteen Years Ago” notes carried the news that Horace B. Stevens had gone on a hunting trip to the Van Horn section, where the game was said to be very plentiful—28 years 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adopted a resolution directing the city clerk to serve notice on the street car company for the furnishing of rails for the pavement of San Francisco street from District No. 1 to Hi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pendents defeated the Losers in their bowling match at the Tivoli bowling alley by a score of 2551 to 2062. Bryan made high score of the evening with 567 to his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football team defeated the second team of the A.&amp;M. college of Mesilla Park by a score of 18 to 5. The star player for El Paso was Ward Wort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G. McNary have moved to their new home at 1315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May Lindhop, who has been the guest of her aunt, Mrs. Jas. E. Bowen, has returned to her home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Hague, who has been visiting her sister, Mrs. Howard Laubach, in Zamboango, P.I., has left for a trip through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is hostess to the Shakspere Reading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6, 1908</w:t>
      </w:r>
    </w:p>
    <w:p>
      <w:pPr>
        <w:pStyle w:val="PlainText"/>
        <w:jc w:val="both"/>
        <w:rPr/>
      </w:pPr>
      <w:r>
        <w:rPr>
          <w:rFonts w:cs="Times New Roman" w:ascii="Times New Roman" w:hAnsi="Times New Roman"/>
          <w:sz w:val="24"/>
        </w:rPr>
        <w:t>For the first time in two months there is running water in the Rio Grande. The river has been dry for weeks and the bed has been used by children as a play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Dike, chief clerk of the customs office and Mart McKinney, cashier, left yesterday for Clint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sent a letter to the council yesterday in which he made some important suggestions regarding the rules to govern the Tobin Electric railway franchise. The city fathers will take the matter up at their nex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K. Belk of Houston has purchased 61 acres near San Elizario from Captain Pat Dalton for $2,440. The transaction was made through the Pass City Realty company. A greatly increased demand for valley farms is appa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7, 1908</w:t>
      </w:r>
    </w:p>
    <w:p>
      <w:pPr>
        <w:pStyle w:val="Style14"/>
        <w:widowControl/>
        <w:jc w:val="both"/>
        <w:rPr/>
      </w:pPr>
      <w:r>
        <w:rPr>
          <w:lang w:bidi="he-IL"/>
        </w:rPr>
        <w:t>Mayor Sweeney, the four aldermen and City Clerk Percy McGhee looked at 14 head of heavy draft horses which the City is contemplating purchasing for use on sprinklers and street work.</w:t>
      </w:r>
    </w:p>
    <w:p>
      <w:pPr>
        <w:pStyle w:val="Style14"/>
        <w:widowControl/>
        <w:jc w:val="both"/>
        <w:rPr>
          <w:lang w:bidi="he-IL"/>
        </w:rPr>
      </w:pPr>
      <w:r>
        <w:rPr>
          <w:lang w:bidi="he-IL"/>
        </w:rPr>
      </w:r>
    </w:p>
    <w:p>
      <w:pPr>
        <w:pStyle w:val="Style14"/>
        <w:widowControl/>
        <w:jc w:val="both"/>
        <w:rPr>
          <w:lang w:bidi="he-IL"/>
        </w:rPr>
      </w:pPr>
      <w:r>
        <w:rPr>
          <w:lang w:bidi="he-IL"/>
        </w:rPr>
        <w:t>Paving of South El Paso street is progressing rapidly, the vitrified brick curbing for the car tracks having been laid and foundation stone put down and coated on the 500 block. The hot stuff will be laid this week.</w:t>
      </w:r>
    </w:p>
    <w:p>
      <w:pPr>
        <w:pStyle w:val="Style14"/>
        <w:widowControl/>
        <w:jc w:val="both"/>
        <w:rPr>
          <w:lang w:bidi="he-IL"/>
        </w:rPr>
      </w:pPr>
      <w:r>
        <w:rPr>
          <w:lang w:bidi="he-IL"/>
        </w:rPr>
      </w:r>
    </w:p>
    <w:p>
      <w:pPr>
        <w:pStyle w:val="Style14"/>
        <w:widowControl/>
        <w:jc w:val="both"/>
        <w:rPr/>
      </w:pPr>
      <w:r>
        <w:rPr>
          <w:lang w:bidi="he-IL"/>
        </w:rPr>
        <w:t>Reliable authority has it that officials of the Santa Fe Railroad have decided on building a new depot to take the place of the barn-like structure, familiar for many years to the citizens of Las Cruces.</w:t>
      </w:r>
    </w:p>
    <w:p>
      <w:pPr>
        <w:pStyle w:val="Style14"/>
        <w:widowControl/>
        <w:jc w:val="both"/>
        <w:rPr>
          <w:lang w:bidi="he-IL"/>
        </w:rPr>
      </w:pPr>
      <w:r>
        <w:rPr>
          <w:lang w:bidi="he-IL"/>
        </w:rPr>
      </w:r>
    </w:p>
    <w:p>
      <w:pPr>
        <w:pStyle w:val="Style14"/>
        <w:widowControl/>
        <w:jc w:val="both"/>
        <w:rPr>
          <w:lang w:bidi="he-IL"/>
        </w:rPr>
      </w:pPr>
      <w:r>
        <w:rPr>
          <w:lang w:bidi="he-IL"/>
        </w:rPr>
        <w:t>Hunters were out Sunday in numbers, the mesa and foothills being dotted with khaki-clad men with guns. Many hunters also went out in rigs and took their dog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8</w:t>
      </w:r>
    </w:p>
    <w:p>
      <w:pPr>
        <w:pStyle w:val="Normal"/>
        <w:jc w:val="both"/>
        <w:rPr/>
      </w:pPr>
      <w:r>
        <w:rPr>
          <w:rFonts w:cs="Times New Roman" w:ascii="Times New Roman" w:hAnsi="Times New Roman"/>
        </w:rPr>
        <w:t>Through the courtesy of Colonel Huston, commandant of Ft Bliss, the 19th U.S. Infantry band will furnish music for the annual charity ball to be given the evening before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klahoma City, a town not so populous, old, or well-to-do as El Paso is building a $300,000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farmers are used to having their lands assessed at $5 to $10 an acre, though it sells for $75 to $125 an acre. They don’t like the new tax rendition law, because it provides a check upon too easy county assess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students from University of Texas, Iowa State, Cumberland University, University of Georgia, Harvard, Cornell, California and Sewanee met to form an alumni association of the Sigma Alpha Epsilon frater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7, 1908</w:t>
      </w:r>
    </w:p>
    <w:p>
      <w:pPr>
        <w:pStyle w:val="PlainText"/>
        <w:jc w:val="both"/>
        <w:rPr/>
      </w:pPr>
      <w:r>
        <w:rPr>
          <w:rFonts w:cs="Times New Roman" w:ascii="Times New Roman" w:hAnsi="Times New Roman"/>
          <w:sz w:val="24"/>
        </w:rPr>
        <w:t>The roll call of the house of representatives at Washington for the 61st session of national congress shows the Republican majority to be 47 against 57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alloon, “America,” which attempted a cross country flight from Los Angeles was compelled to land near Hermosa beach, after having been driven to sea four times by the high winds. The balloon was in the air over 1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of South El Paso street is progressing rapidly; the brick curbing for the car tracks is laid and foundation stone is down and coated on the 500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and four of the city aldermen, accompanied by a veterinarian, are inspecting 14 horses offered for sale to the city for use on the street sprink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J.A. Happer and W.E. Anderson compose the committee appointed to investigate the proposition of securing a permanent home for the chamber of commerc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xth semiannual reunion of the Scottish Rite Masons of the El Paso valley opened today and will last mo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drawn and accepted by the Santa Fe railroad for a new station at Las Cruces to take the place of the barnlike structure now used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Eifers qualified as assistant county attorney and was appointed to the office by W.W.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Keller, president of the new El Paso Grain &amp; Milling company (Globe mills) has returned to El Paso from Chicago and Milwaukee, where he has been purchasing machinery and equipment for the rolling mill and ic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courtesy of Col. Huston, commandant of Fort Bliss, the band of the 19th United States infantry will furnish the music for the annual charity ball to be given on Thanksgiving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of Virginia, is in El Paso on a visit to his mother and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for the Southwestern, has returned from Phoenix, where he attended the territori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Mayfield returned to El Paso after a visit to his old home in Columbia, 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day High five club members are the guests of Mrs. W.D. How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7, 1908</w:t>
      </w:r>
    </w:p>
    <w:p>
      <w:pPr>
        <w:pStyle w:val="PlainText"/>
        <w:jc w:val="both"/>
        <w:rPr/>
      </w:pPr>
      <w:r>
        <w:rPr>
          <w:rFonts w:cs="Times New Roman" w:ascii="Times New Roman" w:hAnsi="Times New Roman"/>
          <w:sz w:val="24"/>
        </w:rPr>
        <w:t>Robinson Lope, a Mexican living near Eleventh and Florence streets, met a terrible death yesterday. He was digging a well in the back yard and had gone down 20 feet when a cave-in occurred, burying him alive. His wife, when she saw what had happened, fainted and was badly burned, as she had a pot of boiling water in her hand when she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xon and company feed yard, at Campbell and overland streets has been sold. It is understood that members of the firm will seek their fortune in gold at Sylva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Shelton of Cincinnati, a brother of Edgar Shelton of El Paso, and a relative of W.D. Howe, it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view of the muddled economic situation the Times will run all Situation Wanted and Help Wanted advertisements free of charge. If you need assistance along this line call on 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8, 1908</w:t>
      </w:r>
    </w:p>
    <w:p>
      <w:pPr>
        <w:pStyle w:val="Style14"/>
        <w:widowControl/>
        <w:jc w:val="both"/>
        <w:rPr>
          <w:lang w:bidi="he-IL"/>
        </w:rPr>
      </w:pPr>
      <w:r>
        <w:rPr>
          <w:lang w:bidi="he-IL"/>
        </w:rPr>
        <w:t>Through the courtesy of Colonel Huston, Ft. Bliss commandant, the 19th U.S. Infantry Band will furnish music for the annual charity ball to be given the evening before Thanksgiving.</w:t>
      </w:r>
    </w:p>
    <w:p>
      <w:pPr>
        <w:pStyle w:val="Style14"/>
        <w:widowControl/>
        <w:jc w:val="both"/>
        <w:rPr>
          <w:lang w:bidi="he-IL"/>
        </w:rPr>
      </w:pPr>
      <w:r>
        <w:rPr>
          <w:lang w:bidi="he-IL"/>
        </w:rPr>
      </w:r>
    </w:p>
    <w:p>
      <w:pPr>
        <w:pStyle w:val="Style14"/>
        <w:widowControl/>
        <w:jc w:val="both"/>
        <w:rPr>
          <w:lang w:bidi="he-IL"/>
        </w:rPr>
      </w:pPr>
      <w:r>
        <w:rPr>
          <w:lang w:bidi="he-IL"/>
        </w:rPr>
        <w:t>Oklahoma City, a town not so populous, old, or well-to-do as El Paso, is building a $300,-000 high school.</w:t>
      </w:r>
    </w:p>
    <w:p>
      <w:pPr>
        <w:pStyle w:val="Style14"/>
        <w:widowControl/>
        <w:jc w:val="both"/>
        <w:rPr>
          <w:lang w:bidi="he-IL"/>
        </w:rPr>
      </w:pPr>
      <w:r>
        <w:rPr>
          <w:lang w:bidi="he-IL"/>
        </w:rPr>
      </w:r>
    </w:p>
    <w:p>
      <w:pPr>
        <w:pStyle w:val="Style14"/>
        <w:widowControl/>
        <w:jc w:val="both"/>
        <w:rPr/>
      </w:pPr>
      <w:r>
        <w:rPr>
          <w:lang w:bidi="he-IL"/>
        </w:rPr>
        <w:t>Texas farmers are used to having their lands assessed at $5 to $10 an acre, although it sells for $75 to $125 an acre. They don’t like the new tax rendition law, because it provides a check upon too easy county assessors.</w:t>
      </w:r>
    </w:p>
    <w:p>
      <w:pPr>
        <w:pStyle w:val="Style14"/>
        <w:widowControl/>
        <w:jc w:val="both"/>
        <w:rPr>
          <w:lang w:bidi="he-IL"/>
        </w:rPr>
      </w:pPr>
      <w:r>
        <w:rPr>
          <w:lang w:bidi="he-IL"/>
        </w:rPr>
      </w:r>
    </w:p>
    <w:p>
      <w:pPr>
        <w:pStyle w:val="Style14"/>
        <w:widowControl/>
        <w:jc w:val="both"/>
        <w:rPr/>
      </w:pPr>
      <w:r>
        <w:rPr>
          <w:lang w:bidi="he-IL"/>
        </w:rPr>
        <w:t>Ex-students from University of Texas, Iowa State, Cumberland University, University of Georgia, Harvard, Cornell, California and Sewanee met to form an alumni association of the Sigma Alpha Epsilon fraternit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8</w:t>
      </w:r>
    </w:p>
    <w:p>
      <w:pPr>
        <w:pStyle w:val="Normal"/>
        <w:jc w:val="both"/>
        <w:rPr/>
      </w:pPr>
      <w:r>
        <w:rPr>
          <w:rFonts w:cs="Times New Roman" w:ascii="Times New Roman" w:hAnsi="Times New Roman"/>
        </w:rPr>
        <w:t>The new home which Frank Powers proposes to erect on San Francisco street for the Chamber of Commerce will be one of the most complete and artistic homes for a commercial organization of any city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account of its inability to accommodate the large crowd attending the Nelson-Gans fight last evening, the Empire Theater will give the same show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gongs which are being installed at Mesa School as a test for fire alarms prove satisfactory in giving the alarm in every room, such gongs will be put in all schoo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seph U. Sweeney, whose attention has been called to the numerous Mexicans crossing the river to secure employment in El Paso, contemplates asking contractors who have contracts from the city for public improvements, to spend such money with the laborer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8, 1908</w:t>
      </w:r>
    </w:p>
    <w:p>
      <w:pPr>
        <w:pStyle w:val="PlainText"/>
        <w:jc w:val="both"/>
        <w:rPr>
          <w:rFonts w:ascii="Times New Roman" w:hAnsi="Times New Roman" w:cs="Times New Roman"/>
          <w:sz w:val="24"/>
        </w:rPr>
      </w:pPr>
      <w:r>
        <w:rPr>
          <w:rFonts w:cs="Times New Roman" w:ascii="Times New Roman" w:hAnsi="Times New Roman"/>
          <w:sz w:val="24"/>
        </w:rPr>
        <w:t>The interstate commerce commission is in session at San Antonio for the consideration of the increase of 10 percent in the freight rates asked the railroad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Wilheim admits he made a mistake in asking chancellor Von Buelow to resign, and has assured him of his full confidence in asking him to remain, promising that in future in dealing with state affairs the emperor will use only the constitutional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udents of the Roswell Military academy entertained the football team of the New Mexico university with a reception and dance at the Commercial club in Roswell. The cadets were defeated by the university football team by the close score of 16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an address at San Antonio William J. Bryan, defeated candidate for the presidency, said that he would be willing to take the office of United States senator if elected by the Nebraska legislatu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M. Pendergast was elected president; Dr. J.P. Shaver, vice president; J.H. White, secretary; Harry W. Lackland, treasurer; Z.L. Cobb, toastmaster and H.A. Rainer, sergeant at arms of the new chapter of Alpha Epsilon fraternity, just formed by graduates and ex-students of the University of Texas, Iowa State, Cumberland university, Harvard, Cornell, California and Sewane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perfected for the new home of the Chamber of Commerce, which Frank Powers offers to build on San Francisco street. The plans will be ready to be submitted to the mass meeting on November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ing balloon “United States” which left Los Angeles the same time as the America, was force down by the heavy winds 125 miles from the start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sers lost to the Boosters in their match on the Tivoli bowling alleys by a score of 2180 to 2060. Watts was high man with a score of 4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A. Dick has issued invitations to a bridge party to be given at her residence, 1013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Monroe of Houston is the guest of her sister, Mrs. Frank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oyer of St. Louis, who has been visiting his aunt, Mrs. J.A. Winram,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Garvin of 1125 Arizona street gave a children’s party in honor of her niece, Blanche Ga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Horner Hurxthal of 1131 Myrtle avenue entertained with a car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H. Carpenter has left to spend several months with her sister, Mrs. George R. Gillette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8, 1908</w:t>
      </w:r>
    </w:p>
    <w:p>
      <w:pPr>
        <w:pStyle w:val="PlainText"/>
        <w:jc w:val="both"/>
        <w:rPr/>
      </w:pPr>
      <w:r>
        <w:rPr>
          <w:rFonts w:cs="Times New Roman" w:ascii="Times New Roman" w:hAnsi="Times New Roman"/>
          <w:sz w:val="24"/>
        </w:rPr>
        <w:t>Gov. George Curry of New Mexico, who has been visiting friends in El Paso for several days, returned to Santa F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itor Van Haselen has just given the courthouse a thorough cleaning on the inside. It is very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Mrs. G. Cohen, 811 North El Paso street, was the scene of a pretty wedding last night when her daughter, Miss Mollie Cohen, became the bride of Louis Zlabovsky. Rabbi Schecter officiated at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hamber of Commerce has been called to consider Frank Powers’ proposal to build a home fo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9, 1908</w:t>
      </w:r>
    </w:p>
    <w:p>
      <w:pPr>
        <w:pStyle w:val="Style14"/>
        <w:widowControl/>
        <w:jc w:val="both"/>
        <w:rPr>
          <w:lang w:bidi="he-IL"/>
        </w:rPr>
      </w:pPr>
      <w:r>
        <w:rPr>
          <w:lang w:bidi="he-IL"/>
        </w:rPr>
        <w:t xml:space="preserve">The new home which Frank Powers proposes to erect on San Francisco street for the Chamber of Commerce will be one of the </w:t>
      </w:r>
      <w:r>
        <w:rPr>
          <w:iCs/>
          <w:lang w:bidi="he-IL"/>
        </w:rPr>
        <w:t xml:space="preserve">most </w:t>
      </w:r>
      <w:r>
        <w:rPr>
          <w:lang w:bidi="he-IL"/>
        </w:rPr>
        <w:t>complete and artistic buildings for a commercial organization of any city in the West.</w:t>
      </w:r>
    </w:p>
    <w:p>
      <w:pPr>
        <w:pStyle w:val="Style14"/>
        <w:widowControl/>
        <w:jc w:val="both"/>
        <w:rPr>
          <w:lang w:bidi="he-IL"/>
        </w:rPr>
      </w:pPr>
      <w:r>
        <w:rPr>
          <w:lang w:bidi="he-IL"/>
        </w:rPr>
      </w:r>
    </w:p>
    <w:p>
      <w:pPr>
        <w:pStyle w:val="Style14"/>
        <w:widowControl/>
        <w:jc w:val="both"/>
        <w:rPr>
          <w:lang w:bidi="he-IL"/>
        </w:rPr>
      </w:pPr>
      <w:r>
        <w:rPr>
          <w:lang w:bidi="he-IL"/>
        </w:rPr>
        <w:t xml:space="preserve">On account of its inability to accommodate </w:t>
      </w:r>
      <w:r>
        <w:rPr>
          <w:iCs/>
          <w:lang w:bidi="he-IL"/>
        </w:rPr>
        <w:t xml:space="preserve">the </w:t>
      </w:r>
      <w:r>
        <w:rPr>
          <w:lang w:bidi="he-IL"/>
        </w:rPr>
        <w:t>large crowd attending the Nelson-Gans fight last evening, the Empire Theater will live the same show tonight.</w:t>
      </w:r>
    </w:p>
    <w:p>
      <w:pPr>
        <w:pStyle w:val="Style14"/>
        <w:widowControl/>
        <w:jc w:val="both"/>
        <w:rPr>
          <w:lang w:bidi="he-IL"/>
        </w:rPr>
      </w:pPr>
      <w:r>
        <w:rPr>
          <w:lang w:bidi="he-IL"/>
        </w:rPr>
      </w:r>
    </w:p>
    <w:p>
      <w:pPr>
        <w:pStyle w:val="Style14"/>
        <w:widowControl/>
        <w:jc w:val="both"/>
        <w:rPr/>
      </w:pPr>
      <w:r>
        <w:rPr>
          <w:lang w:bidi="he-IL"/>
        </w:rPr>
        <w:t>If the gongs which are being installed at Mesa School as a test for fire alarms prove satisfactory in giving the alarms in every room, such gongs will be put in all school buildings.</w:t>
      </w:r>
    </w:p>
    <w:p>
      <w:pPr>
        <w:pStyle w:val="Style14"/>
        <w:widowControl/>
        <w:jc w:val="both"/>
        <w:rPr>
          <w:lang w:bidi="he-IL"/>
        </w:rPr>
      </w:pPr>
      <w:r>
        <w:rPr>
          <w:lang w:bidi="he-IL"/>
        </w:rPr>
      </w:r>
    </w:p>
    <w:p>
      <w:pPr>
        <w:pStyle w:val="Style14"/>
        <w:widowControl/>
        <w:jc w:val="both"/>
        <w:rPr/>
      </w:pPr>
      <w:r>
        <w:rPr>
          <w:lang w:bidi="he-IL"/>
        </w:rPr>
        <w:t xml:space="preserve">Mayor Joseph U. Sweeney, whose attention has been called to the numerous Mexicans crossing the river to secure employment in El Paso, contemplates asking contractors who have contracts from the City for public improvements to spend such money with the laborers of El Paso. </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8</w:t>
      </w:r>
    </w:p>
    <w:p>
      <w:pPr>
        <w:pStyle w:val="Normal"/>
        <w:jc w:val="both"/>
        <w:rPr>
          <w:rFonts w:ascii="Times New Roman" w:hAnsi="Times New Roman" w:cs="Times New Roman"/>
        </w:rPr>
      </w:pPr>
      <w:r>
        <w:rPr>
          <w:rFonts w:cs="Times New Roman" w:ascii="Times New Roman" w:hAnsi="Times New Roman"/>
        </w:rPr>
        <w:t>A big cut in salaries of Juarez city officials has been made by the new mayor and some officials are to be let out. Cuts average about 25 per cent, policemen having been cut to $45, and other employes having their pay trimmed in a corresponding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ce of turkey has advanced a cent and a half over last year’s wholesale prices, which was from 18 to 20 cents per pound. In El Paso alone it is estimated that 2500 turkeys will be carved, basted and served on the 26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 of the Santa Fe train came in with a bloody nose, because of an encounter with a burro, in which the diminutive of the mule family came out second best. Envious competitors of the Santa Fe are complimenting the road because its train caught up with a bur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Oct. 9 City Clerk McGhee has written 312 pages of minutes of Council proceedings. He says that when he assumed duties of that office one book lasted a year, but four books are now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9, 1908</w:t>
      </w:r>
    </w:p>
    <w:p>
      <w:pPr>
        <w:pStyle w:val="PlainText"/>
        <w:jc w:val="both"/>
        <w:rPr/>
      </w:pPr>
      <w:r>
        <w:rPr>
          <w:rFonts w:cs="Times New Roman" w:ascii="Times New Roman" w:hAnsi="Times New Roman"/>
          <w:sz w:val="24"/>
        </w:rPr>
        <w:t>Captain of Police Ten Eyck shot and seriously wounded Arnold Perry, a young white man he was attempting to arrest last night. According to witnesses, Perry knew he was wanted and where Ten Eyck opened the door to the man’s room Perry had him covered, but Ten Eyck was too fast on the draw, and shot Perry tw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graded road from Alamogordo to Roswell is to be built by a group of New Mexican capitalists, its construction would reduce the traveling time between El Paso and Roswell by 14 hou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counterfeit bills are in circulation in El Paso, reports indicate. Police picked up three yesterday from persons who had been victim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enton, the bartender, who was seriously hurt when hit by a brick thrown by G. Malandas on Oklahoma street last night, is in a critic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0, 1908</w:t>
      </w:r>
    </w:p>
    <w:p>
      <w:pPr>
        <w:pStyle w:val="Style14"/>
        <w:widowControl/>
        <w:jc w:val="both"/>
        <w:rPr/>
      </w:pPr>
      <w:r>
        <w:rPr>
          <w:lang w:bidi="he-IL"/>
        </w:rPr>
        <w:t>A big cut in salaries of Juarez city officials has been made by the new mayor, and some officials are to be let out Cuts average about 25 per cent, policemen having been cut to $45, and other employes having their pay trimmed in a corresponding manner.</w:t>
      </w:r>
    </w:p>
    <w:p>
      <w:pPr>
        <w:pStyle w:val="Style14"/>
        <w:widowControl/>
        <w:jc w:val="both"/>
        <w:rPr>
          <w:lang w:bidi="he-IL"/>
        </w:rPr>
      </w:pPr>
      <w:r>
        <w:rPr>
          <w:lang w:bidi="he-IL"/>
        </w:rPr>
      </w:r>
    </w:p>
    <w:p>
      <w:pPr>
        <w:pStyle w:val="Style14"/>
        <w:widowControl/>
        <w:jc w:val="both"/>
        <w:rPr/>
      </w:pPr>
      <w:r>
        <w:rPr>
          <w:lang w:bidi="he-IL"/>
        </w:rPr>
        <w:t xml:space="preserve">Price </w:t>
      </w:r>
      <w:r>
        <w:rPr>
          <w:iCs/>
          <w:lang w:bidi="he-IL"/>
        </w:rPr>
        <w:t xml:space="preserve">of </w:t>
      </w:r>
      <w:r>
        <w:rPr>
          <w:lang w:bidi="he-IL"/>
        </w:rPr>
        <w:t>turkey has advanced a cent and a half over last year’s wholesale price, which was from 18 to 20 cents per pound. In El Paso alone it is estimated that 2500 turkeys will be carved, basted and served on the 26th.</w:t>
      </w:r>
    </w:p>
    <w:p>
      <w:pPr>
        <w:pStyle w:val="Style14"/>
        <w:widowControl/>
        <w:jc w:val="both"/>
        <w:rPr>
          <w:lang w:bidi="he-IL"/>
        </w:rPr>
      </w:pPr>
      <w:r>
        <w:rPr>
          <w:lang w:bidi="he-IL"/>
        </w:rPr>
      </w:r>
    </w:p>
    <w:p>
      <w:pPr>
        <w:pStyle w:val="Style14"/>
        <w:widowControl/>
        <w:jc w:val="both"/>
        <w:rPr>
          <w:lang w:bidi="he-IL"/>
        </w:rPr>
      </w:pPr>
      <w:r>
        <w:rPr>
          <w:lang w:bidi="he-IL"/>
        </w:rPr>
        <w:t>The Santa Fe Railroad came in with a bloody nose because of an encounter with a burro, in which the diminutive of the mule family came out second best. Envious competitors of the Santa Fe are complimenting the road because its train caught up with a burro.</w:t>
      </w:r>
    </w:p>
    <w:p>
      <w:pPr>
        <w:pStyle w:val="Style14"/>
        <w:widowControl/>
        <w:jc w:val="both"/>
        <w:rPr>
          <w:lang w:bidi="he-IL"/>
        </w:rPr>
      </w:pPr>
      <w:r>
        <w:rPr>
          <w:lang w:bidi="he-IL"/>
        </w:rPr>
      </w:r>
    </w:p>
    <w:p>
      <w:pPr>
        <w:pStyle w:val="Style14"/>
        <w:widowControl/>
        <w:jc w:val="both"/>
        <w:rPr/>
      </w:pPr>
      <w:r>
        <w:rPr>
          <w:lang w:bidi="he-IL"/>
        </w:rPr>
        <w:t xml:space="preserve">Since Oct. 9, City Clerk McGhee has written 312 pages </w:t>
      </w:r>
      <w:r>
        <w:rPr>
          <w:iCs/>
          <w:lang w:bidi="he-IL"/>
        </w:rPr>
        <w:t xml:space="preserve">at </w:t>
      </w:r>
      <w:r>
        <w:rPr>
          <w:lang w:bidi="he-IL"/>
        </w:rPr>
        <w:t>minutes of Council proceedings. He says that when he assumed duties of that office one book lasted a year, but four books are now necessar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8</w:t>
      </w:r>
    </w:p>
    <w:p>
      <w:pPr>
        <w:pStyle w:val="Normal"/>
        <w:jc w:val="both"/>
        <w:rPr/>
      </w:pPr>
      <w:r>
        <w:rPr>
          <w:rFonts w:cs="Times New Roman" w:ascii="Times New Roman" w:hAnsi="Times New Roman"/>
        </w:rPr>
        <w:t>County Treasurer C.E. Kelly filed with County Clerk Park W. Pitman his bond aggregating $110,000. Of this amount, $60,-000 is security as treasurer of schools, and $50,000 as coun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 many names have been suggested for the annual fair and carnival. Here is one for the consideration of the committee: “El Paso Annual Fair and Sun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ebration of completion of the county road is cocked, primed and ready to be touched off at Ysleta. A special feature will be broncho and pony races. Concha’s band will go down early and remain until late playing a number of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ch by inch water in the Rio Grande is creeping higher and it looks now as if the stream may soon resume the condition which prevailed before the water evaporated about two month ago. The stream is now from 40 to 50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0, 1908</w:t>
      </w:r>
    </w:p>
    <w:p>
      <w:pPr>
        <w:pStyle w:val="PlainText"/>
        <w:jc w:val="both"/>
        <w:rPr/>
      </w:pPr>
      <w:r>
        <w:rPr>
          <w:rFonts w:cs="Times New Roman" w:ascii="Times New Roman" w:hAnsi="Times New Roman"/>
          <w:sz w:val="24"/>
        </w:rPr>
        <w:t>Gongs are being installed at the Mesa school as a test for fire alarms. If they prove satisfactory in giving the alarm through every room in the school, gongs of the same kind will be used in all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k-Over shoe shop of El Paso with a capitalization of $10.000 has been incorporated. S. Kranthor, Charles Schutz and C.A. Hirsch are the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welry and silverware to the value of $250 was taken from the residence of J.W. Lorentzen,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ners of Government Hill addition have completed arrangements with the El Paso street car company to extend its tracks to that suburb. The extension will be 14 block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and county tax collectors will have the tax rolls so property owners can pay the state and county tax by December 1. The taxes will become delinquent Febr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lub bowling team defeated the Courthouse team on the Tivoli alleys by a score of 2648 to 2597. Chase, bowling for the Country club, was high man with a score of 5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kerman won the city championship by defeating A.W. Houck in a ten game bowling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st &amp; Trost are rushing plans for a new business block to be erected by Letson &amp; Co. on the site of the building owned by them, recently burned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Nora Schultz, of Des Moines, who has been spending the past three months with her sister, Mrs. T.B. Johnson, has returned to her hom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dick Stock company is presenting the “Old Sexton”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hilhelmina Childs Fitzgerald, of El Paso, and David Payne Kingsley, of Las Cruces, were married at the parsonage of Trinity Methodist church by the Rev. Caspar 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llie Long, of Kansas City, has arrived to spend the winter with her sisters, Mrs. Wm. Beake and Miss Hazel Gra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s. E. Bowen will entertain a number of her friends with a bridg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M. Richmond have returned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1, 1908</w:t>
      </w:r>
    </w:p>
    <w:p>
      <w:pPr>
        <w:pStyle w:val="Style14"/>
        <w:widowControl/>
        <w:jc w:val="both"/>
        <w:rPr/>
      </w:pPr>
      <w:r>
        <w:rPr>
          <w:lang w:bidi="he-IL"/>
        </w:rPr>
        <w:t>County Treasurer C.E. Kelly filed with County Clerk Park W. Pitman his bond aggregating $110,000. Of this amount $60,000 is secured as treasurer of schools, and $50,000 as County treasurer.</w:t>
      </w:r>
    </w:p>
    <w:p>
      <w:pPr>
        <w:pStyle w:val="Style14"/>
        <w:widowControl/>
        <w:jc w:val="both"/>
        <w:rPr>
          <w:lang w:bidi="he-IL"/>
        </w:rPr>
      </w:pPr>
      <w:r>
        <w:rPr>
          <w:lang w:bidi="he-IL"/>
        </w:rPr>
      </w:r>
    </w:p>
    <w:p>
      <w:pPr>
        <w:pStyle w:val="Style14"/>
        <w:widowControl/>
        <w:jc w:val="both"/>
        <w:rPr>
          <w:lang w:bidi="he-IL"/>
        </w:rPr>
      </w:pPr>
      <w:r>
        <w:rPr>
          <w:lang w:bidi="he-IL"/>
        </w:rPr>
        <w:t>A good many names have been suggested for the annual fair and carnival. Here is one for the consideration of the committee: “El Paso Annual Fair and Sun Dance.”</w:t>
      </w:r>
    </w:p>
    <w:p>
      <w:pPr>
        <w:pStyle w:val="Style14"/>
        <w:widowControl/>
        <w:jc w:val="both"/>
        <w:rPr>
          <w:lang w:bidi="he-IL"/>
        </w:rPr>
      </w:pPr>
      <w:r>
        <w:rPr>
          <w:lang w:bidi="he-IL"/>
        </w:rPr>
      </w:r>
    </w:p>
    <w:p>
      <w:pPr>
        <w:pStyle w:val="Style14"/>
        <w:widowControl/>
        <w:jc w:val="both"/>
        <w:rPr/>
      </w:pPr>
      <w:r>
        <w:rPr>
          <w:lang w:bidi="he-IL"/>
        </w:rPr>
        <w:t>Celebration of completion of the County road is cocked, primed and ready to be touched off at Ysleta. A special feature will be broncho and pony races. Conchas Band will go down early and remain until late, playing a number of concerts.</w:t>
      </w:r>
    </w:p>
    <w:p>
      <w:pPr>
        <w:pStyle w:val="Style14"/>
        <w:widowControl/>
        <w:jc w:val="both"/>
        <w:rPr>
          <w:lang w:bidi="he-IL"/>
        </w:rPr>
      </w:pPr>
      <w:r>
        <w:rPr>
          <w:lang w:bidi="he-IL"/>
        </w:rPr>
      </w:r>
    </w:p>
    <w:p>
      <w:pPr>
        <w:pStyle w:val="Style14"/>
        <w:widowControl/>
        <w:jc w:val="both"/>
        <w:rPr/>
      </w:pPr>
      <w:r>
        <w:rPr>
          <w:lang w:bidi="he-IL"/>
        </w:rPr>
        <w:t>Inch by inch water in the Rio Grande is creeping higher and it looks now as if the stream may soon resume the condition which prevailed before the water evaporated about two months ago. The stream is now from 40 to 50 feet wid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08</w:t>
      </w:r>
    </w:p>
    <w:p>
      <w:pPr>
        <w:pStyle w:val="PlainText"/>
        <w:jc w:val="both"/>
        <w:rPr/>
      </w:pPr>
      <w:r>
        <w:rPr>
          <w:rFonts w:cs="Times New Roman" w:ascii="Times New Roman" w:hAnsi="Times New Roman"/>
          <w:sz w:val="24"/>
        </w:rPr>
        <w:t>At a meeting of the city council a resolution was passes demanding that contractors doing public improvement work employ home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m of $23,116.32 was set aside by the city council for the paving work to be done on North Kansas street. A like amount is to be collected from the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nd is being raised by popular subscription in Alamogordo to construct a concrete crossing in the center of New York avenue between Warren’s corner and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of girls from the Sunset school defeated a team of girls from the Mesa school, at basketball, by a score of 11 to 6. Doris Eggers, captain; Rosalie Behr, Caroline Block, Hazel Howe and Madeline McPike composed the team from Sunset school, and Velma Chenoweth, captain, Maurine Carter, Edna Scotten, Lillian Buchoz and Ruth Hodges from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y horse and a light runabout owned by August Andreas and valued at $300 was stolen from in front of the H.M. Andreas home at 803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xpense of the Nations Packing company, alderman Sam Blumenthal and J.I. Hewitt will go to Kansas City, Topeka and Chicago, to make an inspection of the packing plants in those cities to make a report to the council here on 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John Franklin was elected president of the Toltec club; S.J. Larkin, vice president; Will Race, secretary; J.G. McNary, treasurer; Charles N. Bassett, A.P. Coles, John A. Happer and J.G. McNary directors, at the annual meeting held at the clubhou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pendents defeated the Pirates in their match at the Tivoli bowling alleys by a score of 2552 to 2280. Bateman made the highest score of the evening—5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various property owners of the city have asked for grades for sidewalks a number of times, mayor Sweeney has directed that only one survey is to be made at the expense of the city and if the property owner is not ready to grade at that time. The city will charge for further surv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 Coles was married on November 18 to Miss Elizabeth Hills Reese, in Rome, Ga. Mrs. Coles is a niece of Mrs. Mary Hill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and Mrs. J.C. Lackland form the ticket committee for the Charity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ital and concert was given in McFie hall, Las Cruces, at which Mrs. L.A. Broaddus, Mr. and Mrs. Woolen, Mr. Wilcox and Miss Ira Genevieve Englewright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Martin and family of San Antonio, are the guests of Mr. and Mrs. S.I. Coleman, 509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1, 1908</w:t>
      </w:r>
    </w:p>
    <w:p>
      <w:pPr>
        <w:pStyle w:val="PlainText"/>
        <w:jc w:val="both"/>
        <w:rPr>
          <w:rFonts w:ascii="Times New Roman" w:hAnsi="Times New Roman" w:cs="Times New Roman"/>
          <w:sz w:val="24"/>
        </w:rPr>
      </w:pPr>
      <w:r>
        <w:rPr>
          <w:rFonts w:cs="Times New Roman" w:ascii="Times New Roman" w:hAnsi="Times New Roman"/>
          <w:sz w:val="24"/>
        </w:rPr>
        <w:t>Night Watchman William H. Meers, 615 East Nevada street, was severely bitten about the leg by a mad cat last night in an alley off Oregon street. A madstone which was applied to the wound clung eight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formerly of El Paso, but for the last 12 years a resident of Chihuahua City, died there Wednesday from an attack of heart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western Fruit Extra No. 173, in charge of Conductor Anderson, was derailed 110 miles east of El Paso early this morning. The wreck occurred at Dog canyon near Sali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2, 1908</w:t>
      </w:r>
    </w:p>
    <w:p>
      <w:pPr>
        <w:pStyle w:val="Style14"/>
        <w:widowControl/>
        <w:jc w:val="both"/>
        <w:rPr/>
      </w:pPr>
      <w:r>
        <w:rPr>
          <w:lang w:bidi="he-IL"/>
        </w:rPr>
        <w:t>A dispatch from Gold Pass, N.M., says the new gold field here, though less than a week old, threatens to rival Sylvanite, township is being laid out 30 miles south of Hachita.</w:t>
      </w:r>
    </w:p>
    <w:p>
      <w:pPr>
        <w:pStyle w:val="Style14"/>
        <w:widowControl/>
        <w:jc w:val="both"/>
        <w:rPr>
          <w:lang w:bidi="he-IL"/>
        </w:rPr>
      </w:pPr>
      <w:r>
        <w:rPr>
          <w:lang w:bidi="he-IL"/>
        </w:rPr>
      </w:r>
    </w:p>
    <w:p>
      <w:pPr>
        <w:pStyle w:val="Style14"/>
        <w:widowControl/>
        <w:jc w:val="both"/>
        <w:rPr/>
      </w:pPr>
      <w:r>
        <w:rPr>
          <w:lang w:bidi="he-IL"/>
        </w:rPr>
        <w:t>It appears that a petition for paving Oregon street is already on file and it will be the fifth street paved, coming after South El Paso, Kansas, Montana and Boulevard.</w:t>
      </w:r>
    </w:p>
    <w:p>
      <w:pPr>
        <w:pStyle w:val="Style14"/>
        <w:widowControl/>
        <w:jc w:val="both"/>
        <w:rPr>
          <w:lang w:bidi="he-IL"/>
        </w:rPr>
      </w:pPr>
      <w:r>
        <w:rPr>
          <w:lang w:bidi="he-IL"/>
        </w:rPr>
      </w:r>
    </w:p>
    <w:p>
      <w:pPr>
        <w:pStyle w:val="Style14"/>
        <w:widowControl/>
        <w:jc w:val="both"/>
        <w:rPr>
          <w:lang w:bidi="he-IL"/>
        </w:rPr>
      </w:pPr>
      <w:r>
        <w:rPr>
          <w:lang w:bidi="he-IL"/>
        </w:rPr>
        <w:t>Secretary J.H. Harper says the School Board has expended thus far approximately $52,-000 of the $100,000 obtained from the sale of bonds for sites, heating apparatus and alterations for manual training. This leaves about $48,000, to complete Vilas School.</w:t>
      </w:r>
    </w:p>
    <w:p>
      <w:pPr>
        <w:pStyle w:val="Style14"/>
        <w:widowControl/>
        <w:jc w:val="both"/>
        <w:rPr>
          <w:lang w:bidi="he-IL"/>
        </w:rPr>
      </w:pPr>
      <w:r>
        <w:rPr>
          <w:lang w:bidi="he-IL"/>
        </w:rPr>
      </w:r>
    </w:p>
    <w:p>
      <w:pPr>
        <w:pStyle w:val="Style14"/>
        <w:widowControl/>
        <w:jc w:val="both"/>
        <w:rPr>
          <w:lang w:bidi="he-IL"/>
        </w:rPr>
      </w:pPr>
      <w:r>
        <w:rPr>
          <w:lang w:bidi="he-IL"/>
        </w:rPr>
        <w:t>In over 8000 homes with a total weekly income of $200,000 The Herald is read at a time when body and mind are receptive to impressions. It is not like a paper that is scanned in the rush and hurry of the morning.</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8</w:t>
      </w:r>
    </w:p>
    <w:p>
      <w:pPr>
        <w:pStyle w:val="Normal"/>
        <w:jc w:val="both"/>
        <w:rPr>
          <w:rFonts w:ascii="Times New Roman" w:hAnsi="Times New Roman" w:cs="Times New Roman"/>
        </w:rPr>
      </w:pPr>
      <w:r>
        <w:rPr>
          <w:rFonts w:cs="Times New Roman" w:ascii="Times New Roman" w:hAnsi="Times New Roman"/>
        </w:rPr>
        <w:t>A dispatch from Gold Pass, N.M., says the new gold field there, though less than a week old, threatens to rival Sylvanite. A town site is being laid out 30 miles south of Hach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t appears that a petition for paving Oregon street is already on file and it will be the fifth street paved coming after South El Paso, Kansas, Montana and Boulevar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J.H. Harper says the school Board has expended thus far approximately $42,-000 of the $100,000 secured from the sale of bonds for sites, heating apparatus and alterations for manual training. This leaves about $48,000 to complete Vilas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ver 8000 homes with a total weekly income of $200,000, The Herald is read at a time when body and mind are relaxed and the mind is receptive to impressions. It is not like a paper which is scanned in the rush and hurry of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8</w:t>
      </w:r>
    </w:p>
    <w:p>
      <w:pPr>
        <w:pStyle w:val="PlainText"/>
        <w:jc w:val="both"/>
        <w:rPr>
          <w:rFonts w:ascii="Times New Roman" w:hAnsi="Times New Roman" w:cs="Times New Roman"/>
          <w:sz w:val="24"/>
        </w:rPr>
      </w:pPr>
      <w:r>
        <w:rPr>
          <w:rFonts w:cs="Times New Roman" w:ascii="Times New Roman" w:hAnsi="Times New Roman"/>
          <w:sz w:val="24"/>
        </w:rPr>
        <w:t>The horse and runabout which was stolen from in front of the home of Aug. Andreas has been recovered at Victor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am in the Rio Grande is now about 45 or 50 feet wide at the Santa Fe street bridge and is steadily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axon has begun the erection of a store building on his property on Elm street, Nogales, Ariz., which will be ready for occupancy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d street commissioner Brady made an inspection of 25 head of mules offered to the city for use on the street sprinklers, but decided that they were not heavy enough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state commence commission closed the hearings of complaints at San Antonio by the railroads in their request for an advance of 10 percent in freight rates. Decision was re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was delayed for a short time of the eastern division of the Southwestern by the derailment of six freight cars in an eastbound train at Sali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C.E. Kelly filed with county clerk Park W. Pitman a bond aggregating $110,000. Of this amount $60,000 is security as treasurer of county schools and $50,000 as count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oken wire in the fire alarm system resulted in several blasts of the fire whistle. The damage was quickly repaired by electrician John Yo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union of the Scottish Rite Masons of the El Paso valley closed with the work of conferring the 31st and 32nd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owling team defeated the Tivoli team by a score of 2576 to 2457. Merrick was high man of the evening with a score of 570. By losing to the Real Estate team Tivoli lost first place in the league to the Country club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C. Peterson and son, of Muskegon, Mich., arrived to spend the winter with Mrs. J.C. Peterson, of 306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H. Tucker entertained the members of the Once a Month Whist club at her home. In addition to the members of the club Mr. and Mrs. S.C. Awbrey, Mr. and Mrs. Battelle White, Miss Mosher and S.J. Fennell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mp was in charge of the musical program of the weekly meeting of the Woman’s club. The program included solos by Mrs. Edmund Patterson and Mrs. Wyatt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an Wilson was hostess at an informal tea to a number of the wives of the members of the Toltec club in the drawing rooms of the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2, 1908</w:t>
      </w:r>
    </w:p>
    <w:p>
      <w:pPr>
        <w:pStyle w:val="PlainText"/>
        <w:jc w:val="both"/>
        <w:rPr>
          <w:rFonts w:ascii="Times New Roman" w:hAnsi="Times New Roman" w:cs="Times New Roman"/>
          <w:sz w:val="24"/>
        </w:rPr>
      </w:pPr>
      <w:r>
        <w:rPr>
          <w:rFonts w:cs="Times New Roman" w:ascii="Times New Roman" w:hAnsi="Times New Roman"/>
          <w:sz w:val="24"/>
        </w:rPr>
        <w:t>Chamber of Commerce dues, which in the majority of cases are $1 per month, will be raised and placed on a more uniform basis, the board of directors decided at its las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st unique and attractive sign has been recently installed by the Elite Confectionery. It represents a fountain spouting water and can be seen from a great distance from either end of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Randolph Terry made his debut as an assistant to Cupid yesterday when he married R. Zivelay and Mrs. Marguerite Dunn at 418 Mes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nold Perry, the young man who was shot Wednesday while resisting arrest, by Captain of Police Ten Eyck, is resting easy and has a good chance for recovery, attending physicians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8</w:t>
      </w:r>
    </w:p>
    <w:p>
      <w:pPr>
        <w:pStyle w:val="Normal"/>
        <w:jc w:val="both"/>
        <w:rPr>
          <w:rFonts w:ascii="Times New Roman" w:hAnsi="Times New Roman" w:cs="Times New Roman"/>
        </w:rPr>
      </w:pPr>
      <w:r>
        <w:rPr>
          <w:rFonts w:cs="Times New Roman" w:ascii="Times New Roman" w:hAnsi="Times New Roman"/>
        </w:rPr>
        <w:t>Pete Adams and other El Pasoans are in from the new gold field at Gold Pass, N.M. Adams, though refusing to indulge in boom talk, says he believes the new camp will prove a bonanza, but warns the public that there is nothing there to warrant a ru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a town only a month old, Sylvanite, N.M. is doing pretty well with two newspapers. The latest is the Sylvanite Miner, which appeared on El Paso streets Saturday. It is published weekly, by W.J. Stoneham, a mining engineer, who has traveled extensiv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akespeare Club will meet with Mrs. J.D. Love at 521 West Missouri street. Mrs. James E. Bowen will entertain Tuesday with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8</w:t>
      </w:r>
    </w:p>
    <w:p>
      <w:pPr>
        <w:pStyle w:val="PlainText"/>
        <w:jc w:val="both"/>
        <w:rPr/>
      </w:pPr>
      <w:r>
        <w:rPr>
          <w:rFonts w:cs="Times New Roman" w:ascii="Times New Roman" w:hAnsi="Times New Roman"/>
          <w:sz w:val="24"/>
        </w:rPr>
        <w:t>Kaiser William, of Germany, in an interview just made public defies the world and is shown to be anxious for a war. He believes that Germany and the United States should unite in whipping Japan and stripping England of her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McNair was elected secretary of the chamber of commerce at Douglas, Arizona, to fill the vacancy caused by the resignation of Frank Ger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train due at 5:25 was delayed on account of the burning of a bridge between here and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Lassiter has been appointed freight agent of the G.H. at El Paso, to succeed A.W. Chee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Readick Stock company were robbed of clothing and jewelry left in their dressing rooms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x rate for the current year will be $1.75 on each $100 of property valuations, according to a statement of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ard defeated Yale in the annual football contest by a score of 4 to 0 at New Haven. This is the first time that Harvard has won a game from Yale in a number of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ion at Dunlap settlement, near Roswell, N.M., was saved from prairie fire after several hours of hard work by the citizens of the small settlement An area of about 20 square miles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International Fair association was organized at a mass meeting held in the chamber of commerce rooms. Everybody will be given an opportunity to purchase shares at $10 each in an effort to make the fair an annual institution in El Paso. R.H. Rinehart is secretary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a road was ordered established near Canutillo and a jury appointed to supervise its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Felix Martinez, W.E. Anderson and E.E. Neff form the committee appointed by the chamber of commerce to arrange for the entertainment of the country life commission which is to make a visit to El Paso. The commission was appointed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November 6 of F.L. Brewer to Miss T. Simons by the Rev. Fr. Roy at the parochial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C. Booth entertained with a card party and dutch luncheon at their home for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Davenport and Clarence Murray were married in Fort Worth, on November 19, by the Rev. E.M. Waits, former pastor of the First Christian church in El Paso. They have returned from their wedding trip and are at home at 405 Missouri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3, 1908</w:t>
      </w:r>
    </w:p>
    <w:p>
      <w:pPr>
        <w:pStyle w:val="PlainText"/>
        <w:jc w:val="both"/>
        <w:rPr/>
      </w:pPr>
      <w:r>
        <w:rPr>
          <w:rFonts w:cs="Times New Roman" w:ascii="Times New Roman" w:hAnsi="Times New Roman"/>
          <w:sz w:val="24"/>
        </w:rPr>
        <w:t>John Oliver Butterbaugh, third of the triplets born to Mr. and Mrs. W.H. Butterbaugh last January, is seriously ill of pneumonia as the family home, 1015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Pease, of the El Paso Electric Light company, has returned from Boston, where he attended the marriage of his brother, who is a resident of the “Hub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Friday night chicken thieves broke into the hen house of Joseph Magoffin and killed all the fowls on the premises. It is presumed that the miscreants were frightened away, before they had an opportunity to make off with the l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Murray, well known turfman, arrived here yesterday from Salt Lake City. Mr. Murray will ship his string of 47 thoroughbreds to El Paso for the December racing meet. At least 500 runners are expected to compete, Mr. Murray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4, 1908</w:t>
      </w:r>
    </w:p>
    <w:p>
      <w:pPr>
        <w:pStyle w:val="Style14"/>
        <w:widowControl/>
        <w:jc w:val="both"/>
        <w:rPr>
          <w:lang w:bidi="he-IL"/>
        </w:rPr>
      </w:pPr>
      <w:r>
        <w:rPr>
          <w:lang w:bidi="he-IL"/>
        </w:rPr>
        <w:t>Pete Adams and other El Pasoans are in from the new gold fields at Gold Pass, N.M. Adams, though refusing to indulge in boom talk, says he believes the new camp will prove a bonanza, but warns the public there is nothing there to warrant, a rush.</w:t>
      </w:r>
    </w:p>
    <w:p>
      <w:pPr>
        <w:pStyle w:val="Style14"/>
        <w:widowControl/>
        <w:jc w:val="both"/>
        <w:rPr>
          <w:lang w:bidi="he-IL"/>
        </w:rPr>
      </w:pPr>
      <w:r>
        <w:rPr>
          <w:lang w:bidi="he-IL"/>
        </w:rPr>
      </w:r>
    </w:p>
    <w:p>
      <w:pPr>
        <w:pStyle w:val="Style14"/>
        <w:widowControl/>
        <w:jc w:val="both"/>
        <w:rPr/>
      </w:pPr>
      <w:r>
        <w:rPr>
          <w:lang w:bidi="he-IL"/>
        </w:rPr>
        <w:t>The Shakespeare Club will meet with Mrs. J.D. Love at 521 West Missouri street. Mrs. James E. Bowen will entertain Tuesday with bridge.</w:t>
      </w:r>
    </w:p>
    <w:p>
      <w:pPr>
        <w:pStyle w:val="Style14"/>
        <w:widowControl/>
        <w:jc w:val="both"/>
        <w:rPr>
          <w:lang w:bidi="he-IL"/>
        </w:rPr>
      </w:pPr>
      <w:r>
        <w:rPr>
          <w:lang w:bidi="he-IL"/>
        </w:rPr>
      </w:r>
    </w:p>
    <w:p>
      <w:pPr>
        <w:pStyle w:val="Style14"/>
        <w:widowControl/>
        <w:jc w:val="both"/>
        <w:rPr>
          <w:lang w:bidi="he-IL"/>
        </w:rPr>
      </w:pPr>
      <w:r>
        <w:rPr>
          <w:lang w:bidi="he-IL"/>
        </w:rPr>
        <w:t>For a town only a month old, Sylvanite, N.M., is doing pretty well with two newspapers. The latest is the Sylvanite Miner, which appeared on El Paso streets Saturday. It is published weekly by W.J. Stoneham, a mining engineer, who has traveled extensivel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8</w:t>
      </w:r>
    </w:p>
    <w:p>
      <w:pPr>
        <w:pStyle w:val="Normal"/>
        <w:jc w:val="both"/>
        <w:rPr/>
      </w:pPr>
      <w:r>
        <w:rPr>
          <w:rFonts w:cs="Times New Roman" w:ascii="Times New Roman" w:hAnsi="Times New Roman"/>
        </w:rPr>
        <w:t>The Herald will publish some striking revelation of the mighty changes which are taking place in the Far East. Since Russia’s defeat by Japan, the other side of the globe has become the world’s chief news center. All Asia is in a turmoil of unrest and the air is full of rumors of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Highland Parkers has been called to organize a volunteer fire company. C.M. Newman, of Newman Investment Company, is the prime mover and called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rian Pool and his sister, Mrs. Van C. Wilson, left for Austin to attend the celebration of the 25th anniversary of the founding of the state university and the dedication of the new law building. Pool will be right at home for he is probably one of the best known university men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8</w:t>
      </w:r>
    </w:p>
    <w:p>
      <w:pPr>
        <w:pStyle w:val="PlainText"/>
        <w:jc w:val="both"/>
        <w:rPr/>
      </w:pPr>
      <w:r>
        <w:rPr>
          <w:rFonts w:cs="Times New Roman" w:ascii="Times New Roman" w:hAnsi="Times New Roman"/>
          <w:sz w:val="24"/>
        </w:rPr>
        <w:t>Scottish Rite Masons of Santa Fe have purchased a lot in the central part of the city and will elect a temple to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Hoffaker was awarded the contract for the installation of the office fixtures in the new section of the courthouse. (Building now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 Rhodes was in charge of the arrangements to celebrate the completion of the county road at Ysleta. Speeches were made by mayor J.U. Sweeney, C.E. Kelly, judge A.S.J. Eylar and Richard Caples. Abe Alderete was in charge of the s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the plant of the Evening News caused damage to the building and contents estimated a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ame between the high school and Military institute football teams ended in a dispute, which will have to be referred to Walter Camp national football authority, for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Stockwell was elected chief conductor of the O.R.T. No. 69; George H. Aitken, secretary and treasurer, and Colonel Lewis chairman of the trustees at the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was toastmaster at the annual banquet of the El Paso County Medical association held at Hotel St. Regis. Dr. G.B. Calnan, Dr. W.L. Brown and Dr. H.H. Stark were sp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M. Richmond returned after a seven weeks’ visit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returned from a visit to their ranch, in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Grayson entertained her friends with a large reception, in which she was assisted by Mesdames I.J. Morgan, T.D. Edwards, L.L. Mundy, Nevil Mace and M.B.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V. Berrien entertained with a dinner party for Mr. and Mrs. Ralph Loomis, Mr. and Mrs. C.W. Kellogg, Miss Mildred Tilton and Kenneth Oliv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4, 1908</w:t>
      </w:r>
    </w:p>
    <w:p>
      <w:pPr>
        <w:pStyle w:val="PlainText"/>
        <w:jc w:val="both"/>
        <w:rPr/>
      </w:pPr>
      <w:r>
        <w:rPr>
          <w:rFonts w:cs="Times New Roman" w:ascii="Times New Roman" w:hAnsi="Times New Roman"/>
          <w:sz w:val="24"/>
        </w:rPr>
        <w:t>A serious rupture in Juarez political circles is threatened as the result of a street encounter between Federal Judge Lira y Lira and Chief of Police Ponce de Leon. The trouble arose when Chief de Leon ordered the jurist’s carriage to move on. Chief de Leon insists that he did not know to whom the equipage belonged, but Judge Lira took it as a personal in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pot,” Fred Dutcher’s English bulldog was poisoned last night. “Spot” is well known in theatrical circles, and was valued at $200. No clue to the identity of those responsible has been un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cIlroy, Pacific coast passenger agent, who is visiting friends here, said yesterday that the M.K.&amp;T. enjoyed a unique distinction. “It is not generally known, but the Katy has never lost the life of a passenger in a wreck,” Mr. McIlroy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ames S. Hewitt and S. Blumenthal left yesterday for Kansas City, East St. Louis and Chicago to inspect the packing facilities of those cities. The journey was taken with the idea of becoming familiar with the subject, prior to passing on the proposal of the Nations Packing company to open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5, 1908</w:t>
      </w:r>
    </w:p>
    <w:p>
      <w:pPr>
        <w:pStyle w:val="Style14"/>
        <w:widowControl/>
        <w:jc w:val="both"/>
        <w:rPr/>
      </w:pPr>
      <w:r>
        <w:rPr>
          <w:lang w:bidi="he-IL"/>
        </w:rPr>
        <w:t xml:space="preserve">The Herald will publish some striking revelations </w:t>
      </w:r>
      <w:r>
        <w:rPr>
          <w:iCs/>
          <w:lang w:bidi="he-IL"/>
        </w:rPr>
        <w:t xml:space="preserve">of </w:t>
      </w:r>
      <w:r>
        <w:rPr>
          <w:lang w:bidi="he-IL"/>
        </w:rPr>
        <w:t>the mighty changes which are taking place in the Far East. Since Russia’s defeat by Japan, the other side of the globe, has become the world’s chief news center.</w:t>
      </w:r>
    </w:p>
    <w:p>
      <w:pPr>
        <w:pStyle w:val="Style14"/>
        <w:widowControl/>
        <w:jc w:val="both"/>
        <w:rPr>
          <w:lang w:bidi="he-IL"/>
        </w:rPr>
      </w:pPr>
      <w:r>
        <w:rPr>
          <w:lang w:bidi="he-IL"/>
        </w:rPr>
      </w:r>
    </w:p>
    <w:p>
      <w:pPr>
        <w:pStyle w:val="Style14"/>
        <w:widowControl/>
        <w:jc w:val="both"/>
        <w:rPr>
          <w:lang w:bidi="he-IL"/>
        </w:rPr>
      </w:pPr>
      <w:r>
        <w:rPr>
          <w:lang w:bidi="he-IL"/>
        </w:rPr>
        <w:t>A meeting of Highland Parkers has been called to organize a volunteer fire company. C.M. Newman of Newman Investment Co. is the prime mover and called the meeting.</w:t>
      </w:r>
    </w:p>
    <w:p>
      <w:pPr>
        <w:pStyle w:val="Style14"/>
        <w:widowControl/>
        <w:jc w:val="both"/>
        <w:rPr>
          <w:lang w:bidi="he-IL"/>
        </w:rPr>
      </w:pPr>
      <w:r>
        <w:rPr>
          <w:lang w:bidi="he-IL"/>
        </w:rPr>
      </w:r>
    </w:p>
    <w:p>
      <w:pPr>
        <w:pStyle w:val="Style14"/>
        <w:widowControl/>
        <w:jc w:val="both"/>
        <w:rPr>
          <w:lang w:bidi="he-IL"/>
        </w:rPr>
      </w:pPr>
      <w:r>
        <w:rPr>
          <w:lang w:bidi="he-IL"/>
        </w:rPr>
        <w:t>Adrian Pool and his sister, Mrs. Van C. Wilson, left for Austin to attend the celebration of the 25th anniversary of the founding of the State University and the dedication of the new law building. Mr. Pool will be right at home for he is probably one of the best known University men in Texa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8</w:t>
      </w:r>
    </w:p>
    <w:p>
      <w:pPr>
        <w:pStyle w:val="Normal"/>
        <w:jc w:val="both"/>
        <w:rPr>
          <w:rFonts w:ascii="Times New Roman" w:hAnsi="Times New Roman" w:cs="Times New Roman"/>
        </w:rPr>
      </w:pPr>
      <w:r>
        <w:rPr>
          <w:rFonts w:cs="Times New Roman" w:ascii="Times New Roman" w:hAnsi="Times New Roman"/>
        </w:rPr>
        <w:t>Cement sidewalks are going down all over Las Cruces. Practically four blocks on Main street on both sides have been put down. During the year about five miles of cement walks have been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one newspaper that is not “edited by its advertisers.” As a result, it holds the respect of all of them and plays favorites with n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in all cities with any degree of society life the season opens with some function of notable character. El Paso really begins her social life for the season with her Charity Ball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75,000 loan has been negotiated by the Toltec Club through A.P. Coles for the erection of a five-story building on the site at the junction of Magoffin avenue and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08</w:t>
      </w:r>
    </w:p>
    <w:p>
      <w:pPr>
        <w:pStyle w:val="PlainText"/>
        <w:jc w:val="both"/>
        <w:rPr/>
      </w:pPr>
      <w:r>
        <w:rPr>
          <w:rFonts w:cs="Times New Roman" w:ascii="Times New Roman" w:hAnsi="Times New Roman"/>
          <w:sz w:val="24"/>
        </w:rPr>
        <w:t>Owing to a technicality, the school bond election held in Highland Park, Altura Park and Grandview has been declared void by the attorney general, who has prepared papers for another election. The vote was for a $15,000 bond issue for erection of a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commenced on the sanatorium for the Sisters of Charity at Santa Fe. The building is under the direction of G.A. Dalghren, and is to co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company has appropriated $100.000 to be used in the erection of a new depot at Santa Fe, N.M., and one at Lamy. The station at Lamy will have accommodations for a Harvey eat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locks of cement walks have been completed on both sides of Main stree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Newman has called a mass meeting for property owners living in Highland Park for the purpose of organizing a fire company and obtaining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Erskine, chief engineer of the Globe Milling company, arrived from Los Angeles to superintend the building of the El Paso Grain &amp; Mill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seneck lights are being installed from Oregon to Stanton streets on the south side of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ior class of the high school was entertained by Mr. and Mrs. I.A. Shedd in honor of their son, Hen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Buckler won first prize and Mrs. F.E. Hunter, second, at a card party given by Mrs. James A. Di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5, 1908</w:t>
      </w:r>
    </w:p>
    <w:p>
      <w:pPr>
        <w:pStyle w:val="PlainText"/>
        <w:jc w:val="both"/>
        <w:rPr>
          <w:rFonts w:ascii="Times New Roman" w:hAnsi="Times New Roman" w:cs="Times New Roman"/>
          <w:sz w:val="24"/>
        </w:rPr>
      </w:pPr>
      <w:r>
        <w:rPr>
          <w:rFonts w:cs="Times New Roman" w:ascii="Times New Roman" w:hAnsi="Times New Roman"/>
          <w:sz w:val="24"/>
        </w:rPr>
        <w:t>Mrs. R.J. Gossets of Lakewood, N.M., is the guest of her daughter, Mrs. L.E. Hickok,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railway has started construction of a spur to the proposed plants of the El Paso Grain and Milling company and the W.E. Keller I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 Morris, superintendent of the eastern division of the E.P.&amp;S.W., is spending Thanksgiv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mployes of the El Paso Ice and Refrigerator company have been given their choice of a 10-pound turkey or $1.50. Birds were accepted in the majority of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6, 1908</w:t>
      </w:r>
    </w:p>
    <w:p>
      <w:pPr>
        <w:pStyle w:val="Style14"/>
        <w:widowControl/>
        <w:jc w:val="both"/>
        <w:rPr>
          <w:lang w:bidi="he-IL"/>
        </w:rPr>
      </w:pPr>
      <w:r>
        <w:rPr>
          <w:lang w:bidi="he-IL"/>
        </w:rPr>
        <w:t>Cement sidewalks are going down all over Las Cruces. Practically four blocks on Main street on both sides have been put down. During the year about five miles of cement walks have been laid.</w:t>
      </w:r>
    </w:p>
    <w:p>
      <w:pPr>
        <w:pStyle w:val="Style14"/>
        <w:widowControl/>
        <w:jc w:val="both"/>
        <w:rPr>
          <w:lang w:bidi="he-IL"/>
        </w:rPr>
      </w:pPr>
      <w:r>
        <w:rPr>
          <w:lang w:bidi="he-IL"/>
        </w:rPr>
      </w:r>
    </w:p>
    <w:p>
      <w:pPr>
        <w:pStyle w:val="Style14"/>
        <w:widowControl/>
        <w:jc w:val="both"/>
        <w:rPr/>
      </w:pPr>
      <w:r>
        <w:rPr>
          <w:lang w:bidi="he-IL"/>
        </w:rPr>
        <w:t>The Herald is one newspaper that is not “edited by the advertisers.” As a result, it holds the respect of all of them and plays favorites with none.</w:t>
      </w:r>
    </w:p>
    <w:p>
      <w:pPr>
        <w:pStyle w:val="Style14"/>
        <w:widowControl/>
        <w:jc w:val="both"/>
        <w:rPr>
          <w:lang w:bidi="he-IL"/>
        </w:rPr>
      </w:pPr>
      <w:r>
        <w:rPr>
          <w:lang w:bidi="he-IL"/>
        </w:rPr>
      </w:r>
    </w:p>
    <w:p>
      <w:pPr>
        <w:pStyle w:val="Style14"/>
        <w:widowControl/>
        <w:jc w:val="both"/>
        <w:rPr>
          <w:lang w:bidi="he-IL"/>
        </w:rPr>
      </w:pPr>
      <w:r>
        <w:rPr>
          <w:lang w:bidi="he-IL"/>
        </w:rPr>
        <w:t>As in all cities with any degree of society life the season opens with some function of notable character. El Paso really begins her social life for the season with her charity ball tonight.</w:t>
      </w:r>
    </w:p>
    <w:p>
      <w:pPr>
        <w:pStyle w:val="Style14"/>
        <w:widowControl/>
        <w:jc w:val="both"/>
        <w:rPr>
          <w:lang w:bidi="he-IL"/>
        </w:rPr>
      </w:pPr>
      <w:r>
        <w:rPr>
          <w:lang w:bidi="he-IL"/>
        </w:rPr>
      </w:r>
    </w:p>
    <w:p>
      <w:pPr>
        <w:pStyle w:val="Style14"/>
        <w:widowControl/>
        <w:jc w:val="both"/>
        <w:rPr/>
      </w:pPr>
      <w:r>
        <w:rPr>
          <w:lang w:bidi="he-IL"/>
        </w:rPr>
        <w:t>A $75,000 loan has been negotiated by the Toltec Club through A.J. Coles for the erection of a five-story building on the site at the junction of Magoffin avenue and San Antonio street.</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8</w:t>
      </w:r>
    </w:p>
    <w:p>
      <w:pPr>
        <w:pStyle w:val="Normal"/>
        <w:jc w:val="both"/>
        <w:rPr>
          <w:rFonts w:ascii="Times New Roman" w:hAnsi="Times New Roman" w:cs="Times New Roman"/>
        </w:rPr>
      </w:pPr>
      <w:r>
        <w:rPr>
          <w:rFonts w:cs="Times New Roman" w:ascii="Times New Roman" w:hAnsi="Times New Roman"/>
        </w:rPr>
        <w:t>A mounted policeman is out to remind all builders that they must have permits for work under construction. Only 18 building permits had been taken out as compared to 55 for October. The 18 permits represent a total evaluation of $22,3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ight riders” in Texas are operating as far from here as New York is from Cincinnati, but West Texas has to stand the shame of it in the minds of casual readers in the North and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nksgiving Day was quiet. All the banks, public offices and most of the stores closed, and the schools took a holiday. Judge J.M. Goggin and County Judge Eylar are having holidays, but the 34th District Court is in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Lander, who has been identified with Galbraith-Foxworth Company, has resigned and within six weeks will have a lumber yard opened in East El Paso to be known as the Lander Lumber Company. This yard will be the eighth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6, 1908</w:t>
      </w:r>
    </w:p>
    <w:p>
      <w:pPr>
        <w:pStyle w:val="PlainText"/>
        <w:jc w:val="both"/>
        <w:rPr>
          <w:rFonts w:ascii="Times New Roman" w:hAnsi="Times New Roman" w:cs="Times New Roman"/>
          <w:sz w:val="24"/>
        </w:rPr>
      </w:pPr>
      <w:r>
        <w:rPr>
          <w:rFonts w:cs="Times New Roman" w:ascii="Times New Roman" w:hAnsi="Times New Roman"/>
          <w:sz w:val="24"/>
        </w:rPr>
        <w:t>Mrs. Charles E. Sawyer, 1830 Montana street, and Miss Irma; Jacobs 813 North Kansas street, won first and second prizes in the Times Thanksgiving menu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Collins and Fireman William Williams were badly hurt yesterday morning when Hose Wagon No. 3 collided with a-Highland Park street car at Boulevard and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erless Lass, a thoroughbred that has won more purses at a mile than any other horse in the next this season, arrived here yesterday in her private car. L. Cohen of San Francisco and Sam Bailey of Butte brought in their strings of runners on the same train. All will compete in the Washington park meet, which opens Dec.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Mitchell reports a unique experience yesterday at the immigration station. He was taken for an alien laborer by a number of employment agents and his clothes suffered greatly when three men started pulling at him at the same time. They are sadder but wiser now as he arrested the entire tri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7, 1908</w:t>
      </w:r>
    </w:p>
    <w:p>
      <w:pPr>
        <w:pStyle w:val="Style14"/>
        <w:widowControl/>
        <w:jc w:val="both"/>
        <w:rPr>
          <w:lang w:bidi="he-IL"/>
        </w:rPr>
      </w:pPr>
      <w:r>
        <w:rPr>
          <w:lang w:bidi="he-IL"/>
        </w:rPr>
        <w:t>A mounted policeman is out to remind, all builders that they must have permits for construction. Only 18 permits had been taken out as compared to 55 for October. The 18 permits represent a total valuation of $22,305.</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Night riders” in Texas are operating as far from here as New York is from Cincinnati, but West Texas has to stand the shame of it in the minds of casual readers in the North and East.</w:t>
      </w:r>
    </w:p>
    <w:p>
      <w:pPr>
        <w:pStyle w:val="Style14"/>
        <w:widowControl/>
        <w:jc w:val="both"/>
        <w:rPr>
          <w:lang w:bidi="he-IL"/>
        </w:rPr>
      </w:pPr>
      <w:r>
        <w:rPr>
          <w:lang w:bidi="he-IL"/>
        </w:rPr>
      </w:r>
    </w:p>
    <w:p>
      <w:pPr>
        <w:pStyle w:val="Style14"/>
        <w:widowControl/>
        <w:jc w:val="both"/>
        <w:rPr/>
      </w:pPr>
      <w:r>
        <w:rPr>
          <w:lang w:bidi="he-IL"/>
        </w:rPr>
        <w:t>Thanksgiving Day was quiet. All banks, public offices, and most of the stores closed, and the schools took a holiday. Judge J.M. Goggin and County Judge Eylar are having holidays, but the 34th District Court is in session.</w:t>
      </w:r>
    </w:p>
    <w:p>
      <w:pPr>
        <w:pStyle w:val="Style14"/>
        <w:widowControl/>
        <w:jc w:val="both"/>
        <w:rPr>
          <w:lang w:bidi="he-IL"/>
        </w:rPr>
      </w:pPr>
      <w:r>
        <w:rPr>
          <w:lang w:bidi="he-IL"/>
        </w:rPr>
      </w:r>
    </w:p>
    <w:p>
      <w:pPr>
        <w:pStyle w:val="Style14"/>
        <w:widowControl/>
        <w:jc w:val="both"/>
        <w:rPr/>
      </w:pPr>
      <w:r>
        <w:rPr>
          <w:lang w:bidi="he-IL"/>
        </w:rPr>
        <w:t>Robert Lander, who has been identified with Galbraith-Foxworth Co., has resigned and within six weeks will have a lumber yard opened in East El Paso to be known as the Lander Lumber Co, This yard will be the eighth in the cit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8</w:t>
      </w:r>
    </w:p>
    <w:p>
      <w:pPr>
        <w:pStyle w:val="Normal"/>
        <w:jc w:val="both"/>
        <w:rPr/>
      </w:pPr>
      <w:r>
        <w:rPr>
          <w:rFonts w:cs="Times New Roman" w:ascii="Times New Roman" w:hAnsi="Times New Roman"/>
        </w:rPr>
        <w:t>Tobin, Texas, according to Frank R. Tobin, now has a population of 67. Motor cars for the suburban railroad will be received soon to replace the locomotive and coach now operated over the line he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anite, the new gold field town, is itching for county seat honors, although she is not yet two months old and has not yet put up a brick building. But what will the rest of Grant County s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ltec Club has raised the money for its new home. On club homes and churches, El Paso can stack up against any city in the country twice its size and scoop in the money as a wi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n burning is becoming as popular in East Texas as tobacco burning in Kentucky of golf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has the right of way over everything on the streets, says Mayor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8, 1908</w:t>
      </w:r>
    </w:p>
    <w:p>
      <w:pPr>
        <w:pStyle w:val="Style14"/>
        <w:widowControl/>
        <w:jc w:val="both"/>
        <w:rPr>
          <w:lang w:bidi="he-IL"/>
        </w:rPr>
      </w:pPr>
      <w:r>
        <w:rPr>
          <w:lang w:bidi="he-IL"/>
        </w:rPr>
        <w:t>Tobin, Texas, according to Frank R. Tobin, now has a population of 67. Motor cars for the suburban railroad will be received soon to replace the locomotive and coach now operated over the line, he says.</w:t>
      </w:r>
    </w:p>
    <w:p>
      <w:pPr>
        <w:pStyle w:val="Style14"/>
        <w:widowControl/>
        <w:jc w:val="both"/>
        <w:rPr>
          <w:lang w:bidi="he-IL"/>
        </w:rPr>
      </w:pPr>
      <w:r>
        <w:rPr>
          <w:lang w:bidi="he-IL"/>
        </w:rPr>
      </w:r>
    </w:p>
    <w:p>
      <w:pPr>
        <w:pStyle w:val="Style14"/>
        <w:widowControl/>
        <w:jc w:val="both"/>
        <w:rPr>
          <w:lang w:bidi="he-IL"/>
        </w:rPr>
      </w:pPr>
      <w:r>
        <w:rPr>
          <w:lang w:bidi="he-IL"/>
        </w:rPr>
        <w:t xml:space="preserve">Sylvanite, the new gold field town, </w:t>
      </w:r>
      <w:r>
        <w:rPr>
          <w:iCs/>
          <w:lang w:bidi="he-IL"/>
        </w:rPr>
        <w:t xml:space="preserve">is </w:t>
      </w:r>
      <w:r>
        <w:rPr>
          <w:lang w:bidi="he-IL"/>
        </w:rPr>
        <w:t>itching for county seat honors, although it is not yet two months old and has not yet put up a brick building, but what will the rest of Grant County say?</w:t>
      </w:r>
    </w:p>
    <w:p>
      <w:pPr>
        <w:pStyle w:val="Style14"/>
        <w:widowControl/>
        <w:jc w:val="both"/>
        <w:rPr>
          <w:lang w:bidi="he-IL"/>
        </w:rPr>
      </w:pPr>
      <w:r>
        <w:rPr>
          <w:lang w:bidi="he-IL"/>
        </w:rPr>
      </w:r>
    </w:p>
    <w:p>
      <w:pPr>
        <w:pStyle w:val="Style14"/>
        <w:widowControl/>
        <w:jc w:val="both"/>
        <w:rPr>
          <w:lang w:bidi="he-IL"/>
        </w:rPr>
      </w:pPr>
      <w:r>
        <w:rPr>
          <w:lang w:bidi="he-IL"/>
        </w:rPr>
        <w:t>The Toltec Club has raised money for its new home. On club homes and churches, El Paso can stack up against any city in the country twice its size and scoop in the money as a winner.</w:t>
      </w:r>
    </w:p>
    <w:p>
      <w:pPr>
        <w:pStyle w:val="Style14"/>
        <w:widowControl/>
        <w:jc w:val="both"/>
        <w:rPr>
          <w:lang w:bidi="he-IL"/>
        </w:rPr>
      </w:pPr>
      <w:r>
        <w:rPr>
          <w:lang w:bidi="he-IL"/>
        </w:rPr>
      </w:r>
    </w:p>
    <w:p>
      <w:pPr>
        <w:pStyle w:val="Style14"/>
        <w:widowControl/>
        <w:jc w:val="both"/>
        <w:rPr>
          <w:lang w:bidi="he-IL"/>
        </w:rPr>
      </w:pPr>
      <w:r>
        <w:rPr>
          <w:lang w:bidi="he-IL"/>
        </w:rPr>
        <w:t>Gin burning is becoming as popular in East Texas as tobacco burning in Kentucky or gold in El Paso.</w:t>
      </w:r>
    </w:p>
    <w:p>
      <w:pPr>
        <w:pStyle w:val="Style14"/>
        <w:widowControl/>
        <w:jc w:val="both"/>
        <w:rPr>
          <w:lang w:bidi="he-IL"/>
        </w:rPr>
      </w:pPr>
      <w:r>
        <w:rPr>
          <w:lang w:bidi="he-IL"/>
        </w:rPr>
      </w:r>
    </w:p>
    <w:p>
      <w:pPr>
        <w:pStyle w:val="Style14"/>
        <w:widowControl/>
        <w:jc w:val="both"/>
        <w:rPr>
          <w:lang w:bidi="he-IL"/>
        </w:rPr>
      </w:pPr>
      <w:r>
        <w:rPr>
          <w:lang w:bidi="he-IL"/>
        </w:rPr>
        <w:t>The Fire Department has the right of way over everything on the streets, says Mayor Sweene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8, 1908</w:t>
      </w:r>
    </w:p>
    <w:p>
      <w:pPr>
        <w:pStyle w:val="PlainText"/>
        <w:jc w:val="both"/>
        <w:rPr/>
      </w:pPr>
      <w:r>
        <w:rPr>
          <w:rFonts w:cs="Times New Roman" w:ascii="Times New Roman" w:hAnsi="Times New Roman"/>
          <w:sz w:val="24"/>
        </w:rPr>
        <w:t>The trial of a man named Gill, charged with robbery with the aid of firearms, occupied the entire session yesterday of the 34th district court. Judge A.M. Walthall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Van Vleck. G.H. Harrison and R.A. Watkins of the G.H. railway conferred yesterday with mayor Joseph U. Sweeney and other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itorial force of the Times was entertained Thanksgiving day at the home of Mr. and Mrs. J.D. Ponder, 1121 Rio Grande street. Justice was done to the fat tu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ose present at the Elks’ ball last night were Mr. and Mrs. Clyde Holmes, Mr. and Mrs. F.W. Fall and J.J. K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9, 1908</w:t>
      </w:r>
    </w:p>
    <w:p>
      <w:pPr>
        <w:pStyle w:val="Style14"/>
        <w:widowControl/>
        <w:jc w:val="both"/>
        <w:rPr>
          <w:lang w:bidi="he-IL"/>
        </w:rPr>
      </w:pPr>
      <w:r>
        <w:rPr>
          <w:lang w:bidi="he-IL"/>
        </w:rPr>
        <w:t>The Chamber of Commerce will have a new home costing between $25,000 and $26,000 before spring. Frank Powers will construct the building and rent it to the commercial body for $350 a month for five years at the end of which the Chamber will have the option of purchasing.</w:t>
      </w:r>
    </w:p>
    <w:p>
      <w:pPr>
        <w:pStyle w:val="Style14"/>
        <w:widowControl/>
        <w:jc w:val="both"/>
        <w:rPr>
          <w:lang w:bidi="he-IL"/>
        </w:rPr>
      </w:pPr>
      <w:r>
        <w:rPr>
          <w:lang w:bidi="he-IL"/>
        </w:rPr>
      </w:r>
    </w:p>
    <w:p>
      <w:pPr>
        <w:pStyle w:val="Style14"/>
        <w:widowControl/>
        <w:jc w:val="both"/>
        <w:rPr/>
      </w:pPr>
      <w:r>
        <w:rPr>
          <w:lang w:bidi="he-IL"/>
        </w:rPr>
        <w:t>Mesilla Valley has again benefited by the boasting that the Louisiana Colony headed by Park Birdwell and G.G. Nesbitt, has been doing. W.G. Bailey, one of the wealthiest men in Louisiana, has purchased the 160-acre Hiram Hadley ranch for $16,000, or $100 an acre.</w:t>
      </w:r>
    </w:p>
    <w:p>
      <w:pPr>
        <w:pStyle w:val="Style14"/>
        <w:widowControl/>
        <w:jc w:val="both"/>
        <w:rPr>
          <w:lang w:bidi="he-IL"/>
        </w:rPr>
      </w:pPr>
      <w:r>
        <w:rPr>
          <w:lang w:bidi="he-IL"/>
        </w:rPr>
      </w:r>
    </w:p>
    <w:p>
      <w:pPr>
        <w:pStyle w:val="Style14"/>
        <w:widowControl/>
        <w:jc w:val="both"/>
        <w:rPr/>
      </w:pPr>
      <w:r>
        <w:rPr>
          <w:lang w:bidi="he-IL"/>
        </w:rPr>
        <w:t xml:space="preserve">Twenty-five thousand healthy, wiggling little fish were one of the attractions at the Union Depot. They are to be distributed at Bisbee, Tombstone, Deming and other places </w:t>
      </w:r>
      <w:r>
        <w:rPr>
          <w:iCs/>
          <w:lang w:bidi="he-IL"/>
        </w:rPr>
        <w:t xml:space="preserve">in </w:t>
      </w:r>
      <w:r>
        <w:rPr>
          <w:lang w:bidi="he-IL"/>
        </w:rPr>
        <w:t xml:space="preserve">the West. </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8</w:t>
      </w:r>
    </w:p>
    <w:p>
      <w:pPr>
        <w:pStyle w:val="Normal"/>
        <w:jc w:val="both"/>
        <w:rPr/>
      </w:pPr>
      <w:r>
        <w:rPr>
          <w:rFonts w:cs="Times New Roman" w:ascii="Times New Roman" w:hAnsi="Times New Roman"/>
        </w:rPr>
        <w:t>The Chamber of Commerce will have a new home costing between $25,000 and $26,000 before spring. Frank Powers will construct the building the building and rent it to the commercial body for $350 a month for five years at the end of which the chamber will have the option of purcha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Valley has again benefited by the boosting that the Louisiana colony, headed by Park Birdwell and G.G. Nesbitt, has been doing. W.G. Bailey, one of the wealthiest mean in Louisiana, has purchases the 160-acre Hiram Hadley ranch for $16,000, or $10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thousand healthy, wiggling little fish were one of the attractions at the Union Depot. They are to be distributed at Bisbee, Douglas, Tombstone, Deming and other places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08</w:t>
      </w:r>
    </w:p>
    <w:p>
      <w:pPr>
        <w:pStyle w:val="PlainText"/>
        <w:jc w:val="both"/>
        <w:rPr>
          <w:rFonts w:ascii="Times New Roman" w:hAnsi="Times New Roman" w:cs="Times New Roman"/>
          <w:sz w:val="24"/>
        </w:rPr>
      </w:pPr>
      <w:r>
        <w:rPr>
          <w:rFonts w:cs="Times New Roman" w:ascii="Times New Roman" w:hAnsi="Times New Roman"/>
          <w:sz w:val="24"/>
        </w:rPr>
        <w:t>The balloon, “United States” in a flight from Los Angeles traveled over 300 miles in six hours and landed at Ehrenburg, Ariz., with Capt. W.E. Mueller as pi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llins, captain of the Mesa fire station, and William Williams of the company were injured when the engine on which they were riding, collided with a street car at Campbell street and the Boulevard. Both horses attached to the engine were hurt, one so badly he may have to be destroyed. The engine was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versity of Texas at Austin is celebrating its 25th, anniversary. Adrian Pool and his sister, Mrs. Van Wilson, have gone to Austin from El Paso to attend the fes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B. Jones, W.H. Sheperd, V.N. Hopper, Hugh Yale, W.L. Wells and L.K. Williams, were initiated into the Las Cruces lodge of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epmen at Roswell are circulating a petition for signatures asking congress not to disturb the present tariff on wool and h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dames Evans and D.W. Tucker will be the soloists at the Elks’ annual memorial service, and will be assisted by Henry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ond story of the courthouse 16-tons of sand and brick have been placed on a space 14-feet square. The county requires a test of 150 pounds to the square foot, but the weight, was increased by contractor Jack Crawford to 3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team of the Country club defeated the real estate men by a score of 2626 to 2572. W. Christie and Buckner tied for the high score of the evening, each with a count of 5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Hall won the corn husking contest at the annual meeting of the Jaybird club held at the Country club, and Miss Frances Hughes won the prize for corn shelling James Bond was given the prize for being the quietest member of the party and Garnett King for the most talkative. J.M. Wyatt was elected president of the club and W.F. Hunter,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Bowen entertained with a bridge luncheon in honor of Mrs. J.B. DuBoise, of Franklin, Ten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9, 1908</w:t>
      </w:r>
    </w:p>
    <w:p>
      <w:pPr>
        <w:pStyle w:val="PlainText"/>
        <w:jc w:val="both"/>
        <w:rPr/>
      </w:pPr>
      <w:r>
        <w:rPr>
          <w:rFonts w:cs="Times New Roman" w:ascii="Times New Roman" w:hAnsi="Times New Roman"/>
          <w:sz w:val="24"/>
        </w:rPr>
        <w:t>Approximately $13,000 will be disbursed from the city treasury to employes of the municipality within the next few days. Warrants will be distributed from the Rio Grande Valley Bank and Trus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Schlinger and Miss Helen Hartan, of the Agricultural College of Las Cruces, are guests of Miss Rosalie Pettigrew, 609 Map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y’s canvass by the finance committee of the proposed El Paso International fair resulted in the pledging of $10,000 worth of stoc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Hayre died yesterday at her home, 416 South Campbell street. The funeral will be held this afternoon at 2:30 o’clock at the chapel of Nagley &amp; Kaster, with burial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8</w:t>
      </w:r>
    </w:p>
    <w:p>
      <w:pPr>
        <w:pStyle w:val="Normal"/>
        <w:jc w:val="both"/>
        <w:rPr/>
      </w:pPr>
      <w:r>
        <w:rPr>
          <w:rFonts w:cs="Times New Roman" w:ascii="Times New Roman" w:hAnsi="Times New Roman"/>
        </w:rPr>
        <w:t>Dues of all business and professional men, now members of the Chamber of Commerce, will be raised from $1 to $2.50 per month. The raise was made in order to meet additional cost of running the Chamber after it goes into its ne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Favorite Dance Hall is closed. As the first rays of the new day were breaking over the city Sunday morning, the history of that famous old hall was brought to close mid the mingled cheers of swaying dancers and the strains of “Auld Lang Sy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Dorris was elected president and M.R. Kiester secretary and treasurer of the Wrestling Club at a meeting Saturday night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me of New Mexico should be changed to Lincoln upon admission to the union. There can be no objection to this choice as no party and no section express warmer admiration for Lincoln as a man and as a statesman than the Democratic Party and the Southern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8</w:t>
      </w:r>
    </w:p>
    <w:p>
      <w:pPr>
        <w:pStyle w:val="PlainText"/>
        <w:jc w:val="both"/>
        <w:rPr/>
      </w:pPr>
      <w:r>
        <w:rPr>
          <w:rFonts w:cs="Times New Roman" w:ascii="Times New Roman" w:hAnsi="Times New Roman"/>
          <w:sz w:val="24"/>
        </w:rPr>
        <w:t>Mesdames White, A.P. Coles, E.M. Ball. E.E. Neff, John L. Dyer and John Dean formed the receiving party at the charity ball held in the St. Regis hotel. The grand march was led by Mrs. Coles and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Wood was elected president, B.F. Hammett, vice president, and Lamar Davis secretary, of the El Paso Real Estate exchange, at its meeting of organization. The directors are C.M. Newman, C.H. Leavell, A.P. Coles, W.B. Latta, W.H. Austin, and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harity association is being established in new quarters in the basement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osters defeated the Pirates in their bowling match by a score of 2329 to 2112. McLain made the high score of the evening with a tally of 561, for the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die Welch, the English lightweight champion won a decision over Abe Attell in the 11th round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Green, of Topeka, Kansas, was host at luncheon to J.I. Hewitt and S. Blumenthal, aldermen from El Paso, who are visiting in Topeka for the purpose of making an inspection of the packing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Van Vleck, general manager of the G.H.; G.H. Garrison of the legal department and R.A. Watkins, of the maintenance of way department are in El Paso for a conference with mayor Sweeney and city officials regarding the dispute between the city and the railroad over the question of paving the street cross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mer J. Gault, of the United States Reclamation service, has arrived from Engle, N.M., to make a survey for canals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McKennon, of Pueblo, Colo., is the guest of Mrs. T.R.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Primm, of Waco, Texas, is the guest of Mrs. J.F. Primm, and will extend her visit in El Paso as the guest of Mr. John L.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0, 1908</w:t>
      </w:r>
    </w:p>
    <w:p>
      <w:pPr>
        <w:pStyle w:val="PlainText"/>
        <w:jc w:val="both"/>
        <w:rPr/>
      </w:pPr>
      <w:r>
        <w:rPr>
          <w:rFonts w:cs="Times New Roman" w:ascii="Times New Roman" w:hAnsi="Times New Roman"/>
          <w:sz w:val="24"/>
        </w:rPr>
        <w:t>Directors of the Chamber of Commerce yesterday authorized the building of a new home for the organization. Construction will start at once and he completed within the next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rguson Doak of Parral returned to Mexico yesterday after visiting Mrs. M.G. Bucholz of this city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retiring agent of the G.H.&amp;S.A. railway, was presented with a handsome gold watch chain by a group of his co-work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face indications for gold at Sylvanite, N.M., are declared by experts to be better than prospects for “pay dirt” around Goldfield,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 1908</w:t>
      </w:r>
    </w:p>
    <w:p>
      <w:pPr>
        <w:pStyle w:val="Style14"/>
        <w:widowControl/>
        <w:jc w:val="both"/>
        <w:rPr/>
      </w:pPr>
      <w:r>
        <w:rPr>
          <w:lang w:bidi="he-IL"/>
        </w:rPr>
        <w:t>Dues of all business and professional men now members of the Chamber of Commerce will be raised from $1 to $2.50 per month. The raise was made in order to meet additional cost of running the Chamber after it goes into its new building.</w:t>
      </w:r>
    </w:p>
    <w:p>
      <w:pPr>
        <w:pStyle w:val="Style14"/>
        <w:widowControl/>
        <w:jc w:val="both"/>
        <w:rPr>
          <w:lang w:bidi="he-IL"/>
        </w:rPr>
      </w:pPr>
      <w:r>
        <w:rPr>
          <w:lang w:bidi="he-IL"/>
        </w:rPr>
      </w:r>
    </w:p>
    <w:p>
      <w:pPr>
        <w:pStyle w:val="Style14"/>
        <w:widowControl/>
        <w:jc w:val="both"/>
        <w:rPr/>
      </w:pPr>
      <w:r>
        <w:rPr>
          <w:lang w:bidi="he-IL"/>
        </w:rPr>
        <w:t>The famous Favorite Dance Hall is closed. As the first rays of, the new day were breaking over the City Sunday morning, the history of that famous old hall was brought to a close mid the mingled cheers of swaying dancers and the strains of “Auld Lang Syne.”</w:t>
      </w:r>
    </w:p>
    <w:p>
      <w:pPr>
        <w:pStyle w:val="Style14"/>
        <w:widowControl/>
        <w:jc w:val="both"/>
        <w:rPr>
          <w:lang w:bidi="he-IL"/>
        </w:rPr>
      </w:pPr>
      <w:r>
        <w:rPr>
          <w:lang w:bidi="he-IL"/>
        </w:rPr>
      </w:r>
    </w:p>
    <w:p>
      <w:pPr>
        <w:pStyle w:val="Style14"/>
        <w:widowControl/>
        <w:jc w:val="both"/>
        <w:rPr/>
      </w:pPr>
      <w:r>
        <w:rPr>
          <w:lang w:bidi="he-IL"/>
        </w:rPr>
        <w:t xml:space="preserve">W.R. Dorris was elected president and M.R. Kiester secretary and treasurer </w:t>
      </w:r>
      <w:r>
        <w:rPr>
          <w:iCs/>
          <w:lang w:bidi="he-IL"/>
        </w:rPr>
        <w:t xml:space="preserve">of </w:t>
      </w:r>
      <w:r>
        <w:rPr>
          <w:lang w:bidi="he-IL"/>
        </w:rPr>
        <w:t>the Wrestling Club at a meeting Saturday night at the YMCA.</w:t>
      </w:r>
    </w:p>
    <w:p>
      <w:pPr>
        <w:pStyle w:val="Style14"/>
        <w:widowControl/>
        <w:jc w:val="both"/>
        <w:rPr>
          <w:lang w:bidi="he-IL"/>
        </w:rPr>
      </w:pPr>
      <w:r>
        <w:rPr>
          <w:lang w:bidi="he-IL"/>
        </w:rPr>
      </w:r>
    </w:p>
    <w:p>
      <w:pPr>
        <w:pStyle w:val="Style14"/>
        <w:widowControl/>
        <w:jc w:val="both"/>
        <w:rPr/>
      </w:pPr>
      <w:r>
        <w:rPr>
          <w:lang w:bidi="he-IL"/>
        </w:rPr>
        <w:t xml:space="preserve">The name </w:t>
      </w:r>
      <w:r>
        <w:rPr>
          <w:iCs/>
          <w:lang w:bidi="he-IL"/>
        </w:rPr>
        <w:t xml:space="preserve">of </w:t>
      </w:r>
      <w:r>
        <w:rPr>
          <w:lang w:bidi="he-IL"/>
        </w:rPr>
        <w:t>New Mexico should be changed to Lincoln upon admission to the Union. There can be no objection to this choice, as no party and no section express warmer admiration for Lincoln as a man and as a statesman than the Democratic party and the Southern peopl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8</w:t>
      </w:r>
    </w:p>
    <w:p>
      <w:pPr>
        <w:pStyle w:val="Normal"/>
        <w:jc w:val="both"/>
        <w:rPr>
          <w:rFonts w:ascii="Times New Roman" w:hAnsi="Times New Roman" w:cs="Times New Roman"/>
        </w:rPr>
      </w:pPr>
      <w:r>
        <w:rPr>
          <w:rFonts w:cs="Times New Roman" w:ascii="Times New Roman" w:hAnsi="Times New Roman"/>
        </w:rPr>
        <w:t>The police court is the sausage machine of justice. Just as the links of juicy pig come rolling from the machine, so do the cases in police court go rolling through the docket. Each case occupies about two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final chapters of the Dona Ana County tragedy in which Pat Garrett, former sheriff and catcher of bad men, met his death, has been closed with sale of the Garrett ranch in the Organ mountains to W.W. C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is nearly ready for the opening of the midwinter race meet Saturday. Bookmakers’ booths are being built under the grandstand and facing the betting ring which extends from the edge of the boxes to the track f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8</w:t>
      </w:r>
    </w:p>
    <w:p>
      <w:pPr>
        <w:pStyle w:val="PlainText"/>
        <w:jc w:val="both"/>
        <w:rPr/>
      </w:pPr>
      <w:r>
        <w:rPr>
          <w:rFonts w:cs="Times New Roman" w:ascii="Times New Roman" w:hAnsi="Times New Roman"/>
          <w:sz w:val="24"/>
        </w:rPr>
        <w:t>Stormy weather prevails along all railroads out of El Paso. Snow is reported at San Elizario and Ysleta, and on the entire territory between El Paso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s of all business and professional men, now members of the chamber of commerce, have been increased from $1 to $2.50 a month under the new classification made by the equalization committee composed of W.E. Anderson, E.E. Neff, D.M. Payne and C.A.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Dawson Coal &amp; Coke company will move its coke ovens to a point near El Paso and supply the city with cheaper gas for manufacturing and smelter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my football team defeated the Navy in their annual football game at Philadelphia by a score of 6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hessman, recently appointed general agent of the G.H., was presented with a gold chain by employes of his forme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osal of Frank Powers to erect a new building to house the chamber of commerce was accepted by a made meeting of members, presided over by President W.E. Anderson. The building will be erected an San Francisco street, and will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was elected chairman of the police commission recently appointed by the city council, and J.A. Happer was made vice-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W.H. Andrews, of New Mexico, had a conference with president Roosevelt at the white house, to talk over the statehood bill for New Mexico, which will be presented at the next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Pettigree of 615 Noble street is entertaining Miss Anna Shindler and Miss Helen Morton, of Mesilla Park, ove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il Hale is hostess at the weekly meeting of the Shakespere Reading club at her home, 719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908</w:t>
      </w:r>
    </w:p>
    <w:p>
      <w:pPr>
        <w:pStyle w:val="PlainText"/>
        <w:jc w:val="both"/>
        <w:rPr/>
      </w:pPr>
      <w:r>
        <w:rPr>
          <w:rFonts w:cs="Times New Roman" w:ascii="Times New Roman" w:hAnsi="Times New Roman"/>
          <w:sz w:val="24"/>
        </w:rPr>
        <w:t>Ground was broken yesterday morning for the construction of the plant of the El Paso Grain &amp; Milling company and the erection of the W.E. Keller ice plant. The two projects are to cost $150,000 and are to be located in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swellest social functions of the season was the reception last night to Mr. and Mrs. Otis Calvin Coles at the Hotel St. Regis. They were recently married at Rome, Ga., and will make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clue to the identity of the parties responsible for the blowing of the safe in the office of Loretz &amp; Kepley has been uncovered by the police. The burglars only secured $50,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S. Hill of Greenville, Tex., will open a sanatorium here in the near future. Dr. Hill will devote his entire efforts to the cure of narcotic and alcoholic victims. He says that he has specialized in this line of work for 15 years and has not met with a single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 1908</w:t>
      </w:r>
    </w:p>
    <w:p>
      <w:pPr>
        <w:pStyle w:val="Style14"/>
        <w:widowControl/>
        <w:jc w:val="both"/>
        <w:rPr/>
      </w:pPr>
      <w:r>
        <w:rPr>
          <w:lang w:bidi="he-IL"/>
        </w:rPr>
        <w:t>The Police Court is the sausage machine of justice. Just as the links of juicy pig come rolling from the machine, so do the cases in Police Court go rolling through the docket. Each case occupies about two minutes.</w:t>
      </w:r>
    </w:p>
    <w:p>
      <w:pPr>
        <w:pStyle w:val="Style14"/>
        <w:widowControl/>
        <w:jc w:val="both"/>
        <w:rPr>
          <w:lang w:bidi="he-IL"/>
        </w:rPr>
      </w:pPr>
      <w:r>
        <w:rPr>
          <w:lang w:bidi="he-IL"/>
        </w:rPr>
      </w:r>
    </w:p>
    <w:p>
      <w:pPr>
        <w:pStyle w:val="Style14"/>
        <w:widowControl/>
        <w:jc w:val="both"/>
        <w:rPr/>
      </w:pPr>
      <w:r>
        <w:rPr>
          <w:lang w:bidi="he-IL"/>
        </w:rPr>
        <w:t>One of the final chapters of the Dona Ana County tragedy in which Pat Garrett, former sheriff and catcher of bad men, met his death, has been closed with safe of the Garrett ranch in the Organ Mountains to W.W. Cox.</w:t>
      </w:r>
    </w:p>
    <w:p>
      <w:pPr>
        <w:pStyle w:val="Style14"/>
        <w:widowControl/>
        <w:jc w:val="both"/>
        <w:rPr>
          <w:lang w:bidi="he-IL"/>
        </w:rPr>
      </w:pPr>
      <w:r>
        <w:rPr>
          <w:lang w:bidi="he-IL"/>
        </w:rPr>
      </w:r>
    </w:p>
    <w:p>
      <w:pPr>
        <w:pStyle w:val="Style14"/>
        <w:widowControl/>
        <w:jc w:val="both"/>
        <w:rPr/>
      </w:pPr>
      <w:r>
        <w:rPr>
          <w:lang w:bidi="he-IL"/>
        </w:rPr>
        <w:t>Washington Park is nearly ready for opening of the midwinter race meet next Saturday. Bookmakers’ booths are being built under the grandstand and facing the betting ring which extends from the edge of the boxes to the track fenc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8</w:t>
      </w:r>
    </w:p>
    <w:p>
      <w:pPr>
        <w:pStyle w:val="Normal"/>
        <w:jc w:val="both"/>
        <w:rPr/>
      </w:pPr>
      <w:r>
        <w:rPr>
          <w:rFonts w:cs="Times New Roman" w:ascii="Times New Roman" w:hAnsi="Times New Roman"/>
        </w:rPr>
        <w:t>Assessed valuation in the County as complied by Assessor George W. Huffman is $33,766,171 compared with $29,264,585 last year. Property of the railroads was increased from $7,962,171 to $9,177,58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City is selling bonds by the millions to meet current running expenses. El Paso, on the contrary, is making extensive permanent improvements all the time out of current f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Math the Coffee Man, at 212 Mesa avenue, announced that his best creamery butter will be sold at 30 cents a pound when other goods are ordered, when ordered alone, it will cost 33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 1908</w:t>
      </w:r>
    </w:p>
    <w:p>
      <w:pPr>
        <w:pStyle w:val="PlainText"/>
        <w:jc w:val="both"/>
        <w:rPr/>
      </w:pPr>
      <w:r>
        <w:rPr>
          <w:rFonts w:cs="Times New Roman" w:ascii="Times New Roman" w:hAnsi="Times New Roman"/>
          <w:sz w:val="24"/>
        </w:rPr>
        <w:t>The safe in the warehouse of Loretz &amp; Kepley was blown by robbers and $125 in Mexican and United States currenc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vorite” dance hall, famous throughout the southwest, closed its doors by order of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iram Powell, 25th infantry detailed as professor of military science at A.&amp;M. college at Mesilla Park, has arrived and assumed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inches of snow fall at Santa Fe, breaking a record for 24 hours’ fall for the 35 years the weather bureau has been keeping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has been enacted in Nogales, Ariz., compelling property owners to plant trees along the main streets of the city. Cement walks on all the principal streets of the city have recently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gone to Chicago to attend the convention of the National Dairymen’s association and to Washington, D.C., in the interest of the enlargement of Fort Bliss to a regimental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Enrique Creel, of Chihuahua, stopped a prize fight, which had been arranged between Jack Graham and Kid Harold in the bull ring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mpson wheat and Mrs. Robert Lander entertained with an informal reception honoring Miss Bond at the home of Mrs. Wheat, 1419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have gone to visit Mrs. Turney’s parents, Mr. and Mrs. Gid Guthrie, at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F. Croom left for Terrell, Tex., to attend the convention of the Daughters of the Confederacy, as a delegate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id Rosenwald returned to her home in Albuquerque, after a visit with her mother, Mrs. Samuel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Campbell has gone to Houston, Tex., to spend the winter with her sister, Mrs. G.M. Ha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 1908</w:t>
      </w:r>
    </w:p>
    <w:p>
      <w:pPr>
        <w:pStyle w:val="PlainText"/>
        <w:jc w:val="both"/>
        <w:rPr/>
      </w:pPr>
      <w:r>
        <w:rPr>
          <w:rFonts w:cs="Times New Roman" w:ascii="Times New Roman" w:hAnsi="Times New Roman"/>
          <w:sz w:val="24"/>
        </w:rPr>
        <w:t>Charged by his wife with having taken over $3,000 from her rooms at the Hotel Sheldon, Ferdinand Main was arrested in Deming, N.M., last night. Detective Bill Smith will leav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ber of Commerce directors at a special session last night decided to organize a freight bureau and named Andy W. Reeves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left yesterday for his ranch near Casas Grandes, where he will close a deal for the sale of 900 steers to L.E. Book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mer chief of police here, under the administration of Mayor Bob Campbell, was arrested yesterday at Roswell, N.M., charged with aiding Chinese to enter the United States unlaw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3, 1908</w:t>
      </w:r>
    </w:p>
    <w:p>
      <w:pPr>
        <w:pStyle w:val="Style14"/>
        <w:widowControl/>
        <w:jc w:val="both"/>
        <w:rPr>
          <w:lang w:bidi="he-IL"/>
        </w:rPr>
      </w:pPr>
      <w:r>
        <w:rPr>
          <w:lang w:bidi="he-IL"/>
        </w:rPr>
        <w:t>Assessed valuation in the Coun</w:t>
      </w:r>
      <w:r>
        <w:rPr>
          <w:iCs/>
          <w:lang w:bidi="he-IL"/>
        </w:rPr>
        <w:t>ty a</w:t>
      </w:r>
      <w:r>
        <w:rPr>
          <w:lang w:bidi="he-IL"/>
        </w:rPr>
        <w:t xml:space="preserve">s reported by Assessor George W. Huffman </w:t>
      </w:r>
      <w:r>
        <w:rPr>
          <w:iCs/>
          <w:lang w:bidi="he-IL"/>
        </w:rPr>
        <w:t>is $33,766,</w:t>
      </w:r>
      <w:r>
        <w:rPr>
          <w:lang w:bidi="he-IL"/>
        </w:rPr>
        <w:t>171, compared with $29,264,586 last year. Property of the railroads was increased from $7,962,171 to $9,177,588.</w:t>
      </w:r>
    </w:p>
    <w:p>
      <w:pPr>
        <w:pStyle w:val="Style14"/>
        <w:widowControl/>
        <w:jc w:val="both"/>
        <w:rPr>
          <w:lang w:bidi="he-IL"/>
        </w:rPr>
      </w:pPr>
      <w:r>
        <w:rPr>
          <w:lang w:bidi="he-IL"/>
        </w:rPr>
      </w:r>
    </w:p>
    <w:p>
      <w:pPr>
        <w:pStyle w:val="Style14"/>
        <w:widowControl/>
        <w:jc w:val="both"/>
        <w:rPr>
          <w:lang w:bidi="he-IL"/>
        </w:rPr>
      </w:pPr>
      <w:r>
        <w:rPr>
          <w:lang w:bidi="he-IL"/>
        </w:rPr>
        <w:t>New York City is selling bonds by the millions to meet current running expenses. El Paso, on the contrary, is making extensive permanent improvements all the time out of current funds.</w:t>
      </w:r>
    </w:p>
    <w:p>
      <w:pPr>
        <w:pStyle w:val="Style14"/>
        <w:widowControl/>
        <w:jc w:val="both"/>
        <w:rPr>
          <w:lang w:bidi="he-IL"/>
        </w:rPr>
      </w:pPr>
      <w:r>
        <w:rPr>
          <w:lang w:bidi="he-IL"/>
        </w:rPr>
      </w:r>
    </w:p>
    <w:p>
      <w:pPr>
        <w:pStyle w:val="Style14"/>
        <w:widowControl/>
        <w:jc w:val="both"/>
        <w:rPr/>
      </w:pPr>
      <w:r>
        <w:rPr>
          <w:lang w:bidi="he-IL"/>
        </w:rPr>
        <w:t>McMath, the coffee man, at 212 Mesa avenue, announced that his best creamery butter will be sold at 30 cents a pound when other goods are ordered; when ordered alone it will cost 32 cent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8</w:t>
      </w:r>
    </w:p>
    <w:p>
      <w:pPr>
        <w:pStyle w:val="Normal"/>
        <w:jc w:val="both"/>
        <w:rPr>
          <w:rFonts w:ascii="Times New Roman" w:hAnsi="Times New Roman" w:cs="Times New Roman"/>
        </w:rPr>
      </w:pPr>
      <w:r>
        <w:rPr>
          <w:rFonts w:cs="Times New Roman" w:ascii="Times New Roman" w:hAnsi="Times New Roman"/>
        </w:rPr>
        <w:t>Gooseneck light supports are being put along Mesa avenue between San Antonio and Texas streets which completes the string of lights on the four arms of the cross formed by Texas and Me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solution introduced at the Council meeting for the establishment of the office of chief of the fire department, at a monthly salary of $150, was laid over until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 is arranging to have a special wire and instruments at Washington Park track to send race results to Eastern papers. A string of New York and Chicago papers have arranged to take the resu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s propose to borrow money at 4 per cent to build roads and repay it in 1948. If you could do that on your own hook and thus get money to carry out big plans, wouldn’t you jump at the ch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 1908</w:t>
      </w:r>
    </w:p>
    <w:p>
      <w:pPr>
        <w:pStyle w:val="PlainText"/>
        <w:jc w:val="both"/>
        <w:rPr>
          <w:rFonts w:ascii="Times New Roman" w:hAnsi="Times New Roman" w:cs="Times New Roman"/>
          <w:sz w:val="24"/>
        </w:rPr>
      </w:pPr>
      <w:r>
        <w:rPr>
          <w:rFonts w:cs="Times New Roman" w:ascii="Times New Roman" w:hAnsi="Times New Roman"/>
          <w:sz w:val="24"/>
        </w:rPr>
        <w:t>A quiet wedding took place last night at the home of Mrs. G. Cohen, 811 North El Paso street, when Miss Ray Cohen became the bride of Sam G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ughters of the Confederacy held their regular monthly meeting at Trinity churc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la Jones will entertain the New Monday Bridge club next week, while the Monday Bridge club will meet with Mrs.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Sikes and niece of Globe, Ariz., are spending a few days in the city as the guests of Mrs. E. Conley at 308 Park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4, 1908</w:t>
      </w:r>
    </w:p>
    <w:p>
      <w:pPr>
        <w:pStyle w:val="Style14"/>
        <w:widowControl/>
        <w:jc w:val="both"/>
        <w:rPr/>
      </w:pPr>
      <w:r>
        <w:rPr>
          <w:lang w:bidi="he-IL"/>
        </w:rPr>
        <w:t>Gooseneck light supports are being put along Mesa avenue, between San Antonio and Texas streets, which completes the string of lights on the four arms of the cross-formed by Texas and Mesa.</w:t>
      </w:r>
    </w:p>
    <w:p>
      <w:pPr>
        <w:pStyle w:val="Style14"/>
        <w:widowControl/>
        <w:jc w:val="both"/>
        <w:rPr>
          <w:lang w:bidi="he-IL"/>
        </w:rPr>
      </w:pPr>
      <w:r>
        <w:rPr>
          <w:lang w:bidi="he-IL"/>
        </w:rPr>
      </w:r>
    </w:p>
    <w:p>
      <w:pPr>
        <w:pStyle w:val="Style14"/>
        <w:widowControl/>
        <w:jc w:val="both"/>
        <w:rPr>
          <w:lang w:bidi="he-IL"/>
        </w:rPr>
      </w:pPr>
      <w:r>
        <w:rPr>
          <w:lang w:bidi="he-IL"/>
        </w:rPr>
        <w:t>The El Paso High School football team, accompanied by Coach Ballard Coldwell and Athletic Manager J.W, Curd, left for Douglas, where they will go against Douglas High School tomorrow.</w:t>
      </w:r>
    </w:p>
    <w:p>
      <w:pPr>
        <w:pStyle w:val="Style14"/>
        <w:widowControl/>
        <w:jc w:val="both"/>
        <w:rPr>
          <w:lang w:bidi="he-IL"/>
        </w:rPr>
      </w:pPr>
      <w:r>
        <w:rPr>
          <w:lang w:bidi="he-IL"/>
        </w:rPr>
      </w:r>
    </w:p>
    <w:p>
      <w:pPr>
        <w:pStyle w:val="Style14"/>
        <w:widowControl/>
        <w:jc w:val="both"/>
        <w:rPr/>
      </w:pPr>
      <w:r>
        <w:rPr>
          <w:lang w:bidi="he-IL"/>
        </w:rPr>
        <w:t>Western Union is arranging to have a social wire and instruments at Washington Park track to send race results to Eastern papers. A string New York and Chicago papers have arranged to take the results.</w:t>
      </w:r>
    </w:p>
    <w:p>
      <w:pPr>
        <w:pStyle w:val="Style14"/>
        <w:widowControl/>
        <w:jc w:val="both"/>
        <w:rPr>
          <w:lang w:bidi="he-IL"/>
        </w:rPr>
      </w:pPr>
      <w:r>
        <w:rPr>
          <w:lang w:bidi="he-IL"/>
        </w:rPr>
      </w:r>
    </w:p>
    <w:p>
      <w:pPr>
        <w:pStyle w:val="Style14"/>
        <w:widowControl/>
        <w:tabs>
          <w:tab w:val="clear" w:pos="720"/>
          <w:tab w:val="left" w:pos="149" w:leader="none"/>
          <w:tab w:val="left" w:pos="1983" w:leader="none"/>
        </w:tabs>
        <w:jc w:val="both"/>
        <w:rPr/>
      </w:pPr>
      <w:r>
        <w:rPr>
          <w:lang w:bidi="he-IL"/>
        </w:rPr>
        <w:t>County Commissioners propose to borrow money at 4 per cent to build roads, and repay it in 1948. If you could do that on your own hook, and thus get money to carry out big plans. Wouldn’t you jump at the chanc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8</w:t>
      </w:r>
    </w:p>
    <w:p>
      <w:pPr>
        <w:pStyle w:val="Normal"/>
        <w:jc w:val="both"/>
        <w:rPr/>
      </w:pPr>
      <w:r>
        <w:rPr>
          <w:rFonts w:cs="Times New Roman" w:ascii="Times New Roman" w:hAnsi="Times New Roman"/>
        </w:rPr>
        <w:t>A special car of bookmakers, trainers, clerk and horsemen arrived from Beaumont and New Orleans to attend the race meet at Washington Park. Another is expected to arrive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High School football team, accompanied by Coach Ballard Coldwell and Athletic Manager J.W. Curd, left for Douglas, where they will go against Douglas High School eleve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otball players making the trip to Dougklas are: Roe Doge, H. Gady, Randell Kilburn, Bradford Hardie, Kirt Sauer, Harace Lay, David Mulcahy, Jack Ronan, Clark Wright, Ward Worthington, Louis Young and Will Gle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1 elected officers las night. J.H. Nations was re-elected president, Ben Levy secretary, Victor Caruse foreman, and A.A. Krouse assistant fore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4, 1908</w:t>
      </w:r>
    </w:p>
    <w:p>
      <w:pPr>
        <w:pStyle w:val="PlainText"/>
        <w:jc w:val="both"/>
        <w:rPr/>
      </w:pPr>
      <w:r>
        <w:rPr>
          <w:rFonts w:cs="Times New Roman" w:ascii="Times New Roman" w:hAnsi="Times New Roman"/>
          <w:sz w:val="24"/>
        </w:rPr>
        <w:t>Seventy-five men are now being employed at the site of the El Paso Grain &amp; Milling company’s new building at old Fort Bliss, breaking ground for the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tive campaign for the raising of money for the proposed El Paso &amp; Fort Hancock Electric railroad has been started by the directors of the road, under the direction of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Historical society has recovered Spanish manuscripts, dating back as far as 1713, which were part of the archives sold by ex-governor Pile for wrapping paper, and which had been preserved by a Mexican family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urry of New Mexico has gone to Washington, to assist delegate Andrews in his fight to have the statehood bill presented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rinkler system with hose connection has been installed at the union depot interlocking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ggage room of the Mexican Central railroad at Juarez has been enlarged to take care of the increased busines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Gibson, of the postoffice force, is hunting deer and bear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O’Meara has been appointed a deputy in the office of district clerk, Ike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E. McLeod, pastor of the First Presbyterian church, has accepted a call to Everet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lect Taft has named Dan Keefe, head of the Longshoreman’s union to be chief of the immigration department, succeeding Frank P. Sar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Oldham, of Fort Worth, has arrived in El Paso to spend a year with her brother, Harry Oldham, deputy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Fitzgerald entertained with a children’s party in honor of the birthday of her daughter, Augu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Barkley is entertaining with a reception in honor of Miss Helen Prim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sent out by Mrs. W.C. Davis for a cotillion on Decem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5, 1908</w:t>
      </w:r>
    </w:p>
    <w:p>
      <w:pPr>
        <w:pStyle w:val="Style14"/>
        <w:widowControl/>
        <w:jc w:val="both"/>
        <w:rPr>
          <w:lang w:bidi="he-IL"/>
        </w:rPr>
      </w:pPr>
      <w:r>
        <w:rPr>
          <w:lang w:bidi="he-IL"/>
        </w:rPr>
        <w:t>A special car of bookmakers, trainers, clerks, and horsemen arrived from Beaumont and New Orleans to attend the race meet at Washington Park. Another crowd is expected to arrive Saturday.</w:t>
      </w:r>
    </w:p>
    <w:p>
      <w:pPr>
        <w:pStyle w:val="Style14"/>
        <w:widowControl/>
        <w:jc w:val="both"/>
        <w:rPr>
          <w:lang w:bidi="he-IL"/>
        </w:rPr>
      </w:pPr>
      <w:r>
        <w:rPr>
          <w:lang w:bidi="he-IL"/>
        </w:rPr>
      </w:r>
    </w:p>
    <w:p>
      <w:pPr>
        <w:pStyle w:val="Style14"/>
        <w:widowControl/>
        <w:tabs>
          <w:tab w:val="clear" w:pos="720"/>
          <w:tab w:val="left" w:pos="321" w:leader="none"/>
          <w:tab w:val="right" w:pos="2928" w:leader="none"/>
        </w:tabs>
        <w:jc w:val="both"/>
        <w:rPr>
          <w:lang w:bidi="he-IL"/>
        </w:rPr>
      </w:pPr>
      <w:r>
        <w:rPr>
          <w:lang w:bidi="he-IL"/>
        </w:rPr>
        <w:t>The resolution introduced at City Council meeting for the establishment the office of chief of the fire department, at a monthly salary of $150, was laid over until Monday.</w:t>
      </w:r>
    </w:p>
    <w:p>
      <w:pPr>
        <w:pStyle w:val="Style14"/>
        <w:widowControl/>
        <w:tabs>
          <w:tab w:val="clear" w:pos="720"/>
          <w:tab w:val="left" w:pos="321" w:leader="none"/>
          <w:tab w:val="right" w:pos="2928" w:leader="none"/>
        </w:tabs>
        <w:jc w:val="both"/>
        <w:rPr>
          <w:lang w:bidi="he-IL"/>
        </w:rPr>
      </w:pPr>
      <w:r>
        <w:rPr>
          <w:lang w:bidi="he-IL"/>
        </w:rPr>
      </w:r>
    </w:p>
    <w:p>
      <w:pPr>
        <w:pStyle w:val="Style14"/>
        <w:widowControl/>
        <w:jc w:val="both"/>
        <w:rPr/>
      </w:pPr>
      <w:r>
        <w:rPr>
          <w:lang w:bidi="he-IL"/>
        </w:rPr>
        <w:t xml:space="preserve">El Paso High School football players </w:t>
      </w:r>
      <w:r>
        <w:rPr>
          <w:iCs/>
          <w:lang w:bidi="he-IL"/>
        </w:rPr>
        <w:t xml:space="preserve">who </w:t>
      </w:r>
      <w:r>
        <w:rPr>
          <w:lang w:bidi="he-IL"/>
        </w:rPr>
        <w:t>are in Douglas for today’s game are: Roe Doge, H. Grady, Randell Kilburn, Bradford Hardie, Kirt Sauer, Horace Lay, David Mulcahy, Jack Ronan, Clark Wright, Ward Worthington, Louis Young and Will Glenn.</w:t>
      </w:r>
    </w:p>
    <w:p>
      <w:pPr>
        <w:pStyle w:val="Style14"/>
        <w:widowControl/>
        <w:jc w:val="both"/>
        <w:rPr>
          <w:lang w:bidi="he-IL"/>
        </w:rPr>
      </w:pPr>
      <w:r>
        <w:rPr>
          <w:lang w:bidi="he-IL"/>
        </w:rPr>
      </w:r>
    </w:p>
    <w:p>
      <w:pPr>
        <w:pStyle w:val="Style14"/>
        <w:widowControl/>
        <w:jc w:val="both"/>
        <w:rPr>
          <w:lang w:bidi="he-IL"/>
        </w:rPr>
      </w:pPr>
      <w:r>
        <w:rPr>
          <w:lang w:bidi="he-IL"/>
        </w:rPr>
        <w:t>Hose Company No. 1 elected officers last night. J.H. Nations was re-elected president, Ben Levy secretary, Victor Caruso foreman, and A.A. Krause assistant forema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5, 1908</w:t>
      </w:r>
    </w:p>
    <w:p>
      <w:pPr>
        <w:pStyle w:val="PlainText"/>
        <w:jc w:val="both"/>
        <w:rPr/>
      </w:pPr>
      <w:r>
        <w:rPr>
          <w:rFonts w:cs="Times New Roman" w:ascii="Times New Roman" w:hAnsi="Times New Roman"/>
          <w:sz w:val="24"/>
        </w:rPr>
        <w:t>The El Paso theater is offering “The Clansman,” Thomas Dixon’s great drama of the war between the states, next Friday and Saturday for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rt house bowlers, led by Sukerman, city champion, went down to defeat before the Real Estate five at the Tivoli alleys last night, 2,691 to 2,571. Sukerman, however, held his reputation by being high man with 639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zen high representatives of the Santa Fe railway, including Vice President George T. Nicholson and General Manager J.H. Hurley, spent yester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ohn A. Hulen, former adjutant general of Texas state troops, has been named commercial agent of the Frisco lines, with headquarters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6, 1908</w:t>
      </w:r>
    </w:p>
    <w:p>
      <w:pPr>
        <w:pStyle w:val="Style14"/>
        <w:widowControl/>
        <w:jc w:val="both"/>
        <w:rPr>
          <w:lang w:bidi="he-IL"/>
        </w:rPr>
      </w:pPr>
      <w:r>
        <w:rPr>
          <w:lang w:bidi="he-IL"/>
        </w:rPr>
        <w:t>Little interest is being shown in the special election to vote bounds for County roads. Many judges and clerks selected to officiate at the polls failed to appear. It is thought the issue will carry.</w:t>
      </w:r>
    </w:p>
    <w:p>
      <w:pPr>
        <w:pStyle w:val="Style14"/>
        <w:widowControl/>
        <w:jc w:val="both"/>
        <w:rPr>
          <w:lang w:bidi="he-IL"/>
        </w:rPr>
      </w:pPr>
      <w:r>
        <w:rPr>
          <w:lang w:bidi="he-IL"/>
        </w:rPr>
      </w:r>
    </w:p>
    <w:p>
      <w:pPr>
        <w:pStyle w:val="Style14"/>
        <w:widowControl/>
        <w:jc w:val="both"/>
        <w:rPr>
          <w:lang w:bidi="he-IL"/>
        </w:rPr>
      </w:pPr>
      <w:r>
        <w:rPr>
          <w:lang w:bidi="he-IL"/>
        </w:rPr>
        <w:t>El Paso cannot be called “pretty” or “beautiful,” but we ought to be laying plans to prove a liar the fellow who makes that remark five years hence.</w:t>
      </w:r>
    </w:p>
    <w:p>
      <w:pPr>
        <w:pStyle w:val="Style14"/>
        <w:widowControl/>
        <w:jc w:val="both"/>
        <w:rPr>
          <w:lang w:bidi="he-IL"/>
        </w:rPr>
      </w:pPr>
      <w:r>
        <w:rPr>
          <w:lang w:bidi="he-IL"/>
        </w:rPr>
      </w:r>
    </w:p>
    <w:p>
      <w:pPr>
        <w:pStyle w:val="Style14"/>
        <w:widowControl/>
        <w:jc w:val="both"/>
        <w:rPr/>
      </w:pPr>
      <w:r>
        <w:rPr>
          <w:lang w:bidi="he-IL"/>
        </w:rPr>
        <w:t>Mrs. W.W. Turney will be the charming hostess Thursday evening at a dinner given in honor of the Misses Ethel White, Lillian Goolsby and Mary Cornelia Gibs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8</w:t>
      </w:r>
    </w:p>
    <w:p>
      <w:pPr>
        <w:pStyle w:val="Normal"/>
        <w:jc w:val="both"/>
        <w:rPr/>
      </w:pPr>
      <w:r>
        <w:rPr>
          <w:rFonts w:cs="Times New Roman" w:ascii="Times New Roman" w:hAnsi="Times New Roman"/>
        </w:rPr>
        <w:t>But little interest is being shown in the special election to vote bonds for county roads. Many judges and clerks selected to officiate at the polls failed to appear. It is thought the issue will ca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nnot be called “pretty” or “beautiful,” but we ought to be laying plans to prove a liar the fellow that makes that remark five years h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will be the charming hostess Thursday evening at a dinner given in honor of Misses Ethel White, Lillian Goolsby and Mary Cornelia Gib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6, 1908</w:t>
      </w:r>
    </w:p>
    <w:p>
      <w:pPr>
        <w:pStyle w:val="PlainText"/>
        <w:jc w:val="both"/>
        <w:rPr/>
      </w:pPr>
      <w:r>
        <w:rPr>
          <w:rFonts w:cs="Times New Roman" w:ascii="Times New Roman" w:hAnsi="Times New Roman"/>
          <w:sz w:val="24"/>
        </w:rPr>
        <w:t>Assessed valuation of El Paso county increased $4,501,565 in the past year; and the assessed valuation of city property increased $1,316,044 during the same peri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horses attached to a milk wagon belonging to Strauss Donelson was so badly injured in a collision between the automobile of Frank Powers and the dairy wagon, that it was necessary to destroy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commissioner shows that during the past year 11 miles of county road have been constructed between El Paso and Ysleta at an average cost of $5304.55 per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G. Morris was appointed a special judge to fill the vacancy caused by the illness of judge J.M. Goggin, in the 41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presided over the first meeting of the newly appointed fire commission in his office at which time the duties and powers of the commission were discussed. The members of the commission are Frank Powers, chairman; G.W. Hixson, C.C. Kiefer, Haury Edwards and judge P.E.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of the First National bank of El Paso, addressed the Arizona banker at their convention held in Bisbee. The subject of his discussion was “Lessons from the Pa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building permits for houses to be erected in Highland Park were issued to Mrs. Frances B.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located in the eastern part of the city was sold at auction to Edward Garrod, of Indianapolis for $2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C. Grahame, of Michigan, N.D. has arrived to spend the winter with her mother, Mrs. Olive Rosc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P. McDermott of 1019 North Florence street, is entertaining her sister, Mrs. W.N. Neff, of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6, 1908</w:t>
      </w:r>
    </w:p>
    <w:p>
      <w:pPr>
        <w:pStyle w:val="PlainText"/>
        <w:jc w:val="both"/>
        <w:rPr>
          <w:rFonts w:ascii="Times New Roman" w:hAnsi="Times New Roman" w:cs="Times New Roman"/>
          <w:sz w:val="24"/>
        </w:rPr>
      </w:pPr>
      <w:r>
        <w:rPr>
          <w:rFonts w:cs="Times New Roman" w:ascii="Times New Roman" w:hAnsi="Times New Roman"/>
          <w:sz w:val="24"/>
        </w:rPr>
        <w:t>The inaugural meeting of the El Paso Jockey club will open today at Washington park with a six-race program. A record crowd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pes Randolph, of the Harriman lines in Mexico, is ill on his private ca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P. Benbrook, state head of the Texas division of the Society for the Friendless, endorsed the proposed addition to the county jail in an emphatic statement issu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no Hobbs, field secretary for the International Committee of the Y.M.C.A., with headquarters in New York, will address a mass meeting at the local “Y” Sunday afternoon. He will take for his subject “The Work of Ou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8</w:t>
      </w:r>
    </w:p>
    <w:p>
      <w:pPr>
        <w:pStyle w:val="Normal"/>
        <w:jc w:val="both"/>
        <w:rPr/>
      </w:pPr>
      <w:r>
        <w:rPr>
          <w:rFonts w:cs="Times New Roman" w:ascii="Times New Roman" w:hAnsi="Times New Roman"/>
        </w:rPr>
        <w:t>For the purpose of establishing a compound lard factory in El Paso, Messrs Owen and J.D. Dale, of Dallas, have a representative here securing a site and getting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rmit was granted W.M. Murray, promoter of the racing meet which opens at Washington Park, to parade the streets. The parade consisted of a leather-lunged band mounted on a street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x rate has been fixed at $1.80 on the $100, this being a raise of 14 cents over last year’s levy. Reason for the increase is the $500,000 bond issue, which necessitates a sinking fund of $35,000 a year. Seven departments have decreased their expenses for the year $51,2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only four votes “against the road bonds” in this whole county, which is as big as the states of Massachusetts and Connecticut put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8</w:t>
      </w:r>
    </w:p>
    <w:p>
      <w:pPr>
        <w:pStyle w:val="PlainText"/>
        <w:jc w:val="both"/>
        <w:rPr>
          <w:rFonts w:ascii="Times New Roman" w:hAnsi="Times New Roman" w:cs="Times New Roman"/>
          <w:sz w:val="24"/>
        </w:rPr>
      </w:pPr>
      <w:r>
        <w:rPr>
          <w:rFonts w:cs="Times New Roman" w:ascii="Times New Roman" w:hAnsi="Times New Roman"/>
          <w:sz w:val="24"/>
        </w:rPr>
        <w:t>A resolution was introduced in council and passed for the creating of a paid fire chief for the city at a salary of $15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First National bank; J.F. Williams, City National bank; C.N. Bassett and G.D. Flory, State National; W.L. Tooley, National Bank of Commerce; Winchester Cooley, Rio Grande Valley Bank &amp; Trust company and J.D. Campbell, Guaranty Trust &amp; Banking company, returned to El Paso from Bisbee, Ariz., where they attended the conference of Arizona ban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newly appointed traffic manager of the El Paso freight bureau with officers in the chamber of commerce, has begun the work of organizing the bureau and compiling necessary data for f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f the five cars carrying the football squad of the Roswell Military Institute arrived in Roswell after a trip of 35 hours through snow from Torrance. The fifth car returned to Torrance to await the abatement of the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Bisbee has forbidden the use of gasoline stoves within the city limits save for the purposes of assaying and plumb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anch of the Citizens’ Bank and Trust company of Bisbee has been opened at Courtland, with Charles Lochlin, as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T. French, R.P. Porter, M.B. Stevens and Bliss Freeman, representing French &amp; Porter of Las Cruces have arranged a series of bowling matches with a team from the F.H. Bascom company composed of G.W. Frenger, Joseph Ruiz, Vincent Hart and D.C.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men and 100 teams are at work near Ysleta, at the headgate cleaning the canal and repairing the gates. J.C. Wilkes is superintendent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entertained with a large reception to honor Miss Marian True of Adrian, Mich., Mrs. William Stephenson, of Detroit, Mich., Miss Lillian Goolsby, of Greenville, Tex., Miss Ethel White and Miss Kathleen Myl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Smith, of Deming, N.M., is the guest of Mrs. James L. Marr at her new home, 914 San Antoni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7, 1908</w:t>
      </w:r>
    </w:p>
    <w:p>
      <w:pPr>
        <w:pStyle w:val="PlainText"/>
        <w:jc w:val="both"/>
        <w:rPr>
          <w:rFonts w:ascii="Times New Roman" w:hAnsi="Times New Roman" w:cs="Times New Roman"/>
          <w:sz w:val="24"/>
        </w:rPr>
      </w:pPr>
      <w:r>
        <w:rPr>
          <w:rFonts w:cs="Times New Roman" w:ascii="Times New Roman" w:hAnsi="Times New Roman"/>
          <w:sz w:val="24"/>
        </w:rPr>
        <w:t>Beginning last night Police Captains Ten Eyck and Edwards changed hours. Captain Edwards will go on at night and Captain Ten Eyck will work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Samaniego yesterday sold to a company composed of Felix Martinez, W.F. Robinson and Silberberg Brothers a tract of 250 acres, known as the “island,” lying in the bend of the Rio Grande. The land brought $100,000, it is reported. It is under Mexican sovereig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ke Haynes, H.D. McGregor, Bill Fraser and William McCain of this city will leave today for a hinting trip in the vicinity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kespeare Reading club will meet with Miss Francis Smith Monday at 3 p.m. instead of the usual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8, 1908</w:t>
      </w:r>
    </w:p>
    <w:p>
      <w:pPr>
        <w:pStyle w:val="Style14"/>
        <w:widowControl/>
        <w:jc w:val="both"/>
        <w:rPr/>
      </w:pPr>
      <w:r>
        <w:rPr>
          <w:lang w:bidi="he-IL"/>
        </w:rPr>
        <w:t xml:space="preserve">For the purpose </w:t>
      </w:r>
      <w:r>
        <w:rPr>
          <w:iCs/>
          <w:lang w:bidi="he-IL"/>
        </w:rPr>
        <w:t xml:space="preserve">of </w:t>
      </w:r>
      <w:r>
        <w:rPr>
          <w:lang w:bidi="he-IL"/>
        </w:rPr>
        <w:t>establishing a compound lard factory in El Paso. Messrs. Owen and J.D. Hale of Dallas have a representative here to obtain a site and get the plant in operation.</w:t>
      </w:r>
    </w:p>
    <w:p>
      <w:pPr>
        <w:pStyle w:val="Style14"/>
        <w:widowControl/>
        <w:jc w:val="both"/>
        <w:rPr>
          <w:lang w:bidi="he-IL"/>
        </w:rPr>
      </w:pPr>
      <w:r>
        <w:rPr>
          <w:lang w:bidi="he-IL"/>
        </w:rPr>
      </w:r>
    </w:p>
    <w:p>
      <w:pPr>
        <w:pStyle w:val="Style14"/>
        <w:widowControl/>
        <w:jc w:val="both"/>
        <w:rPr>
          <w:lang w:bidi="he-IL"/>
        </w:rPr>
      </w:pPr>
      <w:r>
        <w:rPr>
          <w:lang w:bidi="he-IL"/>
        </w:rPr>
        <w:t>A permit was granted W.M. Murray, promoter of the racing meet which opens at Washington Park, to parade in the streets. The parade consisted of a leather-lunged band mounted on a street car.</w:t>
      </w:r>
    </w:p>
    <w:p>
      <w:pPr>
        <w:pStyle w:val="Style14"/>
        <w:widowControl/>
        <w:jc w:val="both"/>
        <w:rPr>
          <w:lang w:bidi="he-IL"/>
        </w:rPr>
      </w:pPr>
      <w:r>
        <w:rPr>
          <w:lang w:bidi="he-IL"/>
        </w:rPr>
      </w:r>
    </w:p>
    <w:p>
      <w:pPr>
        <w:pStyle w:val="Style14"/>
        <w:widowControl/>
        <w:jc w:val="both"/>
        <w:rPr>
          <w:lang w:bidi="he-IL"/>
        </w:rPr>
      </w:pPr>
      <w:r>
        <w:rPr>
          <w:lang w:bidi="he-IL"/>
        </w:rPr>
        <w:t>The tax rate has been fixed at $1.80 on the $100, this being a raise of 14 cents. Reason for the increase is the $500,000 bond issue, which necessitates a sinking fund of $35,000 a year. Seven departments have decreased their expenses for the year $51,234.</w:t>
      </w:r>
    </w:p>
    <w:p>
      <w:pPr>
        <w:pStyle w:val="Style14"/>
        <w:widowControl/>
        <w:jc w:val="both"/>
        <w:rPr>
          <w:lang w:bidi="he-IL"/>
        </w:rPr>
      </w:pPr>
      <w:r>
        <w:rPr>
          <w:lang w:bidi="he-IL"/>
        </w:rPr>
      </w:r>
    </w:p>
    <w:p>
      <w:pPr>
        <w:pStyle w:val="Style14"/>
        <w:widowControl/>
        <w:jc w:val="both"/>
        <w:rPr>
          <w:lang w:bidi="he-IL"/>
        </w:rPr>
      </w:pPr>
      <w:r>
        <w:rPr>
          <w:lang w:bidi="he-IL"/>
        </w:rPr>
        <w:t>There were only four votes “against the road bonds” in this whole county, which is as big as the states of Massachusetts and Connecticut put together.</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8</w:t>
      </w:r>
    </w:p>
    <w:p>
      <w:pPr>
        <w:pStyle w:val="Normal"/>
        <w:jc w:val="both"/>
        <w:rPr/>
      </w:pPr>
      <w:r>
        <w:rPr>
          <w:rFonts w:cs="Times New Roman" w:ascii="Times New Roman" w:hAnsi="Times New Roman"/>
        </w:rPr>
        <w:t>Mmes. E.B. Fatman and Ben Levy were joint hostesses at a beautifully arranged bridge party at the home of Mrs. Fatman. An elaborate luncheon was served from beautifully decorated small t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ristmas carols will be sung in the public school regardless of the agitation a year ago, according to Superintendent F.M. Martin. Asked what he thought of having the Bible read in the schools, he said he also believed in that, and called attention to the Bible on his de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for the first time in its history, will be on a strictly cash basis April 1, 1909, when the floating debt stops, instead of using money collected in the spring for back debts, it will be used for paying current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ance sale opened at the Crawford Theatre for the “Clansman.” The play is especially notable for its vivid pictures of the Ku Klux Klan, an organization that restored white supremacy to the South after the Civil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908</w:t>
      </w:r>
    </w:p>
    <w:p>
      <w:pPr>
        <w:pStyle w:val="PlainText"/>
        <w:jc w:val="both"/>
        <w:rPr>
          <w:rFonts w:ascii="Times New Roman" w:hAnsi="Times New Roman" w:cs="Times New Roman"/>
          <w:sz w:val="24"/>
        </w:rPr>
      </w:pPr>
      <w:r>
        <w:rPr>
          <w:rFonts w:cs="Times New Roman" w:ascii="Times New Roman" w:hAnsi="Times New Roman"/>
          <w:sz w:val="24"/>
        </w:rPr>
        <w:t>Twelve car loads of steel and iron for the Austin street viaduct have been received, as well as six cars of lumber. The piers of the viaduct have all been completed in readiness for the structura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ork has been completed on stringing the arc lights installed by the G.H. from the Southwestern shops in east El Paso to the union station and lights are 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igh school football team won from the team of the Douglas high school at Douglas, Ariz., by a score of 9 to 0. Louis Young of El Paso made a long run for one score, and Ward Worthington kicked a goal for the other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ll with a discharge of between 300 and 400 gallons per minute has been finished in Juarez, and as soon as electrical connections are made will be put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A.L. Sharpe ha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new tariff adopted by the railroads goes into effect which carries several requirements on shippers concerning marking and packing, which a failure to observe, will increase the rate on the consign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indsay was elected consul; J.D. Reed, adviser; E.P. Lerner, banker; A.S. Place, clerk, of Pass City camp number 12,003, Modern Woodm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U. Sweeney in his annual budget asks for a tax rate of $1.88, explaining that the budget asked for last year of $403,244 was exceeded by an expenditure of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Payne, Walter Shelton, H.B. Stevens and H.B. Stevens, jr., left for Lanark, N.M., to hunt quail to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Dale, of Dallas, is in the city for the purpose of locating a site for a factory for making compound lard, which it is proposed to bu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Stephenson, of Detroit, Mich., has arrived to spend the balance of the winter with her sister, Mrs.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Norma Whitsell, daughter of Mr. and Mrs. Frank Whitsel, to Jack Garrett, of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Happer entertained a number of their friends with a dinner party at their home, in honor of the 12th anniversary of their marri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8, 1908</w:t>
      </w:r>
    </w:p>
    <w:p>
      <w:pPr>
        <w:pStyle w:val="PlainText"/>
        <w:jc w:val="both"/>
        <w:rPr>
          <w:rFonts w:ascii="Times New Roman" w:hAnsi="Times New Roman" w:cs="Times New Roman"/>
          <w:sz w:val="24"/>
        </w:rPr>
      </w:pPr>
      <w:r>
        <w:rPr>
          <w:rFonts w:cs="Times New Roman" w:ascii="Times New Roman" w:hAnsi="Times New Roman"/>
          <w:sz w:val="24"/>
        </w:rPr>
        <w:t>City councilmen at a meeting yesterday morning adopted Mayor Joseph U. Sweeney’s annual message. The budget fixes the tax rate at $1.80, an increase of 24 cents over the rate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gelus bar has been closed down. Houck and Dieter, local wholesale dealer, have taken charge and may re-open it in a few days,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uro Aguirre, editor of the Reforma Social. a local publication printed in the Spanish language, became a citizen of the United Stat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Powers and K. Mayo of the G.H. railroad resident engineer’s office have returned from a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9, 1908</w:t>
      </w:r>
    </w:p>
    <w:p>
      <w:pPr>
        <w:pStyle w:val="Style14"/>
        <w:widowControl/>
        <w:jc w:val="both"/>
        <w:rPr>
          <w:lang w:bidi="he-IL"/>
        </w:rPr>
      </w:pPr>
      <w:r>
        <w:rPr>
          <w:lang w:bidi="he-IL"/>
        </w:rPr>
        <w:t>The School Board adopted a resolution condemning secret fraternities in public schools. Stu</w:t>
      </w:r>
      <w:r>
        <w:rPr>
          <w:iCs/>
          <w:lang w:bidi="he-IL"/>
        </w:rPr>
        <w:t xml:space="preserve">dents </w:t>
      </w:r>
      <w:r>
        <w:rPr>
          <w:lang w:bidi="he-IL"/>
        </w:rPr>
        <w:t>were complimented for having let the organization alone but were warned that fraternities would not be tolerated.</w:t>
      </w:r>
    </w:p>
    <w:p>
      <w:pPr>
        <w:pStyle w:val="Style14"/>
        <w:widowControl/>
        <w:jc w:val="both"/>
        <w:rPr>
          <w:lang w:bidi="he-IL"/>
        </w:rPr>
      </w:pPr>
      <w:r>
        <w:rPr>
          <w:lang w:bidi="he-IL"/>
        </w:rPr>
      </w:r>
    </w:p>
    <w:p>
      <w:pPr>
        <w:pStyle w:val="Style14"/>
        <w:widowControl/>
        <w:jc w:val="both"/>
        <w:rPr/>
      </w:pPr>
      <w:r>
        <w:rPr>
          <w:lang w:bidi="he-IL"/>
        </w:rPr>
        <w:t>There is one thing that makes a bigger idiot of a man than golf and that is chess. This was proved today when an El Paso businessman shut up shop and sat down to a game with a New York visitor.</w:t>
      </w:r>
    </w:p>
    <w:p>
      <w:pPr>
        <w:pStyle w:val="Style14"/>
        <w:widowControl/>
        <w:jc w:val="both"/>
        <w:rPr>
          <w:lang w:bidi="he-IL"/>
        </w:rPr>
      </w:pPr>
      <w:r>
        <w:rPr>
          <w:lang w:bidi="he-IL"/>
        </w:rPr>
      </w:r>
    </w:p>
    <w:p>
      <w:pPr>
        <w:pStyle w:val="Style14"/>
        <w:widowControl/>
        <w:jc w:val="both"/>
        <w:rPr>
          <w:lang w:bidi="he-IL"/>
        </w:rPr>
      </w:pPr>
      <w:r>
        <w:rPr>
          <w:lang w:bidi="he-IL"/>
        </w:rPr>
        <w:t>Society is anticipating with much interest the fox hunt being planned for New Year’s Day.</w:t>
      </w:r>
    </w:p>
    <w:p>
      <w:pPr>
        <w:pStyle w:val="Style14"/>
        <w:widowControl/>
        <w:jc w:val="both"/>
        <w:rPr>
          <w:lang w:bidi="he-IL"/>
        </w:rPr>
      </w:pPr>
      <w:r>
        <w:rPr>
          <w:lang w:bidi="he-IL"/>
        </w:rPr>
      </w:r>
    </w:p>
    <w:p>
      <w:pPr>
        <w:pStyle w:val="Style14"/>
        <w:widowControl/>
        <w:jc w:val="both"/>
        <w:rPr/>
      </w:pPr>
      <w:r>
        <w:rPr>
          <w:lang w:bidi="he-IL"/>
        </w:rPr>
        <w:t>J.A. French, engineer in charge of the Engle project, reports there are about 125 men at work at the damsite. They are grading for wagon roads; erecting a cement reservoir, and blasting away at the old Elephant Butte to furnish material for the concrete work.</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8</w:t>
      </w:r>
    </w:p>
    <w:p>
      <w:pPr>
        <w:pStyle w:val="Normal"/>
        <w:jc w:val="both"/>
        <w:rPr/>
      </w:pPr>
      <w:r>
        <w:rPr>
          <w:rFonts w:cs="Times New Roman" w:ascii="Times New Roman" w:hAnsi="Times New Roman"/>
        </w:rPr>
        <w:t>The School Board passed a resolution condemning secret fraternities in public schools. Students were complimented for having let the organization alone, but were warned that fraternities would not be tole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one thing that makes a bigger idiot of a man than golf and that is chess. This was proved today when an El Paso business man shut up shop and sat down to a game with a New York vis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ciety is anticipating with much interest the fox hunt being planned Year’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French, engineer in charge of the Engle project, reports there are about 125 men at work at the damsite. They are grading for wagon roads, erecting a cement reservoir, and blasting away at the old Elephant Butte to furnish material for the concret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08</w:t>
      </w:r>
    </w:p>
    <w:p>
      <w:pPr>
        <w:pStyle w:val="PlainText"/>
        <w:jc w:val="both"/>
        <w:rPr>
          <w:rFonts w:ascii="Times New Roman" w:hAnsi="Times New Roman" w:cs="Times New Roman"/>
          <w:sz w:val="24"/>
        </w:rPr>
      </w:pPr>
      <w:r>
        <w:rPr>
          <w:rFonts w:cs="Times New Roman" w:ascii="Times New Roman" w:hAnsi="Times New Roman"/>
          <w:sz w:val="24"/>
        </w:rPr>
        <w:t>Six thousand people from El Paso attended the fiesta in Juarez. More than a dozen extra cars were required to handle th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ton Fall, secretary of the local lodge of Elks was successful in extinguishing a fire which started from the white star in the center of the decorations over the platform, at the annual memorial service held at the lodg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 McLeod preached his farewell sermon in the First Presbyterian church and his left for his new charge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G. Pritchard, of Chicago, has been selected to fill the vacancy caused by the resignation of city bacteriologist La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urphy has been appointed trainmaster for the western division of the Southwestern, with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es Randolph, president and general manager of the Harriman lines in Mexico, who has been ill for some time in El Paso with dengue fever, left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is now located on the south side of San Francisco street, one block from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Barkley entertained with a large bridge party at her home on Montana street, in honor of Miss Helen Primm, of Waco, Texas, who is the guest of Mrs. J.L.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Smith is hostess to the Shakspare Reading club at her home, 1307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P.E. Peterman and R.E. King entertained with a large dance in honor of Mrs. O.P. Lansden at the Valley In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9, 1908</w:t>
      </w:r>
    </w:p>
    <w:p>
      <w:pPr>
        <w:pStyle w:val="PlainText"/>
        <w:jc w:val="both"/>
        <w:rPr>
          <w:rFonts w:ascii="Times New Roman" w:hAnsi="Times New Roman" w:cs="Times New Roman"/>
          <w:sz w:val="24"/>
        </w:rPr>
      </w:pPr>
      <w:r>
        <w:rPr>
          <w:rFonts w:cs="Times New Roman" w:ascii="Times New Roman" w:hAnsi="Times New Roman"/>
          <w:sz w:val="24"/>
        </w:rPr>
        <w:t>Mrs. Floyd Guteling of Chicago in here to spend the winter with her mother, Mrs. N. Llewelyn, 907 North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ast Lynne” is to be presented at the Crawford theater on nex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will be the last chance to see Frutitos in action. Frutitos is said to be the most daring and original matador who ever entered a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 Stanley, immigration officer, who shot himself at San Marcial, N.M., Monday, is reported to be resting easy at Providence hospital here, where he was brought immediately following the mish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0, 1908</w:t>
      </w:r>
    </w:p>
    <w:p>
      <w:pPr>
        <w:pStyle w:val="Style14"/>
        <w:widowControl/>
        <w:jc w:val="both"/>
        <w:rPr>
          <w:lang w:bidi="he-IL"/>
        </w:rPr>
      </w:pPr>
      <w:r>
        <w:rPr>
          <w:lang w:bidi="he-IL"/>
        </w:rPr>
        <w:t xml:space="preserve">Mmes. E.B. Fatman and Ben Levy were joint hostesses at a beautifully arranged bridge party at the home </w:t>
      </w:r>
      <w:r>
        <w:rPr>
          <w:iCs/>
          <w:lang w:bidi="he-IL"/>
        </w:rPr>
        <w:t xml:space="preserve">at </w:t>
      </w:r>
      <w:r>
        <w:rPr>
          <w:lang w:bidi="he-IL"/>
        </w:rPr>
        <w:t>Mrs. Fatman. An elaborate luncheon was served from beautifully decorated small tables.</w:t>
      </w:r>
    </w:p>
    <w:p>
      <w:pPr>
        <w:pStyle w:val="Style14"/>
        <w:widowControl/>
        <w:jc w:val="both"/>
        <w:rPr>
          <w:lang w:bidi="he-IL"/>
        </w:rPr>
      </w:pPr>
      <w:r>
        <w:rPr>
          <w:lang w:bidi="he-IL"/>
        </w:rPr>
      </w:r>
    </w:p>
    <w:p>
      <w:pPr>
        <w:pStyle w:val="Style14"/>
        <w:widowControl/>
        <w:jc w:val="both"/>
        <w:rPr>
          <w:lang w:bidi="he-IL"/>
        </w:rPr>
      </w:pPr>
      <w:r>
        <w:rPr>
          <w:lang w:bidi="he-IL"/>
        </w:rPr>
        <w:t>Christmas carols will be sung in public schools regardless of the agitation a year ago, according to Superintendent F.M. Martin., Asked what he thought of having the Bible read in the schools, he said he also believed in that, and called attention to the Bible on his desk.</w:t>
      </w:r>
    </w:p>
    <w:p>
      <w:pPr>
        <w:pStyle w:val="Style14"/>
        <w:widowControl/>
        <w:jc w:val="both"/>
        <w:rPr>
          <w:lang w:bidi="he-IL"/>
        </w:rPr>
      </w:pPr>
      <w:r>
        <w:rPr>
          <w:lang w:bidi="he-IL"/>
        </w:rPr>
      </w:r>
    </w:p>
    <w:p>
      <w:pPr>
        <w:pStyle w:val="Style14"/>
        <w:widowControl/>
        <w:jc w:val="both"/>
        <w:rPr/>
      </w:pPr>
      <w:r>
        <w:rPr>
          <w:lang w:bidi="he-IL"/>
        </w:rPr>
        <w:t>El Paso, for the first time in its history, will be on a strictly cash basis April 1, 1909, when the floating debt, ends. Instead of using money collected in the spring for back debts, it will be used for paying current expenses.</w:t>
      </w:r>
    </w:p>
    <w:p>
      <w:pPr>
        <w:pStyle w:val="Style14"/>
        <w:widowControl/>
        <w:jc w:val="both"/>
        <w:rPr>
          <w:lang w:bidi="he-IL"/>
        </w:rPr>
      </w:pPr>
      <w:r>
        <w:rPr>
          <w:lang w:bidi="he-IL"/>
        </w:rPr>
      </w:r>
    </w:p>
    <w:p>
      <w:pPr>
        <w:pStyle w:val="Style14"/>
        <w:widowControl/>
        <w:jc w:val="both"/>
        <w:rPr>
          <w:lang w:bidi="he-IL"/>
        </w:rPr>
      </w:pPr>
      <w:r>
        <w:rPr>
          <w:lang w:bidi="he-IL"/>
        </w:rPr>
        <w:t>Advance sale opened at the Crawford Theater for the “Clansman.” The play is especially, notable for its vivid pictures of the Ku Klux Klan, an. organization that established white supremacy in the South after the Civil Wa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8</w:t>
      </w:r>
    </w:p>
    <w:p>
      <w:pPr>
        <w:pStyle w:val="Normal"/>
        <w:jc w:val="both"/>
        <w:rPr/>
      </w:pPr>
      <w:r>
        <w:rPr>
          <w:rFonts w:cs="Times New Roman" w:ascii="Times New Roman" w:hAnsi="Times New Roman"/>
        </w:rPr>
        <w:t>Texas cotton fields may furnish printing paper if Congressman Sheppard’s bill carries. He wants to give the Secretary of Agriculture an appropriation to experiment with making paper out of cotton st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women’s day at the Washington Park race meet and there was a good crowd of the fair sex in attendance. Satin programs were distributed and were saved as souvenirs by the recipi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Alpine, which has risen from the ashes of the old, had a tendency to make a man believe there may be a grain of truth in the old saying that destructive conflagrations which sometimes sweep cities are often blessings in disgu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executive committee of the fair association was held in Sheldon Hotel parlor. Committees have raised $18,000 of the $25,000 necessary to perfect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0, 1908</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Famous” is offering men’s suits and overcoats in all styles at from $6 to $2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H.R. Hildebrand left last night for Marfa to attend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assett, Jack Graf, P.J. Kynock and W.D. Wise left yesterday for Bassett’s ranch, 18 miles from the city, for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1, 1908</w:t>
      </w:r>
    </w:p>
    <w:p>
      <w:pPr>
        <w:pStyle w:val="Style14"/>
        <w:widowControl/>
        <w:jc w:val="both"/>
        <w:rPr>
          <w:lang w:bidi="he-IL"/>
        </w:rPr>
      </w:pPr>
      <w:r>
        <w:rPr>
          <w:lang w:bidi="he-IL"/>
        </w:rPr>
        <w:t>Texas cotton fields may furnish printing paper if Congressman Sheppard’s bill carries. He wants to give the Secretary of Agriculture an appropriation to experiment with making paper out of cotton stalks.</w:t>
      </w:r>
    </w:p>
    <w:p>
      <w:pPr>
        <w:pStyle w:val="Style14"/>
        <w:widowControl/>
        <w:jc w:val="both"/>
        <w:rPr>
          <w:lang w:bidi="he-IL"/>
        </w:rPr>
      </w:pPr>
      <w:r>
        <w:rPr>
          <w:lang w:bidi="he-IL"/>
        </w:rPr>
      </w:r>
    </w:p>
    <w:p>
      <w:pPr>
        <w:pStyle w:val="Style14"/>
        <w:widowControl/>
        <w:jc w:val="both"/>
        <w:rPr>
          <w:lang w:bidi="he-IL"/>
        </w:rPr>
      </w:pPr>
      <w:r>
        <w:rPr>
          <w:lang w:bidi="he-IL"/>
        </w:rPr>
        <w:t xml:space="preserve">Yesterday was women’s day at the Washington Park race meet, and there was a good crowd </w:t>
      </w:r>
      <w:r>
        <w:rPr>
          <w:iCs/>
          <w:lang w:bidi="he-IL"/>
        </w:rPr>
        <w:t xml:space="preserve">at </w:t>
      </w:r>
      <w:r>
        <w:rPr>
          <w:lang w:bidi="he-IL"/>
        </w:rPr>
        <w:t>the fair sex in attendance. Satin programs were distributed and were saved as souvenirs by the recipients.</w:t>
      </w:r>
    </w:p>
    <w:p>
      <w:pPr>
        <w:pStyle w:val="Style14"/>
        <w:widowControl/>
        <w:jc w:val="both"/>
        <w:rPr>
          <w:lang w:bidi="he-IL"/>
        </w:rPr>
      </w:pPr>
      <w:r>
        <w:rPr>
          <w:lang w:bidi="he-IL"/>
        </w:rPr>
      </w:r>
    </w:p>
    <w:p>
      <w:pPr>
        <w:pStyle w:val="Style14"/>
        <w:widowControl/>
        <w:jc w:val="both"/>
        <w:rPr>
          <w:lang w:bidi="he-IL"/>
        </w:rPr>
      </w:pPr>
      <w:r>
        <w:rPr>
          <w:lang w:bidi="he-IL"/>
        </w:rPr>
        <w:t>The new Alpine, which has, risen from the ashes of the old, has a tendency to make a man believe there may be a grain of truth in the old saying that destructive conflagrations which sometimes sweep cities are often blessings in disguise.</w:t>
      </w:r>
    </w:p>
    <w:p>
      <w:pPr>
        <w:pStyle w:val="Style14"/>
        <w:widowControl/>
        <w:jc w:val="both"/>
        <w:rPr>
          <w:lang w:bidi="he-IL"/>
        </w:rPr>
      </w:pPr>
      <w:r>
        <w:rPr>
          <w:lang w:bidi="he-IL"/>
        </w:rPr>
      </w:r>
    </w:p>
    <w:p>
      <w:pPr>
        <w:pStyle w:val="Style14"/>
        <w:widowControl/>
        <w:jc w:val="both"/>
        <w:rPr>
          <w:lang w:bidi="he-IL"/>
        </w:rPr>
      </w:pPr>
      <w:r>
        <w:rPr>
          <w:lang w:bidi="he-IL"/>
        </w:rPr>
        <w:t>A meeting of the executive committee of the Fair Association was held in the Sheldon Hotel. Committees have raised $18,000 of the $25,000 necessary to perfect organization.</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8</w:t>
      </w:r>
    </w:p>
    <w:p>
      <w:pPr>
        <w:pStyle w:val="Normal"/>
        <w:jc w:val="both"/>
        <w:rPr/>
      </w:pPr>
      <w:r>
        <w:rPr>
          <w:rFonts w:cs="Times New Roman" w:ascii="Times New Roman" w:hAnsi="Times New Roman"/>
        </w:rPr>
        <w:t>The Toyah oil field about one mile in area is located 17 miles northwest of Toyah. Development consists of eight wells ranging in depth from 100 feet to 280 feet. There is considerable activity and much enthusia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Garnett, pioneer of Alpine, is building a hotel on the hill south of the railway station at a cost of $10,000 to $12,000. Baths on every floor and running water in every bedroom will be features. There will be commodious galleries on every floor encircling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ks’ day at the Washington Park race meet promises to be the big “noise” of the meet with the exception of the Christmas and New Year’s handicap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2, 1908</w:t>
      </w:r>
    </w:p>
    <w:p>
      <w:pPr>
        <w:pStyle w:val="Style14"/>
        <w:widowControl/>
        <w:jc w:val="both"/>
        <w:rPr>
          <w:lang w:bidi="he-IL"/>
        </w:rPr>
      </w:pPr>
      <w:r>
        <w:rPr>
          <w:lang w:bidi="he-IL"/>
        </w:rPr>
        <w:t>The Toyah oil field, about one mile in area, is 17 miles northwest of Toyah. Development consists of eight wells ranging in depth from 100 to 280 feet. There is considerable activity and much enthusiasm.</w:t>
      </w:r>
    </w:p>
    <w:p>
      <w:pPr>
        <w:pStyle w:val="Style14"/>
        <w:widowControl/>
        <w:jc w:val="both"/>
        <w:rPr>
          <w:lang w:bidi="he-IL"/>
        </w:rPr>
      </w:pPr>
      <w:r>
        <w:rPr>
          <w:lang w:bidi="he-IL"/>
        </w:rPr>
      </w:r>
    </w:p>
    <w:p>
      <w:pPr>
        <w:pStyle w:val="Style14"/>
        <w:widowControl/>
        <w:jc w:val="both"/>
        <w:rPr/>
      </w:pPr>
      <w:r>
        <w:rPr>
          <w:lang w:bidi="he-IL"/>
        </w:rPr>
        <w:t>Elk’s Day at Washington Park Race Meet promises to be the big “noise” of the meet with the exception of the Christmas and New Year’s handicap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2, 1908</w:t>
      </w:r>
    </w:p>
    <w:p>
      <w:pPr>
        <w:pStyle w:val="PlainText"/>
        <w:jc w:val="both"/>
        <w:rPr/>
      </w:pPr>
      <w:r>
        <w:rPr>
          <w:rFonts w:cs="Times New Roman" w:ascii="Times New Roman" w:hAnsi="Times New Roman"/>
          <w:sz w:val="24"/>
        </w:rPr>
        <w:t>The school board at its regular meeting passed resolutions condemning fraternities and secret societies in the public school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H.S. Stanton and L.B. Cronsdale, of the United States reclamation service, have arrived and work on the surveys for the canals in the lower valley has been started. Franklin canal will be wid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 Kinne, of the chamber of commerce, has gone to California to visit several cities for the purpose of making notes to be used in planning the interior of the new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names have been selected from the applicants for membership in the El Paso Choral society, which has commenced work on the “Swan and Skylark” under the direction of J.G. McNary, James A. Dick is president of the society and D.A. Tucke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D. Freeborn has been appointed terminal superintendent for the Mexican Central railroad with head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ade of Bisbee has appointed a committee to meet with the E.P.&amp;S.W. railroad officials to ask for reduction in freight rates to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unningham, of Bisbee, was elected president of the Arizona Bankers’ association; C.A. Van Dorn, Clifton, vice president Morris Goldwater, Prescott, secretary; Lloyd B. Christy, Phoenix,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Darden, of Albuquerque, has been appointed delegate from New Mexico to the national conservation congress in Washington by acting governor Nathan Jaf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O.H. Brown was elected worshipful master; F.E. Lester, senior warden; W.E. Baker, junior warden; Henry Stoes, treasurer; G.W. Oliver, secretary, of Aztec lodge No. 3, A.F. and A.M.,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road has commenced the work of installing automatic block signals along the line from the Rio Grande bridge to Strauss station, about 10 miles west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Jacoby and Mrs. George Frenger have issued invitations to a reception, at their home in Las Cruces, in honor of Mrs. William Jacoby, who has just returned from he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for the wedding on December 30 of Miss Elizabeth Pollard to Ralph Hammond have been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Marr entertained with a large card party at her home in honor of Miss Lillian Smith, of Deming, N.M.,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Ellison, of 807 North El Paso street, is hostess of the weekly meeting of the Shakspere Reading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2, 1908</w:t>
      </w:r>
    </w:p>
    <w:p>
      <w:pPr>
        <w:pStyle w:val="PlainText"/>
        <w:jc w:val="both"/>
        <w:rPr/>
      </w:pPr>
      <w:r>
        <w:rPr>
          <w:rFonts w:cs="Times New Roman" w:ascii="Times New Roman" w:hAnsi="Times New Roman"/>
          <w:sz w:val="24"/>
        </w:rPr>
        <w:t>Ladies will be admitted free at the Washington park races today as honor guests of the El Paso Jockey club. Tenderheart beat Brown Dick in the feature race yesterday. The distance was three furlongs. Brown Dick was the favorite, but faded in the last few ju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kerman, of the court house bowling team, won the Alderete medal for the second time in the Tivoli tournament last night. The prize goes to the man rolling the highest monthly a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H. Nations Meat and Supply company imported six cars of beef cattle from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LeBaron was named grand knight at the election of officers by El Paso council, No. 638, Knights of Columbus, last night. The balloting was held in Marquett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3, 1908</w:t>
      </w:r>
    </w:p>
    <w:p>
      <w:pPr>
        <w:pStyle w:val="Style14"/>
        <w:widowControl/>
        <w:jc w:val="both"/>
        <w:rPr>
          <w:lang w:bidi="he-IL"/>
        </w:rPr>
      </w:pPr>
      <w:r>
        <w:rPr>
          <w:lang w:bidi="he-IL"/>
        </w:rPr>
        <w:t>Dr. B.M. Worsham, Texas authority on hydrophobia and kindred diseases, is here looking for a location for a Pasteur institute similar to the one he conducts in Austin.</w:t>
      </w:r>
    </w:p>
    <w:p>
      <w:pPr>
        <w:pStyle w:val="Style14"/>
        <w:widowControl/>
        <w:jc w:val="both"/>
        <w:rPr>
          <w:lang w:bidi="he-IL"/>
        </w:rPr>
      </w:pPr>
      <w:r>
        <w:rPr>
          <w:lang w:bidi="he-IL"/>
        </w:rPr>
      </w:r>
    </w:p>
    <w:p>
      <w:pPr>
        <w:pStyle w:val="Style14"/>
        <w:widowControl/>
        <w:jc w:val="both"/>
        <w:rPr>
          <w:lang w:bidi="he-IL"/>
        </w:rPr>
      </w:pPr>
      <w:r>
        <w:rPr>
          <w:lang w:bidi="he-IL"/>
        </w:rPr>
        <w:t>El Paso imports marble and other stone from Indiana, Vermont and Georgia, while some of the richest and most beautiful marbles in the world are to be found in unlimited quantity a few hours from here.</w:t>
      </w:r>
    </w:p>
    <w:p>
      <w:pPr>
        <w:pStyle w:val="Style14"/>
        <w:widowControl/>
        <w:jc w:val="both"/>
        <w:rPr>
          <w:lang w:bidi="he-IL"/>
        </w:rPr>
      </w:pPr>
      <w:r>
        <w:rPr>
          <w:lang w:bidi="he-IL"/>
        </w:rPr>
      </w:r>
    </w:p>
    <w:p>
      <w:pPr>
        <w:pStyle w:val="Style14"/>
        <w:widowControl/>
        <w:jc w:val="both"/>
        <w:rPr>
          <w:lang w:bidi="he-IL"/>
        </w:rPr>
      </w:pPr>
      <w:r>
        <w:rPr>
          <w:lang w:bidi="he-IL"/>
        </w:rPr>
        <w:t>Mr. and Mrs. W.W. Turney extended their delightful hospitality at a brilliant dinner given as a compliment to Mr. and Mrs. Otis Coles. Pink and green were the colors emphasized in adornment of the beautifully appointed table.</w:t>
      </w:r>
    </w:p>
    <w:p>
      <w:pPr>
        <w:pStyle w:val="Style14"/>
        <w:widowControl/>
        <w:jc w:val="both"/>
        <w:rPr>
          <w:lang w:bidi="he-IL"/>
        </w:rPr>
      </w:pPr>
      <w:r>
        <w:rPr>
          <w:lang w:bidi="he-IL"/>
        </w:rPr>
      </w:r>
    </w:p>
    <w:p>
      <w:pPr>
        <w:pStyle w:val="Style14"/>
        <w:widowControl/>
        <w:jc w:val="both"/>
        <w:rPr/>
      </w:pPr>
      <w:r>
        <w:rPr>
          <w:lang w:bidi="he-IL"/>
        </w:rPr>
        <w:t>The Worley city directory for 1908 is out. It has 588 pages and shows the population to be approximately 45,00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8</w:t>
      </w:r>
    </w:p>
    <w:p>
      <w:pPr>
        <w:pStyle w:val="Normal"/>
        <w:jc w:val="both"/>
        <w:rPr/>
      </w:pPr>
      <w:r>
        <w:rPr>
          <w:rFonts w:cs="Times New Roman" w:ascii="Times New Roman" w:hAnsi="Times New Roman"/>
        </w:rPr>
        <w:t>Dr. B.M. Worsham, the eminent Texas authority on hydrophobia and kindred diseases, is here looking for a location for a Pasteur institute similar to the one he conducts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mports marble and other stone from Indiana, Vermont and Georgia, while some of the richest and most beautiful marbles in the world are to be found in unlimited quantity a few hours run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W. Turney extended their delightful hospitality at a brilliant dinner given as a compliment to Mr. and Mrs. Otis Coles. Pink and green were the colors emphasized in adornment of the beautifully appointed 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ley city directory for 1908 is out. It has 588 pages and shows the population to be approximately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908</w:t>
      </w:r>
    </w:p>
    <w:p>
      <w:pPr>
        <w:pStyle w:val="PlainText"/>
        <w:jc w:val="both"/>
        <w:rPr/>
      </w:pPr>
      <w:r>
        <w:rPr>
          <w:rFonts w:cs="Times New Roman" w:ascii="Times New Roman" w:hAnsi="Times New Roman"/>
          <w:sz w:val="24"/>
        </w:rPr>
        <w:t>The board of health under the plan of reorganization is now composed of Dr. J.A. Rawlings, Dr. L.G. Weatherspoon, mayor J.U. Sweeney, Dr. W.H. Anderson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s for county roads and addition to the county jail will not be issued until March 1909, as it will be impossible to commence work on either project until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five men are now employed at the Engle damsite grading roads, erecting the cement tank, laying pipes; and blasting the old Elephant Butte to furnish material for the concret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Blumenthal and Hewitt recommend that the city issue a permit for the erection of a packing house by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ny South orchestra has been organized in Las Cruces, with the following members: D.G. Mytinger, C.V. Ely, John Kennedy, Charles Read, and Mrs. B.J. Crowley. C.V. Ely is leader, and D.G. Mytinger i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and James A. French of the reclamation service, were the speakers at the meeting of the Luncheon club in the St. Regis. C.F. Wilken and son George, of Berino were also guest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ation of the El Paso &amp; Southwestern railroad at Carrizozo, N.M., was opened with a celebration. L.U. Morris, trainmaster of the eastern division, was the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Howard was elected president of the volunteer firemen of the city and Dave Sullivan was reelected assistant fire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C. Davis was hostess at a large reception in honor of Miss Ruth Coleman, Miss Ione Armstrong, of Louisiana, and Miss Mary Dodd of Atlanta, Ga. Mrs. W.E. Porter and Mrs. J.E. Bowen assisted the hos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Cobb, John Carr, Albert Celum and Joe Thornton were hosts at a dance given at Clint in honor of Miss Rose Hughes, of Dallas, Miss Marian Hughey of El Paso and Miss Elizabeth Robertson of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marriage of Miss Ruth Darwood and Thomas N. Finney on December 5, at the parsonage of the Trinity M.E.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is the hostess for the weekly meeting of the Merry Wives High Five club at her home, 1302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3, 1908</w:t>
      </w:r>
    </w:p>
    <w:p>
      <w:pPr>
        <w:pStyle w:val="PlainText"/>
        <w:jc w:val="both"/>
        <w:rPr/>
      </w:pPr>
      <w:r>
        <w:rPr>
          <w:rFonts w:cs="Times New Roman" w:ascii="Times New Roman" w:hAnsi="Times New Roman"/>
          <w:sz w:val="24"/>
        </w:rPr>
        <w:t>The many friends of Mrs. R.B. Stevens will be pleased to learn that she is recovering rapidly after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has returned from Washington, D.C., where he has several cases before the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favorites came home first at the Washington Park races yesterday. Barney Dreyfus, in the last event, was the only heavily backed horse to 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Henry W. Gammel will resume his duties today, after a long absence. Mr. Gammel has been suffering from a severe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8</w:t>
      </w:r>
    </w:p>
    <w:p>
      <w:pPr>
        <w:pStyle w:val="Normal"/>
        <w:jc w:val="both"/>
        <w:rPr/>
      </w:pPr>
      <w:r>
        <w:rPr>
          <w:rFonts w:cs="Times New Roman" w:ascii="Times New Roman" w:hAnsi="Times New Roman"/>
        </w:rPr>
        <w:t>Dave Crockett who played right tackle on El Paso’s team that won everything it tackled did no brilliant playing but broke up many opposition plays. He is heavy weighing 162 pounds and should put up a great game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law forbids the cleansing of teeth in Pullman washbasins so the Pullman Company is going to put it basins for dental use, it says, just like those in dentist’s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252 section houses between El Paso and San Francisco big fat gobblers will be dropped off S.P. trains, presents from the railroad company and there will be a genuine Christmas dinner at each of these houses at the expense of what some call not only a soulless, but a heartless corpo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 leases covering 13,000 acres of oil land in the vicinity of Marathon have recently been filed for record in Alpine by the Marathon Oil &amp; Developing Company, which is capitalized at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4, 1908</w:t>
      </w:r>
    </w:p>
    <w:p>
      <w:pPr>
        <w:pStyle w:val="PlainText"/>
        <w:jc w:val="both"/>
        <w:rPr/>
      </w:pPr>
      <w:r>
        <w:rPr>
          <w:rFonts w:cs="Times New Roman" w:ascii="Times New Roman" w:hAnsi="Times New Roman"/>
          <w:sz w:val="24"/>
        </w:rPr>
        <w:t>Solomon Luna, a wool grower of New Mexico, and W.H. Kelly, representing the Wool Growers’ association of New Mexico, spoke before the house of representatives in a plea to have the tariff on wool re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M. Newman, E.M. Bray, A. Schwartz, and H.B. Stevens were speakers at the get together meeting of business men at the Y.M.C.A. Dr. Herbert E. Stevenson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on Parker has assumed the duties of special agent of the treasury department in El Paso, succeeding I.J. 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M. Worsham, of Austin, government expert on hydrophobia, is in El Paso looking for a location for a Pasteur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 Business Men’s club has asked that Alamogordo N.M., be incorporated by a special act of the legislature, under a commission form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ltec club has arranged for the loan of $50,000 through A.P. Coles &amp; Bros., for this purpose of erecting a new building on the site of the old Baptist church at the intersection of San Antonio and Magoffin avenue. The new building is to cost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ustees of Deming, N.M., has contracted for the grading of Pine street between Gold and Silver avenues; also for the sprinkling of the streets for the period of on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ze team of horses belonging to Tom Powers ran away from the race track and smashed the light wagon hitched to them in collision with the carriage driven by Mrs. E.G. Chipps, who was thrown out and bad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W. Goldman announce the birth of a son at their home, 201 Chihuahu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ll, of Las Cruces, is the guest of judge and Mrs.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iss Ella E. Hitt to Charles E. Thompson at the home of the bride, 1001 Myrtle avenue by the Rev. C.B. Wright on December 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4, 1908</w:t>
      </w:r>
    </w:p>
    <w:p>
      <w:pPr>
        <w:pStyle w:val="PlainText"/>
        <w:jc w:val="both"/>
        <w:rPr>
          <w:rFonts w:ascii="Times New Roman" w:hAnsi="Times New Roman" w:cs="Times New Roman"/>
          <w:sz w:val="24"/>
        </w:rPr>
      </w:pPr>
      <w:r>
        <w:rPr>
          <w:rFonts w:cs="Times New Roman" w:ascii="Times New Roman" w:hAnsi="Times New Roman"/>
          <w:sz w:val="24"/>
        </w:rPr>
        <w:t>G.S. Wald, superintendent of the El Paso division of the G.H., will return from a tour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zel Patterson, 13-year-old daughter of James Patterson was badly scratched and bitten by a rabid cat in the yard of her home, 2112, Myrtle avenue, yesterday afternoon. The child will be given Pasteur rabies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nier Brothers, wealthy cattlemen, of Sierra Blanca yesterday purchased the two-story Carter-White brick business block through the real estate firm of Broaddus &amp; Leavell. The consideration was not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ce of domestic lump coal shipped to El Paso will be raised from $2.25 to $3 per ton at mine mouth, it is said on reliable 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5, 1908</w:t>
      </w:r>
    </w:p>
    <w:p>
      <w:pPr>
        <w:pStyle w:val="Style14"/>
        <w:widowControl/>
        <w:jc w:val="both"/>
        <w:rPr/>
      </w:pPr>
      <w:r>
        <w:rPr>
          <w:lang w:bidi="he-IL"/>
        </w:rPr>
        <w:t>Dave Crockett, who played right tackle on El Paso’s team that won everything it tackled, did no brilliant playing, but broke up many opposition plays, He is heavy, weighing 162 pounds, and should put up a great game next year.</w:t>
      </w:r>
    </w:p>
    <w:p>
      <w:pPr>
        <w:pStyle w:val="Style14"/>
        <w:widowControl/>
        <w:jc w:val="both"/>
        <w:rPr>
          <w:lang w:bidi="he-IL"/>
        </w:rPr>
      </w:pPr>
      <w:r>
        <w:rPr>
          <w:lang w:bidi="he-IL"/>
        </w:rPr>
      </w:r>
    </w:p>
    <w:p>
      <w:pPr>
        <w:pStyle w:val="Style14"/>
        <w:widowControl/>
        <w:jc w:val="both"/>
        <w:rPr>
          <w:lang w:bidi="he-IL"/>
        </w:rPr>
      </w:pPr>
      <w:r>
        <w:rPr>
          <w:lang w:bidi="he-IL"/>
        </w:rPr>
        <w:t>Texas law forbids the cleansing of teeth in Pullman washbasins, so the Pullman Co. is going to put in basins for dental use, it says, just like those in dentists’ offices.</w:t>
      </w:r>
    </w:p>
    <w:p>
      <w:pPr>
        <w:pStyle w:val="Style14"/>
        <w:widowControl/>
        <w:jc w:val="both"/>
        <w:rPr>
          <w:lang w:bidi="he-IL"/>
        </w:rPr>
      </w:pPr>
      <w:r>
        <w:rPr>
          <w:lang w:bidi="he-IL"/>
        </w:rPr>
      </w:r>
    </w:p>
    <w:p>
      <w:pPr>
        <w:pStyle w:val="Style14"/>
        <w:widowControl/>
        <w:jc w:val="both"/>
        <w:rPr>
          <w:lang w:bidi="he-IL"/>
        </w:rPr>
      </w:pPr>
      <w:r>
        <w:rPr>
          <w:lang w:bidi="he-IL"/>
        </w:rPr>
        <w:t>At 252 section houses between El Paso and San Francisco big, fat gobblers will be dropped off by S.P. trains, presents from the railroad company, and there will be a genuine Christmas dinner at each of these houses at the expense of what some call not only a soulless but a heartless corporation.</w:t>
      </w:r>
    </w:p>
    <w:p>
      <w:pPr>
        <w:pStyle w:val="Style14"/>
        <w:widowControl/>
        <w:jc w:val="both"/>
        <w:rPr>
          <w:lang w:bidi="he-IL"/>
        </w:rPr>
      </w:pPr>
      <w:r>
        <w:rPr>
          <w:lang w:bidi="he-IL"/>
        </w:rPr>
      </w:r>
    </w:p>
    <w:p>
      <w:pPr>
        <w:pStyle w:val="Style14"/>
        <w:widowControl/>
        <w:jc w:val="both"/>
        <w:rPr/>
      </w:pPr>
      <w:r>
        <w:rPr>
          <w:lang w:bidi="he-IL"/>
        </w:rPr>
        <w:t>Thirty leases covering 13,000 acres of oil land in the vicinity of Marathon have recently been filed for record in Alpine by the Marathon Oil and Developing Co., which is capitalized at $50,000.</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8</w:t>
      </w:r>
    </w:p>
    <w:p>
      <w:pPr>
        <w:pStyle w:val="Normal"/>
        <w:jc w:val="both"/>
        <w:rPr/>
      </w:pPr>
      <w:r>
        <w:rPr>
          <w:rFonts w:cs="Times New Roman" w:ascii="Times New Roman" w:hAnsi="Times New Roman"/>
        </w:rPr>
        <w:t>Alamogordo has a chance to get the national tuberculosis sanitarium which the Knights of Pythias are to erect in the Southwest, and if hard work will get it it is assured fo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an Francisco cashier has just been jailed for theft of $20,000 and says he lost the money at the Oakland race track. Let us hope none of the El Paso boys will get the fever so badly while the horses ar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s have decided to continue homeseeker rates during January and February. All right. El Paso and the surrounding country will furnish the homes, let the railroads bring along the homesee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H. section gangs are making excavations under the tracks on Main street between Oregon and Mesa for the macadam work. The entire street will be macadamized and it is expected to be almost as smooth and firm as aspha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908</w:t>
      </w:r>
    </w:p>
    <w:p>
      <w:pPr>
        <w:pStyle w:val="PlainText"/>
        <w:jc w:val="both"/>
        <w:rPr/>
      </w:pPr>
      <w:r>
        <w:rPr>
          <w:rFonts w:cs="Times New Roman" w:ascii="Times New Roman" w:hAnsi="Times New Roman"/>
          <w:sz w:val="24"/>
        </w:rPr>
        <w:t>Postmaster J.A. Smith returned from Washington, where he went as representative from El Paso to present a petition to the war department for the enlargement of Fort Bliss to a regimental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V. Sterling won the challenge medal from Peyton Edwards in the match game on the golf links at the old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of J.A. Happer for a franchise to build a street railway for passengers to Government hill from Fort Bliss was granted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Young Men’s Baraca Bible class of the First Baptist church was held in the parlors of the church. F.A. Hodge acted as toastmaster, and speeches were made by T.J. Yoe, A.E. Dobyns, D.H.F. Wright and Rev. W.H. Fl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and county tax for the coming year is announced as 73 11-12 cents per $100, or 15 7-12 cents cheaper. City tax will be $1.80 against $1.66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pine Power company, with a capital of $65,000, has been organized for the purpose of furnishing water and light to the city of Alpine, John R. Holland to president. The company will take over the present plant of the Alpine Ice &amp; Electric Light company, together with its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Foraker introduced bills in congress for the admission of New Mexico and Arizona as separate states. The Andrews bill was used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nominated Edward Pennington for postmaster at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Harms, of Torreon, Mexico, is the guest of her aunt, Mrs. W.W.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H. Sutherland is entertaining Mrs. M.A. Peterson, of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R. Carpenter has gone to San Antonio, Texas, to spend the holidays with her sister, Mrs. George R. Gill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W.W. Turney entertained with a large dinner party at her home in honor of Miss Lillian Goolsby, Miss Ethel White, and Miss Mary Cornelia Gibs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08</w:t>
      </w:r>
    </w:p>
    <w:p>
      <w:pPr>
        <w:pStyle w:val="PlainText"/>
        <w:jc w:val="both"/>
        <w:rPr/>
      </w:pPr>
      <w:r>
        <w:rPr>
          <w:rFonts w:cs="Times New Roman" w:ascii="Times New Roman" w:hAnsi="Times New Roman"/>
          <w:sz w:val="24"/>
        </w:rPr>
        <w:t>Over 15,000 persons crossed to Juarez yesterday and took in the Fiesta de Guadalupe. Some of them were also “taken in,” according to reports to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Miller led 18 members of the El Paso Rifle club at the regular weekly shoot at the Mundy Heights range yesterday with a score of 42 clay pigeons out of a possible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B.J. Viljoen of Chamberino, N.M., Boer war hero, who has been visiting friends in El Paso for some time past, left fo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et Johnson of Mexico City will become the bride of Stephen S. McKenna of El Paso in this city December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6, 1908</w:t>
      </w:r>
    </w:p>
    <w:p>
      <w:pPr>
        <w:pStyle w:val="Style14"/>
        <w:widowControl/>
        <w:jc w:val="both"/>
        <w:rPr>
          <w:lang w:bidi="he-IL"/>
        </w:rPr>
      </w:pPr>
      <w:r>
        <w:rPr>
          <w:lang w:bidi="he-IL"/>
        </w:rPr>
        <w:t>Alamogordo has a chance to get the National Tuberculosis Sanatorium which the Knights of Pythias are to erect in the Southwest, and if hard work will get it, then it is assured for Alamogordo.</w:t>
      </w:r>
    </w:p>
    <w:p>
      <w:pPr>
        <w:pStyle w:val="Style14"/>
        <w:widowControl/>
        <w:jc w:val="both"/>
        <w:rPr>
          <w:lang w:bidi="he-IL"/>
        </w:rPr>
      </w:pPr>
      <w:r>
        <w:rPr>
          <w:lang w:bidi="he-IL"/>
        </w:rPr>
      </w:r>
    </w:p>
    <w:p>
      <w:pPr>
        <w:pStyle w:val="Style14"/>
        <w:widowControl/>
        <w:jc w:val="both"/>
        <w:rPr/>
      </w:pPr>
      <w:r>
        <w:rPr>
          <w:lang w:bidi="he-IL"/>
        </w:rPr>
        <w:t>A San Francisco cashier has been jailed for theft of $20,000. He says he lost the money at the Oakland race track. Let us hope none of the El Paso boys will get the fever so badly while the horses are here.</w:t>
      </w:r>
    </w:p>
    <w:p>
      <w:pPr>
        <w:pStyle w:val="Style14"/>
        <w:widowControl/>
        <w:tabs>
          <w:tab w:val="clear" w:pos="720"/>
          <w:tab w:val="left" w:pos="120" w:leader="none"/>
          <w:tab w:val="left" w:pos="1238" w:leader="none"/>
        </w:tabs>
        <w:jc w:val="both"/>
        <w:rPr>
          <w:lang w:bidi="he-IL"/>
        </w:rPr>
      </w:pPr>
      <w:r>
        <w:rPr>
          <w:lang w:bidi="he-IL"/>
        </w:rPr>
      </w:r>
    </w:p>
    <w:p>
      <w:pPr>
        <w:pStyle w:val="Style14"/>
        <w:widowControl/>
        <w:jc w:val="both"/>
        <w:rPr>
          <w:lang w:bidi="he-IL"/>
        </w:rPr>
      </w:pPr>
      <w:r>
        <w:rPr>
          <w:lang w:bidi="he-IL"/>
        </w:rPr>
        <w:t>The railroads have decided to continue homeseekers’ rates during January and February. All right, El Paso and the surrounding country will furnish the homes; let the railroads bring along the homeseekers.</w:t>
      </w:r>
    </w:p>
    <w:p>
      <w:pPr>
        <w:pStyle w:val="Style14"/>
        <w:widowControl/>
        <w:jc w:val="both"/>
        <w:rPr>
          <w:lang w:bidi="he-IL"/>
        </w:rPr>
      </w:pPr>
      <w:r>
        <w:rPr>
          <w:lang w:bidi="he-IL"/>
        </w:rPr>
      </w:r>
    </w:p>
    <w:p>
      <w:pPr>
        <w:pStyle w:val="Style14"/>
        <w:widowControl/>
        <w:jc w:val="both"/>
        <w:rPr>
          <w:lang w:bidi="he-IL"/>
        </w:rPr>
      </w:pPr>
      <w:r>
        <w:rPr>
          <w:lang w:bidi="he-IL"/>
        </w:rPr>
        <w:t>G.H. section gangs are making excavations under the tracks on Main street between Oregon and Mesa for the macadam work. The entire street will be macadamized, and it is expected to be almost as smooth and firm as asphalt.</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8</w:t>
      </w:r>
    </w:p>
    <w:p>
      <w:pPr>
        <w:pStyle w:val="Normal"/>
        <w:jc w:val="both"/>
        <w:rPr>
          <w:rFonts w:ascii="Times New Roman" w:hAnsi="Times New Roman" w:cs="Times New Roman"/>
        </w:rPr>
      </w:pPr>
      <w:r>
        <w:rPr>
          <w:rFonts w:cs="Times New Roman" w:ascii="Times New Roman" w:hAnsi="Times New Roman"/>
        </w:rPr>
        <w:t>Lander Lumber Co. has been issued a permit to build a lumber yard on Texas street, to cost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A. Higgins received a telegram from Secretary J.C. Rous in Chicago, stating that El Paso has been admitted to the Western Racing Circuit. This makes the annual fair a sure success, as the best horses in the country will participate in the r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 Monroe, city passenger agent of the G.H, has been appointed agent for the new Gulf Transport Line, which runs steamers from Galveston to Liverpool. The line’s boats, Irax and Irada, made monthly trips and cross the water in about 18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teresting social affair of the week was the delightful dinner at which Mrs. J.L. Dyer presided as the charming host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andstand in Cleveland Square will be quite an edition to the park trimm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6, 1908</w:t>
      </w:r>
    </w:p>
    <w:p>
      <w:pPr>
        <w:pStyle w:val="PlainText"/>
        <w:jc w:val="both"/>
        <w:rPr/>
      </w:pPr>
      <w:r>
        <w:rPr>
          <w:rFonts w:cs="Times New Roman" w:ascii="Times New Roman" w:hAnsi="Times New Roman"/>
          <w:sz w:val="24"/>
        </w:rPr>
        <w:t>The county judge and commissioners of precinct 1 were directed to arrange for the construction of a road from San Francisco street to the county hospital at old Fort Bliss, the city and the county to divide the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Cananea to Nogales railroad has been completed and the offices located at Naco have been ordered moved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k commission plans to complete three parks during the coming year, one just east of Mundy Park, another on Alexander avenue near the Midway Inn in East El Paso, and the third near the Fort Bliss car line on the plot recently donated to the city by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 Higgins has been notified by J.C. Rous, secretary of the El Paso Driving club, that El Paso has been elected a member of the Great Western Racing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lin school is the winner of the flag offered by Dr. W. N. Vilas, president of the school board, for the school making the best record in fire dr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 of Joseph Schwingle, who died December 11, provided that 40 percent of his estate be used for the establishment and maintenance of an institution to be known an the “Jacob Schwingle Home for Aged and Indigent of Both Sexes of El Paso County.” The estate is valued at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team of the El Paso high school defeated the team of the El Paso Military institute by a score of 40 to 0. Five out of the seven goals made by the high school team were kicked by Ward Worthington. Several long runs were made by Roe Dodge, playing for the high school. Will Keller of the institute was badly hurt during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sher’s department store advertises dressed jointed dolls at 39c, a large assortment of Christmas cards at 1c each; the Elite Christmas candy at 35c a pound, and special fig gum candy for 15c: McMath Coffee company is selling finest creamery butter at 34c a pound or three pounds for $1; and the Watson Grocery company has finest grade of plum pudding for 10 and 15 cents a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iss Nettle Mundy to D.P. Stewart was announced at a tea given by Mrs. Chas. Kink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L. Dyer entertained with a large dinner party in honor of Miss Lillian Gool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has returned to El Paso after a visit with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Aldridge of San Antonio is the guest of her mother, Mrs. Elizabeth Wooten, 717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M. Payne and daughter Dorcas, have gone to Mineral Wells to spend the Christmas holi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6, 1908</w:t>
      </w:r>
    </w:p>
    <w:p>
      <w:pPr>
        <w:pStyle w:val="PlainText"/>
        <w:jc w:val="both"/>
        <w:rPr/>
      </w:pPr>
      <w:r>
        <w:rPr>
          <w:rFonts w:cs="Times New Roman" w:ascii="Times New Roman" w:hAnsi="Times New Roman"/>
          <w:sz w:val="24"/>
        </w:rPr>
        <w:t>A mad dog rushed into the Murphy and Hillin company’s blacksmith shop at 305 South Oregon street yesterday and snapped at everything in sight. The animal was driven off after it had sunk its teeth into a horse blan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1-year-old son of Nick Carson, prominent contractor, was found asleep in the Elks’ hall this morning at 1 o’clock, after several hours’ search by friends of the family. The boy had been missing from his home, 1019 San Antonio street, for fiv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ob Sckwegle, pioneer local resident, who died Saturday, left 40 per cent of his $60,000 estate for the establishment of a home for aged indi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ad” Piercy, veteran motorman on the Arizona street line, has resigned to accept a position with the Jackson Groc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7, 1908</w:t>
      </w:r>
    </w:p>
    <w:p>
      <w:pPr>
        <w:pStyle w:val="Style14"/>
        <w:widowControl/>
        <w:jc w:val="both"/>
        <w:rPr>
          <w:lang w:bidi="he-IL"/>
        </w:rPr>
      </w:pPr>
      <w:r>
        <w:rPr>
          <w:lang w:bidi="he-IL"/>
        </w:rPr>
        <w:t>Lander Lumber Company has been issued a permit to build a lumber yard on Texas street, to cost $1000.</w:t>
      </w:r>
    </w:p>
    <w:p>
      <w:pPr>
        <w:pStyle w:val="Style14"/>
        <w:widowControl/>
        <w:jc w:val="both"/>
        <w:rPr>
          <w:lang w:bidi="he-IL"/>
        </w:rPr>
      </w:pPr>
      <w:r>
        <w:rPr>
          <w:lang w:bidi="he-IL"/>
        </w:rPr>
      </w:r>
    </w:p>
    <w:p>
      <w:pPr>
        <w:pStyle w:val="Style14"/>
        <w:widowControl/>
        <w:jc w:val="both"/>
        <w:rPr/>
      </w:pPr>
      <w:r>
        <w:rPr>
          <w:lang w:bidi="he-IL"/>
        </w:rPr>
        <w:t xml:space="preserve">Dr. R.A. Higgins received a telegram from Secretary J.C. Rous in Chicago stating that El Paso has been admitted to the Western Racing Circuit. This makes the annual fair an assured success, as the best horses in the country will participate in the races. </w:t>
      </w:r>
    </w:p>
    <w:p>
      <w:pPr>
        <w:pStyle w:val="Style14"/>
        <w:widowControl/>
        <w:jc w:val="both"/>
        <w:rPr>
          <w:lang w:bidi="he-IL"/>
        </w:rPr>
      </w:pPr>
      <w:r>
        <w:rPr>
          <w:lang w:bidi="he-IL"/>
        </w:rPr>
      </w:r>
    </w:p>
    <w:p>
      <w:pPr>
        <w:pStyle w:val="Style14"/>
        <w:widowControl/>
        <w:jc w:val="both"/>
        <w:rPr>
          <w:lang w:bidi="he-IL"/>
        </w:rPr>
      </w:pPr>
      <w:r>
        <w:rPr>
          <w:lang w:bidi="he-IL"/>
        </w:rPr>
        <w:t>The new bandstand in Cleveland Square will be quite an addition to the park trimmings.</w:t>
      </w:r>
    </w:p>
    <w:p>
      <w:pPr>
        <w:pStyle w:val="Style14"/>
        <w:widowControl/>
        <w:jc w:val="both"/>
        <w:rPr>
          <w:lang w:bidi="he-IL"/>
        </w:rPr>
      </w:pPr>
      <w:r>
        <w:rPr>
          <w:lang w:bidi="he-IL"/>
        </w:rPr>
      </w:r>
    </w:p>
    <w:p>
      <w:pPr>
        <w:pStyle w:val="Style14"/>
        <w:widowControl/>
        <w:jc w:val="both"/>
        <w:rPr/>
      </w:pPr>
      <w:r>
        <w:rPr>
          <w:lang w:bidi="he-IL"/>
        </w:rPr>
        <w:t>J.E. Monroe, city passenger agent of the G.H., has been appointed agent for the new Gulf Transport Line, which runs steamers from Galveston to Liverpool. The lines’ boats, Irax and Irada, make monthly trips and cross the water in about 18 day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8</w:t>
      </w:r>
    </w:p>
    <w:p>
      <w:pPr>
        <w:pStyle w:val="Normal"/>
        <w:jc w:val="both"/>
        <w:rPr/>
      </w:pPr>
      <w:r>
        <w:rPr>
          <w:rFonts w:cs="Times New Roman" w:ascii="Times New Roman" w:hAnsi="Times New Roman"/>
        </w:rPr>
        <w:t>T.F. Chapman, well known mining engineer, said, “El Paso does not have to go to Toyah for her oil. There is a large and rich field at her door. Why not organize a syndicate and develop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illuminated city of the plains” is the synonym for Marfa since the decoration of business houses on the two streets fronting the G.H. tracks became a fad or craze with the business men of this wide-awake littl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gets up a fair for next fall as creditable as her sister city, Albuquerque, is in the habit of giving, she will be doing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7, 1908</w:t>
      </w:r>
    </w:p>
    <w:p>
      <w:pPr>
        <w:pStyle w:val="PlainText"/>
        <w:jc w:val="both"/>
        <w:rPr/>
      </w:pPr>
      <w:r>
        <w:rPr>
          <w:rFonts w:cs="Times New Roman" w:ascii="Times New Roman" w:hAnsi="Times New Roman"/>
          <w:sz w:val="24"/>
        </w:rPr>
        <w:t>Mrs. R.B. Stevens was operated upon for appendicitis last night. She is reported to be resting easily by attending phy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A.B. Fall and Leigh Clark left yesterday on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nitor Van Hasselen has just given the courthouse a thorough cleaning which is very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8, 1908</w:t>
      </w:r>
    </w:p>
    <w:p>
      <w:pPr>
        <w:pStyle w:val="Style14"/>
        <w:widowControl/>
        <w:jc w:val="both"/>
        <w:rPr/>
      </w:pPr>
      <w:r>
        <w:rPr>
          <w:lang w:bidi="he-IL"/>
        </w:rPr>
        <w:t>T.F. Chapman, well known mining engineer, said, “El Paso does not have to go to Toyah for her oil. There is a large and rich field at her door. Why not organize a syndicate and develop it?”</w:t>
      </w:r>
    </w:p>
    <w:p>
      <w:pPr>
        <w:pStyle w:val="Style14"/>
        <w:widowControl/>
        <w:jc w:val="both"/>
        <w:rPr>
          <w:lang w:bidi="he-IL"/>
        </w:rPr>
      </w:pPr>
      <w:r>
        <w:rPr>
          <w:lang w:bidi="he-IL"/>
        </w:rPr>
      </w:r>
    </w:p>
    <w:p>
      <w:pPr>
        <w:pStyle w:val="Style14"/>
        <w:widowControl/>
        <w:jc w:val="both"/>
        <w:rPr/>
      </w:pPr>
      <w:r>
        <w:rPr>
          <w:lang w:bidi="he-IL"/>
        </w:rPr>
        <w:t>If El Paso gets up a fair for next fall as creditable as her sister city, Albuquerque, is in the habit of giving, she will be doing well.</w:t>
      </w:r>
    </w:p>
    <w:p>
      <w:pPr>
        <w:pStyle w:val="Style14"/>
        <w:widowControl/>
        <w:jc w:val="both"/>
        <w:rPr>
          <w:lang w:bidi="he-IL"/>
        </w:rPr>
      </w:pPr>
      <w:r>
        <w:rPr>
          <w:lang w:bidi="he-IL"/>
        </w:rPr>
      </w:r>
    </w:p>
    <w:p>
      <w:pPr>
        <w:pStyle w:val="Style14"/>
        <w:widowControl/>
        <w:jc w:val="both"/>
        <w:rPr/>
      </w:pPr>
      <w:r>
        <w:rPr>
          <w:lang w:bidi="he-IL"/>
        </w:rPr>
        <w:t>An interesting social affair of the week was the delightful dinner at which Mrs. J.L. Dyer presided as the charming hostess.</w:t>
      </w:r>
    </w:p>
    <w:p>
      <w:pPr>
        <w:pStyle w:val="Style14"/>
        <w:widowControl/>
        <w:jc w:val="both"/>
        <w:rPr>
          <w:lang w:bidi="he-IL"/>
        </w:rPr>
      </w:pPr>
      <w:r>
        <w:rPr>
          <w:lang w:bidi="he-IL"/>
        </w:rPr>
      </w:r>
    </w:p>
    <w:p>
      <w:pPr>
        <w:pStyle w:val="Style14"/>
        <w:widowControl/>
        <w:jc w:val="both"/>
        <w:rPr/>
      </w:pPr>
      <w:r>
        <w:rPr>
          <w:lang w:bidi="he-IL"/>
        </w:rPr>
        <w:t>The illuminated city of the plains is the synonym for Marfa since the decoration of business houses on the two streets fronting the G.H. tracks became a fad with the business men of this wide awake little city.</w:t>
      </w:r>
    </w:p>
    <w:p>
      <w:pPr>
        <w:pStyle w:val="Style14"/>
        <w:widowControl/>
        <w:jc w:val="both"/>
        <w:rPr>
          <w:lang w:bidi="he-IL"/>
        </w:rPr>
      </w:pPr>
      <w:r>
        <w:rPr>
          <w:lang w:bidi="he-IL"/>
        </w:rPr>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8</w:t>
      </w:r>
    </w:p>
    <w:p>
      <w:pPr>
        <w:pStyle w:val="Normal"/>
        <w:jc w:val="both"/>
        <w:rPr/>
      </w:pPr>
      <w:r>
        <w:rPr>
          <w:rFonts w:cs="Times New Roman" w:ascii="Times New Roman" w:hAnsi="Times New Roman"/>
        </w:rPr>
        <w:t>Alpine as El Paso’s little sister is getting to be right smart girl. This trebling of population in three years is coming forward with a who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atergoers will again have the pleasure of enjoying a minstrel show. Richard &amp; Pringle’s famous black face comedians will be here next week. There will be a parade through the principal streets and a concert in front of the theater before the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C. Harris, who has a number of claims in the Sylvanite gold field is here from the New Mexico Cripple Cree. He says the camp continues to boom, the auto line bringing in prospective purchasers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ll will be presented in Congress to establish a national park in the Mescalero Indian Reservation and permit the sale of matured timber, as well as open the reservation for mining purposes. It is known that there is a vast deal of rich mineral within its b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08</w:t>
      </w:r>
    </w:p>
    <w:p>
      <w:pPr>
        <w:pStyle w:val="PlainText"/>
        <w:jc w:val="both"/>
        <w:rPr/>
      </w:pPr>
      <w:r>
        <w:rPr>
          <w:rFonts w:cs="Times New Roman" w:ascii="Times New Roman" w:hAnsi="Times New Roman"/>
          <w:sz w:val="24"/>
        </w:rPr>
        <w:t>Jos. H. Kibbey was reappointed governor of Arizona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club to be known as the Club Quince has been organized by a number of Spanish speaking citizens, with J. Garcia Cuadra as president and M.E. Flores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train loads of fruit from California consigned to eastern points passe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Rosing was appointed superintendent of the department of charities, created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been placed for several thousand fruit trees to be planted in the vicinity of Anthony by R.C. Adams, J.F. Hancock, Dr. A.E. Lauson, Will King and J.O. Lip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dix Dearing defeated J.H. Buckner for the class B medal in the golf play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ack Beauty, the running horse, property of Stafford Campbell, lost a match race at Washington park to Big Enough, owned by Ben McLenden. Black Beauty was ridden by Clifford Eve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ot of snow has fallen in the vicinity of Carrizozo in the l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searching for several hours for Dewey Carson, reported lost, he was discovered asleep in one of the large east chairs at the Elks club, where he had gone to meet his father, N.H. C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Woodhull, vice president of the First National bank at Las Cruces, is in El Paso en route to visit his brother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 &amp;S.W. railroad is advertising special rates of $42.05 for the round trip from El Paso to Kansas City and return, and $50.40 for return tickets to St. Louis, good until Jan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ameron O. Coffin have announced the engagement of their daughter, Anna Louise to Edward W. Earl, the wedding to take place the latter part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nie J. Croom was in charge of the program at the meeting of the music department of the Woma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 Calisher was the hostess at the meeting Tuesday Morning bridge club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et Severence, who has been the guest of Miss Edith Newman, has returned to her home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9, 1908</w:t>
      </w:r>
    </w:p>
    <w:p>
      <w:pPr>
        <w:pStyle w:val="Style14"/>
        <w:widowControl/>
        <w:jc w:val="both"/>
        <w:rPr>
          <w:lang w:bidi="he-IL"/>
        </w:rPr>
      </w:pPr>
      <w:r>
        <w:rPr>
          <w:lang w:bidi="he-IL"/>
        </w:rPr>
        <w:t>Alpine, as El Paso’s little sister, is getting to be a right smart girl. This trebling of population in three years is coming forward with a whoop.</w:t>
      </w:r>
    </w:p>
    <w:p>
      <w:pPr>
        <w:pStyle w:val="Style14"/>
        <w:widowControl/>
        <w:jc w:val="both"/>
        <w:rPr>
          <w:lang w:bidi="he-IL"/>
        </w:rPr>
      </w:pPr>
      <w:r>
        <w:rPr>
          <w:lang w:bidi="he-IL"/>
        </w:rPr>
      </w:r>
    </w:p>
    <w:p>
      <w:pPr>
        <w:pStyle w:val="Style14"/>
        <w:widowControl/>
        <w:jc w:val="both"/>
        <w:rPr>
          <w:lang w:bidi="he-IL"/>
        </w:rPr>
      </w:pPr>
      <w:r>
        <w:rPr>
          <w:lang w:bidi="he-IL"/>
        </w:rPr>
        <w:t>Theatergoers will again have the pleasure of enjoying a minstrel show. Richard and Pringle’s famous black face comedians will be here next week. There will be a parade through the principal streets and a concert in front of the theater before the show.</w:t>
      </w:r>
    </w:p>
    <w:p>
      <w:pPr>
        <w:pStyle w:val="Style14"/>
        <w:widowControl/>
        <w:jc w:val="both"/>
        <w:rPr>
          <w:lang w:bidi="he-IL"/>
        </w:rPr>
      </w:pPr>
      <w:r>
        <w:rPr>
          <w:lang w:bidi="he-IL"/>
        </w:rPr>
      </w:r>
    </w:p>
    <w:p>
      <w:pPr>
        <w:pStyle w:val="Style14"/>
        <w:widowControl/>
        <w:jc w:val="both"/>
        <w:rPr/>
      </w:pPr>
      <w:r>
        <w:rPr>
          <w:lang w:bidi="he-IL"/>
        </w:rPr>
        <w:t>T.C. Harris, who has a number of claims in the Sylvanite gold field, is here from the New Mexico Cripple Creek. He says the camp continues to boom.</w:t>
      </w:r>
    </w:p>
    <w:p>
      <w:pPr>
        <w:pStyle w:val="Style14"/>
        <w:widowControl/>
        <w:tabs>
          <w:tab w:val="clear" w:pos="720"/>
          <w:tab w:val="left" w:pos="1" w:leader="none"/>
          <w:tab w:val="center" w:pos="279" w:leader="none"/>
          <w:tab w:val="left" w:pos="509" w:leader="none"/>
          <w:tab w:val="right" w:pos="2885" w:leader="none"/>
        </w:tabs>
        <w:jc w:val="both"/>
        <w:rPr>
          <w:lang w:bidi="he-IL"/>
        </w:rPr>
      </w:pPr>
      <w:r>
        <w:rPr>
          <w:lang w:bidi="he-IL"/>
        </w:rPr>
      </w:r>
    </w:p>
    <w:p>
      <w:pPr>
        <w:pStyle w:val="Style14"/>
        <w:widowControl/>
        <w:jc w:val="both"/>
        <w:rPr/>
      </w:pPr>
      <w:r>
        <w:rPr>
          <w:lang w:bidi="he-IL"/>
        </w:rPr>
        <w:t>A bill will be presented in Congress to establish a national park in the Mescalero Indian reservation and permit the sale of matured timber, as well as open the reservation for mining purposes. It is known that there is a vast deal of rich mineral within its bounds.</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908</w:t>
      </w:r>
    </w:p>
    <w:p>
      <w:pPr>
        <w:pStyle w:val="PlainText"/>
        <w:jc w:val="both"/>
        <w:rPr/>
      </w:pPr>
      <w:r>
        <w:rPr>
          <w:rFonts w:cs="Times New Roman" w:ascii="Times New Roman" w:hAnsi="Times New Roman"/>
          <w:sz w:val="24"/>
        </w:rPr>
        <w:t>The Santa Fe lodge of Elks awarded the contract for the erection of an opera house to Lyon &amp; Axtell of Pueblo, Colo. It will cost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t and Verde rivers in Arizona are in flood, owing to the heavy rains of the past two days. The postoffice at Roosevelt is under water and much damage has been done all through, the Phoenix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the warehouse of Kohlberg Brothers’ tobacco factory was quickly extinguished, although considerable loss was sustained on account of damage to contents by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rains on the Southern Pacific were late, due to a derailment of a freight train 20 miles east of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paving Montana street, signed by the mayor, was approved by city council. The contract was awarded to the Texas Bit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A.L. Sharpe has returned to El Paso from an official trip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unt of the heavy business at the postoffice a second window for the registry of packages has been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over three months no arrests were ma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rebuilding the T.&amp;P. station at Toyah, Texas has been started. The old building, which has been moved, will be enlarged and will have a lunch room, waiting room and baggage room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yndham Kemp and Miss Anne Kemp have issued invitations for a reception honoring Mrs. R.H. Kirby, of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P. Holland has returned to El Paso after a visit with relatives at Bastrop,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Jr., and son, Buel, arrived from St. Louis to spend the holidays with Mr.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Gill entertained with a linen shower at her home. 924 Magoffin avenue in honor of Miss Doris Dorman, who is to marry Harry Bur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who is attending school at Briar Cliff Manor, N.Y., is spending the holidays with Miss Anne Studebaker Carlisle at South Bend, I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9, 1908</w:t>
      </w:r>
    </w:p>
    <w:p>
      <w:pPr>
        <w:pStyle w:val="PlainText"/>
        <w:jc w:val="both"/>
        <w:rPr/>
      </w:pPr>
      <w:r>
        <w:rPr>
          <w:rFonts w:cs="Times New Roman" w:ascii="Times New Roman" w:hAnsi="Times New Roman"/>
          <w:sz w:val="24"/>
        </w:rPr>
        <w:t>Capt. Edmund S. Wright, troop A, First cavalry, who has been in charge of recruiting in the El Paso district for the past year, has been ordered to Join his regiment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lin school won the silk flag offered by President Vilas, of the school board for the institution giving the best fire drill. The emblem will be presented at 10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of Kansas street, from Montana street to the E.P.&amp;S.W. tracks, has been completed. Work will probably be started shortly on Boulevard, as the majority of residents along that thoroughfare have sign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Hardy, wife of Conductor Hardy, of the Southern Pacific, with headquarters at Nogales,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0, 1908</w:t>
      </w:r>
    </w:p>
    <w:p>
      <w:pPr>
        <w:pStyle w:val="Style14"/>
        <w:widowControl/>
        <w:jc w:val="both"/>
        <w:rPr/>
      </w:pPr>
      <w:r>
        <w:rPr>
          <w:lang w:bidi="he-IL"/>
        </w:rPr>
        <w:t>Major Richardson of Roswell officiated at an impressive ceremony in that city, marking the first work on the Altus, Roswell and El Paso Railroad. He threw the first shovelful of dirt.</w:t>
      </w:r>
    </w:p>
    <w:p>
      <w:pPr>
        <w:pStyle w:val="Style14"/>
        <w:widowControl/>
        <w:jc w:val="both"/>
        <w:rPr>
          <w:lang w:bidi="he-IL"/>
        </w:rPr>
      </w:pPr>
      <w:r>
        <w:rPr>
          <w:lang w:bidi="he-IL"/>
        </w:rPr>
      </w:r>
    </w:p>
    <w:p>
      <w:pPr>
        <w:pStyle w:val="Style14"/>
        <w:widowControl/>
        <w:jc w:val="both"/>
        <w:rPr>
          <w:lang w:bidi="he-IL"/>
        </w:rPr>
      </w:pPr>
      <w:r>
        <w:rPr>
          <w:lang w:bidi="he-IL"/>
        </w:rPr>
        <w:t>The turkey shortage will not affect Ft. Bliss. A law went into effect last January providing enlisted men with turkeys at the expense of the Government on Christmas. Their turkey will be shipped from San Antonio.</w:t>
      </w:r>
    </w:p>
    <w:p>
      <w:pPr>
        <w:pStyle w:val="Style14"/>
        <w:widowControl/>
        <w:jc w:val="both"/>
        <w:rPr>
          <w:lang w:bidi="he-IL"/>
        </w:rPr>
      </w:pPr>
      <w:r>
        <w:rPr>
          <w:lang w:bidi="he-IL"/>
        </w:rPr>
      </w:r>
    </w:p>
    <w:p>
      <w:pPr>
        <w:pStyle w:val="Style14"/>
        <w:widowControl/>
        <w:jc w:val="both"/>
        <w:rPr>
          <w:lang w:bidi="he-IL"/>
        </w:rPr>
      </w:pPr>
      <w:r>
        <w:rPr>
          <w:lang w:bidi="he-IL"/>
        </w:rPr>
        <w:t>For the first time in El Paso and it is believed the first time in Texas, a Caesarean operation was performed at Hotel Dieu on Mrs. Nellie Provencio. The 10-pound baby girl and the mother are doing fine.</w:t>
      </w:r>
    </w:p>
    <w:p>
      <w:pPr>
        <w:pStyle w:val="Style14"/>
        <w:widowControl/>
        <w:jc w:val="both"/>
        <w:rPr>
          <w:lang w:bidi="he-IL"/>
        </w:rPr>
      </w:pPr>
      <w:r>
        <w:rPr>
          <w:lang w:bidi="he-IL"/>
        </w:rPr>
      </w:r>
    </w:p>
    <w:p>
      <w:pPr>
        <w:pStyle w:val="Style14"/>
        <w:widowControl/>
        <w:jc w:val="both"/>
        <w:rPr>
          <w:lang w:bidi="he-IL"/>
        </w:rPr>
      </w:pPr>
      <w:r>
        <w:rPr>
          <w:lang w:bidi="he-IL"/>
        </w:rPr>
        <w:t>S.H. Birchfield of Columbus, N.M., has bought the beautiful residence of William Kneale at 1013 North Florence street for $7000 and the G.P. Dridge residence at Rio Grande and Ange streets.</w:t>
      </w:r>
    </w:p>
    <w:p>
      <w:pPr>
        <w:pStyle w:val="Style14"/>
        <w:widowControl/>
        <w:jc w:val="both"/>
        <w:rPr>
          <w:iCs/>
          <w:lang w:bidi="he-IL"/>
        </w:rPr>
      </w:pPr>
      <w:r>
        <w:rPr>
          <w:iCs/>
          <w:lang w:bidi="he-IL"/>
        </w:rPr>
      </w:r>
    </w:p>
    <w:p>
      <w:pPr>
        <w:pStyle w:val="Style14"/>
        <w:widowControl/>
        <w:jc w:val="both"/>
        <w:rPr>
          <w:iCs/>
          <w:lang w:bidi="he-IL"/>
        </w:rPr>
      </w:pPr>
      <w:r>
        <w:rPr>
          <w:iCs/>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8</w:t>
      </w:r>
    </w:p>
    <w:p>
      <w:pPr>
        <w:pStyle w:val="Normal"/>
        <w:jc w:val="both"/>
        <w:rPr/>
      </w:pPr>
      <w:r>
        <w:rPr>
          <w:rFonts w:cs="Times New Roman" w:ascii="Times New Roman" w:hAnsi="Times New Roman"/>
        </w:rPr>
        <w:t>Mayor Richardson of Roswell officiated at an impressive ceremony in that city, marking the first work on the Altus, Roswell and El Paso Railroad. He threw the first shovelful of di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rkey shortage will not affect Ft. Bliss. A law went into effect last June providing enlisted men with turkeys at the expense of the government on Christmas. Their turkeys will be shipped in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El Paso and it is believed the first time in Texas, a Caesarean operation was performed at Hotel Dieu on Mrs. Nellie Provencio. The 10-pound baby girl and the mother are both doing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S. Birchfield of Columbus, N.M., has bought the beautiful residence of William Kneale at 1013 North Florence street for $7000 and the G.P. Dridge residence at Rio Grande and Ange streets for $6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0, 1908</w:t>
      </w:r>
    </w:p>
    <w:p>
      <w:pPr>
        <w:pStyle w:val="PlainText"/>
        <w:jc w:val="both"/>
        <w:rPr>
          <w:rFonts w:ascii="Times New Roman" w:hAnsi="Times New Roman" w:cs="Times New Roman"/>
          <w:sz w:val="24"/>
        </w:rPr>
      </w:pPr>
      <w:r>
        <w:rPr>
          <w:rFonts w:cs="Times New Roman" w:ascii="Times New Roman" w:hAnsi="Times New Roman"/>
          <w:sz w:val="24"/>
        </w:rPr>
        <w:t>Wilbur Wright, in his airship, made a new record staying in the air for one hour and 63 minutes, in a flight at La Mons,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elting and refining company has been organized in New York to have a large plant at Cananea, Sonora, Mexico. John. D. Ryan is head of the new company, which will issue $100,000,000 in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W. Wickersham, of New York, has been appointed attorney general in the cabinet of president elect W.H. Taft. Philander Knox, United States senator from Pennsylvania, has been chosen as secretary of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thousand feet of railroad track near Winslow, Ariz., has been washed out by the flood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presented to congress making a national park of the Mescalero Indian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Pollard, district attorney at Deming, N.M., has let the contract for the erection of a new residence, to cost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en spike which marked the completion of the Yaqui river branch of the Southern Pacific de Mexico between Nogales and Cananea was driven by governor Torres, of Sonora. And the line formally opened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Sukerman, of the Courthouse bowling team, established a new bowling record, when he bowled 707 on the Tivoli alleys in the three games played against the Tivoli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city schools Martin left for Dallas to make an inspection of the city schools, and to attend a convention of teachers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Chas. De Groff left for Fort Worth to purchase about a dozen teams of mules to be us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 Conklin returned from a trip to New York and other cities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S. Tilton is in charge of the arrangements for the luncheon of the Woman’s club to be held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ax Weber have sent out invitations to a fox hunt, to start from their home near Juarez, on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December 15 of Grace E. Holland and Edward C.D. Bremer at the parsonage of the First Baptist church by the Rev. Robt. Bruce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0, 1908</w:t>
      </w:r>
    </w:p>
    <w:p>
      <w:pPr>
        <w:pStyle w:val="PlainText"/>
        <w:jc w:val="both"/>
        <w:rPr/>
      </w:pPr>
      <w:r>
        <w:rPr>
          <w:rFonts w:cs="Times New Roman" w:ascii="Times New Roman" w:hAnsi="Times New Roman"/>
          <w:sz w:val="24"/>
        </w:rPr>
        <w:t>Two one-legged men and a paralytic indulged in a survival of the fittest free for all in the lobby of a South Oregon hotel yesterday afternoon. Other guests were kept busy dodging cleverly wielded crutches for several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wford theater is offering “Ten Nights in a Barroom,” with Miss Jessie Lang starring in the role of little Marie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eodore Lamson, post surgeon at Fort Bliss, has been ordered to Columbus Barracks, Ohio. Dr. C.C. Kress will have charge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Martin, city school superintendent, left yesterday to spend the holidays in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8</w:t>
      </w:r>
    </w:p>
    <w:p>
      <w:pPr>
        <w:pStyle w:val="Normal"/>
        <w:jc w:val="both"/>
        <w:rPr/>
      </w:pPr>
      <w:r>
        <w:rPr>
          <w:rFonts w:cs="Times New Roman" w:ascii="Times New Roman" w:hAnsi="Times New Roman"/>
        </w:rPr>
        <w:t>The biggest Christmas present old Santa could bring the Southwest would be 15-cent copper. This would insure a general resumption of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al has been closed whereby Frank S. Ainsa, wholesale grocer, has purchased the property at the southwest corner of Mesa avenue and Franklin streets for $27,000. Mr. Ainsa will erect a two-story brick store building on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at is necessary to dispel the doubt that people are spending money for Christmas is a visit to the postoffice. It is necessary to take a shoehorn along if you want to get in, and if you wish to mail a package it is best to start early and take a lu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sent its Santa Claus car out over the line to drop each employee’s monthly pay check in his stoc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1, 1908</w:t>
      </w:r>
    </w:p>
    <w:p>
      <w:pPr>
        <w:pStyle w:val="PlainText"/>
        <w:jc w:val="both"/>
        <w:rPr/>
      </w:pPr>
      <w:r>
        <w:rPr>
          <w:rFonts w:cs="Times New Roman" w:ascii="Times New Roman" w:hAnsi="Times New Roman"/>
          <w:sz w:val="24"/>
        </w:rPr>
        <w:t>Work on the Altus, Roswell &amp; El Paso railroad was inaugurated with impressive ceremonies at Roswell, N.M., when mayor Richardson threw the first shovelful of di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dropped to 26 degrees and snow is f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lands of Dona Ana county are being appraised by W.M. Reilly, territorial school appraiser, who is spending several day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and long distance telephone service at Toyah is being reconstructed by A.G. Vanhorn, owner of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erty at the southwest corner of Mesa avenue and Franklin streets has been purchased by Frank Ainsa, who will build a two-story brick building for store purposes. The price paid for the property was $27,000. It was owned by the heirs of the late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Acosta, who has been agent of the Mexican Central at Juarez, has been prompted to be agent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history of the El Paso clearing house, bank clearings for the week were over one million dollars, aggregating $1,041,019.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Einendorf was elected captain of the volunteer fire department of Marfa, which has just purchased a chemical fire engine from Murphy &amp;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Grady was elected captain of the football team of the High school for 1909, at a dinner party given the team by William Sleim, at his home, 1012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G. Porcher is.visiting her sisters, Mrs. W.D. Greet and Mrs. F.H. Seamon while en route to join her husband, Lt. Porcher in Honolulu, H.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1, 1908</w:t>
      </w:r>
    </w:p>
    <w:p>
      <w:pPr>
        <w:pStyle w:val="PlainText"/>
        <w:jc w:val="both"/>
        <w:rPr/>
      </w:pPr>
      <w:r>
        <w:rPr>
          <w:rFonts w:cs="Times New Roman" w:ascii="Times New Roman" w:hAnsi="Times New Roman"/>
          <w:sz w:val="24"/>
        </w:rPr>
        <w:t>Over 60 players will take part in the last big golf match, which will be played on the old Country club course, beginning today. The Pastimes committee of the club has charge of the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J. Shaver of this city and Miss Jean Borroum of Del Rio were married Wednesday evening at the home of the bride’s parents. They will make their home at 714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A. Woldert, Sr., of Dallas, is here, the guest of his daughter. Mrs. R.R. McLe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V. Bowden, wife of Judge Bowden, who has been very ill for some time past, is reported on the way to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2, 1908</w:t>
      </w:r>
    </w:p>
    <w:p>
      <w:pPr>
        <w:pStyle w:val="Style14"/>
        <w:widowControl/>
        <w:jc w:val="both"/>
        <w:rPr>
          <w:lang w:bidi="he-IL"/>
        </w:rPr>
      </w:pPr>
      <w:r>
        <w:rPr>
          <w:lang w:bidi="he-IL"/>
        </w:rPr>
        <w:t>The biggest Christmas present old Santa could bring the Southwest would be 15 cent copper. This would insure a general resumption of the mines.</w:t>
      </w:r>
    </w:p>
    <w:p>
      <w:pPr>
        <w:pStyle w:val="Style14"/>
        <w:widowControl/>
        <w:jc w:val="both"/>
        <w:rPr>
          <w:lang w:bidi="he-IL"/>
        </w:rPr>
      </w:pPr>
      <w:r>
        <w:rPr>
          <w:lang w:bidi="he-IL"/>
        </w:rPr>
      </w:r>
    </w:p>
    <w:p>
      <w:pPr>
        <w:pStyle w:val="Style14"/>
        <w:widowControl/>
        <w:jc w:val="both"/>
        <w:rPr/>
      </w:pPr>
      <w:r>
        <w:rPr>
          <w:lang w:bidi="he-IL"/>
        </w:rPr>
        <w:t>A deal has been closed whereby Frank S. Ainsa, wholesale grocer, has purchased the property at the southwest corner of Mesa avenue and Franklin street for $27,000. Mr. Ainsa will erect a two story brick store on the property.</w:t>
      </w:r>
    </w:p>
    <w:p>
      <w:pPr>
        <w:pStyle w:val="Style14"/>
        <w:widowControl/>
        <w:jc w:val="both"/>
        <w:rPr>
          <w:lang w:bidi="he-IL"/>
        </w:rPr>
      </w:pPr>
      <w:r>
        <w:rPr>
          <w:lang w:bidi="he-IL"/>
        </w:rPr>
      </w:r>
    </w:p>
    <w:p>
      <w:pPr>
        <w:pStyle w:val="Style14"/>
        <w:widowControl/>
        <w:jc w:val="both"/>
        <w:rPr>
          <w:lang w:bidi="he-IL"/>
        </w:rPr>
      </w:pPr>
      <w:r>
        <w:rPr>
          <w:lang w:bidi="he-IL"/>
        </w:rPr>
        <w:t>The G.H. sent its Santa Claus car out over the line to drop each employe’s monthly pay check in his stocking.</w:t>
      </w:r>
    </w:p>
    <w:p>
      <w:pPr>
        <w:pStyle w:val="Style14"/>
        <w:widowControl/>
        <w:jc w:val="both"/>
        <w:rPr>
          <w:lang w:bidi="he-IL"/>
        </w:rPr>
      </w:pPr>
      <w:r>
        <w:rPr>
          <w:lang w:bidi="he-IL"/>
        </w:rPr>
      </w:r>
    </w:p>
    <w:p>
      <w:pPr>
        <w:pStyle w:val="Style14"/>
        <w:widowControl/>
        <w:jc w:val="both"/>
        <w:rPr>
          <w:iCs/>
          <w:lang w:bidi="he-IL"/>
        </w:rPr>
      </w:pPr>
      <w:r>
        <w:rPr>
          <w:lang w:bidi="he-IL"/>
        </w:rPr>
        <w:t>All that is necessary to dispel the doubt that people are spending money for Christmas is a C visit to the Post Office. It is necessary to take a shoehorn along if you want to get in. and if you wish to mail a package it is best to start early and take a lunch.</w:t>
      </w:r>
    </w:p>
    <w:p>
      <w:pPr>
        <w:pStyle w:val="PlainText"/>
        <w:jc w:val="both"/>
        <w:rPr>
          <w:rFonts w:ascii="Times New Roman" w:hAnsi="Times New Roman" w:cs="Times New Roman"/>
          <w:iCs/>
          <w:sz w:val="24"/>
          <w:szCs w:val="24"/>
          <w:lang w:bidi="he-IL"/>
        </w:rPr>
      </w:pPr>
      <w:r>
        <w:rPr>
          <w:rFonts w:cs="Times New Roman" w:ascii="Times New Roman" w:hAnsi="Times New Roman"/>
          <w:iCs/>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8</w:t>
      </w:r>
    </w:p>
    <w:p>
      <w:pPr>
        <w:pStyle w:val="Normal"/>
        <w:jc w:val="both"/>
        <w:rPr>
          <w:rFonts w:ascii="Times New Roman" w:hAnsi="Times New Roman" w:cs="Times New Roman"/>
        </w:rPr>
      </w:pPr>
      <w:r>
        <w:rPr>
          <w:rFonts w:cs="Times New Roman" w:ascii="Times New Roman" w:hAnsi="Times New Roman"/>
        </w:rPr>
        <w:t>San Antonio is just beginning to realize what El Paso learned a long time ago—that she needs a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clinic for treatment of tuberculosis will be established Jan. 1 under auspices of and supported by the El Paso Consumptive Relief Society, of which Rabbi Martin Zielonka i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records were broken at the Post Office yesterday when 1025 registered packages were handled. The 30 additional clerks were kept busy from morning until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idea of having the next business men’s trade excursion run thought West Texas is as heartily endorsed by the business men of Valentine as it has been by Marfa and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908</w:t>
      </w:r>
    </w:p>
    <w:p>
      <w:pPr>
        <w:pStyle w:val="PlainText"/>
        <w:jc w:val="both"/>
        <w:rPr>
          <w:rFonts w:ascii="Times New Roman" w:hAnsi="Times New Roman" w:cs="Times New Roman"/>
          <w:sz w:val="24"/>
        </w:rPr>
      </w:pPr>
      <w:r>
        <w:rPr>
          <w:rFonts w:cs="Times New Roman" w:ascii="Times New Roman" w:hAnsi="Times New Roman"/>
          <w:sz w:val="24"/>
        </w:rPr>
        <w:t>The city council, of Bisbee has ratified the contract with the El Paso and Southwestern for the construction of a sub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sing event for the old country cliab near Washington Park was a golf match and dinner, given by the losers to the winners. The team of which Peyton Edwards was captain won the match for the team captained by M.H. Pease; score, 22 to 20. At the close of the dinner, the losing team challenged the winning one to a return match on the new course at Grand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James Magoffin, George Squires and Howard Jordon returned from a hunting trip in Mexico, bringing back two deer, a number of quail and a coyote, which they report was killed with a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Geo. Curry of New Mexico in his annual report to the secretary of the interior asks for statehood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the total of 11,892.115 bales of cotton grown and ginned in the United States during the year, 3,365,989 bales was grown and ginned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double sets of noncommissioned officers’ quarters at Fort Bayard are completed and ready for occupancy. They are of brick, pebble-dashed, and cost $19,000 to bu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December 15 of judge A.M. Turney. of Alpine, Texas, to Miss Kate Etheridge, of Palestine. Judge Turney is a brother of W.W. Turne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of Lamar school defeated the second team of the high school on the Fort Bliss field by a score of 17 to 0 and won the championship of the interscholastic league. J. Ford and L. Ronan made the scores of the game. C. Pettigrew is manager and captain of th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ng of horses owned by Fred Foster has arrived from California to take part in the race meet now in progress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Clarence Pickrell, of El Paso, to Miss Mary Cartwright, to take place at the Cartwright homestead, in Terrell, Texas, January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ison Page returned to El Paso from Berlin, Germany, where she has been for the last four years studying voice culture. She is a sister of R.W. P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olyn Lee Hayes left for Roswell, N.M., to spend the holi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orris Parker and children have gone to Carrizozo to spend the holidays on the ranch of Mrs. W.C. McDonald, mother of Mrs. Park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2, 1908</w:t>
      </w:r>
    </w:p>
    <w:p>
      <w:pPr>
        <w:pStyle w:val="PlainText"/>
        <w:jc w:val="both"/>
        <w:rPr>
          <w:rFonts w:ascii="Times New Roman" w:hAnsi="Times New Roman" w:cs="Times New Roman"/>
          <w:sz w:val="24"/>
        </w:rPr>
      </w:pPr>
      <w:r>
        <w:rPr>
          <w:rFonts w:cs="Times New Roman" w:ascii="Times New Roman" w:hAnsi="Times New Roman"/>
          <w:sz w:val="24"/>
        </w:rPr>
        <w:t>Eugene Allsup, well-known railway man of Kansas City, is the guest of F.L. Snyder at his home on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Jim Magoffin, George Squires and Howard Jordan returned yesterday from a hunting trip in Mexico. They brought back two deer, a large number of quail and a coy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will be hosts to needy children of the city at the Elks Home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Gutensohm, riding Headlight, won the officers’ race at Washington Park yesterday. Headlight passed Sport, the favorite, with Lieutenant Terrell up, in the last few jumps and won going away. Rowdy finished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3, 1908</w:t>
      </w:r>
    </w:p>
    <w:p>
      <w:pPr>
        <w:pStyle w:val="Style14"/>
        <w:widowControl/>
        <w:jc w:val="both"/>
        <w:rPr/>
      </w:pPr>
      <w:r>
        <w:rPr>
          <w:lang w:bidi="he-IL"/>
        </w:rPr>
        <w:t>San Antonio is just beginning to realize what El Paso learned a long time ago—that she needs a union depot.</w:t>
      </w:r>
    </w:p>
    <w:p>
      <w:pPr>
        <w:pStyle w:val="Style14"/>
        <w:widowControl/>
        <w:jc w:val="both"/>
        <w:rPr>
          <w:lang w:bidi="he-IL"/>
        </w:rPr>
      </w:pPr>
      <w:r>
        <w:rPr>
          <w:lang w:bidi="he-IL"/>
        </w:rPr>
      </w:r>
    </w:p>
    <w:p>
      <w:pPr>
        <w:pStyle w:val="Style14"/>
        <w:widowControl/>
        <w:jc w:val="both"/>
        <w:rPr>
          <w:lang w:bidi="he-IL"/>
        </w:rPr>
      </w:pPr>
      <w:r>
        <w:rPr>
          <w:lang w:bidi="he-IL"/>
        </w:rPr>
        <w:t>A free clinic for treatment of tuberculosis will be established Jan. 1 under auspices of their support by the El Paso Consumptive Relief Society, of which Rabbi Martin Zielonka is president.</w:t>
      </w:r>
    </w:p>
    <w:p>
      <w:pPr>
        <w:pStyle w:val="Style14"/>
        <w:widowControl/>
        <w:jc w:val="both"/>
        <w:rPr>
          <w:lang w:bidi="he-IL"/>
        </w:rPr>
      </w:pPr>
      <w:r>
        <w:rPr>
          <w:lang w:bidi="he-IL"/>
        </w:rPr>
      </w:r>
    </w:p>
    <w:p>
      <w:pPr>
        <w:pStyle w:val="Style14"/>
        <w:widowControl/>
        <w:jc w:val="both"/>
        <w:rPr/>
      </w:pPr>
      <w:r>
        <w:rPr>
          <w:lang w:bidi="he-IL"/>
        </w:rPr>
        <w:t>Mrs. W.W. Turney will entertain with a dinner at noon on Christmas .Day, and a buffet supper in the evening.</w:t>
      </w:r>
    </w:p>
    <w:p>
      <w:pPr>
        <w:pStyle w:val="Style14"/>
        <w:widowControl/>
        <w:jc w:val="both"/>
        <w:rPr>
          <w:lang w:bidi="he-IL"/>
        </w:rPr>
      </w:pPr>
      <w:r>
        <w:rPr>
          <w:lang w:bidi="he-IL"/>
        </w:rPr>
      </w:r>
    </w:p>
    <w:p>
      <w:pPr>
        <w:pStyle w:val="Style14"/>
        <w:widowControl/>
        <w:jc w:val="both"/>
        <w:rPr/>
      </w:pPr>
      <w:r>
        <w:rPr>
          <w:lang w:bidi="he-IL"/>
        </w:rPr>
        <w:t>All records were broken at the Post·0ffice yesterday when 1025 registered packages were handled. The 30 additional clerks were kept busy from morning until night.</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8</w:t>
      </w:r>
    </w:p>
    <w:p>
      <w:pPr>
        <w:pStyle w:val="Normal"/>
        <w:jc w:val="both"/>
        <w:rPr>
          <w:rFonts w:ascii="Times New Roman" w:hAnsi="Times New Roman" w:cs="Times New Roman"/>
        </w:rPr>
      </w:pPr>
      <w:r>
        <w:rPr>
          <w:rFonts w:cs="Times New Roman" w:ascii="Times New Roman" w:hAnsi="Times New Roman"/>
        </w:rPr>
        <w:t>The Southern Pacific has ordered the two biggest locomotives in the world. Probably they are to pull the crowds to the El Paso Fair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will entertain with a dinner at noon on Christmas Day, and a buffet supper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ucker, proprietor of the stock company now playing at the Crawford is erecting a large tent on St. Louis street near Stanton and will soon move his company under canv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ome talk of setting up a new county to be composed of Portions of Jeff Davis, Presidio and El Paso counties of which Valentine is to be the county s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08</w:t>
      </w:r>
    </w:p>
    <w:p>
      <w:pPr>
        <w:pStyle w:val="PlainText"/>
        <w:jc w:val="both"/>
        <w:rPr>
          <w:rFonts w:ascii="Times New Roman" w:hAnsi="Times New Roman" w:cs="Times New Roman"/>
          <w:sz w:val="24"/>
        </w:rPr>
      </w:pPr>
      <w:r>
        <w:rPr>
          <w:rFonts w:cs="Times New Roman" w:ascii="Times New Roman" w:hAnsi="Times New Roman"/>
          <w:sz w:val="24"/>
        </w:rPr>
        <w:t>The work of the ways and means committee of congress in connection with the tariff on wool has been completed. The tariff will be slightly redu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stablishment of a free clinic for tubercular patients by the El Paso Consumptive Relief association, of which rabbi Martin Zielonka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onsistory of the 32d degree of Masonry was installed in El Paso by Harper S. Cunningham, of Guthrie, Okla., assisted by Max Frost, of New Mexico, at Santa Fe. The first council of Kadesh was also installed. Three hundred Masons of New Mexico belong to the new consistory and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ecords were broken at the postoffice when the force handled 1025 registered packages. Thirty have been added to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at Anthony dropped to 12 degrees above zero, and the Rio Grande is running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idio county teachers’ institute, which is in session at Marfa, has been joined by the teachers of Jeff Dav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l McMain was awarded the decision in the oratorical contest and will represent Deming at the territorial contest at Albuquerque. Irene Myer was made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deer, one a horned buck and a doe, killed in the mountains of Mexico by James Magoffin are on exhibition at Ardoin’s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Rinehart, who has been visiting his son, R.H. Rinehart, left for Bisbee to visit his son, C.E. Rine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C. Gardner and Miss Alice Gardner left for San Antonio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Caples and son, “Dick” left for St. Louis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ron Boothe, of Chicago, is in the city visiting his mother. Mrs. Nora Boot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3, 1908</w:t>
      </w:r>
    </w:p>
    <w:p>
      <w:pPr>
        <w:pStyle w:val="PlainText"/>
        <w:jc w:val="both"/>
        <w:rPr/>
      </w:pPr>
      <w:r>
        <w:rPr>
          <w:rFonts w:cs="Times New Roman" w:ascii="Times New Roman" w:hAnsi="Times New Roman"/>
          <w:sz w:val="24"/>
        </w:rPr>
        <w:t>Frutos Frutitos captured the $500 wager between himself and Loreto yesterday in the Juarez bull ring when he knelt in the path of the charging animal and forced the beast to jump over his head by clever maneu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Bailey of New York, Henry Wallace of Des Moines and K.L. Butterfield of Massachusetts reached El Paso last night to study agricultural conditions in this district. They are members of President Roosevelt’s farm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Watchman Meers, who was recently bitten by a rabid cat, had a madstone applied to his wounds again yesterday. It is believed that all danger i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mar Davis and family and Miss Alice Davis leave today for Charles Davis’ plantation in Brazos county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4, 1908</w:t>
      </w:r>
    </w:p>
    <w:p>
      <w:pPr>
        <w:pStyle w:val="Style14"/>
        <w:widowControl/>
        <w:jc w:val="both"/>
        <w:rPr/>
      </w:pPr>
      <w:r>
        <w:rPr>
          <w:lang w:bidi="he-IL"/>
        </w:rPr>
        <w:t>The Southern Pacific has ordered the two biggest locomotives in the world. Probably they are to pull the crowds to the El Paso fair next fall.</w:t>
      </w:r>
    </w:p>
    <w:p>
      <w:pPr>
        <w:pStyle w:val="Style14"/>
        <w:widowControl/>
        <w:jc w:val="both"/>
        <w:rPr>
          <w:lang w:bidi="he-IL"/>
        </w:rPr>
      </w:pPr>
      <w:r>
        <w:rPr>
          <w:lang w:bidi="he-IL"/>
        </w:rPr>
      </w:r>
    </w:p>
    <w:p>
      <w:pPr>
        <w:pStyle w:val="Style14"/>
        <w:widowControl/>
        <w:jc w:val="both"/>
        <w:rPr>
          <w:lang w:bidi="he-IL"/>
        </w:rPr>
      </w:pPr>
      <w:r>
        <w:rPr>
          <w:lang w:bidi="he-IL"/>
        </w:rPr>
        <w:t>The Herald’s idea or having the next business men’s trade excursion run through West Texas is as heartily endorsed by the business men of Valentine as it has been by Marfa and Alpine.</w:t>
      </w:r>
    </w:p>
    <w:p>
      <w:pPr>
        <w:pStyle w:val="Style14"/>
        <w:widowControl/>
        <w:jc w:val="both"/>
        <w:rPr>
          <w:lang w:bidi="he-IL"/>
        </w:rPr>
      </w:pPr>
      <w:r>
        <w:rPr>
          <w:lang w:bidi="he-IL"/>
        </w:rPr>
      </w:r>
    </w:p>
    <w:p>
      <w:pPr>
        <w:pStyle w:val="Style14"/>
        <w:widowControl/>
        <w:jc w:val="both"/>
        <w:rPr/>
      </w:pPr>
      <w:r>
        <w:rPr>
          <w:lang w:bidi="he-IL"/>
        </w:rPr>
        <w:t>Dr. Rucker, proprietor of the stock company now playing at the Crawford, is erecting a large tent on St. Louis street near Stanton and will soon move his company under canvas.</w:t>
      </w:r>
    </w:p>
    <w:p>
      <w:pPr>
        <w:pStyle w:val="Style14"/>
        <w:widowControl/>
        <w:jc w:val="both"/>
        <w:rPr>
          <w:lang w:bidi="he-IL"/>
        </w:rPr>
      </w:pPr>
      <w:r>
        <w:rPr>
          <w:lang w:bidi="he-IL"/>
        </w:rPr>
      </w:r>
    </w:p>
    <w:p>
      <w:pPr>
        <w:pStyle w:val="Style14"/>
        <w:widowControl/>
        <w:jc w:val="both"/>
        <w:rPr/>
      </w:pPr>
      <w:r>
        <w:rPr>
          <w:lang w:bidi="he-IL"/>
        </w:rPr>
        <w:t>There is some talk or setting up a new county, to be composed of portions of Jeff Davis, Presidio and El Paso Counties, of which Valentine is to be the county seat.</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8</w:t>
      </w:r>
    </w:p>
    <w:p>
      <w:pPr>
        <w:pStyle w:val="Normal"/>
        <w:jc w:val="both"/>
        <w:rPr/>
      </w:pPr>
      <w:r>
        <w:rPr>
          <w:rFonts w:cs="Times New Roman" w:ascii="Times New Roman" w:hAnsi="Times New Roman"/>
        </w:rPr>
        <w:t>The sports and pastimes committee of the Country Club made an inspection of the new course on the mesa in company with Chairman E.E. Neff of the greens committee, who is in charge of laying out th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ange will be made with respect to street sprinkling. To date the city has owned its own sprinkler but has rented horses from the Pomeroy stable, but Alderman DeGroff has purchased 26 head of mules in Fort Worth to be used un pulling the sprink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ndsome diamond scarf pin will be presented to General Passenger Agent V.R. Stiles of the Southwestern as an expression of esteem from employes of the passenger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Van C, Wilson will entertain all University of Texas girls at her apartments, 14 Brazos Flats, in honor of Mrs. Helen Kirby, dean of women at th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4, 1908</w:t>
      </w:r>
    </w:p>
    <w:p>
      <w:pPr>
        <w:pStyle w:val="PlainText"/>
        <w:jc w:val="both"/>
        <w:rPr/>
      </w:pPr>
      <w:r>
        <w:rPr>
          <w:rFonts w:cs="Times New Roman" w:ascii="Times New Roman" w:hAnsi="Times New Roman"/>
          <w:sz w:val="24"/>
        </w:rPr>
        <w:t>Rev. S.P. Benbrook, superintendent of the State Society of the Friendless, left yesterday for Dallas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an C. Wilson will entertain this afternoon from 3 to 6 o’clock at her home in the Brazos apartments in honor of Mrs. Helen Kirby of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ights of Pythias will give a Christmas boat for members and their children Friday evening at 7: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lin and Mattie D., two favorites, failed to show their expected speed at Washington Park yesterday afternoon and were badly beaten. Their backers declared too much weight was to bl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5, 1908</w:t>
      </w:r>
    </w:p>
    <w:p>
      <w:pPr>
        <w:pStyle w:val="Style14"/>
        <w:widowControl/>
        <w:jc w:val="both"/>
        <w:rPr>
          <w:lang w:bidi="he-IL"/>
        </w:rPr>
      </w:pPr>
      <w:r>
        <w:rPr>
          <w:lang w:bidi="he-IL"/>
        </w:rPr>
        <w:t>Santa Claus was a busy old man last night. Hundreds of waifs were fed and given presents at the Elk’s Club, and the churches held open house to entertain the old folks. The beautiful Christmas service of the Knights Templar, which is held at the same hour in all parts of the country, was given at the El Paso Lodge this morning at 10.</w:t>
      </w:r>
    </w:p>
    <w:p>
      <w:pPr>
        <w:pStyle w:val="Style14"/>
        <w:widowControl/>
        <w:jc w:val="both"/>
        <w:rPr>
          <w:lang w:bidi="he-IL"/>
        </w:rPr>
      </w:pPr>
      <w:r>
        <w:rPr>
          <w:lang w:bidi="he-IL"/>
        </w:rPr>
      </w:r>
    </w:p>
    <w:p>
      <w:pPr>
        <w:pStyle w:val="Style14"/>
        <w:widowControl/>
        <w:jc w:val="both"/>
        <w:rPr>
          <w:lang w:bidi="he-IL"/>
        </w:rPr>
      </w:pPr>
      <w:r>
        <w:rPr>
          <w:lang w:bidi="he-IL"/>
        </w:rPr>
        <w:t>The Christmas handicap is featured at the mid winter race meet today and a large crowd is in attendance at Washington Park to see the fastest horses· compete for the big purse hung up for this event.</w:t>
      </w:r>
    </w:p>
    <w:p>
      <w:pPr>
        <w:pStyle w:val="Style14"/>
        <w:widowControl/>
        <w:jc w:val="both"/>
        <w:rPr>
          <w:lang w:bidi="he-IL"/>
        </w:rPr>
      </w:pPr>
      <w:r>
        <w:rPr>
          <w:lang w:bidi="he-IL"/>
        </w:rPr>
      </w:r>
    </w:p>
    <w:p>
      <w:pPr>
        <w:pStyle w:val="Style14"/>
        <w:widowControl/>
        <w:jc w:val="both"/>
        <w:rPr/>
      </w:pPr>
      <w:r>
        <w:rPr>
          <w:lang w:bidi="he-IL"/>
        </w:rPr>
        <w:t xml:space="preserve">Salvation Army Hall was crowded last night with the </w:t>
      </w:r>
      <w:r>
        <w:rPr>
          <w:iCs/>
          <w:lang w:bidi="he-IL"/>
        </w:rPr>
        <w:t xml:space="preserve">poor </w:t>
      </w:r>
      <w:r>
        <w:rPr>
          <w:lang w:bidi="he-IL"/>
        </w:rPr>
        <w:t>people who received Christmas gifts in accordance with the annual custom of the self-sacrificing workers of the Arm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8</w:t>
      </w:r>
    </w:p>
    <w:p>
      <w:pPr>
        <w:pStyle w:val="Normal"/>
        <w:jc w:val="both"/>
        <w:rPr>
          <w:rFonts w:ascii="Times New Roman" w:hAnsi="Times New Roman" w:cs="Times New Roman"/>
        </w:rPr>
      </w:pPr>
      <w:r>
        <w:rPr>
          <w:rFonts w:cs="Times New Roman" w:ascii="Times New Roman" w:hAnsi="Times New Roman"/>
        </w:rPr>
        <w:t>Santa Claus was a busy old man among El Pasoans last night. Hundreds of waifs were fed and given presents at the Elks Club, and the churches held open houses to entertain the old man. The beautiful Christmas service of the Knights Templar, which is rendered at the same hour in all parts of the country, was given by the El Paso lodge this morning at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the Christmas handicap of the midwinter race meet, and a large crowd is in attendance at Washington Park to see the fastest horse compete for the big purse hung up for this ev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vation Army hall was crowded last night, with the poor people who received Christmas gifts in accordance with the annual custom of the self-sacrificing workers of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5, 1908</w:t>
      </w:r>
    </w:p>
    <w:p>
      <w:pPr>
        <w:pStyle w:val="PlainText"/>
        <w:jc w:val="both"/>
        <w:rPr/>
      </w:pPr>
      <w:r>
        <w:rPr>
          <w:rFonts w:cs="Times New Roman" w:ascii="Times New Roman" w:hAnsi="Times New Roman"/>
          <w:sz w:val="24"/>
        </w:rPr>
        <w:t>Surveying has begun from Douglas to Courtland for the Mexico &amp; Colorado railroad, of which Walter Douglas, of Bisbee,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needed to extinguish a trash fire in the rear of the row of buildings on Campbell street near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 of insurance and banking has approved as reserve agent for the Citizens’ State bank of Barstow, the National Bank of Commerc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ne obtained from the destruction of Elephant Butte when crushed will be used to make concrete for the new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O’Hara was made consul commander, Frank Amador advisor, Prof. J.D. Tinsley clerk and J.H. May banker, of Las Cruces camp No. 7 of the Woodmen of the World at their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L. Shapiro has taken charge of the postoffice at Tobin succeeding P.J. Phe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locomotives ever brought to the southwest is in the Santa Fe yards awaiting shipment over the Mexican Central railroad. It is to be used on the Tampic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ames Douglas has been elected president of the new Phelps-Dodge company. Cleveland Dodge Arthur C. James and James McLean were made vice presidents of the corporation, which has a capital of $50,000,0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Hannah, of San Marcial, is the guest of her sister, Mrs. C.M. Bruce,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s. J. Beall has returned from Washington, D.C. During his visit he was an invited guest of president Roosevelt at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L. Fleishman, who has been visiting Mrs. J. Calisher, left for California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Marr is hostess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was toastmaster at the dinner given by the members of the Toltec club to their wives and sweethearts; Mrs. J.F. Williams and J.G. McNary sang a duet, “Toltec Club Dream,” written by Owen P.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6, 1908</w:t>
      </w:r>
    </w:p>
    <w:p>
      <w:pPr>
        <w:pStyle w:val="Style14"/>
        <w:widowControl/>
        <w:jc w:val="both"/>
        <w:rPr/>
      </w:pPr>
      <w:r>
        <w:rPr>
          <w:lang w:bidi="he-IL"/>
        </w:rPr>
        <w:t>The Sports and Pastimes Committee of the Country Club inspected the new course on the mesa with Chairman E.E. Neff of the Greens Committee, who is in charge of laying out the course.</w:t>
      </w:r>
    </w:p>
    <w:p>
      <w:pPr>
        <w:pStyle w:val="Style14"/>
        <w:widowControl/>
        <w:jc w:val="both"/>
        <w:rPr>
          <w:lang w:bidi="he-IL"/>
        </w:rPr>
      </w:pPr>
      <w:r>
        <w:rPr>
          <w:lang w:bidi="he-IL"/>
        </w:rPr>
      </w:r>
    </w:p>
    <w:p>
      <w:pPr>
        <w:pStyle w:val="Style14"/>
        <w:widowControl/>
        <w:jc w:val="both"/>
        <w:rPr/>
      </w:pPr>
      <w:r>
        <w:rPr>
          <w:lang w:bidi="he-IL"/>
        </w:rPr>
        <w:t>A change will be made with respect to street sprinkling. To date the City has owned its own sprinklers but has rented horses from the Pomeroy stable. Alderman DeGroff has purchased 26 head of mules in Ft. Worth to be used in pulling the sprinkler.</w:t>
      </w:r>
    </w:p>
    <w:p>
      <w:pPr>
        <w:pStyle w:val="Style14"/>
        <w:widowControl/>
        <w:jc w:val="both"/>
        <w:rPr>
          <w:lang w:bidi="he-IL"/>
        </w:rPr>
      </w:pPr>
      <w:r>
        <w:rPr>
          <w:lang w:bidi="he-IL"/>
        </w:rPr>
      </w:r>
    </w:p>
    <w:p>
      <w:pPr>
        <w:pStyle w:val="Style14"/>
        <w:widowControl/>
        <w:jc w:val="both"/>
        <w:rPr>
          <w:lang w:bidi="he-IL"/>
        </w:rPr>
      </w:pPr>
      <w:r>
        <w:rPr>
          <w:lang w:bidi="he-IL"/>
        </w:rPr>
        <w:t>A handsome diamond scarf pin will be presented to General Passenger Agent V.R. Stiles of the Southwestern as an expression of esteem from employes of the passenger department.</w:t>
      </w:r>
    </w:p>
    <w:p>
      <w:pPr>
        <w:pStyle w:val="Style14"/>
        <w:widowControl/>
        <w:jc w:val="both"/>
        <w:rPr>
          <w:lang w:bidi="he-IL"/>
        </w:rPr>
      </w:pPr>
      <w:r>
        <w:rPr>
          <w:lang w:bidi="he-IL"/>
        </w:rPr>
      </w:r>
    </w:p>
    <w:p>
      <w:pPr>
        <w:pStyle w:val="Style14"/>
        <w:widowControl/>
        <w:jc w:val="both"/>
        <w:rPr/>
      </w:pPr>
      <w:r>
        <w:rPr>
          <w:lang w:bidi="he-IL"/>
        </w:rPr>
        <w:t>Mrs. Van C. Wilson will entertain all University of Texas girls at her apartment, 14 Brazos Flats, in honor of Mrs. Helen Kirby, dean of women at the University.</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6, 1908</w:t>
      </w:r>
    </w:p>
    <w:p>
      <w:pPr>
        <w:pStyle w:val="PlainText"/>
        <w:jc w:val="both"/>
        <w:rPr/>
      </w:pPr>
      <w:r>
        <w:rPr>
          <w:rFonts w:cs="Times New Roman" w:ascii="Times New Roman" w:hAnsi="Times New Roman"/>
          <w:sz w:val="24"/>
        </w:rPr>
        <w:t>Fire in the Beaumont hotel, located over the store of Howard &amp; McPhetridge during the night caused a panic before it was extinguished. During the excitement a sneak thief stole many valuables from th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legislature of New Mexico has passed a bill providing for the consolidation of schools in the rural districts, and for the transportation of pupils to centrally located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city physician shows there was a decrease in the deaths of the city during the week just ended; a total number being 11. Also that 203 persons were vaccinated by the health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Charles DeGroff has returned from Fort Worth and reports the purchase of 26 head of mules for the city’s use at a total cost of $57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S. Waid, of the G.H. railway reports that business on the El Paso division has improved 50 percent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Southwestern, was presented with a handsome diamond pin by the employes of 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Oakley Sharpe, son of A.L. Sharpe, collector of customs for this port, received a scholarship at Phillip Exeter academy, Massachusetts, for unusual me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A. Raymond, of El Paso, has been appointed agent for the Ingersoll-Rand company in South Africa and left for New York to sail for Cape Town by way of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elps-Dodge has issued a statement to stockholders setting forth the terms of the proposed merger. The Copper Queen properties go in at a value of $27,000,000, the other three properties at $18,000,000 and $7,000,000 is for public sub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wanson and Harry Ervin, of El Paso, are appearing on the vaudeville stage in New York with a third partner under the name of the Las Rose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state commerce commission has granted the request of the petitioners in El Paso and Globe and the freight rates between the two cities have been reduced 5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Temke, city attorney of Deming, was married to Miss Minnie McGlinenye, by the Rev. Wm. Sickels, of the Presbyterian church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R. Dean, of Seattle, Wash., are the guests of Mrs. L. Vidal, of 900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ge Kemp is home from the University of Texas spending the holidays with his par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6, 1908</w:t>
      </w:r>
    </w:p>
    <w:p>
      <w:pPr>
        <w:pStyle w:val="PlainText"/>
        <w:jc w:val="both"/>
        <w:rPr/>
      </w:pPr>
      <w:r>
        <w:rPr>
          <w:rFonts w:cs="Times New Roman" w:ascii="Times New Roman" w:hAnsi="Times New Roman"/>
          <w:sz w:val="24"/>
        </w:rPr>
        <w:t>Misses Anna and Elina Funke of Elizabethtown, N.M., are spending the holidays in El Paso as the guest of Mr. and Mrs. Frank De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R. Ward left yesterday for Albuquerque, N.M., to spend Christmas with Mrs. Ward’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 and Mattie G. ran a dead heat at Washington Park yesterday. The former walked away with the runoff 20 minute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7, 1908</w:t>
      </w:r>
    </w:p>
    <w:p>
      <w:pPr>
        <w:pStyle w:val="Style14"/>
        <w:widowControl/>
        <w:jc w:val="both"/>
        <w:rPr>
          <w:lang w:bidi="he-IL"/>
        </w:rPr>
      </w:pPr>
      <w:r>
        <w:rPr>
          <w:lang w:bidi="he-IL"/>
        </w:rPr>
        <w:t xml:space="preserve">The Juarez fiesta will close tonight and the “Big Turk” who bought the gambling concessions will quit, according to his statement, $14,000 loser. He paid $32,000 </w:t>
      </w:r>
      <w:r>
        <w:rPr>
          <w:iCs/>
          <w:lang w:bidi="he-IL"/>
        </w:rPr>
        <w:t xml:space="preserve">for </w:t>
      </w:r>
      <w:r>
        <w:rPr>
          <w:lang w:bidi="he-IL"/>
        </w:rPr>
        <w:t>the concessions.</w:t>
      </w:r>
    </w:p>
    <w:p>
      <w:pPr>
        <w:pStyle w:val="Style14"/>
        <w:widowControl/>
        <w:jc w:val="both"/>
        <w:rPr>
          <w:lang w:bidi="he-IL"/>
        </w:rPr>
      </w:pPr>
      <w:r>
        <w:rPr>
          <w:lang w:bidi="he-IL"/>
        </w:rPr>
      </w:r>
    </w:p>
    <w:p>
      <w:pPr>
        <w:pStyle w:val="Style14"/>
        <w:widowControl/>
        <w:jc w:val="both"/>
        <w:rPr>
          <w:lang w:bidi="he-IL"/>
        </w:rPr>
      </w:pPr>
      <w:r>
        <w:rPr>
          <w:lang w:bidi="he-IL"/>
        </w:rPr>
        <w:t>I.J. Ayres, special agent of the Treasury Department, is on a hunting trip up the river.</w:t>
      </w:r>
    </w:p>
    <w:p>
      <w:pPr>
        <w:pStyle w:val="Style14"/>
        <w:widowControl/>
        <w:jc w:val="both"/>
        <w:rPr>
          <w:lang w:bidi="he-IL"/>
        </w:rPr>
      </w:pPr>
      <w:r>
        <w:rPr>
          <w:lang w:bidi="he-IL"/>
        </w:rPr>
      </w:r>
    </w:p>
    <w:p>
      <w:pPr>
        <w:pStyle w:val="Style14"/>
        <w:widowControl/>
        <w:jc w:val="both"/>
        <w:rPr>
          <w:lang w:bidi="he-IL"/>
        </w:rPr>
      </w:pPr>
      <w:r>
        <w:rPr>
          <w:lang w:bidi="he-IL"/>
        </w:rPr>
        <w:t xml:space="preserve">Promoters </w:t>
      </w:r>
      <w:r>
        <w:rPr>
          <w:iCs/>
          <w:lang w:bidi="he-IL"/>
        </w:rPr>
        <w:t xml:space="preserve">of </w:t>
      </w:r>
      <w:r>
        <w:rPr>
          <w:lang w:bidi="he-IL"/>
        </w:rPr>
        <w:t>the race meet at Washington Park have shown good business sense in not attempting to introduce Sunday racing. This City does not want Sunday racing.</w:t>
      </w:r>
    </w:p>
    <w:p>
      <w:pPr>
        <w:pStyle w:val="Style14"/>
        <w:widowControl/>
        <w:jc w:val="both"/>
        <w:rPr>
          <w:lang w:bidi="he-IL"/>
        </w:rPr>
      </w:pPr>
      <w:r>
        <w:rPr>
          <w:lang w:bidi="he-IL"/>
        </w:rPr>
      </w:r>
    </w:p>
    <w:p>
      <w:pPr>
        <w:pStyle w:val="Style14"/>
        <w:widowControl/>
        <w:jc w:val="both"/>
        <w:rPr>
          <w:lang w:bidi="he-IL"/>
        </w:rPr>
      </w:pPr>
      <w:r>
        <w:rPr>
          <w:lang w:bidi="he-IL"/>
        </w:rPr>
        <w:t>As West Texas settles up, there are going to be so many new counties sliced' out of existing large ones that students of Texas geography will have to go to school all over agai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8</w:t>
      </w:r>
    </w:p>
    <w:p>
      <w:pPr>
        <w:pStyle w:val="Normal"/>
        <w:jc w:val="both"/>
        <w:rPr/>
      </w:pPr>
      <w:r>
        <w:rPr>
          <w:rFonts w:cs="Times New Roman" w:ascii="Times New Roman" w:hAnsi="Times New Roman"/>
        </w:rPr>
        <w:t>The Juarez fiestas will close tonight and the “Big Turk,” who bought the gambling concessions, will quit, according to his statement, $14,000 loser. He paid $32,000 for the conce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J. Ayers, Special agent of the Treasury Department, is on a hunting trip up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the race meet at Washington Park have shown good business sense in not attempting to introduce Sunday racing. This city does not want Sunday ra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West Texas settles up there are going to be so many new counties sliced out of existing large ones that students of Texas geography will have to go to school all over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908</w:t>
      </w:r>
    </w:p>
    <w:p>
      <w:pPr>
        <w:pStyle w:val="PlainText"/>
        <w:jc w:val="both"/>
        <w:rPr>
          <w:rFonts w:ascii="Times New Roman" w:hAnsi="Times New Roman" w:cs="Times New Roman"/>
          <w:sz w:val="24"/>
        </w:rPr>
      </w:pPr>
      <w:r>
        <w:rPr>
          <w:rFonts w:cs="Times New Roman" w:ascii="Times New Roman" w:hAnsi="Times New Roman"/>
          <w:sz w:val="24"/>
        </w:rPr>
        <w:t>The new Fraternal Brotherhood hall at the corner of Oregon and Overland streets was dedicated. The hall, which has just been completed, is one of the larges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s Spreckles, president of the Spreckles Sugar Refining company, died at his home in San Francisco, aged 8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s are being made for a railroad from Cananea to Agua Prieta and Douglas, Arizona, to connect with the Southern Pacific at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necessary to extinguish a fire caused by the explosion of a gasoline stove in the building at the corner of St. Louis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Vesper has been appointed deputy sheriff in the vicinity .of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Johnson defeated Tommy Burns in the 20 round battle for the world’s championship at Sydney, N.S.W., in the 14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in Las Cruces on December 24 of Miss Nell Dorman and Rupert Lang Michelmore, by the Rev. Hunter Le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al Jackmon was elected president and W.E. Beecher, secretary of the Anthony Ditch association annual meeting held at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was presented with a badge by the men in the health department and W.D. Greet received a gold watch from the men of 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Lillian Austin, Anna Lee Gaines, Henrietta Buckler, Messrs. Gist, Russell, Tom Newman and Charles Bassett are members of a house party at the Bassett ranch, given by Mrs.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Crichett entertained with a card party in honor of the members of the Phi Psi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nnie Arnold and William Grant were married December 23 by Rev. C.S. Wright, of Trinity Methodist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7, 1908</w:t>
      </w:r>
    </w:p>
    <w:p>
      <w:pPr>
        <w:pStyle w:val="PlainText"/>
        <w:jc w:val="both"/>
        <w:rPr/>
      </w:pPr>
      <w:r>
        <w:rPr>
          <w:rFonts w:cs="Times New Roman" w:ascii="Times New Roman" w:hAnsi="Times New Roman"/>
          <w:sz w:val="24"/>
        </w:rPr>
        <w:t>Judge Denton, a five to one shot, walked away with the Christmas handicap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Mae Clark, who is attending Baylor university at Waco, is expected home tonight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unemployed men were the dinner guests of the Salvation Arm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8</w:t>
      </w:r>
    </w:p>
    <w:p>
      <w:pPr>
        <w:pStyle w:val="Normal"/>
        <w:jc w:val="both"/>
        <w:rPr/>
      </w:pPr>
      <w:r>
        <w:rPr>
          <w:rFonts w:cs="Times New Roman" w:ascii="Times New Roman" w:hAnsi="Times New Roman"/>
        </w:rPr>
        <w:t>A million and a half in new building in a year, according to the city clerk and considering that few builders put down the full cost of a building in their application for a permit, total building during the year, has, conservatively speaking, been more than two millio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Monroe, city passenger agent of the G.H. after spending a week as juryman, has been released and is again in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V. Sterling, holder of the Country Club challenge medal defended his right to hold it by defeating Dr. James V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game on YWCA alleys, between John Andreas an I.L. Lehman, Andreas rolled a total of 1166 in the five-game match. This is great bowling for an amateur and makes him one of the high men in the city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908</w:t>
      </w:r>
    </w:p>
    <w:p>
      <w:pPr>
        <w:pStyle w:val="PlainText"/>
        <w:jc w:val="both"/>
        <w:rPr/>
      </w:pPr>
      <w:r>
        <w:rPr>
          <w:rFonts w:cs="Times New Roman" w:ascii="Times New Roman" w:hAnsi="Times New Roman"/>
          <w:sz w:val="24"/>
        </w:rPr>
        <w:t>Harry Shipley (Big Kid) put out a fire in a street car standing in front of the customs house in Juarez with several bottles of carbonated water. As there was a high wind blowing, the fire might have been disastrous had it gained he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yde Woolen, referee of the disputed game between the high school and the Military institute, over a punt made from behind the goal line, has received a letter from Walter Camp, to whom the matter was referred for decision, that the play was a safety and should count 2 points for the high schoo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attached to the carriage in which justice of the peace Randolph Terry, his wife and two children, ran away, overturning the carriage and throwing the occupants to the street. They were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has discontinued the use of train agents between El Paso and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V. Sterling, the holder of the country club challenge medal, defeated Dr. James Vance, by a score of 45-41, in a challenge match on the new links of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F. Judd, who succeeds Homer K. Silsbee as assistant treasurer of the Stone-Webster company, has arrived from Providence, R.I. to assume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a match on the Y.M.C.A. bowling alleys, John Andreas defeated I.L. Lehman with a score of 1166 for five gam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4 years ago notes” carried notice of the fact that the Rev. C.J. Oxley received a check for $5000 for the completion of the fund for the erection of a new church for Trinity Methodist congregation. The building occupied the present site of the Two Republics Life Insuran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vacuation of Cuba was commenced by troops of the army of pacification which has been in possession of the island since October, 19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ristmas cantata, “The Light of the World,” was given at St. Clement’s church under the direction of Mrs. W.D. G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entertained with an informal dance for her daughter, Miss Jouet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Tede, car inspector of the Southern Pacific, was married to Miss Parmilla Ethel Bowles in the parlors of the Orndorff hotel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a M. Jones has returned after a visit of two months with friends in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8, 1908</w:t>
      </w:r>
    </w:p>
    <w:p>
      <w:pPr>
        <w:pStyle w:val="PlainText"/>
        <w:jc w:val="both"/>
        <w:rPr/>
      </w:pPr>
      <w:r>
        <w:rPr>
          <w:rFonts w:cs="Times New Roman" w:ascii="Times New Roman" w:hAnsi="Times New Roman"/>
          <w:sz w:val="24"/>
        </w:rPr>
        <w:t>The Juarez fiesta closes tonight. “The Big Turk,” who paid $32,000 for the gambling concessions, estimates his losses in the neighborhood of $14,000. He declares that there were plenty of visitors, but that the crowds did not spend as freely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E.H. Sothern in “Richard Lovelace” is the attraction at the El Paso theat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aisy Farrier of Eagle Pass and Arthur W. Earnest of Guadalajara, Mexico are guests of Mr. and Mrs. David McKnigh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ea III, son of Judge Tom Lea, Jr. is much improved after several day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9, 1908</w:t>
      </w:r>
    </w:p>
    <w:p>
      <w:pPr>
        <w:pStyle w:val="Style14"/>
        <w:widowControl/>
        <w:jc w:val="both"/>
        <w:rPr>
          <w:lang w:bidi="he-IL"/>
        </w:rPr>
      </w:pPr>
      <w:r>
        <w:rPr>
          <w:lang w:bidi="he-IL"/>
        </w:rPr>
        <w:t>This year will record $1.5 million in new building, according to the City Clerk. And, considering that few builders put down the full cost of a building in their application for a permit, total building during the year has been, conservatively speaking, more than $2 million.</w:t>
      </w:r>
    </w:p>
    <w:p>
      <w:pPr>
        <w:pStyle w:val="Style14"/>
        <w:widowControl/>
        <w:jc w:val="both"/>
        <w:rPr>
          <w:lang w:bidi="he-IL"/>
        </w:rPr>
      </w:pPr>
      <w:r>
        <w:rPr>
          <w:lang w:bidi="he-IL"/>
        </w:rPr>
      </w:r>
    </w:p>
    <w:p>
      <w:pPr>
        <w:pStyle w:val="Style14"/>
        <w:widowControl/>
        <w:jc w:val="both"/>
        <w:rPr>
          <w:lang w:bidi="he-IL"/>
        </w:rPr>
      </w:pPr>
      <w:r>
        <w:rPr>
          <w:lang w:bidi="he-IL"/>
        </w:rPr>
        <w:t>J.E. Munroe, passenger agent of the G.H. Railroad, after spending a week as juryman, has been released, and is again in his office.</w:t>
      </w:r>
    </w:p>
    <w:p>
      <w:pPr>
        <w:pStyle w:val="Style14"/>
        <w:widowControl/>
        <w:jc w:val="both"/>
        <w:rPr>
          <w:lang w:bidi="he-IL"/>
        </w:rPr>
      </w:pPr>
      <w:r>
        <w:rPr>
          <w:lang w:bidi="he-IL"/>
        </w:rPr>
      </w:r>
    </w:p>
    <w:p>
      <w:pPr>
        <w:pStyle w:val="Style14"/>
        <w:widowControl/>
        <w:jc w:val="both"/>
        <w:rPr>
          <w:lang w:bidi="he-IL"/>
        </w:rPr>
      </w:pPr>
      <w:r>
        <w:rPr>
          <w:lang w:bidi="he-IL"/>
        </w:rPr>
        <w:t>W.V. Sterling, holder of the Country Club challenger medal, defended his right to hold it by defeating Dr. James Vance.</w:t>
      </w:r>
    </w:p>
    <w:p>
      <w:pPr>
        <w:pStyle w:val="Style14"/>
        <w:widowControl/>
        <w:jc w:val="both"/>
        <w:rPr>
          <w:lang w:bidi="he-IL"/>
        </w:rPr>
      </w:pPr>
      <w:r>
        <w:rPr>
          <w:lang w:bidi="he-IL"/>
        </w:rPr>
      </w:r>
    </w:p>
    <w:p>
      <w:pPr>
        <w:pStyle w:val="Style14"/>
        <w:widowControl/>
        <w:jc w:val="both"/>
        <w:rPr>
          <w:lang w:bidi="he-IL"/>
        </w:rPr>
      </w:pPr>
      <w:r>
        <w:rPr>
          <w:lang w:bidi="he-IL"/>
        </w:rPr>
        <w:t xml:space="preserve">In a game on </w:t>
      </w:r>
      <w:r>
        <w:rPr>
          <w:iCs/>
          <w:lang w:bidi="he-IL"/>
        </w:rPr>
        <w:t xml:space="preserve">YWCA, </w:t>
      </w:r>
      <w:r>
        <w:rPr>
          <w:lang w:bidi="he-IL"/>
        </w:rPr>
        <w:t>alleys, between John Andreas and I.L. Lehman, Andreas rolled a total of 1166 in the five-game match. This is great bowling for an amateur and makes him one of the high men in the City League.</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8</w:t>
      </w:r>
    </w:p>
    <w:p>
      <w:pPr>
        <w:pStyle w:val="Normal"/>
        <w:jc w:val="both"/>
        <w:rPr/>
      </w:pPr>
      <w:r>
        <w:rPr>
          <w:rFonts w:cs="Times New Roman" w:ascii="Times New Roman" w:hAnsi="Times New Roman"/>
        </w:rPr>
        <w:t>Rev. Caspar S. Wright, pastor of Trinity Methodist Church, has gone to Artesia on business connected with the establishment of the new conference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estas of Guadalupe have passed into the long column of events which are left behind, and the gamblers are going out of Juarez, some in Pullman cars, some in day coaches and others in box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has begun to move from East El Paso to the new clubhouse on the mesa. Bogey for the new 18-hole golf course has been fixed at 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st meeting of the El Paso Temple nobles of the Mystic Shrine to be held since the lodge was suspended of complaint of the Albuquerque lodge was held. The local shrine has not yet received its charter and cannot hold an official election until this is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908</w:t>
      </w:r>
    </w:p>
    <w:p>
      <w:pPr>
        <w:pStyle w:val="PlainText"/>
        <w:jc w:val="both"/>
        <w:rPr>
          <w:rFonts w:ascii="Times New Roman" w:hAnsi="Times New Roman" w:cs="Times New Roman"/>
          <w:sz w:val="24"/>
        </w:rPr>
      </w:pPr>
      <w:r>
        <w:rPr>
          <w:rFonts w:cs="Times New Roman" w:ascii="Times New Roman" w:hAnsi="Times New Roman"/>
          <w:sz w:val="24"/>
        </w:rPr>
        <w:t>It is reported that over 70,000 people met death in an earthquake in the province of Messina, in Italy, and that many handsome buildings have been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was elected imperial potentate; R.D Richey, chief rabban; J.B. Brady, assistant rabban; R.W. Page, high priest; T.C. Lea, oriental guide; W.H. McCullough, recorder, and Winchester Cooley, treasurer, of the El Maida temple, at its first meeting held since the suspension of the lodge, made on the complaint of the lodge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arloads of horses which have raced in the meet just closed at San Antonio, have been received in El Paso to participate in the races being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gey for the new golf course at Grandview has been fixed at 81 by the sports and pastimes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enditures for administration of departments made by the authorities of Cochise county, Arizona, for the year just closing aggregate $237,393.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Jorgenson was installed worshipful master of the Masonic lodge at Douglas, Ariz.; G.A. Bridge, junior warden; C.L McReynolds, treasurer; F.C. Bledsoe, secretary, W.R. Banks, chaplain; J.G. Prltchard, senior deason; A.E. Luttey, junior deacon. Fletcher M. Doane, of Tombstone, made the instal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ailway company has purchased several lots in Cotton addition, to be used in extending the present barn faciliti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cylinder press, added to the equipment of the Deming Headlight, has arrived and is being installed in the Michael building at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und C. Abbott, of Santa Fe has been appointed district attorney for the counties of Santa Fe and Taos, by Gov. Geo. Cur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Magoon, of Nebraska, has been chosen secretary of war for the cabinet of president-elec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avell entertained the married women among her friends with a “coffee” at her home, and has issued invitations for a tea for her single woman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Robert Bruce Smith entertained the younger members of the congregation of the First Baptist church in the parlor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B. Bateman and daughter, Mrs. J.A. Rice, were hostesses at an informal reception in honor of Mrs. W.W. McNair and Mrs. C.C. Gardner, of Newark, N.J., mother and sister of Mrs. Bateman, who have arrived to spend the winter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Brooks; of Anthony, N.M., is entertaining Miss Blanche Prater, of El Paso, over the holi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30, 1908</w:t>
      </w:r>
    </w:p>
    <w:p>
      <w:pPr>
        <w:pStyle w:val="Style14"/>
        <w:widowControl/>
        <w:jc w:val="both"/>
        <w:rPr>
          <w:lang w:bidi="he-IL"/>
        </w:rPr>
      </w:pPr>
      <w:r>
        <w:rPr>
          <w:lang w:bidi="he-IL"/>
        </w:rPr>
        <w:t>The Rev. Caspar S. Wright, pastor of Trinity Methodist Church, has gone to Artesia on business connected with the establishment of the new conference college.</w:t>
      </w:r>
    </w:p>
    <w:p>
      <w:pPr>
        <w:pStyle w:val="Style14"/>
        <w:widowControl/>
        <w:jc w:val="both"/>
        <w:rPr>
          <w:lang w:bidi="he-IL"/>
        </w:rPr>
      </w:pPr>
      <w:r>
        <w:rPr>
          <w:lang w:bidi="he-IL"/>
        </w:rPr>
      </w:r>
    </w:p>
    <w:p>
      <w:pPr>
        <w:pStyle w:val="Style14"/>
        <w:widowControl/>
        <w:jc w:val="both"/>
        <w:rPr>
          <w:lang w:bidi="he-IL"/>
        </w:rPr>
      </w:pPr>
      <w:r>
        <w:rPr>
          <w:lang w:bidi="he-IL"/>
        </w:rPr>
        <w:t>The fiestas of Guadalupe have passed into the long columns of events which are left behind, and the gamblers are gone out of Juarez, some in Pu1lman cars, some in day coaches, and others in boxcars.</w:t>
      </w:r>
    </w:p>
    <w:p>
      <w:pPr>
        <w:pStyle w:val="Style14"/>
        <w:widowControl/>
        <w:jc w:val="both"/>
        <w:rPr>
          <w:lang w:bidi="he-IL"/>
        </w:rPr>
      </w:pPr>
      <w:r>
        <w:rPr>
          <w:lang w:bidi="he-IL"/>
        </w:rPr>
      </w:r>
    </w:p>
    <w:p>
      <w:pPr>
        <w:pStyle w:val="Style14"/>
        <w:widowControl/>
        <w:jc w:val="both"/>
        <w:rPr>
          <w:lang w:bidi="he-IL"/>
        </w:rPr>
      </w:pPr>
      <w:r>
        <w:rPr>
          <w:lang w:bidi="he-IL"/>
        </w:rPr>
        <w:t>First meeting was held of the El Paso Temple Nobles of the Mystic Shrine since the lodge was suspended on complaint of the Albuquerque lodge. The local Shrine has not yet received its charter and can not hold official election until this is granted.</w:t>
      </w:r>
    </w:p>
    <w:p>
      <w:pPr>
        <w:pStyle w:val="Style14"/>
        <w:widowControl/>
        <w:jc w:val="both"/>
        <w:rPr>
          <w:lang w:bidi="he-IL"/>
        </w:rPr>
      </w:pPr>
      <w:r>
        <w:rPr>
          <w:lang w:bidi="he-IL"/>
        </w:rPr>
      </w:r>
    </w:p>
    <w:p>
      <w:pPr>
        <w:pStyle w:val="Style14"/>
        <w:widowControl/>
        <w:jc w:val="both"/>
        <w:rPr/>
      </w:pPr>
      <w:r>
        <w:rPr>
          <w:lang w:bidi="he-IL"/>
        </w:rPr>
        <w:t>The Country Club has begun to move from East El Paso to the new club house on the mesa.</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8</w:t>
      </w:r>
    </w:p>
    <w:p>
      <w:pPr>
        <w:pStyle w:val="Normal"/>
        <w:jc w:val="both"/>
        <w:rPr/>
      </w:pPr>
      <w:r>
        <w:rPr>
          <w:rFonts w:cs="Times New Roman" w:ascii="Times New Roman" w:hAnsi="Times New Roman"/>
        </w:rPr>
        <w:t>Mrs. C.E. Kelly entertained at two tables of bridge. Holiday decorations adorned the attractive home and dainty refreshments were served. Guests were Mmes W.E. Porter, W.F. Robinson, Vance Cummins, D.C. Booth, Misses Myra Prater and William W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ristmas cantata, “The Light of the World” given by the St. Clement’s Church choir under the direction of Mrs. W.D. Greet, was one of the musical successes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 Leavell entertained informally this afternoon at a “coffee” for married friends and tomorrow afternoon she will entertain her girl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the 31st and 41st district courts will close the present terms tomorrow in order that the oath of office may be administered to Judges James R. Harper and A.M, Walthall on New Year’s Day. District Attorney-elect Walter D. Howe will also take the oath and start the new year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908</w:t>
      </w:r>
    </w:p>
    <w:p>
      <w:pPr>
        <w:pStyle w:val="PlainText"/>
        <w:jc w:val="both"/>
        <w:rPr/>
      </w:pPr>
      <w:r>
        <w:rPr>
          <w:rFonts w:cs="Times New Roman" w:ascii="Times New Roman" w:hAnsi="Times New Roman"/>
          <w:sz w:val="24"/>
        </w:rPr>
        <w:t>Manen Clements, former constable of El Paso, was shot and killed in the Coney Island saloon by an unknown man, although the place was filled with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os. E. Campbell, of Texas, has offered a reward of $100 for the arrest and conviction of any gambler or of any person exploiting gaming devices or permitting the use of same on his promises during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4th and 41st district courts closed today in preparation for the administration of oath of office to judge James R. Harper, of the 34th district, and A.M. Walthall, of the 41st district. Walter D. Howe will take the oath as district attorney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bowling score ever made on the Tivoli alleys was rolled by the Tivoli team in its match against the Country club. The score for the three games was 2991. The highest individual store was made by Scott White, of the Tivoli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eight building permits were issued during the month of December at a total valuation of $86,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has received a mounted tarpon or silver king, which he declares he caught off Tampico, Mexico, on November 30, while guest of the Mexican Central officers at that place. When caught, the fish weighed 130 pounds and it took 46 minutes to la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station of the T.&amp;P. at Toyah, Tex., was moved a distance of 70 feet, being hauled to the new position by a locomo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Thompson, of Berino, thrashed 3440 pounds of alfalfa seed which was grown on 20 acres of land owned by R.C. Ree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J. Clark has been appointed postmaster of the newly created postoffice at Sylvanite, N.M. The office is connected with Hachita by a stage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Frank D. Hodge, of Buffalo, N.Y., are visiting Mr. and Mrs. P.A. Hodge, en route to spend the winter in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Sample, of New York, is spending the winter with her sister, Mrs. F.W. Parker, of 606 Stewar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Thompson Wheat have sent out invitations for a reception at their new home on New Year’s day. They will be assisted in receiving by their daughter, Miss Josephine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Thompson has returned to El Paso after visiting her father, Geo. L. Hitt, at Newm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Sharpe of Tucson, Ariz., has returned to his home after visiting H.F. Garton, at 1306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0, 1908</w:t>
      </w:r>
    </w:p>
    <w:p>
      <w:pPr>
        <w:pStyle w:val="PlainText"/>
        <w:jc w:val="both"/>
        <w:rPr/>
      </w:pPr>
      <w:r>
        <w:rPr>
          <w:rFonts w:cs="Times New Roman" w:ascii="Times New Roman" w:hAnsi="Times New Roman"/>
          <w:sz w:val="24"/>
        </w:rPr>
        <w:t>A temporary board of directors of the proposed El Paso International Fair association will be elected at a meeting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is suffering from a severe cold and was confined to his b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Walter Rollins, one to three favorite, won the feature race at Washington park yesterday from Burnolette by a short n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bowling record went by the board last night at the Tivoli alleys when the Country club five defeated the Tivoli quintet by a score of 2991 to 28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31, 1908</w:t>
      </w:r>
    </w:p>
    <w:p>
      <w:pPr>
        <w:pStyle w:val="Style14"/>
        <w:widowControl/>
        <w:jc w:val="both"/>
        <w:rPr>
          <w:lang w:bidi="he-IL"/>
        </w:rPr>
      </w:pPr>
      <w:r>
        <w:rPr>
          <w:lang w:bidi="he-IL"/>
        </w:rPr>
        <w:t>Mrs. C.E. Kelly entertained at two tables of bridge. Holiday decorations adorned the attractive home, and dainty refreshments were served. Guests were Mmes. W.E. Porter, W.F. Robinson, Vaud Cummins, D.C. Booth, Miss Myra Prater, and William Word.</w:t>
      </w:r>
    </w:p>
    <w:p>
      <w:pPr>
        <w:pStyle w:val="Style14"/>
        <w:widowControl/>
        <w:jc w:val="both"/>
        <w:rPr>
          <w:lang w:bidi="he-IL"/>
        </w:rPr>
      </w:pPr>
      <w:r>
        <w:rPr>
          <w:lang w:bidi="he-IL"/>
        </w:rPr>
      </w:r>
    </w:p>
    <w:p>
      <w:pPr>
        <w:pStyle w:val="Style14"/>
        <w:widowControl/>
        <w:jc w:val="both"/>
        <w:rPr>
          <w:lang w:bidi="he-IL"/>
        </w:rPr>
      </w:pPr>
      <w:r>
        <w:rPr>
          <w:lang w:bidi="he-IL"/>
        </w:rPr>
        <w:t>The Christmas cantata, “The Light of the World,” given by the St. Clement’s Church Choir under direction of Mrs. W.D. Greet, was one of the musical successes of the year.</w:t>
      </w:r>
    </w:p>
    <w:p>
      <w:pPr>
        <w:pStyle w:val="Style14"/>
        <w:widowControl/>
        <w:jc w:val="both"/>
        <w:rPr>
          <w:lang w:bidi="he-IL"/>
        </w:rPr>
      </w:pPr>
      <w:r>
        <w:rPr>
          <w:lang w:bidi="he-IL"/>
        </w:rPr>
      </w:r>
    </w:p>
    <w:p>
      <w:pPr>
        <w:pStyle w:val="Style14"/>
        <w:widowControl/>
        <w:jc w:val="both"/>
        <w:rPr>
          <w:lang w:bidi="he-IL"/>
        </w:rPr>
      </w:pPr>
      <w:r>
        <w:rPr>
          <w:lang w:bidi="he-IL"/>
        </w:rPr>
        <w:t>Mrs. C.H. Leavell entertained informally this afternoon at a “coffee” for married friends, and tomorrow afternoon she will entertain her girl friends.</w:t>
      </w:r>
    </w:p>
    <w:p>
      <w:pPr>
        <w:pStyle w:val="Style14"/>
        <w:widowControl/>
        <w:jc w:val="both"/>
        <w:rPr>
          <w:lang w:bidi="he-IL"/>
        </w:rPr>
      </w:pPr>
      <w:r>
        <w:rPr>
          <w:lang w:bidi="he-IL"/>
        </w:rPr>
      </w:r>
    </w:p>
    <w:p>
      <w:pPr>
        <w:pStyle w:val="Style14"/>
        <w:widowControl/>
        <w:jc w:val="both"/>
        <w:rPr>
          <w:lang w:bidi="he-IL"/>
        </w:rPr>
      </w:pPr>
      <w:r>
        <w:rPr>
          <w:lang w:bidi="he-IL"/>
        </w:rPr>
        <w:t>Both the 31st and 41st District Courts will close the present terms tomorrow in order that the oath of office may be administered to Judges James R. Harper and A.M, Walthall on New Year’s Day. District Attorney-elect Walter D. Howe also will take the oath.</w:t>
      </w:r>
    </w:p>
    <w:p>
      <w:pPr>
        <w:pStyle w:val="PlainText"/>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8</w:t>
      </w:r>
    </w:p>
    <w:p>
      <w:pPr>
        <w:pStyle w:val="Normal"/>
        <w:jc w:val="both"/>
        <w:rPr/>
      </w:pPr>
      <w:r>
        <w:rPr>
          <w:rFonts w:cs="Times New Roman" w:ascii="Times New Roman" w:hAnsi="Times New Roman"/>
        </w:rPr>
        <w:t>Following an exciting career with a reputation of being a bad man, Manen Clements, former constable, was shot down last night in the Coney Island Saloon and his unknown slayer esca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are not keeping awake nights worrying over tariff revision, but they would like to know what Congress is going to do about a greater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as left off that general invitation that went from Texas asking Mr. Taft to visit the state and important cities, but it should at once send the President-elect a special invitation to come to the greatest of them all and see the only real live city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sillades from celebrators watching the old year out and the new year in will not be tolerated and violators of the edict will be arrest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1, 1908</w:t>
      </w:r>
    </w:p>
    <w:p>
      <w:pPr>
        <w:pStyle w:val="PlainText"/>
        <w:jc w:val="both"/>
        <w:rPr/>
      </w:pPr>
      <w:r>
        <w:rPr>
          <w:rFonts w:cs="Times New Roman" w:ascii="Times New Roman" w:hAnsi="Times New Roman"/>
          <w:sz w:val="24"/>
        </w:rPr>
        <w:t>Mrs. A.B. Fall gave an informal dance Tuesday evening at her beautiful home on Golden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L. Dyer and Mrs. Dyer returned from Waco yesterday, where they spent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Diana Mundy, daughter of Mrs. H.M. Mundy became the bride of Daniel P. Stewart, prominent contractor, at 11:30 o’clock Wednesday morning. The couple will spend their honeymoon cruising on the Mediterranean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mont, the favorite, captured the fourth race from a fast field at Washington Park yesterday in a driving finish. Peerless Lass came so strong at the close that many spectators thought she had won and there was much grumbling over the decision of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19</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5:25:00Z</dcterms:created>
  <dc:creator>Richard Field</dc:creator>
  <dc:description/>
  <dc:language>en-US</dc:language>
  <cp:lastModifiedBy> </cp:lastModifiedBy>
  <cp:lastPrinted>2008-10-29T10:33:00Z</cp:lastPrinted>
  <dcterms:modified xsi:type="dcterms:W3CDTF">2010-09-17T15:59:00Z</dcterms:modified>
  <cp:revision>270</cp:revision>
  <dc:subject/>
  <dc:title>September 11, 1906</dc:title>
</cp:coreProperties>
</file>