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Wide Latin" w:hAnsi="Wide Latin" w:cs="Wide Latin"/>
          <w:sz w:val="36"/>
          <w:szCs w:val="36"/>
        </w:rPr>
      </w:pPr>
      <w:r>
        <w:rPr>
          <w:rFonts w:cs="Wide Latin" w:ascii="Wide Latin" w:hAnsi="Wide Latin"/>
          <w:sz w:val="36"/>
          <w:szCs w:val="36"/>
        </w:rPr>
        <w:t>--1907--</w:t>
      </w:r>
    </w:p>
    <w:p>
      <w:pPr>
        <w:pStyle w:val="PlainText"/>
        <w:jc w:val="center"/>
        <w:rPr>
          <w:rFonts w:ascii="Times New Roman" w:hAnsi="Times New Roman" w:cs="Times New Roman"/>
          <w:sz w:val="24"/>
          <w:szCs w:val="36"/>
        </w:rPr>
      </w:pPr>
      <w:r>
        <w:rPr>
          <w:rFonts w:cs="Times New Roman" w:ascii="Times New Roman" w:hAnsi="Times New Roman"/>
          <w:sz w:val="24"/>
          <w:szCs w:val="36"/>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1. 1907</w:t>
      </w:r>
    </w:p>
    <w:p>
      <w:pPr>
        <w:pStyle w:val="PlainText"/>
        <w:jc w:val="both"/>
        <w:rPr>
          <w:rFonts w:ascii="Times New Roman" w:hAnsi="Times New Roman" w:cs="Times New Roman"/>
          <w:sz w:val="24"/>
        </w:rPr>
      </w:pPr>
      <w:r>
        <w:rPr>
          <w:rFonts w:cs="Times New Roman" w:ascii="Times New Roman" w:hAnsi="Times New Roman"/>
          <w:sz w:val="24"/>
        </w:rPr>
        <w:t>Practically all El Paso participated in the celebration of the advent of 1907. Nobody got cold for the lack of something to make the body warm, for the drinks were all f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N. Basset and G.D. Flory received their friends this morning in Mr. Basset’s bachelor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huahua’s new liquor laws will force 150 Juarez saloons to quit. Hours they may remain open on week days will be from 6 a.m. to 10 p.m. and they will be required to close at 2 p.m. on Sundays and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Miss Olga Nethersole told Herald man, she was an artist, she knew what she was talking about, and proved it when she appeared before the largest audience in the history of the new Crawford Theater in “Sapp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 1907</w:t>
      </w:r>
    </w:p>
    <w:p>
      <w:pPr>
        <w:pStyle w:val="Normal"/>
        <w:jc w:val="both"/>
        <w:rPr/>
      </w:pPr>
      <w:r>
        <w:rPr>
          <w:rFonts w:cs="Times New Roman" w:ascii="Times New Roman" w:hAnsi="Times New Roman"/>
        </w:rPr>
        <w:t>Electric lights in the baggage room at the Union Depot were out for about two hours last night. Baggage men say they die down almost every night about the time business gets rushing and they are compelled to keep a supply of candles on h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ockholders of the First National Bank of Alamogordo have elected John M. Wyatt of El Paso a dire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actically all El Paso participated in the celebration of the advent of 1907. Nobody got cold for the lack of something to make the body warm, for the drinks were all fr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F. Wells Brown entertained a few of their Mexican friends at a Christmas dinner. Covers were laid for 12. Souvenirs were red bells filled with crystallized fruit, holding the Mexican flag.</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 1907</w:t>
      </w:r>
    </w:p>
    <w:p>
      <w:pPr>
        <w:pStyle w:val="PlainText"/>
        <w:jc w:val="both"/>
        <w:rPr/>
      </w:pPr>
      <w:r>
        <w:rPr>
          <w:rFonts w:cs="Times New Roman" w:ascii="Times New Roman" w:hAnsi="Times New Roman"/>
        </w:rPr>
        <w:t xml:space="preserve">The </w:t>
      </w:r>
      <w:r>
        <w:rPr>
          <w:rFonts w:cs="Times New Roman" w:ascii="Times New Roman" w:hAnsi="Times New Roman"/>
          <w:sz w:val="24"/>
        </w:rPr>
        <w:t>release of Lauro Aguirre, after he had been in prison in El Paso 38 days, while federal officers tried to find evidence against him as a revolutionist recalled a time 10 years previous when he arrived in Tucson with Teresa de Cabora, the “sainted girl of Sonora.” She was a girl of striking beauty and with a magnetism that gave her great power over people. After three days’ trance in her home at Cabora she said she had seen God and had the power to cure sick people. She had a wonderful influence over the lower classes and the Yaquis and was sometimes blamed for the uprising of the Indians. The Sonora government began consider her a menace, and feared she was to become the Joan d'Arc of the Yaquis and exiled her to Tucson. Hundreds went to see her there. In a few days she went away and was seldom heard of again. A year later she died in poverty in Clifton, Ariz., after her beauty and strange powers had va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Mesa was arrested for reckless driving. He was driving a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passenger agents interested in Mexican travel were appealing to the house of representatives to abolish the head tax imposed on merchants who went from Mexico various points in the United States to purchase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 1907</w:t>
      </w:r>
    </w:p>
    <w:p>
      <w:pPr>
        <w:pStyle w:val="PlainText"/>
        <w:jc w:val="both"/>
        <w:rPr/>
      </w:pPr>
      <w:r>
        <w:rPr>
          <w:rFonts w:cs="Times New Roman" w:ascii="Times New Roman" w:hAnsi="Times New Roman"/>
          <w:sz w:val="24"/>
        </w:rPr>
        <w:t>Thirty were killed and 40 injured, it is estimated, as a result of one of the most terrible disasters in the history of the Rock Island railroad, which occurred before 5 oclock this morning. three miles west of Volland, when the westbound train No. 29, and eastbound No. 30, met in a headend collision. No El Paso people were in the Rock Island wreck, so far as can be ascer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W.S. Tilton of the chamber of commerce has received assurances from many business men as to their interest in the Las Cruces road mass meeting which has been called for tomorrow afternoon at 4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 Lee, bridge foreman on the G.H., and Miss Madge Genevieve Downing were married at noon today at the residence of A.A. Funk, brotherinlaw of the bride, at 1305 Magoffin. County judge Jos. U. Sweeney performed th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Mrs. B.F. Hammett gave a delightful box party at the Crawford theater when Olga Nethersgole appeared in “Sapho.” Her guests were: Mrs. E.R. Carpenter, Mrs. J.M. Dean, Mrs. A.P. Coles, Mrs. L.M. Bell and Mrs. McClellen of St. Louis, the guest of ho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harles Bassett and George Flory entertained delightfully at a New Year’s reception at Mr. Bassett’s bachelor quarte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lby Townsend has returned to Chicago after a pleasant visit to his parents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 1907</w:t>
      </w:r>
    </w:p>
    <w:p>
      <w:pPr>
        <w:pStyle w:val="PlainText"/>
        <w:jc w:val="both"/>
        <w:rPr/>
      </w:pPr>
      <w:r>
        <w:rPr>
          <w:rFonts w:cs="Times New Roman" w:ascii="Times New Roman" w:hAnsi="Times New Roman"/>
          <w:sz w:val="24"/>
        </w:rPr>
        <w:t>According to our correspondent, 150 Japanese men have arrived in Guadalajara and purchased tickets for El Paso. The dispatch says the men are well supplied with money and not labo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ockholders of the First National Bank of Alamogordo have elected John M. Wyatt of El Paso a dir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ctric lights in the Union Depot baggage room were out for about two hours last night. Baggagemen say they die down about the time business gets rushing and they are compelled to keep a supply of candles on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ells Brown entertained a few of their friends at a Christmas dinner. Covers were laid for 12. Souvenirs were red bells filled with crystalized fruit, holding the Mexican fla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 1907</w:t>
      </w:r>
    </w:p>
    <w:p>
      <w:pPr>
        <w:pStyle w:val="Normal"/>
        <w:jc w:val="both"/>
        <w:rPr/>
      </w:pPr>
      <w:r>
        <w:rPr>
          <w:rFonts w:cs="Times New Roman" w:ascii="Times New Roman" w:hAnsi="Times New Roman"/>
        </w:rPr>
        <w:t>W.E. Lowe sent a New Year’s gift of two turkeys to members of the Fire Department and last night there was a big spread in the meeting room above the department. Mrs. J.T. Sullivan, assisted by Mrs. Ed Halverson, prepared the spr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a long session behind closed doors, the City Council adjourned without doing anything as far as the public knows except ask the Board of Health to inspect the reservoir at the head of Santa Fe street and report as to whether or not it is in a sanitary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line with El Paso’s clean up movement, three things must have public attention—the disposal of storm water, the disposal of sewage, and the cremation of garb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3, 1907</w:t>
      </w:r>
    </w:p>
    <w:p>
      <w:pPr>
        <w:pStyle w:val="PlainText"/>
        <w:jc w:val="both"/>
        <w:rPr/>
      </w:pPr>
      <w:r>
        <w:rPr>
          <w:rFonts w:cs="Times New Roman" w:ascii="Times New Roman" w:hAnsi="Times New Roman"/>
          <w:sz w:val="24"/>
        </w:rPr>
        <w:t>W.E. Lowe sent a New Year’s gift of two turkeys to members of the Fire Department who had a big spread. Mrs. J.T. Sullivan assisted by Mrs. Ed Halverson prepared the spr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long session behind closed doors, the City Council adjourned without doing anything as far as the public knows except ask the Board of Health to inspect the reservoir at the head of Santa Fe street and report as to whether or not it is in a sanitary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line with El Paso’s clean-up movement, three things must have public attention—the disposal of storm water, the disposal of sewage, and the cremation of garb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 1907</w:t>
      </w:r>
    </w:p>
    <w:p>
      <w:pPr>
        <w:pStyle w:val="Normal"/>
        <w:jc w:val="both"/>
        <w:rPr/>
      </w:pPr>
      <w:r>
        <w:rPr>
          <w:rFonts w:cs="Times New Roman" w:ascii="Times New Roman" w:hAnsi="Times New Roman"/>
        </w:rPr>
        <w:t>The Board of Health has recommended that the waterworks company be permitted to use the reservoir again, temporarily, at least, since it has been cleaned. No new cases of typhoid have been reported in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ermometer got down to 26 last night, and people shivered mightily this morning when they first got up and found ice plentifu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the number of names in the new Worley directory multiplied on a conservative basis, the publishers declare El Paso has a population of 42,117, an increase of 3982 over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composed of W.D. Howe, E.E. Neff and H.W. Crouse was appointed to operate the new Pan-Hellenic Society, composed of college men of the city until permanent organization is perf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 1907</w:t>
      </w:r>
    </w:p>
    <w:p>
      <w:pPr>
        <w:pStyle w:val="PlainText"/>
        <w:jc w:val="both"/>
        <w:rPr/>
      </w:pPr>
      <w:r>
        <w:rPr>
          <w:rFonts w:cs="Times New Roman" w:ascii="Times New Roman" w:hAnsi="Times New Roman"/>
          <w:sz w:val="24"/>
        </w:rPr>
        <w:t>The Overland limited and the Los Angeles limited trains, Nos. 2 and 8, both bound for Omaha, Neb., collided last night at Brule station, 20 miles west of North Platte, in a blinding snow storm. The Los Angeles train crashed into the observation car in the rear of the Overland train. There were 30 passengers in the observation car, one was instantly, killed and a number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has been let for the erection of a fine three-story stone and brick building in Nogales. The new block will be used an a first class moder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olley wires are being strung for the new street car lines on Campbell and St. Louis streets, and cars will be turned around this away while the paving to being laid on San Antonio, El Paso and Oregon streets between the postoffice and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lege fraternity men of the city met in the chamber of commerce rooms yesterday afternoon for the purpose of organizing a Pan-hellenic society. A committee composed of W.D. Howe, E.E. Neff and H.W. Crouse was appointed to have charge of the society until government organization is perfected at a banquet to be held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gles installed their newly elected officers last night. The new officers are as follows: George O. Sweeney, worthy chaplain; Charles B. Gaal, worthy vice president; James Connor, worthy chaplain, P.A. Preisig, worthy conductor; W.P. Grossman, worthy inside guard, W. Lowry, worthy outside guard; J.J. Kaster, worthy treasurer; worthy trustees, Frank Carr, J.W.P. Doupe and L.J. 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oe T. Grant of the third ward announces himself as a candidate for city assessor and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enee Pels of Denver is visiting her sister. Mrs. Chas. A. Fox, 1211 Los Angele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S. Harris, at present the superintendent of grounds and buildings at the university of Arizona, at Tucson, has practically been decided on as the next park commissioner for the c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3, 1907</w:t>
      </w:r>
    </w:p>
    <w:p>
      <w:pPr>
        <w:pStyle w:val="PlainText"/>
        <w:jc w:val="both"/>
        <w:rPr/>
      </w:pPr>
      <w:r>
        <w:rPr>
          <w:rFonts w:cs="Times New Roman" w:ascii="Times New Roman" w:hAnsi="Times New Roman"/>
          <w:sz w:val="24"/>
        </w:rPr>
        <w:t>A dispatch from Minneapolis said that Curry C. Carpenter, passenger agent of the Santa Fe at that point, had been called on to identify the remains of Delavel Beresford, brother of Lord Charles Beresford, who was killed in a Dakota railroad wreck. The identification was not yet complete. Carpenter had formerly l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W.L. Beckett to erect a brick residence on Campbell street to cost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was on foot to establish a pleasure park on a tract of land containing 160 acres owned by the city, situated beyond Fort Bliss. Real estate men proposed to extend a carline to the tract. The city had bought the land 15 years previously to experiment in the sinking of artesian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S. Burbank of Cananea and Fred A. Beall of New York, both prominent men, but unknown to each other, arrived here after an absence of 10 years. They said the great growth of El Paso in the past decade was simply an indication of the greater growth that was to take place in the futu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4, 1907</w:t>
      </w:r>
    </w:p>
    <w:p>
      <w:pPr>
        <w:pStyle w:val="PlainText"/>
        <w:jc w:val="both"/>
        <w:rPr/>
      </w:pPr>
      <w:r>
        <w:rPr>
          <w:rFonts w:cs="Times New Roman" w:ascii="Times New Roman" w:hAnsi="Times New Roman"/>
          <w:sz w:val="24"/>
        </w:rPr>
        <w:t>The Board of Health has recommended that the waterworks company be permitted to use the reservoir again, temporarily, at least, since it has been cleaned. No new cases of typhoid have been reported in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rmometer got down to 26 last night, and people shivered mightily when they first got up and found ice plenti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number of names in the new Worley directory, multiplied on a conservative basis, the publishers declared El Paso has a population of 42,117, an increase of 3982 ove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composed of W.D. Lowe, E.E. Neff and H.W. Crouse was appointed to operate the new Pan-Hellenic Society, composed of college men of the City, until permanent organization is perfect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4, 1907</w:t>
      </w:r>
    </w:p>
    <w:p>
      <w:pPr>
        <w:pStyle w:val="Normal"/>
        <w:jc w:val="both"/>
        <w:rPr/>
      </w:pPr>
      <w:r>
        <w:rPr>
          <w:rFonts w:cs="Times New Roman" w:ascii="Times New Roman" w:hAnsi="Times New Roman"/>
        </w:rPr>
        <w:t>An excursion of business men 100 strong will go to Las Cruces Jan. 8 to boost for the highway between Las Cruces and this city. They will go on a special train at the rate of $1.60 per man if 100 fares are paid f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York capitalists, who visited the meerschaum deposits, which it is claimed lie about 30 miles north of Silver City, state their examination was very satisfactory and it is their intention to thoroughly develop the depo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ail season in New Mexico closed Dec. 31. Nimrods will please remember this and avoid the penalty of violating the territorial game la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ssrs. Charles Nebeker, Mason Pollard, Tom Newman and Gist Russell left for Los Angeles, where they are attending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4, 1907</w:t>
      </w:r>
    </w:p>
    <w:p>
      <w:pPr>
        <w:pStyle w:val="PlainText"/>
        <w:jc w:val="both"/>
        <w:rPr/>
      </w:pPr>
      <w:r>
        <w:rPr>
          <w:rFonts w:cs="Times New Roman" w:ascii="Times New Roman" w:hAnsi="Times New Roman"/>
          <w:sz w:val="24"/>
        </w:rPr>
        <w:t>The Denn-Arizona powder magazine exploded at 5 oclock this morning wrecking buildings in Lowell. Six man were injured, and it to estimated that the total, damage in Lowell and the mine neighborhood to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quite an El Paso colony of boys at the Kentucky Military institute, and they are taking a leading part to the affairs of the school, as befits Texans and El Pasoans. Among the El Paso be a are Victor and Chas. Springer, Warren Small, George Wells, A.G. Foster, James Curtis, and Pelham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dele Paxton returned home yesterday after visiting friends in Douglas during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Miss Lucille Smith gave a pleasant party at her home on N. El Paso street. Those present were Misses Kate Adams, Milda Connolly, Adine Noake, Elsie Lurkins, Pearl Berkey, Loretta Brick and Ynes Dw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obert Bruce Smith and C.O. Coffin are today chaperoning a crowd of boys from the various Baptist Sunday schools of the city on a rabbit hunt near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over Smith has returned to college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ilda Connolly returned to the state univers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aret Martin has returned from a short visit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a Lane has returned from a four months’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seph L. Dwyer have returned from their tour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5, 1907</w:t>
      </w:r>
    </w:p>
    <w:p>
      <w:pPr>
        <w:pStyle w:val="PlainText"/>
        <w:jc w:val="both"/>
        <w:rPr/>
      </w:pPr>
      <w:r>
        <w:rPr>
          <w:rFonts w:cs="Times New Roman" w:ascii="Times New Roman" w:hAnsi="Times New Roman"/>
          <w:sz w:val="24"/>
        </w:rPr>
        <w:t>An excursion of businessmen 100 strong will go to Las Cruces to boost for the highway between Las Cruces and this city. They will go on a special train at the rate of $1.60 per man if 100 fares are pai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York capitalists, who visited the meerschaum deposits which, it is claimed, lie about 30 miles north of Silver City, state that their examination was very satisfactory and it is their intention to thoroughly develop the depo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Quail season in New Mexico closed Dec. 31. Nimrods will please remember this and avoid the penalty of violating the territorial game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ebaker, Mason Pollard, Tom Newman and Gist Russell left for Los Angeles, where they will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5, 1907</w:t>
      </w:r>
    </w:p>
    <w:p>
      <w:pPr>
        <w:pStyle w:val="PlainText"/>
        <w:jc w:val="both"/>
        <w:rPr/>
      </w:pPr>
      <w:r>
        <w:rPr>
          <w:rFonts w:cs="Times New Roman" w:ascii="Times New Roman" w:hAnsi="Times New Roman"/>
          <w:sz w:val="24"/>
        </w:rPr>
        <w:t>The work of placing the postoffice fixtures in the new room which Uncle Sam will occupy in the library building in Bisbee, Ariz., is well-under way. Postmaster Cassidy expects to be able to get into the new quarters by the last week in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Gilchrst and A.N. Howell were sworn in as policeman this morning. at the city hall; having been appointed by mayor Davis on the recommendation of chief of police Mitch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Sommers, of Chicago, arrived here on the Santa Fe to succeed R.E. Pellow, as manager of the local concessions of the Fred Harvey system Mr. Pellow was recently appointed manager of the Alvarado hotel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sie Lurkins was a charming hostess at a Salamagundi and dancing party yesterday evening at her home on Stanton street. The party was given complimentary to Miss Pearl Berkey. Those present were: Misses Adine Noake, Milda Connolly, Lucille Smith, Kate Adams, Bessie Donohue, Lucille Wade, Loretta Brick, and Phoebe Lucas; Charles Laughlin, Hal Christy, Mike and Tom Greer, Jean Rumsey, Jean Harris, Jim Bond, Grover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meeting of the Woman’s club after the holidays was held. Mrs. J.E. Townsend, the president, presided, Mrs. Mary Towers, of the Minneapolis club; Mrs. Hart, of Los Angeles, and Miss Pels, of Denver, were present as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Marmion, a city commissioner of Houston, arrived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Wuerschmidt, who has been a deputy sheriff at Ysleta for some time, has resigned and will leave for Douglas, Ariz., where he will act as special officer for the Southwestern,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T.W. Fisher are now established in their new home at 1450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Searle has returned to the city after spending the holidays with his parents in Portsmouth,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innie Fisher has returned from a three month’s visit to Rock Island,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5, 1907</w:t>
      </w:r>
    </w:p>
    <w:p>
      <w:pPr>
        <w:pStyle w:val="PlainText"/>
        <w:jc w:val="both"/>
        <w:rPr/>
      </w:pPr>
      <w:r>
        <w:rPr>
          <w:rFonts w:cs="Times New Roman" w:ascii="Times New Roman" w:hAnsi="Times New Roman"/>
          <w:sz w:val="24"/>
        </w:rPr>
        <w:t>It was stated that the Santa Fe would shortly inaugurate a pension system for its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sacks of Mexican silver coins, containing $100,000 en route from the San Francisco mint to Aguascalientes, passed throug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received a letter from Enrique C. Creel, new ambassador of Mexico to the United States, in which the Chihuahua financier and said that he would arrive in El Paso January 15 on his way to Washington, to assume his new post. When Ambassador Creel arrived here he was to be banqueted and entertained by the Toltec club, in which entertainment the Chamber of Commerce will probably particip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jury met in called session again and would probably meet every day for the remainder of the week as the term was to close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as to meet in adjourned session to hear a further report on the fever situation, and also to attend to other matters brought up at the last meeting but not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6, 1907</w:t>
      </w:r>
    </w:p>
    <w:p>
      <w:pPr>
        <w:pStyle w:val="Normal"/>
        <w:jc w:val="both"/>
        <w:rPr/>
      </w:pPr>
      <w:r>
        <w:rPr>
          <w:rFonts w:cs="Times New Roman" w:ascii="Times New Roman" w:hAnsi="Times New Roman"/>
        </w:rPr>
        <w:t>A train of 18 street cars running on their own wheels arrived over the G.H. and will leave over the S.P. for Los Angeles. This is the first movement of street cars over the tracks of a railroad for such a great dist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ory of Tombstone, Ariz., is one of the most enthralling romances of Western development. Twenty-six years ago it would have taken 30 towns the size of El Paso at that time to make one the size of Tombst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Administration upon recommendation of the mayor has engaged an expert park commissioner at a salary of $150 a month to look after the city’s pa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dnesday Bridge Whist Club will meet next week with Mrs. Floyd Payne. Mrs. C.E. Kelly was the last hostess at her home in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6, 1907</w:t>
      </w:r>
    </w:p>
    <w:p>
      <w:pPr>
        <w:pStyle w:val="PlainText"/>
        <w:jc w:val="both"/>
        <w:rPr/>
      </w:pPr>
      <w:r>
        <w:rPr>
          <w:rFonts w:cs="Times New Roman" w:ascii="Times New Roman" w:hAnsi="Times New Roman"/>
          <w:sz w:val="24"/>
        </w:rPr>
        <w:t>Santa Fe passenger train No. 8, eastbound, ran into the ditch at Bluewater, 90 miles west of Albuquerque, last night. The entire train left the track and rolled down the high embankment. There was no loss of life, but a number of trainmen and passengers were severe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five story office building which will be modern in every respect and absolutely fireproof will be built by R. B. Stevens at the northeast corner of Mesa avenue and Texas street. Negotiations are now being carried on by which the Rio Grande Valley Bank &amp; Trust company will occupy the corner of this new structure. Real estate firms will probably take up the balance of the first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ticket his announced for the respective offices at the ensuing city election, subject to the Democratic primary: For mayor, Joseph U. Sweeney; alderman first ward, W.E. Lowe and W.C. Harvie; alderman second ward, Wm. Laventure and N.H. Carson; alderman third ward, J.B. Brady and W.F. Robinson; alderman fourth ward, Sam Blumenthal and W.L. Peabody; city treasurer, L.M. Turner; city recorder, A.S.J. Ey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baseball park in the south end of El Paso will soon be occupied by the plant of the Perfection Concrete Manufacturing, company. This company was incorporated and will be managed by El Paso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liciting committees for the banquet to ambassador Enrique C. Creel met this morning at the chamber of commerce. E. Moye, D.M. Payne, J.F. Williams and W.E. Anderson constitute one committee, while T.A. Happer,, H.B. Stevens, E.E. Neff and J.A. Dick form the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the actual builder of the El Paso &amp; Northeastern railway and a large property holder in this city, arrived after an absence of several months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Gov. D.R. Francis, of St. Louis, will arrive here in a few days, accompanied by a party of friends en route to Mexico, to present to president Diaz, a medal from the United States in recognition of Mexico’s display at the world’s fair. News of his coming was brought here in a telegram to alderman and ex-mayor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ugene Mitchell returned from a six weeks’ visit in Minneapolis, Chicago and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6, 1907</w:t>
      </w:r>
    </w:p>
    <w:p>
      <w:pPr>
        <w:pStyle w:val="PlainText"/>
        <w:jc w:val="both"/>
        <w:rPr>
          <w:rFonts w:ascii="Times New Roman" w:hAnsi="Times New Roman" w:cs="Times New Roman"/>
          <w:sz w:val="24"/>
        </w:rPr>
      </w:pPr>
      <w:r>
        <w:rPr>
          <w:rFonts w:cs="Times New Roman" w:ascii="Times New Roman" w:hAnsi="Times New Roman"/>
          <w:sz w:val="24"/>
        </w:rPr>
        <w:t>The weather was partly cloudy and war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tice stated that sealed proposals (marked bids for sidewalks) would be received at the office of the city engineer for the construction of cement sidewalks in the San Jacinto and Carnegie squares. Signed: Geo. C. Wimberly, city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w New Year resolutions by well known citizens were: Mayor Davis—Resolved, that the mayoralty office was a little too strenuous to be taken as a steady diet. Major Fewel—Resolved, that the streets and grades chairmanship couldn’t be formed on him if it was sugarcoated. Representative Charles Davis—Resolved, that the full enjoyment of life was not found in riding a bucking broncho. County Treasurer C.E. Kelly—Resolved that life was too short to spend a single hour of it borrowing other people’s troubles, and that he would not lose any sleep because the other fellow’s friend had not paid his poll tax. C.W. Kellogg, Jr.—Resolved, that the El Paso street railway company would build a monument to the man who could frame a schedule to please everybod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7, 1907</w:t>
      </w:r>
    </w:p>
    <w:p>
      <w:pPr>
        <w:pStyle w:val="PlainText"/>
        <w:jc w:val="both"/>
        <w:rPr>
          <w:rFonts w:ascii="Times New Roman" w:hAnsi="Times New Roman" w:cs="Times New Roman"/>
          <w:sz w:val="24"/>
        </w:rPr>
      </w:pPr>
      <w:r>
        <w:rPr>
          <w:rFonts w:cs="Times New Roman" w:ascii="Times New Roman" w:hAnsi="Times New Roman"/>
          <w:sz w:val="24"/>
        </w:rPr>
        <w:t>A train of 18 street cars, running on their own wheels, arrived over the GH and will leave over the SP for Los Angeles. This is the first movement of street cars over the tracks of a railroad for such a great d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ry of Tombstone is one of the most enthralling romances of Western development. Twenty-six years ago it would have taken 30 towns the size of El Paso to make one the size of Tomb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Administration, upon the recommendation of the Mayor, has engaged an expert at a salary of $150 a month to look after the City’s pa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dnesday Bridge Whist Club will meet with Mrs. Floyd Payne. Mrs. C.E. Kelly was the last hostess at her hom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7, 1907</w:t>
      </w:r>
    </w:p>
    <w:p>
      <w:pPr>
        <w:pStyle w:val="Normal"/>
        <w:jc w:val="both"/>
        <w:rPr/>
      </w:pPr>
      <w:r>
        <w:rPr>
          <w:rFonts w:cs="Times New Roman" w:ascii="Times New Roman" w:hAnsi="Times New Roman"/>
        </w:rPr>
        <w:t>A board of six aldermen elected from the city at large each to be head of a subdivision in the City’s government, or a board of aldermen consisting of 11 members, one from each precinct, are alternatives in a draft of a proposed new City Char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ive-story building, which will be modern in every respect and almost fireproof, will be built by R.B. Stevens at the northeast corner of Mesa avenue and Texas streets, at a cost of about $75,000. Trost &amp; Trost are now drawing pl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forcement of the new Chihuahua state liquor law made Juarez as quiet Sunday as a pastoral village in Maine. All saloons closed up sharp at 2 p.m. At the police station the closing up worked a wonderful chan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monument for El Paso credited to 1906 is the new Union Depot one of the largest and most commodious railway stations in Texas, costing over of a million doll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7, 1907</w:t>
      </w:r>
    </w:p>
    <w:p>
      <w:pPr>
        <w:pStyle w:val="PlainText"/>
        <w:jc w:val="both"/>
        <w:rPr/>
      </w:pPr>
      <w:r>
        <w:rPr>
          <w:rFonts w:cs="Times New Roman" w:ascii="Times New Roman" w:hAnsi="Times New Roman"/>
          <w:sz w:val="24"/>
        </w:rPr>
        <w:t>The Union Brass and Iron Works, which was started in this city several months ago by J.G. House and T.C. Link, has been reorganized upon a larger scale and has been incorporated with a capitalization of $50,000, all held by El Pasoans. The directors, of the new organization, which taken the old name, are the following named: J.G. House, J.H. Nations, T.C. Link, A. Courchesne, J.P. Halihan, H.W. Harris and J.M. Wya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 for one year with R.A. Harris as park commissioner for the city of El Paso was signed up and Mr. Harris will assume charge of the parks Febr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irst time the main auditorium of the new Trinity Methodist church was used. The revival services now in progress there were largely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ustin, the secretary of state has issued a charter to the El Paso Grocery company of El Paso, capital stock $50,000. Incorporators: Aaron Goodman, David R. Levy and Louis I. Goodman, all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L. Brown and wife have gone to Phoenix, for two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 Marion, assistant road master of G.H., left for Fort Hancock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7, 1907</w:t>
      </w:r>
    </w:p>
    <w:p>
      <w:pPr>
        <w:pStyle w:val="PlainText"/>
        <w:jc w:val="both"/>
        <w:rPr/>
      </w:pPr>
      <w:r>
        <w:rPr>
          <w:rFonts w:cs="Times New Roman" w:ascii="Times New Roman" w:hAnsi="Times New Roman"/>
          <w:sz w:val="24"/>
        </w:rPr>
        <w:t>Eugene Harris, staff correspondent for the Times, who had come to spend the holidays with his parents, had returned to the university at Austin to resume his stu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urt and Ernest Sauer, who were home to take Christmas dinner with their parents, had returned to their college in Alab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F. Dunlary and daughter had moved here from their former home in Richmon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lse alarm from the box at Wyoming and Noble streets caused a run for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day school class of Judge Belt gave a social entertainment at Trinity M.E. Church on Mesa and Boulevard at 8 p.m. There were recitations and music and chocolate and cak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8, 1907</w:t>
      </w:r>
    </w:p>
    <w:p>
      <w:pPr>
        <w:pStyle w:val="PlainText"/>
        <w:jc w:val="both"/>
        <w:rPr/>
      </w:pPr>
      <w:r>
        <w:rPr>
          <w:rFonts w:cs="Times New Roman" w:ascii="Times New Roman" w:hAnsi="Times New Roman"/>
          <w:sz w:val="24"/>
        </w:rPr>
        <w:t>A board of aldermen elected from the City at large, each to be head of a division in the City’s government, or a. board of aldermen consisting of 11 members, one from each precinct, are alternatives in a draft of a proposed new City cha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ve-story building, which will be modern in every respect, and almost fireproof, will be built by R.B. Stevens at the northeast corner of Mesa avenue and Texas street, at a cost of about $75,000. Trost and Trost are drawing the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forcement of the new Chihuahua state liquor law made Juarez as quiet Sunday as a pastoral village in Maine. All saloons closed up sharp at 2 p.m. The closing up worked a wonderful change at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monument for El Paso credited to 1906 is the new Union Depot, one of the largest and most commodious railway stations in Texas, which cost over a quarter of a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8, 1907</w:t>
      </w:r>
    </w:p>
    <w:p>
      <w:pPr>
        <w:pStyle w:val="Normal"/>
        <w:jc w:val="both"/>
        <w:rPr/>
      </w:pPr>
      <w:r>
        <w:rPr>
          <w:rFonts w:cs="Times New Roman" w:ascii="Times New Roman" w:hAnsi="Times New Roman"/>
        </w:rPr>
        <w:t>Mayor Davis and Alderman Fewel threw books and papers at one another at the City Hall last night and as a result there was no special meeting of the Council and no provisions of the charter up for conside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directory lists nearly 150 saloons in the city. That is about twice as many as have ever been listed in previous directories and is altogether too many for a town this si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 Cruces and El Paso in convention at Las Cruces decided on the building of a highway between the two points at once. Governor Hagerman of New Mexico assured his earnest support. H.D. Slater, editor of The Herald, was elected secretary of th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Putnam reported there were possibly 5300 children of school age living in the city and out of that number 3850 are enrolled in the public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8, 1907</w:t>
      </w:r>
    </w:p>
    <w:p>
      <w:pPr>
        <w:pStyle w:val="PlainText"/>
        <w:jc w:val="both"/>
        <w:rPr>
          <w:rFonts w:ascii="Times New Roman" w:hAnsi="Times New Roman" w:cs="Times New Roman"/>
          <w:sz w:val="24"/>
        </w:rPr>
      </w:pPr>
      <w:r>
        <w:rPr>
          <w:rFonts w:cs="Times New Roman" w:ascii="Times New Roman" w:hAnsi="Times New Roman"/>
          <w:sz w:val="24"/>
        </w:rPr>
        <w:t>The Michigan stove works, at Detroit, Mich., the most extensive of its kind in the world, was practically wiped out by fire. The loss is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 Cruces and Dona Ana county, N.M., and El Paso in convention at Las Cruces today decided on the building of a highway between El Paso and Las Cruces at once. The El Paso delegation, 165 strong, arrived in Las Cruces at 10:20 this morning. R.L. Young, of Las Cruces, president of the chamber of commerce, called the convention to order and was elected permanent chairman. H.D. Slater of El Paso was elected secretary, and governor Herbert J. Hagerman, who came from Santa Fe to attend the convention, promised his assistance in building thi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Grayson entertained delightfully in honor of Miss Pearl Campbell and Miss Norrine Peterson, of Topeka, her guests. Those assisting her were: Mrs. H.S. Potter, Mrs. L.A. Broaddus, Mrs. M. Parker and Mrs. A.V.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avid R. Francis, of the St. Louis world’s fair and former governor of the state of Missouri, and his party arrived over the Southwestern. They were met at the union depot by mayor Charles Davis and alderman B.F. Hammett. Mr. Francis will leave for Mexico City in the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Russell is entertaining at luncheon today complimentary to Mrs. Mathews, Mrs. J.A. Happer’s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W.S. Neff and daughter, Miss Nina, charmingly entertained the Bridge Whist club at their home on Austin avenue. It will next meet with Mrs. A.P. Coles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invited guests of the city of El Paso for the banquet to ambassador Creel will be Arthur P. Davis, assistant chief engineer of the United States reclamation service; W.H. Sanders, consulting engineer, and B.M. Hall, supervising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8, 1907</w:t>
      </w:r>
    </w:p>
    <w:p>
      <w:pPr>
        <w:pStyle w:val="PlainText"/>
        <w:jc w:val="both"/>
        <w:rPr/>
      </w:pPr>
      <w:r>
        <w:rPr>
          <w:rFonts w:cs="Times New Roman" w:ascii="Times New Roman" w:hAnsi="Times New Roman"/>
          <w:sz w:val="24"/>
        </w:rPr>
        <w:t>El Paso’s directory for 1907 had just came from the press of the publishers. The directory showed El Paso had 43,117 inhabitants, an increase of 3,982 over the previous year. The best indication that El Paso had awakened to a realization of her future greatness was in stree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truth in the report, that the Toltec club and the Chamber of Commerce were at outs over the proposition of the entertainment to be given Ambassador Creel when he arrived here January 15 on his way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Hargrave, general manager of the Sierra Madre Land and Lumber company, left over the Southwestern for Cananea, where he was called by Col. Green for a conference in connection, it was presumed, with the Sierra Madre extension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B. Brady, street commissioner, had just returned from a two weeks’ visit to his old home in Plattsville, Mo. This was his first visit to his old home in 22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9, 1907</w:t>
      </w:r>
    </w:p>
    <w:p>
      <w:pPr>
        <w:pStyle w:val="PlainText"/>
        <w:jc w:val="both"/>
        <w:rPr/>
      </w:pPr>
      <w:r>
        <w:rPr>
          <w:rFonts w:cs="Times New Roman" w:ascii="Times New Roman" w:hAnsi="Times New Roman"/>
          <w:sz w:val="24"/>
        </w:rPr>
        <w:t>Mayor Davis and Alderman Fewel threw books and papers at one another in the City Hall last night and as it result there was no special meeting of the Council and no provisions of the charter up for consid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directory lists-nearly 150 saloons in the City. That is about twice as many as have ever been listed in previous directories and is altogether too many for a town this s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 Cruces and El Paso in convention in Las Cruces decided to build a highway between the two points at once. Governor Hagerman, of New Mexico assured his earnest sup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Putnam reported there were possibly 5300 children of school age living in the city are out of that number 3850 are enrolled to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9, 1907</w:t>
      </w:r>
    </w:p>
    <w:p>
      <w:pPr>
        <w:pStyle w:val="Normal"/>
        <w:jc w:val="both"/>
        <w:rPr/>
      </w:pPr>
      <w:r>
        <w:rPr>
          <w:rFonts w:cs="Times New Roman" w:ascii="Times New Roman" w:hAnsi="Times New Roman"/>
        </w:rPr>
        <w:t>The 19th Infantry will succeed the 25th at Fort Bliss. The 19th, now in the Philippines, will arrive about the middle of June, when the 25th will go on to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afternoon, Mrs. Horace Stevens was a charming hostess to the Daughters of the Revolution. Mrs. Greet and Mrs. French assisted her in entertai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nch of East El Pasoans are fighting the proposition to bring their suburb into the city limits and have issued a call to “every resident of East El Paso and Woodlawn” for a meeting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fore an assemblage of several hundred citizens and students of the A.&amp;M. College of New Mexico, Governor Hagerman of New Mexico placed the cornerstone for a student Y.M.C.A. building on the college camp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9, 1907</w:t>
      </w:r>
    </w:p>
    <w:p>
      <w:pPr>
        <w:pStyle w:val="PlainText"/>
        <w:jc w:val="both"/>
        <w:rPr/>
      </w:pPr>
      <w:r>
        <w:rPr>
          <w:rFonts w:cs="Times New Roman" w:ascii="Times New Roman" w:hAnsi="Times New Roman"/>
          <w:sz w:val="24"/>
        </w:rPr>
        <w:t>Customs Inspector George B. Briggs went to the hospital for an operation on his e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 Alarcon, charged with assault to murder, which grew out of a political fight on Seventh street, was admitted to bail in the sum of $500. His bond was signed by B.F. Jenkins and B.F. Gar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ular meeting of the Chamber of Commerce was held Tuesday evening at 3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Senton, conductor on the Fort Bliss line, came near death or serious injury in a very novel accident. Mr. Senton narrowly missed being hanged by the trolley rope which became wrapped about his neck while he was fixing it. The car was on its way to Fort Bliss, when the trolley flew off the wire. Senton got off the car to replace the trolley, and in some manner the rope became half-hitched about his neck. He thought he had the trolley wheel on the wire and let go the rope. The wheel missed the wire and pushed by a strong spring lifted the man from the ground. He had the presence of mind to grasp the rope again and pull the trolley dow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10, 1907</w:t>
      </w:r>
    </w:p>
    <w:p>
      <w:pPr>
        <w:pStyle w:val="PlainText"/>
        <w:jc w:val="both"/>
        <w:rPr>
          <w:rFonts w:ascii="Times New Roman" w:hAnsi="Times New Roman" w:cs="Times New Roman"/>
          <w:sz w:val="24"/>
        </w:rPr>
      </w:pPr>
      <w:r>
        <w:rPr>
          <w:rFonts w:cs="Times New Roman" w:ascii="Times New Roman" w:hAnsi="Times New Roman"/>
          <w:sz w:val="24"/>
        </w:rPr>
        <w:t>The 19th Infantry will succeed the 25th at Ft. Bliss. The 19th now in the Philippines, will arrive about the middle of June, when that 25th will go to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orace Stevens was a charming hostess to the Daughters of the Revolution. Mrs. Greet and Mrs. French assisted her in enterta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nch of East El Pasoans are fighting the proposition to bring their suburb into the city limits and have issued a call to every resident of East El Paso and Woodlawn for a meeting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an assemblage of several hundred citizens and students of A. and M. College of New Mexico, Governor Hagerman of New Mexico placed the cornerstone for a student YMCA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0, 1907</w:t>
      </w:r>
    </w:p>
    <w:p>
      <w:pPr>
        <w:pStyle w:val="Normal"/>
        <w:jc w:val="both"/>
        <w:rPr/>
      </w:pPr>
      <w:r>
        <w:rPr>
          <w:rFonts w:cs="Times New Roman" w:ascii="Times New Roman" w:hAnsi="Times New Roman"/>
        </w:rPr>
        <w:t>Juarez merchants declare that the Sunday closing of saloons is injuring their business as Mexicans in large numbers float over to the El Paso side of the river for boo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high time El Paso was abandoning the habit of spending all her street funds on temporary work. It is safe to say that $1,-000,000 has been spent, half of which has been wasted because the work was done in slovenly fashion, without regard to permanent nee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in Lemp’s Cafe, a saloon conducted by Harry Shipley, known as the “Big Kid,” in Juarez, yesterday came near destroying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road between El Paso and Las Cruces will result in cheaper freight rates on the railroad, much to the benefit of Las Cruces merchants and citizens gener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0, 1907</w:t>
      </w:r>
    </w:p>
    <w:p>
      <w:pPr>
        <w:pStyle w:val="PlainText"/>
        <w:jc w:val="both"/>
        <w:rPr/>
      </w:pPr>
      <w:r>
        <w:rPr>
          <w:rFonts w:cs="Times New Roman" w:ascii="Times New Roman" w:hAnsi="Times New Roman"/>
          <w:sz w:val="24"/>
        </w:rPr>
        <w:t>Before an assemblage of several hundred citizens of Las Cruces and the student body of the Agricultural and Mechanical college of New Mexico, Gov. Herbert J. Hagerman of New Mexico this afternoon placed the cornerstone for the student Y.M.C.A. building, which is to be erected on the college campus. C.G. Titus, secretary of the Y.M.C.A., El Paso, whose efforts are largely responsible for the organization of the student Y.M.C.A. in Las Cruces, also made an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finishing the paving on Mesa avenue at both the railroad and the San Antonio street termination will be completed by the Texas Bitulithic company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freight agent T.R. Ryan, of the Mexican Central, was in the city yesterday and left for Mexico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Jackson, wife and boy, have returned from San Antonio, after a visit of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ffort to organize a fair association in El Paso is to be made. At a meeting of the chamber of commerce the directors at the request of Frank Leake, manager of the Franklin theater, instructed secretary W.S. Tilton to call a meeting of the business men. Mr. Leake and W.H. Austin, of Austin &amp; Marr, appeared before the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0, 1907</w:t>
      </w:r>
    </w:p>
    <w:p>
      <w:pPr>
        <w:pStyle w:val="PlainText"/>
        <w:jc w:val="both"/>
        <w:rPr/>
      </w:pPr>
      <w:r>
        <w:rPr>
          <w:rFonts w:cs="Times New Roman" w:ascii="Times New Roman" w:hAnsi="Times New Roman"/>
          <w:sz w:val="24"/>
        </w:rPr>
        <w:t>The police were notified by the proprietor of a family saloon on West Overland street that he had closed his place on account of the ordinance restricting the proximity of saloons to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Inspector J.H. Christy resigned from the service and Forest E. Baker was as-signed to the work. Mr. Baker, a new appointee to the force, has been on duty at the joint warehouse in place of Jos. L. Dwyer, who has been on leave. Mr. Dwyer had returned to duty after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board of directors of the Chamber of Commerce, held for the purpose of deciding the details for a banquet to be tendered Ambassador Creel on his visit to El Paso en route to Washington. It was decided to give a banquet with 150 covers and to cost $10 a pl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11, 1907</w:t>
      </w:r>
    </w:p>
    <w:p>
      <w:pPr>
        <w:pStyle w:val="PlainText"/>
        <w:jc w:val="both"/>
        <w:rPr/>
      </w:pPr>
      <w:r>
        <w:rPr>
          <w:rFonts w:cs="Times New Roman" w:ascii="Times New Roman" w:hAnsi="Times New Roman"/>
          <w:sz w:val="24"/>
        </w:rPr>
        <w:t>Juarez merchants declare the Sunday closing of saloons is injuring their business because Mexicans in large numbers flood over to the El Paso side of the river for boo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high time El Paso abandoned the habit of spending all her street funds on temporary work. It is safe to say that $1 million has been spent, half of which has been wasted because the work was done in slovenly fashion, without regard to permanent ne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Lemp's Cafe, a saloon conducted by Harry Shipley, known as the “Big Kid” in Juarez, came near destroying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road between El Paso and Las Cruces will result in cheaper freight rates on the railroads, much to the benefit Of Las Cruces merchants and citizens gener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1, 1907</w:t>
      </w:r>
    </w:p>
    <w:p>
      <w:pPr>
        <w:pStyle w:val="Normal"/>
        <w:jc w:val="both"/>
        <w:rPr/>
      </w:pPr>
      <w:r>
        <w:rPr>
          <w:rFonts w:cs="Times New Roman" w:ascii="Times New Roman" w:hAnsi="Times New Roman"/>
        </w:rPr>
        <w:t>Captain J.P. Casey, one of the largest property owners on Texas street, has sold the Sunny South Apartments at 606 Texas to Fred Haniman for $31,000. Price front foot was between $340 and $3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perty owner of East El Paso who are protesting so vigorously against annexation seem to think they will be giving up a whole lot of money in taxes without receiving any equival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resentation of the citizens of Roswell and numerous El Pasoans are meeting with V.J. Bell in the Chamber of Commerce discussing his proposed Kansas City short line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the Health Department, there have been no new cases of typhoid reported since December 27. There have been 26 deaths from typhoid since October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1, 1907</w:t>
      </w:r>
    </w:p>
    <w:p>
      <w:pPr>
        <w:pStyle w:val="PlainText"/>
        <w:jc w:val="both"/>
        <w:rPr/>
      </w:pPr>
      <w:r>
        <w:rPr>
          <w:rFonts w:cs="Times New Roman" w:ascii="Times New Roman" w:hAnsi="Times New Roman"/>
          <w:sz w:val="24"/>
        </w:rPr>
        <w:t>The storm which drenched southern California during the past few days is heaviest in 18 years. The storm has been severe in its effects north and east of Los Angeles. Landslides south of Santa Barbara have tied up four or five trains, and it is known that four or five lives were lost as an indirect result of the storm, including two persons drowned near Lomper when the county bridge went down yesterday, carrying 20 people into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elegation which remained in Las Cruces after the good roads convention to attend the cornerstone laying of the student Y.M.C.A. at the Agricultural and Mechanical college of New Mexico, returned to El Paso this morning. Five El Pasoans were present at the exercises, C.G. Titus, J.A. Dick, J.H. Nations, W.L. Crockett and Z.W. Z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P. Casey, one of the largest property owners on Texas street, has just sold the Sunny South apartments on Texas street, to Fred Haniman of the Overland street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Anson has been appointed assistant superintendent of the Pullman company, with headquarters in this city, under superintendent E.N. Lea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Porter, president of the Porter Land company, and party of 21 friends, including ex-governor Horace Boies, of Iowa, arriv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of Roswell and numerous El Pasoans are meeting with W.J. Bell this afternoon in the chamber of commerce discussing his proposed Kansas City short lin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 Kelly entertained informally at her hom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Rockwell Loomis, of Mexico, is the guest of his aunt, Mrs. Laura Loomis, at her home on North El Paso stree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12, 1907</w:t>
      </w:r>
    </w:p>
    <w:p>
      <w:pPr>
        <w:pStyle w:val="PlainText"/>
        <w:jc w:val="both"/>
        <w:rPr>
          <w:rFonts w:ascii="Times New Roman" w:hAnsi="Times New Roman" w:cs="Times New Roman"/>
          <w:sz w:val="24"/>
        </w:rPr>
      </w:pPr>
      <w:r>
        <w:rPr>
          <w:rFonts w:cs="Times New Roman" w:ascii="Times New Roman" w:hAnsi="Times New Roman"/>
          <w:sz w:val="24"/>
        </w:rPr>
        <w:t>Capt. J.P. Casey, one of the largest property owners on Texas street, has sold the Sunny-South Apartments to Fred-Haniman for $31,000. Price per foot was $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perty owners of East El Paso, who are protesting annexation so vigorously, seem convinced they will be giving up a whole lot of money in taxes without receiving any equival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representative of Roswell citizens and numerous El Pasoans are meeting with V.J. Bell in the Chamber of Commerce to discuss his proposed Kansas City short lin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he Health Department, there have been no new cases of typhoid reported since Dec. 27. There have been 26 deaths from typhoid since Oc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2, 1907</w:t>
      </w:r>
    </w:p>
    <w:p>
      <w:pPr>
        <w:pStyle w:val="PlainText"/>
        <w:jc w:val="both"/>
        <w:rPr/>
      </w:pPr>
      <w:r>
        <w:rPr>
          <w:rFonts w:cs="Times New Roman" w:ascii="Times New Roman" w:hAnsi="Times New Roman"/>
          <w:sz w:val="24"/>
        </w:rPr>
        <w:t>Ten persons were seriously injured when a through train, outbound on the Monon railroad, collided in a fog with a sleeper on the rear of the Wabash train at 112th street, Chicago, Ill., at midnight last night. The Monon engine was thrown from the rails into the ditch and coals from the fire box set fire to the sleeper, which was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eeting of the citizens of El Paso who are backing J.L. Bell in his proposed short railroad to Kansas City, was held in the chamber of commerce rooms yesterday afternoon and an organization was perfected to raise $5000 which will be extended in the acquirement of data on the conditions—topographical, agricultural and commercial—of the country between here and Carlsbad and 500 miles beyond the latter place in a northeast direction, with the possible terminus in Kansas City or St. Louis. Eight of those present at the meeting signed, the list immediately after an adjournment was taken. They were: A. Courchesne, W.J. Fox, J. Calisher, Felix Martinez, Z.T. White, H.C. Myles, J.H. Nations, J.J. Mundy and J.P. Die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annual meeting of the stockholders of the El Paso Lumber company it was voted to amend the charter, increasing the capital stock of the company from $20,000 to $40,000. The following directors were elected for the ensuing year: W.B. Brazelton, of Waco, Texas; C.S. Woodworth and R.A. Whitlock,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nuary meeting of the Mothers’ league was held on yesterday afternoon, at which time the following officers were elected for the ensuing year: President, Mrs. Robert Bruce Smith; first vice president, Mrs. E.F. Croom: second vice president, Mrs. W.W. Fink; secretary; Mrs. Paul Heermans; treasurer, Mrs. W.H. Lore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Stiles, in charge of the commissary department of the Southwestern, and Mrs. Bernice Donald, of this city, were married at the home of Charles Pollock, 1111 Boulevard, by Rev. J.E. French, presiding elder of the M.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oy Walcott have returned from their wedding tour along the western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T. Downing has returned from a visit of several weeks in Chicago, St. Louis and points in Indian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ident engineer C.R. Morrill, of the G.H., returned last night from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2, 1907</w:t>
      </w:r>
    </w:p>
    <w:p>
      <w:pPr>
        <w:pStyle w:val="PlainText"/>
        <w:jc w:val="both"/>
        <w:rPr/>
      </w:pPr>
      <w:r>
        <w:rPr>
          <w:rFonts w:cs="Times New Roman" w:ascii="Times New Roman" w:hAnsi="Times New Roman"/>
          <w:sz w:val="24"/>
        </w:rPr>
        <w:t>In going around town “talking up” an annual fair for El Paso, a Times reporter discovered that a fair association to give El Paso pretty fair grounds and an annual fair wait being organized on purely business principles by a number of local business men. These gentlemen were not ready to give out their plans further than to say that three men had subscribed $22,000 of the proposed capital stock of $100,000. It was understood the entire amount would be taken by 12 men. The biggest subscriber to the stock of the association owned fast horses and he stipulated that the fair grounds should have a mil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Gourley, who was called to Marathon by the death of his brother, I.W. Gourley, has returned. Mr. Gourley stated that the exact manner in which his brother met his death would never be known. The accident occurred in the ranch house of the deceased and not on the road from Marathon as at first reported. Gourley was found dead with a bullet hole through his chest. Strange to say the rifle with which he was killed was resting against the bureau as though it had never been disturbed. The theory is that Gourley had attempted to pick up the gun to kill a coyote, when it was discharged accidentally, and in some manner allowed to fall back in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 train No. 29 on the Rock Island brought in three of the refugees from the wreck on that road near Volland, Kan., a day previously. This was all that have arrived in this city since the awful catastrophe in which several people were killed and three El Pasoans injur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3, 1907</w:t>
      </w:r>
    </w:p>
    <w:p>
      <w:pPr>
        <w:pStyle w:val="Normal"/>
        <w:jc w:val="both"/>
        <w:rPr/>
      </w:pPr>
      <w:r>
        <w:rPr>
          <w:rFonts w:cs="Times New Roman" w:ascii="Times New Roman" w:hAnsi="Times New Roman"/>
        </w:rPr>
        <w:t>A mayor with four aldermen, the mayor to receive $3000 a year and the aldermen $1800 each, was the radical charge in salaries and almost in form of government which was adopted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of sorority women of the city was held at the home of Miss Alma Jones, 601 Mesa avenue, for the purpose of forming a Pan-Hellenic Socie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for the purpose of organizing a fair association will be held in the Chamber of Commerce roo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E. Blumenthal entertained the Thursday Afternoon Club at her apartments in the Braz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3, 1907</w:t>
      </w:r>
    </w:p>
    <w:p>
      <w:pPr>
        <w:pStyle w:val="PlainText"/>
        <w:jc w:val="both"/>
        <w:rPr/>
      </w:pPr>
      <w:r>
        <w:rPr>
          <w:rFonts w:cs="Times New Roman" w:ascii="Times New Roman" w:hAnsi="Times New Roman"/>
          <w:sz w:val="24"/>
        </w:rPr>
        <w:t>Southwestern train No. 30, which left this city last night at 6:30 for Chicago was-wrecked at Varney, N.M., 198 miles east of here, by running into an open switch, and five people were killed. Conductor J.L. O’Shea, of 711 Octavia street, El Paso left here in charge of the train. He was not injured. General manager H.J. Simmons, of the Southwestern, left here by special train for the scene of the accident and he personally superintendent the clearing of the w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ale was concluded yesterday afternoon by which local citizens have purchased the Angelus hotel from L.M. Crawford and H.H. Bailey. It was said in certain quarters that the purchase was in the interest of the Toltec club, but W.F. Payne, who made the sale, when seen in regard to the matter, said that J.W. Zollers, formerly vice president of the First National bank, a resident now of Hillsboro, N.M.; W.W. Turney, U.S. Stewart, W.H. Burges and W.F. Payne had bought the property as a personal inves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construction of the new First Presbyterian church was let yesterday to Hewitt &amp; Jones. This new church will be erected on the corner of Stanton and Boulevard, and work was start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Mexico excursion that was made up at Benson passed through here this morning on its way to Mexico in charge of general agent Garnett King, of the southwestern. The special train will tour Mexico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Frank Rich, of the new Crawford theater, has decided to disband the Rich Stock company, which is now on the road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B. Fitch, general manager for the Southwestern Lead and Coal company, is moving his faintly from Socorro to El Paso. Max Fitch’s address will be 714 Brow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B. Van Avery, from St. Joe, Mo., has arrived here to take management of the Western Union telegraph office at this point, J.W. Dudley having resigned the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Smith, who visited his parents during the holidays, is now at his mine, near Hermosill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lake Roach have returned from their wedding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F. Mercer, day operator at the union depot, has resigned his position, and C.W. Jones has been appointed to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3, 1907</w:t>
      </w:r>
    </w:p>
    <w:p>
      <w:pPr>
        <w:pStyle w:val="PlainText"/>
        <w:jc w:val="both"/>
        <w:rPr>
          <w:rFonts w:ascii="Times New Roman" w:hAnsi="Times New Roman" w:cs="Times New Roman"/>
          <w:sz w:val="24"/>
        </w:rPr>
      </w:pPr>
      <w:r>
        <w:rPr>
          <w:rFonts w:cs="Times New Roman" w:ascii="Times New Roman" w:hAnsi="Times New Roman"/>
          <w:sz w:val="24"/>
        </w:rPr>
        <w:t>Weather for El Paso and vicinity,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s meeting of the El Paso citizens called by President Moye of the Chamber of Commerce and County Judge Sweeney to consider the proposition of sending a large delegation to represent El Paso county at the good roads convention as Las Cruces was well attended. Of the large attendance, many made speeches enthusiastically urging the building of the road and the sending of a large number of delegates to show the proper support of El Paso in the m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Antonio Ponce de Leon, captain of rurales and father of Chief of Police Antonio Ponce de Leon, was assigned to the department of Bravos, with headquarters at Guadalupe, Chihuahua, in command of the rurales of the z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installation of officers of the Mexican order known as La Alianza, lodge No. 24, of El Paso, took place in the presence of a large assemblage. After the installation ceremonies the members enjoyed a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14, 1907</w:t>
      </w:r>
    </w:p>
    <w:p>
      <w:pPr>
        <w:pStyle w:val="PlainText"/>
        <w:jc w:val="both"/>
        <w:rPr/>
      </w:pPr>
      <w:r>
        <w:rPr>
          <w:rFonts w:cs="Times New Roman" w:ascii="Times New Roman" w:hAnsi="Times New Roman"/>
          <w:sz w:val="24"/>
        </w:rPr>
        <w:t>A mayor with four aldermen, the mayor to receive $3000 a year and the aldermen to receive $1800 each, was the radical change in salaries and almost in form of government, which was adopted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sorority women was held in the home of Miss Alma Jones, 601 Mesa avenue, for the purpose of forming a Pan-Hellenic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for the purpose of organizing a fair association will be-held in the Chamber of Commerce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 Blumenthal entertained the Thursday Afternoon Club at her apartments in the Braz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4, 1907</w:t>
      </w:r>
    </w:p>
    <w:p>
      <w:pPr>
        <w:pStyle w:val="Normal"/>
        <w:jc w:val="both"/>
        <w:rPr/>
      </w:pPr>
      <w:r>
        <w:rPr>
          <w:rFonts w:cs="Times New Roman" w:ascii="Times New Roman" w:hAnsi="Times New Roman"/>
        </w:rPr>
        <w:t>There was a big rally last night of supporters and friends of the Sweeney municipal ticket and it was nothing if not enthusiastic, Concha’s band furnished the music and County Attorney Maury Kemp presi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am hitched to the Zeiger bus of the Pomeroy Transfer Co. took a driverless trip last night from the Union Depot to the St. Regis Hotel. The right [sic] reached the hotel all r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Zollers, W.W. Turney, U.S. Stewart, W.H. Burges and W.F. Payne have purchased the Angelus Hotel from L.M. Crawford and H.H. Bailey. It is stated in certain quarters that the deal was made in the interest of the Toltec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electric line which is to run from Las Cruces to El Paso is beginning to attract considerable attention in Las Cruces, where some of the best men are beginning to take an interest in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4, 1907</w:t>
      </w:r>
    </w:p>
    <w:p>
      <w:pPr>
        <w:pStyle w:val="PlainText"/>
        <w:jc w:val="both"/>
        <w:rPr/>
      </w:pPr>
      <w:r>
        <w:rPr>
          <w:rFonts w:cs="Times New Roman" w:ascii="Times New Roman" w:hAnsi="Times New Roman"/>
          <w:sz w:val="24"/>
        </w:rPr>
        <w:t>Half a million dollars’ worth of property was destroyed early today by a fire that partially burned the eight story building in Dearborn street, Chicago, Ill., occupied by M.A. Donohue and Co., printers and publishers. A dozen other firms had their places of business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Dorsey, who is backed by English and French capitalists, has closed a deal for 160 claims near Clifton, Ariz., among which are the Stevens Copper company, 46 claims; the Lesinsky group, 34 claims; the Elliott Wright group, 27; and the Celtic group, 20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awford and Rich have disposed of their lease on the Lyric theater, corner Texas and Stanton streets, to Austin &amp; Marr. The Lyric is to be replaced by business houses. (The Lyric was the former Trinity M.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set on foot to get a charter for the El Paso Humane society at a meeting of the directors held last night at the chamber of commerce. Mrs. W.S. Tilton, president, presided. Other members present were: T.A. Bray, H.L. Edwards, E.H. Yale, H.D. Slater and Mrs. Ida Br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ames A. Smith is preparing to establish two new sub-postoffices, one in Highland Park and the other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 McGonigle will be given a clerkship in the East El Paso office and Dr. Moses Wiesch will be appointed clerk in charge of the Highland Park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officers and directors of the Y.M.C.A. were elected at a meeting of the board of directors at the chamber of commerce last night. H.M. Bray was elected president; Percy W. McGhee, vice president; I.A. Shedd, treasurer; E.E, Nold, recording secretary; directors for period of three years, J.J. Ormsbee, G.W.O. Martin, J.A. Dick, A.L. Sharpe, J.N. Hughes, and Thomas J. Jones. The advisory board is composed of A. Courchesne, W.W. Turney, H.B. Stevens, U.S. Stewart, Z.T. White, Julius Krakauer and J.A.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P. Steddam, chief of the bureau of animal industry at Washington, is here, having arrived from California after a tour of the western offices of the burea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Morehouse, of Denver, is in the city to spend several weeks visiting her brother, W.R. Brown, district agent of the Santa Fe. Mrs. Morehouse formerly l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4, 1907</w:t>
      </w:r>
    </w:p>
    <w:p>
      <w:pPr>
        <w:pStyle w:val="PlainText"/>
        <w:jc w:val="both"/>
        <w:rPr/>
      </w:pPr>
      <w:r>
        <w:rPr>
          <w:rFonts w:cs="Times New Roman" w:ascii="Times New Roman" w:hAnsi="Times New Roman"/>
          <w:sz w:val="24"/>
        </w:rPr>
        <w:t>The discussion of the episode at Brownsville, which resulted in the discharge from the service of three companies of negro soldiers by the president, was a topic of paramount interes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Times appeared a formal announcement of what was known during the city campaign as the “Sweeney” ticket. Headed by Jos. U. Sweeney, the candidate for mayor, the ticket contained a full complement of aldermanic candidates who had decided to seek the Democratic nomination for councilmen for their respective wards and a candidate for the office of city treasurer and city rec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onthly meeting of the school board was held in the office of Superintendent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special session for the purpose of further considering the proposed amendments to the city chart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15, 1907</w:t>
      </w:r>
    </w:p>
    <w:p>
      <w:pPr>
        <w:pStyle w:val="PlainText"/>
        <w:jc w:val="both"/>
        <w:rPr/>
      </w:pPr>
      <w:r>
        <w:rPr>
          <w:rFonts w:cs="Times New Roman" w:ascii="Times New Roman" w:hAnsi="Times New Roman"/>
          <w:sz w:val="24"/>
        </w:rPr>
        <w:t>There was a big rally last night of supporters and friends of the Sweeney ticket and it was nothing if not enthusiastic, Concha’s band furnished the music and County Attorney Maury Kemp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m hitched to the Zeiger bus of the Pomeroy Transfer Co. took a driverless trip from the Union Depot to the St. Regis Hotel. The rig reached the St. Regis by going down the Southwestern railroad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Zollars, W.W. Turney, U.S. Stewart, W.H. Burges and W.F. Payne purchased the Angelus Hotel from L.M. Crawford and H.H. Bailey. It is stated in certain quarters that the deal was made in the interest of the Toltec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line which is to run between Las Cruces and El Paso is beginning to attract considerable attention in Las Cruces, where some of the business men are beginning to take an interest i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5, 1907</w:t>
      </w:r>
    </w:p>
    <w:p>
      <w:pPr>
        <w:pStyle w:val="Normal"/>
        <w:jc w:val="both"/>
        <w:rPr/>
      </w:pPr>
      <w:r>
        <w:rPr>
          <w:rFonts w:cs="Times New Roman" w:ascii="Times New Roman" w:hAnsi="Times New Roman"/>
        </w:rPr>
        <w:t>Eugene Fox, general agent for the Southwestern at Chicago, passed through here en route to Los Angeles, where he goes to look after the citrus fruit mov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mocrats of El Paso cannot escape responsibility for the character of men nominated to local public office, and the party should not he allowed to dodg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 has been let for the erection of the Y.M.C.A. building at Missouri and Oregon streets to C.A. Peterson for $58,385. This is exclusive of plumbing, healing and wiring, which will be left separat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5, 1907</w:t>
      </w:r>
    </w:p>
    <w:p>
      <w:pPr>
        <w:pStyle w:val="PlainText"/>
        <w:jc w:val="both"/>
        <w:rPr/>
      </w:pPr>
      <w:r>
        <w:rPr>
          <w:rFonts w:cs="Times New Roman" w:ascii="Times New Roman" w:hAnsi="Times New Roman"/>
          <w:sz w:val="24"/>
        </w:rPr>
        <w:t>The first meeting of the joint New Mexico and El Paso committee appointed at the Las Cruces good roads convention to devise plans for building the road, will be held tomorrow afternoon at the chamber of commerce. Following are the names of the committeemen: R.B. Hollingsworth, M.T. Brown, Martin Lohman, Hiram Hadley, N.C. Rrenger, of Las Cruces, C.E. Miller, Anthony; D.J. Jones, Berino; Felix Martinez, J.U. Sweeney, S.J. Freudenthal, R.F. Burges, Z.T. White, A. Courchesne, H.D. Slater, B.F. Hammet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today destroyed 17 buildings in the business and residence sections of Beeville, Tex., the losses aggregating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Mrs. W.W. Turney delightfully entertained the Bridge Whist club at her hom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entertained the Bridge club at her home yesterday afternoon. Mrs. J.A. Happer will entertain next at her hom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 Gallagher left for a tour of the east. He will join his sister, Miss Monica, in Washington, and together they will visit all points of interest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are arranging to celebrate the anniversary of their organization, 15 years ago. B.F. Hammett had the horns put on last night and the boys did it in excellent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fred L. Moye, who has been acting railway mail clerk on the Golden State Limited, running between here and Santa Rosa, has returned to Wichita and B. McDowell, of Caldwell, Kan., has arrived here to take the run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 Pellow, formerly manager of the Fred Harvey concessions at the union depot, and his wife left for Albuquerque last night, where Mr. Pellow will be manager of the Alvarado house. C.M. Sommers, of Chicago, arrived here to be local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ies of the song, “The Cowboy Coon,” written by an El Paso boy, William H. Fryer, formerly chief clerk in the resident engineer’s office in the Southwestern, are being received in the city. Mr. Fryer recently left here and has entered the Austin university to take a two years’ law co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5, 1907</w:t>
      </w:r>
    </w:p>
    <w:p>
      <w:pPr>
        <w:pStyle w:val="PlainText"/>
        <w:jc w:val="both"/>
        <w:rPr/>
      </w:pPr>
      <w:r>
        <w:rPr>
          <w:rFonts w:cs="Times New Roman" w:ascii="Times New Roman" w:hAnsi="Times New Roman"/>
          <w:sz w:val="24"/>
        </w:rPr>
        <w:t>C.W. Sommers arrived in El Paso from Chicago to relieve R.E. Pellow as manager of the local Harvey house at the Union depot. Mr. Pellow went to Albuquerque as manager of the Alva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boys from the various Baptist Sunday schools went on a hunt. They were chaperoned by Rev. Robert Bruce Smith and C.O. Coffin. They took many good things along with them in case they should fail to find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advertised: “Get it right. El Paso real estate will advance 25 per cent in six months. See list of opportunities in real estate section. Turn to it now.”</w:t>
      </w:r>
    </w:p>
    <w:p>
      <w:pPr>
        <w:pStyle w:val="PlainText"/>
        <w:jc w:val="both"/>
        <w:rPr>
          <w:rFonts w:ascii="Times New Roman" w:hAnsi="Times New Roman" w:cs="Times New Roman"/>
          <w:sz w:val="24"/>
        </w:rPr>
      </w:pPr>
      <w:r>
        <w:rPr>
          <w:rFonts w:cs="Times New Roman" w:ascii="Times New Roman" w:hAnsi="Times New Roman"/>
          <w:sz w:val="24"/>
        </w:rPr>
        <w:t>The Mothers’ league met and papers were read by Mrs. W.E. McLeod and Miss Hattie I.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zes for selling tickets for the flower show at the Crawford were awarded to Mrs. James Powers, Little Minnie Schwartz and Miss Louise Blumenth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16, 1907</w:t>
      </w:r>
    </w:p>
    <w:p>
      <w:pPr>
        <w:pStyle w:val="PlainText"/>
        <w:jc w:val="both"/>
        <w:rPr/>
      </w:pPr>
      <w:r>
        <w:rPr>
          <w:rFonts w:cs="Times New Roman" w:ascii="Times New Roman" w:hAnsi="Times New Roman"/>
          <w:sz w:val="24"/>
        </w:rPr>
        <w:t>Eugene Fox, general agent for the Southwestern Railroad at Chicago, passed through en route to Los Angeles, where he goes to look after the citrus fruit m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s of El Paso cannot escape responsibility for the character of men nominated to local public office, and the party should not be allowed to dodg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 has been let for the erection of the YMCA building at Missouri and Oregon streets to C.A. Peterson for $58,385. This is exclusive of plumbing heating and wiring, which will be let separ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6, 1907</w:t>
      </w:r>
    </w:p>
    <w:p>
      <w:pPr>
        <w:pStyle w:val="Normal"/>
        <w:jc w:val="both"/>
        <w:rPr/>
      </w:pPr>
      <w:r>
        <w:rPr>
          <w:rFonts w:cs="Times New Roman" w:ascii="Times New Roman" w:hAnsi="Times New Roman"/>
        </w:rPr>
        <w:t>Street paving is being rushed along Campbell street because this street, more than any other in the paving district suffers from r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reat deal of good money has gone out of El Paso in the last 20 years toward half baked mining enterprises, with only the most meager returns. One well known citizen says he has “invested” $27,000 in that time. It is estimated that $250,000 went to Beaumont and nothing came back but a badly singed chimpanz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3000 to be raised by El Pasoans interested in investigating conditions between here and Carlsbad, through which the proposed railroad between the two places would run, has been ra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Tuesday Mrs. W.W. Turney delightfully entertained the Tuesday Whist Club at her home on North Oregon street. The Monday Bridge Whist Club met with Mrs. A.P. Coles at her home on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6, 1907</w:t>
      </w:r>
    </w:p>
    <w:p>
      <w:pPr>
        <w:pStyle w:val="PlainText"/>
        <w:jc w:val="both"/>
        <w:rPr>
          <w:rFonts w:ascii="Times New Roman" w:hAnsi="Times New Roman" w:cs="Times New Roman"/>
          <w:sz w:val="24"/>
        </w:rPr>
      </w:pPr>
      <w:r>
        <w:rPr>
          <w:rFonts w:cs="Times New Roman" w:ascii="Times New Roman" w:hAnsi="Times New Roman"/>
          <w:sz w:val="24"/>
        </w:rPr>
        <w:t>Thousands of persons were killed by an earthquake in Jama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reak chicken was hatched with only one leg, according to a story, reprinted in the Times from the New York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uating exercises of the Mesa school were to be held Friday. The San Jacinto school exercises were to be held the following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Smith was granted a permit to make a $1,500 extension to his house at Boulevard and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goffin and Myrtle avenues were to be converted into pretty drives with the laying of new p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of Customs A.L. Sharpe was instructed to release the Rosenwald jewels on receiving $250, the amount of the regular du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17, 1907</w:t>
      </w:r>
    </w:p>
    <w:p>
      <w:pPr>
        <w:pStyle w:val="PlainText"/>
        <w:jc w:val="both"/>
        <w:rPr/>
      </w:pPr>
      <w:r>
        <w:rPr>
          <w:rFonts w:cs="Times New Roman" w:ascii="Times New Roman" w:hAnsi="Times New Roman"/>
          <w:sz w:val="24"/>
        </w:rPr>
        <w:t>Street paving is being rushed along Campbell street because this street, more than any other in the paving district, suffers from 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eat deal of good money his gone out of El Paso in the last 20 years toward half baked mining enterprises, with only the most meager return. One well known citizen says he has "invested" $27,000 in that time. It is estimated that $250,000 went to Beaumont and nothing came back but a badly singed chimpanz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3000 to be raised by El Pasoans interested in investigating conditions between here and Carlsbad, through which the proposed railroad would run, has been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Turney delightfully entertained the Tuesday Whist Club at her home on North Oregon street. The Monday Bridge Whist Club met with Mrs. A.P. Coles at he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7, 1907</w:t>
      </w:r>
    </w:p>
    <w:p>
      <w:pPr>
        <w:pStyle w:val="Normal"/>
        <w:jc w:val="both"/>
        <w:rPr>
          <w:rFonts w:ascii="Times New Roman" w:hAnsi="Times New Roman" w:cs="Times New Roman"/>
        </w:rPr>
      </w:pPr>
      <w:r>
        <w:rPr>
          <w:rFonts w:cs="Times New Roman" w:ascii="Times New Roman" w:hAnsi="Times New Roman"/>
        </w:rPr>
        <w:t>The Elks are arranging a ball and banquet to celebrate the anniversary of the organization 15 years ago. The anniversary occurs about February 15, but the celebration will be held before that time in order to have it before L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railway clerks, who went on strike Oct. 13, have practically decided not to make any attempt to get back into their old positions with the railroad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swell, one-seventh or one-sixth the size of El Paso, has 42 miles of cement sidewalk, according too Mayor Stockard. At the same rate, according to population, El Paso should have nearly 300 miles and it is probable that there are not over 10 or 15 miles of cement sidewalk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7, 1907</w:t>
      </w:r>
    </w:p>
    <w:p>
      <w:pPr>
        <w:pStyle w:val="PlainText"/>
        <w:jc w:val="both"/>
        <w:rPr/>
      </w:pPr>
      <w:r>
        <w:rPr>
          <w:rFonts w:cs="Times New Roman" w:ascii="Times New Roman" w:hAnsi="Times New Roman"/>
          <w:sz w:val="24"/>
        </w:rPr>
        <w:t>For the second time within a year, a fair movement was launched in El Paso last night. Twenty-seven business men gathered at the chamber of commerce in response to the call which had been issued by secretary W.S. Tilton, at the request of Frank Leake and others. Members of a ways and means committee, appointed to take the fair movement in hand were, Felix Martinez, chairman; E.B. Welch, J.H. Nations. J.M. Wyatt, Robert Krakauer, H.M. Mundy, W.H. Burges, W.H. Austin, A. Courchesne and Frank Le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iler explosion of a Philadelphia and Reading freight engine at Bridgeport, near Morristown, Pa., today killed five men. A portion of the boiler was hurled 150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for the preliminary trip from El Paso to Carlsbad for the purpose of inspecting the country and deciding on the general route for the proposed railroad, were made at a meeting of the executive committee, composed of Z.T. White, H.D. Stevens, and A. Courchesne, at the chamber of commerc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Stockard, mayor of Roswell, is in the city to investigate the Bitulithic paving that is being laid on the streets of El Paso. His city is considering laying some paving on its principal streets and mayor Stockard has come to look over the bitulith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 Leonard, district superintendent for the Western Union Telegraph company, has completed the work of checking in the new local manager, D.W. Avery, who comes from St. Joe, and will return tonight to his headquarters at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M. Fink have returned from a pleasant visit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Chessman, general agent of the G.H.&amp;S.A., left for Mexico City this morning to attend the Shriners’ conclave, to be hel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W. Kellogg, jr., vice president and general manager of the El Paso Electric Railway company is out again after being confined to the house for several weeks with an attack of typhoid favo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7, 1907</w:t>
      </w:r>
    </w:p>
    <w:p>
      <w:pPr>
        <w:pStyle w:val="PlainText"/>
        <w:jc w:val="both"/>
        <w:rPr/>
      </w:pPr>
      <w:r>
        <w:rPr>
          <w:rFonts w:cs="Times New Roman" w:ascii="Times New Roman" w:hAnsi="Times New Roman"/>
          <w:sz w:val="24"/>
        </w:rPr>
        <w:t>A meeting of representative business men at the Chamber of Commerce voted to organize a fair associa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on Magoffin avenue and Myrtle avenue agreed to have those popular thoroughfares paved with bitulith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was received from Juarez that a Chinaman who won the capital prize of $10,000 in a lottery was driven insane by his j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W.H. Burges and W.F. Payne were incorporators of the El Paso Land and Improvement company with a capital stock of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Van Avery took charge of the Western Union offices as the new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quest of Chief of Police Mitchell that an insane prisoner he transferred to the county jail was denied by County Judge Sweeney on the ground that the man had been sent out of Mexico, where he should have been ke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s George Briggs and Ben Edwards arrested a New York man on the charge of kidnapping a 20-months’-old inf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were said at a Chamber of Commerce meeting for surveying a new railroad from El Paso to Kansas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8, 1907</w:t>
      </w:r>
    </w:p>
    <w:p>
      <w:pPr>
        <w:pStyle w:val="PlainText"/>
        <w:jc w:val="both"/>
        <w:rPr/>
      </w:pPr>
      <w:r>
        <w:rPr>
          <w:rFonts w:cs="Times New Roman" w:ascii="Times New Roman" w:hAnsi="Times New Roman"/>
          <w:sz w:val="24"/>
        </w:rPr>
        <w:t>The Elks are arranging a ball and banquet to celebrate the anniversary of their organization 15 years ago. The anniversary occurs about Feb 15, but the celebration will be held before that time in order to have it before L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railway clerks, who went on strike Oct. 15, have practically decided not to make any attempt to get back into their old positions with the railroa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swell, one-seventh or one-sixth the size of El Paso, has 42 miles of cement sidewalk, according to Mayor Stockland. At the same rate, according to population. El Paso should have nearly 300 miles, and it is possible that there are not over 10 or 15 miles of cement sidewalk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8, 1907</w:t>
      </w:r>
    </w:p>
    <w:p>
      <w:pPr>
        <w:pStyle w:val="Normal"/>
        <w:jc w:val="both"/>
        <w:rPr>
          <w:rFonts w:ascii="Times New Roman" w:hAnsi="Times New Roman" w:cs="Times New Roman"/>
        </w:rPr>
      </w:pPr>
      <w:r>
        <w:rPr>
          <w:rFonts w:cs="Times New Roman" w:ascii="Times New Roman" w:hAnsi="Times New Roman"/>
        </w:rPr>
        <w:t>Blizzards and zero weather in the north and east are having their effect on El Paso tourist trade. All records were broken yesterday with the arrival of about 500 tourists. All hotels were crowded and guests were turned away seeking rooming houses and private hotels for accommod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t’s a Go!” sounds like El Paso clear through. El Paso must have an annual fair and permanent exposition. It will take $100,000 in money and the effort and time of busy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 a single member of the New Mexico branch of the joint road committee named at the Las Cruces convention appeared at the meeting here. Six El Paso members appeared. Not a very good start for the El Paso-Las Cruces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ad down the Valley must be put in order at once. The people of Ysleta, and the farmer folk in the neighborhood, have good reason to fear being cut off again from connection with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8, 1907</w:t>
      </w:r>
    </w:p>
    <w:p>
      <w:pPr>
        <w:pStyle w:val="PlainText"/>
        <w:jc w:val="both"/>
        <w:rPr/>
      </w:pPr>
      <w:r>
        <w:rPr>
          <w:rFonts w:cs="Times New Roman" w:ascii="Times New Roman" w:hAnsi="Times New Roman"/>
          <w:sz w:val="24"/>
        </w:rPr>
        <w:t>Twelve men are buried under the walls of the Donohue Printing company’s seven-story plant which, weakened by the recent fire, collapsed today on an adjoining two-story structure, and the workers who were attempting to repair the damage were buried in the ru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failure to get a quorum, the meeting of the Las Cruces-El Paso road committee, which had been called for yesterday afternoon at the chamber of commerce, was postponed indefinitely. Only six members of the committee, all El Pasoans answered the call. They were judge J. Sweeney, S.J. Freudenthal, H.D. Slater, Felix Martinez, Zack White and A. Courches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ls for the chamber of commerce primaries opened at 2 oclock this afternoon and voting began at once. A slate which has been recommended by several members, it is understood, is being voted upon. This slate is as follows: A. Courchesne, V.R. Stiles, H.W. Galbraith, A. Mathias, F. Martinez, W.H. Austin, J.A. Dick, W.H. Anderson, Z.T. White, D.M. Payne and J. F.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program for the banquet to Mexican ambassador Enrique Creel has selected Felix, Martinez to preside as toastmaster, and has outlined the following program of formal toasts: Our honor guest, proposed by T.J. Beall; response by Lic., Salado Alvarez, a member of the ambassador’s party; the two republics, response by P.F. Edwards for the United States, and by Mexican consul Francisco Mallen for Mexico, the ambassador, response by Enrique C. Creel. January 24 is the date set for the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Trout, who has been with the Consumers’ Ice company for eight years, and is widely known, has left the ice business to go into the fuel business in partnership with A.H. Parker, formerly county surveyor and an old 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alisher and wife left for New York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McBean left for the City of Mexico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A.J. Pickrell and wife of Prescott, Ariz., arrived in the city yesterday to spend a couple of weeks visiting Mr. Pickrell’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A. Stahl, an architect and contractor of Las Cruces, is spending a few day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allie Reide Batts of Smithville, Ga., and Ralph G. Ansley of this city were married today at the home of Mr. and Mrs. Ansley, East Overland street, Rev. G.M. Gibson officiating. Mr. Ansley is connected in business with Fraser Bros.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R.F. Burges of El Paso has arrived in Austin with the new El Paso city charter, W.W. Turney is with Mr. Burges to work for the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19, 1907</w:t>
      </w:r>
    </w:p>
    <w:p>
      <w:pPr>
        <w:pStyle w:val="PlainText"/>
        <w:jc w:val="both"/>
        <w:rPr/>
      </w:pPr>
      <w:r>
        <w:rPr>
          <w:rFonts w:cs="Times New Roman" w:ascii="Times New Roman" w:hAnsi="Times New Roman"/>
          <w:sz w:val="24"/>
        </w:rPr>
        <w:t>Blizzards and. zero weather in the North and East are having their effect on El Paso tourist trade. All records were broken with the arrival of about 500 tourists. All hotels were crowded and guests were turned away, seeking-rooming houses and private homes for accommod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a Go!” sounds like El Paso clear through. El Paso must have an annual fair and permanent exposition. It will take $100,000 in money and the effort and time of busy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 a single member of the New Mexico branch of the joint road committee named at the Las Cruces convention appeared at the meeting here. Six El Paso members appeared. Not a very good start for the El Paso-Las Cruce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ad down the Valley must be put in order at once. The people of Ysleta, and the farmer folk in the neighborhood, have good reason to fear being cut off again from connection with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pPr>
      <w:r>
        <w:rPr>
          <w:rFonts w:cs="Times New Roman" w:ascii="Times New Roman" w:hAnsi="Times New Roman"/>
          <w:sz w:val="24"/>
        </w:rPr>
        <w:t>January 19, 1907</w:t>
      </w:r>
    </w:p>
    <w:p>
      <w:pPr>
        <w:pStyle w:val="PlainText"/>
        <w:jc w:val="both"/>
        <w:rPr/>
      </w:pPr>
      <w:r>
        <w:rPr>
          <w:rFonts w:cs="Times New Roman" w:ascii="Times New Roman" w:hAnsi="Times New Roman"/>
          <w:sz w:val="24"/>
        </w:rPr>
        <w:t>Passenger train No. 38, east bound on the Big Four railroad, collided headon with a westbound freight, No. 95, at Fowler, Ind., a small town 28 miles west of Lafayette, this morning, killing and injuring about 25 people. The passenger train, which left Chicago last night, was known as the “Queen City Spe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no passenger train out of Clifton on the Arizona and New Mexico yesterday or today, due to three extensive washouts of track between Guthrie and Duncan, and it will probably be several days before trains are run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C. Greene has formed in the states a new corporation named the Sierra Madre &amp; Pacific Railroad company, capitalized at $6,000,000 gold, to build the extension of the Rio Grande Sierra Madre &amp; Pacific railroad from Nueva Casas Grandes, Chihuahua. The work of the extension from that point is already comm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h Orndorff son of Mrs. Charles De Groff, left El Paso yesterday for Jennings, La., where he will be married January 21, to Miss Mattie Dee Patterson of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erra Madre private car Ahumada will be taken to Chihuahua tomorrow morning on the Mexican Central, the car having been loaned by Col. W.C. Greene to Enrique C. Creel, who will travel in it on his trip from Chihuahua to Washington, D.C. General manager E.W. Mead of the Sierra Madre will leave in the private car and will accompany ambassador Creel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y Goldberg was honor guest yesterday at parties given by Miss M.R. Pace and Mrs. R.Y.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at the High Five club, Mrs. W.D. Howe and Miss Nina Neff won the honors of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Misses Anna and Ellie Shelton entertained a number of friends. Those present were: Misses Minnie Fisher, Josephine Marr, Nannie Lackland, Laura Townsend, Eliza Berrien, Emily Foster, Agyra White, Mary Foster, Alma Jones, Mrs. Richard Burges and Mrs. W. D. H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9, 1907</w:t>
      </w:r>
    </w:p>
    <w:p>
      <w:pPr>
        <w:pStyle w:val="PlainText"/>
        <w:jc w:val="both"/>
        <w:rPr>
          <w:rFonts w:ascii="Times New Roman" w:hAnsi="Times New Roman" w:cs="Times New Roman"/>
          <w:sz w:val="24"/>
        </w:rPr>
      </w:pPr>
      <w:r>
        <w:rPr>
          <w:rFonts w:cs="Times New Roman" w:ascii="Times New Roman" w:hAnsi="Times New Roman"/>
          <w:sz w:val="24"/>
        </w:rPr>
        <w:t>A blizzard was raging in North Dak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thousand were homeless as a result of Ohio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lk of the Texas &amp; Pacific extending its line west from El Paso to San Diego, Cal., had been rev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local T.P.A. were busy arranging for the entertainment of the traveling men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rray and Mack, in their newest musical farce, “Around the Town,” were at the Crawford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Old Heidelberg,” the famous German comedy, was to be presented at the Franklin. This was to be the best thing ever done by the Leake stock company, according to the press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Grant announced for the office of city assessor and collect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0, 1907</w:t>
      </w:r>
    </w:p>
    <w:p>
      <w:pPr>
        <w:pStyle w:val="Normal"/>
        <w:jc w:val="both"/>
        <w:rPr/>
      </w:pPr>
      <w:r>
        <w:rPr>
          <w:rFonts w:cs="Times New Roman" w:ascii="Times New Roman" w:hAnsi="Times New Roman"/>
        </w:rPr>
        <w:t>Seth Orndorff left for Jennings, La., where he will be married Jan. 21st to Miss Mattie Dee Patterson. The bride is the daughter of a well known minister of Jennings. The groom is popula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meeting last night to protest against adoption of the new City charter unless more publicity is given it. Citizens attending asked for publication of the document. A brass band paraded the streets to drum up a crow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harles Newman delightfully entertained the High Five Club. Mrs. W.D Howe and Miss Nina Neff won the honors of the afternoon. The Friday High Five Club will meet with Miss Nell Poll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claring its purpose to be purely to see that clean elections are held and that one of its chief duties shall be the prosecution of election frauds, “The Good Government League” was launched in the parish house of St. Clements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0, 1907</w:t>
      </w:r>
    </w:p>
    <w:p>
      <w:pPr>
        <w:pStyle w:val="PlainText"/>
        <w:jc w:val="both"/>
        <w:rPr/>
      </w:pPr>
      <w:r>
        <w:rPr>
          <w:rFonts w:cs="Times New Roman" w:ascii="Times New Roman" w:hAnsi="Times New Roman"/>
          <w:sz w:val="24"/>
        </w:rPr>
        <w:t>Twentyseven charred, and mutilated bodies have been taken from the smouldering ruins of passenger train No. 3 on the Cleveland, Cincinnati, Chicago .&amp; St. Louis (the Big Four), which was destroyed by the explosion of powder as it passed a freight train at Sandford, nine miles west of Terre Haute, Ind. The entire train was blown from the track, coaches demolished, and the engine hurled 5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uating exercises of the San Jacinto school will be held this evening. Those graduating from San Jacinto grammar school are: Lillie Mae Clark, Eunice Drewry, Eula Ebbs, Clara Romero, Estelle Sherwood, Annie Laurie Sullivan, Rosa Tyra, William Selum, Paul Garza, Georgia Garza, Charlie Kiefer and Randall Killb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the women of the city eligible to the ranks of the Daughters of the Confederacy met yesterday afternoon with Mrs. C.E. Kelly at the corner of Mesa and Boulevard and organized a local chapter of the order. Officers were elected as follows: Mrs. C.E. Kelly, president; Mrs. G.C. Wimberly, first vice president, Mrs. John Franklin, second vice president; Mrs. W.B. Montague, corresponding secretary; Miss Margaretta LeBaron, recording secretary; Mrs. H.P. Kettler, treasurer; Miss Mamie Sexton, historian; Mrs. M.W. Little, registrar. The charter roll contained 98 n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A. Smith has appointed Miss May Brick in the registry department and H.V. Dedrickson in the mailing department of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b Austin left this morning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traffic manager T.M. Schumacher, general freight agent A.N. Brown and general passenger agent V.R. Stiles of the Southwest, and H.A. Johnson general freight agent of the Colorado &amp; Southern, left last night in the private car Alamogordo for a visit to points on the western division of the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D. McDill, international secretary of railroad work for the Y.M.C.A., will arrive tomorrow morning and spend a day in El Paso discussing southwestern work with secretary C.G. Ti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rence G. Gatley and Miss Mollie K. Cannon, 704 Mesa avenue were married by the Rev. Dr. W.E. McLeod last evening. Mr. Gatley is a customs inspector and will make his hom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0, 1907</w:t>
      </w:r>
    </w:p>
    <w:p>
      <w:pPr>
        <w:pStyle w:val="PlainText"/>
        <w:jc w:val="both"/>
        <w:rPr/>
      </w:pPr>
      <w:r>
        <w:rPr>
          <w:rFonts w:cs="Times New Roman" w:ascii="Times New Roman" w:hAnsi="Times New Roman"/>
          <w:sz w:val="24"/>
        </w:rPr>
        <w:t>The weather was fair. The highest temperature was 57 and the lowest 3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68 3/8 and Mexican dollars at 52 7/8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od Government league held its first public mass meeting at the Crawford theater and voted to endorse the new cha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haves was found dead in a Utah street rooming house with a bullet hole in his fore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ll and buffalo fight was advertised for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entered the Krakauer, Zork &amp; Moye’s store and stole a quantity of fire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rchants of El Paso announced a drive to induce the Santa Fe railroad to put on a daylight passenger train between here and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nett King of the Southwestern returned from a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1, 1907</w:t>
      </w:r>
    </w:p>
    <w:p>
      <w:pPr>
        <w:pStyle w:val="PlainText"/>
        <w:jc w:val="both"/>
        <w:rPr>
          <w:rFonts w:ascii="Times New Roman" w:hAnsi="Times New Roman" w:cs="Times New Roman"/>
          <w:sz w:val="24"/>
        </w:rPr>
      </w:pPr>
      <w:r>
        <w:rPr>
          <w:rFonts w:cs="Times New Roman" w:ascii="Times New Roman" w:hAnsi="Times New Roman"/>
          <w:sz w:val="24"/>
        </w:rPr>
        <w:t>Seth Orndorff is in Jennings, La., where he will be married today to Miss Mattie Dee Patterson. The bride is the daughter of a well known minister of Jennings. The groom is popula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meeting last night to protest against adoption of the new City Charter unless more publicity is given it. Citizens asked for publication. A brass band paraded the streets to drum up a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Newman delightfully entertained the High Five Club. Mrs. W.D. Howe and Miss Nina Neff won the honors of the afternoon. The Friday High Five Club will meet with Miss Nell Poll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claring its purpose to be purely to see that clean elections are held find that one of its chief duties is to be the prosecution of election frauds, “The Good Government League” was launched in the parish house of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1, 1907</w:t>
      </w:r>
    </w:p>
    <w:p>
      <w:pPr>
        <w:pStyle w:val="Normal"/>
        <w:jc w:val="both"/>
        <w:rPr/>
      </w:pPr>
      <w:r>
        <w:rPr>
          <w:rFonts w:cs="Times New Roman" w:ascii="Times New Roman" w:hAnsi="Times New Roman"/>
        </w:rPr>
        <w:t>Equipped to make the 140-mile overland trip to Carlsbad, with a view of determining the most practical route for the Carlsbad–El Paso railway, a party went to San Elizario. On the morrow they will start on the overland trip with two wagons and teams, camping outfits, cook and driver and several pon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ohn C. Schuller has returned to his office and is now ready to do dental work. He now gives gas for painless extra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rank, who has been suffering ftom Typhoid fever at Hotel Dieu, is now better and is at her home on Upson avenue, her friends will be glad to lea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women eligible to the Daughters of the Confederacy met with Mrs. C.E. Kelly at the corner of Mesa avenue and Boulevard and organized a local chapter. On account of the fact that the day was the 100th anniversary of the birth of Robert E. Lee, the new chapter was named the Robert E. Lee Chap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1, 1907</w:t>
      </w:r>
    </w:p>
    <w:p>
      <w:pPr>
        <w:pStyle w:val="PlainText"/>
        <w:jc w:val="both"/>
        <w:rPr/>
      </w:pPr>
      <w:r>
        <w:rPr>
          <w:rFonts w:cs="Times New Roman" w:ascii="Times New Roman" w:hAnsi="Times New Roman"/>
          <w:sz w:val="24"/>
        </w:rPr>
        <w:t>Five firemen were injured today in a fire which raged for five hours in the Western Electric company’s warehouse, 1175 South 70th street, Denver, Colo. The damage is estimated at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recruiting stations at Alamogordo and Silver City, branches of the El Paso office, Capt. E.S. Wright, in charge of the station, is going to establish the third branch at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streets in the central part of the town was begun this morning by the Texas Bitulithic company and a force of men will be kept at work until the central portion of the town is completely p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re of Krakauer, Zork &amp; Moye was entered by burglars last night and a quantity of firearms, consisting of pistols of various styles and makes, were taken from the store. Chief of police Mitchell is at work on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W. Tappan, acting assistant surgeon of the marine hospital service, arrive in El Paso last night from New York, to take charge of the duties in connection with the local immigration service, relieving Dr. E.D. Si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has appointed V.R. Stiles, general passenger agent of the Southwestern, delegate to the trans-Missouri dry farming congress, which will’ be held in Denver, January 24 to 27. Mr. Stiles will leave tomorrow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state senator J.B. Dibrell, of Seguin, the old home of Wm. and Richard Burges, is in the city, a guest of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Fletcher, of Alpine, is here on a visit to W.W. Turney and family, Mr. Fletcher has been managing Mr. Turney’s ranch near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 Cross and family, who have lived in El Paso for the past 22 years, leave today for San Diego, Cal., where they will make their future home. Mr. Cross has been connected with the Shelton-Payne Arms company, since it was 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1, 1907</w:t>
      </w:r>
    </w:p>
    <w:p>
      <w:pPr>
        <w:pStyle w:val="PlainText"/>
        <w:jc w:val="both"/>
        <w:rPr>
          <w:rFonts w:ascii="Times New Roman" w:hAnsi="Times New Roman" w:cs="Times New Roman"/>
          <w:sz w:val="24"/>
        </w:rPr>
      </w:pPr>
      <w:r>
        <w:rPr>
          <w:rFonts w:cs="Times New Roman" w:ascii="Times New Roman" w:hAnsi="Times New Roman"/>
          <w:sz w:val="24"/>
        </w:rPr>
        <w:t>An industrial and pure food show was to be held at Washington Park Feb. 11-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pular advertised women’s suits at $6.98 to $16.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ble end of the residence of J.S. Barber in Government Hill was blown in and Mr. and Mrs. Barber narrowly escaped with their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ld was born on the incoming Santa F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ishing touches were being put on the Texas street opera house, and it was to be completed and ready for opening on Feb.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ord for real estate transfers filed in the county clerk’s office during a week was broken. The numbers was 1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ival services were opened at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22, 1907</w:t>
      </w:r>
    </w:p>
    <w:p>
      <w:pPr>
        <w:pStyle w:val="PlainText"/>
        <w:jc w:val="both"/>
        <w:rPr/>
      </w:pPr>
      <w:r>
        <w:rPr>
          <w:rFonts w:cs="Times New Roman" w:ascii="Times New Roman" w:hAnsi="Times New Roman"/>
          <w:sz w:val="24"/>
        </w:rPr>
        <w:t>Equipped to make the 140-mile overland trip to Carlsbad, with a view to determining the most practical route for the Carlsbad-El Paso railway, a party went to San Elizario. On the morrow they will start on the overland trip with two wagons and teams, camping outfits, cook and drivers and several p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ohn C. Schuller has returned to his office and is ready to do dental work. He now gives gas for painless extra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who has been suffering from typhoid fever at Hotel Dieu, is better and has returned to her home on Upson avenue, her friends will be glad to lea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women eligible to the Daughters of the Confederacy met with Mrs. C.E. Kelly at the corner of Mesa avenue and Boulevard and organized a chapter. On account of the fact that the day was the 100th anniversary of the birth of Robert E. Lee, the chapter was named fo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2, 1907</w:t>
      </w:r>
    </w:p>
    <w:p>
      <w:pPr>
        <w:pStyle w:val="Normal"/>
        <w:jc w:val="both"/>
        <w:rPr/>
      </w:pPr>
      <w:r>
        <w:rPr>
          <w:rFonts w:cs="Times New Roman" w:ascii="Times New Roman" w:hAnsi="Times New Roman"/>
        </w:rPr>
        <w:t>The mass meeting, which packed the Crawford Theater, was the largest meeting of good people ever held in El Paso. By rising vote it endorsed the new City Char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ore of Krakauer, Zork &amp; Moye was entered by burglars last night and a quantity of firearms consisting of pistols of various styles and makes were ta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w more than 100 people gathered at the Courthouse to attend the meeting to protest against the proposed City Charter. To be exact, when the Courthouse was fullest, there were exactly 103 peopl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law which closes Juarez saloons early each day has cleared the Juarez Bowery and men and women who infested the low dives are coming to this side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2, 1907</w:t>
      </w:r>
    </w:p>
    <w:p>
      <w:pPr>
        <w:pStyle w:val="PlainText"/>
        <w:jc w:val="both"/>
        <w:rPr/>
      </w:pPr>
      <w:r>
        <w:rPr>
          <w:rFonts w:cs="Times New Roman" w:ascii="Times New Roman" w:hAnsi="Times New Roman"/>
          <w:sz w:val="24"/>
        </w:rPr>
        <w:t>An explosion occurred in the main entry, north of the Colorado Fuel and Iron company coal mine at Primero, Colo., this morning. It is reported that 20 miners were killed. The explosion was caused by a “windy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rly this morning the outfit which is to make the trip between San Elizario and Carlsbad overland, carrying the inspection party for the proposed Carlsbad Shortline railroad, left El Paso and will arrive at San Elizario this evening. The outfit consisted of two wagons and teams, a number of ponies, tents and camping outfit. H.B. Stevens, A. Courchesne, Z.T. White, H.D. Slater and R.J. Owen are making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nding committees for the Y.M.C.A. for 1907 were appointed by E.M. Bray, president of the Y.M.C.A., at the institute meeting which was held at his residence last night. The following were appointed: Executive, P.W. McGhee, chairman; T.J. Jones and J.B. McNary, Finance, J.H. Nations, chairman; H.W. Galbraith, A.L. Sharpe; auditing, J.N. Hughes, chairman; E.N. Nold, G.W.O. Martin. Vacancies: J.A. Rawlings, chairman; C.O. Coffin, J.A. Dick, Building, J.H. Nations, chairman; P.W. McGhee, J.J. Ormsbee, T.J.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lk of a permanent home for the chamber of commerce, to be owned by the organization was revived last night at a banquet given by the retiring directors at the St. Regis. The banquet was an informal affair, attended by president E. Moye, J.A. Happer, E.E. Neff, D.M Payne, W.E. Anderson, Joseph Williams and W.S. Tilton, secretary. The following are the nominees who are being voted upon today: W.E. Anderson, W.H. Austin, C.N. Bassett, A. Courchesne, J.M. Cannon, James A. Dick, H.W. Galbraith, A. Mathias, Felix Martinez, J.H. Nations, H.P. Noake, D.M. Payne, V.R. Stiles, H.D. Slater, J.F. Williams, Z.T. White and T.M. Win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tin Fishback, a prominent mining man of Mexico, entertained at dinner at the St. Regis. His guests were Mrs. Laura Loomis, Miss Freeman; Messrs. R.C. and Charles Loomis and James G. Fre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Mr. and Mrs. W.W. Turney are to give a card party to the girls and young men of the Social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eption was given yesterday by the Daughters of the Revolution at the home of Mrs. C.B. Kelly on Mesa avenue. Those receiving were Mrs. G.C. Wimberly, Mrs. F.C. Earle, Mrs. H.B. Stevens, Mrs. J.G. McLeod, Mrs. E.M. Bray, Mrs. D.P. Hol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Pendergast, of Kansas City, is at the Sheldon. Mr. Pendergast has been an alderman in Kansas City for the past 15 years. He is a friend of Maj. W.J. Fewel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W. Launcelot Brown have returned from a trip through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2, 1907</w:t>
      </w:r>
    </w:p>
    <w:p>
      <w:pPr>
        <w:pStyle w:val="PlainText"/>
        <w:jc w:val="both"/>
        <w:rPr/>
      </w:pPr>
      <w:r>
        <w:rPr>
          <w:rFonts w:cs="Times New Roman" w:ascii="Times New Roman" w:hAnsi="Times New Roman"/>
          <w:sz w:val="24"/>
        </w:rPr>
        <w:t>Robert Bruce Smith, D.D., of the First Baptist church, addressed a sermon to the Sunday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ss meeting to discuss some improvements for the city was called by the Good Government club. It was to be held at the Crawford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tions’ Meat &amp; Supply company agreed to serve any poor person bearing identification from any charitable association or minister with meat free of charge during all business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sen, 213 El Paso street, advertised as “the leading jewe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 Lee chapter, Daughters of the Confederacy, organized at the home of Mrs. C.E. Kelly Saturday, had been growing almost every hour since. The chapter announced a membership of 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thousand livestock men were to meet in Denver at the tenth annual convention of the American Livestock association. T.W. Tomlinson wa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Hudspeth had introduced a bill providing for an appropriation out of the state treasury of $100,000 in payment of bounty on the scalps of wolves and other wild anim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e send one of the fire department drivers over the ground every day so that we can keep in touch with the condition of the streets where the street car work and paving is going on,” said Captain “Red” Sullivan of the fire depart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23, 1907</w:t>
      </w:r>
    </w:p>
    <w:p>
      <w:pPr>
        <w:pStyle w:val="PlainText"/>
        <w:jc w:val="both"/>
        <w:rPr/>
      </w:pPr>
      <w:r>
        <w:rPr>
          <w:rFonts w:cs="Times New Roman" w:ascii="Times New Roman" w:hAnsi="Times New Roman"/>
          <w:sz w:val="24"/>
        </w:rPr>
        <w:t>The mass meeting which packed the Crawford theater was the largest meeting of good people ever held in El Paso. By rising vote they endorsed the new City Cha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rakauer, Zork and Moye, store was entered by burglars last night and a quantity of firearms, consisting of pistols of various styles and makes, wer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w more than a hundred people gathered at the Courthouse to attend a meeting to protest against the proposed City Charter. To be exact, when the Courthouse was fullest, there were exactly 103 peopl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law which closes Juarez saloons early each day has cleared the Juarez Bowery and men and women who infested the low dives are coming to this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3, 1907</w:t>
      </w:r>
    </w:p>
    <w:p>
      <w:pPr>
        <w:pStyle w:val="Normal"/>
        <w:jc w:val="both"/>
        <w:rPr/>
      </w:pPr>
      <w:r>
        <w:rPr>
          <w:rFonts w:cs="Times New Roman" w:ascii="Times New Roman" w:hAnsi="Times New Roman"/>
        </w:rPr>
        <w:t>In regulation Western stage coach holdup style, two masked men stopped and robbed O.D. Taylor near his home at 908 Missouri street last night. Two six-shooters were drawn on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asking that a daylight train be put on the Santa Fe between here and Silver City will be circulated by the Chamber of Commerce with the hope of accomplishing what the people of this city, Silver City and Deming, have been requesting for a long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eautiful and elaborate reception was given by the Daughters of the Revolution at the home of Mrs. C.E. Kelly on Mesa avenue. Guests were received by Philip Stevens, dressed in a white satin colonial suit [and] powdered wig. Mrs. Kelly was attired in a colonial gown of lavender satin, trimmed with old lace. She wore diamonds and old fashioned jewel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3, 1907</w:t>
      </w:r>
    </w:p>
    <w:p>
      <w:pPr>
        <w:pStyle w:val="PlainText"/>
        <w:jc w:val="both"/>
        <w:rPr>
          <w:rFonts w:ascii="Times New Roman" w:hAnsi="Times New Roman" w:cs="Times New Roman"/>
          <w:sz w:val="24"/>
        </w:rPr>
      </w:pPr>
      <w:r>
        <w:rPr>
          <w:rFonts w:cs="Times New Roman" w:ascii="Times New Roman" w:hAnsi="Times New Roman"/>
          <w:sz w:val="24"/>
        </w:rPr>
        <w:t>Many deaths were caused by a great blizzard which was sweeping over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em was advertised as “the swellest bar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ving outfit was rushing work at St. Louis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yric theater had been closed and its furnishings were to be taken out and shipped to St. Louis to go into a vaudeville house Mr. Crawford was to ope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rveying outfit to locate the proposed new road from El Paso to Kansas City was to take the field. A. Courchesne and Z.T. White were busy getting together their equipment for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tiring directors of the Chamber of Commerce banqueted themselves at the St. Regis and had a jolly good time. Their troubles of the past 12 months were drowned in champagne and they made merry over the legacy of trials and tribulations they were leaving to their successors, who were to be elected the next 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4, 1907</w:t>
      </w:r>
    </w:p>
    <w:p>
      <w:pPr>
        <w:pStyle w:val="PlainText"/>
        <w:jc w:val="both"/>
        <w:rPr/>
      </w:pPr>
      <w:r>
        <w:rPr>
          <w:rFonts w:cs="Times New Roman" w:ascii="Times New Roman" w:hAnsi="Times New Roman"/>
          <w:sz w:val="24"/>
        </w:rPr>
        <w:t>In regulation Western stage coach holdup style, two masked men stopped and robbed, O.D. Taylor near his home at 908 Missouri street last night. Two six-shooters were drawn on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for a daylight train on the Santa Fe between here and Silver City will be circulated by the Chamber of Commerce with the hope of accomplishing what the people of this city, Silver City and Deming have been requesting for a long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eautiful and elaborate reception was given by the Daughters of the Revolution at the home of Mrs. C.E. Kelly on Mesa avenue. Guests were received by Philip-Stevens, dressed in a white satin colonial suit and powdered wig. Mrs. Kelly was attired in a colonial gown of lavender satin, trimmed with old lace. She wore diamonds and old fashioned jewe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4, 1907</w:t>
      </w:r>
    </w:p>
    <w:p>
      <w:pPr>
        <w:pStyle w:val="Normal"/>
        <w:jc w:val="both"/>
        <w:rPr/>
      </w:pPr>
      <w:r>
        <w:rPr>
          <w:rFonts w:cs="Times New Roman" w:ascii="Times New Roman" w:hAnsi="Times New Roman"/>
        </w:rPr>
        <w:t>The talk of a permanent home for the Chamber of Commerce, to be owned by the organization, was revived at a banquet given by the retiring directors to themselves at the St. Regis, E. Moye, retiring president, spoke, saying that the needs of the Chamber demand a greater inc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ddition to owning the Crawford Theater, L.M. Crawford will manage the new Texas street opera house for the next five years. He says there is no intention of making the new house “second fiddle” the the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Chamber of Commerce election resulted in the choice of the following directors: A. Courchesne, J.A. Dick, D.M. Payne, J.H. Nations, Z.T. White, H.W. Galbraith, W.E. Anderson, Joe Williams and V.R. Sti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a meeting of the Butchers’ Drivers Association at Trinity Church this evening, to discuss the matter of getting a Sunday 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4, 1907</w:t>
      </w:r>
    </w:p>
    <w:p>
      <w:pPr>
        <w:pStyle w:val="PlainText"/>
        <w:jc w:val="both"/>
        <w:rPr/>
      </w:pPr>
      <w:r>
        <w:rPr>
          <w:rFonts w:cs="Times New Roman" w:ascii="Times New Roman" w:hAnsi="Times New Roman"/>
          <w:sz w:val="24"/>
        </w:rPr>
        <w:t>The westbound express on the Southern Pacific was ditched at Deth, Nev., 149 miles west of Ogden, Utah, last night. The entire train of eight cars was hurled from the track and turned completely over. A number of passenger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brick business block at Texas and Stanton streets on the site of the former Trinity church and Lyric theater is to be erected by Austin &amp; Marr, the owners of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ddition to owning the Crawford theater, adjoining the Angelus hotel, L.M. Crawford will manage the new Texas street opera house for the next fiv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rique C. Creel, Mexico’s new ambassador to the United States, arrived yesterday afternoon on a special train from Chihuahua, accompanied by Jose M. Sanchez. The functions in his honor began this morning with a reception given by consul Francisco Mallen at the Mexican consulate. The reception lasted until noon, and then the party went to Juarez to attend a banquet. Following are the names of the invited guests from El Paso; A. Krakauer, T.J. Beall, A.L. Sharpe, A.P. Coles, A.A. Kline, E. Kohlberg, A. Courchesne, W.E. Anderson, F.C. Earle, J.L. Dyer, B.F. Hammett, C.R. Morehead, E. Moye, Felix Martinez, S.J. Freudenthal, Peyton F. Edwards and judge Joseph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Brown entertained today at luncheon, complimentary to Mrs. Morehouse, her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tters have been received by C.G. Titus, general secretary of the Y.M.C.A., from all over the United States congratulating El Paso, the Y.M.C.A. and secretary Titus upon the successful completion of the canvas for a $100,000 build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wn News company has purchased two small buildings, located near the old Sunset depot from the Wells-Fargo company and will move its lunch and news stand into one of the buildings. John Farrell, local manager of the News company, has charge of the chang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passenger agent, of the Southwestern, left for Denver last night, where he will represent the chamber of commerce in the dry farming convention being held there. Mr. Stiles will later go to Chicago thence to Philadelphia, where he will engage hotel quarters for the Quien Sabe club that will go there from here next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Moffat has taken the position of accountant in the ticket office of the union depot. W.W. Peyton, formerly accountant in the ticket office, is now with the Southwestern in the auditor’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4, 1907</w:t>
      </w:r>
    </w:p>
    <w:p>
      <w:pPr>
        <w:pStyle w:val="PlainText"/>
        <w:jc w:val="both"/>
        <w:rPr/>
      </w:pPr>
      <w:r>
        <w:rPr>
          <w:rFonts w:cs="Times New Roman" w:ascii="Times New Roman" w:hAnsi="Times New Roman"/>
          <w:sz w:val="24"/>
        </w:rPr>
        <w:t>The weather was fair, the minimum temperature being 4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68 1-2, Mexican dollars were worth 52 7-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beral stock subscriptions for the big El Paso fair were reported at an enthusiastic mass meeting, and the fair was pronounced a “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lley cars began running on the loop from the Elks’ home over Campbell and St. Loui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the American Fuel company, owners of the Gallup coal fields, was to open offic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district agent of the Santa Fe announced it as probable that a daylight passenger train would soon be put on between El Paso and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Ambassador Enrique C. Creel and official party left for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was elected president of the board of directors of the Chamber of Commer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25, 1907</w:t>
      </w:r>
    </w:p>
    <w:p>
      <w:pPr>
        <w:pStyle w:val="PlainText"/>
        <w:jc w:val="both"/>
        <w:rPr/>
      </w:pPr>
      <w:r>
        <w:rPr>
          <w:rFonts w:cs="Times New Roman" w:ascii="Times New Roman" w:hAnsi="Times New Roman"/>
          <w:sz w:val="24"/>
        </w:rPr>
        <w:t>Talk of a permanent home for the Chamber of Commerce, to be owned by the organization, was revived at a banquet given by retiring directors at the St. Regis. E. Moye, retiring president, said the needs of the Chamber demand a greater in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ddition to owning the Crawford Theater, L.M. Crawford will manage the new Texas street opera house for the next five years. He says he has no intention of making the new house “second fiddle” to his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Chamber of Commerce election resulted in choice of the following directors: A. Courchesne, J.A. Dick, D.M. Payne, J.H. Nations, Z.T. White, H.W. Galbraith, W.E. Anderson, Joe Williams and V.R. St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5, 1907</w:t>
      </w:r>
    </w:p>
    <w:p>
      <w:pPr>
        <w:pStyle w:val="Normal"/>
        <w:jc w:val="both"/>
        <w:rPr/>
      </w:pPr>
      <w:r>
        <w:rPr>
          <w:rFonts w:cs="Times New Roman" w:ascii="Times New Roman" w:hAnsi="Times New Roman"/>
        </w:rPr>
        <w:t>Two hundred of El Paso’s representative citizens last night gathered about the banquet board at the St. Regis to do honor to Sr. Don Enrique Creel, new ambassador from Mexico to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bably the last service in St. Clements’s Church will be held on Easter Sunday, as it is expected the new parish house will be sufficiently near completion by then to enable the congregation to move in and hold services until the adjoining church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the T.&amp;P. passenger train pulled out of the Union Depot, people were amused to see a woman jump aboard an express wagon, grip in hand, in front of the station, and order the driver to overtake the train, which he d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brick business block at Texas and Stanton streets on the site of the former Trinity Church and Lyric Theater is to be erected by Austin &amp; Marr. The old church will be torn down in a shor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5, 1907</w:t>
      </w:r>
    </w:p>
    <w:p>
      <w:pPr>
        <w:pStyle w:val="PlainText"/>
        <w:jc w:val="both"/>
        <w:rPr>
          <w:rFonts w:ascii="Times New Roman" w:hAnsi="Times New Roman" w:cs="Times New Roman"/>
          <w:sz w:val="24"/>
        </w:rPr>
      </w:pPr>
      <w:r>
        <w:rPr>
          <w:rFonts w:cs="Times New Roman" w:ascii="Times New Roman" w:hAnsi="Times New Roman"/>
          <w:sz w:val="24"/>
        </w:rPr>
        <w:t>The Artesian well plant at Deming, N. Mex., will be started in a few days and the large $4200 well drill will be put into operation. The sum of $8000 was raised by the citizens of Deming to buy and operate the drilling plant and an equal amount was subscribed by E.E. Burdick, one of the wealthiest men in that part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five new street cars destined for San Francisco for the United Railroad company are on their way to this city over the Rock Island and the Southwestern lines here. The cars are part of the order of 250 that the United Railway company has with the St. Louis Ca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directors of the chamber of commerce will meet this afternoon the purposes of organizing and electing officers. Several of the directors have been mentioned for presidency, including A. Courchesne, J.H. Nations, J.A. Dick and W.E. Anderson. Following is the personnel of the new directorate elected: A. Courchesne, J.A. Dick, D.M. Payne, J.H. Nations, Z.T. White, H.W. Galbraith, W.E. Anderson, Joe Williams and V.R. St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of El Paso’s representative citizens last night gathered about the banquet board at the St. Regis to do honor to Enrique Creel, ambassador from Mexico to the United States. Ambassador Creel, accompanied by Mrs. Creel and family and members of his official party will leave El Paso tonight for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One of the biggest mass meetings ever held in El Paso is promised at the chamber of commerce for the purpose of organizing the fair association tonigh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Graham, vice president of the Nevada Railroad company, and party left this morning in their private car, “Sunland,” for Mexico City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owers and family will leave tonight for Jacksonville, Fla., where they will spend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shua Raynolds will leave for New York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Fries, manager of the southern Texas division of the Waters-Pierce Oil company, is in the city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5, 1907</w:t>
      </w:r>
    </w:p>
    <w:p>
      <w:pPr>
        <w:pStyle w:val="PlainText"/>
        <w:jc w:val="both"/>
        <w:rPr/>
      </w:pPr>
      <w:r>
        <w:rPr>
          <w:rFonts w:cs="Times New Roman" w:ascii="Times New Roman" w:hAnsi="Times New Roman"/>
          <w:sz w:val="24"/>
        </w:rPr>
        <w:t>The El Paso-Las Cruces good roads commission held a meeting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son’s New Grocery advertised fresh strawberries at 20 cents a b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69 and the lowest.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bassador Enrique C. Creel and family left in a private car for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Chamber of Commerce met for the first time. A. Courchesne was elected president; J.A. Dick and Z.T. White, vice presidents; W.S. Tilton, secretary, and J.F. Williams,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district agent for the Santa Fe, with headquarters in El Paso, said that it was very probable that a daylight passenger train would be put on between El Paso and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E. Walker, Mexican Central engineer, was killed near Aguascalientes by the explosion of his locomoti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26, 1907</w:t>
      </w:r>
    </w:p>
    <w:p>
      <w:pPr>
        <w:pStyle w:val="PlainText"/>
        <w:jc w:val="both"/>
        <w:rPr/>
      </w:pPr>
      <w:r>
        <w:rPr>
          <w:rFonts w:cs="Times New Roman" w:ascii="Times New Roman" w:hAnsi="Times New Roman"/>
          <w:sz w:val="24"/>
        </w:rPr>
        <w:t>Two hundred of El Paso's representative citizens gathered around the banquet board at the St. Regis to do honor to Sr. Don Enrique Creel, new ambassador from Mexico 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bably the last service in St. Clement’s Church will be held Easter Day, as it is expected the new parish house will be sufficiently near completion by then to enable the congregation to move in and hold services until the adjoining church is comp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the T.&amp;P. passenger train pulled out of the Union Depot, people were amused to see a woman jump aboard an express wagon, grip in hand, in front of the station, and order the driver to overtake the train, which he d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brick business block at Texas and Stanton streets on the site of the former Trinity Church and Lyric Theater is to be erected by Austin and Marr. The old church will be torn down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6, 1907</w:t>
      </w:r>
    </w:p>
    <w:p>
      <w:pPr>
        <w:pStyle w:val="PlainText"/>
        <w:jc w:val="both"/>
        <w:rPr/>
      </w:pPr>
      <w:r>
        <w:rPr>
          <w:rFonts w:cs="Times New Roman" w:ascii="Times New Roman" w:hAnsi="Times New Roman"/>
          <w:sz w:val="24"/>
        </w:rPr>
        <w:t>Mill No. 1 of the extensive plant of the Cocheco Manufacturing company of Dover, N.H., manufacturers of cotton goods, burned today. Causing a financial loss estimated at between $500,000 and $600,000, and six bodies have been found in the ruins. The origin of the fire is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 new Elks’ opera house in Silver City is expected to be completed in a short time, when the Elks will give a ball and banquet in it, celebrating the ninth anniversary of the lodge in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three names were placed on the subscription roll for stock in the new fair association at a meeting of about 100 business men in El Paso last night at the chamber of commerce. J.M. Cannon, A. Schwartz, Ed M. Fink, A. Goodman, H.P. Noake, J.A. Dick, Henry Kelly, J.M. Wyatt, W.R. Humphries, W.H. Austin, Frank Leake, James Marr, J.H. Nations, Wm. Moeller, W.E. Anderson and many others spoke, all assuring support of the fair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was elected president of the chamber of commerce at a meeting of the new board yesterday, afternoon. J.A. Dick was elected first vice president. W.S. Tilton was reelected secretary and Joe Williams,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rs. W.R. Brown gave a beautiful lavender luncheon at her home on Magoffin avenue, complimentary to Mrs. Morehouse, her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teachers of San Jacinto school gave a luncheon in the school library, complimentary to Miss Margaret Martin and Miss Lucy Goldbe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S. McIntosh, clerk in the auditor’s office of the Southwestern, resigned today to take a clerkship in the Mine and Smelter company’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G. Titus, Y.M.C.A. secretary, left this morning for Chihuahua in the interest of Y.M.C.A.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an Hitchens will entertain tonight at her home, 1014 North Florence street, in honor of her guests, Misses Ida and Evelyn Mitchell of Chihuahu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7, 1907</w:t>
      </w:r>
    </w:p>
    <w:p>
      <w:pPr>
        <w:pStyle w:val="Normal"/>
        <w:jc w:val="both"/>
        <w:rPr/>
      </w:pPr>
      <w:r>
        <w:rPr>
          <w:rFonts w:cs="Times New Roman" w:ascii="Times New Roman" w:hAnsi="Times New Roman"/>
        </w:rPr>
        <w:t>Roswell wants to be on the proposed railroad to be built from here to Kansas City and the people of that city are thinking about it seriously that a bonus may be raised to induce the promoters to go through Ros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our Sunday suit may be seized if you fail to pay your poll tax. According to a notice received by Tax Collector George Harper, the personal property of the man who refuses to pay his poll tax or any other taxes “imposed upon him or his property” can be seized for the amount of the tax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re has not been a death in El Paso from typhoid fever for over three weeks,” said Dr. W.H. Anderson, city health physician. “Since the cleaning up of the city the general health has greatly im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urchesne was elected president of the Chamber of Commerce. There were two nominations for the place, Mr. Courchense and Z.T. White, the latter being nominated by the for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7, 1907</w:t>
      </w:r>
    </w:p>
    <w:p>
      <w:pPr>
        <w:pStyle w:val="PlainText"/>
        <w:jc w:val="both"/>
        <w:rPr/>
      </w:pPr>
      <w:r>
        <w:rPr>
          <w:rFonts w:cs="Times New Roman" w:ascii="Times New Roman" w:hAnsi="Times New Roman"/>
          <w:sz w:val="24"/>
        </w:rPr>
        <w:t>The warehouse and shops of Gus Momsen, on East Overland street, between Virginia and Ochoa, were completely destroyed by fire shortly after 4 oclock yesterday afternoon. The loss of the stock is estimated at $75,000, and the total loss will probably reach $8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umbia building, an eight-story structure at Seneca and Wells street, Buffalo, N.Y., was burned this morning, involving a financial loss of $500,000. Three firemen are missing, having been caught with 12 more firemen in the collapse of a w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Leake is to run the new Texas street theater. It was leased to him yesterday afternoon at a meeting of the board of directors after a letter from Albert Weis of New York had been received, canceling the lease which the Weis-Grenwall circuit held on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gned by 150 of the leading business men of the city, the petition to the Santa Fe railroad to put on an additional daily train between El Paso and Silver City was forwarded by district agent, W.R. Brown to the head officials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 Puraley, connected with the general freight office of the N.C.&amp;.SL. at Nashville, who has been in El Paso for several weeks, has returned to Nashville, but will come to El Paso tp locate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Adams, gateman at the union depot, who has been on a 40 days’ vacation visiting old home at Atlanta, Ga., has returned and resumed his duties this morning, relieving James Jordan, who has been working in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Schumacher, general traffic manager of the Southwestern, with headquarters in Chicago, arrived in El Paso yesterday and in the private car “Alamogordo” for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Morrisson, city ticket agent of the Santa Fe, and wife, have returned from New Orleans after a stay of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ia Swan of Tyler, one of the teachers recently chosen by the school board, assumed charge of one of the primary classes in San Jacinto schoo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7, 1907</w:t>
      </w:r>
    </w:p>
    <w:p>
      <w:pPr>
        <w:pStyle w:val="PlainText"/>
        <w:jc w:val="both"/>
        <w:rPr>
          <w:rFonts w:ascii="Times New Roman" w:hAnsi="Times New Roman" w:cs="Times New Roman"/>
          <w:sz w:val="24"/>
        </w:rPr>
      </w:pPr>
      <w:r>
        <w:rPr>
          <w:rFonts w:cs="Times New Roman" w:ascii="Times New Roman" w:hAnsi="Times New Roman"/>
          <w:sz w:val="24"/>
        </w:rPr>
        <w:t>Ike Levy, the popular young mixer, was still holding down the night shift at th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Fuel company, owners of the Gallup coal field, was to open offices in El Paso before the first of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 Robinson, sheriff of Val Verde county, left with a man who was wanted in Edwards county for sheep stea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 New York dispatch 51 talesmen were examined in rapid succession in an effort to complete the jury which was to try Harry K. Thaw for the killing of Stanford White. At the end of the day’s session two names had been added to the jury roll, making seven in all. One hundred and one talesmen had thus far been exam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olley cars began running on the loop from the Elks’ home over Campbell and St. Louis streets. This loop was to be taken by all depot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meeting of parents to discuss the problem of shade trees for the school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28, 1907</w:t>
      </w:r>
    </w:p>
    <w:p>
      <w:pPr>
        <w:pStyle w:val="PlainText"/>
        <w:jc w:val="both"/>
        <w:rPr/>
      </w:pPr>
      <w:r>
        <w:rPr>
          <w:rFonts w:cs="Times New Roman" w:ascii="Times New Roman" w:hAnsi="Times New Roman"/>
          <w:sz w:val="24"/>
        </w:rPr>
        <w:t>Roswell, wants, to be on the proposed railroad to be built from here to Kansas City, and the people of that city are thinking about it so seriously that a bonus may be raised to induce the promoters to go through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our Sunday suit may be seized if you fail to pay your poll tax. According to a notice received by Tax Collector George Harper, the personal property of the man who refuses to pay his poll tax or any other taxes “imposed upon him or his property” can be seized for the amount of the tax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s not been a death in El Paso from typhoid fever for over three weeks,” said W.H., Anderson, city health physician. “Since the cleaning up of the City the general health has greatly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was elected president of the Chamber of Commerce. There were two nominations, Mr. Courchesne and Z.T. White, the latter being nominated by the for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8, 1907</w:t>
      </w:r>
    </w:p>
    <w:p>
      <w:pPr>
        <w:pStyle w:val="Normal"/>
        <w:jc w:val="both"/>
        <w:rPr/>
      </w:pPr>
      <w:r>
        <w:rPr>
          <w:rFonts w:cs="Times New Roman" w:ascii="Times New Roman" w:hAnsi="Times New Roman"/>
        </w:rPr>
        <w:t>Mr. and Mrs. W.W. Turney gave a delightful six-handed euchre party at their residence on North Oregon street, complimentary to Henry Fletcher, Mrs. Turney’s nephe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rskine &amp; Courchesne announce that the American Telephone will be on exhibition in Sheldon Hotel the next three days to those who are interested in seeing this great invention of the 20th centu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since the G.H. railway clerks’ strike began Oct. 13th last, shipment of California products through El Paso has reached its normal state of 60 to 175 cars da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arehouse and shops of Gus Momsen, on east Overland street, between Virginia and Ochoa, were destroyed by fire. Loss of stock is estimated at $75,000 and the total will probably reach $8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8, 1907</w:t>
      </w:r>
    </w:p>
    <w:p>
      <w:pPr>
        <w:pStyle w:val="PlainText"/>
        <w:jc w:val="both"/>
        <w:rPr>
          <w:rFonts w:ascii="Times New Roman" w:hAnsi="Times New Roman" w:cs="Times New Roman"/>
          <w:sz w:val="24"/>
        </w:rPr>
      </w:pPr>
      <w:r>
        <w:rPr>
          <w:rFonts w:cs="Times New Roman" w:ascii="Times New Roman" w:hAnsi="Times New Roman"/>
          <w:sz w:val="24"/>
        </w:rPr>
        <w:t>Three men were killed and 16 injured as a result of the explosion of an ice machine in the power house of Armour &amp; Co., Chicago,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of the standing committees for the year were named and plans increasing the membership of the chamber of commerce were discussed at a special meeting of the board of directors. The following named chairmen and vice chairmen respectively, of the standing committees for 1907 were announced: Ways and means, A. Courchesne, Z.T. White; membership and business, W.E. Anderson, J.A. Dick; advertising and statistics, D.M. Payne, Z.T. White; public improvements, J.H. Nations, J.F. Williams; transportation and commerce, J.A. Dick, D.M. Payne; mines and mining, T.R. Williams, V.R. Stiles; excursions and conventions, V.R. Stiles, H.W., Galbraith, lands, irrigation and agriculture, Z.T, White, J.M Nations; manufacturers, H.W. Galbraith, W.E.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appointed by county judge Joseph U. Sweeney last night to go to the Culebra bend and report on conditions there, made the trip down the valley and returned shortly after noon today, after making a thorough examination as to the conditions there. In addition to superintendent S.C. Marks, of the G.H., C.O. Coffin, S.A. Johnson and county commissioners J.J. Smith and Cecilio Cardena made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 route to visit the line of the Orient railroad in Mexico, the twelfth party of pilgrims in charge of president A.E. Stilwell, of the Kansas City, Mexico &amp; Orient railway, will arrive in El Paso this afternoon over the Texas &amp; Pacific, on a special train from Kansas City. There are about 200 pilgrims in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retary of state has issued a charter to the El Paso Household Furniture company of El Paso; capital stock, $50,000. Incorporators are B. Tom Smith, G.P. Pickins, Thomas Gillespie and T.W. Nealon, all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 Dyer is in San Anton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M. Hitchcock has visiting her Mrs. Kate Dowles, of Palmira, Mo., and Mrs. John Virgin, of Virginia, Ill., her two sisters, who will remain probably two month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8, 1907</w:t>
      </w:r>
    </w:p>
    <w:p>
      <w:pPr>
        <w:pStyle w:val="PlainText"/>
        <w:jc w:val="both"/>
        <w:rPr/>
      </w:pPr>
      <w:r>
        <w:rPr>
          <w:rFonts w:cs="Times New Roman" w:ascii="Times New Roman" w:hAnsi="Times New Roman"/>
          <w:sz w:val="24"/>
        </w:rPr>
        <w:t>There was a fight in the Juarez bull ring between a buffalo and a wild b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rting spontaneously in a bale of jute, a fire broke out in the warehouse of Gus Momsen and company at Virginia and East Overland streets, burned the warehouse with its $75,-000 stock of machinery and furniture and for a time threatened the O.T. Bassett Lumber company yards just across the street. The flames spread to the Texas &amp; Pacific freight depot, and but for heroic work on the part of the fire department, would have destroyed this building. Over $80,000 worth of property was destroyed by the fire, which raged for two hours. On this property there was approximately, $20,000 worth of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was putting in a new 80-foot turntable at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lisher’s offered at $10 women’s suits that sold regularly at $25, $27.50, $30 and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Samuel P. Benbrook of Dallas, state superintendent for the Texas Society for the Friendless, was in the city looking after the work of that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29, 1907</w:t>
      </w:r>
    </w:p>
    <w:p>
      <w:pPr>
        <w:pStyle w:val="PlainText"/>
        <w:jc w:val="both"/>
        <w:rPr>
          <w:rFonts w:ascii="Times New Roman" w:hAnsi="Times New Roman" w:cs="Times New Roman"/>
          <w:sz w:val="24"/>
        </w:rPr>
      </w:pPr>
      <w:r>
        <w:rPr>
          <w:rFonts w:cs="Times New Roman" w:ascii="Times New Roman" w:hAnsi="Times New Roman"/>
          <w:sz w:val="24"/>
        </w:rPr>
        <w:t>Mr. and Mrs. W.W. Turney gave a delight six-handed euchre party, at their residence on North Oregon street, complimentary to Henry Fletcher, Mrs. Turney's neph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irst time since the G.H. Railway clerks strike began Oct. 13, shipment of California products through El Paso has reached its normal state of 80 to 175 cars daily.</w:t>
      </w:r>
    </w:p>
    <w:p>
      <w:pPr>
        <w:pStyle w:val="PlainText"/>
        <w:jc w:val="both"/>
        <w:rPr>
          <w:rFonts w:ascii="Times New Roman" w:hAnsi="Times New Roman" w:cs="Times New Roman"/>
          <w:sz w:val="24"/>
        </w:rPr>
      </w:pPr>
      <w:r>
        <w:rPr>
          <w:rFonts w:cs="Times New Roman" w:ascii="Times New Roman" w:hAnsi="Times New Roman"/>
          <w:sz w:val="24"/>
        </w:rPr>
        <w:t>The warehouse and shops of Gus Momsen on East Overland street between Virginia and Ochoa, were destroyed by fire. Loss of stock is estimated at $75,000 and the total probably will reach $8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9, 1907</w:t>
      </w:r>
    </w:p>
    <w:p>
      <w:pPr>
        <w:pStyle w:val="Normal"/>
        <w:jc w:val="both"/>
        <w:rPr/>
      </w:pPr>
      <w:r>
        <w:rPr>
          <w:rFonts w:cs="Times New Roman" w:ascii="Times New Roman" w:hAnsi="Times New Roman"/>
        </w:rPr>
        <w:t>The San Antonio Express, commenting on our new City Charter, says: “El Paso is trying to get a new charter. San Antonio also needs a new city charter and a new city government as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local Post Office clerks had planned for a benefit hop they were pained to learn that the event could not take place. It is against the rule of Uncle Sam to permit his employes to sell tickets to a ball, concert, fair, picnic, or any other benef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lecia Swan of Tyler, one of the teachers recently chosen by the School Board, assumed charge of one of the primary classes in San Jacinto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big cockfight in the lower end of town Sunday and the birds were brought over from Mexico. El Paso roosters were also used. The police did not interf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9, 1907</w:t>
      </w:r>
    </w:p>
    <w:p>
      <w:pPr>
        <w:pStyle w:val="PlainText"/>
        <w:jc w:val="both"/>
        <w:rPr/>
      </w:pPr>
      <w:r>
        <w:rPr>
          <w:rFonts w:cs="Times New Roman" w:ascii="Times New Roman" w:hAnsi="Times New Roman"/>
          <w:sz w:val="24"/>
        </w:rPr>
        <w:t>Harry K. Thaw, on trial in New York for the murder of Stanford White was in good spir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movement on foot to bring a stove foundry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 Millican, the well known real estate man, returned from Fort Worth and other Texas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eggar got into a fight at Oregon and Overland streets. The gentleman who was asked for alms knocked the beggar down for using abusive langu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neak thief tried to separate a woman from her hand-satchel on El Paso street. There was no policeman in the ch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thousand people gathered at the Juarez bull ring to witness a fight that proved a fail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railway advertised “speed, safety and com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ving work was to be resumed in front of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30, 1907</w:t>
      </w:r>
    </w:p>
    <w:p>
      <w:pPr>
        <w:pStyle w:val="PlainText"/>
        <w:jc w:val="both"/>
        <w:rPr>
          <w:rFonts w:ascii="Times New Roman" w:hAnsi="Times New Roman" w:cs="Times New Roman"/>
          <w:sz w:val="24"/>
        </w:rPr>
      </w:pPr>
      <w:r>
        <w:rPr>
          <w:rFonts w:cs="Times New Roman" w:ascii="Times New Roman" w:hAnsi="Times New Roman"/>
          <w:sz w:val="24"/>
        </w:rPr>
        <w:t>The San Antonio Express commenting on our new city charter, says: “El Paso is trying to get a new city charter, and a new city government as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Post Office clerks, who had planned for a benefit, were pained to learn that the event could not take place. It is against the rule of Uncle Sam to permit his employes to sell tickets to a ball, concert, fair, picnic or any other benef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ia Swan of Tyler, one of the teachers recently chosen by the School Board, assumed charge of one of the primary classes in San Jacinto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big cock fight in the lower end of town Sunday and the birds were brought over from Mexico. El Paso roosters were also used. The police did not interf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0, 1907</w:t>
      </w:r>
    </w:p>
    <w:p>
      <w:pPr>
        <w:pStyle w:val="Normal"/>
        <w:jc w:val="both"/>
        <w:rPr>
          <w:rFonts w:ascii="Times New Roman" w:hAnsi="Times New Roman" w:cs="Times New Roman"/>
        </w:rPr>
      </w:pPr>
      <w:r>
        <w:rPr>
          <w:rFonts w:cs="Times New Roman" w:ascii="Times New Roman" w:hAnsi="Times New Roman"/>
        </w:rPr>
        <w:t>Chief Mitchell declares that the big cock fight which was pulled off in the southern part of the city below the canal Sunday was duly licensed and that the police had no right to interfere. The state license for a cockpit is $500 a year and city and county licenses $25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e to the fact that two cars of bitumen were sidetracked on the G.H. to let through fruit and other perishable goods, the Texas Bithulithic Co. is stopped from paving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urchesne, new president of the Chamber of Commerce, stated that he hoped to see the membership grow from 200 to 500 during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30, 1907</w:t>
      </w:r>
    </w:p>
    <w:p>
      <w:pPr>
        <w:pStyle w:val="PlainText"/>
        <w:jc w:val="both"/>
        <w:rPr/>
      </w:pPr>
      <w:r>
        <w:rPr>
          <w:rFonts w:cs="Times New Roman" w:ascii="Times New Roman" w:hAnsi="Times New Roman"/>
          <w:sz w:val="24"/>
        </w:rPr>
        <w:t>B.F. Jenkins announced for the office of city assessor and collector, a position which he had held during the past six years to the entire satisfaction of the tax p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scajeda received a telegram from Florence, Ariz., announcing that the Alianza Hispano-Americano society in session at Florence during the previous week, decided before adjourning to meet in El Paso in 190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ion grocery advertised strictly fresh ranch eggs at 30 cents per doz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uthorized Commissioner Smith to take charge of the work of arresting the encroachment of the Rio Grande upon the county road at the Culebra b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new combination cars for the street railway were expected to arrive sometime during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Patrons’ Day” was observed at the Mes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eaumont rooming house on St. Louis street was burglar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anuary 31, 1907</w:t>
      </w:r>
    </w:p>
    <w:p>
      <w:pPr>
        <w:pStyle w:val="PlainText"/>
        <w:jc w:val="both"/>
        <w:rPr>
          <w:rFonts w:ascii="Times New Roman" w:hAnsi="Times New Roman" w:cs="Times New Roman"/>
          <w:sz w:val="24"/>
        </w:rPr>
      </w:pPr>
      <w:r>
        <w:rPr>
          <w:rFonts w:cs="Times New Roman" w:ascii="Times New Roman" w:hAnsi="Times New Roman"/>
          <w:sz w:val="24"/>
        </w:rPr>
        <w:t>Chief Mitchell declares the big cock fight which was pulled off in the southern, part of the city below the canal Sunday was duly licensed and that the police had no right to interfere. The State license for a cockpit is $500 a year, and the City and County license $25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e to the fact that two cars of bitumen were sidetracked on the G.H. to let through fruit and other perishable goods, the Texas, Bitulithic Co. is stopped from paving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new president of the Chamber of Commerce stated that he hoped to see the membership grow from 200 to 500 during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1, 1907</w:t>
      </w:r>
    </w:p>
    <w:p>
      <w:pPr>
        <w:pStyle w:val="Normal"/>
        <w:jc w:val="both"/>
        <w:rPr>
          <w:rFonts w:ascii="Times New Roman" w:hAnsi="Times New Roman" w:cs="Times New Roman"/>
        </w:rPr>
      </w:pPr>
      <w:r>
        <w:rPr>
          <w:rFonts w:cs="Times New Roman" w:ascii="Times New Roman" w:hAnsi="Times New Roman"/>
        </w:rPr>
        <w:t>The El Paso party, which left El Paso Jan. 24, arrived at Carlsbad Jan. 29, after 180 miles of travel covering from 23 to 40 miles a day. The trip was made to get an idea of the possibilities of the proposed Carlsbad-El Paso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us Momsen, whose warehouse and manufacturing plant at Overland and Virginia streets were destroyed by fire, causing a loss of about $85,000, is preparing to rebuild on a bigger sc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three-story building to cost $50,000, which will be the second largest of its height in the city, is to be erected by F.A. Spence at the southwest corner of Second and Stanton streets. Plans are being drawn by Trost &amp; Tr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1, 1907</w:t>
      </w:r>
    </w:p>
    <w:p>
      <w:pPr>
        <w:pStyle w:val="PlainText"/>
        <w:jc w:val="both"/>
        <w:rPr/>
      </w:pPr>
      <w:r>
        <w:rPr>
          <w:rFonts w:cs="Times New Roman" w:ascii="Times New Roman" w:hAnsi="Times New Roman"/>
          <w:sz w:val="24"/>
        </w:rPr>
        <w:t>Five men were injured by the derailment of a freight train, eastbound from El Paso, a short distance west of Marfa, at 4 oclock this morning. All were members of the train crew and live in El Paso. They are Charles McGinnins and W.G. Haight, conductors, and F.W. King, W.E. Jones and H.S. Sims, brakemen. According to reports, none of the men are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ost &amp; Trost, architects, are drawing plans for three school buildings, one in Yuma, Ariz, another in Mesilla Park and the third in Bisbee. The Yuma building is for the high school and will cost $30,000. The Mesilla Park school is a four-room building, while the building at Bisbee will be the St. Patrick’s school and will cost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three-story building to cost $50,000, which will be the second largest building of its height in the city, is to be erected by F.A. Spence at the southwest corner of Second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Momsen, whose warehouse and manufacturing plant at Overland and Virginia street was destroyed a few days ago by fire, is preparing to rebuild on a bigger scale. Plans are already being drawn by Krause and Fritch for a new brick building which will have two new stories and a ba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ound will be broken in a short time for the erection of a three-story brick building adjoining the Guaranty, Trust building on the south side of Stanton street, on the property owned by T.A. Samanie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handsomest residences in the entire southwest is the new home of Z.T. White, just completed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W.A. Mitchell is making an effort to have the supply wagon, which is used by the fire department converted into a patrol wagon. Former engineer Jerry Faulkner built the wagon from parts of apparatus which had passed out of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Milliken has resigned as entry and liquidation clerk in the customs house to enter the immigration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illiam Murray, a well known New York physician and millionaire spent yesterday in El Paso en route from New York to Las Angeles, where he will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31, 1907</w:t>
      </w:r>
    </w:p>
    <w:p>
      <w:pPr>
        <w:pStyle w:val="PlainText"/>
        <w:jc w:val="both"/>
        <w:rPr/>
      </w:pPr>
      <w:r>
        <w:rPr>
          <w:rFonts w:cs="Times New Roman" w:ascii="Times New Roman" w:hAnsi="Times New Roman"/>
          <w:sz w:val="24"/>
        </w:rPr>
        <w:t>The weather was clear. The maximum temperature was 67 degrees and the minimum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67¾; copper at 24.75c, and Mexican pesos at 52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S. Potter entertained the Country club in honor of Mrs. Edgar of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White, labor employment agent, reported that for the first time in years, the supply of idle men in El Paso exceeded the supply of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ugust L. Justice, El Paso pioneer citizen, died following a shor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Humane society started a drive to prevent the proposed buffalo-bull fight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waukee business men visitors predicted that in five years El Paso would be the biggest town in Texa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1, 1907</w:t>
      </w:r>
    </w:p>
    <w:p>
      <w:pPr>
        <w:pStyle w:val="PlainText"/>
        <w:jc w:val="both"/>
        <w:rPr/>
      </w:pPr>
      <w:r>
        <w:rPr>
          <w:rFonts w:cs="Times New Roman" w:ascii="Times New Roman" w:hAnsi="Times New Roman"/>
          <w:sz w:val="24"/>
        </w:rPr>
        <w:t>The El Paso party which left El Paso Jan 24, arrived at Carlsbad Jan. 29, after 180 miles of travel, covering from 23 to 40 miles a day. The trip was made by them to get an idea of the possibilities of the proposed Carlsbad-El Paso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Momson, whose warehouse and manufacturing plant at Overland and Virginia streets were destroyed by fire, causing the loss of about $85,000 is preparing to rebuild on a bigger sc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ree-story building to cost $50,000, which will be the second largest of its height in the city, is to be erected by F.A. Spence at the southeast corner of Second and Stanton streets. Plans are being drawn by Trost &amp; Tr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 1907</w:t>
      </w:r>
    </w:p>
    <w:p>
      <w:pPr>
        <w:pStyle w:val="Normal"/>
        <w:jc w:val="both"/>
        <w:rPr/>
      </w:pPr>
      <w:r>
        <w:rPr>
          <w:rFonts w:cs="Times New Roman" w:ascii="Times New Roman" w:hAnsi="Times New Roman"/>
        </w:rPr>
        <w:t>Mrs. C.E. Kelly, president, requests Daughters of the Confederacy to please attend the funeral of Dr. A.L. Justice to be held at his residence, 1117 Magoffin avenue, Friday afternoon at 3 o’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ch interest has been aroused in San Antonio in an interview with Secretary of War Taft in which he says that the development of the brigade post in Texas at San Antonio will necessitate the abandonment of quite a number of other post in Texas, among them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butchers with the exception of one or two in the outlying districts signed an agreement to close on Sundays hereafter. The agreement is the result of agitation started some time ago, in which several pastors of the city interested themsel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hoped to raise $50,000 at the mass meeting, all of which will be subscriptions of stock in the Fair Association, and not gifts or loans. Ministers will be at the meeting to oppose Sunday opening, Sunday racing and gambling at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 1907</w:t>
      </w:r>
    </w:p>
    <w:p>
      <w:pPr>
        <w:pStyle w:val="PlainText"/>
        <w:jc w:val="both"/>
        <w:rPr/>
      </w:pPr>
      <w:r>
        <w:rPr>
          <w:rFonts w:cs="Times New Roman" w:ascii="Times New Roman" w:hAnsi="Times New Roman"/>
          <w:sz w:val="24"/>
        </w:rPr>
        <w:t>Eight buildings in the center of the business district of Harrisburg, Pa., were destroyed by fire this morning, involving a loss estimated at $1,000,000. The Grand opera house, five stories, was destroyed. The fire started from an explosion in a hat store in the opera house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started today on putting up the ornamental street lamps for the local light company. The lamps are being put in on the block on San Antonio street between El Paso and Ore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new Stevens addition has only been open a couple of months and two handsome residences have been erected. W.M. Laughlin’s $4000 home has been completed. The second house is being erected by Mrs. G.B. Acton. The sidewalks have all been laid in this addition and most of the street grading is complet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for two-story brick building, with basement, on Anthony street, facing the depot, on properly owned by J.P. Dieter. The building will adjoin the three-story Krahmer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rce of carpenters and laborers has been engaged for several days in enclosing the old baseball grounds and getting them in shape for the Perfection Concrete Manufacturing company, which is composed of El Paso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A. Harris, the new park commissioner, arrived from Tucson last night and this morning assumed charge of the parks. Accompanied by John Conners, former park commissioner, Mr. Harris spent considerable time inspecting the pa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S. Waid, G.H. trainmaster, came in from the ea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Davis Mayfield, who came to El Paso to spend the holidays with his parents, has returned to the mining camp near Paysa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nie J. Holland of Dallas is visiting her son, Ernest Holland, at 915 North Kans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2, 1907</w:t>
      </w:r>
    </w:p>
    <w:p>
      <w:pPr>
        <w:pStyle w:val="PlainText"/>
        <w:jc w:val="both"/>
        <w:rPr/>
      </w:pPr>
      <w:r>
        <w:rPr>
          <w:rFonts w:cs="Times New Roman" w:ascii="Times New Roman" w:hAnsi="Times New Roman"/>
          <w:sz w:val="24"/>
        </w:rPr>
        <w:t>Mrs. C.E. Kelly. President, requests Daughters of the Confederacy to please attend the funeral of Dr. A.L. Justice to be held at his residence, 1117 Magoffin avenue, Friday afternoon at 3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interest has been aroused in San Antonio in an interview with Secretary of War Taft in which he says that the development of the brigade post in Texas at San Antonio will necessitate the abandonment of quite a number of other posts in Texas, among them F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butchers with the exception of one or two in the outlying districts signed an agreement to close on Sundays hereafter. The agreement is the result of agitation started some time ago, in which several pastors interested themsel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hoped to raise $50,000 at the mass meeting, all of which will be subscriptions of stock in the Fair Assn., and not gifts or loans. Ministers will be at the meeting to oppose Sunday opening, Sunday racing and gambling at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 1907</w:t>
      </w:r>
    </w:p>
    <w:p>
      <w:pPr>
        <w:pStyle w:val="PlainText"/>
        <w:jc w:val="both"/>
        <w:rPr/>
      </w:pPr>
      <w:r>
        <w:rPr>
          <w:rFonts w:cs="Times New Roman" w:ascii="Times New Roman" w:hAnsi="Times New Roman"/>
          <w:sz w:val="24"/>
        </w:rPr>
        <w:t>The first section of train No. 22, the Manhattan limited of the Pennsylvania railroad, early today ran into an empty engine near Conemaugh, Pa. Eleven passengers were injured and four trainmen were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vation army wants a citadel or barracks in El Paso. Adjutant John Westcott said today that the officers are very much hampered in their work in not having a home of their own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ways and means committee for the El Paso fair, who have constituted themselves into a soliciting committee, is composed of the following named: Felix Martinez, chairman; R. Krakauer, E.B. Welch, J.M. Wyatt, J.H, Nations, H.L. Edwards, Frank Leake, H.M. Mundy, W.H. Austin, A. Courchesne and W.H. Burges. Beginning this afternoon they have started out to solicit subscriptions of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has bought 60x84 feet on the southeast corner of Utah and Overland street known as the Klondyke saloon corner. It belonged to C.F. Schultz, of Seguin, Texas. Mr. Myles will erect a three-story brick building and will establish his meat market on the ground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are preparing to give a minstrel show at the Texas Street theater. Billie Drummond will be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Mrs. H.S. Potter gave a card party at the Country club, complimentary to Mrs. H.T. Edg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W. Mayo, father of Dr. W.J. Mayo, president of the American Medical association, and of Dr. Charles Mayo, is in the city, the guest of Dr. W.N. Vilas, president of the board of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Doheny, president of the Ebano Oil company, arrived in El Paso in his private car “Estelle” this morning over the Mexican Central, after a visit to the Ebano field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Lindauer, cashier in the local freight office of the southwestern, will leave tomorrow to attend the New Orleans mardi g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 1907</w:t>
      </w:r>
    </w:p>
    <w:p>
      <w:pPr>
        <w:pStyle w:val="PlainText"/>
        <w:jc w:val="both"/>
        <w:rPr>
          <w:rFonts w:ascii="Times New Roman" w:hAnsi="Times New Roman" w:cs="Times New Roman"/>
          <w:sz w:val="24"/>
        </w:rPr>
      </w:pPr>
      <w:r>
        <w:rPr>
          <w:rFonts w:cs="Times New Roman" w:ascii="Times New Roman" w:hAnsi="Times New Roman"/>
          <w:sz w:val="24"/>
        </w:rPr>
        <w:t>The day was clear and w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thousand dollars had been subscribed toward the $100,000 fair association fund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manager of a store on South El Paso street was arrested and charged with concealing stolen property. It was alleged that she had bought 29 pairs of shoes from a Mexican, who had stolen them from a railway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ial number of poll taxes and exemptions taken out in El Paso for the year was given as 3,2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gram to local police authorities informed them that a well known El Paso forger had been arrested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rn-up condition of some of El Paso’s streets rendered passage for the city’s fire engines dangero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3, 1907</w:t>
      </w:r>
    </w:p>
    <w:p>
      <w:pPr>
        <w:pStyle w:val="Normal"/>
        <w:jc w:val="both"/>
        <w:rPr>
          <w:rFonts w:ascii="Times New Roman" w:hAnsi="Times New Roman" w:cs="Times New Roman"/>
        </w:rPr>
      </w:pPr>
      <w:r>
        <w:rPr>
          <w:rFonts w:cs="Times New Roman" w:ascii="Times New Roman" w:hAnsi="Times New Roman"/>
        </w:rPr>
        <w:t>Chief of Police Mitchell is making an effort to have the Fire Department supply wagon converted into a patrol wagon. He says the brass railing around its sides could be raised and side seats put in without much trou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s voting strength at the approaching municipal election will be about 3200, a gain of several hundred. Usually there are 1200 to 1500 voters from Mexico registered, but it is estimated that this year the total will not exceed 6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W.W. Mayo is in the city, the guest of Dr. W.N. Vilas. In the opinion of surgeons, the sons of Dr. Mayo stand second to none as operators, the most difficult surgical cases going to the little town of Rochester, where the two brothers often perform 30 to delicate operations a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 Davis Mayfield, who came to El Paso to spend the holidays with his parents, has returned to his mining camp near Paysan, Ari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3, 1907</w:t>
      </w:r>
    </w:p>
    <w:p>
      <w:pPr>
        <w:pStyle w:val="PlainText"/>
        <w:jc w:val="both"/>
        <w:rPr>
          <w:rFonts w:ascii="Times New Roman" w:hAnsi="Times New Roman" w:cs="Times New Roman"/>
          <w:sz w:val="24"/>
        </w:rPr>
      </w:pPr>
      <w:r>
        <w:rPr>
          <w:rFonts w:cs="Times New Roman" w:ascii="Times New Roman" w:hAnsi="Times New Roman"/>
          <w:sz w:val="24"/>
        </w:rPr>
        <w:t>Three volunteer firemen were killed and four fatally injured early today while working upon the ruins of the Mead building, in Witherplains, N.Y., which was destroyed by fi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lobe-Arizona Telephone company has been incorporated to construct a telephone system which will reach all the mining companies around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s and members of the Douglas Y.M.C.A. celebrated the first anniversary of the local branch at a mass meeting yesterday afternoon at 4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huahua has formed a Y.M.C.A. Local secretary C.G. Titus is back from there, but has gone again. Today he is at Mesilla Park attending the Y.M.C.A. exercises of the student body at the A. and M.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commissioner R.A. Harris leaves tonight for the west for the purpose of purchasing between 600 and 700 trees for use in the park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son T. Wilder, a well known mining engineer of the city, and Miss Margaret Martin, daughter of W.R. Martin, superintendent of the union station, were married at 9 oclock this morning at the home of the bride, 418 Upson avenue, Rev Henry Easter performing the ceremony. Those who attended the wedding were: Mr. and Mrs. S.T. Turner, Mr. and Mrs. S.C. Marks, Mr. and Mrs. H.S. Potter, Mrs. H.T. Edgar, Mr. and Mrs. George E. Wallace, Mr. and Mrs. Dan White, Mr. and Mrs. E.F.J. McCarthy, Mr. and Mrs. Alves Dixon, Mr. and Mrs. Charles E. Hawkinson, Miss Alma Jones and Robert Ea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G. Adams, gatekeeper at union station for the past year, has been promoted to the position of bookkeeper and accountant in the union depot ticket office, relieving L.M. Moffatt, J.A. Jordan is made gatekee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enry A. Melvin, grand exalted ruler of the Benevolent and Protective Order of Elks, was a guest of El Paso lodg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A. Mitchell, chief of police, will leave this evening for Galveston, where he will visit his broth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3, 1907</w:t>
      </w:r>
    </w:p>
    <w:p>
      <w:pPr>
        <w:pStyle w:val="PlainText"/>
        <w:jc w:val="both"/>
        <w:rPr/>
      </w:pPr>
      <w:r>
        <w:rPr>
          <w:rFonts w:cs="Times New Roman" w:ascii="Times New Roman" w:hAnsi="Times New Roman"/>
          <w:sz w:val="24"/>
        </w:rPr>
        <w:t>Rev. Samuel P. Benbrook, state superintendent of the Texas Society for the Friendless, left for his headquarters in Dallas. Rev. R.M. Merrill, Baptist missionary, had been appointed superintendent of the society for we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and the S.P. were to erect a big office building in El Paso, according to rum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r association held its annual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 shipments through El Paso were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68 and the lowest 42.</w:t>
      </w:r>
    </w:p>
    <w:p>
      <w:pPr>
        <w:pStyle w:val="PlainText"/>
        <w:jc w:val="both"/>
        <w:rPr>
          <w:rFonts w:ascii="Times New Roman" w:hAnsi="Times New Roman" w:cs="Times New Roman"/>
          <w:sz w:val="24"/>
        </w:rPr>
      </w:pPr>
      <w:r>
        <w:rPr>
          <w:rFonts w:cs="Times New Roman" w:ascii="Times New Roman" w:hAnsi="Times New Roman"/>
          <w:sz w:val="24"/>
        </w:rPr>
        <w:t>Mexican figures showed that 80 per cent of the trade between the United States and Mexico passed throug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4, 1907</w:t>
      </w:r>
    </w:p>
    <w:p>
      <w:pPr>
        <w:pStyle w:val="PlainText"/>
        <w:jc w:val="both"/>
        <w:rPr>
          <w:rFonts w:ascii="Times New Roman" w:hAnsi="Times New Roman" w:cs="Times New Roman"/>
          <w:sz w:val="24"/>
        </w:rPr>
      </w:pPr>
      <w:r>
        <w:rPr>
          <w:rFonts w:cs="Times New Roman" w:ascii="Times New Roman" w:hAnsi="Times New Roman"/>
          <w:sz w:val="24"/>
        </w:rPr>
        <w:t>Chief of Police Mitchell is making an effort to have the Fire Department supply wagon converted into a patrol wagon. He says the brass railing around its sides could be raised and side seats put in without much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W. Mayo is the guest of Dr. W.N, Vilas. In the opinion of surgeons, the sons of Dr. Mayo stand second to none as operators, the most difficult cases going to the little town of Rochester, where the two brothers often perform 30 to 40 delicate operations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Davis Mayfield, who came to El Paso to spend the holidays with his parents returned to his mining camp near Pay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4, 1907</w:t>
      </w:r>
    </w:p>
    <w:p>
      <w:pPr>
        <w:pStyle w:val="Normal"/>
        <w:jc w:val="both"/>
        <w:rPr/>
      </w:pPr>
      <w:r>
        <w:rPr>
          <w:rFonts w:cs="Times New Roman" w:ascii="Times New Roman" w:hAnsi="Times New Roman"/>
        </w:rPr>
        <w:t>That the G.H.&amp;S.A. gave El Paso the Texas common point rate on freight to win back the business it lost on account of the clerks’ strike, is the opinion advanced by local railroad men as the reason for the great reduction in rates that El Paso g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vation Army has completes plans for its citadel or barracks in this city. They have an opportunity to purchase the Toltec Building, which all consider a wise selection. To convert the property into proper condition for the above purpose would take $6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C. Myles, who has bought 60x84 feet on the southwest corner of Utah and Overland streets, known as the Klondyke Saloon corner, for $33,000, will erect a three-story brick building and establish his meat market on the ground flo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pPr>
      <w:r>
        <w:rPr>
          <w:rFonts w:cs="Times New Roman" w:ascii="Times New Roman" w:hAnsi="Times New Roman"/>
        </w:rPr>
        <w:t>February 4, 1907</w:t>
      </w:r>
    </w:p>
    <w:p>
      <w:pPr>
        <w:pStyle w:val="PlainText"/>
        <w:jc w:val="both"/>
        <w:rPr/>
      </w:pPr>
      <w:r>
        <w:rPr>
          <w:rFonts w:cs="Times New Roman" w:ascii="Times New Roman" w:hAnsi="Times New Roman"/>
          <w:sz w:val="24"/>
        </w:rPr>
        <w:t xml:space="preserve">In an explosion yesterday in the Davis Coal and Coke company mine at Thomas, W.Va., 30 miners, it is believed were killed. Five have already been taken out dea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company is erecting a handsome little waiting room at Fort Bliss, near the guardhouse, for the accommodation of its patr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ott Supply &amp; Fuel company, a mining machinery house, of Denver, Colo., intends to open an offic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being unable to obtain a quorum, the annual meeting of union station stockholders, set for today, was this morning postponed indefinitely. H.J. Simmons, general manager of the Southwestern; S.C. Marks, superintendent of the G.H.&amp;S.A., and J.W. Ward, superintendent of the Texas &amp; Pacific, were the only three representatives on hand to attend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laws of the El Paso Humane society were adopted at a meeting of the society last night at the chamber of commerce and steps were taken looking towards the employment of a humane officer. Mrs. W.S. Tilton is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the Maccabees met last night and elected H. Sprinz as their representative to the state convention at Dallas this month. Mr. Sprinz is record keeper of the tent, and has lived in El Paso for 23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Behr, of the firm of Behr &amp; Watts, announced today for the office of city assessor and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rchesne, one of the promoters of the New Kansas City-El Paso line, has gone to Roswell, N.M., for a few days to look over the field, by invitation of the Commercial club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stin Avery and wife, of Tucson, are visiting W.F. Shoomaker and family at their home, 821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Seymour Thurmond left last night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Mills, general manager of the Detroit Copper Co., at Clifton, is spending a few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4, 1907</w:t>
      </w:r>
    </w:p>
    <w:p>
      <w:pPr>
        <w:pStyle w:val="PlainText"/>
        <w:jc w:val="both"/>
        <w:rPr>
          <w:rFonts w:ascii="Times New Roman" w:hAnsi="Times New Roman" w:cs="Times New Roman"/>
          <w:sz w:val="24"/>
        </w:rPr>
      </w:pPr>
      <w:r>
        <w:rPr>
          <w:rFonts w:cs="Times New Roman" w:ascii="Times New Roman" w:hAnsi="Times New Roman"/>
          <w:sz w:val="24"/>
        </w:rPr>
        <w:t>Two bond issues were discussed in a special meeting of the city council. No definite measures wer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alleged to have stolen some valuable jewelry here was arrested at San Marcial, according to word received by Chief Mitchell from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young Mexican boys who live on this side of the river were arrested by the Juarez police when the boys threw cushions into the bull ring following the bull fight, to show their displeasure at the fight. The fathers of the boys made an effort to secure the release of the boys from this side, but were unsuccess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the history of bull fighting in Juarez the manager of the bull ring was instructed to refund the patrons’ money at the box office when the bulls and buffalo provided for the afternoon’s entertainment absolutely refused to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5, 1907</w:t>
      </w:r>
    </w:p>
    <w:p>
      <w:pPr>
        <w:pStyle w:val="PlainText"/>
        <w:jc w:val="both"/>
        <w:rPr/>
      </w:pPr>
      <w:r>
        <w:rPr>
          <w:rFonts w:cs="Times New Roman" w:ascii="Times New Roman" w:hAnsi="Times New Roman"/>
          <w:sz w:val="24"/>
        </w:rPr>
        <w:t>That the G.H.&amp;S.A. gave El Paso the Texas common point rate on freight to win back the business it lost on account of the clerks’ strike, is the opinion advanced by local railroad men as the reason for the great reduction in rates th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vation Army has completed plans for its citadel or barracks in this city. They have an opportunity to purchase the Toltec Building, which all consider a wise selection. To convert the property into proper condition for the above purpose would take over $8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who has bought 60x34 feet on the southeast corner of Utah and Overland streets, known as the Klondike Saloon corner, for $33,000, will erect a three story brick building and establish his meat market on the ground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5, 1907</w:t>
      </w:r>
    </w:p>
    <w:p>
      <w:pPr>
        <w:pStyle w:val="Normal"/>
        <w:jc w:val="both"/>
        <w:rPr>
          <w:rFonts w:ascii="Times New Roman" w:hAnsi="Times New Roman" w:cs="Times New Roman"/>
        </w:rPr>
      </w:pPr>
      <w:r>
        <w:rPr>
          <w:rFonts w:cs="Times New Roman" w:ascii="Times New Roman" w:hAnsi="Times New Roman"/>
        </w:rPr>
        <w:t>A party of sportsman started to drift down the river on a fishing and hunting trip. They will be gone for several weeks, and will go as far as Del Rio. They left on three well equipped boa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Five Department are agitating for bitulithic paving instead of wooden flooring in the Central Station, with drains installed so that wagons and other apparatus can be washed in the house and not outside, blocking sidewalks as is now the poli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ial members of the El Paso Bar, whose system on ordinary occasions are literally crowded with wisdom, managed to get on the outside of food and drink enough at the annual banquet at the St. Regis to push the gray matter out through the hair. Some 80 lawyers enjoyed the banqu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5, 1907</w:t>
      </w:r>
    </w:p>
    <w:p>
      <w:pPr>
        <w:pStyle w:val="PlainText"/>
        <w:jc w:val="both"/>
        <w:rPr/>
      </w:pPr>
      <w:r>
        <w:rPr>
          <w:rFonts w:cs="Times New Roman" w:ascii="Times New Roman" w:hAnsi="Times New Roman"/>
          <w:sz w:val="24"/>
        </w:rPr>
        <w:t>One man was killed and at least 13 others were injured in a fire that destroyed a block occupied by Hunt Bros.’ department store and several tenements, in Boston, Mass., and caused a loss of $100,000. The lives of 120 people were endangered and the police and fireman made many thrilling resc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udent Y.M.C.A. of the A. and M. college of New Mexico gave a banquet last night in the court house at Las Cruces. C.G. Titus, of El Paso, responded to the first t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street paving on Oregon and Texas streets was completed this morning and this afternoon actual paving work will be begun in Pioneer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at might have proved one of the most disastrous fires which has ever occurred in El Paso threatened the New Commercial hotel, at St. Louis and Stanton streets, for a few minutes this morning at 4 o’clock. But for the quick turning in of the alarm by policeman Miller, who noticed the blaze, the entire building might have been destroyed. The barber shop was the only room that suffered a loss, which was about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Jos. U. Sweeney is having a number of trees set out in the courthouse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ganization of the new Baptist church in East El Paso was completed last night by the adoption of a church covenant and articles of faith such as are usually adopted by Baptist churches. New officers were elected as follows: Rev. R.W. Merrill, missionary pastor; W.B. Day, deacon, and E.L. Millican,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Mission society of Trinity Methodist church met at the parsonage yesterday afternoon and elected the following officers for the year: Mrs. C.T. Race, president; Mrs. Flora Jones, first vice president; Mrs. J.W. Brown, second vice president, with Mrs. C.B. Patterson, assistant; Mrs. Jessie Payne, secretary; Mrs. J.B. Pulliam, treasurer; Mrs. J.O. Schuler, pres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nston Pettus is entertaining the Bridge Whist club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Loretz leaves this afternoon for his old home in Little Rock, Ark., to spend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valine Lapowski is visiting in central Texas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Farris, consulting engineer of the Hess-Farris Mineral Exploration company, of Chalchihuites, Zacatecas, is visiting in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5, 1907</w:t>
      </w:r>
    </w:p>
    <w:p>
      <w:pPr>
        <w:pStyle w:val="PlainText"/>
        <w:jc w:val="both"/>
        <w:rPr>
          <w:rFonts w:ascii="Times New Roman" w:hAnsi="Times New Roman" w:cs="Times New Roman"/>
          <w:sz w:val="24"/>
        </w:rPr>
      </w:pPr>
      <w:r>
        <w:rPr>
          <w:rFonts w:cs="Times New Roman" w:ascii="Times New Roman" w:hAnsi="Times New Roman"/>
          <w:sz w:val="24"/>
        </w:rPr>
        <w:t>A willow barricade was being constructed by Commissioner Smith of precinct 2, to keep down the river at the Culebra branch where it threatened to overflow into the county road and adjoining farmers’ 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Mitchell left for a 10-day stay in Houston. Captain Greet was appointed acting chief during the absence of the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4,232 pupils in the public schools of El Paso, it was announced. This was 500 above the regular seating capacity of the city’s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as brought here from Seattle, Wash., by a United States marshal to be tried for raising United States postal money orders. He was to be tried in the April term of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6, 1907</w:t>
      </w:r>
    </w:p>
    <w:p>
      <w:pPr>
        <w:pStyle w:val="PlainText"/>
        <w:jc w:val="both"/>
        <w:rPr/>
      </w:pPr>
      <w:r>
        <w:rPr>
          <w:rFonts w:cs="Times New Roman" w:ascii="Times New Roman" w:hAnsi="Times New Roman"/>
          <w:sz w:val="24"/>
        </w:rPr>
        <w:t>Juarez celebrated the reformation yesterday, 60th anniversary of the adoption of the new constitution under which Mexico became a republic. The day was ushered in by the firing of 21 guns by soldiers at the 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sportsmen started to drift down the river on a fishing trip. They will be gone for several weeks and will go as far as Del Rio. They left on three well equipped bo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Department members are agitating for bitulithic paving instead of wooden flooring in the Central Station, with drains installed so that wagons and other apparatus can be washed in the house and not outside, blocking sidewalks as now is the poli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6, 1907</w:t>
      </w:r>
    </w:p>
    <w:p>
      <w:pPr>
        <w:pStyle w:val="Normal"/>
        <w:jc w:val="both"/>
        <w:rPr/>
      </w:pPr>
      <w:r>
        <w:rPr>
          <w:rFonts w:cs="Times New Roman" w:ascii="Times New Roman" w:hAnsi="Times New Roman"/>
        </w:rPr>
        <w:t>The City Council has given the police committee authority to purchase a patrol wagon; also a span of horses and hanging har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ed railroad to Carlsbad would be a great boon to this section. At present, difficulties and expense of travel between this city and Carlsbad and Roswell are so great that only absolute necessity is held to justify the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celebrated the reformation yesterday, 60th anniversary of the adoption of the new constitution under which Mexico became a republic. The day was ushered in by the firing of 21 cannons by soldiers at the f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El Paso is getting paved streets, it is the duty of the city fathers to take care of them. They should purchase sweepers and push carts at once and get busy on the proposition of keeping the streets cle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6, 1907</w:t>
      </w:r>
    </w:p>
    <w:p>
      <w:pPr>
        <w:pStyle w:val="PlainText"/>
        <w:jc w:val="both"/>
        <w:rPr/>
      </w:pPr>
      <w:r>
        <w:rPr>
          <w:rFonts w:cs="Times New Roman" w:ascii="Times New Roman" w:hAnsi="Times New Roman"/>
          <w:sz w:val="24"/>
        </w:rPr>
        <w:t>Arthur H. Wood, manager of the local Cudahy Packing company plant, died in Chicago, where he had been taken for treatment and was brought back to El Paso for bu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ho was alleged to have killed a Mexican by hitting him with a stick of wood in a dispute over a car at Finlay was found not gui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den wedding of General Benito Juarez was celebrated in Juarez. A serenade in the public square was one of the main attractions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Spintz, well known El Paso baseball player, declared that he had no intention of becoming a prize fighter as had been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new members were taken into the Elks at a regular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ager of the Juarez bull ring received word that six prize bulls which he was having shipped to Juarez from Torreon had gotten into a fight with other bulls in the shipment and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7, 1907</w:t>
      </w:r>
    </w:p>
    <w:p>
      <w:pPr>
        <w:pStyle w:val="PlainText"/>
        <w:jc w:val="both"/>
        <w:rPr/>
      </w:pPr>
      <w:r>
        <w:rPr>
          <w:rFonts w:cs="Times New Roman" w:ascii="Times New Roman" w:hAnsi="Times New Roman"/>
          <w:sz w:val="24"/>
        </w:rPr>
        <w:t>The City Council has given the Police Committee authority to purchase a patrol wagon; also a span of horses and hanging har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ed railroad to Carlsbad would be a great boon to this section. At present, difficulties and expense of travel between this city and Carlsbad and Roswell are so great that only absolute necessity is held to justify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w that El Paso is getting paved streets, it is the duty of the City Fathers to take care of them. They should purchase sweepers and push carts at once and get busy on the proposition of keeping the streets cl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7, 1907</w:t>
      </w:r>
    </w:p>
    <w:p>
      <w:pPr>
        <w:pStyle w:val="Normal"/>
        <w:jc w:val="both"/>
        <w:rPr/>
      </w:pPr>
      <w:r>
        <w:rPr>
          <w:rFonts w:cs="Times New Roman" w:ascii="Times New Roman" w:hAnsi="Times New Roman"/>
        </w:rPr>
        <w:t>County Treasurer C.E. Kelly has gone to Austin. As Mr. Kelly put up money to send a lobbyist there to fight the new charter, and has been a prime mover in all opposition meetings, it is presumed that he is going to help knock it if he c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Texas Street Grand” theater will be formally opened on Feb 25, with Cyril Scott in “The Prince Chap,” a Shubert production which will open two new Shubert houses, one in New Orleans and the El Paso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uilding permit was issued to the trustees for the First Presbyterian Church to be erected at the intersection of Boulevard and Stanton streets to coast $3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inters at Fort Bliss are busy transforming the old blue Army wagons, so historic in their long years of usefulness, into the dirty looking olive drab color. Ever since the United States has had Army wagons they have been blue, till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7, 1907</w:t>
      </w:r>
    </w:p>
    <w:p>
      <w:pPr>
        <w:pStyle w:val="PlainText"/>
        <w:jc w:val="both"/>
        <w:rPr/>
      </w:pPr>
      <w:r>
        <w:rPr>
          <w:rFonts w:cs="Times New Roman" w:ascii="Times New Roman" w:hAnsi="Times New Roman"/>
          <w:sz w:val="24"/>
        </w:rPr>
        <w:t>An explosion in the Illinois Steel company’s plant at South Chicago, Ill., last night is reported to have killed several and wounded many more. The cause is said to be the dropping of a hot metal ladle into water. Two thousand men were working in the room where the explosion occu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patrons of Lamar public school, the Lamar Improvement society was formed. About 30 parents of children who attend Lamar school were present. Officers for the new society were elected as follows: Mrs. W.A. Hawkins, president; Miss Alice Fitzpatrick, vice president; Mrs. H.A. Magruder, secretary; Mrs. James Hibbert, treasurer. A committee to devise ways and means to prosecute the work was appointed as follows: Mrs. J.P. Hallihan, chairman; Mrs. Darnel, Mrs. Pennebaker, Mrs. A.M. Robinson and Mrs. D.M.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 thousand dollars is now the grand total of subscriptions for the El Paso fair. The committee will continue its canvass until the $50,000 has been subscribed. Those whose are carrying on the work are: Felix Martinez, J.H. Nations, E.B. Welch, Frank Leake, R. Krakauer, J.M. Wyatt, W.H. Austin, H.L. Edwards, H.M. Mundy, A. Courchesne and W.H.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evening at 6:30 the party which has been investigating the feasibility of the proposed El Paso-Pecos valley, short line, returned to El Paso, after a trip of 175 miles overland from Carlsbad. The party consisted of A. Courchesne, Z.T. White, H.B. Stevens, R.J. Owen, civil engineer, and H.D. Slater. George Jackson was c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 O’Fallon, of St. Louis, representing non-resident property owners who are quite heavily interested in El Paso real estate, is in the city, sent here to make a report on El Paso and the conditions here. He represents and owns part of the one-half block of ground between Oregon and El Paso streets, south of Ove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 McBean and niece, Miss Rankin of Bloomington, Ill., left this afternoon for northern California, where they will spend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Hughes left last night on a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Walbridge, night captain of police, returned last night from Austin, where he has been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W. Eccles, traffic manager for the American Smelting and Refining company, arrived in El Paso last night over the Mexican Central in a private car. He will leave tonight on the Rock Island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7, 1907</w:t>
      </w:r>
    </w:p>
    <w:p>
      <w:pPr>
        <w:pStyle w:val="PlainText"/>
        <w:jc w:val="both"/>
        <w:rPr>
          <w:rFonts w:ascii="Times New Roman" w:hAnsi="Times New Roman" w:cs="Times New Roman"/>
          <w:sz w:val="24"/>
        </w:rPr>
      </w:pPr>
      <w:r>
        <w:rPr>
          <w:rFonts w:cs="Times New Roman" w:ascii="Times New Roman" w:hAnsi="Times New Roman"/>
          <w:sz w:val="24"/>
        </w:rPr>
        <w:t>A permit was issued the First Presbyterian church for a new building to cost $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ket to cover a whole block was being discussed by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oner investigated two cases of deaths by heart trouble in a singl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ity detective under a murder indictment was released in the Thirty-fourth district court because of an error in the indictment. It was over one year after the murder was committed. It was said that the charge would be dropped in all probabi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8, 1907</w:t>
      </w:r>
    </w:p>
    <w:p>
      <w:pPr>
        <w:pStyle w:val="PlainText"/>
        <w:jc w:val="both"/>
        <w:rPr/>
      </w:pPr>
      <w:r>
        <w:rPr>
          <w:rFonts w:cs="Times New Roman" w:ascii="Times New Roman" w:hAnsi="Times New Roman"/>
          <w:sz w:val="24"/>
        </w:rPr>
        <w:t>County Treasurer C.E. Kelly has gone to Austin. As Mr. Kelly put up money to send a lobbyist there to fight the new charter, and has been a prime mover in all opposition meetings, it is presumed that he that he is going to knock it if he 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Texas Street Grand Theater will be formally opened Feb. 25, with Cyril Scott in “The Prince Chap,” a Shubert production which will open two new Shubert houses, one in New Orleans and the El Paso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trustees for the First Presbyterian Church to be erected at the intersection of Boulevard and Stanton streets to cost $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inters at Fort Bliss are busy transforming the old blue-Army wagons, so historic in their long years of usefulness, into a dirty looking olive drab color. Ever since the United States has had Army wagons, they have been blue, till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8, 1907</w:t>
      </w:r>
    </w:p>
    <w:p>
      <w:pPr>
        <w:pStyle w:val="Normal"/>
        <w:jc w:val="both"/>
        <w:rPr>
          <w:rFonts w:ascii="Times New Roman" w:hAnsi="Times New Roman" w:cs="Times New Roman"/>
        </w:rPr>
      </w:pPr>
      <w:r>
        <w:rPr>
          <w:rFonts w:cs="Times New Roman" w:ascii="Times New Roman" w:hAnsi="Times New Roman"/>
        </w:rPr>
        <w:t>It is said at the City Hall that the amount due the paving company for work done during the past two weeks id $11,646, the largest amount ever paid the company in one lum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stin &amp; Marr and Charles Bassett, owners of the old Baptist Church site, are erecting a three-story building on the ground, with a foundation strong enough to support a six-story building when the city has grown in that direction sufficiently to warrant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30 parents of children attending Lamar School have formed the Lamar Improvement Society, purpose of which will be the beautification of the school grounds by the planting of trees and in other w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bruary homeseekers’ rates are causing an influx of tourists into El Paso over the Rock Island and Santa Fe. A second section of No. 45, carrying about 200 homeseekers, will arrive tonight, and many more are coming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8, 1907</w:t>
      </w:r>
    </w:p>
    <w:p>
      <w:pPr>
        <w:pStyle w:val="PlainText"/>
        <w:jc w:val="both"/>
        <w:rPr/>
      </w:pPr>
      <w:r>
        <w:rPr>
          <w:rFonts w:cs="Times New Roman" w:ascii="Times New Roman" w:hAnsi="Times New Roman"/>
          <w:sz w:val="24"/>
        </w:rPr>
        <w:t>One employee was killed and a dozen passengers injured when train No. 5, on the St. Paul, collided today within the city limits of Chicago with a switch engine drawing a train of empty passenger coaches. No. 5 is the “Champion Flyer,” and runs between St. Paul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is being circulated in Yuma which advocates the removal of the territorial penitentiary to some point distant from Yuma on the ground that it is now and always has been detriment to the advancement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real estate deal of the new year was transacted yesterday when the Toltec building on Texas street, between Mesa avenue and Stanton street, was sold by E.S. Pennebaker and G.L. Hitt to Frank and Otis Coles for $5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stin &amp; Marr and Charles Bassett, owners of the old Trinity Methodist church site, are building a three-story business structure on the ground, with a foundation strong enough to support a six story building when the city has grown in that direction sufficient to warran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E.S. Wright, in charge of the local army recruiting station, leaves this evening for Deming, N.M.., to establish a branch recruiting station. Corporal Carl Burgess will be placed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Bosworth and Perry L. Turner, of Chicago, who are heavily interested in the El Paso Gas &amp; Electric Co., are looking over their propert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members of the El Paso Gun club will go to Deming for a prize shoot. Those who have signified their intention of attending are: W.J. Rand, G.L. Hitt. E.S. Pennebaker, C. Bulwer, W.H. Shelton, Dr. Herbert Stevenson and Stafford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Land, travel for the Pullman company arrived in El Paso last night from Mexico and will check up the accounts of the local distri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9, 1907</w:t>
      </w:r>
    </w:p>
    <w:p>
      <w:pPr>
        <w:pStyle w:val="PlainText"/>
        <w:jc w:val="both"/>
        <w:rPr>
          <w:rFonts w:ascii="Times New Roman" w:hAnsi="Times New Roman" w:cs="Times New Roman"/>
          <w:sz w:val="24"/>
        </w:rPr>
      </w:pPr>
      <w:r>
        <w:rPr>
          <w:rFonts w:cs="Times New Roman" w:ascii="Times New Roman" w:hAnsi="Times New Roman"/>
          <w:sz w:val="24"/>
        </w:rPr>
        <w:t>It is said at City Hall that the amount due the paving company for work done during the past two weeks is $11,646, the largest amount ever paid the company in one lu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stin &amp; Marr and Charles Bassett, owners of the of Baptist Church site, are erecting a three story building on the ground, with a foundation strong enough to support a six-story building when the City has grown in that direction sufficiently enough to warran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30 parents of children attending Lamar School have formed the Lamar Improvement Society, purpose of which will be the beautification of the school grounds by the planting of trees and in other w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bruary homeseekers’ rates are causing an influx of tourists over the Rock Island and Santa Fe. A second section of No. 45, carrying about 20 homeseekers, will arrive tonight and many more are coming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9, 1907</w:t>
      </w:r>
    </w:p>
    <w:p>
      <w:pPr>
        <w:pStyle w:val="PlainText"/>
        <w:jc w:val="both"/>
        <w:rPr/>
      </w:pPr>
      <w:r>
        <w:rPr>
          <w:rFonts w:cs="Times New Roman" w:ascii="Times New Roman" w:hAnsi="Times New Roman"/>
          <w:sz w:val="24"/>
        </w:rPr>
        <w:t>In a wreck on the narrow gage railroad between Pinos Altos and Silver City, yesterday afternoon, G.M. Ashton, an inspection engineer, and Paul Jacobs, a fireman, were killed. The engineer of the train was also injured. The train was making a return trip from the mines at Pinos Altos with ten loaded ore cars on a stiff down grade. The train was going too fast, the engine jumped the track and went off th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 Doane has sold his Clint ranch to C.N. Bassett; the consideration given in the deed to $18,000. Mr. Bassett, it is said, will make it his country home, and will spend a great deal of his time on th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ates excursion party carrying 150 excursionists from New York and other eastern cities, arrived in El Paso last night ove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Miss Hallie Irvin entertained the Pan-Hellenic society at high five at her home on West Rio Grande street. Those present were: Mrs. Frank Hunter, Mrs. Houston Fall, Mrs. A.P. Averill, Mrs. E.R. Carpenter, Misses Alma Jones, Jean Borreum, Laura Townsend, Ellie Shelton, Emma Jones and Mildred T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C. Earle is entertaining at cards this evening, complimentary to Miss Josephine Marr, h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L. Dorbandt entertained at dinner yesterday evening complimentary to Mr. and Mrs. S.H. Nichols and daughter, of Columbus,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Toltec club gave a dance at the club house on Texas street. Those in the receiving line were: Judge Peyton Edwards, Mrs. W.W. Turney, Mrs. W.H. Burges, Mrs. H.S. Beach, Mrs. Winchester Cooley and Mrs. S.J. Lar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Turney gave a delightful dinner at her home on North Oregon street complimentary to Henry Fletcher. Those present were: Misses Ellie Shelton. Anna Shelton, Leigh, White, Alice Davis, Mrs. W.H. Burges, Messrs. W.H. Burges, Bert Semple, Owen White, Will Wise, Otis Coles and Henry Flet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 Edwards, who is with the Sullivan Machinery company here, will leave soon for Birmingham, Ala., to take a position with the same company, which will open a branch office there. V.A. Ellis, of Boston, arrived last night to take Mr. Edwards place in the local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P. Peck, of Memphis, Tenn., arrived yesterday afternoon to be the guest of Mrs. P.E. Kelly, at her residenc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Campbell, who for some time has been operator in the dispatcher’s office of the El Paso &amp; Southwestern, line been transferred to Santa Ro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9, 1907</w:t>
      </w:r>
    </w:p>
    <w:p>
      <w:pPr>
        <w:pStyle w:val="Normal"/>
        <w:jc w:val="both"/>
        <w:rPr>
          <w:rFonts w:ascii="Times New Roman" w:hAnsi="Times New Roman" w:cs="Times New Roman"/>
        </w:rPr>
      </w:pPr>
      <w:r>
        <w:rPr>
          <w:rFonts w:cs="Times New Roman" w:ascii="Times New Roman" w:hAnsi="Times New Roman"/>
        </w:rPr>
        <w:t>An ore train was wrecked near Silver City. Two men were k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of the city Democratic committee was issued in preparation for a sensational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said that $1,000,000 had been appropriated for taking care of the waters of the Rio Grande nea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uit growers were afraid that the warm spring weather would result in frosts during March that would kill their fru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lve young boys who threw cushions into the Juarez bull ring to exhibit their displeasure when a fight was stopped were arrested. They were placed in jail. Several were from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of the City Pioneers was called for the city hall, but was not held because of the lack of a quor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ne indictments were returned by the grand j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ippers were instructed to load and unload all stock without assistance from railroad employes, under an order from the railroad headquar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adets had received their new uniforms and the boys presented a dashing appea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 Gott sustained a broken leg when he was thrown from a buggy pulled by a runaway ho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0, 1907</w:t>
      </w:r>
    </w:p>
    <w:p>
      <w:pPr>
        <w:pStyle w:val="Normal"/>
        <w:jc w:val="both"/>
        <w:rPr>
          <w:rFonts w:ascii="Times New Roman" w:hAnsi="Times New Roman" w:cs="Times New Roman"/>
        </w:rPr>
      </w:pPr>
      <w:r>
        <w:rPr>
          <w:rFonts w:cs="Times New Roman" w:ascii="Times New Roman" w:hAnsi="Times New Roman"/>
        </w:rPr>
        <w:t>Admiral Lord Charles Beresford, brother of Lord Delaval Beresford, who was killed in a railroad wreck in December will arrive this afternoon, having come all the way from England to settle his brother’s e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Doane has sold his Clint ranch to C.N. Bassett for $18,000. The ranch consists of 500 acres of very fine land, almost every foot in cultivation, on which is located a handsome new home. Mr. Bassett, it is said, will make it his country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struction car of the International Correspondence Schools is in the local railroad yards and many railroad men have taken instruction therefrom. The car is equipped with air brake devices, the construction of which is shown in every st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ustralian Billy” Smith, the detective, is here from Albuquerque on official business. Smith has the reputation of being the finest detective in the service of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0, 1907</w:t>
      </w:r>
    </w:p>
    <w:p>
      <w:pPr>
        <w:pStyle w:val="PlainText"/>
        <w:jc w:val="both"/>
        <w:rPr/>
      </w:pPr>
      <w:r>
        <w:rPr>
          <w:rFonts w:cs="Times New Roman" w:ascii="Times New Roman" w:hAnsi="Times New Roman"/>
          <w:sz w:val="24"/>
        </w:rPr>
        <w:t>The Manhattan Limited, on the Pennsylvania railroad, was wrecked fifteen miles from Pittsburg, by running into a freight train. The passenger locomotive left the track, the mail car and express car were burned and three freight cars were demolished. The engineer, three mail clerks and many passenger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perty owners on Utah street have signed a petition circulated by H.C. Myles asking the mayor and city council to change the name of Utah to Commer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new fire alarm boxes have been received by the fire department. One box will be installed at the Southwestern shops, another at Dallas and Montana and the third at Hutton and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in a short time it is probable that the El Paso Country club will be located in a new club house and on a new site much larger then the present grounds. Last night, after the election of directors, the matter was taken up by the new body. The election resulted in the choosing of the following directors: C.A. Beers, Waters Davis, A.W. Houck, E.E. Neff, E. Moye, W.E. Race, O.P. White, V.C. Wilson, T.M. Wingo, J.F. Williams and S.J. Lar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Fink has sold out his interest in the El Paso Fuel company and will take a vacation for a few months before engaging in business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M. Hall, supervising engineer of the reclamation service, is back after several weeks’ absence at the Leesburg dam and in Carlsb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Volney Johnson, former pastor of the Christian church, is in the city from Mid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 Lowry has gone to Dallas, where she will visit home folks for a couple of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L. Dowell transferred to El Paso from Little Rock, Ark., as a mail carrier, to take the place of John Farnsworth, who went to the customs service, arrived today to take up his new dut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0, 1907</w:t>
      </w:r>
    </w:p>
    <w:p>
      <w:pPr>
        <w:pStyle w:val="Normal"/>
        <w:jc w:val="both"/>
        <w:rPr/>
      </w:pPr>
      <w:r>
        <w:rPr>
          <w:rFonts w:cs="Times New Roman" w:ascii="Times New Roman" w:hAnsi="Times New Roman"/>
        </w:rPr>
        <w:t>Admiral Lord Charles Beresford of the British navy was in the city to settle his brother’s e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old purse snatcher attempted to get away with a woman’s purse which he grabbed in a crowd in front of the police station. He was cau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arrests were made and a considerable amount of stolen property was recovered by city detectives who were hard at work in breaking up a burglar ga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xas &amp; Pacific fireman died from drinking formaldehyde, which he thought was whisk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well known old bunko game man was given a few hours in which to leave town by Acting Chief Greet. He le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n was arrested here by city detectives as a fugitive from justice. It was said that he held up and beat a man in a middle western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11, 1907</w:t>
      </w:r>
    </w:p>
    <w:p>
      <w:pPr>
        <w:pStyle w:val="PlainText"/>
        <w:jc w:val="both"/>
        <w:rPr>
          <w:rFonts w:ascii="Times New Roman" w:hAnsi="Times New Roman" w:cs="Times New Roman"/>
          <w:sz w:val="24"/>
        </w:rPr>
      </w:pPr>
      <w:r>
        <w:rPr>
          <w:rFonts w:cs="Times New Roman" w:ascii="Times New Roman" w:hAnsi="Times New Roman"/>
          <w:sz w:val="24"/>
        </w:rPr>
        <w:t>Admiral Lord Charles Beresford, brother of Lord Deleval Beresford, who was killed in a railroad wreck in December, has arrived, having come all the way from England to settle his brother’s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 Doane has sold his Clint ranch to C.N. Bassett for $18,000. The ranch consists of 500 acres of very fine land, almost every foot in cultivation on which is located a very handsome new home. Mr. Bassett, is said, will make it his country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International Correspondence Schools instructor car is in the local railroad yards and many railroad men have taken instruction therefrom. The car is equipped with air brake devices the construction of which is shown in. every s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ustralian Billy” Smith, the detective is here from Albuquerque on official business. Smith has the reputation of being the finest detective in the service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1, 1907</w:t>
      </w:r>
    </w:p>
    <w:p>
      <w:pPr>
        <w:pStyle w:val="Normal"/>
        <w:jc w:val="both"/>
        <w:rPr/>
      </w:pPr>
      <w:r>
        <w:rPr>
          <w:rFonts w:cs="Times New Roman" w:ascii="Times New Roman" w:hAnsi="Times New Roman"/>
        </w:rPr>
        <w:t>All slot machines and gambling devices must go out of business, is the order issued by Mayor Charles Davis. Captains Greet and Wallbridge, of the Police Department, will spend the largest portion of the day notifying the saloon keep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perty owners on Utah street have signed a petition circulated by H.C. Myles, asking the Mayor and City Council to change the name of Utah to Commerce street, believing that property values would be enhan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sidents in the vicinity of Missouri and Octavia streets were startled to see a man walking down the street barefooted and attired only in his nightgown. It was found that the man was a local attorney, temporarily out of his m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1, 1907</w:t>
      </w:r>
    </w:p>
    <w:p>
      <w:pPr>
        <w:pStyle w:val="PlainText"/>
        <w:jc w:val="both"/>
        <w:rPr/>
      </w:pPr>
      <w:r>
        <w:rPr>
          <w:rFonts w:cs="Times New Roman" w:ascii="Times New Roman" w:hAnsi="Times New Roman"/>
          <w:sz w:val="24"/>
        </w:rPr>
        <w:t>Only 19 out of an estimated total of from 160 to 200 persons survived the sinking of the Joy line steamer Larchmont in Block Island sound last night, according to an estimate made this afternoon. The steamer Larchmont of the Joy line, with many passengers, bound from Providence for New York, sank off the northwest side of Block Island after colliding with the three masted schooner, Harry Knowlton, off Quonochontau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s assay office of the United States treasury department was abolished at the El Paso smelter today. The order came from Washington to abolish the office and send all assay samples in the future to the government assay office at Kansas City. Assayer Tom B. Johnson is relieved from duty with the abolition of the local office and is today “checking out” all his government property to the collector of cust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a crowd of 800 people who filled the first floor and the balcony of the new Texas street theater, the house was dedicated last night. Speeches were made by a number of those interested in the theater. Felix Martinez, Jas. Marr, Frank Leake, manager of the new house; J.M. Dean, C.N. Bassett and Z.L. Cobb occupied seats on the stage. Judge Dean auctioned boxes for the first performance, to be given February 25 by the Leake Stock company. C.N. Bassett bought the first one for $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celebrated the anniversary of the founding of the first lodge in this city with a dance at their club rooms last night. Capt. T.J. Beall was the first exalted ru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hose company No. 2 last night, after the routine business had been transacted, the members of the company enjoyed a lunch furnished by president A.A. Howard and vice president Edward Kneez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 Bernard has been appointed immigration inspector at the local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W. Wilder have returned from their bridal tour to Mexico City and other points in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Webb is visiting her mother, Mrs. Laura Loomis, at her home, on North El Paso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1, 1907</w:t>
      </w:r>
    </w:p>
    <w:p>
      <w:pPr>
        <w:pStyle w:val="Normal"/>
        <w:jc w:val="both"/>
        <w:rPr>
          <w:rFonts w:ascii="Times New Roman" w:hAnsi="Times New Roman" w:cs="Times New Roman"/>
        </w:rPr>
      </w:pPr>
      <w:r>
        <w:rPr>
          <w:rFonts w:cs="Times New Roman" w:ascii="Times New Roman" w:hAnsi="Times New Roman"/>
        </w:rPr>
        <w:t>The county commissioner made a new county tax rate of 82 cents and promised to remodel the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Engineer Wimberly was severely injured when he sat down on an office f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Mexican women were badly bruised when they jumped from a street car after they were frightened by an explosion when a fuse burne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Conners, superintendent of the pest house, was presented with a watch by grateful pati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new charter was unanimously passed by a house committee at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2, 1907</w:t>
      </w:r>
    </w:p>
    <w:p>
      <w:pPr>
        <w:pStyle w:val="PlainText"/>
        <w:jc w:val="both"/>
        <w:rPr>
          <w:rFonts w:ascii="Times New Roman" w:hAnsi="Times New Roman" w:cs="Times New Roman"/>
          <w:sz w:val="24"/>
        </w:rPr>
      </w:pPr>
      <w:r>
        <w:rPr>
          <w:rFonts w:cs="Times New Roman" w:ascii="Times New Roman" w:hAnsi="Times New Roman"/>
          <w:sz w:val="24"/>
        </w:rPr>
        <w:t>The Elks celebrated the 16th anniversary of the founding of the first lodge in this city with a dance in their club rooms last night. The lodge has about 600 members and owns property worth over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slot machines and gambling devices must go out of business, is the order issued by Mayor Charles Davis, Captains Greet and Wallbridge of the Police Department. They will spend the largest portion of the day notifying the saloonkee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tah street property owners have signed a petition circulated by H.C. Myles, asking the Mayor and City Council to change the name of Utah to Commerce street, believing that property values would be enha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2, 1907</w:t>
      </w:r>
    </w:p>
    <w:p>
      <w:pPr>
        <w:pStyle w:val="Normal"/>
        <w:jc w:val="both"/>
        <w:rPr>
          <w:rFonts w:ascii="Times New Roman" w:hAnsi="Times New Roman" w:cs="Times New Roman"/>
        </w:rPr>
      </w:pPr>
      <w:r>
        <w:rPr>
          <w:rFonts w:cs="Times New Roman" w:ascii="Times New Roman" w:hAnsi="Times New Roman"/>
        </w:rPr>
        <w:t>The Elks celebrated the anniversary of the founding of the first lodge in this city with a dance at their club rooms last night. Capt T.J. Beall was the first exalted ruler when they organized 16 years ago. Now the lodge has about 600 members and owns property worth over $1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fore a crowd of 800 people, the new Texas-Street Grand Theater was dedicated last night. The occasion was taken advantage of to sell seats for the opening performance Feb. 25th. All boxes were sold at from $125 to $50 each and a number of seats were sold at $10 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House committee by a unanimous vote agreed to report favorably the new El Paso city charter. Attorney Victor Moore, in Austin opposing the charter, is disheartened, and thinks it will pass both hou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2, 1907</w:t>
      </w:r>
    </w:p>
    <w:p>
      <w:pPr>
        <w:pStyle w:val="PlainText"/>
        <w:jc w:val="both"/>
        <w:rPr/>
      </w:pPr>
      <w:r>
        <w:rPr>
          <w:rFonts w:cs="Times New Roman" w:ascii="Times New Roman" w:hAnsi="Times New Roman"/>
          <w:sz w:val="24"/>
        </w:rPr>
        <w:t>A fire in which one man was killed and several injured, damaged the five story building occupied by the Phoenix Pants, Overall &amp; Shirt company and Dumee Sons &amp; Company, cotton brokers, in the heart of the financial district of Philadelphia, Pa. The damage is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nnounced that the Torpedo Mining company will erect one of the largest smelters in all this section on its property 16 miles west of Las Cruces for the purpose of smelting the ores of the Torpedo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tension is being built on the old Guadalupe church in Juarez on the east side of the building. The extension is two story, of adobe construction, and joining wall of the big hall on the north. It will be used by the priests as a dorm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L. Greer, of El Paso, has been granted a concession by the Juarez city authorities to build a cowboy amusement park on a 10-acre tract south of the Mexican Central depot in Juarez. Mr. Greer has leased the land, which is owned by Jose Garc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Bridge Whist club met with Mrs. U.S. Stewart. Mrs. Z.T. White will entertain next week at her residenc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Burges is visiting in the east. He will return home the latter par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P. Safford, general manager of the Mexican Northern, is in the city from Escalon, Mexico, on a visit to his family, who reside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C. Borewell, of Chicago, are guests of Mr. and Mrs. John W. Fisher. at their home on Aust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W.A. Mitchell, of the police department returned this morning from Galveston, after a two weeks’ visit in that and other cities in east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2, 1907</w:t>
      </w:r>
    </w:p>
    <w:p>
      <w:pPr>
        <w:pStyle w:val="PlainText"/>
        <w:jc w:val="both"/>
        <w:rPr>
          <w:rFonts w:ascii="Times New Roman" w:hAnsi="Times New Roman" w:cs="Times New Roman"/>
          <w:sz w:val="24"/>
        </w:rPr>
      </w:pPr>
      <w:r>
        <w:rPr>
          <w:rFonts w:cs="Times New Roman" w:ascii="Times New Roman" w:hAnsi="Times New Roman"/>
          <w:sz w:val="24"/>
        </w:rPr>
        <w:t>A record number of arrests had been made during the month of January by the police department,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arrested in connection with a number of rooming house burgl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aid on slot machines throughout the city was to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forts were being made by Chamber of Commerce authorities to obtain some of the $32,000,000 John D. Rockefeller fund for schools for a university to be located her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dition which caused firemen such worry was relieved when street car construction work which would have forced the firemen to go about six blocks out of their way to answer an alarm on San Antonio street wa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as arrested in a local hotel for investigation in connection with a charge of burgl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13, 1907</w:t>
      </w:r>
    </w:p>
    <w:p>
      <w:pPr>
        <w:pStyle w:val="PlainText"/>
        <w:jc w:val="both"/>
        <w:rPr/>
      </w:pPr>
      <w:r>
        <w:rPr>
          <w:rFonts w:cs="Times New Roman" w:ascii="Times New Roman" w:hAnsi="Times New Roman"/>
          <w:sz w:val="24"/>
        </w:rPr>
        <w:t>Residents in the vicinity of Missouri and Octavia streets were startled to see a man walk down the street barefoot and attired only in his nightgown. The man is a local attorney, temporarily out of his m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fore a crowd of 800 people, the new Texas Street Grand Theater was dedicated. The occasion was taken advantage of to sell tickets to the opening performance Feb. 25. All boxes were sold at from $125 to $50 each, and a number of seats were sold at $1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House committee, by unanimous vote, agreed to report favorably the new El Paso city charter. Attorney Victor Moore, in Austin opposing the charter, is disheartened and thinks it will pass both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3, 1907</w:t>
      </w:r>
    </w:p>
    <w:p>
      <w:pPr>
        <w:pStyle w:val="Normal"/>
        <w:jc w:val="both"/>
        <w:rPr/>
      </w:pPr>
      <w:r>
        <w:rPr>
          <w:rFonts w:cs="Times New Roman" w:ascii="Times New Roman" w:hAnsi="Times New Roman"/>
        </w:rPr>
        <w:t>It is now an assured fact that the Toledo Mining Co. will erect one of the largest smelters in all this section on its property 15 miles of Las Cruces. The Torpedo Mine is one of the richest copper properties in all New Mexico, and erection of the smelter will mean that the Organ Mountains will now go on a b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ld resident of El Paso suggests that something definite be done to preserve old landmarks, and to collect historical relics and data, before old pioneers and their immediate connections pass away or become scatt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purpose of acquiring 50,000 acres in Mexico and then colonizing 100,000 Russians who are coming to this continent to escape persecution and ill treatment, on the tract, Lieut. Col. Count A.M. Lechwitsky of Russia left here for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February 13, 1907</w:t>
      </w:r>
    </w:p>
    <w:p>
      <w:pPr>
        <w:pStyle w:val="Normal"/>
        <w:jc w:val="both"/>
        <w:rPr/>
      </w:pPr>
      <w:r>
        <w:rPr>
          <w:rFonts w:cs="Times New Roman" w:ascii="Times New Roman" w:hAnsi="Times New Roman"/>
        </w:rPr>
        <w:t>Chief of Police Mitchell returned from the east and advocated the purchase of a covered patrol wagon for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western railroad were about to make extensive improvements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Ahumada arrived and was well entertained by the El Paso E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detectives recovered $100 worth of stolen clot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gro politician who had been active in the recent election received a sentence of two years in jail on a forgery char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pecial train of 28 cars loaded with street cars passed through the city bound for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s adjourned to meet again on February 20, when they would open bids on the proposed improvements to be made at the court house and in road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14, 1907</w:t>
      </w:r>
    </w:p>
    <w:p>
      <w:pPr>
        <w:pStyle w:val="PlainText"/>
        <w:jc w:val="both"/>
        <w:rPr/>
      </w:pPr>
      <w:r>
        <w:rPr>
          <w:rFonts w:cs="Times New Roman" w:ascii="Times New Roman" w:hAnsi="Times New Roman"/>
          <w:sz w:val="24"/>
        </w:rPr>
        <w:t>It is an assured fact that the Torpedo Mining Co. will erect one of the largest smelters in all this section on its property 15 miles east of Las Cruces. The Torpedo Mining Co. is one of the richest copper properties in all New Mexico, and erection of the smelter will mean that the Organ Mountain will now go on a b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ld resident of El Paso suggests that something definite be done to preserve old landmarks and to collect historical relics and data before old pioneers and their immediate connections pass away or become scat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purpose of acquiring 50,000 acres in Mexico and then colonizing 100,000 Russians who are coming to this continent to escape ill treatment and persecution, Lieut. Col. Count A.M. Lochwitzky of Russia left here fo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4, 1907</w:t>
      </w:r>
    </w:p>
    <w:p>
      <w:pPr>
        <w:pStyle w:val="Normal"/>
        <w:jc w:val="both"/>
        <w:rPr/>
      </w:pPr>
      <w:r>
        <w:rPr>
          <w:rFonts w:cs="Times New Roman" w:ascii="Times New Roman" w:hAnsi="Times New Roman"/>
        </w:rPr>
        <w:t>A letter to the City Democratic Executive Committee from Zack L. Cobb urged committeeman to declare that only those who are able to read and write the English language be allowed to vote in Democratic prima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Gilbert, a musician of rare talent, will give a pipe organ recital at Trinity Methodist Church, which promises to be the musical event of the season. This is the first opportunity given the public to hear the new organ in a reci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a heated conference in the office of Austin &amp; Marr over the opening of the Texas street theater, in which the attitude of several directors in regard to selling seats for the opening performance at $10 was assailed, it was decided to reduce the prices to $5 for the opening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4, 1907</w:t>
      </w:r>
    </w:p>
    <w:p>
      <w:pPr>
        <w:pStyle w:val="PlainText"/>
        <w:jc w:val="both"/>
        <w:rPr/>
      </w:pPr>
      <w:r>
        <w:rPr>
          <w:rFonts w:cs="Times New Roman" w:ascii="Times New Roman" w:hAnsi="Times New Roman"/>
          <w:sz w:val="24"/>
        </w:rPr>
        <w:t>Fire last night in Pine Bluff, Ark, destroyed 90 cottages and residences, three hotels, the Carr Memorial church and fully 200 barns and outhouses entailing a loss of $200,000. So far as can be learned today only two lives were lost. Nearly a thousand people, including 150 families, are home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two and a half years, governor Manuel Ahumada of the State of Jalisco, Mexico, is visiting El Paso and is being extended a most cordial reception by the citizens, the local lodge of Elks taking a prominent part. Gov. Ahumada arrived in El Paso over the Mexican Central last night and was accompanied by his son and daughter and senor Ernesto Mora, congressman from one of the districts in the state of Jalisco. A committee composed of exalted ruler Ed Kneesell, A.A. Kline, Theo. Eggers, judge J.R. Harper, Capt. Juan Hart, A.W. Susen, George Sauer, M.R. Smith, J.H. Coons, Max Weber and other met governor Ahumada and party at the depot and escorted them to the Sheld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G.L. Hitt, chairman of the police committee, will leave El Paso tomorrow for Kansas City, where he goes to purchase a covered patrol wagon, harness and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der the auspices of the Men’s Social club of the First Presbyterian church, Dr. Edwin Southers lectured in the chu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S. Diehl, assistant general manager of the Associated Press service, with headquarters in Chicago; C.L. Chapman of New York and Charles H. Chandler of Chicago arrived in the city yesterday on the Golden State limited and will leave today for Parral,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X. Swick of Deming is in the city. He is former El Paso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Roe, formerly yardmaster of the Southwestern here, has been appointed assistant trainmaster of the eastern division of the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Dr. J.M.T. Johnson, president of William Jewell college of Missouri, and former pastor of the Delmar avenue Baptist church at St. Louis, will arrive in El Paso tonight. Dr. Johnson will join his wif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V. Mallet, immigration inspector, who has been stationed at Tucumcari, arrived here last night with his family and will be placed on dut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Henderson, assistant baggage master in the terminals at Atlanta, Ga., arrived here last night for the purpose of looking up a location and later moving his famil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ry Crook, cashier in the restaurant at the Harvey house, returned yesterday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4, 1907</w:t>
      </w:r>
    </w:p>
    <w:p>
      <w:pPr>
        <w:pStyle w:val="Normal"/>
        <w:jc w:val="both"/>
        <w:rPr>
          <w:rFonts w:ascii="Times New Roman" w:hAnsi="Times New Roman" w:cs="Times New Roman"/>
        </w:rPr>
      </w:pPr>
      <w:r>
        <w:rPr>
          <w:rFonts w:cs="Times New Roman" w:ascii="Times New Roman" w:hAnsi="Times New Roman"/>
        </w:rPr>
        <w:t>An aged Mexican was crushed to death in the Santa Fe railroa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decided to buy a covered patrol wagon for the city. An alderman would be sent to Kansas City to make the purc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decided to change the name of Utah street to Commerc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estion of gasoline control was referred to the fire department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ges were made against negroes arrested in connection with large thefts from a local department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15, 1907</w:t>
      </w:r>
    </w:p>
    <w:p>
      <w:pPr>
        <w:pStyle w:val="PlainText"/>
        <w:jc w:val="both"/>
        <w:rPr>
          <w:rFonts w:ascii="Times New Roman" w:hAnsi="Times New Roman" w:cs="Times New Roman"/>
          <w:sz w:val="24"/>
        </w:rPr>
      </w:pPr>
      <w:r>
        <w:rPr>
          <w:rFonts w:cs="Times New Roman" w:ascii="Times New Roman" w:hAnsi="Times New Roman"/>
          <w:sz w:val="24"/>
        </w:rPr>
        <w:t>Mrs. Gilbert, a musician of unusual talents will give a pipe organ recital at Trinity Methodist Church, which promises to be the musical event of the season. This is the first opportunity given the public to hear the new organ in rec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heated conference in the office of Austin &amp; Marr, over the opening of the Texas Street Theater, in which the attitude of several directors in regard to selling seats for the opening performance at $10 was assailed, it was decided to reduce prices to $5 for the opening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5, 1907</w:t>
      </w:r>
    </w:p>
    <w:p>
      <w:pPr>
        <w:pStyle w:val="Normal"/>
        <w:jc w:val="both"/>
        <w:rPr/>
      </w:pPr>
      <w:r>
        <w:rPr>
          <w:rFonts w:cs="Times New Roman" w:ascii="Times New Roman" w:hAnsi="Times New Roman"/>
        </w:rPr>
        <w:t>The matter of chickens, burros and other animals, running at large and uprooting seeds and destroying plants was brought up at a meeting of the Civic Improvement League in the Woman’s Club roo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Democrats of this city and of the state should undertake to shut illiterates out of their primaries, and to enforce such a regulation, it would go far to purify politics and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cil will make further restrictions on saloons and will give relief to the Sacred Heart Church and Parish School on South Oregon street by having all saloons within half a block of them cl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cision of the City Council that Alderman Hitt shall go to Kansas City to buy a patrol wagon is not meeting with much favor among the wagon and harness dealer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5, 1907</w:t>
      </w:r>
    </w:p>
    <w:p>
      <w:pPr>
        <w:pStyle w:val="PlainText"/>
        <w:jc w:val="both"/>
        <w:rPr/>
      </w:pPr>
      <w:r>
        <w:rPr>
          <w:rFonts w:cs="Times New Roman" w:ascii="Times New Roman" w:hAnsi="Times New Roman"/>
          <w:sz w:val="24"/>
        </w:rPr>
        <w:t>Rock Island passenger train No. 7 rounded a curve in the east end of the yards of Oklahoma City last night and crashed into a switch engine standing upon the main track. Both engines were demolished and 24 passenger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Nations, chairman of the public improvements committee of the chamber of commerce, which was named to take up the matter of presenting El Paso’s claims for a part of the Rockefeller educational gift, will call a meeting of the committee in a few days. The committee which will take the matter in charge is composed of J.H. Nations, chairman; J.F. Williams, H.D. Slater, B.F. Hammett and H.C. Trost, constituting the public improvements committee of the chamber of commerce, and Felix Martinez, Richard Caples and H.B. Stevens, appointed especially to work with the abo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called meeting of the Pioneer association which was to have been held last night at the city hall, was postponed on account of failure to get a quorum. Those present last night were: W.G. Walz, I.G. Gaal, J.L. McAfee, E.M. Fink, F.E. Krahmer, Simon Mike and Lee Rob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meeting in the history of the local chapter of the Daughters of the American Revolution was held at the residence of Mrs. G.C. Wimberly yesterday afternoon. The following officers were elected: Mrs. Horace B. Stevens, regent; Mrs. E.C. French, vice regent, Mrs. D.P. Holland, secretary; Mrs. F.M Bray, treasurer; Mrs. F.C. Earle, registrar; Mrs. J.R. McLeod, historian board of managers, Mrs. G.C. Wimberly and Mrs. Mary Ross Kle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 Turney entertained at luncheon and bridge whis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ession of the county teachers’ institute was opened today at the Lamar school with an enrollment of 30. The institute was opened with an invocation by Rev. G.M. Gibson, of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S.C. Marks, of the G.H., returned last night from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Cutshall, chief lineman on the Southwestern, returned this morning from the west, where he his been inspecting the telegraph wires of the ro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16, 1907</w:t>
      </w:r>
    </w:p>
    <w:p>
      <w:pPr>
        <w:pStyle w:val="PlainText"/>
        <w:jc w:val="both"/>
        <w:rPr/>
      </w:pPr>
      <w:r>
        <w:rPr>
          <w:rFonts w:cs="Times New Roman" w:ascii="Times New Roman" w:hAnsi="Times New Roman"/>
          <w:sz w:val="24"/>
        </w:rPr>
        <w:t>The matter of chickens, burros, and other animals running at large and uprooting seeds and destroying plants was brought up at a meeting of the Civic Improvement League in the Woman's Club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s of this City and of the State should undertake to shut illiterates out of their primaries. To enforce such a regulation should go far to purify politicians and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cil will make further restrictions on saloons and will give relief to the Sacred Heart Church and Parish School on South Oregon street by having all saloons within half a block of them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cision of the City Council that Alderman Hitt go to Kansas City to buy a patrol wagon has not met with much favor among wagon and harness deale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6, 1907</w:t>
      </w:r>
    </w:p>
    <w:p>
      <w:pPr>
        <w:pStyle w:val="PlainText"/>
        <w:jc w:val="both"/>
        <w:rPr/>
      </w:pPr>
      <w:r>
        <w:rPr>
          <w:rFonts w:cs="Times New Roman" w:ascii="Times New Roman" w:hAnsi="Times New Roman"/>
          <w:sz w:val="24"/>
        </w:rPr>
        <w:t>Seven were killed and three injured and considerable damage sustained by the vessel by an explosion aboard the German steamer Valdivia at sea. Escaping steam from the bursted boiler enveloped the steamer and created great confusion. The steamer Valdivia is from West Indian: 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interest is being developed in the plan to establish a Mexican market on South Stanton street. According to the promoters, local men are showing themselves interested in the proposition and it is said that jobbers and importers from New York have taken stock in the new market. It will be patterned after the French market in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Democratic executive committee met in the county court room at 10 oclock this morning, chairman A.S.J. Eylar, presiding, and the following member present: Peyton J. Edwards, secretary, W.W. Turney, James Dwyer, James Clifford and T.C. Lyons, Chairman Eylar announced that J.W. Tucker, member of the committee from the fifth precinct, had removed from the city, and the first business of the committee would be to elect a member to succeed Mr. Tucker. Chas. De Groff was elected. The meeting elected John M. Wyatt,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controversy at El Paso is settled. J.A. Smith, who has been acting for almost a year, since the expiration of postmaster T.B. Olshausen’s term last June, was named today by the president to continue in the place for the next four years. The Republican county organization had endorsed Scott White for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B’s gave a delightful valentine party yesterday evening at the home of Mary Leighton, 501 Arizona street. Among those who participated in the affair were: Mabel O’Connor, Marie Schwartz, Marion Young, Lillian Buchoz, Lollie Belez, May Campbell, Lillian Pope, Ruth Atkins, Velma Chenoweth, Gladys Ellett, Margaret Legler, Grace Ellett, Mary Leighton, Harold Legler, and George Leigh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armen Ainsa delightfully entertained the Bridge Whist club yesterday afternoon at her home on Mesa avenue. Miss Minnie Fisher and Miss Ellie Shelton won the prizes. Those present were Misses Minnie Fisher, Josie Marr, Ellie Shelton, Anna Shelton, Ethel Walz, Lucille Wagner, Marie Longuemare, Julia Wilcox, Eliza Berrien and Edith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Mrs. A.P. Coles gave a luncheon at he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an Martin left for Chicago yesterday. She is attending Sherwood’s conservatory of music, but returned to El Paso a few weeks ago to attend her sister’s wedd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6, 1907</w:t>
      </w:r>
    </w:p>
    <w:p>
      <w:pPr>
        <w:pStyle w:val="Normal"/>
        <w:jc w:val="both"/>
        <w:rPr>
          <w:rFonts w:ascii="Times New Roman" w:hAnsi="Times New Roman" w:cs="Times New Roman"/>
        </w:rPr>
      </w:pPr>
      <w:r>
        <w:rPr>
          <w:rFonts w:cs="Times New Roman" w:ascii="Times New Roman" w:hAnsi="Times New Roman"/>
        </w:rPr>
        <w:t>A doctor who broke his angle in crossing San Antonio street while it was in a torn-up condition filed suit for $5,000 dam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Will Pond was appointed by Mayor Davis to collect the occupation taxes for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ock crusher used in constructing a new city street in the main part of town broke and the street was left unfinished until the crusher could be repa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endments to rules in setting bar cases were approved by the bar committee and by Judge Gogg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e to the law which prohibited the entrance of Japs into this country from Mexico, there were a large number in Juarez without means of supp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7, 1907</w:t>
      </w:r>
    </w:p>
    <w:p>
      <w:pPr>
        <w:pStyle w:val="Normal"/>
        <w:jc w:val="both"/>
        <w:rPr/>
      </w:pPr>
      <w:r>
        <w:rPr>
          <w:rFonts w:cs="Times New Roman" w:ascii="Times New Roman" w:hAnsi="Times New Roman"/>
        </w:rPr>
        <w:t>In order that all residents of Tobin’s Addition may have beautiful lawns and gardens, Frank R. Tobin, the owner, has arranged to furnish water for irrigating purposes free of char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st Office controversy at El Paso is settled. J.A. Smith, who has been acting for almost a year, was named by the President to continue in the place for the next four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or holding the contract for construction of cement walks in San Jacinto Plaza will start work Monday. Work has been progressing in Carnegie Square, but the city authorities are anxious to have the Plaza walks put in fir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D.V. Van Avery, of Western Union, along with raises to the operators, has secured a raise for his messenger boys. He is now paying them $20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7, 1907</w:t>
      </w:r>
    </w:p>
    <w:p>
      <w:pPr>
        <w:pStyle w:val="PlainText"/>
        <w:jc w:val="both"/>
        <w:rPr/>
      </w:pPr>
      <w:r>
        <w:rPr>
          <w:rFonts w:cs="Times New Roman" w:ascii="Times New Roman" w:hAnsi="Times New Roman"/>
          <w:sz w:val="24"/>
        </w:rPr>
        <w:t>Twenty dead and 145 others more or less seriously injured, is the result of an electric express train on the New York Central railroad at 205th street and Webster avenue; New York last night. The train left the Grand Central station at 6:13 oclock, drawn by two heavy electric motors and loaded with a matinee crowd and commuters on their way home from the city. It appears that the spreading of the rails caused the dis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t the Elks’ clubrooms, which were beautifully and elaborately decorated for the occasion. Gov. Miguel Ahumada, of the state of Jalisco, Mex., was given a banquet last night by the Elks to show appreciation for the kindness of Gov. Ahumada in allowing his state band to accompany the Quien Sabe club to the annual convention of the Elks at Buffalo, two years ago. About 60 members of the lodge were in attendance. Judge J.R. Harper welcomed governor Ahumada on behalf of the Quien :Sabe club.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ank Leake Stock company will make its farewell appearance at the Franklin theater in the coming week’s bill, “Brown’s in Town,” before going to its new and commodious home, the Texas Street Gr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 Oster, superintendent of the eastern division of the Southwestern, has taken the position of manager of the Sonora railroad, a part of the Southern Pacific, the appointment to take effect today, and L.U. Morris, formerly superintendent of the western division of the Southwestern, has been made superintendent of the eastern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W.R. Smith has named as a cadet to West Point; Horace S. Murphy, of Runnels county, with Philip Coldwell, of El Paso, as alternate Phil is at present attending the Virginia Military Institute, being No. 12 in the class of ‘96. He is the son of judge W.M. Coldwell and was once a carrier on The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J. Van Dyke, for four years clerk at Hotel Angelus, is now clerk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ill Rand has been appointed by mayor Charles Davis, sr., to collect occupation tax from the business me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N. Small and Miss Sallie have gone for a trip through the southern states, and while away will visit their son, Warren, who is attending school in Flori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7, 1907</w:t>
      </w:r>
    </w:p>
    <w:p>
      <w:pPr>
        <w:pStyle w:val="Normal"/>
        <w:jc w:val="both"/>
        <w:rPr>
          <w:rFonts w:ascii="Times New Roman" w:hAnsi="Times New Roman" w:cs="Times New Roman"/>
        </w:rPr>
      </w:pPr>
      <w:r>
        <w:rPr>
          <w:rFonts w:cs="Times New Roman" w:ascii="Times New Roman" w:hAnsi="Times New Roman"/>
        </w:rPr>
        <w:t>New York quotations on lake copper were $25@25.25. Bar silver was quoted at 68 7-8 and Mexican pesos at 53 3-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ome was found for a negro boy who had been troubling El Paso police greatly. The boy had a mania for hanging on to horses’ tails and stealing buggy whi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five dollar gold pieces of no value were in circulation about the city. Police were investiga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Eylar announced another campaign on vagrants would be started immediately.</w:t>
      </w:r>
    </w:p>
    <w:p>
      <w:pPr>
        <w:pStyle w:val="Normal"/>
        <w:jc w:val="both"/>
        <w:rPr>
          <w:rFonts w:ascii="Times New Roman" w:hAnsi="Times New Roman" w:cs="Times New Roman"/>
        </w:rPr>
      </w:pPr>
      <w:r>
        <w:rPr>
          <w:rFonts w:cs="Times New Roman" w:ascii="Times New Roman" w:hAnsi="Times New Roman"/>
        </w:rPr>
        <w:t>Friends of Judge Magoffin said he would soon be announced as a candidate for mayor in the coming el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dustrial and Pure Food Show closed at Washington Park after a most successful run of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18, 1907</w:t>
      </w:r>
    </w:p>
    <w:p>
      <w:pPr>
        <w:pStyle w:val="PlainText"/>
        <w:jc w:val="both"/>
        <w:rPr>
          <w:rFonts w:ascii="Times New Roman" w:hAnsi="Times New Roman" w:cs="Times New Roman"/>
          <w:sz w:val="24"/>
        </w:rPr>
      </w:pPr>
      <w:r>
        <w:rPr>
          <w:rFonts w:cs="Times New Roman" w:ascii="Times New Roman" w:hAnsi="Times New Roman"/>
          <w:sz w:val="24"/>
        </w:rPr>
        <w:t>In order that all Tobin Addition residents may have beautiful lawns and gardens, Frank R. Tobin, the owner has arranged to furnish water for irrigation purposes free of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 Office controversy at El Paso is settled. J.A. Smith, who has been acting for almost a year, was named by the President to continue in the place for the next fou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of cement walks in San Jacinto Plaza will start Monday. Work has been progressing in Carnegie Square, but the city authorities are anxious to have the Plaza walks put in f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D.V. Van Avery of Western Union, along with raises to the operators, has secured a raise for his messenger boys. He is now paying them $20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8, 1907</w:t>
      </w:r>
    </w:p>
    <w:p>
      <w:pPr>
        <w:pStyle w:val="Normal"/>
        <w:jc w:val="both"/>
        <w:rPr/>
      </w:pPr>
      <w:r>
        <w:rPr>
          <w:rFonts w:cs="Times New Roman" w:ascii="Times New Roman" w:hAnsi="Times New Roman"/>
        </w:rPr>
        <w:t>El Paso’s water and milk supply is now free from colon bacilli, according to City Bacteriologist Thatcher. Six specimens of each were analyzed and none of them showed the colon cul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far behind all the towns in the Southwest in building sidewalks. After a little rain it is impossible to go anywhere without getting all gummed up with ‘dobe, and because of the absence even of street crossings, a trip by street car is sure to begin or end with wading through mu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oseph Magoffin, having contracted a severe cold, has been ill at his home on Magoffin avenue, and has not definitely decided whether or not he will be a candidate for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city is to have a visit from the famous San Carlos Opera Company Sunday afternoon, March 3. “The Barber of Seville,” in which Alice Neilson has excellent opportunity to display her vocal ability, will be the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8, 1907</w:t>
      </w:r>
    </w:p>
    <w:p>
      <w:pPr>
        <w:pStyle w:val="PlainText"/>
        <w:jc w:val="both"/>
        <w:rPr/>
      </w:pPr>
      <w:r>
        <w:rPr>
          <w:rFonts w:cs="Times New Roman" w:ascii="Times New Roman" w:hAnsi="Times New Roman"/>
          <w:sz w:val="24"/>
        </w:rPr>
        <w:t>A dispatch received today from Las Esperanzas, Mexico, says it is now believed 100 lives were lost in the explosion yesterday in the mine belonging to the Mexican Coal and Coke company. Forty-three bodies have been removed and more than 60 are still in the compartment where the explosion occu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started this morning on the construction of concrete sidewalks through San Jacinto plaza, and the contractors, Pederson &amp; Mitchell, will rush it to completion as rapidly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forts are being made to secure from the government an appropriation of $230,000 for the building of an addition to the El Paso postoffice and the necessary land. Secretary W.S. Tilton, of the chamber of commerce, has wired congressman W.R. Smith at Washington, urging him to take up the matter and asking if there is any chance of the appropriation being made at this session of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ter has been issued at Austin to the Ingersoll-Rand company, of Texas, with principal office at El Paso. Incorporators are Harry M. Perry and J.D. Foster, of El Paso; William L. Sanders, Joseph T. Grace and George Doubleday,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56 Knights of Columbus from San Francisco passed through here this morning en route to Mexico City, where they will confer the first degrees of the order on 30 candidates. The party was in charge of James O’Gara, Southern Pacific agent in Sacramento,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 Harris, park commissioner, has returned from his trip to California, where he placed a large order for trees, to be set out in the public pa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yton Philips, manager of the Cannon Mercantile Co., clothing department, has returned from an extended buying trip through the easter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superintendent G.S. Waid, of the G.H. returned this morning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David H. Moore, of Portland, Oregon, one of the most prominent Methodists in the United States, has been spending a few days in El Paso, and yesterday delivered a sermon at the First Methodist church. He will leave tonight for the city of Mexico, where he will hold a confere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8, 1907</w:t>
      </w:r>
    </w:p>
    <w:p>
      <w:pPr>
        <w:pStyle w:val="Normal"/>
        <w:jc w:val="both"/>
        <w:rPr>
          <w:rFonts w:ascii="Times New Roman" w:hAnsi="Times New Roman" w:cs="Times New Roman"/>
        </w:rPr>
      </w:pPr>
      <w:r>
        <w:rPr>
          <w:rFonts w:cs="Times New Roman" w:ascii="Times New Roman" w:hAnsi="Times New Roman"/>
        </w:rPr>
        <w:t>New York quotations on lake copper were $25@25.25. Bar silver was quoted at 68 7-8 and Mexican pesos at 53 3-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mocratic city executive committee fixed the date for the Democratic primary as March 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 Harris, park commissioner, returned from California after buying 700 trees for the city’s pa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19, 1907</w:t>
      </w:r>
    </w:p>
    <w:p>
      <w:pPr>
        <w:pStyle w:val="PlainText"/>
        <w:jc w:val="both"/>
        <w:rPr/>
      </w:pPr>
      <w:r>
        <w:rPr>
          <w:rFonts w:cs="Times New Roman" w:ascii="Times New Roman" w:hAnsi="Times New Roman"/>
          <w:sz w:val="24"/>
        </w:rPr>
        <w:t>El Paso’s water and milk supply is now free of colon bacilli, according to City Bacteriologist Thatcher. Six specimens of each were analyzed and none of them had the colon cul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far behind all the towns in the Southwest in building sidewalks. After a little rain it is impossible to go anywhere without getting all gummed up with ‘dobe, and because of the absence of even street crossings, a trip by street car is sure to begin or end with wading through mu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seph Magoffin having contracted a severe cold, has been confined to his home on Magoffin avenue and has not definitely decided whether or not he will be a candidate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9, 1907</w:t>
      </w:r>
    </w:p>
    <w:p>
      <w:pPr>
        <w:pStyle w:val="Normal"/>
        <w:jc w:val="both"/>
        <w:rPr/>
      </w:pPr>
      <w:r>
        <w:rPr>
          <w:rFonts w:cs="Times New Roman" w:ascii="Times New Roman" w:hAnsi="Times New Roman"/>
        </w:rPr>
        <w:t>The fact that a patrol wagon could not be made and delivered before the present administration goes out of office will delay any action in this matter. Mayor Davis is not anxious to make the purchase and then be censured for extravagance after his term expi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Hudspeth in a letter to Senator Turney, says he is in favor of the new charter for El Paso, which has passed the lower house, and that he believes the charter bill will pass the Senate without a dissenting v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hole Baptist Sunday Schools of this city had by actual count more than 700 in attendance Feb. 10. Five years ago there was but one school here with an attendance of about a hund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W.A. Mitchell issued an order that all minors must be kept from Utah street. Numerous young men ranging in ages from 14 to 17 years have been loitering there afternoons and even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9, 1907</w:t>
      </w:r>
    </w:p>
    <w:p>
      <w:pPr>
        <w:pStyle w:val="PlainText"/>
        <w:jc w:val="both"/>
        <w:rPr/>
      </w:pPr>
      <w:r>
        <w:rPr>
          <w:rFonts w:cs="Times New Roman" w:ascii="Times New Roman" w:hAnsi="Times New Roman"/>
          <w:sz w:val="24"/>
        </w:rPr>
        <w:t>Freight engine No. 184, on the Southern Pacific railway, blew up at 5:30 this morning while taking water at Strang, midway between Houston and Galveston. The engineer was blown to pieces, while the fire man was seriously injured. The locomotive was the same one which blew up on the Houston, and Texas Central three weeks ago and was making its first trip out after being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force of men is at work on extensive improvements of the postoffice in Juarez. The building is to be painted inside and out and other improvements are to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has established two new substations, one in East El Paso and one in Highland Park and both are now in good working order, supplying money orders and stamps to and accepting registered letters from the people in the districts. The East El Paso office, No. 3, has been located in J.A. McGonigle’s store on the county road, opposite the Southwestern shops, and Mr. McGonigle is the postmaster. The Highland Park station, No. 4, has been established in Dr. Moses Welsch’s drug store, and. Dr. Welsch is po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quorum of the directors of the union passenger depot was present yesterday when a meeting was called in Supt. W.R. Martin’s office, and the meeting was postponed until March 12. Those present were: H.J. Simmons, of the Southwestern; Supt. S.C. Marks, of the G.H.; W.W. Turney, attorney for the Union Depot company, and Supt. W.R. Martin, of the union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Nations is entertaining at luncheon at Hotel St. Regis, complimentary to Mrs. J.A. Covode, of Grand Rapids, and Mrs. Edgar Bragg, of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Mrs. J.H. Russell entertained Mr. and Mrs. E.E. Neff and Mrs. J.A. Happer with a box party at the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T. White entertained the Bridge Whist club in her handsome new home on Mesa avenue. Mrs. Laura Loomis will be the next hostess, at her residence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 Goldstein will entertain tomorrow afternoon at her home on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oomis left yesterday for Tornillo to spend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 Berrien has gone to Arizona in the interest of the Knights of Columbus. While there he will organize several counci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9, 1907</w:t>
      </w:r>
    </w:p>
    <w:p>
      <w:pPr>
        <w:pStyle w:val="Normal"/>
        <w:jc w:val="both"/>
        <w:rPr>
          <w:rFonts w:ascii="Times New Roman" w:hAnsi="Times New Roman" w:cs="Times New Roman"/>
        </w:rPr>
      </w:pPr>
      <w:r>
        <w:rPr>
          <w:rFonts w:cs="Times New Roman" w:ascii="Times New Roman" w:hAnsi="Times New Roman"/>
        </w:rPr>
        <w:t>New York quotations were: Copper $25@ 25.25, bar silver, 68 3-4 and Mexican pesos at 53 1-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Ahumada left for Chihuahua after thanking the people of El Paso for the cordial reception given him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gro who was alleged to have said that he could “fix” certain police officers in connection with a bribery charge was ordered before the grand j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k Commissioner Harris took charge of improvements in Houston Squ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Rand would not resign as alderman. Although he had been appointed to collect occupation taxes, it wa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definitely abandoned the idea of a closed patrol wagon for the polic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20, 1907</w:t>
      </w:r>
    </w:p>
    <w:p>
      <w:pPr>
        <w:pStyle w:val="PlainText"/>
        <w:jc w:val="both"/>
        <w:rPr/>
      </w:pPr>
      <w:r>
        <w:rPr>
          <w:rFonts w:cs="Times New Roman" w:ascii="Times New Roman" w:hAnsi="Times New Roman"/>
          <w:sz w:val="24"/>
        </w:rPr>
        <w:t>The fact that a patrol wagon could not be made and delivered before the present administration goes out of office will delay any action in this matter. Mayor Davis is not anxious to make the purchase and then be censured for extravagance after his term exp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ptist Sunday schools of this city had by actual count more than 700 in attendance Feb. 10. Five years ago there was but one school here with an attendance of about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W. A. Mitchell issued an order that all minors must be kept from Utah street. Numerous young men ranging in ages from 14 to 17 years have been loitering there afternoons and even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0, 1907</w:t>
      </w:r>
    </w:p>
    <w:p>
      <w:pPr>
        <w:pStyle w:val="Normal"/>
        <w:jc w:val="both"/>
        <w:rPr/>
      </w:pPr>
      <w:r>
        <w:rPr>
          <w:rFonts w:cs="Times New Roman" w:ascii="Times New Roman" w:hAnsi="Times New Roman"/>
        </w:rPr>
        <w:t>The El Paso city charter will be presented to the governor tomorrow for his signature. City Attorney Richard Burges will obtain the pen with which it is signed and bring it to El Paso as a souvenir for Mayor Charles Dav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Mother Jones,” labor agitator, will speak here Feb. 21. Her advance couriers say “she will recite some of the horrors of capitalism and the indignities heaped upon the producers of wealth by the confiscators of wealth and the manner in which these acts of tyranny are winked at and upheld by state and national government through the conspiracy of capitalis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k commissioner Harris and John J. Connors were before Mayor Davis and the Council with the request that an iron fence be constructed around the aquarium in San Jacinto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e Thaw, claiming to be a cousin of Harry K. Thaw, who is on trial in New York for the murder of Stanford White, left for the south on a hunting expedition in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0, 1907</w:t>
      </w:r>
    </w:p>
    <w:p>
      <w:pPr>
        <w:pStyle w:val="Normal"/>
        <w:jc w:val="both"/>
        <w:rPr/>
      </w:pPr>
      <w:r>
        <w:rPr>
          <w:rFonts w:cs="Times New Roman" w:ascii="Times New Roman" w:hAnsi="Times New Roman"/>
        </w:rPr>
        <w:t>The weather was fair. The highest temperature was 7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quoted at 67 7/8, Mexican dollars at 53 3/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mocratic city committee fixed the Democratic primary date at March 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k Commissioner Harris returned from California, where he purchased 700 trees for the city pa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w was on in the police force. Captain Jesse Walbridge was charged with bribing a negro to bear false testimony against Chief Mitchell. A grand jury investigation was loom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695 was asked for a patrol wagon, Alderman G.L. Hitt decided to refer the matter back to the council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21, 1907</w:t>
      </w:r>
    </w:p>
    <w:p>
      <w:pPr>
        <w:pStyle w:val="PlainText"/>
        <w:jc w:val="both"/>
        <w:rPr/>
      </w:pPr>
      <w:r>
        <w:rPr>
          <w:rFonts w:cs="Times New Roman" w:ascii="Times New Roman" w:hAnsi="Times New Roman"/>
          <w:sz w:val="24"/>
        </w:rPr>
        <w:t>The City Charter will be presented to the Governor for his signature. City Attorney Richard Burges will obtain the pen with which it is assigned and bring it to El Paso as a souvenir for Mayor Charle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Commissioner Harris and John J. Connors were before Mayor Davis and the Council with the request that an iron fence be constructed around the aquarium in San Jacinto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e Thaw, claiming to be a cousin of Harry K. Thaw, who is on trial in New York for the murder of Stanford White, left El Paso for a hunting expedition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1, 1907</w:t>
      </w:r>
    </w:p>
    <w:p>
      <w:pPr>
        <w:pStyle w:val="Normal"/>
        <w:jc w:val="both"/>
        <w:rPr/>
      </w:pPr>
      <w:r>
        <w:rPr>
          <w:rFonts w:cs="Times New Roman" w:ascii="Times New Roman" w:hAnsi="Times New Roman"/>
        </w:rPr>
        <w:t>Since passage of the new city charter, politicians are discussing tickets for mayor and aldermen, and it cannot be definitely stated at this time by and just what the ticket will be, since the city is to have but four aldermen instead of e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undit Dr. N. Krishna, Ph.D., a native of India, and a member of the Indian national congress, is at the St. Regis. “We are for India for the Indians,” he declared, “and hope eventually to evict the British from our country. We want an Indian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D. McGregor, city passenger agent of the El Paso and Southwestern, has been appointed local agent of the Hamburg-American and French steamship l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esia was not mentioned in a recent article in The Herald, descriptive of the Pecos Valley, because Artesia is so well known that is very omission was a better advertisement than its inclusion would have be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1, 1907</w:t>
      </w:r>
    </w:p>
    <w:p>
      <w:pPr>
        <w:pStyle w:val="PlainText"/>
        <w:jc w:val="both"/>
        <w:rPr/>
      </w:pPr>
      <w:r>
        <w:rPr>
          <w:rFonts w:cs="Times New Roman" w:ascii="Times New Roman" w:hAnsi="Times New Roman"/>
          <w:sz w:val="24"/>
        </w:rPr>
        <w:t>A disastrous wreck attended with great loss of life occurred this morning during a terrific southwesterly gale off the Hook of Holland when the Great Eastern Railway company’s steamship Berlin, bound from Harwich to the Hook of Holland, was lost. All on board—141 persons in all—of whom 91 were passengers, were drowned except one Englishman. The wreck occurred off the north jetty while trying to enter near the waterway at the Hook of Holland. The steamer struck the north jetty while trying to enter near the waterway at the Hook of Holland. The boat broke in two, the forward part sinking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obe building occupied by the White cafe at 412 San Antonio street collapsed yesterday afternoon and is a complete wreck. The accident was due to the elevation on an adjoining lot, in preparation for the erection of an addition to the Trust Exchange saloon. W.S. Fowler, proprietor of the cafe; H.A. Russell and Albert Wiley were in the building when it collapsed, but escaped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B. Stevens has purchased the Dan Carr residence property on lots 29, 30, 31, in block 67, Montana street, for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ott White has purchased the Red Cross pharmacy from Stafford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Country club had a meeting yesterday afternoon at which president, Waters Davis made the following appointments of committeemen: On greens, Eugene Neff, W.H. Shelton, O.E. Kraft; house, J.F. Williams, R. Krakauer, F.B. Gallagher; finance, W.E. Race, J.A. Happer, W.R. Brown; membership, Van Wilson, Otis Coles, J.H. Russell; sports and pastimes. A.W. Houck, W.V. Sterling, George R. LeBaron; C.B. Eddy was elected a nonresident m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 Stone, of the Stone Webster corporation, of Boston, accompanied by his wife, arrived in El Paso yesterday afternoon and is a guest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ght captain Jesse Walbridge, of the police department, left this morning for his ranch near Sierra Blanca. He will be absent from the city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Leavell returned yesterday from Midland, Texas, where he has spent the past week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1, 1907</w:t>
      </w:r>
    </w:p>
    <w:p>
      <w:pPr>
        <w:pStyle w:val="Normal"/>
        <w:jc w:val="both"/>
        <w:rPr/>
      </w:pPr>
      <w:r>
        <w:rPr>
          <w:rFonts w:cs="Times New Roman" w:ascii="Times New Roman" w:hAnsi="Times New Roman"/>
        </w:rPr>
        <w:t>New York quotations were as follows: Copper $25@25.25; silver, 68 7-8; Mexican pesos, 53 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Sheriff Ed Bryant received word that the pardon board was investigating the case of a Mexican who had served two years in the pen after killing his wife near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passed an ordinance changing the name of Utah street to Broad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ornamental fence for the alligator pond in the plaza was planned by the city fa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k Commissioner Harris was rushing work in the city pa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gro who was wanted to testify against the police on a bribery charge was at large and could not be loc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22, 1907</w:t>
      </w:r>
    </w:p>
    <w:p>
      <w:pPr>
        <w:pStyle w:val="PlainText"/>
        <w:jc w:val="both"/>
        <w:rPr/>
      </w:pPr>
      <w:r>
        <w:rPr>
          <w:rFonts w:cs="Times New Roman" w:ascii="Times New Roman" w:hAnsi="Times New Roman"/>
          <w:sz w:val="24"/>
        </w:rPr>
        <w:t>Since passage of the new City charter, politicians are discussing tickets, but it cannot be stated at this time just what the tickets will be, since the city should have four aldermen instead of 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ndit Dr. N. Krishna, Ph.D., a native of India and a member of the Indian National Congress, is at the St. Regis. "We are for India for the Indians,” he declares, “and hope eventually to eject the British from our country. We want a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McGregor, city passenger agent of E.P.&amp;S.W., has been appointed agent of the Hamburg-American and French steamship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2, 1907</w:t>
      </w:r>
    </w:p>
    <w:p>
      <w:pPr>
        <w:pStyle w:val="Normal"/>
        <w:jc w:val="both"/>
        <w:rPr/>
      </w:pPr>
      <w:r>
        <w:rPr>
          <w:rFonts w:cs="Times New Roman" w:ascii="Times New Roman" w:hAnsi="Times New Roman"/>
        </w:rPr>
        <w:t>El Paso is making a move to secure a slice of the $32,000,000 donation of John D. Rockefeller for the furtherance of educational work in the United States. It is hoped to secure an endowment for a college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city has taken a new lease on life and has entered into a boom that promises to equal the wonderful growth of Los Angeles. It is expected that within 10 years the city’s 40,000 population will grow to at least 2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rgest property deal in the history of El Paso was consummated when Charles DeGroff, proprietor of the Orndorff Hotel, bought the Sheldon Hotel, the tract just east of the Federal Building, and what is known as the “airdome” just east of the City Hall, for what is reported to be close to the $3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will not accept the aldermanic ticket suggested by Mayor Davis,” declared County Judge Sweeney, “and furthermore. I don’t see why it should be the Mayor’s prerogative to name the aldermanic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2, 1907</w:t>
      </w:r>
    </w:p>
    <w:p>
      <w:pPr>
        <w:pStyle w:val="PlainText"/>
        <w:jc w:val="both"/>
        <w:rPr/>
      </w:pPr>
      <w:r>
        <w:rPr>
          <w:rFonts w:cs="Times New Roman" w:ascii="Times New Roman" w:hAnsi="Times New Roman"/>
          <w:sz w:val="24"/>
        </w:rPr>
        <w:t>The three masted Norwegian vessel Timaru went ashore off Fjaltring, west coast of Jutland, today. The ship was a total loss and her crew, numbering 18,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property deal in the history of El Paso was consummated yesterday afternoon, when Chas. DeGroff, proprietor of the Orndorff hotel, acquired the Sheldon block, bounded by St. Louis, Oregon and San Francisco streets and Pioneer plaza. The Sheldon is one of the oldest hotels in the southwest and has for years been operated under the management of John W. F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Mundy today purchased from A. Schwartz a part of what is known as the Ketelson &amp; Degetau property, on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order of Mayor Davis, park commissioner R.A. Harris put on an extra force of men and teams this morning to rush the work on park improvements in the city. Mundy park and Cleveland square will be leveled and holes dug for trees when they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a crowded and enthusiastic house, “Damon and Pythias” was produced at the Franklin last night by Lawrence McCarty and his company of local amateurs, under the auspices of El Paso lodge No. 82, Knights of Pythias. Lawrence McCarty as Damon gave strength and effectiveness to the entire production. Dan M. Jackson made good as Pyth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 Hervey and wife will leave this evening for Tucson, Ariz., and Berkeley, Calif., on a visit to their daughters, Mrs. Kate LeBeaume and Mrs. Lida H. Sp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 Rice have returned from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dnesday evening a number of friends surprised Mrs. Ida Bishop at her apartments, in the Plaza building. Those present were: Dr. and Mrs. J.H. Parsons, Mr. and Mrs. Will Dunlap, Mrs. E.M. Frazer, Miss Esther Frazer, Miss Lily Brown, Clarence Johnson and C.B. New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Edwards left yesterday afternoon for Birmingham, Ala., where he will be connected with the Sullivan Machinery branch office, having been with the same company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23, 1907</w:t>
      </w:r>
    </w:p>
    <w:p>
      <w:pPr>
        <w:pStyle w:val="PlainText"/>
        <w:jc w:val="both"/>
        <w:rPr/>
      </w:pPr>
      <w:r>
        <w:rPr>
          <w:rFonts w:cs="Times New Roman" w:ascii="Times New Roman" w:hAnsi="Times New Roman"/>
          <w:sz w:val="24"/>
        </w:rPr>
        <w:t>El Paso is making a move to secure a slice of the $32,000,000 donation, of John D. Rockefeller for the furtherance of educational work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city has taken a new lease on life and has entered into a boom that promises to equal the wonderful growth of Los Angeles. Within 10 years, it is expected that El Paso's 40,000 population will grow to at least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property deal in the history of El Paso was consummated when Charles DeGroff, proprietor of the Orndorff Hotel, bought the Sheldon Hotel, the tract just least of the Federal Building, and what is known as the "airdrome" east of the City Hall, for what is reported to be close to $3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 will not accept the aldermanic ticket-suggested by Mayor Davis,” declared County Judge Sweeney, “and, furthermore, I don't see why it should be the Mayor's prerogative to name the aldermanic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3, 1907</w:t>
      </w:r>
    </w:p>
    <w:p>
      <w:pPr>
        <w:pStyle w:val="PlainText"/>
        <w:jc w:val="both"/>
        <w:rPr/>
      </w:pPr>
      <w:r>
        <w:rPr>
          <w:rFonts w:cs="Times New Roman" w:ascii="Times New Roman" w:hAnsi="Times New Roman"/>
          <w:sz w:val="24"/>
        </w:rPr>
        <w:t>The Pennsylvania special, the fast 18-hour train on the Pennsylvania railroad between New York and Chicago, was wrecked at Black Diamond, Pa., seven miles east of Johnstown, last night From 40 to 50 were injured and 14 are reported missing. When rounding a sharp curve at Black Diamond, the whole train swayed. A Pullman left the rails and plunged down a 60-foot embank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10-story building, according to a statement of one of the purchasers, will be erected on the site of the Plaza block, which was sold yesterday by August Andreas to Felix Martinez, A. Schwartz and Silberberg brothers. The transfer of the property will also cause the erection, no doubt, of another building of almost the same height on adjoining property, owned by Gen. Anson Mills. (The Plaza block occupied the present site of the Whit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chartered today the Davis Development company, of El Paso, its purpose being real estate, building and loans; capital $10,000. The incorporators are William C. Davis, John M. Wyatt and Zach Lamar Cob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mportant real estate deal on South El Paso street was closed yesterday afternoon when A.P. Coles and O.C. Coles transferred to A. Stolaroff 92 feet at El Paso and Fifth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an Lodge No. 520, Fraternal Brotherhood has been organized with the following officers: Randolph Terry, president; Frank Carr, vice president; W.C. Hempel, secretary; W.R. Schutz, treasurer; A.L. Mangum, chaplain; Minnie Hart, mistress at arms; F.B. Simmons, I.D.K.; J.P. Sullivan, O.D.K.; W.H. Vilas, physician; A.L. Williams, music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Clement’s Woman’s club held a meeting yesterday in the parish house. The officers of the organization are: Mrs. W.S. Tilton, president; Mrs. Henry Easter, vice president; Mrs. Effie Walz, secretary; Mrs. Will Race,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W. Fassett have returned from an extended trip throug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Loretz has returned from a two weeks’ visit with friends in Ar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yde B. Hamilton, of [. . .] San Antonio street, left yesterday for Sacramento, Calif., to spend several weeks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nold Strelitz returned to El Paso yesterday afternoon from an extended eastern tri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3, 1907</w:t>
      </w:r>
    </w:p>
    <w:p>
      <w:pPr>
        <w:pStyle w:val="Normal"/>
        <w:jc w:val="both"/>
        <w:rPr>
          <w:rFonts w:ascii="Times New Roman" w:hAnsi="Times New Roman" w:cs="Times New Roman"/>
        </w:rPr>
      </w:pPr>
      <w:r>
        <w:rPr>
          <w:rFonts w:cs="Times New Roman" w:ascii="Times New Roman" w:hAnsi="Times New Roman"/>
        </w:rPr>
        <w:t>The day was cool, with a 12-mile wi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n charged with stealing 392 loose diamonds from a store in Houston was being searched for by El Paso police, who had been advised that the thief was headed this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E.S. Wright of El Paso army recruiting headquarters returned to this city after a trip to Bisb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hours were taken off the regular time for a train trip from Bowie, Ariz., here by a train carrying a show troupe, scheduled to show here. The players arrived here in time to give their sh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umerous suits were filed in the district court as the day was the last of service for the new te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unias MacManus, noted Irish writer, was a visitor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men were nearly killed when they were overcome by gas from an asphaltum paint t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gro member of the Twenty-fifth infantry was caught after he attempted to shoot up the town. Prominent city officials witnessed the shoo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was quoted at 25@25.25 at New York; silver was quoted at 67 7/8 and Mexican pesos at 53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4, 1907</w:t>
      </w:r>
    </w:p>
    <w:p>
      <w:pPr>
        <w:pStyle w:val="Normal"/>
        <w:jc w:val="both"/>
        <w:rPr>
          <w:rFonts w:ascii="Times New Roman" w:hAnsi="Times New Roman" w:cs="Times New Roman"/>
        </w:rPr>
      </w:pPr>
      <w:r>
        <w:rPr>
          <w:rFonts w:cs="Times New Roman" w:ascii="Times New Roman" w:hAnsi="Times New Roman"/>
        </w:rPr>
        <w:t>J.J. Mundy purchased from A.B. Schwartz 180 feet on South El Paso street for $31,500. Mr. Schwartz bought the property in 1905 for $25,000, and sold about one-half of the block to Mr. Mundy for considerably more than he paid for the entire block less than two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vis Development Co. of El Paso was chartered in Austin, its purpose being real estate building and loans; capital $10,000. Incorporators are William C. Davis, John M. Wyatt and Zach Lamar Cob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10-story building will be erected on the plaza block, which was sold by August Andreas to Felix Martinez. A. Schwartz and Silberberg Brothers for $160,000. It is believed that the transfer will cause the erection of another building of almost the same height on the adjoining property, owned by Gen. Anson Mi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oseph Magoffin will not be a candidate for mayor according to his own declaration. Alderman Richard Caples was suggested as the next available man, but it is not believed he will sacrifice his business interests to devote his entire time to the office of may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4, 1907</w:t>
      </w:r>
    </w:p>
    <w:p>
      <w:pPr>
        <w:pStyle w:val="PlainText"/>
        <w:jc w:val="both"/>
        <w:rPr/>
      </w:pPr>
      <w:r>
        <w:rPr>
          <w:rFonts w:cs="Times New Roman" w:ascii="Times New Roman" w:hAnsi="Times New Roman"/>
          <w:sz w:val="24"/>
        </w:rPr>
        <w:t>The explosion of the engine attached to freight train No. 246, eastbound on the G.H., injured engineer W.H. Wilson, fireman W.H. Garven and brakeman L.W. Mullen, all of this city, 122 miles east of here this morning. Ten rail lengths of track were torn up. Four loaded cars and seven empties left the track. A wrecking train left at once for the scene of the wreck with Dr. R.L. Ramey, the company’s physician, a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artermaster Gen. Humphreys today assured representative W.R. Smith that neither Fort Bliss at El Paso nor Fort McIntosh at Laredo, is to be ab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ork of erecting an addition to the Beers bakery, for a cracker factory has commenced. The concern has been incorporated with a capital of $10,000. The incorporators are C.A. Beers, U.S. Stewart, O.P. White and J.H. Nati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T. Black gave an “at home” in honor of her sisters, Mrs. J.A. Drake and Miss Emma Johnson, of Douglas, who are visiting her. Those present were: Mesdames S.J. Black, E.M. Hauser, W.C. Dearing, J.J. Finney, Edgar Campbell, Stafford Campbell, M.E. Tobin, N.S. McIntosh, L.A. Beachel, G.A. Martin, J.W. Cathcart, G.M. Gibson, B.N. Decker and W.O. Shep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Aid society of the First M.E. church gave a delightful Washington, tea at the home of Mrs. J.R. Fisk, on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 Rowden, of Chattanooga, Tenn., chief dispatcher of the block system of the Nashville, Chattanooga and St. Louis railway, is in El Paso for a few days, a guest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H. Parker leaves this afternoon for an extended visit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ackett, clerk in the superintendent’s office of the G.H., returned yesterday from a trip over the El Paso divis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4, 1907</w:t>
      </w:r>
    </w:p>
    <w:p>
      <w:pPr>
        <w:pStyle w:val="Normal"/>
        <w:jc w:val="both"/>
        <w:rPr>
          <w:rFonts w:ascii="Times New Roman" w:hAnsi="Times New Roman" w:cs="Times New Roman"/>
        </w:rPr>
      </w:pPr>
      <w:r>
        <w:rPr>
          <w:rFonts w:cs="Times New Roman" w:ascii="Times New Roman" w:hAnsi="Times New Roman"/>
        </w:rPr>
        <w:t>Copper was quoted in New York at 25@25.25, bar silver was quoted at 69 and Mexican pesos at 53 3/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Davis and Street Commissioner Brady were ill with ptomaine poiso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xican woman was found in her rooms seriously injured after an attack by an unidentified neg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rner at Stanton and Myrtle streets which could have been bought for $1,200 a few years before was sold for $5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of paving the city’s streets was going on with the huge rock crusher which had been broken and repai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 wind prevented the bull fight from developing thri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uch interest was shown in a police court trial of three negro women who claimed an attack had been made upon them by another armed with a sharp raz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25, 1907</w:t>
      </w:r>
    </w:p>
    <w:p>
      <w:pPr>
        <w:pStyle w:val="PlainText"/>
        <w:jc w:val="both"/>
        <w:rPr/>
      </w:pPr>
      <w:r>
        <w:rPr>
          <w:rFonts w:cs="Times New Roman" w:ascii="Times New Roman" w:hAnsi="Times New Roman"/>
          <w:sz w:val="24"/>
        </w:rPr>
        <w:t>Davis Development Co. was chartered in Austin, its purpose being real estate, building and loans; capital $10,000. Incorporators are William C. Davis, John M. Wyatt and Zach Lamar Cob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10-story building will be erected on the Plaza Block, which was sold by August Andreas to Felix Martinez, A. Schwartz and Silberberg Bros. for $100,000. It is it believed the transfer will cause the erection of another building almost the same height on the property, owned by Gen. Anson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seph Magoffin will not be a candidate for mayor, Alderman Richard Caples was suggested as the next available man, but it is not believed he will sacrifice his business interests to devote his entire time to the office of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5, 1907</w:t>
      </w:r>
    </w:p>
    <w:p>
      <w:pPr>
        <w:pStyle w:val="Normal"/>
        <w:jc w:val="both"/>
        <w:rPr/>
      </w:pPr>
      <w:r>
        <w:rPr>
          <w:rFonts w:cs="Times New Roman" w:ascii="Times New Roman" w:hAnsi="Times New Roman"/>
        </w:rPr>
        <w:t>Word from Washington says quartermaster General Humphreys assured Representative W.R. Smith that neither Fort Bliss at El Paso nor Fort McIntosh at Laredo is to be abol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Brunschwig, who is negotiating for all guayule on the W.W. Turney land near Alpine, left for the 02 Ranch. It is said Mr. Brunschwig contemplates building a rubber factory somewhere down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immigration authorities are in receipt of the text of the law which slams the door in the face of Jap coolies and also practically closes the door to immigration of all foreign residents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weeney forces are considering aldermanic timber to go on the ticket with County Judge Sweeney, any it has been rumored that the Good Government group also intends to put out a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5, 1907</w:t>
      </w:r>
    </w:p>
    <w:p>
      <w:pPr>
        <w:pStyle w:val="PlainText"/>
        <w:jc w:val="both"/>
        <w:rPr/>
      </w:pPr>
      <w:r>
        <w:rPr>
          <w:rFonts w:cs="Times New Roman" w:ascii="Times New Roman" w:hAnsi="Times New Roman"/>
          <w:sz w:val="24"/>
        </w:rPr>
        <w:t>Six persons were injured by the collapse of a portion of the Third avenue elevated railway track near Chatham square, New York. One end of the train which was passing over the collapsed section fell to the street and the other end hung to a part of the track which did no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park commissioner John Connors has let the contract to Pedersen and Mitchell for the construction of a fence around the aquarium in San Jacinto plaza. The fence will have an 18-inch concrete base, and above this will be ornamental concret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gun on the residence of T.M. Wingo, in Government Hill. This will be a mission house, costing about $15,000, and will be one of the prettiest residences of its kin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ura Loomis entertained the Bridge Whist club yesterday afternoon. It will meet next week with Mrs. Guy Hammett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inmaster’s and chief dispatcher’s office of the eastern division of the Southwestern will be moved from here to Carrizozo, N.M. The reason for the change in the location of the telegraph office is because it will be a more central location. Those who will go to Carrizozo are: Trainmaster C.W. Houston, chief dispatcher G.H. Williams, night chief dispatcher G.H. Williams, night chief dispatcher C.G. Brown, first trick men S.L. Northlane and R.E. Hanrahan, second trick men W.T. Hayden and John Chappell, third trick men J.L. Glenn and Mr. Hamilton, and timekeepers Edward Ashley and C.W. Perh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Nations returned from Albuquerqu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Austin left this morning on a short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Putman, formerly assistant purchasing agent of the Mexican Central, has been promoted to the position of superintendent of car service. He is succeeded by H. Omer, formerly storekeeper of the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V.P. Safford, of the Mexican Northern, left this morning for Escalon, Mexico, after a visit with his family here.</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5, 1907</w:t>
      </w:r>
    </w:p>
    <w:p>
      <w:pPr>
        <w:pStyle w:val="Normal"/>
        <w:jc w:val="both"/>
        <w:rPr/>
      </w:pPr>
      <w:r>
        <w:rPr>
          <w:rFonts w:cs="Times New Roman" w:ascii="Times New Roman" w:hAnsi="Times New Roman"/>
        </w:rPr>
        <w:t>Copper was quoted in New York at 23¼; bar silver was quoted at 69 and Mexican pesos at 53 3/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Nealon, candidate for mayor, headed the Democratic Citizens’ ticket which wa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from Austin were that the new charter of the city had been signed by the governor. The pen with which the charter was signed was sent to this city by registered m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ngine exploded 122 miles east of El Paso on the G.H.&amp;S.A., seriously injuring the engineer, fireman and brake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rner at St. Louis and Stanton streets (now Mills and Stanton) was sold to W.C. White for $1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gro who hit a woman over the head with a bottle was arrested by the po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 Dwyer, well known horse dealer, was injured when he fell while alighting from a carri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26, 19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from Washington assured Representative W.R. Smith that neither Ft. Bliss at El Paso nor Ft. McIntosh at Laredo is to be ab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Brunschwig, who is negotiating for all guayule on the W.W. Turney land near Alpine, left for the 02 Ranch. It is said Mr. Brunschwig contemplates building a rubber factory somewhere dow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weeney forces are considering aldermanic timber to go on the ticket with County Judge Sweeney, and it has been rumored that the Good Government Club also intends to put out a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6, 1907</w:t>
      </w:r>
    </w:p>
    <w:p>
      <w:pPr>
        <w:pStyle w:val="Normal"/>
        <w:jc w:val="both"/>
        <w:rPr/>
      </w:pPr>
      <w:r>
        <w:rPr>
          <w:rFonts w:cs="Times New Roman" w:ascii="Times New Roman" w:hAnsi="Times New Roman"/>
        </w:rPr>
        <w:t>The closing of several large real estate deals, aggregating over $800,000, last week breaks all records in a like period. Certain it is that if large buildings are built as now planned, hardly less than $1,000,000 of outside money will have to be bought in to finance oper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afternoon the Governor signed the new El Paso City Charter, which goes into effect immediat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sistant Park Commissioner John Connors has let the contract for construction of a fence around the aquarium in San Jacinto Plaza. The fence will have an 18-inch concrete base, and above this will be ornamental concrete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of Roswell has issued an edict against any more broncho busting in the main streets. A good deal of damage has been done lately by noisy cowpunchers who have favored the public with demonstrations of their prowess, frightening horses and endangering pedestri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6, 1907</w:t>
      </w:r>
    </w:p>
    <w:p>
      <w:pPr>
        <w:pStyle w:val="PlainText"/>
        <w:jc w:val="both"/>
        <w:rPr/>
      </w:pPr>
      <w:r>
        <w:rPr>
          <w:rFonts w:cs="Times New Roman" w:ascii="Times New Roman" w:hAnsi="Times New Roman"/>
          <w:sz w:val="24"/>
        </w:rPr>
        <w:t>There was a head-on collision about 7:30 this morning a quarter of a mile north of Limestone, Texas. Extra engine No. 12 going north, met extra freight engine No. 25, coming south. Both engines came together at full speed, wrecking each engine and a number of cars, injuring several trainmen. The injured were taken to Teague, Texas, for medical attention. The collision was caused by a lap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 new Elks’ opera house and club rooms at Silver City are being rapidly finished. The opera house seats about 600 people and will be constructed so it can be used as a lodge room and for dancing purposes. The lower floor will be fitted up as a banquet hall club rooms and pantry. The total cost of the building when finished will be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renson &amp; Morgan have started construction on a two story, office building on the west side of Mesa between Texas and St. Louis (Mill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yman Krupp is building a large store and flat building between Fourth and Fifth streets on the west side of El Paso street. Hewitt &amp; Jones are contractors for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bert E. Lee chapter of the Daughters of the Confederacy held the second meeting yesterday afternoon in the Woman’s club rooms. A letter was read from the state president, Mrs. Dorothy Dimple. Mrs. C.E. Kelly presided. Miss Mamie Sexton gave an address and Mrs. J.M. Richmond played “Dix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club will give a dance complimentary to Mr. and Mrs. W.W. Turney and Mr. and Mrs. U.S. Stewart, who will leave soon for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B. Stevens will move into their new home on Montana street this week. Mr. Stevens recently bought the Dan Carr residence at 1111 Montana street, and is making some additions to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id and Mission society of Cavalry Baptist church met with Mrs. C.V. Nate at her home, 502 West boulevard, yesterday afternoon. The next meeting will be held with Mrs. Chas. Newman, 1419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Hick, manager of the T.O. ranch, is in El Paso, the guest of Mr. and Mrs. R.F. Eh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6, 1907</w:t>
      </w:r>
    </w:p>
    <w:p>
      <w:pPr>
        <w:pStyle w:val="Normal"/>
        <w:jc w:val="both"/>
        <w:rPr/>
      </w:pPr>
      <w:r>
        <w:rPr>
          <w:rFonts w:cs="Times New Roman" w:ascii="Times New Roman" w:hAnsi="Times New Roman"/>
        </w:rPr>
        <w:t>Bar silver was quoted at 69 cents; copper, 25@25 1/8, and Mexican pesos at 53 3.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orney Burges wired that the governor would sign the charter bill some time during the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igh wind prevented effective cape work by bull figh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ial of Harry Taylor was arousing local interest. Thaw spent a restless night in his cell. His mother was to take the stan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ther wa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27, 1907</w:t>
      </w:r>
    </w:p>
    <w:p>
      <w:pPr>
        <w:pStyle w:val="PlainText"/>
        <w:jc w:val="both"/>
        <w:rPr/>
      </w:pPr>
      <w:r>
        <w:rPr>
          <w:rFonts w:cs="Times New Roman" w:ascii="Times New Roman" w:hAnsi="Times New Roman"/>
          <w:sz w:val="24"/>
        </w:rPr>
        <w:t>The closing of several large real estate deals, aggregating over $600,000 last week, breaks all records in a like period. If large buildings are built, as now planned, hardly less than $1,000,000 of outside money will have to be brought into finance op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or has signed the new El Paso City Charter, which goes into effect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Park Commissioner John Connors let the contract for construction of a fence around the aquarium in San Jacinto Plaza. The fence will have an 18-inch concrete base, and above this will be ornamental concret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swell City Council has issued an edict against any more bronco busting in the mai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7, 1907</w:t>
      </w:r>
    </w:p>
    <w:p>
      <w:pPr>
        <w:pStyle w:val="Normal"/>
        <w:jc w:val="both"/>
        <w:rPr>
          <w:rFonts w:ascii="Times New Roman" w:hAnsi="Times New Roman" w:cs="Times New Roman"/>
        </w:rPr>
      </w:pPr>
      <w:r>
        <w:rPr>
          <w:rFonts w:cs="Times New Roman" w:ascii="Times New Roman" w:hAnsi="Times New Roman"/>
        </w:rPr>
        <w:t>Reports reach The Herald that there are from 20 to 30 beer joints in El Paso selling whisky on a beer license, beating city, state and county out of ta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 Price will go on the “nonpartisan Democratic” ticket for the office of rec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ks’ Imperial Minstrels at the Texas Grand will present some classy feature. A.W. Susen and G. Allie Martin will box four rounds, and Mlle. Modeste (Sam Gatlin), will present the greatest equestrian act ever seen, riding his pet trick bur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splendid opportunity for a cement factory here. Whoever puts up the first big plant in the Southwest is going to last the foundation of a fortune. The Engle Dam will consume upwards of 300,000barrels, and the various irrigation works will double that amou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7, 1907</w:t>
      </w:r>
    </w:p>
    <w:p>
      <w:pPr>
        <w:pStyle w:val="Normal"/>
        <w:jc w:val="both"/>
        <w:rPr>
          <w:rFonts w:ascii="Times New Roman" w:hAnsi="Times New Roman" w:cs="Times New Roman"/>
        </w:rPr>
      </w:pPr>
      <w:r>
        <w:rPr>
          <w:rFonts w:cs="Times New Roman" w:ascii="Times New Roman" w:hAnsi="Times New Roman"/>
        </w:rPr>
        <w:t>Copper remained at $25@25.25 in the New York quotation. Bar silver was quoted at 69 1-2c and Mexican pesos at 54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ordinance calling for special bond issues was passed by the county commissio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undaries of two new voting districts were fixed by the commissio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alon ticket candidates for city offices established headquarters at Kansas and St. Louis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Chinamen were arrested in local railroad yards, they were thought to have been smuggled into his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February 28, 1907</w:t>
      </w:r>
    </w:p>
    <w:p>
      <w:pPr>
        <w:pStyle w:val="PlainText"/>
        <w:jc w:val="both"/>
        <w:rPr>
          <w:rFonts w:ascii="Times New Roman" w:hAnsi="Times New Roman" w:cs="Times New Roman"/>
          <w:sz w:val="24"/>
        </w:rPr>
      </w:pPr>
      <w:r>
        <w:rPr>
          <w:rFonts w:cs="Times New Roman" w:ascii="Times New Roman" w:hAnsi="Times New Roman"/>
          <w:sz w:val="24"/>
        </w:rPr>
        <w:t>Reports reach The Herald that there are from 10 to 30 joints in El Paso selling whisky on beer licenses, beating city, county and state out of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Imperial Minstrels at the Texas Grand will present some classy features. A.W. Susen and G. Allie Martin, will box four rounds and Mlle. Modeste (Sam Gatlin) will present the greatest equestrian ace even seen, riding his trick bu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splendid opportunity for a cement factory here. Whoever puts up the first big plant in the Southwest is going to lay the foundation of a fortune. The Engle Dam will consume upward of 300,000 barrels and the various irrigation works will double that am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8, 1907</w:t>
      </w:r>
    </w:p>
    <w:p>
      <w:pPr>
        <w:pStyle w:val="Normal"/>
        <w:jc w:val="both"/>
        <w:rPr>
          <w:rFonts w:ascii="Times New Roman" w:hAnsi="Times New Roman" w:cs="Times New Roman"/>
        </w:rPr>
      </w:pPr>
      <w:r>
        <w:rPr>
          <w:rFonts w:cs="Times New Roman" w:ascii="Times New Roman" w:hAnsi="Times New Roman"/>
        </w:rPr>
        <w:t>With the new City Charter becoming a law, four saloons on South Oregon Street, in the vicinity of Sacred Heart School, will have to vacate. The charter specifies that no saloon shall be within 150 feet of any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E. Kelly presided at the second meeting of the Robert E. Lee Chapter of the Daughters of the Confederacy. She read a letter from the state president, stating that El Paso’s list of chapter members was the greatest number ever registered from a Tex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has been begun on the residence of T.M. Wingo in Government Hill. It will be a mission house, which will cost $3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8, 1907</w:t>
      </w:r>
    </w:p>
    <w:p>
      <w:pPr>
        <w:pStyle w:val="PlainText"/>
        <w:jc w:val="both"/>
        <w:rPr/>
      </w:pPr>
      <w:r>
        <w:rPr>
          <w:rFonts w:cs="Times New Roman" w:ascii="Times New Roman" w:hAnsi="Times New Roman"/>
          <w:sz w:val="24"/>
        </w:rPr>
        <w:t>A fast passenger train on the Baltimore &amp; Ohio, running 40 miles an hour, was wrecked last night at Indian Creek, The engineer was killed and many passengers injured. The wreck took fire and burned the entire train, including the private car of superintendent Fin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newest amusement temple, the Texas Grand, “the theater beautiful,” was formally opened last night. The new playhouse is now to be the permanent home of the Frank Leake Stock company. The group of players who have worked their way into the hearts, of El Pasoans at the little South Oregon street house, the Franklin, will be seen in the new house to all the more advan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Smith has completed the construction of a one-story brick store building, at Boulevard and Florence streets. King Worley was contra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erations have just been completed in connection with the City National Bank Building at San Francisco and El Paso streets. The marble front and wall on the San Francisco street side of the first floor of the building have been put in and the interior is now being made ready for occupancy by the bank. The City National bank will occupy the corner room, while the Kline Curio store, formerly in the corner, will take the store room to the south facing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Kellog has let the contract for a handsome two-story residence at Prospect and Rio Grande streets. When completed it will be one of the prettiest in the city. Valentine Diffendenffer has the contract for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King, chief clerk to general manager H.J. Simmons of the Southwestern, and wife and Garnett King, general agent of the Southwestern, left yesterday for Austin, Tex., their ol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Jackson came in this morning from Silver City with a 35-pound specimen carrying gold, silver and lead, which he took from a claim four and one-half miles north of Silver City, to have assay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F. Peale of New York city are in El Paso visiting Mrs. Peale’s mother. Mrs. M.A. McHatton. Mr. Peale is a well known author and publisher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Douglas, formerly of Polo, Ill., is at the Sheldon and anticipates locating in the city or valley. He is an exporter of lu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ght captain Jesse Walbridge of the police department resumed his work last night after a week or there absent from the city at his ranch near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omas Cocoran left yesterday for Washing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8, 1907</w:t>
      </w:r>
    </w:p>
    <w:p>
      <w:pPr>
        <w:pStyle w:val="Normal"/>
        <w:jc w:val="both"/>
        <w:rPr/>
      </w:pPr>
      <w:r>
        <w:rPr>
          <w:rFonts w:cs="Times New Roman" w:ascii="Times New Roman" w:hAnsi="Times New Roman"/>
        </w:rPr>
        <w:t>Copper was quoted at 25@25.25 in New York. Bar silver was quoted at 69½c and Mexican dollars at 54½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Mitchell declared that boys caught playing baseball on the city’s street would be f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eged to have taken a religious image from the home of another, an aged Mexican woman was bound over to the grand jury on a charge of burgl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number of gypsies who had camped about the city during the past week were ordered to mo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1, 1907</w:t>
      </w:r>
    </w:p>
    <w:p>
      <w:pPr>
        <w:pStyle w:val="PlainText"/>
        <w:jc w:val="both"/>
        <w:rPr>
          <w:rFonts w:ascii="Times New Roman" w:hAnsi="Times New Roman" w:cs="Times New Roman"/>
          <w:sz w:val="24"/>
        </w:rPr>
      </w:pPr>
      <w:r>
        <w:rPr>
          <w:rFonts w:cs="Times New Roman" w:ascii="Times New Roman" w:hAnsi="Times New Roman"/>
          <w:sz w:val="24"/>
        </w:rPr>
        <w:t>With the new City Charter becoming a law, four saloons on South Oregon street in the vicinity of Sacred Heart School will have to vacate. The charter specifies that no saloon shall be within 150 feet of any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 Kelly presided at the second meeting of the Robert E. Lee Chapter of the Daughters of the Confederacy. She read a letter from the state president stating that El Paso’s list of charter members was the greatest number ever registered from a Tex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gun on the residence of I.M. Wingo in Government Hill. It will be a mission house which will cost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 1907</w:t>
      </w:r>
    </w:p>
    <w:p>
      <w:pPr>
        <w:pStyle w:val="Normal"/>
        <w:jc w:val="both"/>
        <w:rPr>
          <w:rFonts w:ascii="Times New Roman" w:hAnsi="Times New Roman" w:cs="Times New Roman"/>
        </w:rPr>
      </w:pPr>
      <w:r>
        <w:rPr>
          <w:rFonts w:cs="Times New Roman" w:ascii="Times New Roman" w:hAnsi="Times New Roman"/>
        </w:rPr>
        <w:t>The Sweeney ticket was completed and launched in the political campaign, which promises to be exceedingly hot within the next 24 hours. The ticket headed by Judge Joseph U. Sweeney has for aldermen, W.F. Lowe, W.R. Laventure, W.F. Robinson and Sam Blumenth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s on S.P. train No. 8 from the west bore water marks, the result of waves that had washed against the sides of the coaches while passing through the Salton sea, the great inland body of water now giving the S.P. a lot of trou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ld pen with which Governor Campbell signed the El Paso charter bill was received by Mayor Davis. The pen and holder are on exhibition at the Hixson Jewelry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regard El Paso as the best city in the West, not excepting Los Angeles, for real estate investments,” said Homer Laughlin, the well known Los Angeles millionaire, after investing about $100,000 in El Paso real e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 1907</w:t>
      </w:r>
    </w:p>
    <w:p>
      <w:pPr>
        <w:pStyle w:val="PlainText"/>
        <w:jc w:val="both"/>
        <w:rPr/>
      </w:pPr>
      <w:r>
        <w:rPr>
          <w:rFonts w:cs="Times New Roman" w:ascii="Times New Roman" w:hAnsi="Times New Roman"/>
          <w:sz w:val="24"/>
        </w:rPr>
        <w:t>A special from Las Vegas, Nev. says in the wreck of a construction train on the Salt Lake railroad near Leith, Nev., yesterday one was killed instantly and two were so severely hurt,that they died later and about 40 were seriously injured. The incident occurred near Big Washout. The engine pushing, two flat cars on which were the construction crews, collided with a string of cars loaded with construction material, injuring nearly every man a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cson is to have a new opera house. It will be built by Albert Steinfeld on his property just north of the new postoffice building on Stone avenue. It is expected that work on the ground will be commenced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street sweepers which the city ordered some time ago through a local hardware firm have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Building and Loan company of El Paso, capital stock $25,000, has filed a charter in the office of the secretary of state. Incorporators are E.S. Newman, J.H. Nations, J.H. Pollard and John L. D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Laizure, a contractor and builder of Silver City, N.M., has been spending several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 Peck, of St. Louis, are visiting Mr. Peck’s sister, Mrs. E.M. Mitchell at her home on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yde F. Holmes and bride arrived this week from Louisville, where they were married two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Segall left last night for the eastern markets to buy additional machinery for installation in his plant. The company has just leased the offices in the second floor over its place of business in the Plaza block and will install new machinery, remove the shop from the lower floor and enlarge the space for customers on the first flo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 1907</w:t>
      </w:r>
    </w:p>
    <w:p>
      <w:pPr>
        <w:pStyle w:val="Normal"/>
        <w:jc w:val="both"/>
        <w:rPr>
          <w:rFonts w:ascii="Times New Roman" w:hAnsi="Times New Roman" w:cs="Times New Roman"/>
        </w:rPr>
      </w:pPr>
      <w:r>
        <w:rPr>
          <w:rFonts w:cs="Times New Roman" w:ascii="Times New Roman" w:hAnsi="Times New Roman"/>
        </w:rPr>
        <w:t>New York quotations on copper were $25@25.25, bar silver 69 1-2 and Mexican pesos 53 1-2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ditional evidence was secured against the rooming house burglars, detective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eet sweepers for the city arr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ged Mexican member of the Salvation Army corps d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reported that Badger had withdrawn in favor of Nealon in the race for may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urniture valued at $6,000 was seized by customs officials for false e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 who was tried in police court on a charge of insulting little girls was fined $100 and because he had no money had to work it out on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2, 1907</w:t>
      </w:r>
    </w:p>
    <w:p>
      <w:pPr>
        <w:pStyle w:val="PlainText"/>
        <w:jc w:val="both"/>
        <w:rPr/>
      </w:pPr>
      <w:r>
        <w:rPr>
          <w:rFonts w:cs="Times New Roman" w:ascii="Times New Roman" w:hAnsi="Times New Roman"/>
          <w:sz w:val="24"/>
        </w:rPr>
        <w:t>The Sweeny ticket was launched in the political campaign, which promises to be exceedingly hot with the next 24 hours. The ticket headed by Judge Joseph U. Sweeney has for aldermen, W.F. Lowe, W.R. Laventure, W.F. Robinson, and Sam Blum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s on SP train No. 3.from the West bore watermarks, the result of waves that had washed against sides of the coaches while passing through the Salton Sea, the great inland body of water now giving the SP a lot of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d pen with which Governor Campbell signed the El Paso charter bill was received by Major Davis. Pen and holder are on exhibition at the Hixson Jewelry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 1907</w:t>
      </w:r>
    </w:p>
    <w:p>
      <w:pPr>
        <w:pStyle w:val="PlainText"/>
        <w:jc w:val="both"/>
        <w:rPr/>
      </w:pPr>
      <w:r>
        <w:rPr>
          <w:rFonts w:cs="Times New Roman" w:ascii="Times New Roman" w:hAnsi="Times New Roman"/>
          <w:sz w:val="24"/>
        </w:rPr>
        <w:t>Two passenger trains, a regular and a special, on the New York, New Haven and Hartford, collided early today, about a mile and a half below Waterbury, Conn., resulting in the death of four men, and injury to a number of others. On the special were governor Woodruff, members of his staff and 65 members of company F, second regiment, of the Connecticut national guard. The governor escaped injury. They had been attending a banquet given in their honor in Waterb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personally conducted special train party of the Pennsylvania lines to visit Mexico in several years arrived here at noon today from Mexico and left over the Santa Fe for the north a short time after arr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dication of the new Baptist church will take place tomorrow morning at 11 oclock. Invitations have been mailed to people all over the city inviting them to attend. Rev. Robert Bruce Smith, the pastor, will preach the dedicatory ser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ment Hill lots are being sold by Latta &amp; Happer and Austin &amp; Marr for $100 to $150 each—$10 down and $5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andsome Texas Street Grand was packed last night for the Elks’ minstrels. Every performer was remembered with a “bouquet” of some sort. Hugo Meyer got a bunch of carrots, spinach and other well selected vegetables, carefully tied with the Elk colors. The comedians were: Wm. Snyder, Charles Armstrong. Billy Peck. Barry Hagedon and Billy Drummond, Balladists were: Hugo C. Meyer, F.M. Hodge, W.P. Fraser. The chorus consisted of Frank Hughes, J.T. Brinck, H.S. Hollis, Fritz Merrill, E.H. Irvin, Willie Marr and Clyde Hol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d pen with which governor Campbell signed the El Paso charter bill was received last night by mayor Charles Davis, sr., and he is exhibiting it today to his friends. The pen is a personal gift from the executive of the state to mayor Davis and was sent by representative Charles Davis,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Mission society of Trinity Methodist church gave a delightful musical at the home of Mr. and Mrs. J.N. Hughes, 908 North Kansas street. The following numbers were rendered: Duet, by Misses Lucille Henning and Lillian Watt; song, by Mrs. J.W. Coffin, recitation by Miss Ruby Hughes; song by Miss Florence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Miss Nellie Germain gave an informal party at her home on East Olive street. Those present were Misses Nellie O’Boyle, Alice Nixson, May Lyons, Joe Gemoets, Will Mundy, Eugene Nixson and Alphe Andr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lham Winter, son of Mrs. A.H. Winter, who is attending the Kentucky military institute, has just won a hundred yard race for the amateur championship of the state of Flori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W. Anderson, an El Paso boy, has returned home after finishing a four years’ enlistment in the United States navy. He served on the battleship Wisconsin for nearly four years and when his enlistment expired a few weeks ago at Yokohama, Japan. he received an honorable discharge and came direct to El Paso by way of San Francisco and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Stolaroff, after an extended eastern trip, returned to El Paso last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 1907</w:t>
      </w:r>
    </w:p>
    <w:p>
      <w:pPr>
        <w:pStyle w:val="Normal"/>
        <w:jc w:val="both"/>
        <w:rPr>
          <w:rFonts w:ascii="Times New Roman" w:hAnsi="Times New Roman" w:cs="Times New Roman"/>
        </w:rPr>
      </w:pPr>
      <w:r>
        <w:rPr>
          <w:rFonts w:cs="Times New Roman" w:ascii="Times New Roman" w:hAnsi="Times New Roman"/>
        </w:rPr>
        <w:t>Attorney Geo. Wallace was preparing to leave El Paso for Washington where he was going to argue the Eckman case before the supreme court. The case involved the right to bring damage suite against the Mexican Central in federal courts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Davis received the pen with which the new charter of the city was signed at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xican was granted a divorce from his wife because she talked too much about her first husb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pture of eight Orientals here was said to have exposed a great plot to smuggle Chinese into this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J. Aricer, a roller skating expert, was delighting El Pasoans with his exhib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liver Farmer resigned from the police fo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oliceman who was suspended because he played pool in a saloon while on duty was given a four-day lay-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pper in New York was quoted at $25.25@25.50, silver remained at 69 3-8c and Mexican dollars were worth 53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 1907</w:t>
      </w:r>
    </w:p>
    <w:p>
      <w:pPr>
        <w:pStyle w:val="Normal"/>
        <w:jc w:val="both"/>
        <w:rPr>
          <w:rFonts w:ascii="Times New Roman" w:hAnsi="Times New Roman" w:cs="Times New Roman"/>
        </w:rPr>
      </w:pPr>
      <w:r>
        <w:rPr>
          <w:rFonts w:cs="Times New Roman" w:ascii="Times New Roman" w:hAnsi="Times New Roman"/>
        </w:rPr>
        <w:t>The Good Government League in a meeting attended by about 200 persons, endorsed Joe Nealon as candidate for mayor. Speeches which sizzled were made by Nealon, John M. Wyatt and Dr. S.T. Tur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Numa G. Buchoz has gone to Aguascalientes to visit her sister. Mrs. Clegg. Before returning, Mrs. Buchoz will tour the Republic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street sweeper was given a trial on Mesa avenue and St. Louis street and was somewhat of a disappointment to Alderman Rand and John Connors, who superintended the work. The sweeper would not sweep up mud and the streets will have to be cleaned first by flushing with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 1907</w:t>
      </w:r>
    </w:p>
    <w:p>
      <w:pPr>
        <w:pStyle w:val="PlainText"/>
        <w:jc w:val="both"/>
        <w:rPr>
          <w:rFonts w:ascii="Times New Roman" w:hAnsi="Times New Roman" w:cs="Times New Roman"/>
          <w:sz w:val="24"/>
        </w:rPr>
      </w:pPr>
      <w:r>
        <w:rPr>
          <w:rFonts w:cs="Times New Roman" w:ascii="Times New Roman" w:hAnsi="Times New Roman"/>
          <w:sz w:val="24"/>
        </w:rPr>
        <w:t>Four men were killed, three injured and two are missing as a result of the blowing up yesterday afternoon of the Mising Mill and Powder company’s plant at Dorsett,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chool house at Carrizozo, N.M., erected by W.C. McDonald, is completed and was opened for the public last evening by a social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Louis Botto commenced work this morning putting down the cobblestone pavement in alleys in paving district No. 1. Work started this morning in the alley between San Antonio and Texas street and between Main and St. Louis streets. The cobblestones are being secured from M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rection of a six-story business and flat building on the Baptist church site at the intersection of Magoffin avenue and San Antonio streets is planned by a stock company, which has been organized for that purpose. Those who are interested in the enterprise are Dr. E.R. Carpenter, W.H. Austin, W.F. Payne, W.J. Fewel and C.N. B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candidates have announced for the following offices, subject to the Democratic primary on March 7. For mayor, Joseph M. Nealon; for aldermen, Charles DeGroff, J.I. Hewitt, A. Schwartz, Z.T. White; for recorder, P.R. Price; for assessor and collector, B.F. Jenkins; for treasurer, W.H.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J. Rand has taken steps to have the street names posted on the corners in East El Paso, and to have the houses numbered; otherwise the postoffice department has declared that the free delivery of mail will have to be st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chartered today the Guaranty Trust and Banking company of El Paso, capital $300,000. The incorporators are W.H. Austin, J.P. Barlow, C.N. Bassett, Alfred Behnke, F.M. Bell, Felix Martinez, congressman A.S. Burleson of Austin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Sprinz, record keeper of El Paso tent, Knights of the Maccabees, leaves this afternoon for Dallas to attend the state encampment of the order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Burges has returned from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 E. Hunter has gone to San Antonio to attend the state convention of the Odd Fellow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3, 1907</w:t>
      </w:r>
    </w:p>
    <w:p>
      <w:pPr>
        <w:pStyle w:val="Normal"/>
        <w:jc w:val="both"/>
        <w:rPr/>
      </w:pPr>
      <w:r>
        <w:rPr>
          <w:rFonts w:cs="Times New Roman" w:ascii="Times New Roman" w:hAnsi="Times New Roman"/>
        </w:rPr>
        <w:t>Copper was quoted at $25.25@$25.25 at New York. Bar silver was quoted at 69 1-8c and Mexican dollars at 53 1-4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Baptist church was dedic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ubbub followed the opening production at the New Crawford theater. Owners of the theater alleged that the hubbub was started by stockholders in El Paso’s other thea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mits for building in El Paso during February totaled $128.3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ix-story building was planned for the site of the old First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4, 1907</w:t>
      </w:r>
    </w:p>
    <w:p>
      <w:pPr>
        <w:pStyle w:val="PlainText"/>
        <w:jc w:val="both"/>
        <w:rPr>
          <w:rFonts w:ascii="Times New Roman" w:hAnsi="Times New Roman" w:cs="Times New Roman"/>
          <w:sz w:val="24"/>
        </w:rPr>
      </w:pPr>
      <w:r>
        <w:rPr>
          <w:rFonts w:cs="Times New Roman" w:ascii="Times New Roman" w:hAnsi="Times New Roman"/>
          <w:sz w:val="24"/>
        </w:rPr>
        <w:t>The Good Government League in a meeting attended by about 200 persons, endorsed Joe Nealon as candidate for mayor. Speeches which sizzled were made by Nealon, John M. Wyatt and Dr. S.T. Tu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uma G. Buchoz has gone to Aguascalientes to visit her sister, Mrs. Clegg. Before returning, Mrs. Buchoz will tou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treet sweeper was given a trial on Mesa avenue and St. Louis street and was somewhat of a disappointment to Alderman Rand and John Connors, who superintend the work. The sweeper would not sweep up the mud and the streets will have to be cleaned first by flushing wit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4, 1907</w:t>
      </w:r>
    </w:p>
    <w:p>
      <w:pPr>
        <w:pStyle w:val="PlainText"/>
        <w:jc w:val="both"/>
        <w:rPr/>
      </w:pPr>
      <w:r>
        <w:rPr>
          <w:rFonts w:cs="Times New Roman" w:ascii="Times New Roman" w:hAnsi="Times New Roman"/>
          <w:sz w:val="24"/>
        </w:rPr>
        <w:t>By the explosion of 1000 pounds of dynamite in the storehouse of the Richards colliery of the Susquehanna Coal company near Mount Carmel, Pa., today 40 persons were injured. The damage will reach $150,000. The cause of the explosion is a mys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Bitulithic Paving company today completed the work on San Antonio street and also the unpaved portion on North Oregon, between San Antonio and Texas streets. The company will now pave a block on Campbell street near the Elk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ce is hereby given that the business heretofore carried on by C.S. Pickerell and A.J. Pickerell, under the firm name and style of C.S. Pickerell &amp; Co., has been purchased and taken over by the Elite Confectioner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ionary society of the Calvary Baptist church met at the residence of Mrs. Charles Newman, 1419 Boulevard, yesterday afternoon. Mrs. W.O. Millican presided over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Leavell, of this city, was married at Bartlett, Texas, February 28, to Miss Mabel Clare Waltoii, of Bartlett, Texas. Mr. and Mrs. Leavell are spending several weeks in New York, Washington and Boston, and will arrive in El Paso after April 15, where they will make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 Hammer, of Morenci, Ariz., is in the city. Mr. Hammer was a former resident of El Paso and has many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G. Titus, secretary of the local Y.M.C.A., is in Las Cruces assisting in a canvass for $10,000 for a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L. Campbell will leave tonight for San Antonio as a delegate from the local Rebekahs. She will attend the assembly held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week Mrs. Margaret McGinnis was elected state treasurer of the women’s auxiliary to the Ancient Order of Hibernians and was installed in the presence of eight division officers by Mrs. J.C. Ronan, county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T. Race has gone to the east for a few wee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4, 1907</w:t>
      </w:r>
    </w:p>
    <w:p>
      <w:pPr>
        <w:pStyle w:val="Normal"/>
        <w:jc w:val="both"/>
        <w:rPr>
          <w:rFonts w:ascii="Times New Roman" w:hAnsi="Times New Roman" w:cs="Times New Roman"/>
        </w:rPr>
      </w:pPr>
      <w:r>
        <w:rPr>
          <w:rFonts w:cs="Times New Roman" w:ascii="Times New Roman" w:hAnsi="Times New Roman"/>
        </w:rPr>
        <w:t>Copper was quoted at $25@$25.50 at New York, bar silver was quoted at 69 1-2, and Mexican dollars at 53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trees for the city’s parks arr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eys were being paved with cobblesto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llot boxes were made ready for the primary by City Clerk McGh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talian commission was in the city with a view toward fostering an Italian colony in this region. They were inspecting the soil near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board needed funds badly, due to the rapid growth of the school popu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5, 1907</w:t>
      </w:r>
    </w:p>
    <w:p>
      <w:pPr>
        <w:pStyle w:val="PlainText"/>
        <w:jc w:val="both"/>
        <w:rPr>
          <w:rFonts w:ascii="Times New Roman" w:hAnsi="Times New Roman" w:cs="Times New Roman"/>
          <w:sz w:val="24"/>
        </w:rPr>
      </w:pPr>
      <w:r>
        <w:rPr>
          <w:rFonts w:cs="Times New Roman" w:ascii="Times New Roman" w:hAnsi="Times New Roman"/>
          <w:sz w:val="24"/>
        </w:rPr>
        <w:t>Contractor Louis Botto commenced putting down the cobblestone pavement in alleys between San Antonio and Texas streets and between Mesa and St. Louis streets. The stones are being taken from Moun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arantee Trust Co. was designated as depository for County funds, their bid being 2.5 per cent interest on the daily balance. Bid of the State National Bank, which has been the depository heretofore, was 2.4 per 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Baptist Church congregation rejoiced in having the privilege of dedicating the beautiful edifice at the corner of Magoffin avenue and Virgini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5, 1907</w:t>
      </w:r>
    </w:p>
    <w:p>
      <w:pPr>
        <w:pStyle w:val="Normal"/>
        <w:jc w:val="both"/>
        <w:rPr/>
      </w:pPr>
      <w:r>
        <w:rPr>
          <w:rFonts w:cs="Times New Roman" w:ascii="Times New Roman" w:hAnsi="Times New Roman"/>
        </w:rPr>
        <w:t>“</w:t>
      </w:r>
      <w:r>
        <w:rPr>
          <w:rFonts w:cs="Times New Roman" w:ascii="Times New Roman" w:hAnsi="Times New Roman"/>
        </w:rPr>
        <w:t>County ring methods” were warmly denounced at an enthusiastic meeting of the Good Government League at the Crawford Theater. The “betrayal of Sam Blumenthal for a saloonkeeper” made a strong feature of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weeney forces congregated at headquarters in the little brick building on San Antonio Street, almost in front of the City Hall, and had a jollification and housewarming. Speeches were made by Judges Harper, Sweeney and Eylar, who attacked opposing candidates and said Joe Nealon struck town running for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Putnam reported to the School Board that the total reenrollment is 4282, about 500 more than at this time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Italian commission, composed of two members of the nobility and two farmers accompanied by officials of the Rock Island and Frisco, arrived to look over the country adjacent to El Paso with a view of locating colonists in and near this city as farm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5, 1907</w:t>
      </w:r>
    </w:p>
    <w:p>
      <w:pPr>
        <w:pStyle w:val="PlainText"/>
        <w:jc w:val="both"/>
        <w:rPr/>
      </w:pPr>
      <w:r>
        <w:rPr>
          <w:rFonts w:cs="Times New Roman" w:ascii="Times New Roman" w:hAnsi="Times New Roman"/>
          <w:sz w:val="24"/>
        </w:rPr>
        <w:t>Two implosions in the rock quarry of the Chihuahua &amp; Pacific at Sandoval yesterday killed and buried nine men and seriously injured a number of others. The cause of the explosion is unexplained. The quarry was for getting rock to ballast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itect F.W. Spencer has completed plans for the new office building and warehouses which are to be erected by Gross, Kelly &amp; Co., wholesale grocers, at Albuquerque, N.M. The building will include an office building and four ware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ss meeting will be held tonight at 7:30 by the citizens of Highland Park for the purpose of discussing the school question in that part of the city. Since Highland Park has been annexed to the city, the citizens there believe that the city should give them the necessary school facilities. At present Highland Park is without schools except those of a private n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have a music festival and it is to be April 27, under the auspices of the El Paso Music Festival association, which was organized at a meeting of leading musical spirits of this city at the Elks clubrooms yesterday afternoon. J.A. Dick was elected president and Fred M. Hodge secretary. Among those attending the meeting were Miss Josephine Marr, J.A. Dick, Fred M. Hodge, Miss Lucille Wagner, Mrs. Leila Moore, Mrs. W.H. Bryan, Miss Helen Cooper, Mrs. D.W. Tucker, Mrs. W.D. H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 Bassett entertained at dinner yesterday evening complimentary to Mrs. Cavode, of Grand Rapids. Those present were Mrs. Cavode, Mr. and Mrs. J.H. Russell, Mr. and Mrs. James Magoffin, Mr. and Mrs. J.A. Happer, Mr. and Mrs. Eugene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lightful entertainment was given by the members of Willow Grove No. 84, Woodmen Circle. The following is the program: Vocal duet, Mrs. Ruth Fink and Mrs. Pauline MacFadyean; recitation, Miss Pansy Biggs; piano duet, Miss Minnie McCann and Miss Ruth Fink; violin and piano duet, Miss Ethel Reese and Miss Ruth F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Turney and Mrs. and Mrs. U.S. Stewart will leave this evening for New York and from there will sail for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t Semple has returned from a trip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P.N. Gammel, president and manager of the Gammel Publishing Company, which was recently organized in El Paso and with which some of the most prominent citizens are connected, arrived in El Paso yesterday from Austin. Mr. Gammel will make his home in this city,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5, 1907</w:t>
      </w:r>
    </w:p>
    <w:p>
      <w:pPr>
        <w:pStyle w:val="Normal"/>
        <w:jc w:val="both"/>
        <w:rPr/>
      </w:pPr>
      <w:r>
        <w:rPr>
          <w:rFonts w:cs="Times New Roman" w:ascii="Times New Roman" w:hAnsi="Times New Roman"/>
        </w:rPr>
        <w:t>Copper was quoted at $25.25@$25.50 in New York. Silver was quoted at 69 1/8 and Mexican dollars at 53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dications were that the requested increase of funds for the school board would not be allowed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ion interest was intense and big mass meetings were being h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local physicians met Dr. J.B. Murphy of Chicago when he passed throug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9-year-old daughter was turned over to the father after a bitter court struggle between the father and a man who had been supporting the chi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6, 1907</w:t>
      </w:r>
    </w:p>
    <w:p>
      <w:pPr>
        <w:pStyle w:val="PlainText"/>
        <w:jc w:val="both"/>
        <w:rPr/>
      </w:pPr>
      <w:r>
        <w:rPr>
          <w:rFonts w:cs="Times New Roman" w:ascii="Times New Roman" w:hAnsi="Times New Roman"/>
          <w:sz w:val="24"/>
        </w:rPr>
        <w:t>“</w:t>
      </w:r>
      <w:r>
        <w:rPr>
          <w:rFonts w:cs="Times New Roman" w:ascii="Times New Roman" w:hAnsi="Times New Roman"/>
          <w:sz w:val="24"/>
        </w:rPr>
        <w:t>County ring methods” were warmly denounced at an enthusiastic meeting of the Good Government League at the Crawford Theater. The “betrayal of Sam Blumenthal for a saloon keeper” made a strong feature of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weeney forces congregated at headquarters in a little brick building on San Antonio street, almost in front of the City Hall, and had a jollification and housewarming. Speeches were made by Judges Harper, Sweeney and Eylar, who attacked opposing candidates and said Joe Nealon struck town running for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Putnam reported to the School Board that the more than at this time last year, total enrollment is 4282, about 500 more than at this time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6, 1907</w:t>
      </w:r>
    </w:p>
    <w:p>
      <w:pPr>
        <w:pStyle w:val="Normal"/>
        <w:jc w:val="both"/>
        <w:rPr/>
      </w:pPr>
      <w:r>
        <w:rPr>
          <w:rFonts w:cs="Times New Roman" w:ascii="Times New Roman" w:hAnsi="Times New Roman"/>
        </w:rPr>
        <w:t>Sam Blumenthal, connected with the Golden Eagle Clothing House, is candidate for alderman on the Sweeney ticket. He is married and owns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chwartz, on the Nealon ticket for alderman, has been dealing in real estate for a number of years and now owns property in both the business and residence sections. When he landed in El Paso from California 17 years ago he had $23 in c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lton Sea is again causing trouble to the Southern Pacific and all trains from the west are late. The Sunset Express, due here early today, has been annu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ttle of the ballots” will be on in full force tomorrow, and polls in all 11 precincts will open at 8 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rch 6, 1907</w:t>
      </w:r>
    </w:p>
    <w:p>
      <w:pPr>
        <w:pStyle w:val="Normal"/>
        <w:jc w:val="both"/>
        <w:rPr>
          <w:rFonts w:ascii="Times New Roman" w:hAnsi="Times New Roman" w:cs="Times New Roman"/>
        </w:rPr>
      </w:pPr>
      <w:r>
        <w:rPr>
          <w:rFonts w:cs="Times New Roman" w:ascii="Times New Roman" w:hAnsi="Times New Roman"/>
        </w:rPr>
        <w:t>Copper at New York was quoted at $25.25@$25.50, silver was quoted at 68 7/8c and Mexican dollars at 53½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resentative Charles Davis returned to cast his vote in the prim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Sheriff George Briggs covered a lot of rough territory to the Guadalupe mountains in summoning witnesses in the Guaderrama c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 Wells delayed his arrival in this city, as he stopped in Austin to help the Dallas charter fight al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and police department officers declared that they believed the election would be a quiet one. Few special officers were sworn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7, 1907</w:t>
      </w:r>
    </w:p>
    <w:p>
      <w:pPr>
        <w:pStyle w:val="PlainText"/>
        <w:jc w:val="both"/>
        <w:rPr/>
      </w:pPr>
      <w:r>
        <w:rPr>
          <w:rFonts w:cs="Times New Roman" w:ascii="Times New Roman" w:hAnsi="Times New Roman"/>
          <w:sz w:val="24"/>
        </w:rPr>
        <w:t>Sam Blumenthal, connected with the Golden Eagle Clothing House, is candidate for alderman on the Sweeney ticket. He is married and owns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on the Nealon ticket for alderman, has been dealing in real estate for a number of years and now owns property in both the business and residence sections. When he landed in El Paso 17 years ago he had $23 in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lton Sea is again causing trouble to the Southern Pacific and all trains from the west are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ttle of the ballots” will be in full force tomorrow and polls in all 11 precincts will open at 8 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7, 1907</w:t>
      </w:r>
    </w:p>
    <w:p>
      <w:pPr>
        <w:pStyle w:val="Normal"/>
        <w:jc w:val="both"/>
        <w:rPr>
          <w:rFonts w:ascii="Times New Roman" w:hAnsi="Times New Roman" w:cs="Times New Roman"/>
        </w:rPr>
      </w:pPr>
      <w:r>
        <w:rPr>
          <w:rFonts w:cs="Times New Roman" w:ascii="Times New Roman" w:hAnsi="Times New Roman"/>
        </w:rPr>
        <w:t>The election eve was a quiet one. Citizens’ Democratic candidates held a rally on Texas street between Mesa and Oregon and the Sweeney forces finished their electioneering in the Mexican Social Club’s hall over La Lucha Saloon at Seventh and Stant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oting is active in the Democratic primaries and will be heavy. As predicted and urged by The Herald, there is a great deal of scratching. So far as Herald men can ascertain, Sweeney is in the lead for may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Casino Saloon, on the corner of Fifth and Stanton streets, where reporters stopped in, it was generally said that free beer on the Nealon ticket was being passe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will post election bulletins in its front windows, beginning as soon as anything definite can be received after the close of the polls. Extra editions will also be issued containing all the fa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7, 1907</w:t>
      </w:r>
    </w:p>
    <w:p>
      <w:pPr>
        <w:pStyle w:val="PlainText"/>
        <w:jc w:val="both"/>
        <w:rPr/>
      </w:pPr>
      <w:r>
        <w:rPr>
          <w:rFonts w:cs="Times New Roman" w:ascii="Times New Roman" w:hAnsi="Times New Roman"/>
          <w:sz w:val="24"/>
        </w:rPr>
        <w:t>Fire started in a six-story building on Fillbert street today, in Philadelphia, Pa., and caused damage amounting to $100.000. Five persons were seriously injured by the collapse of a fire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and taxpayers of Highland Park held a mass meeting last night and adopted resolutions which will be presented to the city council tonight asking that when the amount of the proposed bond issue is decided upon, it be made large enough to include the purchase of a block of ground in Highland Park and the erection of a sehool building thereon. A committee of five composed of F.W. Freeman, W.W. Harvey, M.N. Shive, W.W. Goldman and Judge Keman, was appointed to present the resolutions to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iles this morning commenced the erection of a temporary building near the corner of Overland and Utah streets and expects to move his meat market to this structure by April 1. His lease on the store he occupies in the Masonic building expires at that time and all tenants on the first floor of the Masonic building must vacate as soon as their leases expire-to give way to the Popular, which will occupy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eight members of the Knights of Columbus of San Francisco and Oakland arrived in the city this morning over the Mexican Central from Mexico City, where they have been on an excursion and also to initiate a large class into the order. They will leave tonight for their home over the Santa Fe, stopping at the Grand cany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state convention of Odd Fellows in San Antonio, Judge F.E. Hunter, of El Paso, was appointed on the judiciary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W.A. McGovern, of the Tucson division of the Southern Pacific,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tertainment will be given at the high school tomorrow afternoon for beautifying the grounds. The following is the program: Song, Mrs. Leila T. Moore; song, Miss Josie Marr; reading, Miss Mildred Tilton; reading, Mrs. N.A. Croz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C. Greene, president of the Greene Gold-Silver company and known all over the country as the “copper king,” accompanied by his family, arrived in El Paso yesterday afternoon over the Texas &amp; Pacific. Col. Greene has been in New York for several weeks on business and was en route to his headquarters at Canane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 Charles Davis, jr., who came from the legislature at Austin to cast his ballot in the Democratic primary election, arrived in El Paso yesterday afternoon, and this morning declared himself in favor of county judge Joseph U. Sweeney for may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8, 1907</w:t>
      </w:r>
    </w:p>
    <w:p>
      <w:pPr>
        <w:pStyle w:val="PlainText"/>
        <w:jc w:val="both"/>
        <w:rPr/>
      </w:pPr>
      <w:r>
        <w:rPr>
          <w:rFonts w:cs="Times New Roman" w:ascii="Times New Roman" w:hAnsi="Times New Roman"/>
          <w:sz w:val="24"/>
        </w:rPr>
        <w:t>Voting is active and will be heavy. As predicted and urged by The Herald, there is a great deal of scratching. So far as Herald men can ascertain, Sweeney is in the lead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Casino Saloon, on the corner of 5th and Stanton streets, where reporters stopped in, it was generally said that free beer on the Nealon ticket was being pass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will post election bulletins in its front windows, beginning as soon as anything definite can be received. Extra editions will be issued containing the fa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8, 1907</w:t>
      </w:r>
    </w:p>
    <w:p>
      <w:pPr>
        <w:pStyle w:val="Normal"/>
        <w:jc w:val="both"/>
        <w:rPr/>
      </w:pPr>
      <w:r>
        <w:rPr>
          <w:rFonts w:cs="Times New Roman" w:ascii="Times New Roman" w:hAnsi="Times New Roman"/>
        </w:rPr>
        <w:t>With the exception of W.E. Lowe and W.R. Laventure, candidates for aldermen, the entire Sweeney ticket carried. Judge J.U. Sweeney, the successful nominee for Mayor, was born at San Antonio, May 6, 1875, and came to El Paso 29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good reason to congratulate herself on the result of the election. It was the cleanest election we have ever had and the majority of the men elected are worth the places they will occupy. Nearly 2600 votes were c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on Depot Company is constructing a retaining wall on the east side of the plaza in front of the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8, 1907</w:t>
      </w:r>
    </w:p>
    <w:p>
      <w:pPr>
        <w:pStyle w:val="PlainText"/>
        <w:jc w:val="both"/>
        <w:rPr/>
      </w:pPr>
      <w:r>
        <w:rPr>
          <w:rFonts w:cs="Times New Roman" w:ascii="Times New Roman" w:hAnsi="Times New Roman"/>
          <w:sz w:val="24"/>
        </w:rPr>
        <w:t>The seal fishing steamer Leopard was crushed in the ice floes off Cape Rice, N.F., during a terrific gale at midnight and totally wrecked. The crew of 103 reached shore saf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exception of W.E. Lowe and W.R. Laventure, candidates for aldermen, the entire Sweeney ticket carried at the primary election when the complete returns were received at 1 oclock this morning. By the returns from the 11 precincts of the city the nominees of the Democratic primary are Joseph U. Sweeney, mayor; W.F. Robinson, Sam Blumenthal, J.L Hewitt, Charles DeGroff, aldermen; Louis Behr, assessor and collector; L.M. Turner, treasurer, A.S.J. Eylar, judge of the corporation court; J.B. Brady, chairman Democratic executive committee; W.L. Peabody, Peyton J. Edwards, Charles B. Patterson and H. Bethas, executive committeemen. Hewitt and DeGroff were nominees for aldermen on the ticket headed by J.M. Nealon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nts to the number of 163 arrived at the United States immigration station this morning and are being detained for invest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Louis Botto has completed the cobblestone paving in two alleys of the city, and this morning his force of men commenced work from San Antonio street to the Pioneer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ura Loomis entertained the Campas Whist Club last evening in her home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Philip Fall have been at the Orndorff for several days, after their eastern wedding tour. Last evening, Mrs. J.A. Spellicy entertained at her home on Montana street in honor of Mr. and Mrs. Fall. They will leave this afternoon for Chihuahua,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H. Leske, son of Frank Leake, manager of the Texas Street Grand and the Franklin theaters, arrived in the city last night, accompanied by his wife and baby, to take a position with his father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Hall, sheriff of El Paso county, left last evening after casting his vote in the Democratic primary, for Bonham, Texas, where he will join Mrs. Hall and daughter, Flo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y will be in attendance at the wedding of their son, Norwood Hall, which will be solemnized at that place.</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8, 1907</w:t>
      </w:r>
    </w:p>
    <w:p>
      <w:pPr>
        <w:pStyle w:val="Normal"/>
        <w:jc w:val="both"/>
        <w:rPr>
          <w:rFonts w:ascii="Times New Roman" w:hAnsi="Times New Roman" w:cs="Times New Roman"/>
        </w:rPr>
      </w:pPr>
      <w:r>
        <w:rPr>
          <w:rFonts w:cs="Times New Roman" w:ascii="Times New Roman" w:hAnsi="Times New Roman"/>
        </w:rPr>
        <w:t>Copper was still quoted at $25.25@$25.50 in New York. Bar silver was quoted at 68 1-2c and Mexican pesos at 53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Judge J.U. Sweeney was elected mayor over J.M. Nealson by a majority of 834. Two men on the opposing ticket were elected aldermen. They were J.I. Hewitt and Charles DeGroff. Sweeney won easily but the aldermanic fight was bi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men were arrested for carrying voters to the polls in a h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hot campaign dodgers were widely circuited during the election and caused much excit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atement by the city engineer to the city council showed paving work half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9, 1907</w:t>
      </w:r>
    </w:p>
    <w:p>
      <w:pPr>
        <w:pStyle w:val="PlainText"/>
        <w:jc w:val="both"/>
        <w:rPr/>
      </w:pPr>
      <w:r>
        <w:rPr>
          <w:rFonts w:cs="Times New Roman" w:ascii="Times New Roman" w:hAnsi="Times New Roman"/>
          <w:sz w:val="24"/>
        </w:rPr>
        <w:t>With the exception of W.E. Lowe and W.R. Laventure, candidates for alderman, the entire Sweeney ticket carried. Judge J.U. Sweeney, the successful nominee for Mayor, was born in San Antonio May 6, 1875, and came to El Paso 29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good reason to congratulate herself on the results of the election. It was the cleanest election we have ever had and the majority of the men elected are worth the places they will occupy. Nearly 2800 votes were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 Depot Co. is constructing a retaining wall on the east side of the Plaza in front of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9, 1907</w:t>
      </w:r>
    </w:p>
    <w:p>
      <w:pPr>
        <w:pStyle w:val="PlainText"/>
        <w:jc w:val="both"/>
        <w:rPr/>
      </w:pPr>
      <w:r>
        <w:rPr>
          <w:rFonts w:cs="Times New Roman" w:ascii="Times New Roman" w:hAnsi="Times New Roman"/>
          <w:sz w:val="24"/>
        </w:rPr>
        <w:t>The engineer and coal passer on the engine pulling the Raymond &amp; Whitcomb excursion, that arrived here last night over the Mexican Central from Mexico, were killed at Gomez Palacio yesterday in a wreck caused by an open switch. Fortunately none of the passengers were injured in the wreck and none of the cars of the train besides the baggage car were derailed. The accident delayed the arrival of the excursion train here by 12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from Reno, Nev., says Tex Rickard has just announced that he has signed Joe Gans and “Battling” Nelson for a fight at Ely, Nev., July 4, for $30,000, to be divided 75 and 25 per cent. Rickard posted a forfeit of $10,000 in a Reno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R. Tobin has opened Orchard Park addition and will celebrate the occasion tomorrow by serving refreshments to everybody who comes. Orchard Park is only a block and a half from Washington Park car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for March of the Woman’s club was held yesterday afternoon. Nominations for the coming club year were announced as follows by the nominating committee: President, Mrs. J.E. Townsend; first vice president, Mrs. Heil Hale, second vice president, Mrs. W.S. Valentine; recording secretary, Miss Fannie Smith; corresponding secretary, Mrs. A.W. Foster; treasurer, Mrs. J.L. Dyer; auditor, Mrs. E.F. C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Mrs. E.E. Neff gave a box party at the Franklin theater. Those present were: Mr. and Mrs. J.H. Russell, Mr. and Mrs. J.A. Happer and Mr. and Mrs. Water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Miss Mary Foster entertained the Pan-Hellenic society at her home on the Boulevard. Those present were Miss Charlotte King, Miss Hallie Irvin. Miss Alma Jones, Miss Ellie Shelton, Miss Laura Townsend, Mrs. Houston Fall and Miss Emma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leaves this afternoon for Washington and New York. While in Washington he will receive his commission as postmaster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 Charles Davis, jr., who came home to vote at the primary election, returned yesterday afternoon to Austin to resume his duties in the legislatu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9, 1907</w:t>
      </w:r>
    </w:p>
    <w:p>
      <w:pPr>
        <w:pStyle w:val="Normal"/>
        <w:jc w:val="both"/>
        <w:rPr>
          <w:rFonts w:ascii="Times New Roman" w:hAnsi="Times New Roman" w:cs="Times New Roman"/>
        </w:rPr>
      </w:pPr>
      <w:r>
        <w:rPr>
          <w:rFonts w:cs="Times New Roman" w:ascii="Times New Roman" w:hAnsi="Times New Roman"/>
        </w:rPr>
        <w:t>Copper was stronger at New York, being quoted at $25.25@$25.75. Silver was quoted at 68 3-8c and Mexican pesos at 53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ial counts to the city primaries were completed without changing the result of the election. Contests for certain offices it was said might be brought up but did not app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unfounded report of the shooting of Juan Franco, deputy constable, reached Arizona, advice here st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n obtained a divorce in a local court from a woman whom he married after knowing her a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nnex could be built on the court house instead of remodeling it, county commissioners deci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fast horses were here for the Washington Park r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0, 1907</w:t>
      </w:r>
    </w:p>
    <w:p>
      <w:pPr>
        <w:pStyle w:val="Normal"/>
        <w:jc w:val="both"/>
        <w:rPr>
          <w:rFonts w:ascii="Times New Roman" w:hAnsi="Times New Roman" w:cs="Times New Roman"/>
        </w:rPr>
      </w:pPr>
      <w:r>
        <w:rPr>
          <w:rFonts w:cs="Times New Roman" w:ascii="Times New Roman" w:hAnsi="Times New Roman"/>
        </w:rPr>
        <w:t>With a hung jury, El Paso lawyers who have expressed what their verdict would be were they jurors in the Harry K. Thaw c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election has been called for March 30, covering bond issues of $100,000 for new schools, $50,000 for storm sewers, and $20,000 for opening San Antonio street to the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H.D. Slater left for a visit to Mrs. Slater’s parents in Washington. Mr. Slater also goes to New York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a beautiful picture given to the Woman’s Club, Mrs. M.P. Schuster was voted a letter of tha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0, 1907</w:t>
      </w:r>
    </w:p>
    <w:p>
      <w:pPr>
        <w:pStyle w:val="PlainText"/>
        <w:jc w:val="both"/>
        <w:rPr/>
      </w:pPr>
      <w:r>
        <w:rPr>
          <w:rFonts w:cs="Times New Roman" w:ascii="Times New Roman" w:hAnsi="Times New Roman"/>
          <w:sz w:val="24"/>
        </w:rPr>
        <w:t>Three men were killed and several injured, and Metuchen, N.J., was shaken and threatened by fire today when a boiler on the Pennsylvania railroad exploded while drawing freight through Metuchen, N.J. The train was opposite the station when the boiler exploded. Portions of the boiler were blown two blocks away and tore through two buildings, which were set on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early this morning, starting in the roof of the power house of the El Paso Electric Railway company, threatened to destroy the entire structure, and at one time threatened the big tanks of the Waters-Pierce Oil company, 30 feet distant. The central fire department made a good run in response to the alarm, and the fire was extinguished within half an hour and the damage kept down to about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from the Charity association was before the county commission a this morning with a petition that the county name a matron for the county hospital. The commissioners instructed I.G. Gaal to employ a matron at a salary of $75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elegation of Odd Fellows and Rebekahs, who were in attendance at the Odd Fellows grand lodge and the Rebekah assembly at San Antonio last week, returned to El Paso yesterday. E.B. McClintock, of this city, was urged to run for grand secretary, but he declined. Those in attendance at the grand lodge from this city were: F.E. Hunter, past grand master; J.F. Barlow, Lee Robinson and E.B. McClintock. The Rebekahs who attended the assembly were: Mrs. J.A. Shannon, Mrs. J.L. Campbell and Miss Beulah Wat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Mr. and Mrs. W.S. Tilton gave a box party at the Franklin Theater. Those present were: Mrs. J.C. Lackland, Miss Nannie Lackland, Miss Laura Townsend, Miss Margaret Kyle and Miss Mildred Tilton; Messrs. Bert Semple, Walter Short, H.E. Christy and Hack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ichard Burges entertained the Morning Bridge Whist club at her home on North Kansas street. Mrs. Winchester Cooley will be the hostess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Cheesman, district agent of the G.H., has returned from a trip to the eastern part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White and daughter are in the city from Denver, visiting their son and brother, W.A. White and wife at 1332 Myrtle aven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0, 1907</w:t>
      </w:r>
    </w:p>
    <w:p>
      <w:pPr>
        <w:pStyle w:val="Normal"/>
        <w:jc w:val="both"/>
        <w:rPr/>
      </w:pPr>
      <w:r>
        <w:rPr>
          <w:rFonts w:cs="Times New Roman" w:ascii="Times New Roman" w:hAnsi="Times New Roman"/>
        </w:rPr>
        <w:t>Adolpho Sierra was given three years in the penitentiary by a jury in Judge Harper’s court after a trial on a charge of robbery by assault and theft on the person of Mrs. Albert Goodlo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aney was very ill with pneumonia at her home in the Bassett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admaster Scanlon of the western division of the Southwestern left for an inspection trip over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Sheriff George Briggs arrested Jesse Road, negro, and locked him in the county jail on a charge of embezzl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11, 1907</w:t>
      </w:r>
    </w:p>
    <w:p>
      <w:pPr>
        <w:pStyle w:val="PlainText"/>
        <w:jc w:val="both"/>
        <w:rPr/>
      </w:pPr>
      <w:r>
        <w:rPr>
          <w:rFonts w:cs="Times New Roman" w:ascii="Times New Roman" w:hAnsi="Times New Roman"/>
          <w:sz w:val="24"/>
        </w:rPr>
        <w:t>With a hung jury, El Paso lawyers, who have expressed what the verdict would be were they jurors in the Harry K. Thaw case, there seems little chance of getting the jurors to ag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election has been called for March 30, covering bond issues of $100,000 for new schools, $50,000 for storm sewers, and $20,000 for opening San Antonio street to the Union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D. Slater left for a visit to Mrs. Slater’s parents in Washington. Mr. Slater also goes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a beautiful picture given to the Woman’s Club, Mrs. M.P. Schuster was voted a letter of th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1, 1907</w:t>
      </w:r>
    </w:p>
    <w:p>
      <w:pPr>
        <w:pStyle w:val="Normal"/>
        <w:jc w:val="both"/>
        <w:rPr>
          <w:rFonts w:ascii="Times New Roman" w:hAnsi="Times New Roman" w:cs="Times New Roman"/>
        </w:rPr>
      </w:pPr>
      <w:r>
        <w:rPr>
          <w:rFonts w:cs="Times New Roman" w:ascii="Times New Roman" w:hAnsi="Times New Roman"/>
        </w:rPr>
        <w:t>For quick hack service, phone Longwell No. 1, and a swell, new hack will be up at once. They are ready and wai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will insist that the Texas Bitulithic Co. carry out its part of the paving contract and give an 8-inch sub grade on all the streets. According to City Engineer Wimberly, they have been putting in only six inches of crushed r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addin, the old timer, with odds on, had little trouble in winning from Capitan at the horse race matinee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ommissioners acted upon bids received for construction of a cement walk in front of the County Jail. The contract was awarded J.F. Priest, whose bid of $190 was lo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1, 1907</w:t>
      </w:r>
    </w:p>
    <w:p>
      <w:pPr>
        <w:pStyle w:val="PlainText"/>
        <w:jc w:val="both"/>
        <w:rPr>
          <w:rFonts w:ascii="Times New Roman" w:hAnsi="Times New Roman" w:cs="Times New Roman"/>
          <w:sz w:val="24"/>
        </w:rPr>
      </w:pPr>
      <w:r>
        <w:rPr>
          <w:rFonts w:cs="Times New Roman" w:ascii="Times New Roman" w:hAnsi="Times New Roman"/>
          <w:sz w:val="24"/>
        </w:rPr>
        <w:t>The Tuttle Paint and Glass company is erectly a paint factory in Juarez for the manufacture of mixed paints, putty, etc. It is expected to be in operation within the next month. The plant will run by electri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ub Politico Bravos was organized at a meeting of prominent citizens of Juarez .yesterday afternoon. The club is organized for the purpose of endorsing the candidacy of Enrique C. Creel for governor of the state of Chihuahua. The officers elected are: Inocente Ochoa, president; Juan B. Barcenas, vice president; Espiridion Provencia, secretary; Pedro Montes, pro-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being made by members of the El Paso Gun club for one of the biggest shoots in the histor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th annual meeting of the Texas State Historical association was held in the main University building in Austin, Texas. The following new members were proposed and elected from El Paso: Mrs. Empress Arrington, W.H. Austin, Oscar H. Baum, T.J. Beall, W.M. Coldwell, Dr. H.W. Crouse, Charles Davis, John L. Dyer, S. Engelking, J.A. Escajeda, T.A. Falvey, U.S. Goen, Mrs. E. Kohlberg, J.A. Krakauer, Miss Myra Lott, Joseph Magoffin, Felix Martinez, W.C. McCown, Chas. H. Newman, S.H. Newman, Alfred L. Sharpe, H.D. Slater, Randolph S. Terry, W.G. Walz and James H.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at the state conventions of the Knights of the Maccabees and Ladies of the Maccabees at Dallas did pretty well in the matter of landing honors. H. Sprinz, record keeper for El Paso tent, was sent as delegate of the supreme lodge Knights of Maccabees, and in the election of state officers he was made second master of the guards for the state lodge. Mrs. Ida Whitehead, delegate from the El Paso hive of the Ladies of the Maccabees, was elected one of the two representatives from the state to the supreme hive meeting at Chicago this summer. Both Mr. Sprinz and Mrs. Whitehead returned to El Pas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cus Braun, connected with the United States immigration bureau with headquarters in New York city, arrived in El Paso last night and registered at the St. Regis. He is a personal friend of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elect Samuel Blumenthal left on a business trip to Chihuahua this mor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1, 1907</w:t>
      </w:r>
    </w:p>
    <w:p>
      <w:pPr>
        <w:pStyle w:val="Normal"/>
        <w:jc w:val="both"/>
        <w:rPr>
          <w:rFonts w:ascii="Times New Roman" w:hAnsi="Times New Roman" w:cs="Times New Roman"/>
        </w:rPr>
      </w:pPr>
      <w:r>
        <w:rPr>
          <w:rFonts w:cs="Times New Roman" w:ascii="Times New Roman" w:hAnsi="Times New Roman"/>
        </w:rPr>
        <w:t>Mr. and Mrs. W.W. Turney left for New York, where they had engaged passage for Eur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James Douglas, vice president and general manager of the Copper Queen Mining company of Bisbee and the El Paso and Southwestern railway, passed through El Paso on his way to Bisb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L. Estey of the Chicago Inter-Ocean arrived in El Paso for a stay of several weeks. Mr. Estey was the conductor of the automobile and golf departments of the Inter-Oce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tis C. Coles became the proud possessor of a Philippine warrior’s battle ax, which was presented to him by Maj. J.M.T. Partino of the Twenty-fifth infantry, The ax was captured from a member of a tribe known as the “Alsada Head Hunters.” The ax was used by the warriors in cutting off the heads of victims. It was a double-edged weap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12, 1907</w:t>
      </w:r>
    </w:p>
    <w:p>
      <w:pPr>
        <w:pStyle w:val="PlainText"/>
        <w:jc w:val="both"/>
        <w:rPr>
          <w:rFonts w:ascii="Times New Roman" w:hAnsi="Times New Roman" w:cs="Times New Roman"/>
          <w:sz w:val="24"/>
        </w:rPr>
      </w:pPr>
      <w:r>
        <w:rPr>
          <w:rFonts w:cs="Times New Roman" w:ascii="Times New Roman" w:hAnsi="Times New Roman"/>
          <w:sz w:val="24"/>
        </w:rPr>
        <w:t>For quick hack service phone Longwell No. 1, and a swell new hack will be up at once. They are ready and wa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addin, the old timer, with odds on, had little trouble in winning from Capitan at the horse race matinee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mmissioners acted on bids received for construction of a cement walk in front of the County Jail. The contract was awarded J.F. Priest, whose bid of $100 was lo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2, 1907</w:t>
      </w:r>
    </w:p>
    <w:p>
      <w:pPr>
        <w:pStyle w:val="Normal"/>
        <w:jc w:val="both"/>
        <w:rPr>
          <w:rFonts w:ascii="Times New Roman" w:hAnsi="Times New Roman" w:cs="Times New Roman"/>
        </w:rPr>
      </w:pPr>
      <w:r>
        <w:rPr>
          <w:rFonts w:cs="Times New Roman" w:ascii="Times New Roman" w:hAnsi="Times New Roman"/>
        </w:rPr>
        <w:t>As a result of a collision on Texas street, Charles N. Bassett had a black driving horse killed by the shaft of John Burton’s buggy piercing his bo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uttle Paint and Glass Company is erecting a paint factory in Juarez. It will be run by electricity. The company has an excellent mine of red mineral in the mountains about 14 miles from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ne automobile of A.P. Coles was damaged about $200 Sunday. The car had been left in front of Mr. Coles’ office and during his absence, two women got in the car and started it up Texas street, proceeding about two blocks before the machine collided with a wagon and was overtu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oop A of the 1st Cavalry will occupy Ft. Bliss in the interim between the departure of the battalion of the 25th Infantry for the Philippines and the coming of the 29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2, 1907</w:t>
      </w:r>
    </w:p>
    <w:p>
      <w:pPr>
        <w:pStyle w:val="PlainText"/>
        <w:jc w:val="both"/>
        <w:rPr/>
      </w:pPr>
      <w:r>
        <w:rPr>
          <w:rFonts w:cs="Times New Roman" w:ascii="Times New Roman" w:hAnsi="Times New Roman"/>
          <w:sz w:val="24"/>
        </w:rPr>
        <w:t>Three men drowned, a railroad bridge washed away and an engine and five freight cars in the water are the result of the rapid rise during the night of Deer Creek, near Harmersville, Pa., on the West Pennsylvania railroad. Before the engineer, fireman and brakeman upon the forward part of the train realized what had happened the bridge went down, carrying the engine, and three trainmen, who were drowned, and five freight cars with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meeting of the Southwestern Lumbermen’s association was held yesterday at the Orndorff hotel, delegates being present from Arizona, New Mexico and west Texas. L.A. Shedd, El Paso, is president; Benjamin Titus, Lordsburg, vice president; J.W. Overholzer, El Paso,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meeting of the hook and ladder company of the fire department last night, Herman H. Boardman, F.H. Derrick and Ed. Berwick were accepted for membership. The hook and ladder company named J.J. Sullivan as delegates and F.H. Woods as alternate to the state convention of firemen, which will be held at McKinney, Texas, in May. J. Zell Helm has been named as delegate from hose company No. 2 and Fred Keifer is the alternate. Delegates from hose company No. 1 will be named at their next regular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ganization known as “The Presbyterian Choral club” has been organized in the First Presbyterian church, with Jas. A. Dick as president; J.G. NcNary, vice president; Miss Gilchrist, secretary, and Stanley Searle, treasurer. Mrs. J.W. Coffin has been engaged as leader and Mrs. Helen Roberts as organ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 Newman entertained at luncheon at the St. Regis yesterday complimentary to Mrs. Chittendon state regent of the D.A.R. Mrs. Chittendon is Mrs. Newman’s mother. The quests were: Mrs. G.C. Wimberly, Mrs. Horace B. Stevens, Mrs. C.R. Morehead and Miss Thirza L. Westcott. After luncheon they repaired to Mrs. E.M. Bray’s home on North El Paso street to attend the regular monthly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Missionary society of the Trinity Methodist church met yesterday afternoon at 3 oclock. The Bible lesson for the month was conducted by Mrs. G.M. Gibson. New members were elected as follows: Mrs. W.C. Dearing, Mrs. N.B. Hall, Mrs. T.J. Woodside and Miss Anna Eck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eption was held by the congregation of the East El Paso Baptist church in honor of the new pastor, Rev. Mr. Morrill, and family. Those in the receiving line were Mesdames J.H. Wallace, W.B. Day, E.B. Millican and J.C. Col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Pearl Silverman, sister of Mrs. Hayman Krupp will leave for a visit to her old home in New Jersey, and other eastern poi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2, 1907</w:t>
      </w:r>
    </w:p>
    <w:p>
      <w:pPr>
        <w:pStyle w:val="Normal"/>
        <w:jc w:val="both"/>
        <w:rPr>
          <w:rFonts w:ascii="Times New Roman" w:hAnsi="Times New Roman" w:cs="Times New Roman"/>
        </w:rPr>
      </w:pPr>
      <w:r>
        <w:rPr>
          <w:rFonts w:cs="Times New Roman" w:ascii="Times New Roman" w:hAnsi="Times New Roman"/>
        </w:rPr>
        <w:t>The weather was partly cloudy and col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delegates to the Odd Fellows’ grand lodge and the Rebekah assembly at San Antonio, returned home. All reported a delightful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ited States Deputy Marshal Billy Smith arrived in El Paso having in custody two men whom he arrested at Dalhart today James Donohue and J.P. White, on the charge of robbing the poet office. The two men were wanted in New Mexico, and Marshal Smith accompanied them to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repairing one wire on a pole standing beside the power house at the International Light &amp; Power Co., Fourth and Santa Fe streets, Finney Martin, a lineman in the employ of the company, leaned against another wire on the pole making a “short circuit.” A heavy voltage of electricity passed through his body, killing him instan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mmigration Inspector Topping stationed at Sierra Blanca, returned to his post after spending Sunday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13, 1907</w:t>
      </w:r>
    </w:p>
    <w:p>
      <w:pPr>
        <w:pStyle w:val="PlainText"/>
        <w:jc w:val="both"/>
        <w:rPr>
          <w:rFonts w:ascii="Times New Roman" w:hAnsi="Times New Roman" w:cs="Times New Roman"/>
          <w:sz w:val="24"/>
        </w:rPr>
      </w:pPr>
      <w:r>
        <w:rPr>
          <w:rFonts w:cs="Times New Roman" w:ascii="Times New Roman" w:hAnsi="Times New Roman"/>
          <w:sz w:val="24"/>
        </w:rPr>
        <w:t>As a result of a collision on Texas street, Charles N. Bassett had a black driving horse killed by the shaft of John Burton'’ buggy piercing his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ttle Paint and Glass Co. is erecting a paint factory in Juarez. It will run by electricity. The company has an excellent mine of red mineral in the mountains about 14 miles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ne automobile of A.P. Coles was damaged about $200 worth Sunday. The car had been left in front of Mr. Coles’ office and during his absence, two women got in the car and started up Texas street, proceeding about two blocks before the machine collided with a wagon and was over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oop A of the 1st Cavalry will occupy Ft. Bliss is the interim between the departure of the battalion of the 25th Infantry for the Philippines and the coming of the 29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3, 1907</w:t>
      </w:r>
    </w:p>
    <w:p>
      <w:pPr>
        <w:pStyle w:val="Normal"/>
        <w:jc w:val="both"/>
        <w:rPr/>
      </w:pPr>
      <w:r>
        <w:rPr>
          <w:rFonts w:cs="Times New Roman" w:ascii="Times New Roman" w:hAnsi="Times New Roman"/>
        </w:rPr>
        <w:t>El Paso is to have a 100,000 population club, formed by Chamber of Commerce directors. Suggestion that the club be organized was made by President A. Courchesne, who believes El Paso will have a population of 100,000 by 191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me for the unprotected girls and women, 615 Main street, has been almost entirely furnished. A matron has been installed who meets all trains and gives assistance to those needing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eed from D.B. Smith, of Casas Grandes, Mex., to N.G. Buchoz and C.A. Kinne, whereby the latter come into possession of lots 11, 12 and 13, block 115, Campbell’s Addition, Stanton and Third streets, was filed. The stipulation is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3, 1907</w:t>
      </w:r>
    </w:p>
    <w:p>
      <w:pPr>
        <w:pStyle w:val="Normal"/>
        <w:jc w:val="both"/>
        <w:rPr/>
      </w:pPr>
      <w:r>
        <w:rPr>
          <w:rFonts w:cs="Times New Roman" w:ascii="Times New Roman" w:hAnsi="Times New Roman"/>
        </w:rPr>
        <w:t>With windy weather and a small crowd two very good races were run at Washington Park. Capitan won the principal race of th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and jury met and adjourned without returning any indictments. This was the first meeting of the grand jury since its organization at the new term of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ther was cloudy and col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eutenant Peel of the First cavalry has been ordered to Fort Bliss to take charge of the quartermaster’s department, relieving Captain Po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cus Braun of the United States immigration department, with headquarters in New York, is in El Paso in connection with business of his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gun club was making arrangements for one of the biggest shoots in the history of the city. Silver City and Deming were invited to particip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Leon J. Mock, formerly of San Antonio arrived in El Paso, and will make this their future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14, 1907</w:t>
      </w:r>
    </w:p>
    <w:p>
      <w:pPr>
        <w:pStyle w:val="PlainText"/>
        <w:jc w:val="both"/>
        <w:rPr/>
      </w:pPr>
      <w:r>
        <w:rPr>
          <w:rFonts w:cs="Times New Roman" w:ascii="Times New Roman" w:hAnsi="Times New Roman"/>
          <w:sz w:val="24"/>
        </w:rPr>
        <w:t>El Paso is to have a 100,000 population club, formed by chamber of commerce directors. Suggestion that the club be organized was made by President A. Courchesne, who believes El Paso will have a population of 100,000 by 19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me for unprotected girls and women, 615 Main street, has been almost entirely furnished. A matron has been installed who meets all trains and gives assistance to those need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ed from D.B. Smith, of Casas Grandes, Mexico, to N.G. Buchos, and C.A. Kinne, whereby the latter come into possession of lots 11, 12 and 13, block 115, Campbell’s Addition, Stanton and Third streets, was filed. The stipulation is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4, 1907</w:t>
      </w:r>
    </w:p>
    <w:p>
      <w:pPr>
        <w:pStyle w:val="Normal"/>
        <w:jc w:val="both"/>
        <w:rPr/>
      </w:pPr>
      <w:r>
        <w:rPr>
          <w:rFonts w:cs="Times New Roman" w:ascii="Times New Roman" w:hAnsi="Times New Roman"/>
        </w:rPr>
        <w:t>The Frank Leake stock company is making a pronounced is making a pronounced hit in Broadhurst’s great comedy, “What Happened to Jones,” at the Texas Grand. Admission to Saturday’s matinee for children will be 1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as without water for several hours yesterday and for a short while this morning. The International Water Co. informed The Herald that the shutdown was made necessary by an accident to pumping plant machin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Clerk Isaac Alderete is contemplating a trip to Spain. He will be accompanied by Manuel Menes and Manuel Sanchez, and they will be absent about two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4, 1907</w:t>
      </w:r>
    </w:p>
    <w:p>
      <w:pPr>
        <w:pStyle w:val="PlainText"/>
        <w:jc w:val="both"/>
        <w:rPr/>
      </w:pPr>
      <w:r>
        <w:rPr>
          <w:rFonts w:cs="Times New Roman" w:ascii="Times New Roman" w:hAnsi="Times New Roman"/>
          <w:sz w:val="24"/>
        </w:rPr>
        <w:t>Fifteen persons were crushed or otherwise injured last night when a Southern Pacific freight engine crashed into a street car at a crossing near Ascot Park, Los Angeles, Cal. Two will probably 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uma’s first theater, the Peter Pan, will have the first performanc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n’s Social club of the First Presbyterian church gave its monthly program at the manse last evening. Musical selections were rendered by Mrs. W.D. Howe, Mrs. Coffin and Mrs. W.F. Stuart. A short address was made by Dr. McLe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n of the United States immigration station yesterday afternoon presented C.G. Gatley, one of immigration inspectors, who is stationed at the Santa Fe bridge, and who was recently married, with a handsome cut glass pitcher. Inspector Pruett made the presentation spee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ire department has received from Henry Pfaff a check for $75 enclosed in a letter in which Mr. Pfaff states his appreciation for the service rendered by the firemen in responding promptly to the alarm of fire sent in from his residence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 Dowell of the Copper Queen smelter at Douglas is in the city for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evening Mrs. W.S. Tilton gave a box party at the Texas Grand. Her guests were Mr. and Mrs. F.A. Buckler, W.E. Anderson, Miss Ethel Walz, Van C. Wilson, and Mr. and Mrs. Richard Wil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Burges is visiting in San Anton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4, 1907</w:t>
      </w:r>
    </w:p>
    <w:p>
      <w:pPr>
        <w:pStyle w:val="Normal"/>
        <w:jc w:val="both"/>
        <w:rPr>
          <w:rFonts w:ascii="Times New Roman" w:hAnsi="Times New Roman" w:cs="Times New Roman"/>
        </w:rPr>
      </w:pPr>
      <w:r>
        <w:rPr>
          <w:rFonts w:cs="Times New Roman" w:ascii="Times New Roman" w:hAnsi="Times New Roman"/>
        </w:rPr>
        <w:t>The weather wa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fael Rodriguez charged with assault of murder was brought in from San Elizario. Jesus Para was said to be the victim of the assault. The prisoner claimed his age as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Kilen, formerly a mail carrier in El Paso, was brought back from Globe, Ariz., by Deputy U.S. Marshal Meyers, charged with secreting registered mail packages while acting as carrier here. He was placed in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cond Lieutenant Wm. H. Bell Jr., First cavalry, squadron quartermaster, has been ordered to Fort Bliss to relieve Captain Powell of the Twenty-fifth infa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 T. Black, special agent of the treasury department at El Paso for the past two years, received notice of his appointment to the special agency of El Paso Del Norte and Arizona, which gave Mr. Black jurisdiction over El Paso, New Mexico and Ariz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ma Abernathy, a negro woman, was fined $20 and costs on the charge of assaulting her with a hatch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15, 1907</w:t>
      </w:r>
    </w:p>
    <w:p>
      <w:pPr>
        <w:pStyle w:val="PlainText"/>
        <w:jc w:val="both"/>
        <w:rPr/>
      </w:pPr>
      <w:r>
        <w:rPr>
          <w:rFonts w:cs="Times New Roman" w:ascii="Times New Roman" w:hAnsi="Times New Roman"/>
          <w:sz w:val="24"/>
        </w:rPr>
        <w:t>The Frank Leake Stock Company is making a pronounced hit in Broadhurst’s great comedy. “What Happened to Jones,” at the Texas Grand. Admission to Saturday’s matinee for children will be 1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s without water for several hours yesterday and for a short while this morning. The International Water Co. informed The Herald that the shutdown was made necessary by an accident to pumping plant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lerk Isaac Alderete is contemplating a trip to Spain. He will be accompanied by Manuel Menes and Manuel Sanchez, and they will be absent abou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5, 1907</w:t>
      </w:r>
    </w:p>
    <w:p>
      <w:pPr>
        <w:pStyle w:val="Normal"/>
        <w:jc w:val="both"/>
        <w:rPr/>
      </w:pPr>
      <w:r>
        <w:rPr>
          <w:rFonts w:cs="Times New Roman" w:ascii="Times New Roman" w:hAnsi="Times New Roman"/>
        </w:rPr>
        <w:t>Although the real election is some weeks away, Judge Sweeney, who was elected mayor in the primary, has said he will reform the police, abolish the private scavenger job, and make all street work perman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and Juarez can have two free bridge over the Rio Grande if they accept a proposition made by the El Paso Electric Railway Co. The company has a franchise for charging tolls for many years to come, but is willing to surrender this if the cities will replace the wooden bridges with iron structure at the end of four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a result of Alderman Rand’s contention that the City is losing money by permitting policemen to stand good for fines and bonds of prisoners, an order was issued to put a stop to such pract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C. White has sold to Joshua Raynolds 80x100 feet on the southwest corner of Stanton and St. Louis streets, consideration $50,000. A few months ago this property was sold to C.S. Pickrel for $324,000 and three weeks ago Mr. Pickrel sold it to W.C. White for $4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5, 1907</w:t>
      </w:r>
    </w:p>
    <w:p>
      <w:pPr>
        <w:pStyle w:val="PlainText"/>
        <w:jc w:val="both"/>
        <w:rPr/>
      </w:pPr>
      <w:r>
        <w:rPr>
          <w:rFonts w:cs="Times New Roman" w:ascii="Times New Roman" w:hAnsi="Times New Roman"/>
          <w:sz w:val="24"/>
        </w:rPr>
        <w:t>The ceiling of the hall in Tauride palace, St. Petersburg, Russia, where the lower house of parliament meets, collapsed at 6 oclock this morning, causing widespread wreckage among the seats below. Though many rumors were circulated that the falling of the calling was the result of a plot to interfere with the meeting of parliament, its purely accidental character was clearly estab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El Paso Civic Improvement league yesterday was a large one and most enthusiastic. The paper of the day yesterday was by Miss Alice Fitzpatrick. It was entitled “The City Beautiful.” Miss Hallie Irwin and Mrs. Wheat gave piano selections and Mrs. Marie Shelton Howe sang a vocal s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meroy El Paso Transfer company’s property on South Oregon street was sold to W.J. Harris and W.C. Davis; consideration $8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receiving an order from the City council last night to resume work this morning, the Texas Bitulithic Paving company had its force hard at work again today. Work was started on the south side of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mmer normal school for El Paso is being discussed. County superintendent Rainer has planned to open the summer normal school June 10 and close July 9; it is planned to hold it in the high school building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Mershon and party of capitalists from Saginaw, Mich., arrived in the city this morning after looking over the properties of the American Saginaw at Bisbee. They will leave on the Santa Fe tonight for the north on their way to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N. Bassett left for Lathrop, Calif.,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Wright, in charge of the United States army recruiting station in El Paso, stated this morning that he had received sufficient reports to lead him to believe that Fort Bliss was to be made a regimental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 Calisher are home after two month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Happer will leave for New Orleans tomorrow with his two children on a ten day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superintendent G.S. Wald, of the G.H., left for Del Rio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5, 1907</w:t>
      </w:r>
    </w:p>
    <w:p>
      <w:pPr>
        <w:pStyle w:val="Normal"/>
        <w:jc w:val="both"/>
        <w:rPr>
          <w:rFonts w:ascii="Times New Roman" w:hAnsi="Times New Roman" w:cs="Times New Roman"/>
        </w:rPr>
      </w:pPr>
      <w:r>
        <w:rPr>
          <w:rFonts w:cs="Times New Roman" w:ascii="Times New Roman" w:hAnsi="Times New Roman"/>
        </w:rPr>
        <w:t>A handsome black driving horse belonging to Charles N. Bassett and being driven by him was killed in a collision with a buggy being driven by John Bur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lden State Limited from the west was eight hours late, owing, it was reported, to the encroachments of the Salton sea. The sea was being blown across the tracks by a heavy wi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ors of the Chamber of Commerce met to discuss routine business. The principal feature was the report of the advertising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uttle Paint &amp; Glass company of this city was installing a paint factory at Juarez for the manufacture of paint and putty from the product of a mine owned by the company and located in the Juarez mountains near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Howard, president of the Dallas Cotton mills, passed through El Paso en route to the Grand Canyon and California poi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16, 1907</w:t>
      </w:r>
    </w:p>
    <w:p>
      <w:pPr>
        <w:pStyle w:val="PlainText"/>
        <w:jc w:val="both"/>
        <w:rPr/>
      </w:pPr>
      <w:r>
        <w:rPr>
          <w:rFonts w:cs="Times New Roman" w:ascii="Times New Roman" w:hAnsi="Times New Roman"/>
          <w:sz w:val="24"/>
        </w:rPr>
        <w:t>Although the real election is some weeks away, Judge Sweeney, who was elected mayor in the primary, has said he will reform the police, abolish the private scavenger job, and make all street work perman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and Juarez can have two free bridges over the Rio Grande if they accept a proposition made by the El Paso Electric Railway Co. The company has a franchise for charging tolls for many years to come, but is willing to surrender this if the cities will replace the wooden bridges with iron structures at the end of fou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a result of Alderman Rand’s contention that the City is losing money by permitting policemen to stand good for fines and bonds of prisoners, an order was issued to put a stop to such pract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White has sold to Joshua Raynolds 60x100 feet on the southwest corner of Stanton and St. Louis streets, consideration $50,000. A few months ago this property was sold to C.S. Pickrell for $34,000 and three weeks ago Mr. Pickrell sold it to W.C. White for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6, 1907</w:t>
      </w:r>
    </w:p>
    <w:p>
      <w:pPr>
        <w:pStyle w:val="PlainText"/>
        <w:jc w:val="both"/>
        <w:rPr/>
      </w:pPr>
      <w:r>
        <w:rPr>
          <w:rFonts w:cs="Times New Roman" w:ascii="Times New Roman" w:hAnsi="Times New Roman"/>
          <w:sz w:val="24"/>
        </w:rPr>
        <w:t>Helicon hall, the home of Upton Sinclair’s colony, Englewood, N.J., was destroyed by fire early today. The blaze was preceded by an explosion which seemed to occur in the ballroom, which was the extreme end of the building from the boiler room. The flames spread so rapidly that 55 of the colonists had to flee for their lives. The Sinclair cooperative colony was established last October and included a number of educators and men and women engaged in literary pursu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hree story brick building will be erected by Z.T. White and L.L. Lindsay on the site east of the present foundry building on San Francisco street, near the union depot. Z.T. White and L.L. Lindsay, who are interested together in a number of enterprises, will open an office with H.B. Stevens on Pioneer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position to make free bridges of the two bridges of the El Paso Electric Railway company over the Rio Grande from El Paso to Juarez, has been suggested by mayor Chas. Davis, sr., of El Paso, and mayor Silvano Montemayor, of Juarez, in a joint letter to the company. Statements this morning by general manager C.W. Kellog, Jr., of the electric railway company, and judge Leigh Clark, general counsel for the company, said that nothing definite has as yet been dec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of the appointment of general manager H.J. Simmons, of the Southwestern, to the general superintendency and managership of the Phelps Dodge interests in the Southwest, including the Southwestern system and its premeditated construction, the smelter at Nacozari, the smelter at Douglas, all of the big mines at Bisbee and the mines and smelters at Globe and Morenci, has been made unofficially and it is expected to be official in a few days by Dr. James Douglas, president of the Phelps-Dodge corporation. It is said that G.F. Hawks, general superintendent of the Houston &amp; Texas Central, of Houston, who was formerly superintendent of the El Paso division of the G.H., will be made general manager of the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irship to pass through the city is at the joint warehouse today and the customs inspector, William E. Sharp, is waiting for the machine to be unloaded on the platform of the warehouse so that a thorough inspection may be had of it. The airship arrived here from Mexico City over the Mexican Central. A consular invoice accompanying the airship states that it was shipped from Montgomery, Ala., on October 30, of last year, and that it was built in the United States. This ship is in transit to Toledo,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Miss Aileen Hague gave a luncheon at her home on South Santa Fe street. Those present were: Misses Rena, Coldwell, Marion Elliott, Hattie May Loreta, Eva Hunter and Anna Haw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aret Kyle who has been visiting Miss Nannie Lackland, will leave this evening for her home in Troy,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D. Willis and daughter have returned from a four months’ visit to Mississipp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6, 1907</w:t>
      </w:r>
    </w:p>
    <w:p>
      <w:pPr>
        <w:pStyle w:val="Normal"/>
        <w:jc w:val="both"/>
        <w:rPr/>
      </w:pPr>
      <w:r>
        <w:rPr>
          <w:rFonts w:cs="Times New Roman" w:ascii="Times New Roman" w:hAnsi="Times New Roman"/>
        </w:rPr>
        <w:t>The Civic Improvement league held its regular monthly meeting in the Woman’s club with a fairly good attendance. Mrs. Schuster, president of the league, was in the chair and considerable business was transa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sweepers on the night previous drove those with business facing on St. Louis street to cover and caused the closing of all business houses facing on this street. Because of the shortage of water the streets were not sprinkled before the sweeper was run over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isoner named Sullivan, whose first name was unknown to the police, and which a diligent search failed to reveal, was found dead in his cell at the police station. The body was found when Jailor Parker Burnham attempted to awaken the man to give him his breakf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at and handsome glass pitcher was presented to Inspector Clarence Gatley of the immigration service by his fellow inspectors. The present was a wedding gi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uch complaint was been made owing to the fact that the street lamps had been cut off almost every night between 12 and 12:30 a.m., although it was the dark of the m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7, 1907</w:t>
      </w:r>
    </w:p>
    <w:p>
      <w:pPr>
        <w:pStyle w:val="Normal"/>
        <w:jc w:val="both"/>
        <w:rPr>
          <w:rFonts w:ascii="Times New Roman" w:hAnsi="Times New Roman" w:cs="Times New Roman"/>
        </w:rPr>
      </w:pPr>
      <w:r>
        <w:rPr>
          <w:rFonts w:cs="Times New Roman" w:ascii="Times New Roman" w:hAnsi="Times New Roman"/>
        </w:rPr>
        <w:t>Indications are that Fort Bliss is to be made a regimental post in a very short time and there will probably be some building done at the fort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ster Newton Tidwell was at home to his Sunday School class and Mrs. J.W. Earle, the teacher, from 5 to 7 yesterday at the home of his parents in Highland Park, four pretty girls constituted the “house party,” and after games the guests repaired to the dinning room where delicious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airship to pass through this city is at the joint warehouse, awaiting customs inspection. It arrived here from Mexico City over the Mexican Central and is in transit to Toledo, Ohio. It had probably been shipped to Mexico for exhibition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st Office Department announced that 20 clerks and 16 carriers of the El Paso office will be promoted $100 a year each, under the new bill, effective July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7, 1907</w:t>
      </w:r>
    </w:p>
    <w:p>
      <w:pPr>
        <w:pStyle w:val="PlainText"/>
        <w:jc w:val="both"/>
        <w:rPr/>
      </w:pPr>
      <w:r>
        <w:rPr>
          <w:rFonts w:cs="Times New Roman" w:ascii="Times New Roman" w:hAnsi="Times New Roman"/>
          <w:sz w:val="24"/>
        </w:rPr>
        <w:t>Three big warehouses in the Finisbury district of London, the city’s busiest industrial center, were gutted by fire this morning. The loss is about $1,000.000. The fire started in the promises of Cox &amp; Co., hat manufacturers, and the flames fanned by a strong wind, spread to the adjoining warehouses of Green &amp; Co., shoe manufactu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izona prison commission has reported favoring the removal of the penitentiary from Yuma to Florence or Prescott and the reform school from Benson in Solomonville or the San Pedro valley near B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eing El Paso company” has decided to abandon the street cars and will put automobiles on the streets. Manager A.C. Worthington announces that four big Manhattan cars of 20 passengers each will be here this week from Allentown, Pa. The cars will cover all of El Paso and Juarez in their t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rms of four members of the El Paso school board will expire in May and on May 14 an election will be held to select their successors. These members are: Capt. T.J. Beall, the president of the board; W.N. Vilas, C.W. Fassett and judge Beauregard B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J. Willis of San Francisco will conduct the services at the Salvation Army hall, 208 South Oregon street,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rk work under the supervision of commissioner Harris is progressing, and Mr. Harris said this afternoon he expected to have all trees set out this week. The total numbers of trees placed in the parks during the past two weeks by the superintendent of the work will aggregate 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orgia Smith, “Ladies’ Hatter,” is the latest addition to El Paso’s business firms A modern millinery store is being arranged at 300 Florence street, and there will be a formal opening tomorrow. It will be known as the “Vo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O. Darwin Owen, commander of the local G.A.R. post, has been appointed on the staff of the commander in chief of the great organization of veterans. The letter of appointment was receiv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Weiss returned to El Paso last night after an extended New York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to J. Kroeger, Bisbee and Douglas contractor,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superintendent E.N. Leamaster of the Pullman company returned yesterday from a trip over the west end of the Southern Pacific and over the Sonora road to Guaym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rch 17, 1907</w:t>
      </w:r>
    </w:p>
    <w:p>
      <w:pPr>
        <w:pStyle w:val="Normal"/>
        <w:jc w:val="both"/>
        <w:rPr>
          <w:rFonts w:ascii="Times New Roman" w:hAnsi="Times New Roman" w:cs="Times New Roman"/>
        </w:rPr>
      </w:pPr>
      <w:r>
        <w:rPr>
          <w:rFonts w:cs="Times New Roman" w:ascii="Times New Roman" w:hAnsi="Times New Roman"/>
        </w:rPr>
        <w:t>Tom Belt, a yard clerk employed by the G.H., was run over and injured at the corner of Oregon and San Antonio streets by an automobile. He was riding a bicycle at the time of the accident and was caught between an auto and a sprinkling c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ircular was sent out by the school board to the taxpayers of El Paso urging them to vote for the issue of school bonds. Missionary work was also done through the school children, who were instructed to urge their families and friends to vote for the iss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 Jones, who was wanted in Erath county, was arrested in San Jacinto street by Sheriff Cox of that county. Cox came to El Paso looking for his man and met him on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uction sale of seized goods passing through the customs port was held in front of the federal building. About $500 was the total of the goods s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hundred and fifty Mexicans were shipped to California, where they will be placed at work on the closing of the Salton sea intake below Yuma. The men were in the employ of the Southern Pacific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18, 1907</w:t>
      </w:r>
    </w:p>
    <w:p>
      <w:pPr>
        <w:pStyle w:val="PlainText"/>
        <w:jc w:val="both"/>
        <w:rPr>
          <w:rFonts w:ascii="Times New Roman" w:hAnsi="Times New Roman" w:cs="Times New Roman"/>
          <w:sz w:val="24"/>
        </w:rPr>
      </w:pPr>
      <w:r>
        <w:rPr>
          <w:rFonts w:cs="Times New Roman" w:ascii="Times New Roman" w:hAnsi="Times New Roman"/>
          <w:sz w:val="24"/>
        </w:rPr>
        <w:t>Indications are that Fort Bliss is to be made a regimental post in a very short time and there will probably be some building done at the fort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Newton Tidwell was at home to his Sunday School class and Mrs. J.W. Earle, the teacher, at the home of his parents in Highland Park. Four pretty girls constituted the “house party” and after games the guests repaired to the dining room where delicious refreshments were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irship to pass through this city is at the joint warehouse, awaiting customs inspection. In transit to Toledo, Ohio, it arrived over the Mexican Central from Mexico City, where it probably had been on ex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 Office Department announced that 20 clerks and 16 carriers in the El Paso office will be promoted $100 a year each, under the new bill, effective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8, 1907</w:t>
      </w:r>
    </w:p>
    <w:p>
      <w:pPr>
        <w:pStyle w:val="Normal"/>
        <w:jc w:val="both"/>
        <w:rPr/>
      </w:pPr>
      <w:r>
        <w:rPr>
          <w:rFonts w:cs="Times New Roman" w:ascii="Times New Roman" w:hAnsi="Times New Roman"/>
        </w:rPr>
        <w:t>Scarlet fever has broken out in the girls dormitory at the Agricultural College at Mesilla. A quarantine has been declared and there is a probability that the college will be shut d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eing El Paso Company” has decided to abandon the street cars, and will put automobiles on the streets, the same as in big c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Sweeney will preside at the joint debate between the Young Men’s clubs of the First Baptist and Trinity Methodist churches. Subject will be, “Resolved that the world is growing morally wo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W.C.T.U. members are quite elated to have a national officer living in the city. She is Mrs. Davis, wife of W.C. Davis, who purchased the Blanco residence on Montana street. She is national superintendent of literature and a wide awake little wo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18, 1907</w:t>
      </w:r>
    </w:p>
    <w:p>
      <w:pPr>
        <w:pStyle w:val="PlainText"/>
        <w:jc w:val="both"/>
        <w:rPr/>
      </w:pPr>
      <w:r>
        <w:rPr>
          <w:rFonts w:cs="Times New Roman" w:ascii="Times New Roman" w:hAnsi="Times New Roman"/>
          <w:sz w:val="24"/>
        </w:rPr>
        <w:t>All employes of the mills of the Republic Iron and Steel company at east Chicago struck today for high wages, 800 men walking out and completely tying up the establishment. The men have been receiving on an average of $1.75, and demand $2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fair is a go. The $50,000 necessary to the success of the fair, at least for the first year, has been secured. Mr. Martinez, who was one of the soliciting committee, stated today that the committee would get together and issue a call for the stockholders’ meeting, and the future plans for the fair will have to be made by the stockhol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ort session of the board of directors of the country club was held yesterday afternoon at the chamber of commerce. Water Davis, president of the club, presided. Six new sites are being considered by the directors for the new club grounds, and C.A. Beers, Water Davis, J.F. Williams and W.E. Race were appointed to visit the various sites offered. New members of the club were elected as fellows: W.T. Downing, D.B. Smith and J.W.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erk in local postoffice, 20 in number, and constituting the local lodge of the National, Association of Postoffice Clerk, met last night at the home of Mrs. H.W. Broaddus,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a fire company entertained last night a number of friends at No. 3 station at a smoker. The different companies of the fire department attended the “at home.” During the evening an address was made by Dr. G.H. Higgins, a member of the Mesa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Davis, formerly chief rate clerk to general passenger agent V.R. Stiles of the Southwestern, has been appointed assistant ticket agent in the local ticket office in the Sheldon block. L.W. Brown has been appointed to fill the position vacated by Mr. Dav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rch 18, 1907</w:t>
      </w:r>
    </w:p>
    <w:p>
      <w:pPr>
        <w:pStyle w:val="Normal"/>
        <w:jc w:val="both"/>
        <w:rPr/>
      </w:pPr>
      <w:r>
        <w:rPr>
          <w:rFonts w:cs="Times New Roman" w:ascii="Times New Roman" w:hAnsi="Times New Roman"/>
        </w:rPr>
        <w:t>St. Patrick’s day fell on Sunday. In El Paso no special program marked the day The Hibernians and Daughters of Erin attended mass in a body in the morning and every man and woman of Celtic extraction wore green ribbon buttonholes or green 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department was called out twice. There was no serious damage as a result of either 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Charles Davis was threatened with typhoid fever and was confined to his bed with two nurses in attendance. Except for the immediate family his attending physician would allow no one to see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J.B. Badger left for Houston to assist in settling the estate of his brother-in-law, who was killed in that city by a street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k Hanna, an old negro, was knocked down by a Mexico car at San Antonio and Broadway streets. He was badly shaken up and his left knee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19, 1907</w:t>
      </w:r>
    </w:p>
    <w:p>
      <w:pPr>
        <w:pStyle w:val="PlainText"/>
        <w:jc w:val="both"/>
        <w:rPr/>
      </w:pPr>
      <w:r>
        <w:rPr>
          <w:rFonts w:cs="Times New Roman" w:ascii="Times New Roman" w:hAnsi="Times New Roman"/>
          <w:sz w:val="24"/>
        </w:rPr>
        <w:t>Scarlet fever has broken out in the girls’ dormitory at the Agricultural College at Mesilla. A quarantine has been declared and there is a possibility the college will be shut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eing El Paso Co.” has decided to abandon street cars and will put automobiles on the streets, the same as in big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Sweeney will preside at the joint debate between the Young Men’s clubs of the First Baptist and Trinity Methodist churches. The subject will be, “Resolved that the world is growing morally w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9, 1907</w:t>
      </w:r>
    </w:p>
    <w:p>
      <w:pPr>
        <w:pStyle w:val="Normal"/>
        <w:jc w:val="both"/>
        <w:rPr/>
      </w:pPr>
      <w:r>
        <w:rPr>
          <w:rFonts w:cs="Times New Roman" w:ascii="Times New Roman" w:hAnsi="Times New Roman"/>
        </w:rPr>
        <w:t>It does look like the fair “is a go” now for certainty. The $50,000 necessary to its success, at least for the first year, has been secured, Mr. Martinez of the soliciting committee repo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erks in the local Post Office, 20 in number, and constituting the local lodge of the National Association of Post Office Clerks, met at the home of Mrs. H.W. Broaddus, on Myrtle avenue for a soc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threatens to be automobile show week in El Paso. Cars of unusual value and horsepower for this section are being seen on the streets, among them a six-lunged National car, two Queen machines, and a four-cylinder Mitch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9, 1907</w:t>
      </w:r>
    </w:p>
    <w:p>
      <w:pPr>
        <w:pStyle w:val="PlainText"/>
        <w:jc w:val="both"/>
        <w:rPr/>
      </w:pPr>
      <w:r>
        <w:rPr>
          <w:rFonts w:cs="Times New Roman" w:ascii="Times New Roman" w:hAnsi="Times New Roman"/>
          <w:sz w:val="24"/>
        </w:rPr>
        <w:t>The furnace of Woodward Iron Co., at Woodward, Ala., which was undergoing repairs, fell in today and hundreds of tons of debris buried a number of workmen. Five bodies have been take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threatens to be automobile show week in El Paso. Cars of unusual value and horsepower for this section have already been exhibited on the streets. Col. W.G. Greene’s 40-52 horse power American Mors car reached the city yesterday in company with two other cars of the same type, each being valued at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er was received by customs collector A.L. Sharpe this morning from Washington directing that hereafter all moneys collected on account of duties on imports be deposited in the First National bank of this city, instead of being shipped to the New Orleans sub-treasury, as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private car Alamogordo will be sent to Bisbee tonight on the Drummer’s special for the use of Dr. James Douglas, president of the Phelps-Dodge company, who is inspecting the properties of the company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Louis Botto has two crews at work laying the cobblestone pavement in the alleys of paving district N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ianans gave a box party last night at the lecture delivered by C.A. Buskirk. Those present were: Judge F.E. Hunter, Mr. and Mrs. Mace, Dr. and Mrs. L.G. Witherspoon, Miss Embro Witherspoon and S.H.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Woman’s club of the St. Clement’s Episcopal church held a meeting in the parish house. The program was as follows: Reading, Mrs. Henry Easter; recitation, Mrs. T.H. Conklin; reading, Mrs. J.M. Goggin; reading, Miss Alice Fitzpat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Brown is entertaining the music department of the Woman’s club this afternoon at her hom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el Falvey has returned from a visit to her sister, Mrs. Frank Lynch, at her home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White and wife entertained last evening in honor of Mr. White’s sister, Miss Mattie White, who is visiting here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Hoffman, of Kansas City, who is noted as a lecturer and one of the leading members of the W.C.T.U., is visiting Mrs. W.C. Dane, of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9, 1907</w:t>
      </w:r>
    </w:p>
    <w:p>
      <w:pPr>
        <w:pStyle w:val="Normal"/>
        <w:jc w:val="both"/>
        <w:rPr/>
      </w:pPr>
      <w:r>
        <w:rPr>
          <w:rFonts w:cs="Times New Roman" w:ascii="Times New Roman" w:hAnsi="Times New Roman"/>
        </w:rPr>
        <w:t>The weather was clear, the lowest temperature being 49 and the highest 8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xican pesos were quoted at 51 3-4, and bar silver at 66 7-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dustrial Workers of the World were repudiated by other labor organiz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xcellent racing card was staged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ullfight at Juarez was declared to have been the best ever staged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20, 1907</w:t>
      </w:r>
    </w:p>
    <w:p>
      <w:pPr>
        <w:pStyle w:val="PlainText"/>
        <w:jc w:val="both"/>
        <w:rPr/>
      </w:pPr>
      <w:r>
        <w:rPr>
          <w:rFonts w:cs="Times New Roman" w:ascii="Times New Roman" w:hAnsi="Times New Roman"/>
          <w:sz w:val="24"/>
        </w:rPr>
        <w:t>It does look like the fair “is a go” now for a certainty. The $50,000 necessary for its success, at least for the first year, has been secured, Mr. Martinez of the soliciting committee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erks in the local Post Office, 20 in number, and constituting the local lodge of the National Association of Post Office Clerks, met at the home of Mrs. H.W. Broaddus on Myrtle avenue for a so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threatens to be automobile show week in El Paso. Cars of unusual value and horsepower for this section are been seen on the streets, among them a six-lunged National car, two Queen machines, and a four cylinder Mitch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0, 1907</w:t>
      </w:r>
    </w:p>
    <w:p>
      <w:pPr>
        <w:pStyle w:val="Normal"/>
        <w:jc w:val="both"/>
        <w:rPr/>
      </w:pPr>
      <w:r>
        <w:rPr>
          <w:rFonts w:cs="Times New Roman" w:ascii="Times New Roman" w:hAnsi="Times New Roman"/>
        </w:rPr>
        <w:t>The Country Club is seeking a site for new grounds before prices rise. A committee composed of Messrs. C.A. Beers, Waters Davis, J.F. Williams and W.E. Race was instructed to hire an auto and visit six sites under conside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ople generally, and proprietors of hotels near the tracks particularly, are complaining of the blowing of locomotive whistles is the city limits for signals to the interlocking tower at the east end of the Union Depot y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Laura Loomis will entertain a box party Saturday night at Nat Goodwin’s performance at the Crawford The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pute over a boundary line brought on a pitched battle on the ranch of Oliver Lee, 12 miles from Alamogordo, between Oliver Lee and four of his employes on one side, and James R. Fenimore and three of his employes on the 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0, 1907</w:t>
      </w:r>
    </w:p>
    <w:p>
      <w:pPr>
        <w:pStyle w:val="Normal"/>
        <w:jc w:val="both"/>
        <w:rPr>
          <w:rFonts w:ascii="Times New Roman" w:hAnsi="Times New Roman" w:cs="Times New Roman"/>
        </w:rPr>
      </w:pPr>
      <w:r>
        <w:rPr>
          <w:rFonts w:cs="Times New Roman" w:ascii="Times New Roman" w:hAnsi="Times New Roman"/>
        </w:rPr>
        <w:t>Chief Mitchell received a telegram from the sheriff at Artesia, N.M., asking that J.G. Danna, who was arrested here by Special Officer Rynerson, be held until the sheriff’s arr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F. Young’s nephew, Phil Young, was “all smiles” and was “setting ‘em up” to the boys, the occasion being a girl baby, born on St. Patrick’s day at the home of Mrs. Young’s parents in Ohio, where Mrs. Young was visiting. The baby was named in honor of the patron saint of Ire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ood crowd attended the races at Washington park, and although some were disappointed at the fact that Capitan was unable to appear against Aladdin, they enjoyed the good card that was run off during the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four of the best bulls that were ever seen in the Juarez bull ring, Favorito and Tereito did the best killing that has been seen since the day Antonio Montes, who was recently killed in Mexico City fought is that ring two years ag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21, 1907</w:t>
      </w:r>
    </w:p>
    <w:p>
      <w:pPr>
        <w:pStyle w:val="PlainText"/>
        <w:jc w:val="both"/>
        <w:rPr/>
      </w:pPr>
      <w:r>
        <w:rPr>
          <w:rFonts w:cs="Times New Roman" w:ascii="Times New Roman" w:hAnsi="Times New Roman"/>
          <w:sz w:val="24"/>
        </w:rPr>
        <w:t>The Country Club is seeking a site for new grounds before prices rise. A committee composed of Messrs. C.A. Beers, Waters Davis, J.F. Williams and W.E. Race was instructed to hire an auto and visit six sites under consid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ople generally, and proprietors of hotels near the tracks particularly, are complaining of the blowing of locomotive whistles for signals to the interlocking tower at the east end of the Union Depot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aura Loomis will entertain a box party at Nat Goodwin’s performance at the Crawford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pute over a boundary line brought a pitched battle on the range of Oliver Lee, 12 miles from Alamogordo, between Oliver Lee and four of his employes on one side, and James R. Fenimore and three of his employes on the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1, 1907</w:t>
      </w:r>
    </w:p>
    <w:p>
      <w:pPr>
        <w:pStyle w:val="Normal"/>
        <w:jc w:val="both"/>
        <w:rPr/>
      </w:pPr>
      <w:r>
        <w:rPr>
          <w:rFonts w:cs="Times New Roman" w:ascii="Times New Roman" w:hAnsi="Times New Roman"/>
        </w:rPr>
        <w:t>Governor Hagerman has won out in his battle against gambling in New Mexico, the legislature having passed the bill prohibiting gambling in the territory after Jan, 1, 190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ffort is being made by some railway mail clerks who run into El Paso to start an order of the Brotherhood of Railway Clerks. Who the men are that are attempting to organize here is not known, as secrecy is maintained on account of the disapproval of the Post Offic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rez is in gay attire in commemoration of the 101st anniversary of the birth of Benito Juarez, Mexican soldier and patriot who freed his country from the Fre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J. Smith, county commissioner, who has the largest strawberry patch in Texas, and one of that finest fruit ranches in the Valley is planting 2700 Bartlett pear trees which he purchased in Nebrask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1, 1907</w:t>
      </w:r>
    </w:p>
    <w:p>
      <w:pPr>
        <w:pStyle w:val="PlainText"/>
        <w:jc w:val="both"/>
        <w:rPr/>
      </w:pPr>
      <w:r>
        <w:rPr>
          <w:rFonts w:cs="Times New Roman" w:ascii="Times New Roman" w:hAnsi="Times New Roman"/>
          <w:sz w:val="24"/>
        </w:rPr>
        <w:t>Stockton, Calif., is suffering from the most disastrous flood in its history. Water is standing on the streets in depths ranging from one to six feet. Telephone gas, electric power and street and railroad systems are demoralized. All business is suspended, as most of the business houses are flooded. Stockton was flooded today from the overflow of the two channels that bring freshets from the footh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is in gay attire today in commemoration of the one hundred and first anniversary of the birth of Benito Juarez, the Mexican soldier and patriot, who freed his country from the hands of the French. In view of the fact that another holiday, the anniversary of the defeat of the French army from Chihuahua by Gen. Luis Terrazas, is to be celebrated March 25, no elaborate ceremonies were prepared for today and the observance of the birth of the great patriot passed off quie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oundry and Machine Co. has sold the old foundry property, Durango and San Francisco street, to Delia Lane and Michael Connerton, for $10,000. The sale is the result of the El Paso Foundry &amp; Machine company requiring more ground and purchasing the same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Feldman entertained the Morning Bridge Whist club at her home on the Boulevard. Mrs. W.D. Howe will be the next host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adjutant general J.O. Newton, is in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H.J. Simmons, of the Southwestern, and party, who left here a few days ago for Dawson, N.M., to look over the coal fields of the Phelps-Dodge company, have gone to Chicago, an will probably go as far east as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passenger agent V.R. Stiles, of the Southwestern, left on the Golden State limited yesterday afternoon for Chicago, where he will attend a passenger rat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lyde V. Nafe, 502 West Boulevard, entertained at a 6 oclock dinner last evening in honor of Clarence A. Buskirk, of Princeton, Ind., former home of all the guests. Covers were laid for 12. Among them were: Mr. and Mrs. Witherspoon, Miss Anna Embro, Dr. Witherspoon and Mr. and Mrs. Milton Es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2, 1907</w:t>
      </w:r>
    </w:p>
    <w:p>
      <w:pPr>
        <w:pStyle w:val="PlainText"/>
        <w:jc w:val="both"/>
        <w:rPr/>
      </w:pPr>
      <w:r>
        <w:rPr>
          <w:rFonts w:cs="Times New Roman" w:ascii="Times New Roman" w:hAnsi="Times New Roman"/>
          <w:sz w:val="24"/>
        </w:rPr>
        <w:t>Governor Hagerman has won out in his battle against gambling in New Mexico, the Legislature having passed the bill forbidding it in the territory after Jan. 1, 190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fort is being made by some railway mail clerks who run into El Paso to start an order of the Brotherhood of Railway Clerks. Who the men are is not known, as secrecy is maintained on account of the disapproval of the Post Offic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is in gay attire in commemorating the 101st anniversary of the birth of Benito Juarez. Mexican soldier and patriot, who freed his country from the Fre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mmissioner J.J. Smith, who has the largest strawberry patch in Texas, and one of the finest fruit ranches in the Valley, is planting 2700 Bartlett pear trees which he purchased in Nebr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2, 1907</w:t>
      </w:r>
    </w:p>
    <w:p>
      <w:pPr>
        <w:pStyle w:val="Normal"/>
        <w:jc w:val="both"/>
        <w:rPr/>
      </w:pPr>
      <w:r>
        <w:rPr>
          <w:rFonts w:cs="Times New Roman" w:ascii="Times New Roman" w:hAnsi="Times New Roman"/>
        </w:rPr>
        <w:t>The immigration of Japanese from Mexico through the El Paso gateway will be stopped entirely. The hundreds of Japs who apply for admission here month by month will be turned back. Action was taken by President Roosevelt on the ground that their entrance would be a menace to labor conditions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exico Legislature has passed the bill appropriating funds to build a highway from Las Cruces south to the Texas line. Surveys are now being made both in New Mexico and in El Paso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sa site recommended by the Country Club site committee has been found unsuitable on account of the prevalence of sand making good golf links impossible, and directors have referred the matter back to the sit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tty home of Charles M. Newman, 1419 Boulevard, was thronged yesterday, the occasion being an old-fashioned quilting bee conducted by the Pastor’s Aid and Mission Society at Calvary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2, 1907</w:t>
      </w:r>
    </w:p>
    <w:p>
      <w:pPr>
        <w:pStyle w:val="PlainText"/>
        <w:jc w:val="both"/>
        <w:rPr/>
      </w:pPr>
      <w:r>
        <w:rPr>
          <w:rFonts w:cs="Times New Roman" w:ascii="Times New Roman" w:hAnsi="Times New Roman"/>
          <w:sz w:val="24"/>
        </w:rPr>
        <w:t>Two persons were killed and nine others seriously injured today when a street car was struck by a Michigan Central Railway train at Detroit, Mich. The engine struck the car in the middle, splitting it in two and hurling wreckage a distance of 5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to The Herald from Santa Fe this morning states that the New Mexico legislature yesterday afternoon passed the bill appropriating funds to build a highway from Las Cruces south to the Texas line. Surveys are now being made for the boulevard, both in New Mexico and El Paso county. The joint committee of El Paso and Las Cruces citizens will meet soon to decide upon the kind of road to be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thousand persons from both El Paso and Juarez gathered in the Plaza de Constitution, in Juarez last night to hear the band concert and to participate in the 101st anniversary of the birth of Benito Juarez, liberat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tty home of Charles M. Newman, 1419 Boulevard, was thronged yesterday from early morning until late in the afternoon, the occasion being an old-fashioned quilting bee conducted by the Pastor’s Aid and Mission society of Calvary Baptist church. A turkey dinner was served at noon, to which the husbands and friends of those connected with the society had been invited, as well as the new officiating pastor, Rev, C.C. Daves, of Auburn Ky.,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ary C. Hills, Margaret R. Beall, T.J. Beall, Fannie E. Clark and Leigh Clark have sold to H.H. Bailey, lots 18, 19 and 20, in block 208, Campbell’s addition, the property being situated at the corner of Campbell and Overland streets, for $15,000. In 1888 this same property was offered for sale to Park W. Pitman, county clerk, for $1200.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n of the Young Men’s league of the First Baptist church and the Trinity Methodist church will meet in joint debate tonight at Trinity church to discuss the subject, “The World is Growing Morally Worse.” Those who will take the affirmative are G.W. Bailey and N.S. McIntosh; Prof. Tolman statistician; negative, Ira Huggett, S.H. Young; G.B. Oliver, statistician. County judge Joseph Sweeney will act as judge over the deb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Thirza L. Westcott will entertain at luncheon today in honor of Mrs. William J. Chittenden, state regent of the Daughters of the American Revolution of Michigan, and the mother of Mrs. Henry L. Newman jr., whom she is at present visit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2, 1907</w:t>
      </w:r>
    </w:p>
    <w:p>
      <w:pPr>
        <w:pStyle w:val="Normal"/>
        <w:jc w:val="both"/>
        <w:rPr>
          <w:rFonts w:ascii="Times New Roman" w:hAnsi="Times New Roman" w:cs="Times New Roman"/>
        </w:rPr>
      </w:pPr>
      <w:r>
        <w:rPr>
          <w:rFonts w:cs="Times New Roman" w:ascii="Times New Roman" w:hAnsi="Times New Roman"/>
        </w:rPr>
        <w:t>The weather was partly clou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the fire department was answering a call to a fire, a horse hitched to a delivery wagon and belonging to M. Ainsa ran away on Broadway between San Antonio and Overland streets, and but for the fact that he was caught shortly after making the bolt might have done considerable dam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Assyrians were started to New Orleans in the custody of Immigration Inspector Strand of the local bureau. The men were ordered deported to Europe by the local author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uy Bunting, for some time passenger brakeman on the Southern Pacific running between El Paso and Tucson, was made a train agent to fill the vacancy caused by the resignation of Train Agent Rea, who resigned to enter the newspaper business in San Jose, C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bureau of the immigration department has received instruction to release 16 Japanese who were being held for deportation, having been taken while attempting to enter the United States. They were allowed to rem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uaranty Trust and Banking company opened up its bank for business. The officers included Max Weber, president; J.R. Fisk, vice president; W.L. Tooley, cashier, and A. Dehnka, assistant cashi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23, 1907</w:t>
      </w:r>
    </w:p>
    <w:p>
      <w:pPr>
        <w:pStyle w:val="PlainText"/>
        <w:jc w:val="both"/>
        <w:rPr>
          <w:rFonts w:ascii="Times New Roman" w:hAnsi="Times New Roman" w:cs="Times New Roman"/>
          <w:sz w:val="24"/>
        </w:rPr>
      </w:pPr>
      <w:r>
        <w:rPr>
          <w:rFonts w:cs="Times New Roman" w:ascii="Times New Roman" w:hAnsi="Times New Roman"/>
          <w:sz w:val="24"/>
        </w:rPr>
        <w:t>Immigration of Japanese from Mexico through the El Paso gateway will be stopped entirely, and the hundreds of Japs who apply for admission here month by month will be turned back. Action was taken by President Roosevelt on the grounds that their entrance would be a menace to labor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Legislature has passed the bill appropriating funds to build a highway from Las Cruces south to the Texas line. Surveys are being made both in New Mexico and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a site recommended by the Country Club Site Committee has been found unsuitable on account of the prevalence of sand making good golf links im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tty home of Charles M. Newman, 1419 Boulevard was thronged, the occasion being an old fashioned quilting bee conducted by the Pastor’s Aid and Mission Society of Calvary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3, 1907</w:t>
      </w:r>
    </w:p>
    <w:p>
      <w:pPr>
        <w:pStyle w:val="PlainText"/>
        <w:jc w:val="both"/>
        <w:rPr/>
      </w:pPr>
      <w:r>
        <w:rPr>
          <w:rFonts w:cs="Times New Roman" w:ascii="Times New Roman" w:hAnsi="Times New Roman"/>
          <w:sz w:val="24"/>
        </w:rPr>
        <w:t>Big Four Pullman No. 11, westbound, plunged down a 35-foot embankment late yesterday afternoon at East Avon, Ind., 14 miles west of Indianapolis. The engineer was killed and a score or more were injured. George Ashe, who was seriously injured in the wreck, is one of the oldest and most prominent merchants of Austin, Texas. A pile of loose gravel near a new switch at the bottom of a steep grade caused the w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uayule rubber plant, which will employ between 75 to 100 men, owned and operated by El Pasoans, will be built and in operation in Juarez within a few months. Machinery for the Juarez plant is now being made in El Paso. The plant, it is said, will represent an investment of about $50,000. Frank Kirk of 152 North Ochoa street, this city, in. vice president and general manager of the new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are deeply interested in the bill recently passed by the legislature providing for the establishment of a west Texas normal school. The nature of the bill in such that El Paso can easily got the school if it desires and steps may be taken by the educational committee of the chamber of commerce looking toward bringing the schoo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H. Getty of Chicago is the guest of Mr. and Mrs. W.S. T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Elbert Townsend entertained at a dance at his home on Mesa avenue, complimentary to Miss Helen Stevenson of Pennsylvania. Those present were: Misses Helen Stevenson, Bertie Simmons, Hattie May Loretz, Eileen Walz, Lucy Werne, Ruth Hunter, Adele Paxton, Marion Ellett and Marguerite Darbyshire; Messrs. Frank and Joe Wadlington, Will Mundy, Will Follett, Will MacCullum, Will Frazier, Oliver Darbyshire and Walter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Styner, formerly general manager of the Mexican Central; F.J. Styner, his brother, who is reading clerk in the state senate of Indiana, and J.H. Feehan, who operates the eating house at Aguascalientes, Mex., arrived in the city last night on the Mexican Central in private car No. 15. They will leave tonight for Indianapol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3, 1907</w:t>
      </w:r>
    </w:p>
    <w:p>
      <w:pPr>
        <w:pStyle w:val="Normal"/>
        <w:jc w:val="both"/>
        <w:rPr/>
      </w:pPr>
      <w:r>
        <w:rPr>
          <w:rFonts w:cs="Times New Roman" w:ascii="Times New Roman" w:hAnsi="Times New Roman"/>
        </w:rPr>
        <w:t>Capt. E.S. Wright of the local recruiting station of the United States Army started on a tour of inspection of other sub-recruiting st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O. Darwin Owen, local commander of the G.A.R. received a letter from the commander-in-chief of the organization appointing him to the staff of the commander-in-chie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mbers of Mesa company No. 3 of the fire department entertained their friends with a smok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Manager J.E. Hurley of the Santa Fe, accompanied by a party of Santa Fe officials, was in El Paso on a regular semi-annual inspection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ntract has been closed for band concerts in the plaza in Juarez for the summer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ch improved in condition, Mayor Charles Davis, who was ill, appeared at the city hall for the purpose of vetoing the resolution authorizing the paving work to proceed under specifications as set out in form “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4, 1907</w:t>
      </w:r>
    </w:p>
    <w:p>
      <w:pPr>
        <w:pStyle w:val="Normal"/>
        <w:jc w:val="both"/>
        <w:rPr/>
      </w:pPr>
      <w:r>
        <w:rPr>
          <w:rFonts w:cs="Times New Roman" w:ascii="Times New Roman" w:hAnsi="Times New Roman"/>
        </w:rPr>
        <w:t>Who has put a fence around the City Dumping ground in the Cotton Addition is the question worrying Mayor Davis. Charging citizens a fee to dump garbage on ground for which the citizens pay $25 a month rent is more than Mayor Davis will st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B. Cotton of Boston, who owns 6000 lots in the eastern part of the city, will arrive April 1 for his first visit in 20 years. He returns to find he has a veritable gold mine in real e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prettiest houses in El Paso is being erected in Golden Hill by C.L. North, whose father is one of the oldest contractors and builder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4, 1907</w:t>
      </w:r>
    </w:p>
    <w:p>
      <w:pPr>
        <w:pStyle w:val="PlainText"/>
        <w:jc w:val="both"/>
        <w:rPr/>
      </w:pPr>
      <w:r>
        <w:rPr>
          <w:rFonts w:cs="Times New Roman" w:ascii="Times New Roman" w:hAnsi="Times New Roman"/>
          <w:sz w:val="24"/>
        </w:rPr>
        <w:t>Six thousand team drivers in and about Boston, Mass., are on a strike. The trouble grew out of the refusal of the master team drivers to sign a working agreement for 1907 and 1908, presented them by the team drivers’ union. The executive committee of the general truck teamsters’ union No. 12 has been given full authority to act in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trap shoot will be pulled off tomorrow at the El Paso Gun club grounds near the Country club, east of the city. Deming, Silver City and El Paso will shoot for the silver cup which was put up by the Silver City Gu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ter was granter today to the El Paso Stone company, capital $50,000. Incorporators are W.N. Small, James Crawford and W.A. Cann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the four candidates nominated by the El Paso County Medical society at the regular meeting last night at the city hall, the next mayor will name two who with himself shall constitute the board of health. The candidates named by the doctors are: Drs. S.T. Turner, W.L. Brown, F.P. Miller and George Wer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Sullivan’s Old Timers, with Reardon in the box, met a team of the younger ball players of the city called the El Paso White Sox yesterday morning at Washington park, with Paul Keating pitching for them. The White Sox won by a score of 20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of the chamber of commerce W.S. Tilton and W.R. Humphries were calling on the different real estate men of the city today with the purpose of selling a portion of the new booklets published by one chamber of commerce. A third of the booklets were sol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E. Wheeler, master painter in the building and bridges department of the Southwestern, is in the city from Carrizozo and says the new town has grown till it has a population of 500 and that it has organized a Baptist church and will soon have a Methodist church. The town has a hotel, a bank and several st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King, formerly chief clerk to general manager H.J. Simmons, of the Southwestern, was this morning officially appointed superintendent of the western division of the system. B.H. Spurgeon, formerly assistant chief clerk, succeeds Mr. King as chief cle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4, 1907</w:t>
      </w:r>
    </w:p>
    <w:p>
      <w:pPr>
        <w:pStyle w:val="Normal"/>
        <w:jc w:val="both"/>
        <w:rPr>
          <w:rFonts w:ascii="Times New Roman" w:hAnsi="Times New Roman" w:cs="Times New Roman"/>
        </w:rPr>
      </w:pPr>
      <w:r>
        <w:rPr>
          <w:rFonts w:cs="Times New Roman" w:ascii="Times New Roman" w:hAnsi="Times New Roman"/>
        </w:rPr>
        <w:t>The weather was partly clou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sh Williams of this city received news of the death of Charles G. Knox, formerly president of the Union Stock Yards association. The death was from typhoid fever and occurred while Mr. Knox was on his way from Panama to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in two hours after a theft had been reported to them in the El Paso police had recovered all the money stolen and had three men in jail charged with the theft. The money was stolen from H.M. Robb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Hall was given three years in the penitentiary by a jury in Judge Harper’s court on a charge of burglary. Hall was charged with having broken into the house of Gussie Johnson, a negro woman, and stealing rings valued at $1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Florence J. Hall returned from a trip to Bonham and Fort Worth. While in the latter city he attended the great demonstration given Senator Bailey, when the senator was there for the purpose of addressing the cattlemen’s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ailway mail clerk’s order has been organized at El Paso. Chapters were formed a short time previously at Los Angeles and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25, 1907</w:t>
      </w:r>
    </w:p>
    <w:p>
      <w:pPr>
        <w:pStyle w:val="PlainText"/>
        <w:jc w:val="both"/>
        <w:rPr/>
      </w:pPr>
      <w:r>
        <w:rPr>
          <w:rFonts w:cs="Times New Roman" w:ascii="Times New Roman" w:hAnsi="Times New Roman"/>
          <w:sz w:val="24"/>
        </w:rPr>
        <w:t>Who has put a fence around the City dumping ground in the Cotton Addition is the question worrying Mayor Davis. Charging citizens a fee to dump garbage on ground for which citizens pay $25 a month rent is more than Mayor Davis will st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Cotton of Boston, who owns 6000 lots in the eastern part of the City, will arrive April 1 for his first visit in 20 years. He returns to find he has a veritable gold mine in real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prettiest houses in El Paso is being erected in Golden Hill by C.L. North, whose father is one of the oldest contractors and builde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5, 1907</w:t>
      </w:r>
    </w:p>
    <w:p>
      <w:pPr>
        <w:pStyle w:val="Normal"/>
        <w:jc w:val="both"/>
        <w:rPr/>
      </w:pPr>
      <w:r>
        <w:rPr>
          <w:rFonts w:cs="Times New Roman" w:ascii="Times New Roman" w:hAnsi="Times New Roman"/>
        </w:rPr>
        <w:t>C.E. Wheeler, employe of the Southwestern Railway, is in town from Carrizozo and says the new town has grown till it has a population of 500 and has organized a Baptist Church and will soon have a Methodist one. The town has a hotel, a bank and several stores and is boom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edge of ore two feet thick and said to assay in gold from $3,80 to $6 a ton has been found in the J.J. Mundy stone quarry in Mundy Heights, where rock is being secured for pavement foundation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four candidates, Dr. S.T. Turner, W.L. Brown, F.P. Miller and George Werley, nominated by the County Medical Society, the next mayor will name two who with himself shall constitute the Board of Heath, as provided for in the new City Char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25, 1907</w:t>
      </w:r>
    </w:p>
    <w:p>
      <w:pPr>
        <w:pStyle w:val="PlainText"/>
        <w:jc w:val="both"/>
        <w:rPr/>
      </w:pPr>
      <w:r>
        <w:rPr>
          <w:rFonts w:cs="Times New Roman" w:ascii="Times New Roman" w:hAnsi="Times New Roman"/>
          <w:sz w:val="24"/>
        </w:rPr>
        <w:t>An explosion of gas in the basement of the Bijou theater, at Greenfield, Ind., last night injured 25 people, several fatally, in the interior of the building, which was wrecked while the performance was about to comm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uquerque is assured of good wholesome amusement for the coming summer. Yesterday Frank Storts, office manager for the Albuquerque Traction company and Traction Park and Casino, signed a contract with the Crawford &amp; Rich Theatrical Co., owning houses throughout Kansas and at El Paso. The season will open May 1 in the Casi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last night the Odd Fellows of the city decided to close a deal with John L. Dyer and James F. Primm for the sale of their property opposite the city hall. The property was purchased February 28, 1894 from general A.J. Sampson, formerly consul to Juarez, for $1780, and selling as it does at present for $17,800, It has increased in 13 years just 1000 percent. The Newman Investment company made the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dge of ore two feet in thickness and said to assay in gold from $3.80 to $6 the ton, has been found in the J.J. Mundy stone quarry at Mundy Heights. where rock is being secured for the foundation work of the pa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F. Hawkins, general superintendent of the Houston &amp; Texas Central railroad, will be made general superintendent of the El Paso &amp; Southwestern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P. Coles gave a box party last evening at the Crawford theater, when Nat Goodwin presented “The Genius.” Those present were: Mrs. Frank Coles, Mrs. A.P. Coles, Mrs. L.M. Bell, Miss Mamie Sexton, Miss Maud Austin and Messrs. A.P. Coles, J.F. Coles and Otis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King, recently appointed superintendent of the western division of the Southwestern, left this morning for his first trip over the division since his appointment to his new duties. Mr. King left in the private car, “San Pedro,” which was also occupied by general manager H.J. Simmons, who will go to Bisbee to meet Prof. James Douglas, president of the Phelps-Dodge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Lea and wife left yesterday afternoon for Chicago, where Mr. Lea go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an El Paso attorney, left this morning for Cananea, Sonora, to hold a conference with Col. W.C. Greene, (Judge Fall is now secretary of the interior in the Harding cabin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 Spauding, sporting goods manufacturer, passed through El Paso yesterday afternoon enroute from Chicago to his home in San Diego, Cali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rch 25, 1907</w:t>
      </w:r>
    </w:p>
    <w:p>
      <w:pPr>
        <w:pStyle w:val="Normal"/>
        <w:jc w:val="both"/>
        <w:rPr/>
      </w:pPr>
      <w:r>
        <w:rPr>
          <w:rFonts w:cs="Times New Roman" w:ascii="Times New Roman" w:hAnsi="Times New Roman"/>
        </w:rPr>
        <w:t>Mayor Davis put a stop to charges at the city dumping ground when a committee from the Hotel Dieu called at the city hall and complained that 10 cents a load was being charged for the privileges of dumping dirt on the gr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Clerk Percy McGhee inaugurated an entirely different system of bookkeeping for the office of the city clerk which greatly lightened the burden of labor in connection with the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Sprinz, a well known ball player, who had been playing with the Record team in the Mexico City league, returned to El Paso. Mr. Sprinz was presented with $50 and a signet ring by his admirers when he left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harles Rokahr’s pocket was picket of $18 in the pack of people which crowded the Fair store. The store was filled, as a big sale was on, as some thief, taking advantage of this, relieved the victim of her p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26, 1907</w:t>
      </w:r>
    </w:p>
    <w:p>
      <w:pPr>
        <w:pStyle w:val="PlainText"/>
        <w:jc w:val="both"/>
        <w:rPr/>
      </w:pPr>
      <w:r>
        <w:rPr>
          <w:rFonts w:cs="Times New Roman" w:ascii="Times New Roman" w:hAnsi="Times New Roman"/>
          <w:sz w:val="24"/>
        </w:rPr>
        <w:t>C.E. Wheeler, employe of the Southwestern Railway, is in town from Carrizozo and says the new town has grown till it has a population of 500 and has organized a Baptist Church and will soon have a Methodist. The town has a hotel, a bank and several stores and is bo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dge of ore two feet thick and said to assay in gold from $3.80 to $6 a ton, has been found in the J.J. Mundy stone quarry in Mundy Heights, where rock is being secured for pavemen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four candidates, Drs. S.T. Turner, W.L. Brown, F.P. Miller and George Werley, nominated by the County Medical Society, the next Mayor will name two who with himself shall constitute the Board of Health, as provided in the new City Cha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6, 1907</w:t>
      </w:r>
    </w:p>
    <w:p>
      <w:pPr>
        <w:pStyle w:val="Normal"/>
        <w:jc w:val="both"/>
        <w:rPr/>
      </w:pPr>
      <w:r>
        <w:rPr>
          <w:rFonts w:cs="Times New Roman" w:ascii="Times New Roman" w:hAnsi="Times New Roman"/>
        </w:rPr>
        <w:t>The Odd Fellows have decided to close a deal with John L. Dyer and James F. Primm for the sale of their property opposite the City Hall, for $400 a front foot, which is exactly 100 times as much as they paid for it a few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doin Bros, meat dealers, are prepared to ship all out of town orders on date of receipt. They hold a U.S. Government certificate that the dressing of their meat conforms to all requirements of the Pure Food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uyvesant Fish, newly elected director of the Missouri Pacific, will make a trip over the Gould lines to become familiar with physical condition of the property, and will visi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6, 1907</w:t>
      </w:r>
    </w:p>
    <w:p>
      <w:pPr>
        <w:pStyle w:val="PlainText"/>
        <w:jc w:val="both"/>
        <w:rPr/>
      </w:pPr>
      <w:r>
        <w:rPr>
          <w:rFonts w:cs="Times New Roman" w:ascii="Times New Roman" w:hAnsi="Times New Roman"/>
          <w:sz w:val="24"/>
        </w:rPr>
        <w:t>An explosion of dynamite in a car near the depot of the Southern railway in Atlanta, Ga., today resulted in the instant death of three. The force of the explosion blew out the entire side of the freight depot, demolishing 10 freight cars. Windows were shattered a considerable distance from the sc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rce of men is engaged in laying the cement foundation for the Dime theater building being erected on Tenth street in Douglas, Ariz., by James Su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elected officers last night for the ensuing year and Edward Kneezell was elected exalted ruler for the third term. Other officers elected were as follows: Leading night, J.H. Coons, royal knight, W.H. Earle; lecturing knight, A.S.J. Eylar; secretary, M.H. McCallum; treasurer, J.M. Wyatt; tyler, A.T. Samworth; trustees, V.R. Stiles and E. Moye; delegate to grand lodge at Philadelphia, S.J. Gatlin; alternate, W.H.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vation Army has leased the old Lyric theater, the first brick building east of the city hall, and will have the opening and dedicating services on March 30 and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un club won the trophy event yesterday in competition with the shooters from Deming by a score of 214 to 204. C. Raithel of Deming, won the sterling silver trophy cup offered by A.H. Richard, for the highest score made by a non-resident shooter. His score was 179 out of 200 shot at. As usual, Will Rand led them all with a score of 11 out of 200 shot 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ura Loomis gave a box party at the Crawford theater. After the play, a theater supper was served at her home on North El Paso street. Her guests were Mrs. Guy Hammett Davis, Mrs. M. Webb, Mrs. Florian King, Miss Eliza Berrien, Miss Mabel Falvey and Messrs. Tom Dunn, R.C. Loomis, F. King, Ralph Loomis, M. Webb and. Charles Loom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free social for the Presbyterians at the home of Dr. S.F. King, .617 Rio Grande, tomorrow evening. It is hoped that all the members of the Westminster Presbyterian church and their friends will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Boyce, of Chihuahua, well known here, is in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John H. Stephens, of the 13th district, residing at Vernon, Tex., was in the city today visiting among his old friends, while en route from a business trip to his mining interests in Sonora, where he has been since congress adjo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Todd, assistant cashier of the Globe National bank, is in the city en route to Globe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 Staten, of Fort Worth, is in the city visiting Dr. and Mrs. Burleson Sta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6, 1907</w:t>
      </w:r>
    </w:p>
    <w:p>
      <w:pPr>
        <w:pStyle w:val="Normal"/>
        <w:jc w:val="both"/>
        <w:rPr>
          <w:rFonts w:ascii="Times New Roman" w:hAnsi="Times New Roman" w:cs="Times New Roman"/>
        </w:rPr>
      </w:pPr>
      <w:r>
        <w:rPr>
          <w:rFonts w:cs="Times New Roman" w:ascii="Times New Roman" w:hAnsi="Times New Roman"/>
        </w:rPr>
        <w:t>The weather was partly clou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tone company was incorporated with a capital stock of $5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T.P. Davis, then military secretary of the department of Colorado, and his brother-in-law, Juan S. Hart, presented the Times with a fine buck’s head which the colonel had killed the winter before and had mou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Attorney Richard Burges was confined to his home due to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uel Pallen was acquitted of the murder of N. Chaves in the Thirty-fourth district court, Judge Harlan presi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George Wallace returned from Washington, where he had been for the purpose of arguing the Eckman case, which had been on trial before the supreme court of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Antonio street was being paved with great rapidity. About 1,200 yards of bitulithic was laid during th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uel Parras was transferred from the city to the county jail. He was charged with having assaulted with intent to murder Antonio Marian in the Two Flags sal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27, 1907</w:t>
      </w:r>
    </w:p>
    <w:p>
      <w:pPr>
        <w:pStyle w:val="PlainText"/>
        <w:jc w:val="both"/>
        <w:rPr/>
      </w:pPr>
      <w:r>
        <w:rPr>
          <w:rFonts w:cs="Times New Roman" w:ascii="Times New Roman" w:hAnsi="Times New Roman"/>
          <w:sz w:val="24"/>
        </w:rPr>
        <w:t>The Odd Fellows have decided to close a deal with John L. Dyer and James F. Primm for the sale of their property opposite the City Hall, for $400 a front foot, which is exactly 100 times as much as they paid for it a few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doin Bros., meat dealers, are prepared to ship all out of town orders upon receipt. They hold a U.S. Government certificate that the dressing of their meat conforms to all requirements of the Pure Food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uyvesant Fish, newly elected director of the Missouri Pacific, will make a trip over the Gould lines to become familiar with the physical condition of the property, and will visi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7, 1907</w:t>
      </w:r>
    </w:p>
    <w:p>
      <w:pPr>
        <w:pStyle w:val="Normal"/>
        <w:jc w:val="both"/>
        <w:rPr/>
      </w:pPr>
      <w:r>
        <w:rPr>
          <w:rFonts w:cs="Times New Roman" w:ascii="Times New Roman" w:hAnsi="Times New Roman"/>
        </w:rPr>
        <w:t>The mission home of Lee Orndorff, of the Orndorff-Hardie Realty Company, in Val Verde Addition, which is nearing completion, will cost about $3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pholding of a lower court decision in the case of Annie P. Krause et al. vs. the City of El Paso, it is possible for the City to carry out its original intention of straightening the line of Myrtle avenue by cutting off about 18 feet of the Model B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time El Paso were talking up in earnest the matter of entering more actively into mining promotion and investment. This city depends more on mining than any other indus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 Staten of Fort Worth is visiting Dr. and Mrs. Burleson Stat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7, 1907</w:t>
      </w:r>
    </w:p>
    <w:p>
      <w:pPr>
        <w:pStyle w:val="PlainText"/>
        <w:jc w:val="both"/>
        <w:rPr>
          <w:rFonts w:ascii="Times New Roman" w:hAnsi="Times New Roman" w:cs="Times New Roman"/>
          <w:sz w:val="24"/>
        </w:rPr>
      </w:pPr>
      <w:r>
        <w:rPr>
          <w:rFonts w:cs="Times New Roman" w:ascii="Times New Roman" w:hAnsi="Times New Roman"/>
          <w:sz w:val="24"/>
        </w:rPr>
        <w:t>The weather was partly clou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ving of San Antonio street was progressing with marked rapid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George Wallace returned from Washington, D.C., where he went for the purpose of arguing the Eckman case before the supreme court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Aid Society of the First Presbyterian Church had a sale of aprons, sunbonnets and home made cakes and candies in the D.R. Francis building. A New England dinner was serv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28, 1907</w:t>
      </w:r>
    </w:p>
    <w:p>
      <w:pPr>
        <w:pStyle w:val="PlainText"/>
        <w:jc w:val="both"/>
        <w:rPr/>
      </w:pPr>
      <w:r>
        <w:rPr>
          <w:rFonts w:cs="Times New Roman" w:ascii="Times New Roman" w:hAnsi="Times New Roman"/>
          <w:sz w:val="24"/>
        </w:rPr>
        <w:t>The mission home of Lee Orndorff in Val Verde addition, which is nearing completion, will cost about $3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holding of a lower court decision in the case of Anne P. Krause et al. vs. the City of El Paso, it is possible for the City to carry out its original intention of straightening the line of Myrtle avenue by cutting off about 18 feet of the Model B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 Staten of Fort Worth is visiting Dr. and Mrs. Burleson Sta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time El Paso was talking up in earnest the matter of entering more actively into mining promotion and investment. This city depends more on mining than any other indus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8, 190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Tattler,” new publication just issued by High School pupils, is typographically as neat as it is editorially bright. Harry T. Newman and Sam A. Blair divide honors as editors in chie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Mitchell will start a crusade against autoists who scorch down Montana and other residence streets. An ordinance sets the speed for automobiles on all business and residence streets at six miles per hour, and this ordinance will be enforced and violators prosecuted, the Chief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an commenced grading for the cement walk which the County ordered to be constructed in front of the County Jail on South Campbell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8, 1907</w:t>
      </w:r>
    </w:p>
    <w:p>
      <w:pPr>
        <w:pStyle w:val="PlainText"/>
        <w:jc w:val="both"/>
        <w:rPr/>
      </w:pPr>
      <w:r>
        <w:rPr>
          <w:rFonts w:cs="Times New Roman" w:ascii="Times New Roman" w:hAnsi="Times New Roman"/>
          <w:sz w:val="24"/>
        </w:rPr>
        <w:t>Three men, two dead and one unconscious, were found on top of a freight car at Somerville, Miss., station today. Apparently, while riding on the car the men struck an overhead bridge. Each had his pockets filled with cigars and tobacco. The unconscious man revived sufficiently to say he and the others had robbed a tobacco store at Leonmin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sbad irrigation project is completed, and, after many months of waiting, water from the Avalon dam was turned into the big canal yesterday afternoon and is expected to reach Carlsbad by today. The water will come just in time to save many valuable fruit orchards and alfalfa fields that were suff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men are at work this week fencing in and erecting a grand stand on the 10-acre tract in Juarez recently leased by Tom Greer and associ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Y.M.C.A. building is going rather slowly at present on account of the fact that some of the stone work which was ordered for the windows and doors was not the right size and had to be cut down. The cornerstone has already been laid. No elaborate ceremonies were indulged in. In the center of the cornerstone in a tin box were placed a history of the Y.M.C.A. movement in El Paso, a copy of Association Men, the monthly paper of the association, copies of The El Paso Herald, telling of the completion of the canvass for the building fund, a copy of the New Testament and a complete list of all who subscribed to the build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this morning commenced the work of grading for the cement walk which the county ordered to be constructed in front of the county jail on Sou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pointments to be made by mayor-elect Joseph U. Sweeney when he assumes charge of the city affairs to the principal talk of conversation among the politicians. It is said that Peyton J. Edwards, a member of the city Democratic executive committee, can have the position of police chief if he wants it, but if he declines the offer, then Geo. C. Campbell, the present city jailer, is said to have the next best chance for the office. Tom Cain and policeman Ten Eyek are candidates for this appoin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 company has ordered eight more new cars for use on its El Paso lines. Four of them are the big interurban cars, such as are now in use on the Fort Bliss and Juarez lines, and they will be here within the next 6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mited Supply company, of El Paso, capital $10,000, has filed a charter. The incorporators are R.H. Thorne, T.J. Rankin, Ben C. Chase and Fred J.Will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M. Lawrence, formerly chief clerk to Supt. A.R. Oster of the eastern division of the Southwestern, for three years, has been appointed chief clerk to trainmaster W.G. Roe of the eastern division of the Southwestern. His headquarters will be at Carrizoz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29, 1907</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Tattler,” new publication just issued by high school pupils, is typographically as neat as it is editorially bright. Harry T. Newman and Sam A. Blair divide honors as editors-in-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Mitchell will start a crusade against autoists who scorch down Montana and other residence streets. An ordinance sets the speed for automobiles on all public and residence streets at six miles per hour and this ordinance will be enforced and violators prosecuted, the chief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commenced grading for the cement walk which the County ordered to be constructed in front of the County Jail on Sou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9, 1907</w:t>
      </w:r>
    </w:p>
    <w:p>
      <w:pPr>
        <w:pStyle w:val="Normal"/>
        <w:jc w:val="both"/>
        <w:rPr/>
      </w:pPr>
      <w:r>
        <w:rPr>
          <w:rFonts w:cs="Times New Roman" w:ascii="Times New Roman" w:hAnsi="Times New Roman"/>
        </w:rPr>
        <w:t>The Franklin Theater was dark last night and the prize fight between Kid Harold of El Paso and Roy Stahler of Bisbee was not pulled off, the police, sheriff and county attorney refusing to tolerate the f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dersen &amp; Mitchell have completed the cement crosswalks in San Jacinto Plaza and they have been thrown open to the public. The concrete fence around the aquarium has been completed also and the improvements enhance the beauty of the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horal Society met in the Presbyterian Church to perfect arrangements for singing with the Chicago Symphony Orchestra on April 27. The society now has a membership of 135, according to the president, James A. D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publication of “The Tattler,” High school paper, has created disfavor among certain faculty members because the editors in their attempt at jokes offended some teac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9, 1907</w:t>
      </w:r>
    </w:p>
    <w:p>
      <w:pPr>
        <w:pStyle w:val="PlainText"/>
        <w:jc w:val="both"/>
        <w:rPr/>
      </w:pPr>
      <w:r>
        <w:rPr>
          <w:rFonts w:cs="Times New Roman" w:ascii="Times New Roman" w:hAnsi="Times New Roman"/>
          <w:sz w:val="24"/>
        </w:rPr>
        <w:t>One of the most disastrous wrecks in the history of the Southern Pacific occurred yesterday afternoon one and a half miles east of Colton, Cal., when westbound train No. 9, from El Paso, for San Francisco, ran into an open switch while going at the rate of 40 miles an hour, and 10 of the 14 coaches were derailed with frightful results. Twenty-six people are known to have been killed, and the injured number about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department has allowed three more letter carrier for the El Paso postoffice, making a total of 19. The three new carriers will be used in the business distric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 R. the local organization of the T.P.A., met last night and following a thorough discussion of the arrangements for the coming meeting the annual election of officers was held. Post R was organized just one year ago, and there are now over 100 members on the rolls. The new officers elected were as follows: Charles S. Nasits, president; D.T. White, first vice president, W.S. Crombie, second vice president; W.H. Earle, third vice president; J.W. Lorentzen, secretary and treasurer. Directors: E.P. Kepley, chairman, Van C. Wilson, W.H. Loretz, J.E. Barkley and R.H. Thorne. C.W. Moss, state director; J.M. Richmond, post physician; Rev. H. Easter, chaplain; E.P. Kepley, delegate to national convention and Van C. Wilson alternate. New members were elected as follows: H.M. Gray, R.C. Scott of Douglas, C.E. Robb, Raleigh Abernathy and J.L. Dav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publication of “The Tattler,” the high school paper, has created disfavor among certain members of the faculty because the editors, in their attempt at jokes, offended some of the members of the facul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rch 29, 1907</w:t>
      </w:r>
    </w:p>
    <w:p>
      <w:pPr>
        <w:pStyle w:val="PlainText"/>
        <w:jc w:val="both"/>
        <w:rPr/>
      </w:pPr>
      <w:r>
        <w:rPr>
          <w:rFonts w:cs="Times New Roman" w:ascii="Times New Roman" w:hAnsi="Times New Roman"/>
          <w:sz w:val="24"/>
        </w:rPr>
        <w:t>Company B., Texas National Guard, was inspected at their armory over the police station, by Major Lapowski and his staff. Quartermaster supplies and all equipment was found to be in goo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lin, the 9-year-old son of Caspey E. Spivey, 701 Magoffin avenue, was the victim of a serious accident. While on his way to school, he fell headlong from his wheel, sustaining ugly wounds of the scal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ld robbery was committed at a rooming house on Magoffin avenue. The room of A.S. Place, a salesman at the Pew shoe store, was robbed by thieves who entered the room in his absence. They took jewelry and other goods worth several hundred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nny Ford, the well-known El Paso third baseman, and pitcher Fred Starr left for Kansas City for the purpose of “trying out” with the American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Searcy, ex-conductor on the Mexican Central railroad, who killed a Mexican named Figueroa at Jiminez, was sentenced at the district court at that plain to serve 8 years in the penitenti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rch 30, 1907</w:t>
      </w:r>
    </w:p>
    <w:p>
      <w:pPr>
        <w:pStyle w:val="PlainText"/>
        <w:jc w:val="both"/>
        <w:rPr/>
      </w:pPr>
      <w:r>
        <w:rPr>
          <w:rFonts w:cs="Times New Roman" w:ascii="Times New Roman" w:hAnsi="Times New Roman"/>
          <w:sz w:val="24"/>
        </w:rPr>
        <w:t>The Franklin Theater was dark last night and the prize fight between Kid Harold of El Paso and Roy Stahler of Bisbee was not pulled off, the police, sheriff and county attorney refusing to tolerate th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derson &amp; Mitchell completed the cement crosswalks in San Jacinto Plaza and they have been thrown open to the public. The concrete fence around the aquarium has been completed also and the improvements enhance the beauty of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oral Society met in the Presbyterian Church to perfect arrangements for singing with the Chicago Symphony Orchestra April 27. The society has a membership of 135, according to the president, James A. D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publication of “The Tattler,” High school paper, has created disfavor among certain faculty members because the editors’ jokes offended some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0, 1907</w:t>
      </w:r>
    </w:p>
    <w:p>
      <w:pPr>
        <w:pStyle w:val="PlainText"/>
        <w:jc w:val="both"/>
        <w:rPr/>
      </w:pPr>
      <w:r>
        <w:rPr>
          <w:rFonts w:cs="Times New Roman" w:ascii="Times New Roman" w:hAnsi="Times New Roman"/>
          <w:sz w:val="24"/>
        </w:rPr>
        <w:t>El Paso Fair stockholders, meeting in the chamber of commerce rooms last night, decided to allow 10 more days in which to raise the other $50,000 to make the total of $100,000 which they declared should be raised before the fair is properly launched. The committee selected to raise the second $50,000 includes: R.B. Stevens, chairman; C.E. Kelly, R.B. Orndorff, J.A. Krakauer, J.M. Cannon, A. Schwartz, J.P. Dieter, Henry Pfaff, W.G. Walz and W.J. Harris. The following were chosen as candidates from whom the board of directors will be chosen at the next meeting: J.M. Wyatt, H.W. Galbraith, J.A. Krakauer, J.J. Mundy, H.C. Myles, C.W. Kellogg, J.C. Lackland, August Andreas, Max Weber, Z.T. White, Joseph U. Sweeney, C.M. Newman, C.E. Kelly. W.J. Harris, J. Calisher, Felix Martinez, W.H. Austin, C.N. Bassett, J.M. Cannon, W.C. Cooley, A.P. Coles, W.H. Burges, H.B. Stevens. Charles DeGroff, A. Schwartz, Robert Silberberg, J.H. Nations, R.B. Stevens, A. Courchesne and H.M. Mun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has sold to the El Paso Commercial company and W.W. Fink the property at the corner of El Paso and Sixth streets. The consideration given is $3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chard Caples building on East Overland street has been sold to Mrs. Florence R. LeBaron. The three-story structure sold for $3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annual banquet of the El Paso County Sunday School association was held last night at the First Baptist church., Covers were laid for 150. The program follows: Invocation, Rev. H.R. McFayden. Welcome to county Sunday school workers, Prof. G.P. Putnam, Rev. W.E. McLeod was toa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Kellogg. manager of the street car company, who will be married to Miss Clara Davis, daughter of Waters Davis of this city gave a bachelor dinner to the following employes of the street car company in the St. Regis last night; H.S. Potter, G.F. Wells, C.H. Courser, W.S. Hunter, J.E. Wilson, A.C. Ralph, H.K. Silsbee, R.W. Larabee, J.A. Dixon, T.G. Rankin, M.F. Fliey and L.T. Bot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Happer and two children returned last night-from a trip to New Orleans and Mob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30, 1907</w:t>
      </w:r>
    </w:p>
    <w:p>
      <w:pPr>
        <w:pStyle w:val="Normal"/>
        <w:jc w:val="both"/>
        <w:rPr/>
      </w:pPr>
      <w:r>
        <w:rPr>
          <w:rFonts w:cs="Times New Roman" w:ascii="Times New Roman" w:hAnsi="Times New Roman"/>
        </w:rPr>
        <w:t>The Vienna Bakery on South Oregon street burned the night before at 11:30 o’clock. The bakery was owned by John Heinze. Total loss caused by the fire amounted to approximately $1,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ufus Minstrels opened a two-day engagement at the new Crawford the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ilberto Martinez filed suit against the Western Union Telegraph company for $10,000 far failure to promptly deliver to him a mess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nouncement was made that “The Tattler,” official monthly publication of the El Paso high school, had been sta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small fires occurred, one at Mesa avenue and Missouri street and the other on Octavia street. The total damage amounted to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1, 1907</w:t>
      </w:r>
    </w:p>
    <w:p>
      <w:pPr>
        <w:pStyle w:val="Normal"/>
        <w:jc w:val="both"/>
        <w:rPr/>
      </w:pPr>
      <w:r>
        <w:rPr>
          <w:rFonts w:cs="Times New Roman" w:ascii="Times New Roman" w:hAnsi="Times New Roman"/>
        </w:rPr>
        <w:t>Men are at work fencing in and erecting a grandstand on the 10-acre tract in Juarez leased by Tom Greer and associates, who intend to hold steer tying and bronco busting exhibitions there, such contests being prohibited by the laws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fter many weary months of waiting, water from Avalon Dam has been turned into the big canal and has reached Carlsbad just in time to save many valuable fruit orchards and alfalfa fields that were suffering. A great feeling of relief prevails i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s You Like It Club” will meet with Mrs. Harris Walthall, 507 Montana street, Mon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Police and Fire departments, paid today, thought at one time that the paper they had received was worthless, but the Guaranty Trust Company finally made a bid of 94 cents on the dollar for City warrants and the papers was exchanged for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31, 1907</w:t>
      </w:r>
    </w:p>
    <w:p>
      <w:pPr>
        <w:pStyle w:val="PlainText"/>
        <w:jc w:val="both"/>
        <w:rPr/>
      </w:pPr>
      <w:r>
        <w:rPr>
          <w:rFonts w:cs="Times New Roman" w:ascii="Times New Roman" w:hAnsi="Times New Roman"/>
          <w:sz w:val="24"/>
        </w:rPr>
        <w:t>Six men are reported killed in a collision between two freight trains on the Missouri, Kansas &amp; Texas railroad at Bethel switch, six miles south of Fort Worth. Thirty freight cars were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ess club held its first annual meeting at its rooms in the Wells Fargo building last night. J.W. Brown of the First National bank was elected president; A.L. Burkholder, vice president, and Charles Clark, secretary and treasurer. A match contest by telegraph between El Paso and San Antonio is being arranged for sometim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s and the El Paso White Sox meet tomorrow afternoon at Washington Park in one of the first games of the season. Rokahr and Keating will be the pitchers for the White S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 Rockwell, general manager of the Texas Five Million club, is the city soliciting members for the club. Mr. Rockwell has secured a number of El Paso names to his membership list today. J.H. Coons was the first signer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Happer entertained 30 of her friends at a luncheon at the St. Regis at noon today in honor of Mrs. O. Johnson, of Chicago, sister of Mrs. Waters Davis, of this city, and Mrs. John Covode, of Grand Rapids,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A. Smith, postmaster at El Paso, returned yesterday morning from a three weeks’ trip to Washington, New York, West Point and Chicago. While in Washington he secured his commission as postmaster at El Paso and at West Point he visited his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Manley, of Campbell Hill, Ill., will arrive today to take the position of head miller in the flour mills of mayor Montemayor,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sie Lurkins will leave tonight for Las Cruces to be the guest of Miss Pearl Berk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Tilton and children, Marion and Cecil, have gone for a two weeks’ visit to Aguascaliente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a Hawkins entertained the Sigma Delta Phi yesterday at her home on Olive street. Miss Eva Hunter will be the next host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31, 1907</w:t>
      </w:r>
    </w:p>
    <w:p>
      <w:pPr>
        <w:pStyle w:val="PlainText"/>
        <w:jc w:val="both"/>
        <w:rPr>
          <w:rFonts w:ascii="Times New Roman" w:hAnsi="Times New Roman" w:cs="Times New Roman"/>
          <w:sz w:val="24"/>
        </w:rPr>
      </w:pPr>
      <w:r>
        <w:rPr>
          <w:rFonts w:cs="Times New Roman" w:ascii="Times New Roman" w:hAnsi="Times New Roman"/>
          <w:sz w:val="24"/>
        </w:rPr>
        <w:t>It was election day in El Paso. The street bonds for $20,000, school bonds for $100,000 and the storm sewer bonds for $50,000 were up for acceptance or rejection by the v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ay of Amsterdam, Holland,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Presbyterian church announced an Easter Sunday special music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amonds stolen from Mrs. W.F. Eldridge and that had been located in Elsinore, Cal., were expected to ar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Benjamin Sadtler of Denver, Colo., died suddenly of heart trouble on the sidewalk in front of 216 Sou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was cl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1, 1907</w:t>
      </w:r>
    </w:p>
    <w:p>
      <w:pPr>
        <w:pStyle w:val="PlainText"/>
        <w:jc w:val="both"/>
        <w:rPr>
          <w:rFonts w:ascii="Times New Roman" w:hAnsi="Times New Roman" w:cs="Times New Roman"/>
          <w:sz w:val="24"/>
        </w:rPr>
      </w:pPr>
      <w:r>
        <w:rPr>
          <w:rFonts w:cs="Times New Roman" w:ascii="Times New Roman" w:hAnsi="Times New Roman"/>
          <w:sz w:val="24"/>
        </w:rPr>
        <w:t>Men are fencing in and erecting a grandstand on the 10-acre tract in Juarez leased by Tom Greer and associates, who intend to hold steer tying and broncho exhibitions there, such contests being prohibited by the laws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many weary months of waiting, water from Avalon Dam has been turned into the big canal and has reached Carlsbad just in time to save many valuable fruit orchards and alfalfa fields that were suffering. A great feeling of relief prevails i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s You Like It Club” will meet with Mrs. Harris Walthall, 507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and Fire Department members, paid today, thought at one time that the paper they had received was worthless, but the Guarantee Trust Co. finally made a bid of 94 cents on the dollar for City warrants, and the paper was exchanged for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 1907</w:t>
      </w:r>
    </w:p>
    <w:p>
      <w:pPr>
        <w:pStyle w:val="Normal"/>
        <w:jc w:val="both"/>
        <w:rPr/>
      </w:pPr>
      <w:r>
        <w:rPr>
          <w:rFonts w:cs="Times New Roman" w:ascii="Times New Roman" w:hAnsi="Times New Roman"/>
        </w:rPr>
        <w:t>The last stronghold of gamblers in Texas is barred against them with the passing of the State bill making gambling a felony. El Paso, once known as “the Monte Carlo,” led the way and got rid of the parasi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ggestion of erected a fountain in Pioneer Plaza, arising from the ideal drawing of future El Paso, which appeared in The Herald, is causing a general discussion. Felix Martinez is very much in favor of the p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nstantly increasing business and a desire to give customers service that is superior in every way has caused the C.A. Beer Baking Co. to decide to erect a modern supply depot on Mesa avenue on their present s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 1907</w:t>
      </w:r>
    </w:p>
    <w:p>
      <w:pPr>
        <w:pStyle w:val="PlainText"/>
        <w:jc w:val="both"/>
        <w:rPr/>
      </w:pPr>
      <w:r>
        <w:rPr>
          <w:rFonts w:cs="Times New Roman" w:ascii="Times New Roman" w:hAnsi="Times New Roman"/>
          <w:sz w:val="24"/>
        </w:rPr>
        <w:t>Twenty-one tinners, members of local No. 188 International Sheet Metal Workers, went on a strike, demanding increased pay, shorter hours and double time for Sunday. The firms involved in the strike are the El Paso Sheet Metal Works, Laurie Hardware Company, Gus Momsen &amp; Co., H. Welsch &amp; Co. and Wentworth B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tract -has been entered into between W.C. Davis and George Miller, whereby the latter will erect for the former a house of nine flats of three rooms each on lots 17, 18, 19 and 20 in block 54 of Franklin Heights addition. The property is situated at the corner of Missouri and Dallas and extends east along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El Paso members have been secured for the Texas Five Million club: U.S. Stewart, Z.L. Cobb, Austin &amp; Marr, A. Courchesne, J.A. Smith, A.L. Sharpe, John M. Wyatt, J.C. Lackland, W. Cooley, Max Weber, Charles Davis, C.W. Kellogg, jr., M.C. Edwards, Henry Pfaff, J.H. C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harity association held a meeting, Mrs. E.E. Neff, the president, pres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census of El Paso will be taken during May and Adolph Hoffman was appointed by president Beall of the school board to enumerate all the children of the school age. The resignation, of Miss Laura Mundy and Miss Janet M. Cutter was accepted by th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B. Stevens, who was appointed by the directors of the proposed fair association, has called a special meeting of the committee selected to canvass the town for subscrip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L. Newman left this afternoon for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Lee, jr., returned from a trip to Chica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 1907</w:t>
      </w:r>
    </w:p>
    <w:p>
      <w:pPr>
        <w:pStyle w:val="Normal"/>
        <w:jc w:val="both"/>
        <w:rPr>
          <w:rFonts w:ascii="Times New Roman" w:hAnsi="Times New Roman" w:cs="Times New Roman"/>
        </w:rPr>
      </w:pPr>
      <w:r>
        <w:rPr>
          <w:rFonts w:cs="Times New Roman" w:ascii="Times New Roman" w:hAnsi="Times New Roman"/>
        </w:rPr>
        <w:t>Alberta Rodriguez and Alejandra Garcia were arrested on a charge of having stolen a fence owned by R.H. Tho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ward Coles a motorman employed by the El Paso Electric Railway company, was arrested on a warrant charging assault. In a difficulty on a street car between T.C. Lyons and Sterling Skaggs, the latter a conductor ib the employ of the company. Cole was alleged to have intervened on behalf of Skaggs, striking Lyons on the head inflicting serious inju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ockholders of the El Paso Fair Association met at the Chamber of Commerce and perfected an organization for the purpose of carrying on the project launched several weeks previously when a finance committee was appointed to raise $1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2, 1907</w:t>
      </w:r>
    </w:p>
    <w:p>
      <w:pPr>
        <w:pStyle w:val="PlainText"/>
        <w:jc w:val="both"/>
        <w:rPr>
          <w:rFonts w:ascii="Times New Roman" w:hAnsi="Times New Roman" w:cs="Times New Roman"/>
          <w:sz w:val="24"/>
        </w:rPr>
      </w:pPr>
      <w:r>
        <w:rPr>
          <w:rFonts w:cs="Times New Roman" w:ascii="Times New Roman" w:hAnsi="Times New Roman"/>
          <w:sz w:val="24"/>
        </w:rPr>
        <w:t>The last stronghold of gamblers in Texas is barred against them with the passing of the State bill making gambling a felony, El Paso, once known as, “the Monte Carlo,” led the way and got rid of parasi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ggestion to erect a fountain in Pioneer Plaza arising from the ideal drawing of future El Paso, which appeared in The Herald, is causing a general discussion. Felix Martinez is very much in favor of the p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stantly increasing business and a desire to give customers service that is superior in every way has caused the C.A. Beers Baking Co. to decide to erect a modern supply depot on Mesa avenue on their present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 1907</w:t>
      </w:r>
    </w:p>
    <w:p>
      <w:pPr>
        <w:pStyle w:val="Normal"/>
        <w:jc w:val="both"/>
        <w:rPr>
          <w:rFonts w:ascii="Times New Roman" w:hAnsi="Times New Roman" w:cs="Times New Roman"/>
        </w:rPr>
      </w:pPr>
      <w:r>
        <w:rPr>
          <w:rFonts w:cs="Times New Roman" w:ascii="Times New Roman" w:hAnsi="Times New Roman"/>
        </w:rPr>
        <w:t>All gambling devices and slot machines must go. The amended gambling law of Texas included slot machines, and according to County Attorney Maury Kemp, this means “trade” machines as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ears in their eyes a number of Japanese presented themselves at the Immigration Station last evening and begged to be admitted that very evening, they having heard that the new law which would exclude practically all of them would become effectiv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George L. Rockwell of the Texas Five Million Club is here soliciting members at $10 each, the money to be used to advertise Texas and attempt to induce immigration in such numbers that the state will have a population of 5,000,000 by 1910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Clements service was the last Easter service for this old church. There will be only one more Sunday of services, and then it will be demolished to make room for the new Nationa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 1907</w:t>
      </w:r>
    </w:p>
    <w:p>
      <w:pPr>
        <w:pStyle w:val="PlainText"/>
        <w:jc w:val="both"/>
        <w:rPr>
          <w:rFonts w:ascii="Times New Roman" w:hAnsi="Times New Roman" w:cs="Times New Roman"/>
          <w:sz w:val="24"/>
        </w:rPr>
      </w:pPr>
      <w:r>
        <w:rPr>
          <w:rFonts w:cs="Times New Roman" w:ascii="Times New Roman" w:hAnsi="Times New Roman"/>
          <w:sz w:val="24"/>
        </w:rPr>
        <w:t>Fire caused by a spark from a boiler in the excavation of the McAdoo tunnel terminal at Dey. Fulton and Church streets, New York, did damage estimated at $50,000 and a delay of 30 days in the completion of the huge terminal building will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union passenger depot yards are to be enlarged in the near future. W.C. Spaulding, assistant engineer of maintenance of way of the G.H.&amp;S.A., of Houston is here looking over the yards and the prospects of extension in the interests of his road. General manager W.G. Van Vleck, of the G.H., is also in the city for the same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iece of property, 123 feet on North El Paso street, between the tracks, that sold for $750 in 1898, was disposed of to Krakauer, Zork &amp; Moye by superintendent W.R. Martin, of the union depot. for $30,000. In less than nine years the value of the piece of real estate increased nearly 4000 percent. It is said that Krakauer, Zork &amp; Moye will erect a ware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local post of the T.P.A. met in the chamber of commerce. The committee selected the official badge to be used by delegates at the state convention, a Mexican half dollar on a ribbon in the colors of the association and with the letters “T.P.A.” on the bott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ter for the Robert E. Lee chapter of the U.D.C. has arrived, also congratulation to the chapter from the state president on having the largest membership in the history of the organization. The first meeting under the new charter was held in the Woman’s club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id society of the First Presbyterian church held its annual meeting. Reports for the year were submitted by the different committees and the following officers were elected: President, Mrs. George M. Crombie; vice presidents; Mrs. A.W. Foster, Mrs. W.H. Moore, Mrs. J. Murphy; secretary, Mrs. C.E. Pelham; treasurer, Mrs. J.L. Dyer. The retiring president is Mrs. Dan Ke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Happer is entertaining today at a shower-luncheon, complimentary to Miss Clara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Reeves, recently-appointed general agent of the G.H.&amp;.S.A., with headquarters in El Paso, to succeed A.W. Cheesman, arrived and assumed his new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W. Brittingham, of Chihuahua, is visiting Mrs. G.L. Warren, of Bassett fla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 1907</w:t>
      </w:r>
    </w:p>
    <w:p>
      <w:pPr>
        <w:pStyle w:val="Normal"/>
        <w:jc w:val="both"/>
        <w:rPr/>
      </w:pPr>
      <w:r>
        <w:rPr>
          <w:rFonts w:cs="Times New Roman" w:ascii="Times New Roman" w:hAnsi="Times New Roman"/>
        </w:rPr>
        <w:t>A sensational report was expected to be delivered by the grand jury, which was called into s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hipment of 1,200 cattle was en route to El Paso from the T.O. ranch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ther was clou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5 5/8, copper was dull and Mexican pesos were quoted at 50½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uve, pistachio green and blue were to be the popular shades for Ea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cial delivery stamps were no longer necessary on letters, the postmaster announced, as instructions from Washington were to the effect that 10 cents in stamps of any denomination would carry a letter special deliv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3, 1907</w:t>
      </w:r>
    </w:p>
    <w:p>
      <w:pPr>
        <w:pStyle w:val="PlainText"/>
        <w:jc w:val="both"/>
        <w:rPr/>
      </w:pPr>
      <w:r>
        <w:rPr>
          <w:rFonts w:cs="Times New Roman" w:ascii="Times New Roman" w:hAnsi="Times New Roman"/>
          <w:sz w:val="24"/>
        </w:rPr>
        <w:t>All gambling devices and slot machine must go. The amended gambling law of Texas includes slot machines and, according to County Attorney Maury Kemp, this means “trade” machines as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ears in their eyes, a number of Japanese presented themselves at the Immigration Station and begged to be admitted, they having heard that the new law which would exclude practically all of them would become effectiv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 Rockwell of the Texas Five Million Club is here soliciting members at $10 each, the money to be used to advertise Texas and attempt to induce immigration in such number that the State will have a population of 5,000,000 by 19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Clement’s held its last Easter service for this old church. There will be only one more Sunday of services and then it will be demolished to make room for the new Nation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 1907</w:t>
      </w:r>
    </w:p>
    <w:p>
      <w:pPr>
        <w:pStyle w:val="Normal"/>
        <w:jc w:val="both"/>
        <w:rPr/>
      </w:pPr>
      <w:r>
        <w:rPr>
          <w:rFonts w:cs="Times New Roman" w:ascii="Times New Roman" w:hAnsi="Times New Roman"/>
        </w:rPr>
        <w:t>Complaints were made at the police station against chime whistles on automobiles. Orders were given that the whistles must not be blown within City lim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tition of teachers of the Sunset School requesting the School Board to appoint Mrs. Arrington as principal was tabled by the Bo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es of scavenger, day police captain and auditor were abolished by the City Council. The police chief’s salary was reduced from $175 to $150, and the salary of the city physician was raised from $150 to $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the paving company is at work in Pioneer Plaza, the Humane Society still has hopes of having a fountain established there for the great service it would be to thirsty horses and dogs, if not for the artistic val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pril 3, 1907</w:t>
      </w:r>
    </w:p>
    <w:p>
      <w:pPr>
        <w:pStyle w:val="PlainText"/>
        <w:jc w:val="both"/>
        <w:rPr/>
      </w:pPr>
      <w:r>
        <w:rPr>
          <w:rFonts w:cs="Times New Roman" w:ascii="Times New Roman" w:hAnsi="Times New Roman"/>
          <w:sz w:val="24"/>
        </w:rPr>
        <w:t>The annual election of officers for St. Clement’s Episcopal church was held and reports showing a comfortable balance on hand in the treasury of the church societies were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21 union tinners employed in the five tinners' establishments of the city, walked out when their employers refused to sign the agreement submitted by th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executive committee of the R.P.T.A. was held at the Chamber of Commerce, at which the badge to be used in the convention for El Paso in May was ado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school board it was decided that the work of taking census for El Paso would begin the following 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4, 1907</w:t>
      </w:r>
    </w:p>
    <w:p>
      <w:pPr>
        <w:pStyle w:val="PlainText"/>
        <w:jc w:val="both"/>
        <w:rPr/>
      </w:pPr>
      <w:r>
        <w:rPr>
          <w:rFonts w:cs="Times New Roman" w:ascii="Times New Roman" w:hAnsi="Times New Roman"/>
          <w:sz w:val="24"/>
        </w:rPr>
        <w:t>Complaints were made at the Police Station against chime whistles on automobiles. Orders were given that the whistles not be blown within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tition of teachers of the Sunset School to appoint Mrs. Arrington as principal was tabled today by th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s of scavenger, day police captain and auditor were abolished by the City Council. The police chief’s salary was reduced from $175 to $150, and the salary of the city physician was raised from $150 to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though the paving company is at work in Pioneer Plaza, the Humane Society still has hopes of having a fountain established there for the great service it would do to thirsty horses and dogs, if not for the artistic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4, 1907</w:t>
      </w:r>
    </w:p>
    <w:p>
      <w:pPr>
        <w:pStyle w:val="Normal"/>
        <w:jc w:val="both"/>
        <w:rPr/>
      </w:pPr>
      <w:r>
        <w:rPr>
          <w:rFonts w:cs="Times New Roman" w:ascii="Times New Roman" w:hAnsi="Times New Roman"/>
        </w:rPr>
        <w:t>Great interest is aroused locally by an announcement received affecting primarily the T.&amp;P. cases against squatters on T.&amp;P. land between 11th street and the river, but indirectly believed to have little bearing on the international boundary dispute which affects the ownership of all Sout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gration of El Paso gamblers to the Mexican side has begun a license was granted to R.H. McGonagill to run a gambling room at the corner of Commercio and Juarez streets. The license fee has been raised to $157.50 to eliminate “tin horns” who follow the bandwag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is still a dry town today, although machinists have been working night and day on broken pumps at the water station. City Clerk Lacarra hopes to have an abundant water supply by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lsbad gamblers take the new law that will put them out of business Jan. 1 very philosophically, some of them even saying they are glad of the chance to get out of th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4, 1907</w:t>
      </w:r>
    </w:p>
    <w:p>
      <w:pPr>
        <w:pStyle w:val="PlainText"/>
        <w:jc w:val="both"/>
        <w:rPr/>
      </w:pPr>
      <w:r>
        <w:rPr>
          <w:rFonts w:cs="Times New Roman" w:ascii="Times New Roman" w:hAnsi="Times New Roman"/>
          <w:sz w:val="24"/>
        </w:rPr>
        <w:t>Thirty firemen, among them chief Croker, were hurt by falling debris, and damage estimated at $50,000 was caused by a fire in a five-story building in Maiden Lane, New York, today. Nearly 100 firemen were at work upon the burning building when an explosion ripped off the roof and shook portions of the walls into the street, and 30 were caught in the falling debris. Maiden Lane is diamond and jewelry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Antonio street is to be extended through the Cotton addition to East El Paso and to an ultimate connection with the county road, according to present plans of property owners on that street. Negotiations were conducted with Frank P. Cotton himself at his Boston office, and he has agreed to donate the extension of San Antonio street through his land if others will do as mu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of a new abattoir by the J.H. Nations Meat and Supply company has assumed definite shape. Land has been purchased in the southeast part of the city. The construction is to be made from plans and specifications prepared by D.I. Davis &amp; Co., of Chicago, specialists in packing house design. D.I. Davis is now in the city looking the ground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committees of the local post of the T.P.A. are hard at work soliciting funds to entertain the Texas state meeting, of the order here in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train of ten cars in the Elks’ special to Philadelphia in July, said general passenger agent V.R. Stiles of the Southwestern. Over 40 local Elks have signed up to go and a number in Bisbee and Douglas have signified their intention of accompanying the Quien Sab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G.F. Hawks of the Southwestern, and wife, arrived here this morning from Houston, Texas. Mr. Hawks is the new general superinten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stors’ Aid and Mission society of Calvary Baptist church held its regular meeting yesterday afternoon at the residence of Mrs. Peter A. Rowe, 1027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Hennessey, chief claim clerk with the Southwestern, has gone to Kansas City and other points on a month’s vacation. C.R. Netterberg is taking Mr. Hennessey’s pla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5, 1907</w:t>
      </w:r>
    </w:p>
    <w:p>
      <w:pPr>
        <w:pStyle w:val="PlainText"/>
        <w:jc w:val="both"/>
        <w:rPr/>
      </w:pPr>
      <w:r>
        <w:rPr>
          <w:rFonts w:cs="Times New Roman" w:ascii="Times New Roman" w:hAnsi="Times New Roman"/>
          <w:sz w:val="24"/>
        </w:rPr>
        <w:t>Great interest is aroused by an announcement affecting primarily the T.&amp;P. cases against squatters on the T.&amp;.P. land between 11th street and the river, but indirectly  believed to have little bearing on the international boundary dispute which affects the ownership of all Sout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gration of El Paso gamblers to the Mexican side has begun and a license was granted to R.H. McGonigall to run a gambling room. The license fee has been raised to $157.50 to eliminate “tin horns” who follow the band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is still a dry town although machinists have been working night and day on broken pumps at the water station. City Clerk Lacarra hopes to have an abundant water supply by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sbad gamblers take the new law that put them out of business Jan 1. Very philosophically, some of them even saying they are glad of the chance to get out of th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5, 1907</w:t>
      </w:r>
    </w:p>
    <w:p>
      <w:pPr>
        <w:pStyle w:val="Normal"/>
        <w:jc w:val="both"/>
        <w:rPr/>
      </w:pPr>
      <w:r>
        <w:rPr>
          <w:rFonts w:cs="Times New Roman" w:ascii="Times New Roman" w:hAnsi="Times New Roman"/>
        </w:rPr>
        <w:t>Krakauer, Zork &amp; Moye have bought 123 feet on North El Paso street, between Franklin and Missouri, for $30,000, from Supt. W.R. Martin of the Union Deport, who paid $750 for the property in May 189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ported that painters and paperhangers will go on strike April 15, unless their demands for an increase are acceded. The old scale for both was $3 a day, and the new scale is $3.50 for painters and $3.75 for paperhang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N. Bassett has bought the old Irving home on the corner of Ochoa and San Antonio streets for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Davis ordered water pipes to be placed under the foundation rock which has been spread for bitulithic pavement in Pioneer Plaza same to be used in later years for a fountain, which will probably be placed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5, 1907</w:t>
      </w:r>
    </w:p>
    <w:p>
      <w:pPr>
        <w:pStyle w:val="PlainText"/>
        <w:jc w:val="both"/>
        <w:rPr>
          <w:rFonts w:ascii="Times New Roman" w:hAnsi="Times New Roman" w:cs="Times New Roman"/>
          <w:sz w:val="24"/>
        </w:rPr>
      </w:pPr>
      <w:r>
        <w:rPr>
          <w:rFonts w:cs="Times New Roman" w:ascii="Times New Roman" w:hAnsi="Times New Roman"/>
          <w:sz w:val="24"/>
        </w:rPr>
        <w:t>Several persons were killed, many injured and a hundred factories, stores and dwellings totally wrecked of partially damaged by a tornado that passed Alexandria, La., after mid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ot machines went out of business in El Paso today. Yesterday they were working full time, but today all machines, whether for cigars, drinks, or trade checks, are either entirely removed or are turned towards the wall. The action was brought about by the new anti-gambling law and statement of the county attorney that he intended to take steps against all persons allowing the machines on their prem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ir association received its biggest boost this morning when Col. William C. Greene subscribed for $2500 worth of shares. Col. Greene is very much interested in its project and is willing to do everything possible to insure its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G.H. freight house is to be doubled in capacity by the enlargement of the building to twice the size that it is at present. Superintendent of bridges and building O.C. Taylor, of the G.H., is now drawing lines for the foundation of the addition which will be put on the south side of the old freight house on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on the authority given him while in Washington recently, postmaster J.A. Smith has appointed three additional clerks and carriers. They are: Carriers: R. Holabird, P.N. Johnson and D. Denton; clerks: Jones Montgomery, Estella Rohr and Pauline Do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Stineman, formerly a resident of this city, but now of Roswell, N.M., is in the city purchasing electrical appliances for the new skating pavilion and theater combined that is being erected in Roswell by Dr. G.T. Veal of that place. The theater is named the New Casino, and is located on the baseball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R. White and little son, of Dallas, have moved to this city and are now living at 214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J. Kohlberg, of Denver, formerly of El Paso, are in the city visiting Mr. and Mrs. E. Kohlberg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P. Maloney, of 1302 Mesa avenue, left Tuesday for DuQuoin, Ill., to visit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Kellogg, jr., manager of the local street railway company, gave a bachelors’ dinner to five of his out-of-town friends, who are here to attend the wedding of Mr. Kellogg and Miss Clara Davis on April 5. Those present were: Phillip W. More, of Chicago; Charles J. McIntosh, of Milwaukee; H. Kellogg, Thomas H. Gray, jr., and W.J. Mixter, of Boston and C.W. Kellogg, j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nie McCoy, of 200 North Florence street, has returned from a visit to her mother, in Topeka,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S. Andrews, sporting editor at the Evening Wisconsin, of Milwaukee, Wis., is in the city, accompanied by his son. He will leave in a few days for Silver City, where he will spend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5, 1907</w:t>
      </w:r>
    </w:p>
    <w:p>
      <w:pPr>
        <w:pStyle w:val="PlainText"/>
        <w:jc w:val="both"/>
        <w:rPr>
          <w:rFonts w:ascii="Times New Roman" w:hAnsi="Times New Roman" w:cs="Times New Roman"/>
          <w:sz w:val="24"/>
        </w:rPr>
      </w:pPr>
      <w:r>
        <w:rPr>
          <w:rFonts w:cs="Times New Roman" w:ascii="Times New Roman" w:hAnsi="Times New Roman"/>
          <w:sz w:val="24"/>
        </w:rPr>
        <w:t>Because he took a tin of chipped beef from the floor of the warehouse of Swift &amp; Co.’s local branch, a big Haytian negro, who gave his name as Simon Smith, was locked in the city jail charged with theft of the m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Chief Dispatcher Preston B. McNeal of the G.H. left El Paso to assume the duties of assistant superintendent of the Victoria division of the G.H. He was presented with a handsome testimonial, a $500 diamond, as a token of esteem of the business me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rdon Light, a 12-year-old boy, spent two nights at the police station. The days were spent by him in looking for his mother, from whom he had become separated. The boy and his mother had come to El Paso from Moore, Ok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timer Harrison Lynch, who had moved to Virginia some years previous, was appointed assistant surgeon at the army hospital, Washington, after passing a rigorous exa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6, 1907</w:t>
      </w:r>
    </w:p>
    <w:p>
      <w:pPr>
        <w:pStyle w:val="PlainText"/>
        <w:jc w:val="both"/>
        <w:rPr/>
      </w:pPr>
      <w:r>
        <w:rPr>
          <w:rFonts w:cs="Times New Roman" w:ascii="Times New Roman" w:hAnsi="Times New Roman"/>
          <w:sz w:val="24"/>
        </w:rPr>
        <w:t>Krakauer, Zork and Moye have bought 123 feet on North El Paso street, between Franklin and Missouri, for $30,000, from superintendent W.R. Martin of the Union Depot, who paid $750 for the property in May, 18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painters and paperhangers will go on strike April 15, unless their demands for an increased are acceded to. The old scale for both was $3 a day and the new scale is $3.50 for painters and $3.75 for paperha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N. Bassett has bought the old Irvin home on the corner of Ochoa and San Antonio streets for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Davis has ordered water pipes to be placed under the foundation rock which has been spread for bitulithic pavement in Pioneer Plaza, same to be used in later years for a fountain, which will probably be pla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6, 1907</w:t>
      </w:r>
    </w:p>
    <w:p>
      <w:pPr>
        <w:pStyle w:val="PlainText"/>
        <w:jc w:val="both"/>
        <w:rPr/>
      </w:pPr>
      <w:r>
        <w:rPr>
          <w:rFonts w:cs="Times New Roman" w:ascii="Times New Roman" w:hAnsi="Times New Roman"/>
          <w:sz w:val="24"/>
        </w:rPr>
        <w:t>Reports show 25 were killed and more than twice that number seriously injured in yesterday’s tornado, which swept through Louisiana, Mississippi and Alabama. The insane asylum at Jackson, La., was almost totally wrecked with a loss of about $200,000. Governor Blanchard rushed tents and, cots from the state military supplies for the temporary housing the asylum inmates. At Carson, Miss., the Mississippi Central railroad depot was blown down, also a church, school house and two business houses and several cab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cago firm has been awarded contract to erect a two-story brick dormitory at the Indian school in Santa Fe, N.M., for $18,4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paving work by the Texas Bitulithic Paving company stopped at noon today, when the pavement in Pioneer plaza and East San Francisco street was completed. President Carlton H. Wells, of the Texas Bitulithic company, declared that work will not be resumed again until the paving company line received all the money which it has coming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were elected by the Woman’s club as follows: President, Mrs. J.E. Townsend; first vice president, Mrs. Heil Hale; second vice president, Mrs. W.S. Valentine; recording secretary, Miss F. Smith; corresponding secretary, Mrs. A.W. Foster; treasurers, Mrs. J.L. Dwyer, auditor, Mrs. E.F. C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Rebekah lodge, I.O.O.F., tendered a surprise party to Mr. and Mrs. O.W. Pickering, at their home in East El Paso, and presented them with a handsome silver pudding dish. Mr. and Mrs. Pickering were only recently married, the bride having been Miss Alma Watson, a popular member of the Rebeka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dding of C.W. Kellogg, jr., and Miss Clara Davis, will take place this evening in St. Clement’s Episcopal church, to be followed by a reception later at the home of the bride’s parents, judge and Mrs. Water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M. Dean gave a luncheon at her residence on Myrtle avenue, yesterday evening, complimentary to Miss Clara Davis. Those present were: Misses Clara Davis, Clara Shackelford, Ellie Shelton, Nancy Lackland, Ysabel, Martin, Alma Jones, Josie Marr, Alice Davis, Mabel Falvey, Eliza Berrien, Carmelita Ainsa, Anne Kemp, Ethel Walz, Mamie Sexton, Minnie Fisher, Mrs. Isabel Flato and Mrs. Guy Hammett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B. Latta and Mrs. Laura Loomis are visiting in nor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H. Smith has returned home after a pleasant visit to friends in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A. Creel, brother of ambassador Enrique Cree, is in the city from Chihuahua on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6, 1907</w:t>
      </w:r>
    </w:p>
    <w:p>
      <w:pPr>
        <w:pStyle w:val="PlainText"/>
        <w:jc w:val="both"/>
        <w:rPr/>
      </w:pPr>
      <w:r>
        <w:rPr>
          <w:rFonts w:cs="Times New Roman" w:ascii="Times New Roman" w:hAnsi="Times New Roman"/>
          <w:sz w:val="24"/>
        </w:rPr>
        <w:t>Postmaster Smith appointed three new clerks for the local postoffice. They were Jones Montgomery, Estrella Rohr and Pauline Do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Pelletier, young and with two children just out of arms, applied to Mayor Davis for help. She had come all the way from Canada to join her husband, who was supposed to b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cus Valdez, 50, living on South Durango street, committed suicide by cutting his throat with a razor. He had been in ill health for some time, which is believed to have been the cause of his self-de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undation for paving in the Little plaza was comple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7, 1907</w:t>
      </w:r>
    </w:p>
    <w:p>
      <w:pPr>
        <w:pStyle w:val="Normal"/>
        <w:jc w:val="both"/>
        <w:rPr/>
      </w:pPr>
      <w:r>
        <w:rPr>
          <w:rFonts w:cs="Times New Roman" w:ascii="Times New Roman" w:hAnsi="Times New Roman"/>
        </w:rPr>
        <w:t>The Texas Street Grand has succeeded in booking Mary Mannering for May 23, and Mrs. Minnie Madern Fiske for May 30. These are two of America’s leading actresses and by the time of their appearance here El Pasoans will be a bit “show hung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some favor the drastic pistol toting law now before the Legislature, others are not so enthusiastic, and among this number are District Attorney George Estes and County Attorney Maury Ke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ay all slot machines, whether for cigars, drinks or trade checks, are either removed or are turned toward the wall. This action was brought about by the new State anti-gambling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ion of the Council in providing a horse and buggy for the park commissioner has caused considerable comment at the Fire Station because the chief, it is said, had a similar request denied. Under the present arrangement the fire chief has to reach fires the best way he 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7, 1907</w:t>
      </w:r>
    </w:p>
    <w:p>
      <w:pPr>
        <w:pStyle w:val="PlainText"/>
        <w:jc w:val="both"/>
        <w:rPr/>
      </w:pPr>
      <w:r>
        <w:rPr>
          <w:rFonts w:cs="Times New Roman" w:ascii="Times New Roman" w:hAnsi="Times New Roman"/>
          <w:sz w:val="24"/>
        </w:rPr>
        <w:t>In a rearend collision between a Park car and car No. 23 of the Boulevard line of the El Paso Electric Railway company in front of the residence of Waters Davis, 1280 San Antonio street, about 8:45 o’clock last night, four prominent El Pasoans were injured. They were members of a party enroute to the Davis home to attend the Kellogg-Davis wedding reception and were on the Park car. The injured were: Mrs. Edmund W. S. Neff, George G. Sauer, Henry S. Beach and Mrs. Beach. Those who were injured state the collision was due to the carelessness of the motorman of the Boulevard car, which was following the Park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oths were put up today in the 11th voting precinct of the city and before the close of the day the official ballots will be sent out to the presiding judges by city clerk Percy McGhee. The city election will be held tomorrow and at that time the voters of El Paso will ratify the action of the democratic primaries in naming Joseph U. Sweeney, mayor; W.R. Robinson, Sam Blumenthal, J.I. Hewitt and Charles De Groff, aldermen; L.M. Turner, city treasurer; A.S.J. Eylar, judge of the corporation court, and Louis Behr, assessor and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congregations which taxed the seating capacity of the church to the utmost, the last services were held yesterday morning and evening in the old frame church of. St. Clement’s on. Mesa avenue. Today the furniture is being removed and the demolition of the church will follow. St. Clement’s is the pioneer protestant church of the city. It was in the fall of 1870 that Rev. Joseph Wilkens Tays, at the suggestion of senator Fountain and Gaylord Judd Clarke, judge of the 25th district of Texas, came to El Paso from Austin. Mr. Tays died in 1884, and he was succeeded in the spring of the following year by the Rev. James Halme, who found a congregation of but 23 people, among whom were Mr. and Mrs. T.H. Conklin, Mr. and Mrs. H.M. Mundy and J.J. Mun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special meeting of the board of directors of the public library resolutions were adopted in appreciation of the late Mrs. Leigh Clark, who has been a member of the board since its first organization. The directors of the library are: Mrs. Olga Kohlberg, Mrs. Grace L. Townsend, Miss Mary I. Stanton, A. Courchesne, Mrs. Abby B. Stevens, Mrs. Margaret R. Beall, Mrs. Septima, E. Lackland, Mrs. Agnes B. Stewart, W.W. Turney, Richard F. Burges, Felix Martinez, F.W. Gallagher and Mrs. Mary H. H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Joseph U. Sweeney, who is closing a successful administration of the county affairs, will resign his office at a special meeting of the commissioners to be called sometime this week. At the time the successor of the judge will be appointed and the incumbent will qualify for the office of mayo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R. Hudson and daughter arrived here last night from Mexico City and are the guests of W.F. Payne and family on Myrtle avenue. Mr. Hudson, who to vice president and in charge of the operating department, of the Mexican Central, will arrive this evening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7, 1907</w:t>
      </w:r>
    </w:p>
    <w:p>
      <w:pPr>
        <w:pStyle w:val="PlainText"/>
        <w:jc w:val="both"/>
        <w:rPr/>
      </w:pPr>
      <w:r>
        <w:rPr>
          <w:rFonts w:cs="Times New Roman" w:ascii="Times New Roman" w:hAnsi="Times New Roman"/>
          <w:sz w:val="24"/>
        </w:rPr>
        <w:t>While in the city Col. W.C. Greene subscribed $2,500 in stock to the El Paso Fair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complaint at two members of the Aerie of Eagles, J.W. Kyle was arrested and locked in the city jail. It was alleged that he represented himself as member of the Seattle lodge, when a telegram from that lodge arrived charging him with being an impos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l was sent to the police station from a residence across from the Providence hospital. The message said that a man was prowling around the house and that he had attempted to gain entrance. An officer was sent to the address but was unable to find the marau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said that the two Mexicans reported to have been dead on the canal bank near Tornillo by a passenger on an incoming G.H. train, were not dead but slee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hundred booklets on El Paso were received from the publishers by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8, 1907</w:t>
      </w:r>
    </w:p>
    <w:p>
      <w:pPr>
        <w:pStyle w:val="PlainText"/>
        <w:jc w:val="both"/>
        <w:rPr>
          <w:rFonts w:ascii="Times New Roman" w:hAnsi="Times New Roman" w:cs="Times New Roman"/>
          <w:sz w:val="24"/>
        </w:rPr>
      </w:pPr>
      <w:r>
        <w:rPr>
          <w:rFonts w:cs="Times New Roman" w:ascii="Times New Roman" w:hAnsi="Times New Roman"/>
          <w:sz w:val="24"/>
        </w:rPr>
        <w:t>The Texas Street Grand has succeeded in booking Mary Mannering for May 23, and Mrs. Minnie Madern Fiske for May 30, two of America’s leading actresses. By the time of their appearances here El Pasoans will be a bit “show hung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some favor the drastic pistol toting law now before the Legislature, others are not so enthusiastic and among this number are District Attorney George Estes and County Attorney Maury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all slot machines whether for cigars, drinks or trade checks, are either removed or turned toward the wall. This action was brought about by the new state anti-gambling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on by the Council in providing a horse and buggy for the park commissioner has caused considerable comment at the Fire Station, because the chief, it is said, had a similar request denied. Under the present arrangement the fire chief has to reach fires the best way he 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8, 1907</w:t>
      </w:r>
    </w:p>
    <w:p>
      <w:pPr>
        <w:pStyle w:val="Normal"/>
        <w:jc w:val="both"/>
        <w:rPr/>
      </w:pPr>
      <w:r>
        <w:rPr>
          <w:rFonts w:cs="Times New Roman" w:ascii="Times New Roman" w:hAnsi="Times New Roman"/>
        </w:rPr>
        <w:t>The First Baptist Church granted letters to a large number of members to organize to organize a new Baptist Church in Highland Park. A splendid brick chapel has been built on the lot which was bought a little more than a year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paving work was stopped shortly after noon and will not be resumed until the Texas Bitulithic Co. has received all the money which it has coming from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ill alarm of fire from the Guarantee Shoe on El Paso street was responded to by a portion of the Fire Department. It was a flue fire and no damage resul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attorney has received a copy of the amended gambling law, which states that all music machines must be taken out of saloons, the courts having held that they are a violation of the provisions which require saloon keepers to keep quiet and orderly pl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8, 1907</w:t>
      </w:r>
    </w:p>
    <w:p>
      <w:pPr>
        <w:pStyle w:val="PlainText"/>
        <w:jc w:val="both"/>
        <w:rPr/>
      </w:pPr>
      <w:r>
        <w:rPr>
          <w:rFonts w:cs="Times New Roman" w:ascii="Times New Roman" w:hAnsi="Times New Roman"/>
          <w:sz w:val="24"/>
        </w:rPr>
        <w:t>El Paso is to have another church. The Baptist board of home missions is sponsor for the new church and it will cost $15,000. The structure will be erected on the corner of Fifth and Stanton streets on property now owned by the Baptists and will be of white brick trimmed with white stone. The structure is designed by architect S.S. Pa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een directors for the El Paso Fair association were elected from the 36 nominees for the office, at a meeting of the stockholders last night: J.M. Wyatt, W.J. Harris, A. Schwartz, C.W. Kellogg, jr., E.B. Welch, C.M. Newman, R. Silberberg, Charles DeGroff, W.H. Austin, C.N. Bassett, A. Mathias, A. Courchesne, Felix Martinez, J.J. Mundy, H.P. Noake, J.H. Nations, R.B. Stevens, H.W. Galbra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the history of El Paso there is but one ticket in the field at the city election. The election, therefore, is exceedingly quiet and a heavy vote will not be polled. The real contest was fought at the Democratic primaries March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Jester has resigned his position with Jarrell, Ballad &amp; Co., and contemplates going into business for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nevieve Dow was surprised yesterday evening at her home in Bassett’s addition by a number of her friends, chaperoned by Miss Julia Gallagher and Miss Bessie Walch. Those invited were Misses B. Halls, G. and M. O’Heara, M. Cotter, M. and K. McGinnis, L. Maloney, E. Maloney, M. Spellman and Jessie Landor; Messrs. J. Maloney, D. Archie, J. Archie, D. Gould, O. Walker and F. La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oral club of the First Presbyterian church, under the directorship of Mrs. J.W. Coffin, held its first rehearsa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general freight agent of the E.P.&amp;S.W., returned from Chicago yester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8, 1907</w:t>
      </w:r>
    </w:p>
    <w:p>
      <w:pPr>
        <w:pStyle w:val="PlainText"/>
        <w:jc w:val="both"/>
        <w:rPr/>
      </w:pPr>
      <w:r>
        <w:rPr>
          <w:rFonts w:cs="Times New Roman" w:ascii="Times New Roman" w:hAnsi="Times New Roman"/>
          <w:sz w:val="24"/>
        </w:rPr>
        <w:t>When a Park car loaded with passengers stopped in front of 1280 San Antonio street, a Boulevard car following closely behind, bumped into the first car before the brakes could be applied, and many of the passengers were badly shaken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laints from down the valley were to the effect that the cold weather had retarded the growth of the spring cr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unaway occurred at noon on Boulevard in which a two-horse buggy was badly smashed up. The horses had been left unhitched and ran into a telegraph pole, but no damage except to the buggy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body of Masons passed through El Paso on their way to Mexico City. They were traveling on a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young Mexican boy was seriously hurt by falling from a building near the Smelter. He received internal injuries and badly sprained his right le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force of Mexicans was shipped out of El Paso to work on the Southern Pacific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ties in the northeastern part of the city have presented a petition to the city council for additional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9, 1907</w:t>
      </w:r>
    </w:p>
    <w:p>
      <w:pPr>
        <w:pStyle w:val="PlainText"/>
        <w:jc w:val="both"/>
        <w:rPr>
          <w:rFonts w:ascii="Times New Roman" w:hAnsi="Times New Roman" w:cs="Times New Roman"/>
          <w:sz w:val="24"/>
        </w:rPr>
      </w:pPr>
      <w:r>
        <w:rPr>
          <w:rFonts w:cs="Times New Roman" w:ascii="Times New Roman" w:hAnsi="Times New Roman"/>
          <w:sz w:val="24"/>
        </w:rPr>
        <w:t>The First Baptist Church granted letters to a large number of members to organize a new Baptist church at Highland Park. A splendid brick chapel has been built on a lot which was bought more than a year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paving work was stopped shortly after noon and will not be resumed until the Texas Bitulithic Co. has received all the money which it has coming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larm of fire from Guarantee Shoe Co. on El Paso street was responded to by a portion of the Fire Department. It was a flue fire and no damage resul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Attorney received a copy of the amended gambling law, which states that all music machines must be taken out of saloons, the courts having held that they are a violation of the provisions which require saloon keepers to keep quiet and orderly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9, 1907</w:t>
      </w:r>
    </w:p>
    <w:p>
      <w:pPr>
        <w:pStyle w:val="Normal"/>
        <w:jc w:val="both"/>
        <w:rPr/>
      </w:pPr>
      <w:r>
        <w:rPr>
          <w:rFonts w:cs="Times New Roman" w:ascii="Times New Roman" w:hAnsi="Times New Roman"/>
        </w:rPr>
        <w:t>In a street car collision in front of the residence of Waters Davis, 1230 San Antonio street, four prominent El Pasoans who were en route to the Kellogg-Davis wedding reception, were injured. They were Mr. and Mrs. Henry S. Beach, George G. Sauer and Mrs. Edmund W.S. Ne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n entering the law office of Beall &amp; Kemp, over the State National Bank last night for plunder got caught, and that was all he g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congregations which taxed the seating capacity to be the utmost, St. Clement’s held its last service on Sunday in the old frame church of Mesa avenue. Today the furniture is being removed and demolition of the church will follow. St. Clement’s is the pioneer Protestant Church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9, 1907</w:t>
      </w:r>
    </w:p>
    <w:p>
      <w:pPr>
        <w:pStyle w:val="PlainText"/>
        <w:jc w:val="both"/>
        <w:rPr/>
      </w:pPr>
      <w:r>
        <w:rPr>
          <w:rFonts w:cs="Times New Roman" w:ascii="Times New Roman" w:hAnsi="Times New Roman"/>
          <w:sz w:val="24"/>
        </w:rPr>
        <w:t>The six-story Brickell Mitchoff building, in Columbus, Ohio, occupied by the Evening Dispatch newspaper plant, and a three-story building adjacent were practically destroyed by fire early today. The loss is about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fifty head of mules, wagons, scrapers, harness, tents, and all other equipment of the grading outfit owned by Powers &amp; O’Connor was sold yesterday by Dwyer Brothers to the Southern Pacific and Grant Bros., were represented in the deal by Messrs. Green and Webster, and the outfit, which is the largest in this section of the country, will be shipped to Los Angeles. It is the largest deal of this kind put through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U. Sweeney, as mayor; W.F. Robinson, Sam Blumenthal, J.I. Hewitt and Charles DeGroff as alderman; A.S.J. Eylar as police judge; L.M. Turner as treasurer and Louis E. Behr as assessor and collector were elected to office yesterday at the city election, at which a very light vote was polled. Judge Eylar will be the next county judge of El Paso county. His appointment will be made at the meeting of the county commissioners to be hel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an audience last night that almost taxed the seating capacity of the main auditorium of the First Christian church, Rev. J.H.O. Smith, of Chicago, preached his first sermon in a series of revival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 most entertaining concert was given by the El Paso Woman’s Trio, Mesdames L.A. Broaddus, Courtenany A. Camp and A. DeWitt Tucker, at the First Baptist church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A. Potter, of 1515 Boulevard, gave a dinner to announce the engagement of their niece, Miss Laura Calder, of St. Johns, New Brunswick, to Ernest Goodhue Stroud, formerly of Phoenix, Ariz., and a resident of this city for the past three years. Those present were Miss Laura Calder, Ernest Stroud, Mrs. E.M. Stroud, Floyd Stroud, Mr. and Mrs. T.D. Edwards, Mr. and Mrs. Cannon, Mr. and Mrs. T.H. Springer and Miss Eunice Cal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Weber gave a luncheon at her handsome home below Juarez to Mrs. F.O. Johnson, of Chicago, the guest of her sister, Mrs. Waters Davis, and Mrs. John Coyode, of Grand Rapids,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Dyer has gone to New York City. He will be absent about a fort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G. Foster and their daughter, Miss Emily Foster, have returned from Mexico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9 1907</w:t>
      </w:r>
    </w:p>
    <w:p>
      <w:pPr>
        <w:pStyle w:val="PlainText"/>
        <w:jc w:val="both"/>
        <w:rPr>
          <w:rFonts w:ascii="Times New Roman" w:hAnsi="Times New Roman" w:cs="Times New Roman"/>
          <w:sz w:val="24"/>
        </w:rPr>
      </w:pPr>
      <w:r>
        <w:rPr>
          <w:rFonts w:cs="Times New Roman" w:ascii="Times New Roman" w:hAnsi="Times New Roman"/>
          <w:sz w:val="24"/>
        </w:rPr>
        <w:t>The weather wa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Thomas F. Day, prominent El Pasoan, was held. Burial was in Evergreen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Davidson of Houston were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wing machine wagon belonging to the W.B. Welch company was struck by a Fort Bliss street car on Oregon street. The wagon was demolished, but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Goggin of the Forty-first district court dismissed the mandamus suit of Ellis R. Kelly against the Telephone and Telegraph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10, 1907</w:t>
      </w:r>
    </w:p>
    <w:p>
      <w:pPr>
        <w:pStyle w:val="PlainText"/>
        <w:jc w:val="both"/>
        <w:rPr/>
      </w:pPr>
      <w:r>
        <w:rPr>
          <w:rFonts w:cs="Times New Roman" w:ascii="Times New Roman" w:hAnsi="Times New Roman"/>
          <w:sz w:val="24"/>
        </w:rPr>
        <w:t>In a street car collision in front of the residence of Waters Davis at 12 San Antonio street four prominent El Pasoans, Mr. and Mrs. Henry S. Beach, George Sauer and Mrs. Edmund W.S. Neff, who were en route to the Kellogg-Davis wedding reception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entering the law office of Beall and Kemp over the State National Bank last night for plunder got caught, and that was all he g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a congregation which taxed the seating capacity to the utmost, St. Clement’s held its last service on Sunday in the old frame church on Mesa avenue. The furniture is now being removed and demolition of the church will follow. St. Clement’s is the pioneer Protestant Church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0, 1907</w:t>
      </w:r>
    </w:p>
    <w:p>
      <w:pPr>
        <w:pStyle w:val="Normal"/>
        <w:jc w:val="both"/>
        <w:rPr/>
      </w:pPr>
      <w:r>
        <w:rPr>
          <w:rFonts w:cs="Times New Roman" w:ascii="Times New Roman" w:hAnsi="Times New Roman"/>
        </w:rPr>
        <w:t>Billy Smith, deputy U.S. Marshal and formerly city detective of El Paso, is here on business and pleasure. When he gets a chance to come to El Paso he always takes advantage of it, as he thinks El Paso is the only spot on the glo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revival at the Christian Church will open tonight in real earnest. The big preacher, Rev. J.H.O. Smith, who will begin shelling the devil with 20-inch artillery, is said to have ammunition enough to last indefinit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n it be possible that the President still hopes to join Arizona with New Mexico as a single state? Stories that come from the national capital seem to have a basis of reality, but the President’s reputation for fairness and political wisdom is not to be reconciled with the tricks he is booked to pl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Judge Joseph U. Sweeney, who is closing a successful administration, has resigned and will qualify for the office of mayor of El Paso on next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0, 1907</w:t>
      </w:r>
    </w:p>
    <w:p>
      <w:pPr>
        <w:pStyle w:val="Normal"/>
        <w:jc w:val="both"/>
        <w:rPr>
          <w:rFonts w:ascii="Times New Roman" w:hAnsi="Times New Roman" w:cs="Times New Roman"/>
        </w:rPr>
      </w:pPr>
      <w:r>
        <w:rPr>
          <w:rFonts w:cs="Times New Roman" w:ascii="Times New Roman" w:hAnsi="Times New Roman"/>
        </w:rPr>
        <w:t>A sewing machine wagon belonging to the E.B. Welsh company was struck by a special Smelter car coming down Oregon street. The driver was thrown out of his se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ockholders of the El Paso County Fair Association held a protracted meeting at the Chamber of Commerce and transacted important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party comprising one of the Grafton tours, and occupying five Pullmans, reached the city from Mexico en route to points in Arizona and California. It was one of the largest parties of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ost &amp; Trost, local architects, had been informed that their plans for the lodge to be erected at Cloudcroft for the El Paso and Southwestern was been accep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1, 1907</w:t>
      </w:r>
    </w:p>
    <w:p>
      <w:pPr>
        <w:pStyle w:val="PlainText"/>
        <w:jc w:val="both"/>
        <w:rPr>
          <w:rFonts w:ascii="Times New Roman" w:hAnsi="Times New Roman" w:cs="Times New Roman"/>
          <w:sz w:val="24"/>
        </w:rPr>
      </w:pPr>
      <w:r>
        <w:rPr>
          <w:rFonts w:cs="Times New Roman" w:ascii="Times New Roman" w:hAnsi="Times New Roman"/>
          <w:sz w:val="24"/>
        </w:rPr>
        <w:t>Billy Smith, deputy U.S. marshal and former El Paso city detective, is here on business and pleasure. When he gets a chance to come to El Paso he always takes advantage of it, as he thinks El Paso is the only spot on the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revival at the Christian Church has opened in real earnest. The big preacher, the Rev. J.H.O. Smith, who will shell the devil with 20-inch artillery, is said to have ammunition enough to last indefini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n it be possible that the President still hopes to join Arizona with New Mexico in a single state? Stories that come from Washington seem to have a basis of reality, but the President’s reputation for fairness and political wisdom is not to be reconciled with the tricks he is booked to 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Joseph U. Sweeney, who is closing a successful administration, has resigned and will qualify for the office of mayor of El Paso o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1, 1907</w:t>
      </w:r>
    </w:p>
    <w:p>
      <w:pPr>
        <w:pStyle w:val="Normal"/>
        <w:jc w:val="both"/>
        <w:rPr>
          <w:rFonts w:ascii="Times New Roman" w:hAnsi="Times New Roman" w:cs="Times New Roman"/>
        </w:rPr>
      </w:pPr>
      <w:r>
        <w:rPr>
          <w:rFonts w:cs="Times New Roman" w:ascii="Times New Roman" w:hAnsi="Times New Roman"/>
        </w:rPr>
        <w:t>Retail prices remain steady, coffee selling at 15 cents a pound, the best butter 30 cents and fresh eggs for 20 cents a doz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ery little water is standing in the reservoir on the mesa at the head of Oregon street these days, as the City consumes it all just about as fast as the mesa and river pumps can get it into the m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eve Aguirre, of the Greene railroad interests, left for Cananea over the Southwest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ncan, Ariz., which has had the name of Pokerville in the past, will have to find a new name since the gambling law has gone into eff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1, 1907</w:t>
      </w:r>
    </w:p>
    <w:p>
      <w:pPr>
        <w:pStyle w:val="PlainText"/>
        <w:jc w:val="both"/>
        <w:rPr/>
      </w:pPr>
      <w:r>
        <w:rPr>
          <w:rFonts w:cs="Times New Roman" w:ascii="Times New Roman" w:hAnsi="Times New Roman"/>
          <w:sz w:val="24"/>
        </w:rPr>
        <w:t>One of the largest buildings in League Island navy yard, Philadelphia, Pa., containing the saw mill, joiner shop and pattern shop, was almost entirely destroyed by fire. The loss is estimated at between $70,000 and $100,000. Many patterns for equipment of the navy were burned, which will be difficult to re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mation of one of the largest industrial enterprises ever organized in El Paso, which will reduce the price of cement and give increased impetus to building, was announced this morning. It is the Southwestern Portland Cement company, organized by some of the most prominent and wealthiest cement manufacturers and cement experts in the United States, together with some of El Paso’s most prominent business men. The officers of the company are: C. Leonard, Los Angeles, president; Charles Boyetcher, Denver, vice president; A. Courchesne, El Paso, vice president and general manager; Felix Martinez, El Paso, vice president; J.F. Williams, El Paso, treasurer; O.J. Binford, Los Angeles, secretary. The directors are: C. Leonard, Charles Boyetcher, Whitney Newton, O.J. Binford, Aman Moore, A. Courchesne, Felix Martinez, J.F. Williams, H.B. Stevens, Solomon Luna and M. Flourn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were the officers elected by the directors of the El Paso Fair association at a meeting field at the chamber of commerce last night: Felix Martinez, president; R.B. Stevens, vice-president; E.B. Welch, second vice-president; John M. Wyatt, treasurer; W.S. Tilton, secretary. The following executive committee was unanimously elected: W.H. Austin, C.N. Bassett, John M. Wyatt, Chas. M. Newman, J.H. Nations, A. Schwartz and Robert Silberbe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pils of the high school have formed an orchestra under the direction of Miss Lucile Wagner, co-director of music of the public schools and are playing each day in connection with the chorus exercises of the high school pupils. The members of the orchestras are as follows: Violins, Mona Frank, Tyree French, Horace Lyons; mandolins, Marguerite Darbyshire, Helen Lucas, Helen German, Mary Lyons, Flora Campbell; guitars, Walter Hunter, Mary Stolaroff and Florence Kle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H. Russell of 401 West Rio Grande, have returned from a two weeks’ visit to Los Angeles, Calif., where their son, Joseph, is attending the Harvard military,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will entertain the Bridge Whist club tomorrow at he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ichard Wilder and Mrs. Fred Wilder entertained the teachers of San Jacinto school yesterday afternoon at Mrs. R. Wilder’s apartments in the Braz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 and Mrs. W.B. Latta and Mrs. Laura Loomis are visiting in Mineral Wells. </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12, 1907</w:t>
      </w:r>
    </w:p>
    <w:p>
      <w:pPr>
        <w:pStyle w:val="PlainText"/>
        <w:jc w:val="both"/>
        <w:rPr>
          <w:rFonts w:ascii="Times New Roman" w:hAnsi="Times New Roman" w:cs="Times New Roman"/>
          <w:sz w:val="24"/>
        </w:rPr>
      </w:pPr>
      <w:r>
        <w:rPr>
          <w:rFonts w:cs="Times New Roman" w:ascii="Times New Roman" w:hAnsi="Times New Roman"/>
          <w:sz w:val="24"/>
        </w:rPr>
        <w:t>Retail prices remain steady, coffee selling at 15 cents a pound, the best butter 30 cents, and fresh eggs for 20 cents a doz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ery little water is standing in the reservoir on the mesa at the head of Oregon street these days, as the city consumes it all just about as fast as the mesa and river pumps can get it into the m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ncan, Ariz., which has had the name of Pokerville in the past, will have to find a new name since the gambling law has gone into eff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2, 1907</w:t>
      </w:r>
    </w:p>
    <w:p>
      <w:pPr>
        <w:pStyle w:val="Normal"/>
        <w:jc w:val="both"/>
        <w:rPr/>
      </w:pPr>
      <w:r>
        <w:rPr>
          <w:rFonts w:cs="Times New Roman" w:ascii="Times New Roman" w:hAnsi="Times New Roman"/>
        </w:rPr>
        <w:t>The formation of one of the largest industrial enterprises ever organized in El Paso was announced. It is the Southwestern Portland Cement Co. organized by some of the most prominent and wealthiest cement manufactures in the United States, together with some of El Paso’s most prominent business men. It is capitalized at $1,1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taxpayers are demurring against the order of the state revenue agent that property hereafter must be listed at full value, the principal objection being that the full value and high rate will accumulate may thousands of dollars in the County Treasury which cannot be used to good advan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vid Miller White cousin of Stanford White, who was killed by Harry K. Thaw, is a guest at the Orndorff. Mr. White, who lives in Santa Fe, was for several years territorial governor of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icy of Mayor-elect Joseph U. Sweeney and the alderman when they takes charge of City affairs, will be to give El Paso a police force of which no one need be ashamed, according to Swee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2, 1907</w:t>
      </w:r>
    </w:p>
    <w:p>
      <w:pPr>
        <w:pStyle w:val="PlainText"/>
        <w:jc w:val="both"/>
        <w:rPr/>
      </w:pPr>
      <w:r>
        <w:rPr>
          <w:rFonts w:cs="Times New Roman" w:ascii="Times New Roman" w:hAnsi="Times New Roman"/>
          <w:sz w:val="24"/>
        </w:rPr>
        <w:t>Yesterday afternoon a freight engine, 801, blew up near Sauz, on the Mexican Central, killing the fireman and coal passer. The engine was pulling a southbound fr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cutting down Arizona street has been completed within the last few days, and last night the council allowed the contract price to J.J. Mundy. The city entered into the contract in 1905 to have the street cut down, but the work was only completed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ound was broken this morning for the building of the Mexican Methodist church in block 27, of Bassett’s addition. The lots were donated to the board of missions of the Methodist Episcopal church, South, by Richard Moreman. Rev. Arthur Marston is in charge of the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U. Sweeney took the oath of mayor this afternoon at 2:15 oclock and at the same time W.F. Robinson, Sam Blumenthal, J.I. Hewitt and Charles De Groff qualified as aldermen; L.M. Turner, as city treasurer; A.S.J. Eylar, as police judge, and Louis E. Behr, as assessor and collector. The oath was administered by county clerk P.W. Pi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 Campbell, who has been clerk of the corporation court, will be the next chief of polic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ill have a firstclass baseball team this season if a suitable park can be leased. J.W. Morgan, for five years a. pitcher star of the National league, who has been a resident of El Paso for 17 years, will manage the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vic Improvement league held a very interesting meeting yesterday afternoon in the asseiinbly room of the public library. Mrs. M.P. Schuster, the retiring president of the league, presided, and Mrs. J.W. Coffin had charge of the program. The election of officers for the year resulted as follows: President, Mrs. Charles De Groff; first vice president,. Mrs. W.G. Roe; recording secretary, Mrs. Launcelot Brown, corresponding secretary, Mrs. H.D. Slater; treasurer, Miss T.L. Westcott; auditor, Mrs. Henry Pfa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Johnson, who has been appointed chief clerk to general superintendent G.F. Hawks, of the Southwestern, arrived today to take up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wood Hall, son of sheriff F.J. Hall, is here from his New Mexico ranch on a short visit to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gent Garnett King, of the Southwestern, returned today from Cloudcroft, where he accompanied Frederic Remington on a sightseeing trip.</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2. 1907</w:t>
      </w:r>
    </w:p>
    <w:p>
      <w:pPr>
        <w:pStyle w:val="Normal"/>
        <w:jc w:val="both"/>
        <w:rPr/>
      </w:pPr>
      <w:r>
        <w:rPr>
          <w:rFonts w:cs="Times New Roman" w:ascii="Times New Roman" w:hAnsi="Times New Roman"/>
        </w:rPr>
        <w:t>A great proposition had been submitted to Chicago capitalists which, if accepted, was to result in the inauguration of a great industry near this city. The industry referred to was the making of all kinds of unique Mexican articles that commanded such high prices in Europe and in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J. Sailor, charged with attempted arson, was given a preliminary hearing in Judge Marshall’s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nacio Martinez, who attempted to stick a knife in the body of his friend, but who succeeded only in breaking the blade of the knife in an adobe wall, was fined $15 in Judge Mitchell’s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H. Paul, a well-known citizen of El Paso, had a narrow escape from injury of not from death. Mr. Paul was driving a very spirited horse on Montana street when the animal became frightened and ran at least three miles before the buggy was wrecked and Mr. Paul thrown out on his 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3, 1907</w:t>
      </w:r>
    </w:p>
    <w:p>
      <w:pPr>
        <w:pStyle w:val="PlainText"/>
        <w:jc w:val="both"/>
        <w:rPr/>
      </w:pPr>
      <w:r>
        <w:rPr>
          <w:rFonts w:cs="Times New Roman" w:ascii="Times New Roman" w:hAnsi="Times New Roman"/>
          <w:sz w:val="24"/>
        </w:rPr>
        <w:t>The Santa Fe depot at Faywood, N.M., a station between Deming and Silver City, was destroyed by fire today. The contents were burned. While the cause of the blaze is not known, it was supposed to have started from a spark from an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ral is to have an electric street car system. The bids for the building of a portion of it are being asked for, rails for the same are ordered, and $150,000, the amount of the company’s present capitalization, has been subscri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the board of governors of the Texas Five Million club assembles in San Antonio April 19, Zach Lamar Cobb, of El Paso, will address the members on “The Pot of Gold in the West.” He will tell of the magnificent strides his city has made towards modern civi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members of the old city council will be the guests tonight of former alderman W.J. Fewel at a dinner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 Campbell this afternoon took the oath of office as chief of police and T.C. Lea. Jr., in as judge of the corporation court at the council meeting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White Sox will meet the El Paso team tomorrow at 3:30 at Washington park. The lineup of the teams is as foll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J. Andreas, c; H. Andreas, p; Ingersol, 1b; Kaufman, 2b; Godfrey, 3b; J. Jacoby, ss; H. Jacoby, 1f; H. Sprinz, cf; Greenwood, r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te Sox—Schuster, c; Rokahr, p; Darbyshirt, 1b; Kiefer, 2b; Gray, 3b; Wood, r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Miss Nannie Lackland entertained the Bridge Whist club at her home on Mesa avenue. Those present were; Misses Carmelita Ainsa, Ellie Shelton, Josephine Marr, Anna Shelton, Laura Townsend, Lucille Wagner, Marie Longuemare, Ethel Walz, Eliza Berrien, Minnie Fisher and Hallie Irv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Thirza L. Westcott left yesterday for Washington, D.C., to attend the D.A.R. congress which convenes there the 15th of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Florence and Magharetta LeBaron left yesterday for Pasadena,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Hammett, accompanied by his daughter, Mrs, Guy Hammett Davis, will leave tomorrow for California, to remain away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3, 1907</w:t>
      </w:r>
    </w:p>
    <w:p>
      <w:pPr>
        <w:pStyle w:val="Normal"/>
        <w:jc w:val="both"/>
        <w:rPr/>
      </w:pPr>
      <w:r>
        <w:rPr>
          <w:rFonts w:cs="Times New Roman" w:ascii="Times New Roman" w:hAnsi="Times New Roman"/>
        </w:rPr>
        <w:t>The Louvre was advertised as under a new management, and that a first class merchants’ lunch was to be had there for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man’s Civic Improvement league met at the Woman’s club and officers for the ensuing year were el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 Herold found a watch that was lost two weeks previously. The watch was located in Juarez in the possession of a man who said he had picked it up on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T. Levering of Dallas was in El Paso. Mr. Levering was interested in the development of several claims of a gold-silver proposition in the Montezuma district of Sonora. He stated that he would begin development work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pulpit committee of Calvary Baptist church, Rev. C.V.T. Richeson of Boston, who came to El Paso two weeks previous on the invitation of the committee to visit the new church, announced his acceptance of the unanimous call of the church to become its pas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4, 1907</w:t>
      </w:r>
    </w:p>
    <w:p>
      <w:pPr>
        <w:pStyle w:val="Normal"/>
        <w:jc w:val="both"/>
        <w:rPr/>
      </w:pPr>
      <w:r>
        <w:rPr>
          <w:rFonts w:cs="Times New Roman" w:ascii="Times New Roman" w:hAnsi="Times New Roman"/>
        </w:rPr>
        <w:t>The Sweeney Administration is now in the saddle and much is expected of the energetic young mayor and his aldermen. Joe Sweeney has won the confidence of the people as was evidenced by the big majority he received in the fairest and cleanest election ever hel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hope that the United States and Mexico might fix the boundary line at El Paso thereby settling the dispute in what are known as the Warder and T.&amp;P. cases. Federal Judge Maxey postponed hearing of the ca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Owen of Lincoln County, N.M., says the practice of carrying six-shooters in that section has become so general that it is a public danger and, as the days of the Wild West are safely over, he says that gun toting in his county has to sto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ing Hasekawa, the Jap silk worm expert, has planted his worms on some mulberry trees near the Baldwin Sanatorium, and he believes he will make a success of his effort to make them g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14, 1907</w:t>
      </w:r>
    </w:p>
    <w:p>
      <w:pPr>
        <w:pStyle w:val="PlainText"/>
        <w:jc w:val="both"/>
        <w:rPr/>
      </w:pPr>
      <w:r>
        <w:rPr>
          <w:rFonts w:cs="Times New Roman" w:ascii="Times New Roman" w:hAnsi="Times New Roman"/>
          <w:sz w:val="24"/>
        </w:rPr>
        <w:t>Alpine, Texas had its most destructive fire this morning about 2:30. The entire business district is gone and the total loss is close to $100,000. The town will be rebuilt immediately with better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ving operations were resumed this morning by the Texas Bitulithic company, by grading at the corner of Campbell and Overland streets, and by agreement entered into between the city and the company, the city will get an eight-inch pa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state council of Knights of Colunbus will hold its fourth annual session in El Paso, May 14 and 15. The local council will prepare a proper program of entertainment and the meeting promises to be a success and largely attended. The officers of the state council are: H.J. Blakeney, Dallas, deputy; Rev. Jos. P. Lynch, Dallas, chaplain; T.P. Fenelon, Fort Worth, secretary; Frank Alvey, Beaumont, treasurer; M.E. Buckley, San Antonio, advocate; E.V. Ryan, Galveston, w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Joseph U. Sweeney today appointed P.A Candelario as clerk of the corporation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Calvary Baptist church yesterday morning, addresses of welcome were made to the new pastor, Rev. C.T.V. Richeson, by a pulpit committee, Messrs. C. V. Nafe and T.M. Jones on behalf of the church membe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alti, of Charles Palti &amp;. Co., Bisbee contractors, was in the city yesterday and purchased $800 worth of building material to be sent to Bisbee. He will move to El Paso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older players lacking a pitcher, the young players known as the White Sox, played all around the old heads yesterday and defeated them by a score of 5 to 3 at Washington park. Russell Rokahr pitched for the White S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Women’s Catholic Order of Foresters yesterday, five members were initiated: Mrs. Mamie Patterson, Mrs. V.R. Stiles, Mrs. McKerney, Mrs. Dennis O’Brien and Miss Clohess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C. Earle entertained the Daughters of the Revolution at her home in Sunset Heights. She was assisted by Mrs. French and Miss Mazie C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Brown has gone to Chihuahua to take a position as chief clerk to superintendent Provence, of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velyn Lapowski left yesterday for New York to visit friends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4, 1907</w:t>
      </w:r>
    </w:p>
    <w:p>
      <w:pPr>
        <w:pStyle w:val="PlainText"/>
        <w:jc w:val="both"/>
        <w:rPr>
          <w:rFonts w:ascii="Times New Roman" w:hAnsi="Times New Roman" w:cs="Times New Roman"/>
          <w:sz w:val="24"/>
        </w:rPr>
      </w:pPr>
      <w:r>
        <w:rPr>
          <w:rFonts w:cs="Times New Roman" w:ascii="Times New Roman" w:hAnsi="Times New Roman"/>
          <w:sz w:val="24"/>
        </w:rPr>
        <w:t>While leading horses to the loading station in East El Paso for shipment to Globe, Ariz., Shorty Hollis was pawed by Klondyke, one of the racers at Washington park. Hollis’ leg was broken where it was struck by the horse’s h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Jose Roams, who disappeared from his home near the smelter some time previously, was found in the Rio Grande below the Southwestern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penters began work on the installation of 238 small boxes at the postoffice. It was expected that the new cases would be in plac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easing testimonial was given Mrs. I.A. Barnes, wife of Stenographer Barnes, at the Palace Saturday nights when she was presented with two handsome Satsuma vases in honor of her departure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Lightbody and Judge Joseph Magoffin left for Santa Rosalia springs, Mexico,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15, 1907</w:t>
      </w:r>
    </w:p>
    <w:p>
      <w:pPr>
        <w:pStyle w:val="PlainText"/>
        <w:jc w:val="both"/>
        <w:rPr>
          <w:rFonts w:ascii="Times New Roman" w:hAnsi="Times New Roman" w:cs="Times New Roman"/>
          <w:sz w:val="24"/>
        </w:rPr>
      </w:pPr>
      <w:r>
        <w:rPr>
          <w:rFonts w:cs="Times New Roman" w:ascii="Times New Roman" w:hAnsi="Times New Roman"/>
          <w:sz w:val="24"/>
        </w:rPr>
        <w:t>The Sweeney Administration is in the saddle and much is expected of the energetic young mayor and his aldermen. Joe Sweeney has won the confidence of the people, as was evidenced by the big majority he received in the fairest and cleanest election ever hel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hopes that the United States and Mexico might fix the boundary line in El Paso, thereby settling the dispute in what are known as the Warder and T. and P. cases. Federal Judge Maxey postponed hearing of the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Owen of Lincoln County, N.M., says the practice of carrying six-shooters in that section has become so general that it is a public danger and, as the days of the Wild West are safely over, he says that gun toting in this County has to st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5, 1907</w:t>
      </w:r>
    </w:p>
    <w:p>
      <w:pPr>
        <w:pStyle w:val="Normal"/>
        <w:jc w:val="both"/>
        <w:rPr/>
      </w:pPr>
      <w:r>
        <w:rPr>
          <w:rFonts w:cs="Times New Roman" w:ascii="Times New Roman" w:hAnsi="Times New Roman"/>
        </w:rPr>
        <w:t>Alpine had its most destructive fire Sunday at 2:30 a.m. Every business house north of the depot was entirely destroyed. It is supposed to have originated in Dr. Rice’s office over the drug store, he having had a call and left his lamp bu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ion painters went on strike, many of the bosses having refused to raise their wages. The painters asked for $3.50 a day and the paperhangers $3.75. In the past they have been getting $3 and $3.2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buquerque Journal is authority for the statement that Billy Smith, former city detective here, has resigned as deputy U.S. marshal and will leave for El Paso, where he said to have a position with the new city administ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ving operations were resumed by grading at the corner of Campbell and Overland streets, and by an agreement between the City and the Texas Bitulithic Company the city will get an eight-inch pav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5, 1907</w:t>
      </w:r>
    </w:p>
    <w:p>
      <w:pPr>
        <w:pStyle w:val="PlainText"/>
        <w:jc w:val="both"/>
        <w:rPr/>
      </w:pPr>
      <w:r>
        <w:rPr>
          <w:rFonts w:cs="Times New Roman" w:ascii="Times New Roman" w:hAnsi="Times New Roman"/>
          <w:sz w:val="24"/>
        </w:rPr>
        <w:t>Fire broke out shortly after midnight in the Boston store, at Phoenix, Ariz., one of the largest department stores in the city, occupying the Dennis block. The men’s department, the shoe department and the women’s tailoring department were gutted. The loss is a hundred thousand dollars. There were apartments on the third floor and 40 people had a narrow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tation that the Southern Pacific is building a Tucson will be put into commission the first of June. It will be one of the most attractive ones on the lines, as it is of mission style and will be surrounded by a large la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n improvement has been made to the Guaranty Trust building. The entrance has been placed on the corner of the building instead of on either side into the banking department of the company and new fixtures have been put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school board will meet tomorrow night at the city hall for the purpose of making the formal call for the school election, which will be held on May 4. The terms of Capt. T.J. Beall, Dr. W.N. Vilas, Beauregard Bryan and C.W. Fassett soon expire and their successors will be named at th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McGovern, superintendent of the Tucson division of the Southern Pacific, came in this morning in his special car, the San Carlos. While in El Paso he is the guest of Supt. W.R. Martin, of the un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E. McBean leave for Canada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Robertson, jr., retained yesterday from a short business trip in Cleveland and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U.S. Stewart and Mr. and Mrs. W.W. Turney are now visiting in Ita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on L. Dickerman, a prominent mining man from Colorado Springs, is here today from Mexico, where he has been on a prospec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E. Raines, who has been with the Southwestern, has taken a position in the general offices of the Sierra Madre company in Juarez. Mr. Raines was formerly private secretary to governor Thomas Campbell,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T. Black, special treasury agent is in Nogales on busines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5, 1907</w:t>
      </w:r>
    </w:p>
    <w:p>
      <w:pPr>
        <w:pStyle w:val="PlainText"/>
        <w:jc w:val="both"/>
        <w:rPr/>
      </w:pPr>
      <w:r>
        <w:rPr>
          <w:rFonts w:cs="Times New Roman" w:ascii="Times New Roman" w:hAnsi="Times New Roman"/>
          <w:sz w:val="24"/>
        </w:rPr>
        <w:t>One of the boldest burglaries known in El Paso occurred when the residence of Alf W. Chessman. 613 North Stanton street, was entered by two men, and the contents of all the trunks and bureau drawers rif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J. Fewel entertained a number of friends royally with a dinner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urth annual session of the Texas state council, Knights of Columbus, wa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 automobile, decorated with orange blossoms and running at a rapid rate over the Fort Bliss road. M.C. Cheney and Mrs. Otelia Rubenstein clasped hands and were united in marriage by County Judge Ey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an agreement reached Saturday between the city council and President Carlton H. Wells of the Texas Butilithic company, work was resumed on the stree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16, 1907</w:t>
      </w:r>
    </w:p>
    <w:p>
      <w:pPr>
        <w:pStyle w:val="PlainText"/>
        <w:jc w:val="both"/>
        <w:rPr/>
      </w:pPr>
      <w:r>
        <w:rPr>
          <w:rFonts w:cs="Times New Roman" w:ascii="Times New Roman" w:hAnsi="Times New Roman"/>
          <w:sz w:val="24"/>
        </w:rPr>
        <w:t>E.M. Burgess of the Colorado Telephone Company is here on business concerning the extensions of the long distance line from Albuquerque to El Paso and Silver City, which would give El Paso connection with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U.S. Stewart and Mr. and Mrs. W.W. Turney are now visiting in Italy, having gone down the coast from London, through Paris to Ven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ual receipts of the El Paso Post Office are climbing, now being over $80,000, and the salary of Postmaster Smith is increased another $100, being $3300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Southwestern train from the west brings in a number of Bisbee miners, who went out on strike. Some are going to Mexico mines, but many are heading for New York in order to get back to the old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6, 1907</w:t>
      </w:r>
    </w:p>
    <w:p>
      <w:pPr>
        <w:pStyle w:val="Normal"/>
        <w:jc w:val="both"/>
        <w:rPr/>
      </w:pPr>
      <w:r>
        <w:rPr>
          <w:rFonts w:cs="Times New Roman" w:ascii="Times New Roman" w:hAnsi="Times New Roman"/>
        </w:rPr>
        <w:t>E.M. Burgess of the Colorado Telephone Co. is here on business concerning the extension of the long distance telephone line from Albuquerque to El Paso and Silver City, which would give El Paso connection with Den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U.S. Stewart and Mr. and Mrs. W.W. Turnery are now visiting in Italy, having down coast from London, through Paris to Ven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receipts of the El Paso Post Office are climbing, and the salary of Postmaster Smith is increased another $100, being $3300 now, for the receipts are over $8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Southwestern train from the west brings in a number of Bisbee miners, who went out on strike. Some are going to Mexican mines, but many are heading for New York in order to get back to the old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6, 1907</w:t>
      </w:r>
    </w:p>
    <w:p>
      <w:pPr>
        <w:pStyle w:val="PlainText"/>
        <w:jc w:val="both"/>
        <w:rPr/>
      </w:pPr>
      <w:r>
        <w:rPr>
          <w:rFonts w:cs="Times New Roman" w:ascii="Times New Roman" w:hAnsi="Times New Roman"/>
          <w:sz w:val="24"/>
        </w:rPr>
        <w:t>Frightful loss of life and property was caused by the earthquake in Mexico early yesterday morning. It is reported that the towns of Chilpancingo and Chilapa, 125 miles southwest of the City of Mexico, were destroyed, and also the town of Tiytla, between those two towns. A telegram to the National bank of Mexico states that 500 were killed in Chilapa and Chilpancin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military band of the City of Mexico will leave for El Paso April 19, en route to the Jamestown exposition. Efforts will be made to have the band give a concert whil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special train of president, Arthur Stilwell, of the Kansas City, Mexico &amp; Orient road, came in this morning over the Texas &amp; Pacific from Kansas City. In the party was vice president Dickerson, J. O’Brien, vice president and general manager of the new line in Texas, and a number of the stockholde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 Melchor, general manager of the Chicago, Rock Island &amp; El Paso, arrived in the city this morning on a special from Chicago. He was accompanied by general superintendent Sweet. They are here on an inspection trip of the system and will be joined tonight by vice president H.U. Mudge, who will arrive over the Southwestern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al Telegraph company discontinued its Phoenix, Ariz., office on April 12 and it will be two or three months before another is estab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e of the union tinners, which was started three weeks ago, was declared off at noon today and all the old men will return to work. C.E. Bosley, chairman of the tinners’ union, stated that under the agreement between the tinners and the contractors, the tinners are to receive $4 per day for eight hours’ work. The tinners formerly received $3.50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directors will meet tonight for the purpose of discussing the packery which the J.H. Nations Meat and Supply company proposes to erect in El Paso. Some opposition to the site of the packery has developed and this will be discuss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pril 16, 1907</w:t>
      </w:r>
    </w:p>
    <w:p>
      <w:pPr>
        <w:pStyle w:val="PlainText"/>
        <w:jc w:val="both"/>
        <w:rPr/>
      </w:pPr>
      <w:r>
        <w:rPr>
          <w:rFonts w:cs="Times New Roman" w:ascii="Times New Roman" w:hAnsi="Times New Roman"/>
          <w:sz w:val="24"/>
        </w:rPr>
        <w:t>Sheriff Grant of Dona Ana county thought he had one of the men who murdered Colonel Fountain and his little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T. Newman returned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½; copper, 10.75;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86 and the lowest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depth of 780 feet Colonel Ritter was boring through a solid mass of concrete and pebbles, and the character of the pebbles clearly indicated that the artesian well bit was still in the river b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17, 1907</w:t>
      </w:r>
    </w:p>
    <w:p>
      <w:pPr>
        <w:pStyle w:val="PlainText"/>
        <w:jc w:val="both"/>
        <w:rPr/>
      </w:pPr>
      <w:r>
        <w:rPr>
          <w:rFonts w:cs="Times New Roman" w:ascii="Times New Roman" w:hAnsi="Times New Roman"/>
          <w:sz w:val="24"/>
        </w:rPr>
        <w:t>Alpine had its most destructive fire Sunday at 2:30 p.m. Every business house north of the depot was destroyed. The fire is supposed to have originated in Dr. Rice’s office over the drug store. He had a call and left his lamp bu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on painters went on strike, many of the bosses having refused to raise wages. The painters asked for $3.50 per day and the paperhangers $3.75. They have been getting $3 and $3.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buquerque Journal is authority for the statement that Billy Smith, former City detective here, has resigned as deputy U.S. marshal and will leave for El Paso, where he is said to have a position with the new City Admin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ving operations were resumed by grading at Campbell and Overland streets, and by an agreement between the City and the Texas Bitulithic Co. The City will get an 8-inch pa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7, 1907</w:t>
      </w:r>
    </w:p>
    <w:p>
      <w:pPr>
        <w:pStyle w:val="Normal"/>
        <w:jc w:val="both"/>
        <w:rPr/>
      </w:pPr>
      <w:r>
        <w:rPr>
          <w:rFonts w:cs="Times New Roman" w:ascii="Times New Roman" w:hAnsi="Times New Roman"/>
        </w:rPr>
        <w:t>The military band of the City of Mexico will leave for El Paso April 19, en route to the Jamestown Exposition. Efforts will be made to have the band giver a concert whil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ike of uniform tinners, which started three weeks ago, was declared off. The tinners, who formerly received $3.50 per day, are to receive $4 for eight hours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Maxey did not pass on the application of the Rock Island for an injunction restraining Silberberg Brothers, T.M. Hervey and Samuel Leftkowitz, ticket brokers, from dealing in scalpers’ tick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E. Kelly has gone to Mississippi for a short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ate law prohibiting passenger trains from leaving a station more than 30 minutes late caused S.P. No. 8 going east to pull out just as the connecting section came in from the west and passengers will have to wait here till the next train comes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7, 1907</w:t>
      </w:r>
    </w:p>
    <w:p>
      <w:pPr>
        <w:pStyle w:val="PlainText"/>
        <w:jc w:val="both"/>
        <w:rPr/>
      </w:pPr>
      <w:r>
        <w:rPr>
          <w:rFonts w:cs="Times New Roman" w:ascii="Times New Roman" w:hAnsi="Times New Roman"/>
          <w:sz w:val="24"/>
        </w:rPr>
        <w:t>C.A. Gilbert, alleged to have passed bad checks and to have committed forgery in several California towns, was arrested in El Paso by Officers Roberts and Orm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telegram from Col. J.W. Fleming, sent from Silver City, N.M. Colonel Fleming accepted his election as honorary members of the El Paso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 Candelaria was appointed by Mayor Sweeney to act as clerk of the corporation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scar S. Snow of Las Cruces, a member of-the board of regents of the New Mexico asylum for the blind, was in the city, en route from a meeting held by the regents at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ue to their declaration that unless the demanded wage scale should go into effect, members of the local painters and decorators union went out on strik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18, 1907</w:t>
      </w:r>
    </w:p>
    <w:p>
      <w:pPr>
        <w:pStyle w:val="PlainText"/>
        <w:jc w:val="both"/>
        <w:rPr/>
      </w:pPr>
      <w:r>
        <w:rPr>
          <w:rFonts w:cs="Times New Roman" w:ascii="Times New Roman" w:hAnsi="Times New Roman"/>
          <w:sz w:val="24"/>
        </w:rPr>
        <w:t>The military band of the City of Mexico will leave for El Paso April 19, en route to the Jamestown Exposition. Efforts will be made to have the band give a concert whil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e of union tinners, which started three weeks ago, was declared off. The tinners who formerly received $3.50 per day, are to receive $4 for eight hours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xey would not pass on the application of the Rock Island for an injunction restraining Selberbeck Brothers, T.M. Hervey and Samuel Leftkowitz, ticket brokers, from dealing in scalpers’ tic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law prohibiting passenger trains from leaving a station more that 30 minutes late caused S.P. No. 8 going east to pull out just as the connecting section came in from the west, and passengers will have to wait here until the next train comes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8, 1907</w:t>
      </w:r>
    </w:p>
    <w:p>
      <w:pPr>
        <w:pStyle w:val="Normal"/>
        <w:jc w:val="both"/>
        <w:rPr/>
      </w:pPr>
      <w:r>
        <w:rPr>
          <w:rFonts w:cs="Times New Roman" w:ascii="Times New Roman" w:hAnsi="Times New Roman"/>
        </w:rPr>
        <w:t>According to information from the earthquake district, almost every city southwest of Mexico City clear to the Pacific Coast, suffered heavily. The known dearth list is said to be over 500, although no official report has been made by the Mexican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Now that the paving company has settles its dispute with the City, it should be made to complete the paving of San Francisco street at the earliest possible moment, said an official of the Union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Bridgers has been appointed deputy city attorney by City Attorney Coldwell. Bridger was active in the Sweeney campaign and a large number of the campaign articles which appeared in The Morning Democrat were from his p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8, 1907</w:t>
      </w:r>
    </w:p>
    <w:p>
      <w:pPr>
        <w:pStyle w:val="PlainText"/>
        <w:jc w:val="both"/>
        <w:rPr/>
      </w:pPr>
      <w:r>
        <w:rPr>
          <w:rFonts w:cs="Times New Roman" w:ascii="Times New Roman" w:hAnsi="Times New Roman"/>
          <w:sz w:val="24"/>
        </w:rPr>
        <w:t>A million dollars’ worth of property was endangered today by fire in the central wharf warehouse, Boston, Mass., but owing to the fact that the wind was blowing in the direction of the harbor, the firemen were able to confine the flames and prevents spread towards the city, The fire started in the oil plant of Howe, French &amp; Co., and was caused by the explosion of an oil tank. The property loss is estimated a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tal attendance at the cattlemen’s convention at Roswell, N.M., this week, from outside of town is 4000. The ball game yesterday resulted in the following score: Military Institute 2; Amarill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scuela Musica municipal, of Juarez, which opened April 1, now has an enrollment of 57 young men from the public schools of Juarez. The school, which has made a most successful start, is in charge of Prof. Francisco Marin, formerly chief of the federal band at Chihuahua. It is proposed to organize a band of 40 pieces, and Juarez expects to have one of the best band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convened at 2 oclock in mayor Sweeney’s office, at which time the request of J.L. Bell for a six months’ extension on his franchise to build a railroad to Carlsbad was granted. The petitioner was represented by judge Peyton Edwards, and the request was made to extend the time until Nov. 24, 19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meeting of the congregation of Temple Sinai, the following officers were reelected: President, A.A. Kline; vice president, A. Krakauer; treasurer, N. Lapowski; secretary, I. Haas; trustees, E. Kohlberg, B. Blumenthal, A.H. Goldstein and William Fatman. Rabbi Zielonka was reelected for another term of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Bridgers has been appointed deputy city attorney by city attorney W.M. Coldwell and commenced his duties yesterday afternoon at the session of the corporation court. W.W. Bridges was active in the Sweeney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National Order of Postoffice Clerks of El Paso, held its second social gathering last night at the home of the Misses Nell and Pauline Dorman. Postmaster J.A. Smith was an invited guest. Those present were: J.A. Smith, Mr. and Mrs. H.F. Cole, B.P. Snure, W.B. Edwards, Mrs. E.B. Howe, Miss Maud B. Doane, Miss Nellie M. Riggs, Mr. and Mrs. H.V. Crockett, Ralph Clapp, Milton Burleson, James Ray, M. Preston, Lloyd Davis. Miss Blanche Wilmoth, Miss May Brick, Miss Irma Whitley, Miss Adelle Littell, Fred Merill, Miss Anna Riggs, Miss Mary Moelich, Miss Caroline Moelich; Miss Genevieve Morrison, A.G. Grant, Mrs. D. Dorman, Miss Bird English, John B. Bayly, N.C. Sar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L. Brown and E.P. Miller were appointed this afternoon as members of the board of health by mayor Joseph U. Sweeney, and the mayor will also act upon such board. He also appointed Dr. W.H. Anderson as city physician, the appointment to take effec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U. Sweeney and the aldermen will meet general manager W.G. Van Vleck, of the G.H.&amp;S.A., and general manager H.J. Simmons, of the El Paso &amp; Southwestern, tomorrow morning at 10 oclock for the purpose of discusing the question of a viaduct on Austin street, from Texas to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S.E. Leonard, of the Western Union, arrived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19, 1907</w:t>
      </w:r>
    </w:p>
    <w:p>
      <w:pPr>
        <w:pStyle w:val="PlainText"/>
        <w:jc w:val="both"/>
        <w:rPr>
          <w:rFonts w:ascii="Times New Roman" w:hAnsi="Times New Roman" w:cs="Times New Roman"/>
          <w:sz w:val="24"/>
        </w:rPr>
      </w:pPr>
      <w:r>
        <w:rPr>
          <w:rFonts w:cs="Times New Roman" w:ascii="Times New Roman" w:hAnsi="Times New Roman"/>
          <w:sz w:val="24"/>
        </w:rPr>
        <w:t>Mrs. C.E. Kelly has gone to Mississippi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Now that the paving company has settled its dispute with the City, it should be made to complete the paving of San Francisco street at the earliest moment,” said an official of the Un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Bridgers has been appointed deputy city attorney by City Attorney Coldwell. Bridgers was active in the Sweeney campaign, and a large number of the campaign articles which appeared in the Morning Democrat were from his 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9, 1907</w:t>
      </w:r>
    </w:p>
    <w:p>
      <w:pPr>
        <w:pStyle w:val="Normal"/>
        <w:jc w:val="both"/>
        <w:rPr/>
      </w:pPr>
      <w:r>
        <w:rPr>
          <w:rFonts w:cs="Times New Roman" w:ascii="Times New Roman" w:hAnsi="Times New Roman"/>
        </w:rPr>
        <w:t>J.J. Elwell, prosperous farmer from near the Maricopa Reservation, is in the city telling of the recent cremation on the reservation of an Indian mother and her few days’ old baby. The cremation was an important event, it seldom occurring that more than one person is cremated at the sa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 Station looked like La Salle Street Station in Chicago yesterday afternoon, for every track in the yards was filled with coac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mbers of the Central Fire Station are camping on the Court House lawn and the apparatus is standing in the street while the improvement of tearing away the old cement walk in front of the station and replacing it with bitulithic pavement is going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travelers coming in from the west, the Salton Sea is receding at the rate of seven inches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9, 1907</w:t>
      </w:r>
    </w:p>
    <w:p>
      <w:pPr>
        <w:pStyle w:val="PlainText"/>
        <w:jc w:val="both"/>
        <w:rPr/>
      </w:pPr>
      <w:r>
        <w:rPr>
          <w:rFonts w:cs="Times New Roman" w:ascii="Times New Roman" w:hAnsi="Times New Roman"/>
          <w:sz w:val="24"/>
        </w:rPr>
        <w:t>An explosion of gasoline caused a fire in the garage of the Mississippi Valley Automobile company, St. Louis, Mo., today that extended across the street to the Central Automobile Exchange garage, destroying both building and about 100 automobiles, entailing a loss estimated at $2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gun on the wrecking of the old El Paso foundry building on San Francisco street. The company’s new plant in East El Paso is almost completed and the transfer will made as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ighth annual meeting of the Panhandle Stockmen’s association of Texas, held at Roswell, N.M., was adjourned yesterday. The following officers were elected: T.S. Bugbee, president; T. Richards, first vice president; E.H. Brainard, secretary; B.T. Ware, secretary Amarillo will be the next meeting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iaduct question over the G.H.&amp;S.A. and the El Paso &amp; Southwestern was taken up this morning by mayor J.U. Sweeney and the council and a conference was held at the mayor’s office with general manager W.G. Van Vleck, of the G.H.&amp;S.A., division superintendent S.G. Marks, of the same line, and general manager H.J. Simmons, of the Southwestern. The new council considered the question for the first time this morning and both the general managers of the railroads expressed a willingness to start the construction work immediately when the council decides what street it wants the viaduct on. Octavia and Austin streets have both been considered, but the council has not settled the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Rosing is erecting a handsome residence at the corner of Mundy avenue and West Boulevard on property which he recently bought from J.J. Mun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ar Improved Gas Machine company, of El Paso, capital stock $50,000, has filed a charter in the office of the secretary of state. The object is to manufacture and sell an improved gas machine. Incorporators are O.T. Ward, Francis S. Stiles and A.B. Shindler, all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shade of the trees on the courthouse lawn, the members of the central fire station are camping today. The improvement of tearing away the old cement walk in front of the station and replacing it with bitulithic pavement made it necessary to move the hose wagons, steamer and ladder truck out in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W. Morgan says the El Paso baseball club is a sure thing. The uniforms have arrived and all of the players will be ready to report within a few days. Negotiations are on for grounds and it is expected that a deal will be made soon. The first game is booked for Sunday, April 28, with the International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this afternoon announced the, appointments of Ben Edwards as day captain police and Will Ten Eyck as night captain, to take effect immediate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9, 1907</w:t>
      </w:r>
    </w:p>
    <w:p>
      <w:pPr>
        <w:pStyle w:val="PlainText"/>
        <w:jc w:val="both"/>
        <w:rPr/>
      </w:pPr>
      <w:r>
        <w:rPr>
          <w:rFonts w:cs="Times New Roman" w:ascii="Times New Roman" w:hAnsi="Times New Roman"/>
          <w:sz w:val="24"/>
        </w:rPr>
        <w:t>J. O’Keefe, a brakeman on the Southwestern, while attempting to step aboard the caboose, fell under the car. The wheels passed over his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liminary arrangements had been completed and money subscribed for the construction of a long distance telephone from El Paso to points including, Silver City, Deming, Bisbee and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striking union of painters and decorators held a meeting in the union rooms, 113 South El Paso street. They declared they would be firm in their demands and would not take a retraction from the position they have as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wollen by the meeting, snows in the mountains, the Rio Grande had been rising during the previous 24 hours at a rapid rate. The rise was said to be between four and five inches and was steadily increa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council held its first regular weekly meeting in the mayor's office. It followed an hour’s caucus and the session was a lengthy one, devoted strictly to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20, 1907</w:t>
      </w:r>
    </w:p>
    <w:p>
      <w:pPr>
        <w:pStyle w:val="PlainText"/>
        <w:jc w:val="both"/>
        <w:rPr/>
      </w:pPr>
      <w:r>
        <w:rPr>
          <w:rFonts w:cs="Times New Roman" w:ascii="Times New Roman" w:hAnsi="Times New Roman"/>
          <w:sz w:val="24"/>
        </w:rPr>
        <w:t>J.J. Elwell, prosperous farmer near the Maricopa Reservation, is in the city telling of the recent cremation on the reservation of an Indian mother and her few-days-old baby. The cremation was an important event. More than one person seldom is cremated at the sa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on Station looked like LaSalle Street Station in Chicago yesterday afternoon, for every track in the yards was filled with coa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Central Fire Station are camping on the Courthouse lawn and the apparatus is standing in the street while the improvement of tearing out the old cement walk in front of the station and replacing it with bitulithic pavement is going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ravelers coming in from the west, the Salton Sea is receding at the rate of seven inches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0, 1907</w:t>
      </w:r>
    </w:p>
    <w:p>
      <w:pPr>
        <w:pStyle w:val="PlainText"/>
        <w:jc w:val="both"/>
        <w:rPr>
          <w:rFonts w:ascii="Times New Roman" w:hAnsi="Times New Roman" w:cs="Times New Roman"/>
          <w:sz w:val="24"/>
        </w:rPr>
      </w:pPr>
      <w:r>
        <w:rPr>
          <w:rFonts w:cs="Times New Roman" w:ascii="Times New Roman" w:hAnsi="Times New Roman"/>
          <w:sz w:val="24"/>
        </w:rPr>
        <w:t>Yesterday afternoon the commissary of the Babbitt Mercantile company at Flagstaff, Ariz., was destroyed by fire, the loss being from $10,000 to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commissioner R.A. Harris and his force wave completed the construction of concrete steps on four sides of Cleveland square, and the work of constructing caliche walks is fast nearing completion. The pump and motor which will be installed at Houston square have been contra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pointments made thus far in the police department are the following: Mounted police G.P. Powers, W.P. Parmer, J.L. Lowe, Powell Roberts, Alex Orman, George Briggs and Will Sands; assistant jailer, Parker Burnham, patrolmen, W.N. Elliott, P Duran, Jim Biggs, S. Carabajal, C.F. Leary, Juan Alderete, Tom Miller, Jose Vasquez, C.A. Johnson, Victoriano Rubio, R.H. Stevens, Thomas Benavides, W.C. Case, Joe Spivey, W.A. Williams, R.H. Gilchrist, John H. Curtis, C.D. Miller, Francisco Velo, Macomo Duran; night jailer, Felipe Guerra; detectives, Billy Smith, chief; William Rynerson and George Har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music department of the Woman’s club met in the clubrooms of the library building. During the business meeting an election of officers was held as follows: Mrs. W.D. Tucker, reelected chairman; Mrs. L.A. Broaddus, vice chairman; Mrs. Merrihew Pearce, treasurer, and Miss Jennie Potter,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Alrich, of this city, has been granted a patent on a window light regulator and has assigned half interest to John Stockmeyer, of this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Mrs. Empress Arrington entertained in the kindergarten room the teachers of the Sunset school in honor of Miss Janet Cutter, who will leave for Portland, Ore., where she will be married to Harry W. Reynolds. Miss Cuttcr is the niece of Mr. and Mrs. J.W. Davidson. Those present were: Misses Addie McFarland, Anna Sheldon, Rebecca Goldstein, Loretta Brick, Cleve Hall, Emma Lee Lott, Janet Cutter, Ellinor Davidson, Myrtle Angel, Emma Hoffman and Annie Washburn; Mesdames Meta Roach, Empress Arrington, Victoria Whitmer, Leila Moor and Dan Tu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Kneezell has been granted a patent on a tobacco pi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nd Mrs. A.P. Morrison left for Butte, Mont., last night where Dr. Morrison has taken a position as pastor of the Mt. Vernon church. He was recently the superintendent of the New Mexico missions of the Methodist Episcopal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Primm, assistant cashier, and T.M. Wingo, vice president, of the American National bank, leave this evening for a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 Dyer has returned from a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Buckler has gone to San Antonio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0, 1907</w:t>
      </w:r>
    </w:p>
    <w:p>
      <w:pPr>
        <w:pStyle w:val="PlainText"/>
        <w:jc w:val="both"/>
        <w:rPr>
          <w:rFonts w:ascii="Times New Roman" w:hAnsi="Times New Roman" w:cs="Times New Roman"/>
          <w:sz w:val="24"/>
        </w:rPr>
      </w:pPr>
      <w:r>
        <w:rPr>
          <w:rFonts w:cs="Times New Roman" w:ascii="Times New Roman" w:hAnsi="Times New Roman"/>
          <w:sz w:val="24"/>
        </w:rPr>
        <w:t>The weather wa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placing the foundation for street paving was far enough advanced to begin anew the laying of “hot stuff,” according to Superintendent A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members of the local branch of the United Order of Postoffice Clerks met at the home of the Misses Dorman on Myrtle avenue for the second social gathering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Brown took out a permit to build a residence on Texas street to cost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y handsome soda fountain had been installed at Booth’s which was said to be the fines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dvertising curtain of the Texas Grand had been completed by Mr. Dox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ry in the case of Clemente Martinez vs. the El Paso Electric company returned a verdict awarding the plaintiff damages in the sum of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Sutherland or this city and president of the Philippine Exposition company passed through El Paso with a company of 100 Filipinos en route to the Jamestown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1, 1907</w:t>
      </w:r>
    </w:p>
    <w:p>
      <w:pPr>
        <w:pStyle w:val="Normal"/>
        <w:jc w:val="both"/>
        <w:rPr>
          <w:rFonts w:ascii="Times New Roman" w:hAnsi="Times New Roman" w:cs="Times New Roman"/>
        </w:rPr>
      </w:pPr>
      <w:r>
        <w:rPr>
          <w:rFonts w:cs="Times New Roman" w:ascii="Times New Roman" w:hAnsi="Times New Roman"/>
        </w:rPr>
        <w:t>Mrs. W.W. Fink entertained the Tuesday Bridge Whist Club at her home on Magoffin avenue. Mrs. J. Donahue will be hostess next week at her home on Frankli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has given due warning of a possible plague of grasshoppers this summer. The hoppers are already doing much damage in the state of Chihuahua, and Juarez hears the snapping of the w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y Smith has been appointed chief of detectives on the police force which has been reorganized by the new City administration William Rynerson and George Harold will serve with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and Chief Campbell have put themselves on record regarding enforcement of gambling laws. It looks like the Citizens’ League fort the next two years will find ready and effective aid in the important work of keeping the gamblers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1, 1907</w:t>
      </w:r>
    </w:p>
    <w:p>
      <w:pPr>
        <w:pStyle w:val="PlainText"/>
        <w:jc w:val="both"/>
        <w:rPr/>
      </w:pPr>
      <w:r>
        <w:rPr>
          <w:rFonts w:cs="Times New Roman" w:ascii="Times New Roman" w:hAnsi="Times New Roman"/>
          <w:sz w:val="24"/>
        </w:rPr>
        <w:t>Fire which broke out last night in the planer room of the Port Blakely Mill company’s lumber mill at Port Blakely, Wash., wiped out the entire plant, the largest manufacturing establishment on the coast and one of the largest in the world, entailing a loss of between $300,000 and $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ighth anniversary of the Mexican society, la Constuctora, is being celebrated at Washington Park today. The committee on invitation is M.C. Santa Ana, C. Moran, J. Saenz, R. Gomez and M. Lu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Bitulithic Paving company commenced laying the wearing surface of the pavement this morning at Campbell and Overland streets. Superintendent Ailes said this afternoon that he would start the work on Kansas street in the morning and keep the forces busy until the district is p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Sox were “right there with the mustard” yesterday afternoon in that little baseball game with the “Has Beens,” who went down to defeat by the score of 5 to 3. The White Sox will play the Internationals at Washington Park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chess club in its tourney with the San Antonio club over a private telegraph wire yesterday afternoon and evening, won three games, lost two and played one to a draw out of the six contests. The match started at 4 oclock and lasted until nearly mid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Follett, of the United States boundary commission, represented San Antonio at this end of the line and made the moves for the east Texas pl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this morning, the request of J.L. Bell for an extension of his railroad franchise for a period of six months was denied by the council. The franchise was rewritten to include East El Paso, as that section of the city was annexed after the franchise was first granted. The Davis administration extended the franchise and the old franchise does not expire until May 24. The railroad is known as “The El Paso-Carlsbad Shor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tes MacFarland has returned from a visit to friends in east and central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B. Latta have returned from a trip to Mineral Wells. They were accompanied by Mrs. Laura Loomis and Mrs. T.A. Fal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L. Milton Brown have returned from Fort Worth and St. Louis, and will make their home at 606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ames C. Lackland left yesterday afternoon over the G.H.&amp;S.A. for New York.</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1, 1907</w:t>
      </w:r>
    </w:p>
    <w:p>
      <w:pPr>
        <w:pStyle w:val="PlainText"/>
        <w:jc w:val="both"/>
        <w:rPr>
          <w:rFonts w:ascii="Times New Roman" w:hAnsi="Times New Roman" w:cs="Times New Roman"/>
          <w:sz w:val="24"/>
        </w:rPr>
      </w:pPr>
      <w:r>
        <w:rPr>
          <w:rFonts w:cs="Times New Roman" w:ascii="Times New Roman" w:hAnsi="Times New Roman"/>
          <w:sz w:val="24"/>
        </w:rPr>
        <w:t>The weather in El Paso and vicinity wa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ry club gave the second dance of the season at its club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all the banks of the city would be closed San Jacinto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Cherry resigned from the police force and turned in his badge to Chief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addressed a personal letter to the business men of the city calling on them for stock subscription for the fair. Mr. Martinez was president of the El Paso Fair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Fewel was authority for the statement that Messrs. Rand and Grant were professional jurymen. The major said he tried to get on the professional list, but was ba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of the Humane Society who investigated the condition of cattle reported to be in a starving condition in the Mexican portion of the town found the cattle in goo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2, 1907</w:t>
      </w:r>
    </w:p>
    <w:p>
      <w:pPr>
        <w:pStyle w:val="PlainText"/>
        <w:jc w:val="both"/>
        <w:rPr/>
      </w:pPr>
      <w:r>
        <w:rPr>
          <w:rFonts w:cs="Times New Roman" w:ascii="Times New Roman" w:hAnsi="Times New Roman"/>
          <w:sz w:val="24"/>
        </w:rPr>
        <w:t>Mrs. W.W. Fink entertained the Tuesday Bridge Club at her home on Magoffin avenue. Mrs. J. Donahoe will be hostess next week at the home on Frankl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has given due warning of a possible plague of grasshoppers this summer. The hoppers are already doing much damage in Chihuahua, and Juarez hears the snapping of the w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Smith has been appointed chief of detectives on the police force, which has been reorganized by the new City administration. William Rynerson and George Harold will serve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y and Chief Campbell have put themselves on record regarding enforcement of gambling laws. It looks like the Citizens League will find ready and effective aid in the important work of keeping the gamblers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2, 1907</w:t>
      </w:r>
    </w:p>
    <w:p>
      <w:pPr>
        <w:pStyle w:val="Normal"/>
        <w:jc w:val="both"/>
        <w:rPr/>
      </w:pPr>
      <w:r>
        <w:rPr>
          <w:rFonts w:cs="Times New Roman" w:ascii="Times New Roman" w:hAnsi="Times New Roman"/>
        </w:rPr>
        <w:t>Mrs. Empress Arrington entertained in the kindergarten room the teachers of the Sunset School in honor of Miss Janett Cutter, who is to be married shor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es Ellen Cooper and Lizzie Garrett went up to Roswell to visit with friends. Miss Garrett is the daughter of Pat Garrett and Roswell is her native home. While there, she will give a conc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ontemayor, of Juarez, received a notice from the governor of Chihuahua asking that money be raised by subscription in Juarez for the relief of earthquake sufferers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Campbell of the Police Department and County Attorney Maury Kemp, who have returned from Hereford, issued an edict that all dice throwing for cigars, must sto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2, 1907</w:t>
      </w:r>
    </w:p>
    <w:p>
      <w:pPr>
        <w:pStyle w:val="PlainText"/>
        <w:jc w:val="both"/>
        <w:rPr/>
      </w:pPr>
      <w:r>
        <w:rPr>
          <w:rFonts w:cs="Times New Roman" w:ascii="Times New Roman" w:hAnsi="Times New Roman"/>
          <w:sz w:val="24"/>
        </w:rPr>
        <w:t>An explosion, attributed by some to a lighted cigaret stub carelessly thrown aside, which totally destroyed La Sultana, an extensive fireworks factory at Chihuahua, caused a property loss of nearly $250,000, killed two of the employes of the plant and shook the buildings of the city to their foundations. The factory was situated on the outskirts of the city and did not stand close to any other structures so that no other accidents resulted. When the explosion was first heard, most of the people thought an earthquake had struck Chihuahua and many ran out into the streets to fall on their knees in pra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obin, El Paso’s Queen Suburb,” will be opened to the public on May 5 and the El Paso Suburban Railway company, which has been granted a charter, will operate a line from the new town, making 5-cent fare from Tobin to any part of El Paso or Juarez. Tobin is north of F. Bliss. The incorporators of the suburban railway are Col. J.D. ‘I’obin, of St. Louis, F.R. Tobin and judge Wyndham Kemp,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orkmen this morning began laying a new sidewalk in front of and on the Oregon street side of the Sheldon hotel. It will be of cement and will replace the old worn out brick.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awford &amp; Rich have closed a contract for the season for the Airdome property east of the city hall, and today a force of men was put to work clearing the place and preparing it for the summer season of musical comedy, which will be transferred from the Crawford theater as soon as the season warms up sufficiently to warran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Campbell, of the police department, is now consulting style books with the idea of getting the best uniforms for the El Paso police. Chief Campbell was the recipient of a handsome revolver, presented to him by Robert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House, fourth vice president of the state association of firemen; G.O. Sweeney, second assistant chief of tile El Paso fire department, and the delegates from the several companies, will leave El Paso May 5 to attend the state convention at McKinney,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 for the park in front of the union depot is on file at superintendent W.R. Martin’s office and work already begun on this improvement. The retaining walls are now in place and the walks and drives are being staked out. A fountain will occupy the center of the plot and will be surrounded by caliche walks. This fountain will be of the same rustic design as the one in San Jacinto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gathering of newspaper men at San Antonio, Zack L. Cobb, “coming from that suburb, El Paso,” as the toastmaster called it, spoke on the “Pot of Gold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H. Hicks, accompanied by his wife, has gone to New Mexico on a tour of inspection of his numerous cattle interest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2, 1907</w:t>
      </w:r>
    </w:p>
    <w:p>
      <w:pPr>
        <w:pStyle w:val="PlainText"/>
        <w:jc w:val="both"/>
        <w:rPr>
          <w:rFonts w:ascii="Times New Roman" w:hAnsi="Times New Roman" w:cs="Times New Roman"/>
          <w:sz w:val="24"/>
        </w:rPr>
      </w:pPr>
      <w:r>
        <w:rPr>
          <w:rFonts w:cs="Times New Roman" w:ascii="Times New Roman" w:hAnsi="Times New Roman"/>
          <w:sz w:val="24"/>
        </w:rPr>
        <w:t>Charged with gambling, the barkeeper at the Parlor saloon, and three young men, well known in El Paso were arrested and locked up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T. Hull, district passenger agent of the Pennsylvania lines at Denver, was visiting El Paso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a drop of the mercury of 25 degrees between noon and midnight, El Paso experienced a novel change in local weather conditions for this season of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nett King, general agent for the Southwestern, left for east Texas points to advertise the opening of the Cloudcroft region on Jun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ral fire department had erected a temporary platform over the new curbing in front of its fire house, and was back in their old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Soleto and Antonio Silbas were arrested by the police for fighting. Upon being searched at the police station, a dangerous looking pistol was found in Silbas’ po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23, 1907</w:t>
      </w:r>
    </w:p>
    <w:p>
      <w:pPr>
        <w:pStyle w:val="PlainText"/>
        <w:jc w:val="both"/>
        <w:rPr>
          <w:rFonts w:ascii="Times New Roman" w:hAnsi="Times New Roman" w:cs="Times New Roman"/>
          <w:sz w:val="24"/>
        </w:rPr>
      </w:pPr>
      <w:r>
        <w:rPr>
          <w:rFonts w:cs="Times New Roman" w:ascii="Times New Roman" w:hAnsi="Times New Roman"/>
          <w:sz w:val="24"/>
        </w:rPr>
        <w:t>Mrs. Empress Arrington entertained in the kindergarten room in the teachers of Sunset School in honor of Miss Janet Cutter, who is to be married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Ellen Cooper and Lizzie Garret went up to Roswell to visit friends. Miss Garrett is the daughter of Pat Garrett and Roswell is her native home. While there, she will give a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ontemayor of Juarez received a notice from the Governor of Chihuahua asking that money be raised by subscription in Juarez for relief of earthquake sufferer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Campbell of the Police department and County Attorney Maury Kemp, who have returned from Hereford, issued an edict that all dice throwing for cigars must st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3, 1907</w:t>
      </w:r>
    </w:p>
    <w:p>
      <w:pPr>
        <w:pStyle w:val="Normal"/>
        <w:jc w:val="both"/>
        <w:rPr/>
      </w:pPr>
      <w:r>
        <w:rPr>
          <w:rFonts w:cs="Times New Roman" w:ascii="Times New Roman" w:hAnsi="Times New Roman"/>
        </w:rPr>
        <w:t>Work has been started on the park in front of the Union Depot. The retaining walls are in place. A fountain will occupy the center of the plot and will be surrounded by caliche walks. The name El Paso will be set in flowers so that it can be plainly seen from all tr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aying of “Kelly” pool or pool and billiards for money or the drinks is included in the ban placed upon the games of chance, and owners of pool and billiard rooms were thus notified by Chief Campbell and County Attorney Maury Kem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ven cases of typhoid fever in the last 13 day is the record shown by the books of Dr. Brunner, assistant to City Physician W.H. Anderson. In addition, four cases from Sierra Blanca are in Providence Hospital, and 10 or 12 more cases are said to be in that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Campbell of the Police Department is consulting style books with the idea of getting the best uniforms for the El Paso po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3, 1907</w:t>
      </w:r>
    </w:p>
    <w:p>
      <w:pPr>
        <w:pStyle w:val="PlainText"/>
        <w:jc w:val="both"/>
        <w:rPr/>
      </w:pPr>
      <w:r>
        <w:rPr>
          <w:rFonts w:cs="Times New Roman" w:ascii="Times New Roman" w:hAnsi="Times New Roman"/>
          <w:sz w:val="24"/>
        </w:rPr>
        <w:t>Four men burned to death, 250 horses killed, 12 firemen injured, two engines overturned and wrecked by collisions with cars, several thrilling rescues from burning buildings and property loss of $200,000 in New York, is the history of the fire for five hours following last midnight, There were six different fires on the east side of Broadway, a big stable fire at Christopher and Barrow street. Another serious fire was in the Mansion laundry on East Seventy-third street, and swept up through the five story building, which kept the firemen constantly a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ldon company, of El Paso, capital stock $300,000, has filed a charter in the office of the secretary of state. The object is to buy and sell real estate. Incorporators are: Charles De Groff, Bradford Hardie and Lee H.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C. Dean entertained at High Five at her home on Magoffin avenue. The guests were as follows: Mesdames Will Burges, Richard Burges, W.D. Howe, J.C. Lackland, M.O. Wright, E. Roberts, E. Campbell, Stafford Campbell, J.F. Williams, W. Davis, Leila Moore, W.R. Brown, H. Reach, W. Cooley, George Wallace, E. Kneezell, H.J. Price, J. Thompson and Misses Annie Kemp, Anna Shelton, Ellie Sheldon, Josephine Marr and Nannie Lack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ndorff-Hardie real estate firm has dissolved partnership and henceforth Lee Orndorff will continue the business formerly conducted by the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e Davis gave a luncheon complimentary to Mrs. T.L. Ely, of Los Angeles, her cousin. The guests were Mrs. T.L. Ely, Mrs. James Magoffin, Mrs. J.H. Russell, Mrs. Eugene E. Neff, Mrs. J.M. Dean, Mrs. J.F. Williams, Mrs. Waters Davis, Mrs. J.A. Happer and Miss Leigh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an has been set on foot in the congregation of St. Clement’s Episcopal church to get an assistant rector shortly after the new edifice is completed, as the congregation has grown to such an extent that it is hard for Dr. Henry Easter to handle all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Krakauer will entertain tomorrow at whist, complimentary to Mrs. M.J. Kohlberg, of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prominent women of El Paso who are in Washington attending the convention of the Daughters of the Revolution are Mrs. M.A. Davis, and Miss T.L. Westco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be J. Lucas has returned from Houston, her former ho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3, 1907</w:t>
      </w:r>
    </w:p>
    <w:p>
      <w:pPr>
        <w:pStyle w:val="PlainText"/>
        <w:jc w:val="both"/>
        <w:rPr/>
      </w:pPr>
      <w:r>
        <w:rPr>
          <w:rFonts w:cs="Times New Roman" w:ascii="Times New Roman" w:hAnsi="Times New Roman"/>
          <w:sz w:val="24"/>
        </w:rPr>
        <w:t>One McMurray, employed in the lunch room of the Kansas City bar, was hit by a brainstorm created a row, pushed his head through the plate glass window of the bar, and did several things of a similar character before Officers Briggs and Rico led him away to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and Cyrus H. Jones, well known attorneys, left El Paso for Missouri in response to a telegram announcing the serious illness of thei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H.O. Smith of Chicago preached on “Immortality of Influence” to a large audience at the First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George Estes returned from Pecos, where he has bee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drinking two ounces of ounces of carbolic acid, Adelberto A. Guirre, a Mexican about 27 years old, died at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4, 1907</w:t>
      </w:r>
    </w:p>
    <w:p>
      <w:pPr>
        <w:pStyle w:val="PlainText"/>
        <w:jc w:val="both"/>
        <w:rPr/>
      </w:pPr>
      <w:r>
        <w:rPr>
          <w:rFonts w:cs="Times New Roman" w:ascii="Times New Roman" w:hAnsi="Times New Roman"/>
          <w:sz w:val="24"/>
        </w:rPr>
        <w:t>Playing of “Kelly” poker, or pool and billiards for money or drinks, is included in the ban placed upon all games of chance. Owners of pool and billiard rooms are thus notified by Chief Campbell and County Attorney Maury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cases of typhoid fever in the last 13 days is the record shown by the books of Dr. Brunner, assistant to City Physician W.H. Anderson. In addition, four cases from Sierra Blanca are in Providence Hospital, and 10 or 12 cases are said to be in that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Campbell is consulting style books with the idea of getting the best uniforms for the El Paso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4, 190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bin, El Paso’s Queen Suburb,” will be open to the public May 5, and the El Paso Suburban Railway Co., which has been granted a charter, will operate a line from the new town, charging a 5-cent fare to any part of El Paso or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gregation of St. Clement’s Church plans to get an assistant rector shortly after the edifice is erected, as the congregation has grown to such an extent that it is hard for Dr. Easter to do all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eldon Company, capital stock $300,-000, has filed a charter with the Secretary of State. The object is to buy and sell real estate. Incorporators: Charles DeGroff, Branford Hardie and Lee H.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4, 1907</w:t>
      </w:r>
    </w:p>
    <w:p>
      <w:pPr>
        <w:pStyle w:val="PlainText"/>
        <w:jc w:val="both"/>
        <w:rPr/>
      </w:pPr>
      <w:r>
        <w:rPr>
          <w:rFonts w:cs="Times New Roman" w:ascii="Times New Roman" w:hAnsi="Times New Roman"/>
          <w:sz w:val="24"/>
        </w:rPr>
        <w:t>It was announced that El Paso would have a new residential district opened and a suburban railway in operation before a great length of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and twenty-five aliens applied for admittance into the United States at the immigration bureau. All of the number were passed except two Spaniards who were turned back, and 15 Japanese, who were held pending further exa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ving crew began laying “hot stuff” at the intersection of Campbell and Overland streets. It was said that this part of the work would continue without interruption until the entire paving contract was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Church, arrested by the police for slugging Engineer Jones of the Texas &amp; Pacific Railroad company, was transferred to the county jail upon complaint filed in Justice Marshall’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is Calderon arrested several days previously in Juarez and held waiting developments in the case of burglary at the Famous store, was sentenced to a term in the Mexican prison for smuggling stolen goods into Mexican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25, 1907</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bin, El Paso’s Queen Suburb,” will be open to the public May 5, and the El Paso Suburb Railway Co., which has been granted a charter to operate a line from the new town, will charge a 5-cent fare to any part of El Paso or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gation of St. Clement’s Church plans to get an assistant rector shortly after the new edifice is completed, as the congregation has grown to such an extent that it is hard for Dr. Easter to do all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ldon Co., capital stock $300,000, has filed a charter with the Secretary of State. The object is to buy and sell real estate. Incorporators are Charles DeGroff, Bradford Hardie and Lee H.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5, 1907</w:t>
      </w:r>
    </w:p>
    <w:p>
      <w:pPr>
        <w:pStyle w:val="Normal"/>
        <w:jc w:val="both"/>
        <w:rPr/>
      </w:pPr>
      <w:r>
        <w:rPr>
          <w:rFonts w:cs="Times New Roman" w:ascii="Times New Roman" w:hAnsi="Times New Roman"/>
        </w:rPr>
        <w:t>A $133,000 cash deal was closed when S.H. Kress of the S.H. Kress &amp; Co., purchased from Charles DeGroff the property at St. Louis street and Mesa avenue. The property has a frontage of 95 feet on St. Louis and 133 feet on Mesa, and sold for $100 the front foot. S.H. Kress has some three score stores in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called attention to the fact that the former Council has passed a resolution that the street and grade payroll should not exceed $200 a week and informed Commissioner Brady that he must observe the ru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Gas and Electric Co., has purchased the old gas plant in Juarez for $1500 and will soon be granted a franchise for use of the streets for gas pipe laying for a period of 40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Campbell and County Attorney Maury Kemp have received anonymous cards stating that poker games are being run in the city. But the cards did not give information as to where the games are going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5, 1907</w:t>
      </w:r>
    </w:p>
    <w:p>
      <w:pPr>
        <w:pStyle w:val="PlainText"/>
        <w:jc w:val="both"/>
        <w:rPr/>
      </w:pPr>
      <w:r>
        <w:rPr>
          <w:rFonts w:cs="Times New Roman" w:ascii="Times New Roman" w:hAnsi="Times New Roman"/>
          <w:sz w:val="24"/>
        </w:rPr>
        <w:t>A most remarkable and spectacular fire started last night in William Zoeller Packing company’s plant, Pittsburg, Pa. A large “fireproof” warehouse in which was stored 500,000 pounds of lard, suddenly burst into flames. All efforts to extinguish the fire were futile and the firemen finally fastened to iron doors, shutting the burning lard in. Shortly after the fire started, a dozen large ammonia tanks exploded and a panic followed among the thousands of spectators, but no one was injured. The loss is at least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133,000 cash deal in El Paso realty was closed last night when S.H. Kress. Of the firm of S.H. Kress &amp; Co., 396 Broadway, New York city, purchased from Charles De Groff the property near St. Louis street on the west side of Mesa avenue. Mr. Kress came to El Paso seeking a location in the best district of the city for the purpose of establishing a first class 5 and 10-cent store, and for this purpose the property was secured. The transaction was negotiated by Austin &amp; M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ilano Montemayor, of Juarez, is to construct a large warehouse in the sister city on the other side of the river to cost in the neighborhood of $15,000. The warehouse is to be located across the street from the customs house in Juarez and contract has been let to W.G. Jolly, of El Paso. The warehouse has been leased to Manuel Trueba, a commercial broker,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as and Electric company has purchased the old gas plant in Juarez for the sum of $1500 and will soon be granted a franchise by the municipality of Juarez for the use of the streets for gas pipe laying for a period of 40 years. The agreement for the use of the streets has already been made between the city and the company and has been approved by the state government of Chihuahua. All that remains to complete the arrangement is the drawing up of the contract and its sig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and chain worn by Frank McMurray, who escaped from the city chain gang yesterday morning, were found in the vault of the new City National bank building this morning. This was the first deposit made in the vault of the new bank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rrangements for the entertainment of the members of the Texas division of the T.P.A. at their annual convention to be held in El Paso May 2-4, inclusive, are completed. The convention will be held in the Crawford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El Paso aerie No. 73, of the Order of Eagles, and guests to the number of about 500, enjoyed themselves at the annual banquet of the order in Red Men’s hall last night. State deputy, grand president W.C. Bulger delivered the address of welcome. C.R. Petterson gave a talk and C.H. Rokahr rendered a s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the women and friends of Trinity M.E. church, south, met at the home of Mrs. J.G. Kenan, 831 Lebanon street, Highland Park, and organized the “Woman’s Church Building society” for the purpose of erecting a church building in Highland Pa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26, 1907</w:t>
      </w:r>
    </w:p>
    <w:p>
      <w:pPr>
        <w:pStyle w:val="PlainText"/>
        <w:jc w:val="both"/>
        <w:rPr/>
      </w:pPr>
      <w:r>
        <w:rPr>
          <w:rFonts w:cs="Times New Roman" w:ascii="Times New Roman" w:hAnsi="Times New Roman"/>
          <w:sz w:val="24"/>
        </w:rPr>
        <w:t>A $133,000 cash deal was closed when S.H. Kress purchased from Charles DeGroff the property at St. Louis street and Mesa avenue. The property, which has a frontage of 95 feet on St. Louis and 133 feet on Mesa, sold for $100 the front foot. S.H. Kress has some three score stores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called attention to the fact that the former Council passed a resolution that the street and grade payroll should not exceed $300 a week, and informal Commissioner Brady that he must observe the r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Campbell and County Attorney Maury Kemp received anonymous cards stating that poker games are being run in the City, but the cards did not give information as to where the games are being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6, 1907</w:t>
      </w:r>
    </w:p>
    <w:p>
      <w:pPr>
        <w:pStyle w:val="Normal"/>
        <w:jc w:val="both"/>
        <w:rPr>
          <w:rFonts w:ascii="Times New Roman" w:hAnsi="Times New Roman" w:cs="Times New Roman"/>
        </w:rPr>
      </w:pPr>
      <w:r>
        <w:rPr>
          <w:rFonts w:cs="Times New Roman" w:ascii="Times New Roman" w:hAnsi="Times New Roman"/>
        </w:rPr>
        <w:t>The Police Department has established a sub-station at the Mesa fire station in order to give the district north of the tracks better service. Mounted Policeman Sands is in charge at night and Mounted Policeman Powers during th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amp; Southwestern office building is now under roof and work of finishing the inside is being rushed. The ornamental cornice is being put in place and the big skyscraper is being to look like a metropolitan offic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fighting a fire at 617 Upson avenue the coal supply for the fire engine played out and Capt. Red Sullivan had to go to a nearby coal bin and carry an armful of big chunks to the eng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otice to all policemen, instructing them to be on the alert for slot machines on their beats, has been posted on the bulletin board at the police station by Chief Campb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6, 1907</w:t>
      </w:r>
    </w:p>
    <w:p>
      <w:pPr>
        <w:pStyle w:val="PlainText"/>
        <w:jc w:val="both"/>
        <w:rPr/>
      </w:pPr>
      <w:r>
        <w:rPr>
          <w:rFonts w:cs="Times New Roman" w:ascii="Times New Roman" w:hAnsi="Times New Roman"/>
          <w:sz w:val="24"/>
        </w:rPr>
        <w:t>The front of an eight-story building at 356-362 Wabash avenue, Chicago, collapsed early today, tumbling into the street and carrying several floors with it. The building was 15 years old and had recently been remodeled, and it is believed, the collapse was the result of weakening in reconstruction. The loss is estimated at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lice substation will be established at the Mesa fire station, 719 Rio Grande, and chief George Campbell will have a mounted officer stationed there day and night.. The order was issued yesterday afternoon at the adjourned council meeting by mayor J.U.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mp; Southwestern office building is now under roof and the work of placing the inside finish is being rushed with all possible speed. The ornamental cornice is being put in place and the big skyscraper is beginning to look like a metropolitan 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has arranged with manager Frank Rich for the appearance here of the Fisher Opera company the week of May 13. This company has been playing in the City of Mexico and will stop over here on its way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students of the public schools above the fifth grade and all students of parochial schools above the sixth grade, will be entertained free tomorrow afternoon at the Texas Street Grand theater. The concert by the Chicago Symphony orchestra and the El Paso Choral club will be given free to the stu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iry classes in the New Mexico College of Agriculture and Mechanic Arts will come to El Paso tomorrow for the purpose of visiting J.A. Smith’s El Paso dairy. Mr. Smith will accompany the students to the dai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resbytery held the first meeting of its series of sessions this morning at the Westminster Presbyterian church. The Rev. W.L. Downing, of Midland, Texas, addressed the meeting this morning, at which Rev. H.M. Smith, of Abilene, was chosen moderator and H.W. Comston and W.J. Johnson were selected as temporary cle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Greet, former captain on the police force, returned yesterday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J.F. Mitchell leave tomorrow for Kansas City, where they will visit their form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88th anniversary of Odd Fellowship in America is being observed today in different parts of the country by this great fraternal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O. Smith has been appointed deputy by city tax assessor and collector Louis E. Behr and commenced his now duties this mor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6, 1907</w:t>
      </w:r>
    </w:p>
    <w:p>
      <w:pPr>
        <w:pStyle w:val="PlainText"/>
        <w:jc w:val="both"/>
        <w:rPr>
          <w:rFonts w:ascii="Times New Roman" w:hAnsi="Times New Roman" w:cs="Times New Roman"/>
          <w:sz w:val="24"/>
        </w:rPr>
      </w:pPr>
      <w:r>
        <w:rPr>
          <w:rFonts w:cs="Times New Roman" w:ascii="Times New Roman" w:hAnsi="Times New Roman"/>
          <w:sz w:val="24"/>
        </w:rPr>
        <w:t>The regular Saturday night dance of the Country club wa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ck Odom was fined $5 for fighting and abusive language, and the same charge against T.B. Bailey was dismissed by Judge L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Pusch of Tucson, Ariz., who was newly appointed chairman of the livestock sanitary board which looked after the cattle interests in the territory,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27, 1907</w:t>
      </w:r>
    </w:p>
    <w:p>
      <w:pPr>
        <w:pStyle w:val="PlainText"/>
        <w:jc w:val="both"/>
        <w:rPr>
          <w:rFonts w:ascii="Times New Roman" w:hAnsi="Times New Roman" w:cs="Times New Roman"/>
          <w:sz w:val="24"/>
        </w:rPr>
      </w:pPr>
      <w:r>
        <w:rPr>
          <w:rFonts w:cs="Times New Roman" w:ascii="Times New Roman" w:hAnsi="Times New Roman"/>
          <w:sz w:val="24"/>
        </w:rPr>
        <w:t>The Police Department has established a substation at the Mesa fire station in order to give the district north of the tracks better service. Mounted Policeman Sands is in charge at night and Mounted Policeman Powers during th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 and S.W. office building is now under roof and work of finishing the inside is being rushed. The ornamental cornice is being put in place and the big skyscraper is beginning to look like a real metropolitan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fighting a fire 617 Upson avenue the coal supply for the fire engine played out and Captain Red Sullivan had to go to nearby coal bin and carry an armful of big chunks to the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otice to all policemen, instructing them to be on the alert for slot machines on their beats, has been posted on the Police Station bulletin board by Chief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7, 1907</w:t>
      </w:r>
    </w:p>
    <w:p>
      <w:pPr>
        <w:pStyle w:val="PlainText"/>
        <w:jc w:val="both"/>
        <w:rPr/>
      </w:pPr>
      <w:r>
        <w:rPr>
          <w:rFonts w:cs="Times New Roman" w:ascii="Times New Roman" w:hAnsi="Times New Roman"/>
          <w:sz w:val="24"/>
        </w:rPr>
        <w:t>A pier under construction at Locust Point, south of Baltimore, collapsed today, carrying down a score of workmen. Six bodies were recovered, two men are missing and 15 are injured. The pier was being built for the Baltimore &amp; Ohio railroad at the immigration station at Locust Point for the use of the North German Lloyd steamship line at a cost of $4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nton street bridge caught fire about 11 oclock this morning and the blaze was well started before the customs and immigration inspectors noticed it and it is said the bridge could not have been saved had it burned five minutes longer before the work of fighting the blaze was started The origin of the fire is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known to the Mesa fire department a false alarm was turned in last night, from box 125, corner Missouri and Stanton streets, and the department made a fast run to the corner. Chief Tom O’Leary, of the Houston fire department, was at the corner when the alarm was turned in, and chief O’Leary complimented the Mesa department for the excellent run, which was made as an exhibition for his pleasure. Firemen J.C. Rees and George Stahl, of the El Paso department, worked for chief O’Leary at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York Life Insurance company, which has a large office in El Paso, is preparing to get out of the Texas field, and R.R. Lee, cashier for the company in this city, last night sent his collections to the St. Louis office instead of depositing in a local bank. The passage of the Robertson insurance bill by the Texas legislature, requiring foreign insurance companies to invest 75 percent of the reserve on Texas business in Texas securities, will, according to insurance men, drive all the foreign companies out of the Texas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Social Club gave the last dance of the season at Hotel St. Regis. Among those present were: Messrs. and Mesdames Powell Stackhouse, Roy Wolcott, Claiborne Adams, John L. Dyer and Will Race; Misses Carmelita Ainsa, Minnie Fisher, Josie Marr, Beula Shields, Nannie Lackland, Mary Foster, Joel Lapowski, Alice Davis, Anne Kemp, Isabel Flato, Maud Austin, Lucille Wagner, Eliza Berrien and Hallie Irvin; Messrs. H.B. Bull, John Corbley, Joe Peyton, Rob Martin, R.N. Longuemare, E.W. Kayser, Bert Semple. Chas. Pomeroy, Chas. LeBaron, V. Wilson, Otis Coles, Julius Krakauer, Ralph Loomis, Joe Sweeney, Richard Ainsa and Paul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se present at the Bridge Whist club yesterday were: Mrs. R. Wolcott, Misses Carmelita Ainsa, Minnie Fisher, Josie Marr, Nannie Lackland, Marie Longuemare, Anna Shelton, Ellie Shelton, Eliza Berrien, Ethel Walz, Hallie Irvin, Lucille Wagner and Anne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Schwartz, of Chihuahua, and Miss Rosie Ungar, of this city, were married at the home of A. Schwartz, on North Oregon street. Rabbi M. Zielonka performed the ceremony. The couple left on the Mexican Central for Chihuahua, where Mr. Schwartz is engaged in the jewelry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rady will leave today for Mexico to spend a few weeks visiting the republi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7, 1907</w:t>
      </w:r>
    </w:p>
    <w:p>
      <w:pPr>
        <w:pStyle w:val="PlainText"/>
        <w:jc w:val="both"/>
        <w:rPr/>
      </w:pPr>
      <w:r>
        <w:rPr>
          <w:rFonts w:cs="Times New Roman" w:ascii="Times New Roman" w:hAnsi="Times New Roman"/>
          <w:sz w:val="24"/>
        </w:rPr>
        <w:t>Ervia Liberato, cashier at an ice cream parlor at Ysleta, absconded with the cash receipts of the shop and fled to Mexico with the proprietor in swift pur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Ireland and Charles W. Morgan of Denver, Colo., came in from Sabinal, Chih., and registered at the Lake house. They said that they had placed a force of men at work on the Standard mine at Sabinal, where a few years before Mr. Ireland had taken out a large amount of high class gold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C. Mattis, a prominent attorney of Tucumcari, N.M.,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Tuttle had returned from a successful trip to Sonora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L. Lowery of Dallas was in the city for a few days visiting his son, Tom Lowery, of the Western Un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8, 1907</w:t>
      </w:r>
    </w:p>
    <w:p>
      <w:pPr>
        <w:pStyle w:val="Normal"/>
        <w:jc w:val="both"/>
        <w:rPr/>
      </w:pPr>
      <w:r>
        <w:rPr>
          <w:rFonts w:cs="Times New Roman" w:ascii="Times New Roman" w:hAnsi="Times New Roman"/>
        </w:rPr>
        <w:t>Mayor Sweeny said the proposed ordinance forbidding hanging signs might be modified to permit overhead electrical signs, same being considered ornaments and good for illuminating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York Life Insurance Co., which has a large office in El Paso, will get out of the Texas field. The new law, requiring insurance companies to invest an amount equal to 75 per cent of the business done in the state, will force insurance companies to close, officials decla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rank Ainsa will soon have the pleasure of a visit from her brother, Captain McNamee, governor of Gu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xt week is drummers’ week in El Paso. The jolly boys who travel from town to town, on trains, horseback, in carriages, farm wagons or buggies, will be guest of the city, and everything will be the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8, 1907</w:t>
      </w:r>
    </w:p>
    <w:p>
      <w:pPr>
        <w:pStyle w:val="PlainText"/>
        <w:jc w:val="both"/>
        <w:rPr/>
      </w:pPr>
      <w:r>
        <w:rPr>
          <w:rFonts w:cs="Times New Roman" w:ascii="Times New Roman" w:hAnsi="Times New Roman"/>
          <w:sz w:val="24"/>
        </w:rPr>
        <w:t>A cloudburst over Capital Hill, a suburb of Oklahoma City, just south of the Canadian river, last night, flooded that place and it is reported seven persons are drowned. An area covering several square miles has been flooded, causing thousands of dollars damage to the railway and farm property. One mile of Santa Fe track out of Oklahoma City has been washed out, and the Canadian river is rising rapidly and people in the lowlands are moving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at Val Verde addition is moving rapidly. Val Verde lots are selling at $50 and up, Wm. Moeller, or either of his assistants, E.A. Pumphrey and E.C. Merrick, are showing people a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V.T. Richeson, pastor of Calvary Baptist church, accompanied by Messrs. Charles M. Newman and Peter A. Rowe, paid a visit to the Highland Park Baptist Sunday school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ter has been granted by the secretary of state to the El Paso-Pecos Realty company, capital stock, $60.000. Incorporators are: J.F. McKinzie, T.Y. Casey, J.E. Bowen, George B. Landrum and George Es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joyable music recital was given at the residence of Mrs. Katherine Dunn Bush. The participants were: Zola Robinson, Pauline Anderson, Vera Crouse, Pansy Robinson, Eunice Anderson, Jennie Mae Davis, Maggie Davis, Lillian Pope, Hazel Grant, Murrell Hoffecker, Bernardine Schultz and Blanche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letters and art department of the Woman’s club yesterday, Mrs. George Tilton, retiring .chairman, was presented with a bouquet of flowers. Plans for the ensuing year were discussed, and the following new officers were elected: Mrs. A.P. Averill, chairman; Mrs. Richard R. McLeroy, vice chairman; Mrs. J.D. Love, secretary; Mrs. Geo. F. Tilton,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 and Mrs. C.W. Kellogg returned last night from their wedding tour through the Mexican republic. Their new home at Prospect avenue and West Rio Grande is nearing comple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aylor, city marshal of Orogrande, is visiting friends in the city. At one time he was a member of the El Paso polic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G. Titus, secretary of the Y.M.C.A., has returned from Phoenix, Ariz., where he helped raise over $102,000 for a building in that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8, 1907</w:t>
      </w:r>
    </w:p>
    <w:p>
      <w:pPr>
        <w:pStyle w:val="PlainText"/>
        <w:jc w:val="both"/>
        <w:rPr/>
      </w:pPr>
      <w:r>
        <w:rPr>
          <w:rFonts w:cs="Times New Roman" w:ascii="Times New Roman" w:hAnsi="Times New Roman"/>
          <w:sz w:val="24"/>
        </w:rPr>
        <w:t>Train No. 7 took two carloads of Italian and Japanese immigrants west, the Italians going to Oakland and San Francisco, and the Japanese going to Se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Presbytery met at 11 o’clock in the Westminster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amining trial of Diego Cruz, charged with burglary, was held by Justice Marshall, and Cruz was remanded to the county jail to await action by the grand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boxes of tobacco, a large quantity of tea and other articles, alleged to have been stolen from a box car in the Southwestern yards, were recovered by the detectiv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be wanted a bottle of soda water and appropriated one from a Mexican’s store. Jose Hernandez, 8 years old, spent the night in the county jail, and was given a hearing before Judge L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29, 1907</w:t>
      </w:r>
    </w:p>
    <w:p>
      <w:pPr>
        <w:pStyle w:val="PlainText"/>
        <w:jc w:val="both"/>
        <w:rPr>
          <w:rFonts w:ascii="Times New Roman" w:hAnsi="Times New Roman" w:cs="Times New Roman"/>
          <w:sz w:val="24"/>
        </w:rPr>
      </w:pPr>
      <w:r>
        <w:rPr>
          <w:rFonts w:cs="Times New Roman" w:ascii="Times New Roman" w:hAnsi="Times New Roman"/>
          <w:sz w:val="24"/>
        </w:rPr>
        <w:t>Yesterday was Mission Sunday at the First Baptist Church and $1500 was collected for the new Mexican Baptist Church and school building soon to be erected on Sou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York Life Insurance Company, which has a large office in El Paso, will get out the Texas field. The new law, which requires insurance companies to invest an amount equal to 75 per cent of the business done in the state, will force insurance companies to close, officials decl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Ainsa will soon have the pleasure of a visit from her brother, Captain McNamee, Governor of Gu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drummer’s week in El Paso. The jolly boys who travel from town to town, on trains, horseback, in carriages, farm wagons and buggies, will be guests of the city, and everything will be the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9, 1907</w:t>
      </w:r>
    </w:p>
    <w:p>
      <w:pPr>
        <w:pStyle w:val="Normal"/>
        <w:jc w:val="both"/>
        <w:rPr/>
      </w:pPr>
      <w:r>
        <w:rPr>
          <w:rFonts w:cs="Times New Roman" w:ascii="Times New Roman" w:hAnsi="Times New Roman"/>
        </w:rPr>
        <w:t>Yesterday was mission Sunday at First Baptist Church and $1500 was collected for the new Mexican Baptist Church and school building soon to be erected on South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ould seem that there are some who know nothing of a law prohibiting the killing of wild turkey at this season, for many birds are being killed in and around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out casting any discredit on the good old, very old battleship Texas, or taking any stock in hoodoo ideas about her, we may still remark that there is a certain disproportion in naming a 6315-ton boat after the biggest state in the Union while Connecticut rejoices in a 16,000-ton names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29, 1907</w:t>
      </w:r>
    </w:p>
    <w:p>
      <w:pPr>
        <w:pStyle w:val="PlainText"/>
        <w:jc w:val="both"/>
        <w:rPr/>
      </w:pPr>
      <w:r>
        <w:rPr>
          <w:rFonts w:cs="Times New Roman" w:ascii="Times New Roman" w:hAnsi="Times New Roman"/>
          <w:sz w:val="24"/>
        </w:rPr>
        <w:t>The city of Leesville and the town of Rosepine, Texas, 17 miles apart on the Kansas City Southern railway, were simultaneously destroyed by fire early this morning. Both places were practically wiped out and the losses are estimated at over $500,000. Fire at Leesville destroyed 18 business buildings, including two national banks. Nearly 30 business firms suffered complete losses. The destruction at Rosepine was on a larger scale comparatively than at Leesville, although the property damage is not so gr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 park is to be operated by the local street car company this summer, the lease for the park having been signed yesterday by C.E. Kelly, administrator of the Boone estate, to C.W. Kellogg, jr., manager of the street car company. Negotiations are now on foot between manager Kellogg and superintendent Potter, of the street car company and members of the Texas Grand stock company, to let the theatrical privilege to the a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story recently built upon the Coney Island saloon building 111 North Oregon street, has been leased to Tom Powers and W.E. Truesdell, proprietors, of the Coney Island, by M. Connerton &amp; Della Lane, the owners, and the second floor will be rented for office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Rand, former alderman, this morning commenced his new duties with the Texas Bitulithic Paving company, and will work in the residence and business district of the city in the effort to have property owners sign for additional pavement. The property owners on San Antonio street and Myrtle avenue have already expressed their willingness, to pay for the pavement of thos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S. Horsley, formerly of El Paso, but now of Richmond, Va., is visiting in the city. He called upon mayor Sweeney this morning at the city hall and reported the mayor’s brother’s success at Richmond Medical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gent Garnett King returned yesterday from San Antonio, Austin, Fort Worth, Dallas and other points in Texas. He was out in the interest of Cloudcroft and says that from the present outlook, the popular resort will be crowded throughou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enry Swearingen leaves tomorrow for Casas Grandes, Mexico and from there overland 165 miles to Cananea, where he will join a surveying party on the Greene railway extension to the Pacific coa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Galbraith and wife have returned from a visit out of the city. Mr. Galbraith was on a business trip to Chicago and Mrs. Galbraith visited in Georgetow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9, 1907</w:t>
      </w:r>
    </w:p>
    <w:p>
      <w:pPr>
        <w:pStyle w:val="PlainText"/>
        <w:jc w:val="both"/>
        <w:rPr/>
      </w:pPr>
      <w:r>
        <w:rPr>
          <w:rFonts w:cs="Times New Roman" w:ascii="Times New Roman" w:hAnsi="Times New Roman"/>
          <w:sz w:val="24"/>
        </w:rPr>
        <w:t>In complaints filed in the district court, the Southern Pacific and the G.H.&amp;S.A. were made defendants in three of the largest suits of record in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umored around the court house that since Van Horn had gone “wet,” it was only a matter of a short time before five or six saloons would rise to kill the drouth that had existed ther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jail was holding 36 prisoners. Some were held pending an appeal of their cases and others waiting the action of the grand jury. The jail was about filled to capa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nnounced that when the new Lobby bar, being put in by Adams and Felker, on San Francisco street, had been completed, El Paso would have another point of distinction, that of having the finest appointed bar in the stat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pril 30, 1907</w:t>
      </w:r>
    </w:p>
    <w:p>
      <w:pPr>
        <w:pStyle w:val="PlainText"/>
        <w:jc w:val="both"/>
        <w:rPr/>
      </w:pPr>
      <w:r>
        <w:rPr>
          <w:rFonts w:cs="Times New Roman" w:ascii="Times New Roman" w:hAnsi="Times New Roman"/>
          <w:sz w:val="24"/>
        </w:rPr>
        <w:t>Mayor Sweeney said the proposed ordinance forbidding hanging signs may be modified to permit overhead electrical signs, some being considered ornaments and good for illuminating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ould seem there are some who know nothing of a law prohibiting the killing of wild turkey at this season, for many birds are being killed in and around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Department has established a sub-station at the Mesa Fire Station in order to give the district north of the tracks better service. Mounted Policeman Sands is in charge at night and Mounted Policeman Powers during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0, 1907</w:t>
      </w:r>
    </w:p>
    <w:p>
      <w:pPr>
        <w:pStyle w:val="Normal"/>
        <w:jc w:val="both"/>
        <w:rPr/>
      </w:pPr>
      <w:r>
        <w:rPr>
          <w:rFonts w:cs="Times New Roman" w:ascii="Times New Roman" w:hAnsi="Times New Roman"/>
        </w:rPr>
        <w:t>All the section of town higher than Providence Hospital was without water entirely for several hours last night and pressure in the downtown district was not sufficient to afford fire prot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shington Park will be operated by the street car company again this summer, lease for the park having been signed  by C.E. Kelly, administrator of the Boone estate, with C.E, Kellogg Jr., manager of the street car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J. Rand, former alderman, commenced his new duties with the Texas Bitulithic Company, and district in a effort to have property owners sign for addition pavemen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30, 1907</w:t>
      </w:r>
    </w:p>
    <w:p>
      <w:pPr>
        <w:pStyle w:val="PlainText"/>
        <w:jc w:val="both"/>
        <w:rPr/>
      </w:pPr>
      <w:r>
        <w:rPr>
          <w:rFonts w:cs="Times New Roman" w:ascii="Times New Roman" w:hAnsi="Times New Roman"/>
          <w:sz w:val="24"/>
        </w:rPr>
        <w:t>Twenty women were injured in a fire that broke out at 255 Wabash avenue, Chicago, Ill., today. The first floor was occupied by the Story &amp; Clark Piano company and the three upper floors by the Lotus Lunch club, patronized exclusively by women. When the flames were discovered, 200 women, including employes, were in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of Silver City have finished their large new clubrooms and opera house with the exception of the inside furniture, which has been shipped from the east and will arrive in the next few days. The structure complete will cost the Elks about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ley B. Allen company of San Francisco, wholesale and retail piano and organ dealer on the Pacific coast, has located in El Paso, at 345 Myrtle avenue. The El Paso house is to be this company’s distributing store for the state of Texas, Mexico,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baseball team received new suits. The new uniforms are well made in the club colors of blue and white. The next game to be played by the Internationals will be May 5, in Cowboy park in Juarez, against the White Sox in a game to decide which shall meet the Mormon academy team in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delightful surprise was given Miss Esther Fraser at her home, 205 West Rio Grande, by a number of friends. Those [present were: Misses Lillie Brown, Ada Rockefeller, Marion Campbell, Paul Moultane, Mr. and Mrs. J.L. Campbell, Mr. and Mrs. Charles Fraser, Messrs. Clarence Johnson and A.J. Fra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mmoned to mayor Sweeney’s office last night at 7 oclock, chief George C. Campbell, of the police department, missed his dinner in keeping the engagement and upon arriving at the office, found a number of friends had congregated. The meeting was called to order by judge T.C. Lea, of the corporation court. County judge A.S.J. Eylar addressed the chief of police and mayor Sweeney pinned a large leather star on the lapel of his coat. Upon the design were the words, “El Paso, Texas,” and encircling all the five points was the word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Greet, former captain in the city police department, is slated for an appointment as one of the deputy sheriffs in sheriff F.J. Hall’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ottish Rite reunion for the Rio Grande valley will open tomorrow. A large class will take the Initiation into all the degrees up to the 32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T. Bowie, of Chicago, sister of James G. McNary, is visiting Mr. McNary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arles A. Fox have gone to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C. Earle entertained the Bridge Whist club at her home in Sunset Heights. Mrs. W.G. Dunn will be the hostess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30, 1907</w:t>
      </w:r>
    </w:p>
    <w:p>
      <w:pPr>
        <w:pStyle w:val="PlainText"/>
        <w:jc w:val="both"/>
        <w:rPr/>
      </w:pPr>
      <w:r>
        <w:rPr>
          <w:rFonts w:cs="Times New Roman" w:ascii="Times New Roman" w:hAnsi="Times New Roman"/>
          <w:sz w:val="24"/>
        </w:rPr>
        <w:t>Charles M. Schwab, the steel king and multi-millionaire, passed through El Paso in a special train over the Rock Island. Mr. Schwab was en route to Chihuahua, where he had recently purchased the San Toy mines for the sum of $3,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oseph Magoffin and R.C. Lightbody returned from a two week sojourn at Santa Rosalia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at 5 o’clock the cornerstone of the new Methodist Episcopal church, south, was laid in East El Paso with fitting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said by officials of the humane society that Manager Roberto of the Juarez bull ring, who some time ago offered to present the city with a buffalo brought here from South Dakota to fight the wild bulls, probably would not present the animal to the city as he had formerly pl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o the police the number of rifles, revolvers and a quantity of ammunition had been stolen from a box car in the Santa F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bound Golden State Limited reached El Paso over 10 hours late. The delay was occasioned by a freight train going into a ditch near Three Rivers, N.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1, 1907</w:t>
      </w:r>
    </w:p>
    <w:p>
      <w:pPr>
        <w:pStyle w:val="PlainText"/>
        <w:jc w:val="both"/>
        <w:rPr/>
      </w:pPr>
      <w:r>
        <w:rPr>
          <w:rFonts w:cs="Times New Roman" w:ascii="Times New Roman" w:hAnsi="Times New Roman"/>
          <w:sz w:val="24"/>
        </w:rPr>
        <w:t>Without casting any discredit on the good old, very old battleship Texas, or taking any stock in hoodoo ideas about her, we may still remark that there is a certain disproportion in naming a 6315-ton boat after the biggest state in the Union, while Connecticut rejoices in an 18,000-ton names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rummers have captured the city. Every train from the eastern part of the State has been bringing delegates to the State convention of the traveling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pecial trains will run Sunday to Tobin Addition, “El Paso’s Queen Suburb,” where you can buy lots for $10 each, $1 down and $1 a month. Tobin is on the Mesa where El Paso should have been built and is the terminus of the Suburban Railway, giving El Paso residents a 5 cent fare to any part of El Paso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 1907</w:t>
      </w:r>
    </w:p>
    <w:p>
      <w:pPr>
        <w:pStyle w:val="Normal"/>
        <w:jc w:val="both"/>
        <w:rPr/>
      </w:pPr>
      <w:r>
        <w:rPr>
          <w:rFonts w:cs="Times New Roman" w:ascii="Times New Roman" w:hAnsi="Times New Roman"/>
        </w:rPr>
        <w:t>The drummers have captured the city. Every train from the eastern part of the state has been bringing delegates to the state convention of the traveling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special trains will run Sunday to the Tobin Addition, “El Paso’s Queen Suburb,” where you can buy lots for $10 each, $1 down and $1 a month. Tobin is located on the Mesa where El Paso should have been built, and ids the terminus of the Suburban Railway, giving residents a 5-cent fare to any part of El Paso or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ticket office had occasion for the first time to cite the new anti-pass law when one of the local constables was desirous of going to Houston and, being ignorant of the law applied for the necessary transpor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Joseph U. Sweeney has mounted policemen at work checking the number of saloons within the prohibited distric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 1907</w:t>
      </w:r>
    </w:p>
    <w:p>
      <w:pPr>
        <w:pStyle w:val="PlainText"/>
        <w:jc w:val="both"/>
        <w:rPr>
          <w:rFonts w:ascii="Times New Roman" w:hAnsi="Times New Roman" w:cs="Times New Roman"/>
          <w:sz w:val="24"/>
        </w:rPr>
      </w:pPr>
      <w:r>
        <w:rPr>
          <w:rFonts w:cs="Times New Roman" w:ascii="Times New Roman" w:hAnsi="Times New Roman"/>
          <w:sz w:val="24"/>
        </w:rPr>
        <w:t>Mrs. G.P. Powers left El Paso for a visit to Lancaster, W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lerk Estes was in Austin attending the session of the Criminal Court of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F. English of the county clerk’s office was back at his desk after an absence of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an Gonzales, the Mexican who stabbed his wife with a pair of scissors, was fined $20 in the police court. Gonzales’ wife refused to prosecute the case in the higher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mes Gregory and Mrs. James Wood of Lansing, Mich., who had been spending some time in the state of Durango, Mexico, were in El Paso en route to their home in Michigan.</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2, 1907</w:t>
      </w:r>
    </w:p>
    <w:p>
      <w:pPr>
        <w:pStyle w:val="PlainText"/>
        <w:jc w:val="both"/>
        <w:rPr/>
      </w:pPr>
      <w:r>
        <w:rPr>
          <w:rFonts w:cs="Times New Roman" w:ascii="Times New Roman" w:hAnsi="Times New Roman"/>
          <w:sz w:val="24"/>
        </w:rPr>
        <w:t>All the section of town higher than Providence Hospital was without water entirely for several hours last night and pressure in the downtown district was not sufficient to afford fire prot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 Park will be operated by the streetcar company again this summer, lease for the park having been signed by C.E. Kelley, administrator of the Boone estate, with C.E. Kellogg Jr., manager of the streetca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Holmes, well known El Paso miner, was killed by a falling rock wall at Chuviscar Dam near Chihuahua City. Mr. Holmes was foreman on the work. Nine Mexicans working with him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Rand, former alderman, commenced his new duties with the Texas Bithulthic Co., and work in the residence and business district in an effort to have property owners sign for additional pa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 1907</w:t>
      </w:r>
    </w:p>
    <w:p>
      <w:pPr>
        <w:pStyle w:val="Normal"/>
        <w:jc w:val="both"/>
        <w:rPr/>
      </w:pPr>
      <w:r>
        <w:rPr>
          <w:rFonts w:cs="Times New Roman" w:ascii="Times New Roman" w:hAnsi="Times New Roman"/>
        </w:rPr>
        <w:t>“</w:t>
      </w:r>
      <w:r>
        <w:rPr>
          <w:rFonts w:cs="Times New Roman" w:ascii="Times New Roman" w:hAnsi="Times New Roman"/>
        </w:rPr>
        <w:t>The T.&amp; P. ought to install dining car service west of Dallas,” said a drummer who arrived to attend the convention. “From the time we left Dallas until we reached El Paso it was impossible to get anything decent to e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ing upon the suggestion of Mayor Sweeney, Chairman Blumenthal, of the police committee, will have the ambulance for the eruptive hospital overhauled and converted into a patrol wag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the Mayor and aldermanic board have discussed the viaduct question with the general manager of the E.P.&amp;S.W. and the G.H.&amp; S.A., they have not given up the idea of having the companies sink all tracks through the business distric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 1907</w:t>
      </w:r>
    </w:p>
    <w:p>
      <w:pPr>
        <w:pStyle w:val="PlainText"/>
        <w:jc w:val="both"/>
        <w:rPr/>
      </w:pPr>
      <w:r>
        <w:rPr>
          <w:rFonts w:cs="Times New Roman" w:ascii="Times New Roman" w:hAnsi="Times New Roman"/>
          <w:sz w:val="24"/>
        </w:rPr>
        <w:t>The bodies of eleven dead have been recovered from the Whipple mine, Charleston, W.Va., where an explosion of gas occurred yesterday. The number of injured is five. The mine is only slightly damaged. The cause of the explosion is still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ifton, Ariz., is to have a fine opera house. The building will be of cement blocks and will cost about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prettily decorated new Crawford theater in this city the El Paso convention of the Texas division of the T.P.A. was opened this morning with prayer rendered by the post chaplain, the Rev. Henry Easter owing to the absence of the state chaplain, the Rev. Homer T. Wilson. Mayor Jos. U. Sweeney was then introduced the convention to welcome the drummers to El Paso. C.W. Moss made the announcement of the trolley rid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upon the suggestion of mayor Sweeney, chairman Blumenthal, of the police committee, will have the ambulance for the eruptive hospital overhauled and converted into a patrol wagon. The old fire team which has been kept at the city hospital to haul the ambulance will be put on the patrol wagon, and a light wagon will be secured for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d semi-annual reunion of the Scottish Rite Masons of El Paso valley convened this morning at 9 o’clock at the Masonic temple, and a class of candidates numbering between forty-five and fifty was prepared for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purchasing new wagons and equipment for the scavenger department, Frank Alderete, who will superintend the work of collecting the garbage, started the work this afternoon. The new scavenger forces when organized will have the city divided into districts, and will make daily collections in the downtown and residence distr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is the program for the reception tonight at the Elks’ home to the visiting drummers and their families, tendered by the women of El Paso, particularly those of the Elks and T.P.A.: Bass solo, F.M. Hodge; violin solo, Mr. Abrams; contralto solo, Miss Pauline Sprinz; piano solo, Francis Moore; soprano solo, Mrs. Lelia T.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Hamilton has been appointed chief clerk of the freight claims department of the E.P.&amp;S.W., G.K. Reynolds having been assigned to other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 Couch left today for Atlanta, Ga., where he will represent the local lodge of the B.R.T. at the eighth annual convention. He was accompanied by J.A. Farquharson of the Douglas lodge No. 7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S. Putman has returned from Temosachic, Mex., accompanied by Mrs. G.K. Reynolds, her a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McCutcheon formerly of El Paso, but now of Mineral Wells,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ohn C. Mitchell, an attorney, of Richmond, Texas, together with his wife, arrived in the city this evening on a visit to their daughter. Mrs. H.F. Dunlavy, of 1616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3, 1907</w:t>
      </w:r>
    </w:p>
    <w:p>
      <w:pPr>
        <w:pStyle w:val="PlainText"/>
        <w:jc w:val="both"/>
        <w:rPr/>
      </w:pPr>
      <w:r>
        <w:rPr>
          <w:rFonts w:cs="Times New Roman" w:ascii="Times New Roman" w:hAnsi="Times New Roman"/>
          <w:sz w:val="24"/>
        </w:rPr>
        <w:t>“</w:t>
      </w:r>
      <w:r>
        <w:rPr>
          <w:rFonts w:cs="Times New Roman" w:ascii="Times New Roman" w:hAnsi="Times New Roman"/>
          <w:sz w:val="24"/>
        </w:rPr>
        <w:t>The T.&amp;P. should install dining car service west of Dallas,” said a drummer who arrived to attend the state convention of traveling men. “From the time we left Dallas until we reached El Paso it was impossible to get anything decent to 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upon the suggestion of Mayor Sweeney, Chairman Blumenthal of the police committee will have the ambulance for the hospital overhauled and converted into a patrol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tective Department of the Police Force is at work on recent box car burglaries in the railroad yard. Two men arrested yesterday are being held at the police station as suspicious charac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the Mayor and Aldermanic Board have discussed the viaduct question with the general manager of the E.P.&amp;S.W. and the G.H.&amp; S.A., they have not given up the idea of having the companies sink all tracks through the business distric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 1907</w:t>
      </w:r>
    </w:p>
    <w:p>
      <w:pPr>
        <w:pStyle w:val="Normal"/>
        <w:jc w:val="both"/>
        <w:rPr/>
      </w:pPr>
      <w:r>
        <w:rPr>
          <w:rFonts w:cs="Times New Roman" w:ascii="Times New Roman" w:hAnsi="Times New Roman"/>
        </w:rPr>
        <w:t>The polls of the 11 precincts of the City will be open tomorrow for the purpose of electing four directors of the School Board. Candidates are T.J. Beall, W.N. Vilas, D.H. Huffaker and C.W. Fass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alth authorities of Midland County have quarantined the town of Midland on account of smallpox. The T.&amp;P. passenger trains no longer stop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all the streets were to be made passable by sinking the tracks, there would be a strip on each side of the railway reservations a mile long and a half mile wide that would be doubled or quadrupled in value and tax assessments might justly be raised in those proportions, irrespective of any other gains that might accr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band concert will be given by Concha’s Band in San Jacinto Plaza this afternoon at 5 o’clock. The concert given yesterday afternoon was listened to and enjoyed by a large crowd of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 1907</w:t>
      </w:r>
    </w:p>
    <w:p>
      <w:pPr>
        <w:pStyle w:val="PlainText"/>
        <w:jc w:val="both"/>
        <w:rPr/>
      </w:pPr>
      <w:r>
        <w:rPr>
          <w:rFonts w:cs="Times New Roman" w:ascii="Times New Roman" w:hAnsi="Times New Roman"/>
          <w:sz w:val="24"/>
        </w:rPr>
        <w:t>Polls in the 11 precincts of the city will open at 8 oclock tomorrow for the school election. Four school board directors will be elected. Candidates are T.J. Beall, W.N. Vilas, D.H. Huffaker and C.W. F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high school defeated Colonia Juarez academy team in a game of basketball last night 14 to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members taken into post R. of the T.P.A., during the convention now in session here are: F.W. Freeman, C.M. Barber. W.H. Shelton, M.M. Greenbaum, Jake Waskins, F.D. Morgans, Emanuel Cerf, J.D. Soper. Two members have transferred. They are Walter D. Cannon, from Missouri, and Ed. M. Howard, from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Richard Lambert, of New Orleans, nestor of Free Masonry in Louisiana and .secretary of all rites, is in the city, the guest of W.A. Chees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delightful a reception as was ever given in El Paso was tendered visiting members of the T.P.A. and accompanying women by post 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or has appointed as El Paso delegates to the Tennessee “homecoming” celebration Mrs. W.D. Greet, Mrs. Margaret Niles Safford, Mrs. Mary Belle Peyton Cummins, Mrs. Katherine Martin Seamon, A.P. Coles, L.M. Turner, J.C. Pey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Leavell is visiting for a few days in Templ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T. Turner are visiting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osephine Marr is entertaining the bridge whist club this afternoon at her home, on South Campbell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3, 1907</w:t>
      </w:r>
    </w:p>
    <w:p>
      <w:pPr>
        <w:pStyle w:val="PlainText"/>
        <w:jc w:val="both"/>
        <w:rPr>
          <w:rFonts w:ascii="Times New Roman" w:hAnsi="Times New Roman" w:cs="Times New Roman"/>
          <w:sz w:val="24"/>
        </w:rPr>
      </w:pPr>
      <w:r>
        <w:rPr>
          <w:rFonts w:cs="Times New Roman" w:ascii="Times New Roman" w:hAnsi="Times New Roman"/>
          <w:sz w:val="24"/>
        </w:rPr>
        <w:t>A big cowboy ball was given at the brewery g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ms and Filker gave an elaborate opening to mark the installation of new bar fixtures and handsome billiard and pool parlor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handled a hundred cars of fruit and 19 cars of cattle out of El Paso for the east. It was one of the largest days business of perishable freight that had been handled through El Paso in many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of the railroad committee of the T.P.A., read to the convention by J.W. Graves, chairman of the committee, a two-cent railroad fare was strongly urged, and reasons given why it should be adopted by the legislature, before which it was pe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W.C. Greene is in the city. He came in his private car “Verde” for the purpose of meeting the body of his nephew, Ward Chase, who died very suddenly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mon Loya, a young Mexican living near the smelter, stabbed himself in the left breast with a pocket knife, and was said to be in a dying condition at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4, 1907</w:t>
      </w:r>
    </w:p>
    <w:p>
      <w:pPr>
        <w:pStyle w:val="PlainText"/>
        <w:jc w:val="both"/>
        <w:rPr/>
      </w:pPr>
      <w:r>
        <w:rPr>
          <w:rFonts w:cs="Times New Roman" w:ascii="Times New Roman" w:hAnsi="Times New Roman"/>
          <w:sz w:val="24"/>
        </w:rPr>
        <w:t>The polls of the 11 precincts of the City will be open tomorrow for the purpose of electing four directors of the School Board. Candidates are J.T. Beall, W.N. Vilas, D.H. Huffaker and C.W. F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lth authorities of Midland County have quarantined the town of Midland on account of smallpox. The T.&amp;P. passenger trains no longer stop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all the streets were to be made passable by sinking the tracks, there would be a strip on each side of the railway reservations a mile long and a half mile wide that would be doubled or quadrupled in value, and tax assessments might justly be raised in those proportions irrespective of any other gains that might acc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band concert will be given by Concha’s Band in San Jacinto Plaza this afternoon at 5 o’clock. The concert given yesterday afternoon was listened to by a large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4, 1907</w:t>
      </w:r>
    </w:p>
    <w:p>
      <w:pPr>
        <w:pStyle w:val="PlainText"/>
        <w:jc w:val="both"/>
        <w:rPr/>
      </w:pPr>
      <w:r>
        <w:rPr>
          <w:rFonts w:cs="Times New Roman" w:ascii="Times New Roman" w:hAnsi="Times New Roman"/>
          <w:sz w:val="24"/>
        </w:rPr>
        <w:t>One of the great walls of the Chuviscar dam, at Chihuahua, suddenly gave away, engulfing nearly 40 men under the enormous weight of masonry and water. Fifteen or 20 are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council of Knights of Columbus will be organized at Las Cruces tomorrow. A large number of El Paso Knights will attend. Three degrees will be conferred on a class of about 40 by territorial deputy O.N. Marron and the degree team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d competitive shoot of the Juarez gun club will be held tomorrow morning, commencing at 9 oclock. Three prizes will be shot for, one the cup donated by Eduardo Cuilty, of Chihuahua, to be given the marksman who makes the best score, one by the club and the third by mayor S. Monte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gan’s El Paso baseball team will leave tomorrow morning to play the Deming team. Morgan is making an attempt to sign Harry Sprin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delegates to the state firemen’s convention to be held next week in McKinney, Texas, will leave tomorrow night. They are: J.J. Sullivan, representing the hook and ladder company; D. Klein, chemical hose company; Zell Helm, hose company No. 2; Howard Dupuy, Julian engine company; Forest Baker, hose company No. 3, and George Sweeney, the department at l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health was organized at a meeting last night at the city hall, mayor Sweeney presiding. It is composed of Drs. F.P. Miller and W.L. Brown, with Dr. W.H. Anderson, city physician, as secretary and mayor Sweeney,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E. Neff gave a box party at the Franklin theater. Their guests were Messrs. and Mesdames Joe Williams, Waters Davis, C.W. Kellogg, jr., J.A. Happer and J.H.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A. Smith and family will leave for Los Angele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olaroff has gon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 McClintock have returned from their wedding tour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W.F. Remington and fireman W.A. Long took the Cloudcroft special out this morning with engine No. 1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Clements has been appointed superintendent of terminals at the G.H.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4, 1907</w:t>
      </w:r>
    </w:p>
    <w:p>
      <w:pPr>
        <w:pStyle w:val="PlainText"/>
        <w:jc w:val="both"/>
        <w:rPr/>
      </w:pPr>
      <w:r>
        <w:rPr>
          <w:rFonts w:cs="Times New Roman" w:ascii="Times New Roman" w:hAnsi="Times New Roman"/>
          <w:sz w:val="24"/>
        </w:rPr>
        <w:t>Niollo Torrez, a Mexican, was arrested by the police on complaint of R. Fossingger, who conducted a store on South El Paso street, and was placed in the county jail charged with counterfeiting. It is alleged that Torrez, after making purchases, tendered a bill in payment that had been chanced from a $1 bill to a $50 bill, it was cha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day’s exhibition of broncho-busting and roping at Cowboy park at Juarez drew a crowd of 3,500 spectators. A stiff wind blowing from the dead line to the chute slowed the tying time of the contestants. Kelly Phillips made the best record for tying his steer, turning the trick in 39¾ seconds. Clay McGonnigill, famous western roper, was entered in the ev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supper was tendered visiting delegates of the Travelers’ Protective association state convention at the Hotel Sheldon by the local post. C.S. Nasits, president of the local post, was elected a vice president of the state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ity board of health was organized at a meeting at the city hall called by Mayor Sweeney. The personnel were as follows: Dr. F.P. Miller, Dr. W.L. Brown, and Mayor Sweeney. City Physician W.H. Anderson was selected a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5, 1907</w:t>
      </w:r>
    </w:p>
    <w:p>
      <w:pPr>
        <w:pStyle w:val="Normal"/>
        <w:jc w:val="both"/>
        <w:rPr>
          <w:rFonts w:ascii="Times New Roman" w:hAnsi="Times New Roman" w:cs="Times New Roman"/>
        </w:rPr>
      </w:pPr>
      <w:r>
        <w:rPr>
          <w:rFonts w:cs="Times New Roman" w:ascii="Times New Roman" w:hAnsi="Times New Roman"/>
        </w:rPr>
        <w:t>Baby grasshoppers in countless numbers have made their appearance near Antho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ving fed about 600 steers all winter and getting then in the finest condition, Ardoin’s market is now offering the choicest beef every sol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t’s run the gun toters into jail or out of town. Go after them as El Paso has gone after the gamblers. Another thing: let’s close all saloons at midnight, for five hours every night, always, and never relax. We can do it. Let us begin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T. Houser, dry farmer near Anthony, has had another streak of bad luck that up to date, makes most of his experiments in dry farming a failure. During the late freeze he lost not only all his young fruit trees, but about 100 acres of wheat as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5, 1907</w:t>
      </w:r>
    </w:p>
    <w:p>
      <w:pPr>
        <w:pStyle w:val="PlainText"/>
        <w:jc w:val="both"/>
        <w:rPr/>
      </w:pPr>
      <w:r>
        <w:rPr>
          <w:rFonts w:cs="Times New Roman" w:ascii="Times New Roman" w:hAnsi="Times New Roman"/>
          <w:sz w:val="24"/>
        </w:rPr>
        <w:t>At dawn today a salute of 21 guns, fired at the barracks in Juarez, ushered in the celebration of Cinco de Mayo. The say was one of festivities in Juarez. Many hundreds of El Pasoans witnessed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school board directors were elected yesterday as follows: W.N. Vilas, T.J. Beall, C.W. Fassett and D.H. Huff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100 Knights of Columbus from El Paso went to Las Cruces yesterday morning and installed a council there. An address of welcome was made to the visiting knights, which was responded to by Joseph M. Nealo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Walsh, cashier and accountant of the union depot baggage room, has resigned to take a position with the Gila Valley, Globe and Northern as cashier at Globe, Ariz. His place will be taken by J.R. Davis, formerly accountant in the G.H.&amp;S.A. offices at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Kelly left yesterday for Mississippi for an extended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stes return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Pitman and wife left yesterday for the east over the G.H. Mr. Pitman will accompany his wife as far as New Orleans on her way to visit relatives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a Thomas, valedictorian of last year’s graduating class of the El Paso high school, graduates with honors May 21 from the Southwest Texas State Normal school at San Marcos. Of a class of 65 she is one of the youngest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Griggs, secretary of the chamber of commerce of Chihuahua, formerly an El Pasoan, is in the arranging the final details of the directory of mines in Chihuahua, which he is having publish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5, 1907</w:t>
      </w:r>
    </w:p>
    <w:p>
      <w:pPr>
        <w:pStyle w:val="PlainText"/>
        <w:jc w:val="both"/>
        <w:rPr/>
      </w:pPr>
      <w:r>
        <w:rPr>
          <w:rFonts w:cs="Times New Roman" w:ascii="Times New Roman" w:hAnsi="Times New Roman"/>
          <w:sz w:val="24"/>
        </w:rPr>
        <w:t>The Internationals and White Sox baseball teams mixed up in Juarez at a morning game at Cowboy park. This was the second game between these two teams, and as the rivalry between them was intense the game was a lively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Heil was back from the east much improved in health and spir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E.S. Wright, United States recruiting officer, was confined to his home with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E. Carney, formerly a passenger conductor on the Mexican Central, was in the city from San Diego, Cal., visiting with his ol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obert Bruce Smith, pastor of the First Baptist church left for Chicago, accompanied by his family, where the search for Dr. Smith’s father-in-law, B.P. Smith, who mysteriously disappeared in that city a week previous, was taken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trace was found of Horace Van Hook, the negro who shot his roommate, George Hamilton, inflicting a serious wound to his abd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6, 1907</w:t>
      </w:r>
    </w:p>
    <w:p>
      <w:pPr>
        <w:pStyle w:val="PlainText"/>
        <w:jc w:val="both"/>
        <w:rPr/>
      </w:pPr>
      <w:r>
        <w:rPr>
          <w:rFonts w:cs="Times New Roman" w:ascii="Times New Roman" w:hAnsi="Times New Roman"/>
          <w:sz w:val="24"/>
        </w:rPr>
        <w:t>If sinking all the tracks through the heart of the City, which is the ideal solution of the railway crossing problem, shall prove impractical, and we are compelled to fall back on the next best thing, viaducts, the problem must be approached with a view to accommodating the greatest number of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the wind blew at a fearful rate yesterday, more than a 1000 people took advantage of two special trains to Tobin and visited this beautiful new suburb. The result was that 786 lots were s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breaking of dawn a salute of 21 guns fired at the barracks in Juarez ushered in the celebration of Cinco de Mayo, the day on which the Mexican troops were victorious over the French at the Battle of Pueb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Fleck of Orogrande is shipping 400 head of cattle from El Paso to Tempe, Ariz. Another 500 were sent to Bakersfield,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6, 1907</w:t>
      </w:r>
    </w:p>
    <w:p>
      <w:pPr>
        <w:pStyle w:val="Normal"/>
        <w:jc w:val="both"/>
        <w:rPr/>
      </w:pPr>
      <w:r>
        <w:rPr>
          <w:rFonts w:cs="Times New Roman" w:ascii="Times New Roman" w:hAnsi="Times New Roman"/>
        </w:rPr>
        <w:t>If sinking all the tracks through the heart of the city, which is the ideal solution of the railway crossing problem, shall prove impractical, and we are compelled to fall back on the next best thing, viaducts, the problem must be approached with a view to accommodating the greatest number of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though the wind blew at a fearful rate yesterday, more than 1000 people took advantage of the two special trains to Tobin and visited this beautiful new suburb. The result was that 786 lots were s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6, 1907</w:t>
      </w:r>
    </w:p>
    <w:p>
      <w:pPr>
        <w:pStyle w:val="PlainText"/>
        <w:jc w:val="both"/>
        <w:rPr/>
      </w:pPr>
      <w:r>
        <w:rPr>
          <w:rFonts w:cs="Times New Roman" w:ascii="Times New Roman" w:hAnsi="Times New Roman"/>
          <w:sz w:val="24"/>
        </w:rPr>
        <w:t>The Clovis News is the name of the new paper at Clovis, N.M. It is edited and published by Arthur E. Curren, formerly proprietor of the Tucumcari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hite Sox leave this evening for Roswell, N.M., to play two games with the team of the military institute. Three games also will be played with the Roswell town team. Players for El Paso are: Schuster, Darbyshire, Rokahr, Barr, Galleger, Keiffer Hornbrook, Gray Ervin, Merrill and He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J. Beall, of the school board, has appointed members of the three standing committees of the school board. They are: Internal, W.N. Vilas and H. Thompson; external, H. Welsch and John H. Harper; finance, C.W. Fassett and D.H. Huff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House has taken a position on the police force and will be given the night beat formerly held by C.A. Johnson,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F. Rhinahardt, of Lakesville, Miss., will be baggage room cashier at the union station instead of J.R. Davis. Mr. Rhinahardt arrived yesterday from Lakesville and will assume his new duties as soon as checking of accounts is completed by E.F. Koo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P. Noake will entertain at cards at he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6, 1907</w:t>
      </w:r>
    </w:p>
    <w:p>
      <w:pPr>
        <w:pStyle w:val="PlainText"/>
        <w:jc w:val="both"/>
        <w:rPr/>
      </w:pPr>
      <w:r>
        <w:rPr>
          <w:rFonts w:cs="Times New Roman" w:ascii="Times New Roman" w:hAnsi="Times New Roman"/>
          <w:sz w:val="24"/>
        </w:rPr>
        <w:t>President C.Q. Horton, of the Texas division T.P.A., who retired after presiding over the meetings of the division of the association for the previous year, left for his home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migration Inspector Strand of the bureau left for San Francisco, taking with him six Japanese who had been ordered deported to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ty-fourth district court and the county court both convened for the May term. The grand jury, which was also in session, would have many matters of importance brought to its attention, it wa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absence of Rev. Robert Bruce Smith, pastor of the First Baptist church, the pulpit of that place of worship was occupied by Elder C.D. Danie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7, 1907</w:t>
      </w:r>
    </w:p>
    <w:p>
      <w:pPr>
        <w:pStyle w:val="PlainText"/>
        <w:jc w:val="both"/>
        <w:rPr>
          <w:rFonts w:ascii="Times New Roman" w:hAnsi="Times New Roman" w:cs="Times New Roman"/>
          <w:sz w:val="24"/>
        </w:rPr>
      </w:pPr>
      <w:r>
        <w:rPr>
          <w:rFonts w:cs="Times New Roman" w:ascii="Times New Roman" w:hAnsi="Times New Roman"/>
          <w:sz w:val="24"/>
        </w:rPr>
        <w:t>The Herald’s net paid circulation for March is 7109 copies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dairies in the city must move outside. Such is the provision in the new Charter, and it must be carried out within the next 30 days, Mayor Sweeney told all the dairy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has been suggested that the School Board pay City Treasurer L.M. Turner an extra $50 a month for taking care of the school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a combination of circumstances, warrants used to pay the school teachers for April are being discounted the same as regular warrants. Now it is only possible to obtain 94 cents on the dol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7, 1907</w:t>
      </w:r>
    </w:p>
    <w:p>
      <w:pPr>
        <w:pStyle w:val="Normal"/>
        <w:jc w:val="both"/>
        <w:rPr/>
      </w:pPr>
      <w:r>
        <w:rPr>
          <w:rFonts w:cs="Times New Roman" w:ascii="Times New Roman" w:hAnsi="Times New Roman"/>
        </w:rPr>
        <w:t>The Herald’s net paid circulation for March is 7109 copies daily, as shown by the Association of American Advertisers report, which is much more than the circulation of both other El Paso papers combi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he dairies in the city limits must move outside. Such is the provision in the new City Charter, and that it must be carried out within the next 30 days is the text of a message from Mayor Sweeney to all the dairy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has been suggested by Mayor Sweeney that the School Board pay City Treasurer L.M. Turner an extra $50 a month for taking care of the school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combination of circumstances, warrants used to pay the school teachers for April are being discounted the same as regular warrants. Now it is only possible to obtain 94 cents on the dollar should an attempt be made to cash one of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7, 1907</w:t>
      </w:r>
    </w:p>
    <w:p>
      <w:pPr>
        <w:pStyle w:val="PlainText"/>
        <w:jc w:val="both"/>
        <w:rPr>
          <w:rFonts w:ascii="Times New Roman" w:hAnsi="Times New Roman" w:cs="Times New Roman"/>
          <w:sz w:val="24"/>
        </w:rPr>
      </w:pPr>
      <w:r>
        <w:rPr>
          <w:rFonts w:cs="Times New Roman" w:ascii="Times New Roman" w:hAnsi="Times New Roman"/>
          <w:sz w:val="24"/>
        </w:rPr>
        <w:t>Elks of Silver City are preparing to dedicate their large new opera house and club rooms. The building has been completed and the dedication will take place the last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plant to manufacture Portland cement will be established in the southwest. It is expected to supply large quantities of cement to the government for construction work in connection with the building of the Engle dam. The enterprise is projected by the Southwestern Portland Cement company, and will be located about four miles north of El Paso. Officers of the company are C. Leonardt, of Los Angeles, president; Charles Boettcher, of Denver, Colo., vice president; A. Courchesne, of El Paso, treasurer, and O.J. Binford, of Los Angele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ncing May 12, the fourth .annual session of the Texas state council, Knights of Columbus, will be held here. Joseph M, Nealon, grand knight of the local council, is in charge of arrangements. Delegates from the El Paso council are Joseph M. Nealon and E. V. Berrien, D.J. Arnell and J.J. Quinlan are altern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aura Townsend gave a dance at her home on Mesa avenue. Her guests were Mr. and Mrs. Roy Wolcott, Misses Nannie Lackland, Anna Shelton, Ellie Shelton, Mary Foster, Eliza Berrien, Mrs. C. Adams, Messrs. Otto Kraft, Bruce Seeton, Walter Arnold, Ralph Loomis, George Le Baron, Will Crombie, H. Christie and Bates McFa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unice Calder, who has been stenographer for the chamber of commerce, has taken a position with the Central at Mexico City. She left on the limit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J. Conway, terminal trainmaster for the Southwest, has resigned and will be succeeded by J.H. Hall, formerly yardmaster for the G.H. at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uthie, of 211 Upson avenue, left yesterday for a trip abroad. They will visit England and Scotland and on their return will visit the Jamestown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Thirza L. Westcott returned yesterday from New York and Washington. Miss Westcott attended the 16th continental congress of the Daughters of the American Revolution,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ron Barclay has gone to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iss Rachel Howard entertained a number of her friends at her home, 600 Mesa avenue, last evenin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7, 1907</w:t>
      </w:r>
    </w:p>
    <w:p>
      <w:pPr>
        <w:pStyle w:val="PlainText"/>
        <w:jc w:val="both"/>
        <w:rPr/>
      </w:pPr>
      <w:r>
        <w:rPr>
          <w:rFonts w:cs="Times New Roman" w:ascii="Times New Roman" w:hAnsi="Times New Roman"/>
          <w:sz w:val="24"/>
        </w:rPr>
        <w:t>President Martinez of the El Paso Fair Association was to call a meeting of the board of directors for the coming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ullins, a negro bootblack, killed his wife and then sent a bullet through his b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district courts and the county court convened for the May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Jett, night clerk at the Angelus hotel, had disappeared, and his friends were worried about his saf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tent of Knights of Maccabees celebrated in honor of the fifth anniversary of the founding of the local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law requiring saloons to close at midnight and remain closed until 6 a.m. went into eff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ver was quoted at 65¼ and Mexican pesos 50¼.</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eenville, Texas, shipped 1,000 chickens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schools were to close May 24. The school board canvassed the election returns and formally announced the election of Capt. J.T. Beall, Dr. W.N. Vilas, Dr. W.H. Huffaker and C.W. Fassett. Superintendent Putnam announced that 4,384 were enro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8, 1907</w:t>
      </w:r>
    </w:p>
    <w:p>
      <w:pPr>
        <w:pStyle w:val="PlainText"/>
        <w:jc w:val="both"/>
        <w:rPr/>
      </w:pPr>
      <w:r>
        <w:rPr>
          <w:rFonts w:cs="Times New Roman" w:ascii="Times New Roman" w:hAnsi="Times New Roman"/>
          <w:sz w:val="24"/>
        </w:rPr>
        <w:t>The new Sweeney administration has not been heard shouting nor has it had a single free fight, but has done two things for which it deserves thanks—the inauguration of a rational scavenger system, with free and prompt collection of garbage and the maintenance of an efficient street cleaning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ks of Silver City are making great preparations for the dedication of their large opera house and club rooms, which will take place the latter part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special officers and policemen off duty who carry their pistols are liable to arrest on that charge just the same as private citizens, according to an edict from Mayor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za policeman has planted himself in the center of the triangle formed by the Sheldon, the transfer station and the Mills Building, and is warning all auto drivers and others driving fast to get out of that habit. If warnings are not heeded, arrests will fo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8, 1907</w:t>
      </w:r>
    </w:p>
    <w:p>
      <w:pPr>
        <w:pStyle w:val="Normal"/>
        <w:jc w:val="both"/>
        <w:rPr/>
      </w:pPr>
      <w:r>
        <w:rPr>
          <w:rFonts w:cs="Times New Roman" w:ascii="Times New Roman" w:hAnsi="Times New Roman"/>
        </w:rPr>
        <w:t>The new Sweeney administration has not been heard shouting, nor has it had a single free fight, but it has done two things for which it deserves thanks—the inauguration of a rational scavenger system, with free and prompt collection of garbage and the maintenance of an efficient street cleaning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laza police man his planted himself in the center of the triangle formed by the Sheldon, the transfer station and the Mills Building, and is warning all auto drivers and others driving fast, to get out of that habit. If warnings are not heeded, arrests will foll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ks of Silver City are making great preparations for the dedication of their large new opera house and club rooms, which will take place the latter part of this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special officers and policemen, off duty, who carry their pistols, are liable to arrest on that charge just the same as private citizens, according to an edict from Mayor Swee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8, 1907</w:t>
      </w:r>
    </w:p>
    <w:p>
      <w:pPr>
        <w:pStyle w:val="PlainText"/>
        <w:jc w:val="both"/>
        <w:rPr/>
      </w:pPr>
      <w:r>
        <w:rPr>
          <w:rFonts w:cs="Times New Roman" w:ascii="Times New Roman" w:hAnsi="Times New Roman"/>
          <w:sz w:val="24"/>
        </w:rPr>
        <w:t>A mad dog in the vicinity of the new Southwestern building created some excitement until killed by a polic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Morgan of the local baseball team stated that he had rented the diamond at Washington park and that he had made two additions to his aggregation; Paul Kleifer at second base and J.C. Gernier, as cat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es Randolph, representative of the Harriman interests in the Southwest, arrived in the city on a special train in the car, “Silver Bell.” It was stated that Mr. Randolph would leave immediately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9, 1907</w:t>
      </w:r>
    </w:p>
    <w:p>
      <w:pPr>
        <w:pStyle w:val="PlainText"/>
        <w:jc w:val="both"/>
        <w:rPr/>
      </w:pPr>
      <w:r>
        <w:rPr>
          <w:rFonts w:cs="Times New Roman" w:ascii="Times New Roman" w:hAnsi="Times New Roman"/>
          <w:sz w:val="24"/>
        </w:rPr>
        <w:t>Next week prices on unsold lots in Tobin Addition will be doubled as they are now too low. Better join the free excursions there Sunday and select a few at the original price of $10 each.—Adv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of on one of the buildings of the Myles slaughter house, east of the city, was raised by a high wind and blown several yards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dditional fire stations and a fully equipped steamer at the Mesa fire station were recommended by the directors of the Fire Department at the quarterly meet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9, 1907</w:t>
      </w:r>
    </w:p>
    <w:p>
      <w:pPr>
        <w:pStyle w:val="Normal"/>
        <w:jc w:val="both"/>
        <w:rPr/>
      </w:pPr>
      <w:r>
        <w:rPr>
          <w:rFonts w:cs="Times New Roman" w:ascii="Times New Roman" w:hAnsi="Times New Roman"/>
        </w:rPr>
        <w:t>Next week prices on unsold lots in Tobin Addition will be doubled as they are now too low. Better join the free excursions there Sunday and select a few at the original price of $10 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ning men from Chihuahua are the opinion that Charles M. Schwab will erect a smelter there. Mr. Schwab paid $1,500,000 in gold for the Central Juarez mines in the St. Eulalia camp. One of the largest holders of mining property in that section, Mr. Schwab never does things by hal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9, 1907</w:t>
      </w:r>
    </w:p>
    <w:p>
      <w:pPr>
        <w:pStyle w:val="PlainText"/>
        <w:jc w:val="both"/>
        <w:rPr/>
      </w:pPr>
      <w:r>
        <w:rPr>
          <w:rFonts w:cs="Times New Roman" w:ascii="Times New Roman" w:hAnsi="Times New Roman"/>
          <w:sz w:val="24"/>
        </w:rPr>
        <w:t>Ten carloads of lumber will arrive in Tobin in a few days as a starter for a large new lumber yard, which has been locat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iler for the heating plant of the El Paso &amp; Southwestern building is being install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dditional fire stations and a fully equipped steamer at the Mesa fire station were recommended by the directors of the fire department at a meeting held last night and the recommendation was presented to the city council today by a committee composed of president J.B. Badger, secretary W.T. Hixon, and chief Hol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uate Nurses’ association of El Paso head its first annual meeting in Hotel Dieu, when the following officers were elected: Miss Mary Finlayson, president; Miss Gertrude Maloney, vice president; Miss Anna Walker, secretary; Miss Lucy Houghton, assistant secretary; Miss Nellie Boyd, treasurer; Miss Florence Wortman, assistant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etings of the local Y.M.C.A., held in the First Christian church this morning and last night were well attended. Dr. J.A. Rawlings read a paper on physical work. Discussion was opened by D.W. Pollard, secretary of the Bisbee association. Thos. J. Jones read a paper on social work of the association, and discussion was opened by G.D. McDill of Chicago. Last night Mr. McDill gave an interesting talk on Bible study and religious work. James G. McNary spoke on the same topic. The discussion was opened, by James A. D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Transfer and Storage company has been transferred by E.J.F. McCarthy to J.H. Nations. E.A: Webster has been made general manager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McNeal has taken a position as clerk in the car department office of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score 3 to 3 in the last half of the ninth, the game between the Roswell Military institute and the El Paso White Sox broke up in a squabble, caused by a close play at home and a consequent poor decision by the umpire. After a long argument the umpire stopped the game with neither side the vi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J. Finney left this afternoon for Tennessee and Kentucky, where they will visit relatives for about two months. Mr. Finney is with the El Paso &amp; Southwestern system in the freight traffic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left yesterday for Los Angeles, for a shor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Kline, of the Kline Curio company, has gone to San Francis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0, 1907</w:t>
      </w:r>
    </w:p>
    <w:p>
      <w:pPr>
        <w:pStyle w:val="PlainText"/>
        <w:jc w:val="both"/>
        <w:rPr/>
      </w:pPr>
      <w:r>
        <w:rPr>
          <w:rFonts w:cs="Times New Roman" w:ascii="Times New Roman" w:hAnsi="Times New Roman"/>
          <w:sz w:val="24"/>
        </w:rPr>
        <w:t>Postmaster J.A. Smith succeeded in having the Shriner national conclave being held in Los Angeles, create a shrine to be known as El Abid, which is Arabic for “the pass.” This will make the fourth shrine fo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homeseekers from Texarkana will arrive over the T&amp;P and will go out over the Central to visit some land in Chihuahua that is open for colo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anniversary of the founding of the Pioneers Society is being celebrated this afternoon by a number of the old timers at the Elk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Just six men not on the police force have been given special permission to carry guns,” said Chief Campbell, “and these men are all acting as special officers for the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0, 1907</w:t>
      </w:r>
    </w:p>
    <w:p>
      <w:pPr>
        <w:pStyle w:val="Normal"/>
        <w:jc w:val="both"/>
        <w:rPr/>
      </w:pPr>
      <w:r>
        <w:rPr>
          <w:rFonts w:cs="Times New Roman" w:ascii="Times New Roman" w:hAnsi="Times New Roman"/>
        </w:rPr>
        <w:t>J.A. Smith, postmaster, succeeded in having the Shriner national conclave, being held in Los Angeles, create a shrine for El Paso, to be known as El Abid, which is Arabic fir “the pass.” This makes the fourth shrine for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rload of homeseekers from Texarkana will arrive over the T.&amp;P. and will go out over the Central to visit some land in Chihuahua that is open for colo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urth anniversary of the founding of the Pioneers Society is being celebrated this afternoon by a number of old timers at the Elk’s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ust six men not on the police force have been given special permits to carry guns,” said Chief Campbell, “and these men are all acting as special officers for the railroa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0, 1907</w:t>
      </w:r>
    </w:p>
    <w:p>
      <w:pPr>
        <w:pStyle w:val="PlainText"/>
        <w:jc w:val="both"/>
        <w:rPr/>
      </w:pPr>
      <w:r>
        <w:rPr>
          <w:rFonts w:cs="Times New Roman" w:ascii="Times New Roman" w:hAnsi="Times New Roman"/>
          <w:sz w:val="24"/>
        </w:rPr>
        <w:t>At an informal meeting of the city council yesterday afternoon, aldermen DeGroff, Hewitt and Robinson and mayor Sweeney present, it was decided that two fire stations, one in Sunset Heights and the other in East El Paso, were a necessity. Steps will be taken immediately to get prices on the needed apparatus and sites for the st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burban passenger train on the Burlington, between Aurora, Ill., and Chicago, was wrecked today near Lawnsdale and one person was killed and 13 seriously injured. The engine rolled down the bank, dragging the first passenger coach and baggag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 prominent business men of the city took over the Plaza block this morning. The consideration was $150,000. The new owners are: Felix Martinez, H.B. Stevens, W.W. Fink, A. Schwartz, Z.T. White, J.J. Mundy, L. Lindsey, Silberberg Bros. and Sam Kranzthor. Those who held the property prior to this morning’s deal were: Felix Martinez, W.W. Fink and A. Schwartz. The intention of the present owners is to erect an eight-story 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meeting of the New Mexico Medical association, after two-days’ session at Las Cruces, adjourned to meet in 1908 at Albuquerque. The following officers were elected: Robert E. McBride, Las Cruces, president; G.S. McLandress, Albuquerque, secretary; G.K. Angle, Silver City, first vice president; H.M. Steed, Deming, second vice president; C.G. Duncan, Socorro,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postmaster of El Paso, now in Los Angeles, succeeded in having the Shriner national conclave create a shrine for El Paso, to be known as El Maida. This makes four shrines for Texas, as Austin, Dallas and Galveston have shrines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Parker, 319 Prospect avenue, is back from Kansas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0, 1907</w:t>
      </w:r>
    </w:p>
    <w:p>
      <w:pPr>
        <w:pStyle w:val="PlainText"/>
        <w:jc w:val="both"/>
        <w:rPr/>
      </w:pPr>
      <w:r>
        <w:rPr>
          <w:rFonts w:cs="Times New Roman" w:ascii="Times New Roman" w:hAnsi="Times New Roman"/>
          <w:sz w:val="24"/>
        </w:rPr>
        <w:t>Mrs. T. P. Schmucker of 1029 Upson avenue gave an “at home” to her friends from 4 to 6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hundred head of cattle were entered at the local port. They filled 43 cars and came from the Casas Grande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jury was in session all day but adjourned in the afternoon without making a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aranty Trust and Banking company of El Paso was appointed depository for state money. This meant that all money collected for Texas from twenty-eight counties; comprising this senatorial district, would be center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Men’s League and Bible class in conjunction with the King’s Daughters of the First Baptist church, gave a free social at the residence of T.H. Springer, 709 St. Vra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11, 1907</w:t>
      </w:r>
    </w:p>
    <w:p>
      <w:pPr>
        <w:pStyle w:val="PlainText"/>
        <w:jc w:val="both"/>
        <w:rPr/>
      </w:pPr>
      <w:r>
        <w:rPr>
          <w:rFonts w:cs="Times New Roman" w:ascii="Times New Roman" w:hAnsi="Times New Roman"/>
          <w:sz w:val="24"/>
        </w:rPr>
        <w:t>A delegation of East El Paso citizens called on Mayor Sweeney and explained a proposition whereby they hope to acquire a park. They have discovered a portion of a block bounded by Texas, Myrtle, Palm and Alameda streets and owned by Charles Zeiger, which they can purchase for $5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loons in every city in Mexico close at midnight or before. Why doesn’t El Paso comply with the plain letter of the law, and shut up our saloons between midnight and 5 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Bell, promoter of the El Paso and Kansas Short Line, will be granted four months time extension in which to put up the $10,000 granted him by the previous admin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were completed between the El Paso Electric Railway and the Texas Grand Stock Company whereby the latter will spend the summer in the open air theater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1, 1907</w:t>
      </w:r>
    </w:p>
    <w:p>
      <w:pPr>
        <w:pStyle w:val="PlainText"/>
        <w:jc w:val="both"/>
        <w:rPr/>
      </w:pPr>
      <w:r>
        <w:rPr>
          <w:rFonts w:cs="Times New Roman" w:ascii="Times New Roman" w:hAnsi="Times New Roman"/>
          <w:sz w:val="24"/>
        </w:rPr>
        <w:t>A delegation of citizens from East El Paso called on Mayor Sweeney to explain a proposition whereby they hope to acquire a park. They have discovered a portion of a block, amounting to about two-thirds, bounded by Texas, Myrtle, Palm and Alameda streets, and owned by Charles Zeiger, which they can purchase for $5500. They offered to pay one-half of the amount if the city would pay ha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any has been formed to manage the Sheldon property, recently acquired by Charles and A.C. DeGroff. The officers are: Chas. DeGroff, president; Lee Orndorff, vice president; Bradford Hardie, secretary-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Grand stock company will spend the summer in the open air theater at Washington park. The street car company recently leased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gan’s El Paso baseball team meets the team from Deming tomorrow at Washington park. Sprinz, just signed, Hackett, Godfrey, Gallegos, Doran and Dickerson are among the players on the Deming team known to El Paso f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se who registered at the Pioneers’ reunion were: S.H. Newman, J.W. Eubank, D.W. Schoonmaker, John B. Saunders, A. Courchesne, J.J. Conners, J.A. Buckler, George Look, T.J. Beall, P. Burnham, T.H. Springer, J.J. Crawford, John Sorenson, Randolph Terry, Simon Mike, Charles G. Gaal, Edward Kneezel, D.E. Doan, H. Sprinz, I.G. Gaal, W.E. Neel, Billy Smith, J.J. Stewart, James Redmond, S.H. Sutherland, Wm. Rheinlander, Francis Parker, J.L. McAfee, J.H. Comstock, Wm. Caples, R.B. Bias, L. Hammer, W.M. Coldwell, A. Goodman, H.M. Mundy, Phil Young, W.W. Fink, Wm. Wolf, E. Kohlberg, J.H. Pollard, James L. Marr, W.H. Austin, H.T. Newman, H.E. Stevenson, W.J. Fewel, J.T. Grant, Edgar D. Fewel, C.C. Kiefer, H.F. Stacey and M.B.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House, formerly chief of the El Paso fire department, was elected third vice president of the State Firemen’s association at McKinney,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Louis N. Heil announce the engagement of their daughter, Cleve, to Charles Arthur Hirs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Eicke, accompanied by her daughter, Edith, and sister, Miss Kune Mehl, will leave tomorrow for Europ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1, 1907</w:t>
      </w:r>
    </w:p>
    <w:p>
      <w:pPr>
        <w:pStyle w:val="PlainText"/>
        <w:jc w:val="both"/>
        <w:rPr>
          <w:rFonts w:ascii="Times New Roman" w:hAnsi="Times New Roman" w:cs="Times New Roman"/>
          <w:sz w:val="24"/>
        </w:rPr>
      </w:pPr>
      <w:r>
        <w:rPr>
          <w:rFonts w:cs="Times New Roman" w:ascii="Times New Roman" w:hAnsi="Times New Roman"/>
          <w:sz w:val="24"/>
        </w:rPr>
        <w:t>M.D. Bowes, assistant general passenger agent of the Chicago and Alton railroad,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Shuster was up from his mine in Durango, spending several days with his brother Bernard Shuster, before continuing his trip to Europe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oneers’ society, which embraces the pathfinders and trail blazers of Southwest Texas, held its fourth annual reunion in the eastern court of the Elk’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position was made to Mayor Sweeney by East El Paso citizens that the city purchase a plot of ground composed of five lots lying just beyond the Midway Inn, at Texas street and Myrtle Av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2, 1907</w:t>
      </w:r>
    </w:p>
    <w:p>
      <w:pPr>
        <w:pStyle w:val="Normal"/>
        <w:jc w:val="both"/>
        <w:rPr/>
      </w:pPr>
      <w:r>
        <w:rPr>
          <w:rFonts w:cs="Times New Roman" w:ascii="Times New Roman" w:hAnsi="Times New Roman"/>
        </w:rPr>
        <w:t>A delegation of East El Paso citizens called on Mayor Sweeney and explained a proposition whereby they hope to acquire a park. They have discovered a portion of a block bounded by Texas, Myrtle, Palm and Alameda streets and owned by Charles Zeiger, which they can purchase for $5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oons in every city in Mexico close at midnight or before. Why doesn’t El Paso comply with the plain letter of the law, and shut up our saloons between midnight and 5 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L. Bell, promoter of the El Paso and Kansas Short Line, will be granted four months time extension in which to put up the $10,-000 granted him by the previous administ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rangements were completed between the El Paso Electric Railway and the Texas Grand Stock Company where the stock company will spend the summer in the open air theater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2, 1907</w:t>
      </w:r>
    </w:p>
    <w:p>
      <w:pPr>
        <w:pStyle w:val="PlainText"/>
        <w:jc w:val="both"/>
        <w:rPr/>
      </w:pPr>
      <w:r>
        <w:rPr>
          <w:rFonts w:cs="Times New Roman" w:ascii="Times New Roman" w:hAnsi="Times New Roman"/>
          <w:sz w:val="24"/>
        </w:rPr>
        <w:t>The Silver City, El Paso and Southwestern Telephone company is the name of the corporation that will at once commence the construction of about 325 miles of telephone line, which will contact Silver City with El Paso and a large number of the leading towns of southwestern New Mexico. The organizers are J.H. Morgan, El Paso; W.D. Murray, of Central; William Bosworth, of Deming; Clyde Smith, of Silver City; W.E. Baker, of Las Cruces; William Palmer, jr., of Rinc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300,000 fireproof hotel to be located on a site of ground bounded by Overland, El Paso and Oregon streets is contemplated. This property is now owned by the Hoard and O’Fallon estates, and the St. Louis people have charge of the movement. Property owners in the vicinity of the site began work this morning to secure the $100,000 which is asked from local people. The Overland street committee is composed of H.C. Myles, W.F. Fenchler, H.P. Noake and Otis Andrews. The El Paso street committee consists of Felix Martinez. A. Schwartz and Phil Young The Oregon street committee comprises E.V. Berrien and W.C.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ganizing with a capitalization of $100,000, receiving an offer of 60 acres of land in the vicinity of Fort Bliss gratis from Austin &amp; Marr, and passing a resolution, providing for the selection of a site by a two-thirds vote of the stockholders, were the features of the fair associations meeting yesterday. Those present at the meeting were Felix Martinez, J.H. Nations, W.H. Austin, E.B. Welch, DeGroff, J.M. Wyatt, R.B. Stevens, C.W. Kellogg, H.W. Galbraith and W.S. T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aminations for first and third grades in the customs service were held today. Those who took the examination were: W.M.C. Howey, George B. Slater, Horace V. Crockett, John Bagley, Eustace E. Van Horn, Thomas E. Goen, Walter B. McFarland, Dellmo C. Eels, W.C. Brady, Walter R. Taylor, Charles A. Bosworth, Robert R. Miller, George E. Schick, John W. Hodge, William R. Fogle and Newton C. Ever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G.C. Campbell was presented with a handsome gold badge by county judge A.S.J. Eylar and mayor Sweeney, a gift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of the new Presbyterian church on Stanton and Boulevard will be laid May 19. Dr. W. Edward McLeod will be assisted by Rev. James D. Eaton and Rev. G.W. Dunl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M. Mayes and little daughter, family of R. M. Mayes, cashier of the City National bank, are visiting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ark W. Pitman returned from New Orleans, where he accompanied his wife on her way to her old home in Kentuck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2, 1907</w:t>
      </w:r>
    </w:p>
    <w:p>
      <w:pPr>
        <w:pStyle w:val="PlainText"/>
        <w:jc w:val="both"/>
        <w:rPr/>
      </w:pPr>
      <w:r>
        <w:rPr>
          <w:rFonts w:cs="Times New Roman" w:ascii="Times New Roman" w:hAnsi="Times New Roman"/>
          <w:sz w:val="24"/>
        </w:rPr>
        <w:t>The city charter provision establishing a restricted district in which saloons could be operated was declared unconstitutional in an opinion given by Judge Gog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thern Pacific west-bound train No. 7, which left El Paso on the previous evening, was wrecked by collision with a string of runaway cars, which got away from the switching crew at Lordsburg, N.M. The wreck occurred two miles east of Lordsburg, and the engineer and fireman of No. 7 were both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El Paso would have a fair, although not as elaborate or on as large a scale as the initial fair of the El Paso Fair association which, it was decided, would not be held until the fall of 1908.</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3, 1907</w:t>
      </w:r>
    </w:p>
    <w:p>
      <w:pPr>
        <w:pStyle w:val="PlainText"/>
        <w:jc w:val="both"/>
        <w:rPr>
          <w:rFonts w:ascii="Times New Roman" w:hAnsi="Times New Roman" w:cs="Times New Roman"/>
          <w:sz w:val="24"/>
        </w:rPr>
      </w:pPr>
      <w:r>
        <w:rPr>
          <w:rFonts w:cs="Times New Roman" w:ascii="Times New Roman" w:hAnsi="Times New Roman"/>
          <w:sz w:val="24"/>
        </w:rPr>
        <w:t>The Silver City, El Paso and Southwestern Telephone Co. is the name of a corporation that will at once commence construction of about 325 miles of telephone line, which will connect Silver City wit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of the new Presbyterian Church on Stanton and Boulevard will be placed next Sunday with appropriate services at 4 p.m. The 25th anniversary of the organization will be celebrated Sunday morning in the old church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Seamon are guests of Mrs. D.P. Holland at her home in Sunset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3, 1907</w:t>
      </w:r>
    </w:p>
    <w:p>
      <w:pPr>
        <w:pStyle w:val="Normal"/>
        <w:jc w:val="both"/>
        <w:rPr>
          <w:rFonts w:ascii="Times New Roman" w:hAnsi="Times New Roman" w:cs="Times New Roman"/>
        </w:rPr>
      </w:pPr>
      <w:r>
        <w:rPr>
          <w:rFonts w:cs="Times New Roman" w:ascii="Times New Roman" w:hAnsi="Times New Roman"/>
        </w:rPr>
        <w:t>A $300,000 fireproof hotel to be located on a site of equal value. That such a building will be erected is to be decided in a few days. The location will be on ground 260x260, bounded by Overland, El Paso and Oreg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lver City, El Paso and Southwestern Telephone Co. is the name of a corporation that will at once commerce construction of 325 miles of telephone line which will connect Silver City wit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rnerstone of the new Presbyterian Church on Stanton and Boulevard will be placed next Sunday with appropriate services at 4 p.m. The 25th anniversary of the organization will be celebrated Sunday morning in the old church on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3, 1907</w:t>
      </w:r>
    </w:p>
    <w:p>
      <w:pPr>
        <w:pStyle w:val="PlainText"/>
        <w:jc w:val="both"/>
        <w:rPr/>
      </w:pPr>
      <w:r>
        <w:rPr>
          <w:rFonts w:cs="Times New Roman" w:ascii="Times New Roman" w:hAnsi="Times New Roman"/>
          <w:sz w:val="24"/>
        </w:rPr>
        <w:t>It is reported that 37 Shriners lost their lives last night when the train left the track at Honla, a station 59 miles north of Santa Barbara, and piled upon the sandy beach. The engine, baggage car, diner and three coaches were heaped in hopeless confusion, and terror was added by the wreckage taking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ay, president of the Y.M.C.A. board of directors, has appointed the following committees for the year: Physical department, J.A. Rawlings (chairman), Volney M. Brown and J.A. Dick; educational work, J.J. Ormsbee (chairman), A.L. Sharpe and L.A. Shedd; social work, J.G. McNary (chairman), J.A. Dick and E.E. Nold, religious work, T.J. Jones (chairman), J.H. Harper and E.E. Nold; boys work, P.W. McGhee (chairman), J.A. Rawlings and C.O. Coffin; membership, H.W. Galbraith (chairman), G.W.O. Martin and J.N. Hug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local Shriners will be held in the Masonic temple tonight for the purpose of organizing El Maida shrine in El Paso, the charter having been granted at the imperial council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sr., ex-mayor of El Paso, and Charles Davis, jr., representative from this district to the state legislature, retained yesterday, the former from Mineral Wells, and the latter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Sweeney is home from Richmond, Va., where he had been attending the medical school of the University of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J. Fewel has gone to San Francisco to visit her son, Lieut. Chris Fewel, of the U.S. n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3, 1907</w:t>
      </w:r>
    </w:p>
    <w:p>
      <w:pPr>
        <w:pStyle w:val="PlainText"/>
        <w:jc w:val="both"/>
        <w:rPr/>
      </w:pPr>
      <w:r>
        <w:rPr>
          <w:rFonts w:cs="Times New Roman" w:ascii="Times New Roman" w:hAnsi="Times New Roman"/>
          <w:sz w:val="24"/>
        </w:rPr>
        <w:t>A near panic was caused on a Mexico street car when a girl’s dress caught fire the blaze was extinguished before any one was seriously injured or serious damage had been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met and decided to pave the streets around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fire at the Union depot caused considerable exci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council of Texas Knights of Columbus delegates was being held. Over 400 knights we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cond long distance telephone line to be strung between Silver City, Deming and El Paso was under consid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14, 1907</w:t>
      </w:r>
    </w:p>
    <w:p>
      <w:pPr>
        <w:pStyle w:val="PlainText"/>
        <w:jc w:val="both"/>
        <w:rPr/>
      </w:pPr>
      <w:r>
        <w:rPr>
          <w:rFonts w:cs="Times New Roman" w:ascii="Times New Roman" w:hAnsi="Times New Roman"/>
          <w:sz w:val="24"/>
        </w:rPr>
        <w:t>Baby grasshoppers are turning up in large numbers in the alfalfa fields around Chamberino and farmers are dreading the conseque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on Davis, former manager of the Corralitos Mining Co., and wife, are registered at the St. Regis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Molinary, who has been on a trip in East Texas, is again at work as day train caller fo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local Shriners will be held at the Masonic Temple for the purpose of organizing a shrine, the charter having been granted by the Imperial Council, in Los Angeles last week. There are said to be about 100 Shrine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4, 1907</w:t>
      </w:r>
    </w:p>
    <w:p>
      <w:pPr>
        <w:pStyle w:val="Normal"/>
        <w:jc w:val="both"/>
        <w:rPr/>
      </w:pPr>
      <w:r>
        <w:rPr>
          <w:rFonts w:cs="Times New Roman" w:ascii="Times New Roman" w:hAnsi="Times New Roman"/>
        </w:rPr>
        <w:t>Baby grasshoppers are turning in alarmingly large numbers in the alfalfa fields up around Chamberino and farmers are dreading the consequ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ritton Davis, formerly manager of thwe Corralitos Mining Company, and wife, are registered at the St. Regis from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e Mollinary, who has been on a trip to East Texas, is again at work as day train caller for the T.&amp;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of local Shriners will be held at the Masonic Temple for the purpose of organizing a shrine, the charter for a shrine having been granted at the imperial Council in Los Angeles last week. There are said to be about 100 Shiners have who have taken the Shrine in other c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W.H. Seamon are guests of Mrs. D.P. Holland at her home in Sunset He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4, 1907</w:t>
      </w:r>
    </w:p>
    <w:p>
      <w:pPr>
        <w:pStyle w:val="PlainText"/>
        <w:jc w:val="both"/>
        <w:rPr/>
      </w:pPr>
      <w:r>
        <w:rPr>
          <w:rFonts w:cs="Times New Roman" w:ascii="Times New Roman" w:hAnsi="Times New Roman"/>
          <w:sz w:val="24"/>
        </w:rPr>
        <w:t>Local Shriners, to the number of 47, met in the Masonic Temple last night and effected preliminary organization toward the establishment of a shrine. Officers were elected as follows: Potentate, H.C. Myles; chief rabban, C.H. Leavell; assistant rabban, Scott White; high priest and prophet, E.R. Carpenter; treasurer, J.A. Smith; recorder, A.H. Richards; oriental guide, F.W. Brown. There are said to be in the neighborhood of 175 Shrine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our mill of Cia Harinera de Chihuahua was totally destroyed by fire today. The cause is sail to have been spontaneous combustion, caused by prepared horse feed, The estimated loss is $100,000. The mill is owned by the Creel and Terrazas interests, with Victor Hector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ockholders of the Hinds Consolidated Mining company are here in the special car “Idlewild,” on their way to the company’s mine at Santa Barbara. Grant G. Gillette is in charge of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council of the Knights of Columbus, in a business session in Odd Fellows’ hall, elected as state advocate, J.M. Nealon, of El Paso. Houston was chosen for the place of meeting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Mrs. B.F. Hammett entertained a number of friends at lunch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B. McMahon entertained the Young Men’s club at their hom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Leigh White and Alice Davis have returned from Mineral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ud Austin has gone to Washington, D.C., where she will visit her sister, Miss Lillian, who is attending National Park semin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Leavell, who has been visiting in Temple, h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Potter, superintendent of the El Paso Electric railway, is in east Texas for a we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15, 1907</w:t>
      </w:r>
    </w:p>
    <w:p>
      <w:pPr>
        <w:pStyle w:val="PlainText"/>
        <w:jc w:val="both"/>
        <w:rPr/>
      </w:pPr>
      <w:r>
        <w:rPr>
          <w:rFonts w:cs="Times New Roman" w:ascii="Times New Roman" w:hAnsi="Times New Roman"/>
          <w:sz w:val="24"/>
        </w:rPr>
        <w:t>A Reo 20 hp. touring car was driven from Alamogordo to Cloudcroft over a grading ranging from 25 to 35 per cent was made in 3½ hours by Merrill H. Fisher of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ilt before the Pilgrim Fathers landed on Plymouth Rock, and used continually from that day until yesterday, the Catholic Church at Ysleta was damaged by fire, said to have ignited from candles burning before the al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Shriners, to the number of 47, met in Masonic Temple and effected preliminary organization toward establishment of a shrine. No decision was arrived at in regard to the name of the shr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5, 1907</w:t>
      </w:r>
    </w:p>
    <w:p>
      <w:pPr>
        <w:pStyle w:val="Normal"/>
        <w:jc w:val="both"/>
        <w:rPr/>
      </w:pPr>
      <w:r>
        <w:rPr>
          <w:rFonts w:cs="Times New Roman" w:ascii="Times New Roman" w:hAnsi="Times New Roman"/>
        </w:rPr>
        <w:t>A Reo 20 hp. touring car was driven from Alamogordo to Cloudcroft, grade ranging from 25 to 35 per cent, a stony, rough road. The trip was made in 2½ hours by Merrill H. Fisher of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iversary of San Isidro, saint of agriculture, is being celebrated near the dam on the other side of the river by the people of Juarez. Races and cock fights constitute the amuse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ilt before the Pilgrim Fathers landed on Plymouth Rock, and used continually from that day until yesterday, the Catholic Church at Ysleta was last night destroyed by fire, said to have ignited from candles burning before the alt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Shriners, to the number of 47, met in Masonic Temple and effected preliminary organization toward establishment of a shrine. Names were discussed. Postmaster J.A. Smith, while in Los Angeles, was told the words, “Ed Madie,” were the equivalent in Arabic for the English, “The Pass.” No decision was arrived at in regard to his n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5, 1907</w:t>
      </w:r>
    </w:p>
    <w:p>
      <w:pPr>
        <w:pStyle w:val="PlainText"/>
        <w:jc w:val="both"/>
        <w:rPr/>
      </w:pPr>
      <w:r>
        <w:rPr>
          <w:rFonts w:cs="Times New Roman" w:ascii="Times New Roman" w:hAnsi="Times New Roman"/>
          <w:sz w:val="24"/>
        </w:rPr>
        <w:t>Charles Miller, agent for the Morenci interests of the Phelps-Dodge company,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eight Shriners met at Masonic temple and perfected the preliminary organization toward the establishment of a shrine in El Paso, authority for the charter of which was granted by the recent conclave of the mystic shrine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council of the Knights of Columbus held a busy session and transacted a great deal of business. Officers were elected for the ensuing year and the next place of meeting s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ath of Frank D. Cotton, owner of the Cotton addition to El Paso, which occurred in Boston, it was stated, would probably open up one of the nearest of the city’s residence additions, which for years had been lying dormant, a barren waste without houses and situated almost within the very he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Catholic mission, built at Ysleta in the early part of the sixteenth century by pioneer priests who constructed the chain of churches from the Gulf coast of Texas to Santa Barbara, Cal., was destroyed by fire which started from candles that had been kept burning before its altars for nearly 400 yea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16, 1907</w:t>
      </w:r>
    </w:p>
    <w:p>
      <w:pPr>
        <w:pStyle w:val="PlainText"/>
        <w:jc w:val="both"/>
        <w:rPr>
          <w:rFonts w:ascii="Times New Roman" w:hAnsi="Times New Roman" w:cs="Times New Roman"/>
          <w:sz w:val="24"/>
        </w:rPr>
      </w:pPr>
      <w:r>
        <w:rPr>
          <w:rFonts w:cs="Times New Roman" w:ascii="Times New Roman" w:hAnsi="Times New Roman"/>
          <w:sz w:val="24"/>
        </w:rPr>
        <w:t>During the first three months of 1907, nearly 600 cars of immigrants were unloaded at stations in the Pecos Valley, according to the traffic manager, of the Peav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eight-hour law for railroad telegraphers is causing a big demand for operators and difficulty is being had in securing enough competent men to make up the extra shifts as required by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forts of several years have been rewarded in the establishment of a post office at Ft. Bliss. Mrs. Biefer, wife of Sgt. Albert Biefer, has been appointed postmist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6, 1907</w:t>
      </w:r>
    </w:p>
    <w:p>
      <w:pPr>
        <w:pStyle w:val="Normal"/>
        <w:jc w:val="both"/>
        <w:rPr/>
      </w:pPr>
      <w:r>
        <w:rPr>
          <w:rFonts w:cs="Times New Roman" w:ascii="Times New Roman" w:hAnsi="Times New Roman"/>
        </w:rPr>
        <w:t>During the first three months of 1907 nearly 600 cars of immigrant outfits were unloaded at stations in the Pecos Valley, according to the traffic manager of the Peavine. The movement of homeseekers into the Pecos Valley during the last two years has been one of the marvels of western develo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party of Dunkards came in from the east this morning and the poke bonnets of the women added a touch of picturesqueness to the Union Station crow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eight-hour law for railroad telegraphers is causing a big demand for operators and difficulty is being had in securing enough competent men to make up the extra shift as required by the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fforts of several years have been rewarded in the establishment of a postoffice at Fort Bliss. Mrs. Biefer, wife of Sgt. Albert Biefer, has been appointed postmist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6, 1907</w:t>
      </w:r>
    </w:p>
    <w:p>
      <w:pPr>
        <w:pStyle w:val="PlainText"/>
        <w:jc w:val="both"/>
        <w:rPr/>
      </w:pPr>
      <w:r>
        <w:rPr>
          <w:rFonts w:cs="Times New Roman" w:ascii="Times New Roman" w:hAnsi="Times New Roman"/>
          <w:sz w:val="24"/>
        </w:rPr>
        <w:t xml:space="preserve">The Catholic church at Ysleta was last night destroyed by fire, said to have ignited from candles burning before the altar. The destruction was complete, the fire fighting facilities of Ysleta being entirely inadequate. A few relics of great antiquity were saved by the heroic efforts of Father Cordova and his congregation. The old church was built in the very heart of Ysleta in 1682.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stoffice has been established at Fort Bliss. Mrs. Biefer, wife of sergeant Albert Biefer, has been appointed po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ypographical union No. 370 has elected C.M. Madden delegate to represent the local union at the I.T.U. convention in Hot Springs. S.W. Dodge former president, was selected as alter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gun on the new union stati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ving company has completed the west side of Stanton between Overland and San Antonio streets and has moved its force to the block between Oregon and Broad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Duthie and wife will sail from New York today on the “Masaba,” to visit England and Scot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aisy Gilchrist will leave today to spend the summer with friends at San Antonio and Montgomery,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G. Sloan, chief clerk to superintendent L.U. Morris, of the eastern division of the Southwestern, will leave for Guaymas to become private secretary to superintendent A.R. Oster, of the Sonora road, Mr. Sloan will be succeeded here by G.M. Law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Brunner has returned from school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an Martin will soon return from Chicago, where she has been attending Sherwood’s conservatory of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iss Monica Gallagher has returned from New York, Buffalo and Washingt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17, 1907</w:t>
      </w:r>
    </w:p>
    <w:p>
      <w:pPr>
        <w:pStyle w:val="PlainText"/>
        <w:jc w:val="both"/>
        <w:rPr/>
      </w:pPr>
      <w:r>
        <w:rPr>
          <w:rFonts w:cs="Times New Roman" w:ascii="Times New Roman" w:hAnsi="Times New Roman"/>
          <w:sz w:val="24"/>
        </w:rPr>
        <w:t>Although it has not been given much publicity of late, Mayor Sweeney has been at work on the matter of a subway under the G.H.&amp;S.A. and the E.P.&amp;S.W. tracks at Octavia street and says he will see that the railroads buil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wings” of the city are a reality and most of the street cleaners employed in the paved district are now wearing their new regulation uniforms provided by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has been issued to Seth Orndorff for a brick residence on Arizona street to cost $3000. Lee Orndorff will erect a $3000 brick residence in the same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pecial services will be held at the First Presbyterian Church on the occasion of its 25th anniversary. The membership numbers 500.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7, 1907</w:t>
      </w:r>
    </w:p>
    <w:p>
      <w:pPr>
        <w:pStyle w:val="Normal"/>
        <w:jc w:val="both"/>
        <w:rPr/>
      </w:pPr>
      <w:r>
        <w:rPr>
          <w:rFonts w:cs="Times New Roman" w:ascii="Times New Roman" w:hAnsi="Times New Roman"/>
        </w:rPr>
        <w:t>Although it has not been given much publicity of late, Mayor Sweeney has been at work on the matter of a subway under the G.H.&amp;S.A. and E.P.&amp;S.W. tracks at Octavia street and says be will see that the railroads build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hite Wings” of the city are a reality and most of the street cleaners employed in the paving districts are now wearing their new regulation uniforms provided for by the Council not long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uilding permit has been issued to Seth Orndorff for a brick residence on block 93, Franklin Heights, on Arizona street, to cost $3000. Lee Orndorff will erect a $3000 brick residence in the same b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cial services will be held at the First Presbyterian Church on the occasion of its 25th anniversary. The membership numbers 500 today, and there are about 300 more who are adhering. The Woman’s Aid Society has 100 members; the Women’s Missionary Society, 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7, 1907</w:t>
      </w:r>
    </w:p>
    <w:p>
      <w:pPr>
        <w:pStyle w:val="PlainText"/>
        <w:jc w:val="both"/>
        <w:rPr/>
      </w:pPr>
      <w:r>
        <w:rPr>
          <w:rFonts w:cs="Times New Roman" w:ascii="Times New Roman" w:hAnsi="Times New Roman"/>
          <w:sz w:val="24"/>
        </w:rPr>
        <w:t>Plans were drawn by Trost &amp; Trost for a two-story brick building which was to be constructed for the C.A. Beers Baking company at 211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Street Grand Stock company baseball team went down in defeat before the White Sox, and when the scorekeeper had run out of paper the score stood 36 to 6 with the actors bringing up the r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identified Mexican was killed in a Mexican saloon at Santa Fe and Seventh streets by Silverio Naiga, who was intoxicated and shot the other because he did not like the song the man was sing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ertainment program of the Knights of Columbus state council ended with a banquet tendered to the visiting delegates by the local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Fair association met and took up the matter of advertising for proposition for fair grounds, and the raising of the balance of the $100,000 capitaliza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18, 1907</w:t>
      </w:r>
    </w:p>
    <w:p>
      <w:pPr>
        <w:pStyle w:val="PlainText"/>
        <w:jc w:val="both"/>
        <w:rPr/>
      </w:pPr>
      <w:r>
        <w:rPr>
          <w:rFonts w:cs="Times New Roman" w:ascii="Times New Roman" w:hAnsi="Times New Roman"/>
          <w:sz w:val="24"/>
        </w:rPr>
        <w:t>Those happy boys, Murray and Mack, with a big company of pretty chorus girls who can sing and dance, will be seen at the Airdome May 22. There will be elaborate scenic and electrical effects. Prices 50 cents and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bway plan for crossing Octavia street is so vastly superior to the viaduct formerly proposed that Mayor Sweeney’s Administration is entitled to hearty congratulation for having secured the cooperation of the railroads in this new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cordia, Ysleta and Clint public schools closed for the summer. Most of the remainder of the schools will close next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8, 1907</w:t>
      </w:r>
    </w:p>
    <w:p>
      <w:pPr>
        <w:pStyle w:val="PlainText"/>
        <w:jc w:val="both"/>
        <w:rPr/>
      </w:pPr>
      <w:r>
        <w:rPr>
          <w:rFonts w:cs="Times New Roman" w:ascii="Times New Roman" w:hAnsi="Times New Roman"/>
          <w:sz w:val="24"/>
        </w:rPr>
        <w:t>Canvassing parties for the sum to insure the erection of a $300,000 hotel for El Paso were encouraged greatly by the reception they received at the hands of the business me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nsignment of cattle was entered at the local port from the Ojitas ranch, representing cattle from the Beresford and Boyd interests. There were 700 head in the consig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bway, which the city council decided upon at its meeting, as against the viaduct for a railroad crossing on Octavia street, was considered by all who had looked into the proposition as far superior to the original plan of a viaduct, the place of which it was to t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Capt. W.H. Winn was attended by the veterans of the blue and the grey. It was said that Captain Winn in his modest way, was a man who did things, both in war and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9, 1907</w:t>
      </w:r>
    </w:p>
    <w:p>
      <w:pPr>
        <w:pStyle w:val="Normal"/>
        <w:jc w:val="both"/>
        <w:rPr/>
      </w:pPr>
      <w:r>
        <w:rPr>
          <w:rFonts w:cs="Times New Roman" w:ascii="Times New Roman" w:hAnsi="Times New Roman"/>
        </w:rPr>
        <w:t>General Manager W.G. Van Vleck, of the G.H.&amp; S.A., is here. When seen regarding the proposed subway on Octavia street, he said that he knew nothing of the proposed plan and that all he had heard of it was from the El Paso pap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se happy boys Murray and Mack with a big company of pretty chorus girls, who can sing and dance, will be seen at the Airdome May 22. There will be elaborate scenic and electrical effect. Prices 50 cents and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bway plan for crossing Octavia street is so vastly superior to the viaduct formerly proposed, that Mayor Sweeney’s administration is entitled to hearty congratulations for having secured the cooperation of the railroads in this new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9, 1907</w:t>
      </w:r>
    </w:p>
    <w:p>
      <w:pPr>
        <w:pStyle w:val="PlainText"/>
        <w:jc w:val="both"/>
        <w:rPr>
          <w:rFonts w:ascii="Times New Roman" w:hAnsi="Times New Roman" w:cs="Times New Roman"/>
          <w:sz w:val="24"/>
        </w:rPr>
      </w:pPr>
      <w:r>
        <w:rPr>
          <w:rFonts w:cs="Times New Roman" w:ascii="Times New Roman" w:hAnsi="Times New Roman"/>
          <w:sz w:val="24"/>
        </w:rPr>
        <w:t>The cornerstone of the new Presbyterian church was laid at Boulevard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eral services for Capt. W.H. Winn, well known El Pasoan, were held under the direction of the Knights of Pyth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interest was being taken here in a suit against a collector of customs over duties upon a $30 piece of drawn work. The contentions were that it should be taxed at 70 per cent, placing it as lace work, and that it should be taxed at 35 per cent, placing it as a woven fabric. Already thousands of dollars had been expended in getting decisions from various sour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20, 1907</w:t>
      </w:r>
    </w:p>
    <w:p>
      <w:pPr>
        <w:pStyle w:val="PlainText"/>
        <w:jc w:val="both"/>
        <w:rPr/>
      </w:pPr>
      <w:r>
        <w:rPr>
          <w:rFonts w:cs="Times New Roman" w:ascii="Times New Roman" w:hAnsi="Times New Roman"/>
          <w:sz w:val="24"/>
        </w:rPr>
        <w:t>In accordance with an agreement among themselves, saloon owners closed their front doors Sunday, some of them making a very ostentatious display of the fact that they were closed. Traffic in thirst quenchers is not impeded in the least, however, if one is aware that the back doors are o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the City vs. C.N. Newman, charging Mr. Newman with maintaining a nuisance, will be heard by Judge T.O. Lea. Mr. Newman has refused to comply with the ordinance clearing San Antonio street of standing hacks and autos and continues to stable his auto in the street in front of hi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rossings of the railroads were declared to be in wretched shape by Mayor Sweeney, who has been given authority by the Council to address a letter to the various roads, asking that they be put in better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and buggy left untied and becoming frightened at a passing car, ran away, upsetting two buggies and flinging the passengers of one, a woman and child, violently to the ground. The runaway buggy smashed into a telephone pole near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0, 1907</w:t>
      </w:r>
    </w:p>
    <w:p>
      <w:pPr>
        <w:pStyle w:val="Normal"/>
        <w:jc w:val="both"/>
        <w:rPr/>
      </w:pPr>
      <w:r>
        <w:rPr>
          <w:rFonts w:cs="Times New Roman" w:ascii="Times New Roman" w:hAnsi="Times New Roman"/>
        </w:rPr>
        <w:t>In accordance with an agreement among themselves, saloon owners closed their front doors Sunday, some of them making a very ostentatious display of the fact that they were closed. Traffic in thirst quenchers is not impeded in the least, however, if one is aware that the back doors are op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se of the City vs. C.N. Newman, charging Mr. Newman with maintaining a nuisance, will be heard by Judge T.C. Lea. Mr. Newman has refused to comply with the ordinance clearing San Antonio street of standing hacks and autos and continues to stable his auto in the street in front of his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rossings of the railroads were declared to be in wretched shape by Mayor Sweeney, who has been given authority by the Council to address a letter to the various roads, asking that they be put in better sha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0, 1907</w:t>
      </w:r>
    </w:p>
    <w:p>
      <w:pPr>
        <w:pStyle w:val="PlainText"/>
        <w:jc w:val="both"/>
        <w:rPr/>
      </w:pPr>
      <w:r>
        <w:rPr>
          <w:rFonts w:cs="Times New Roman" w:ascii="Times New Roman" w:hAnsi="Times New Roman"/>
          <w:sz w:val="24"/>
        </w:rPr>
        <w:t>A test case to determine the status of a new city law prohibiting vehicles from blocking San Antonio street to be called against C.N. Newman, who was charged with maintaining a nuisance in that he kept his automobile parked in front of his establishment on that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detectives recovered $100 worth of valuable diamond rings from laundry markers who had taken them out of clothes sent in to be clea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uarez woman who was in a runaway, being thrown from a wagon, sustained a scalp wound. A baby she was carrying in her arms was not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isters called on mayor Sweeney regarding closing the saloons on Sunday. The meeting was secr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21, 1907</w:t>
      </w:r>
    </w:p>
    <w:p>
      <w:pPr>
        <w:pStyle w:val="PlainText"/>
        <w:jc w:val="both"/>
        <w:rPr>
          <w:rFonts w:ascii="Times New Roman" w:hAnsi="Times New Roman" w:cs="Times New Roman"/>
          <w:sz w:val="24"/>
        </w:rPr>
      </w:pPr>
      <w:r>
        <w:rPr>
          <w:rFonts w:cs="Times New Roman" w:ascii="Times New Roman" w:hAnsi="Times New Roman"/>
          <w:sz w:val="24"/>
        </w:rPr>
        <w:t>The St. Louis capitalists who plan to erect a $400,000 hotel in El Paso have wired that stock to the amount of $100,000 has been subscribed by citizen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illage of Senecu, Mexico, on the Rio Grande nine miles east of Juarez, is in serious danger of being destroyed on account of the river changing its chan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wer men at the Union Depot interlocking station are busy landscape gardening. They have planted a row of castor beans along the track in front of the t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destroyed the stables and poultry houses at the convent of the Sisters of Loretto at Las Cruces. All the animals, including several fine Jersey cows, were burned to death. There is no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1, 1907</w:t>
      </w:r>
    </w:p>
    <w:p>
      <w:pPr>
        <w:pStyle w:val="Normal"/>
        <w:jc w:val="both"/>
        <w:rPr/>
      </w:pPr>
      <w:r>
        <w:rPr>
          <w:rFonts w:cs="Times New Roman" w:ascii="Times New Roman" w:hAnsi="Times New Roman"/>
        </w:rPr>
        <w:t>The St. Louis capitalists, who plan to erect a $400,000 hotel in El Paso, have wired that stock to the amount of $100,000 has been subscribed by citizen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illage of Senecu, Mex., on the Rio Grande nine miles east of Juarez, is in serious danger of being destroyed on account of the river changing its chann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wer men at the Union Depot interlocking station are busy landscape gardening. They have planted a row of castor beans along the track in front of the tow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totally destroyed the stables and poultry houses at the convent of the Sisters of Lorretto at Las Cruces. All the animals, including several fine Jersey cows, were burned to death. There is no insurance. The chemical engine was called out, but refused to work until too 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1, 1907</w:t>
      </w:r>
    </w:p>
    <w:p>
      <w:pPr>
        <w:pStyle w:val="PlainText"/>
        <w:jc w:val="both"/>
        <w:rPr>
          <w:rFonts w:ascii="Times New Roman" w:hAnsi="Times New Roman" w:cs="Times New Roman"/>
          <w:sz w:val="24"/>
        </w:rPr>
      </w:pPr>
      <w:r>
        <w:rPr>
          <w:rFonts w:cs="Times New Roman" w:ascii="Times New Roman" w:hAnsi="Times New Roman"/>
          <w:sz w:val="24"/>
        </w:rPr>
        <w:t>A convention in Dublin, Ireland, was held, the delegates refusing any offer but for home r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100 “Quien Sabe” members had signed up for the Philadelph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roposed $200.000 Scottish Rite temple here was being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vic Improvement league petitioned merchants to be more careful of the obstruction of sidewa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eld meet was held at Fort Bliss, the four infantry companies stationed there taking p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y received a sentence of three years in the house of correction for stealing box of rubber bands. He entered the store with a pass ke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22, 1907</w:t>
      </w:r>
    </w:p>
    <w:p>
      <w:pPr>
        <w:pStyle w:val="PlainText"/>
        <w:jc w:val="both"/>
        <w:rPr/>
      </w:pPr>
      <w:r>
        <w:rPr>
          <w:rFonts w:cs="Times New Roman" w:ascii="Times New Roman" w:hAnsi="Times New Roman"/>
          <w:sz w:val="24"/>
        </w:rPr>
        <w:t>A $50,000 building is to be erected on the Crosby property on St. Louis street about where Kansas would intersect St. Louis street if the former were ex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ottish Rites Masons will erect a building at a cost of $250,000 on a tract of ground purchased from J.E. Buckler for $18,000. It is located across the street from Providenc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persons will graduate in the El Paso High School commencement exercise in the Texas Street Grand. Mayor Joseph U. Sweeney will give the graduation address. The small number of graduates is the result of lengthening the high school course one year at the time this class entere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2, 1907</w:t>
      </w:r>
    </w:p>
    <w:p>
      <w:pPr>
        <w:pStyle w:val="Normal"/>
        <w:jc w:val="both"/>
        <w:rPr/>
      </w:pPr>
      <w:r>
        <w:rPr>
          <w:rFonts w:cs="Times New Roman" w:ascii="Times New Roman" w:hAnsi="Times New Roman"/>
        </w:rPr>
        <w:t>A new building is to be erected on the Crosby property on St. Louis street at about where Kansas would intersect St Louis street if the former were extended. Rattenbury &amp; Davis have the contract for the building, which will cost about $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ottish Rite Masons will erect a cathedral at a cost of $250,000 on a tract of ground purchased from J.A. Buckler for $18,000. It is located south and across the street from Providence Hospital, 143 feet on Upson, 76½ feet on Santa Fe, and 165 feet on Missouri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D.P. Holland, residing at 515 West Rio Grande, had an informal reception in honor of two friends, Mrs. W.H. Seamon of Chihuahua and Mrs. Van Cleve Knight of Atlanta, G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gram was received announcing that the Masonic Lodge of El Paso had been granted a charter for a consistory and was empowered to confer degrees up to the 32nd. About 300 Mason in El Paso are eligible to charter membersh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y 22, 1907</w:t>
      </w:r>
    </w:p>
    <w:p>
      <w:pPr>
        <w:pStyle w:val="PlainText"/>
        <w:jc w:val="both"/>
        <w:rPr/>
      </w:pPr>
      <w:r>
        <w:rPr>
          <w:rFonts w:cs="Times New Roman" w:ascii="Times New Roman" w:hAnsi="Times New Roman"/>
          <w:sz w:val="24"/>
        </w:rPr>
        <w:t>A Mexican gunboat left Guatemala with the Mexican minister on board. Relations between the two countries were badly strained. It required 133 paper dollars to buy one gold dol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gro deserter from Fort Bliss was captured after an exciting ch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Nickerson, of the Greene railroad interests,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inance strictly regulating the disposal of garbage, and one providing for a subway for the G.H. and Southwestern tracks on Octavia street was before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tion officers expected a heavy run of business as Chinese had just arrived in Juarez from the interior of Mexico and it was thought that many would attempt to smuggle themselves into this count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23, 1907</w:t>
      </w:r>
    </w:p>
    <w:p>
      <w:pPr>
        <w:pStyle w:val="PlainText"/>
        <w:jc w:val="both"/>
        <w:rPr/>
      </w:pPr>
      <w:r>
        <w:rPr>
          <w:rFonts w:cs="Times New Roman" w:ascii="Times New Roman" w:hAnsi="Times New Roman"/>
          <w:sz w:val="24"/>
        </w:rPr>
        <w:t>An ordinance carrying an emergency clause relating to the subway which gives the railroad 30 days in which to reply to the City with detailed plans and 30 more days in which to commence work on a subway at Octavia street was passed by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aranty Trust &amp; Banking Co. has been appointed depository for State money. This means that all money collected for Texas from 28 counties, comprising this senatorial district, will be center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e collection every other day from private residences of garbage and other waste matter likely to attract flies, breed disease, or create a stench, is provided for under a new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3, 1907</w:t>
      </w:r>
    </w:p>
    <w:p>
      <w:pPr>
        <w:pStyle w:val="Normal"/>
        <w:jc w:val="both"/>
        <w:rPr/>
      </w:pPr>
      <w:r>
        <w:rPr>
          <w:rFonts w:cs="Times New Roman" w:ascii="Times New Roman" w:hAnsi="Times New Roman"/>
        </w:rPr>
        <w:t>An ordinance carrying an emergency clause relating to the subway which gives the railroad 30 days in which to reply to City with detailed plans and 30 more days in which to commence work on a subway at Octavia street, was passed by the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uaranty Trust &amp; Banking Company has been appointed depository for state money. This means that all money collected for Texas from 28 counties, comprising this senatorial district, will be center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e collection, every other day by the City, from private residences of garbage and other waste matter likely to attract flies, breed diseases, or create a stench, is provided for under the new ordin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24, 1907</w:t>
      </w:r>
    </w:p>
    <w:p>
      <w:pPr>
        <w:pStyle w:val="PlainText"/>
        <w:jc w:val="both"/>
        <w:rPr/>
      </w:pPr>
      <w:r>
        <w:rPr>
          <w:rFonts w:cs="Times New Roman" w:ascii="Times New Roman" w:hAnsi="Times New Roman"/>
          <w:sz w:val="24"/>
        </w:rPr>
        <w:t>El Paso Choral Society effected a permanent organization last night in the First Presbyterian Church. Temporary officers were made permanent. J.A. Dick was elected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cago Record-Herald story said the Harvey eating houses had done more to convert the West from a land of bad men and bachelors to one of peace and plenty than any matrimonial agency. The El Paso Harvey House is not behind the procession in this particular, there having been two weddings in the past month in which the promise to obey was given by a Harvey House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orial services will be held at the First Baptist Church Sunday night by the G.A.R. and Confederate veterans. An elaborate program has been prep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4, 1907</w:t>
      </w:r>
    </w:p>
    <w:p>
      <w:pPr>
        <w:pStyle w:val="Normal"/>
        <w:jc w:val="both"/>
        <w:rPr/>
      </w:pPr>
      <w:r>
        <w:rPr>
          <w:rFonts w:cs="Times New Roman" w:ascii="Times New Roman" w:hAnsi="Times New Roman"/>
        </w:rPr>
        <w:t>The El Paso Choral Society effected a permanent organization last night in the First Presbyterian Church. Temporary officers were made permanent. J.A. Dick was elected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icago Record-Herald story said the Harvey eating houses had done more to convert the west from a land of bad men and bachelors to one of peace and plenty than any matrimonial agency. The El Paso Harvey House is not behind the procession in this particular, there having been two weddings in the past month in which the promise to obey was given by a Harvey House gir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M. Frank, teacher of English at the High School, will go to Kansas City to spend the summer with her si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emorial services will be held at the First Baptist Church next Sunday night by the G.A.R. and Confederate veterans. An elaborate program has been prepared for the occas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4, 1907</w:t>
      </w:r>
    </w:p>
    <w:p>
      <w:pPr>
        <w:pStyle w:val="PlainText"/>
        <w:jc w:val="both"/>
        <w:rPr>
          <w:rFonts w:ascii="Times New Roman" w:hAnsi="Times New Roman" w:cs="Times New Roman"/>
          <w:sz w:val="24"/>
        </w:rPr>
      </w:pPr>
      <w:r>
        <w:rPr>
          <w:rFonts w:cs="Times New Roman" w:ascii="Times New Roman" w:hAnsi="Times New Roman"/>
          <w:sz w:val="24"/>
        </w:rPr>
        <w:t>Four graduates of the El Paso High school were presented diplomas at the Texas street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ike was called on the Eri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gro shot five times at two companions in an El Paso saloon and failed to hit either. The saloon was deserted when he fired the last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inance against hanging signs was being writte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25, 1907</w:t>
      </w:r>
    </w:p>
    <w:p>
      <w:pPr>
        <w:pStyle w:val="PlainText"/>
        <w:jc w:val="both"/>
        <w:rPr/>
      </w:pPr>
      <w:r>
        <w:rPr>
          <w:rFonts w:cs="Times New Roman" w:ascii="Times New Roman" w:hAnsi="Times New Roman"/>
          <w:sz w:val="24"/>
        </w:rPr>
        <w:t>St. Clement’s congregation will attend services at the new parish house on Campbell street tomorrow although it is not yet completed and will not be formally opened until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still has been no provision made to take up school teachers’ warrants at their face value and teachers who wish the money will have to discount the May warrant six per cent at the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ond class postage paid in El Paso during 1906 amounted to $2533.36. Of this amount The Herald paid $1591.8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5, 1907</w:t>
      </w:r>
    </w:p>
    <w:p>
      <w:pPr>
        <w:pStyle w:val="Normal"/>
        <w:jc w:val="both"/>
        <w:rPr>
          <w:rFonts w:ascii="Times New Roman" w:hAnsi="Times New Roman" w:cs="Times New Roman"/>
        </w:rPr>
      </w:pPr>
      <w:r>
        <w:rPr>
          <w:rFonts w:cs="Times New Roman" w:ascii="Times New Roman" w:hAnsi="Times New Roman"/>
        </w:rPr>
        <w:t>Three died in a box factory fire at Boston and two died in a market street fire at San J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xican man cut his former wife badly because she would not return and live with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Marion C. McGlennon, El Paso pioneer, d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cond fire of the week occurred when the awning in front of the St. Regis hotel caught 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gro was fined $18.30 for firing five shots at two companions in a local saloon. His aim was poor and he failed to hit them. He was charged with disturbing the pe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6, 1907</w:t>
      </w:r>
    </w:p>
    <w:p>
      <w:pPr>
        <w:pStyle w:val="Normal"/>
        <w:jc w:val="both"/>
        <w:rPr/>
      </w:pPr>
      <w:r>
        <w:rPr>
          <w:rFonts w:cs="Times New Roman" w:ascii="Times New Roman" w:hAnsi="Times New Roman"/>
        </w:rPr>
        <w:t>St. Clement’s congregation will attend services at the new parish house on Campbell street tomorrow, although it is not yet completed and will not be formally opened until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still has been no provision made to take up school teachers’ warrants at their face value and teachers who wish the money will have to discount the May warrants 6 per cent at some bank. Not a few are holding their warrants and others are deposing them as security for small lo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rank Ainsa is giving a box party today at the Texas street Grand The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ond class postage paid in El Paso during 1906 amounted to $2533.36, according to the Postmaster. Of this amount The Herald paid $1591.81, leaving $941.55 paid by the El Paso Times, the El Paso News, and all the local weeklies and news dea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6, 1907</w:t>
      </w:r>
    </w:p>
    <w:p>
      <w:pPr>
        <w:pStyle w:val="Normal"/>
        <w:jc w:val="both"/>
        <w:rPr/>
      </w:pPr>
      <w:r>
        <w:rPr>
          <w:rFonts w:cs="Times New Roman" w:ascii="Times New Roman" w:hAnsi="Times New Roman"/>
        </w:rPr>
        <w:t>Two Greeks remained in a New York lodging house without paying their bill. When they were ordered out they left their trunk. When it was opened the body of a Greek priest was discl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illiam McKinley, widow of the late president, died and throughout the nation much sorrow was expre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n persons were hurt in a street car collision when two Boulevard cars met head-on at Mesa avenue. Both motormen expected the other to other to back out of the way, it was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ticles of incorporation for a string of five and ten cent store were issued here. The plan was to have the stores in Mexico and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27, 1907</w:t>
      </w:r>
    </w:p>
    <w:p>
      <w:pPr>
        <w:pStyle w:val="PlainText"/>
        <w:jc w:val="both"/>
        <w:rPr/>
      </w:pPr>
      <w:r>
        <w:rPr>
          <w:rFonts w:cs="Times New Roman" w:ascii="Times New Roman" w:hAnsi="Times New Roman"/>
          <w:sz w:val="24"/>
        </w:rPr>
        <w:t>Father Cordova, who is in charge of the mission at Ysleta that recently lost its church by fire, is visiting Rev. Francis Roy of the Church of Immaculate Conception. Father Cordova is in charge of the raising of funds for rebuilding the historic old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crete work on the basin for the Union Depot fountain is being put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accommodate those who can’t go during the week, the Elite Hairdressing and Manicuring Parlors in the Buckler Building will remain open until no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7, 1907</w:t>
      </w:r>
    </w:p>
    <w:p>
      <w:pPr>
        <w:pStyle w:val="Normal"/>
        <w:jc w:val="both"/>
        <w:rPr>
          <w:rFonts w:ascii="Times New Roman" w:hAnsi="Times New Roman" w:cs="Times New Roman"/>
        </w:rPr>
      </w:pPr>
      <w:r>
        <w:rPr>
          <w:rFonts w:cs="Times New Roman" w:ascii="Times New Roman" w:hAnsi="Times New Roman"/>
        </w:rPr>
        <w:t>A baseball team has been formed from each of the four companies at Ft. Bliss and a fifth team from among members of the band. A schedule has been prepares allowing for 11 games before June 1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hool trustees will meet tonight to name teachers for the Public Schools for the term commencing next September. About 108 teachers will be selected. All of the old teachers have reapplied except six and there are over 300 applicants from which to select six new teac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ch activity has been manifested in and around Santa Rosa by mining and oil prospectors. A half dozen oil experts have made a careful and thorough examination of the oil fields and nearly 2000 acres of oil land have bee filed 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ther Cordova, who is in charge of the Catholic mission at Ysleta, that recently lost his church by fire, is visiting Rev. Francis Roy of the Church of Immaculate Conception. Father Cordova has in charge the raising of funds for rebuilding the historic old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7, 1907</w:t>
      </w:r>
    </w:p>
    <w:p>
      <w:pPr>
        <w:pStyle w:val="PlainText"/>
        <w:jc w:val="both"/>
        <w:rPr>
          <w:rFonts w:ascii="Times New Roman" w:hAnsi="Times New Roman" w:cs="Times New Roman"/>
          <w:sz w:val="24"/>
        </w:rPr>
      </w:pPr>
      <w:r>
        <w:rPr>
          <w:rFonts w:cs="Times New Roman" w:ascii="Times New Roman" w:hAnsi="Times New Roman"/>
          <w:sz w:val="24"/>
        </w:rPr>
        <w:t>The funeral of Mrs. William McKinley, widow of the late president, at Canton, Ohio, wa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achers for the next school year were named by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man was killed in a wreck on the El Paso &amp; Southwestern, 11 miles west of the city. Others were slight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treet car motormen were arrested on complaints charging them with carrying pistol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28, 1907</w:t>
      </w:r>
    </w:p>
    <w:p>
      <w:pPr>
        <w:pStyle w:val="PlainText"/>
        <w:jc w:val="both"/>
        <w:rPr>
          <w:rFonts w:ascii="Times New Roman" w:hAnsi="Times New Roman" w:cs="Times New Roman"/>
          <w:sz w:val="24"/>
        </w:rPr>
      </w:pPr>
      <w:r>
        <w:rPr>
          <w:rFonts w:cs="Times New Roman" w:ascii="Times New Roman" w:hAnsi="Times New Roman"/>
          <w:sz w:val="24"/>
        </w:rPr>
        <w:t>A handball team has been formed from each of the four companies at Ft. Bliss and a fifth from members of the band. A schedule has been prepared, allowing for 11 games before June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ool trustees will meet to name teachers for the Public Schools.  About 100 will be elected. All of the old teachers have reapplied except six, and there are over 300 applicants from which to select new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activity has been manifested in and around Santa Rosa by mining and oil prospectors. A half dozen oil experts have made careful and thorough examination of the oil fields and nearly 2000 acres of oil land have been filed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8, 1907</w:t>
      </w:r>
    </w:p>
    <w:p>
      <w:pPr>
        <w:pStyle w:val="Normal"/>
        <w:jc w:val="both"/>
        <w:rPr>
          <w:rFonts w:ascii="Times New Roman" w:hAnsi="Times New Roman" w:cs="Times New Roman"/>
        </w:rPr>
      </w:pPr>
      <w:r>
        <w:rPr>
          <w:rFonts w:cs="Times New Roman" w:ascii="Times New Roman" w:hAnsi="Times New Roman"/>
        </w:rPr>
        <w:t>A new arm has been put on the safety gate at the Campbell street crossing of the G.H.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ople of Roswell are asked to invest $25,000 in a $75,000 street railway undertaking by E.S. Alnutt, of Salina, Kas., who has invented a motor street car and wants to try his scheme in Ros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Moritz Loewenstein and their son Joseph, returned to Ysleta from a trip through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crete work on the basin for the Union Deport fountain is being put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accommodate those who can’t call during the week, the Elite Hair Dressing and Manicure Parlors in the Buckler Building will remain open until no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y 28, 1907</w:t>
      </w:r>
    </w:p>
    <w:p>
      <w:pPr>
        <w:pStyle w:val="PlainText"/>
        <w:jc w:val="both"/>
        <w:rPr>
          <w:rFonts w:ascii="Times New Roman" w:hAnsi="Times New Roman" w:cs="Times New Roman"/>
          <w:sz w:val="24"/>
        </w:rPr>
      </w:pPr>
      <w:r>
        <w:rPr>
          <w:rFonts w:cs="Times New Roman" w:ascii="Times New Roman" w:hAnsi="Times New Roman"/>
          <w:sz w:val="24"/>
        </w:rPr>
        <w:t>A.W. Susen, local jeweler, had been missing for some days, and it was feared had met with foul play. The last heard of him was in Chicago on May 6. He had started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adobe customs house erected at Third and Oregon streets in 1882, was torn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oiler was dragged for many feet beneath a railroad car in the station yards. He suffered only minor bru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ip Caldwell, son of W.M. Coldwell, received his appointment papers to West Point. He was the first El Pasoan to receive this ho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105 years old; from Tularosa, was adjudged insane by an Alamogordo cou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29, 1907</w:t>
      </w:r>
    </w:p>
    <w:p>
      <w:pPr>
        <w:pStyle w:val="PlainText"/>
        <w:jc w:val="both"/>
        <w:rPr>
          <w:rFonts w:ascii="Times New Roman" w:hAnsi="Times New Roman" w:cs="Times New Roman"/>
          <w:sz w:val="24"/>
        </w:rPr>
      </w:pPr>
      <w:r>
        <w:rPr>
          <w:rFonts w:cs="Times New Roman" w:ascii="Times New Roman" w:hAnsi="Times New Roman"/>
          <w:sz w:val="24"/>
        </w:rPr>
        <w:t>A new arm has been put on the safety gate at the Campbell street crossing of the G.H.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decoration of graves of Union and Confederate dead will take place tomorrow. A special car will be placed on St. Louis street in front of the Post Office at 9 o'clock to carry all veterans, the women of the relief corps, and others having relatives among the dead to the cemet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oritz Loewenstein and their son, Joseph, returned to Ysleta from a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9, 1907</w:t>
      </w:r>
    </w:p>
    <w:p>
      <w:pPr>
        <w:pStyle w:val="Normal"/>
        <w:jc w:val="both"/>
        <w:rPr>
          <w:rFonts w:ascii="Times New Roman" w:hAnsi="Times New Roman" w:cs="Times New Roman"/>
        </w:rPr>
      </w:pPr>
      <w:r>
        <w:rPr>
          <w:rFonts w:cs="Times New Roman" w:ascii="Times New Roman" w:hAnsi="Times New Roman"/>
        </w:rPr>
        <w:t>The Rio Grande at El Paso has risen two-tenths of a foot since swift and it is feared that some damage will be done to the village of Senecu, nine miles east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offman, who is in charge of the school census states that the number of school children in the city will run between 5000 and 6000, and that it will be closer to the latter fig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decoration of graves of union and confederate dead will take place May 30. A special car will be placed on St. Louis street in front of the Post Office at 9 o’clock to carry all veterans, the women of the relief corps, and those having relatives among the dead to the cemete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ilip Coldwell, son of city attorney W.M. Coldwell, has been appointed by Congressman W.R. Smith to the U.S. Military Academy at West Point. He is the first native of the city to be appointed to the Acade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9, 1907</w:t>
      </w:r>
    </w:p>
    <w:p>
      <w:pPr>
        <w:pStyle w:val="PlainText"/>
        <w:jc w:val="both"/>
        <w:rPr/>
      </w:pPr>
      <w:r>
        <w:rPr>
          <w:rFonts w:cs="Times New Roman" w:ascii="Times New Roman" w:hAnsi="Times New Roman"/>
          <w:sz w:val="24"/>
        </w:rPr>
        <w:t>There were more fires in the first five months of 1907 than in preceding years.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street cars met in a bad collision on Oregon street. The motorman on car fled. Later he said that he feared that an assault charge might be made agains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and one-half inches of snow fell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Assyrians and one Japanese were ordered deported by the United States commissio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30, 1907</w:t>
      </w:r>
    </w:p>
    <w:p>
      <w:pPr>
        <w:pStyle w:val="PlainText"/>
        <w:jc w:val="both"/>
        <w:rPr/>
      </w:pPr>
      <w:r>
        <w:rPr>
          <w:rFonts w:cs="Times New Roman" w:ascii="Times New Roman" w:hAnsi="Times New Roman"/>
          <w:sz w:val="24"/>
        </w:rPr>
        <w:t>The people of Roswell are asked to invest $25,000 in a $75,000 street railway undertaking by E.S. Allnut, of Salinas, Kan., who has invented a motor street car and wants to try his scheme in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has risen two tenths of a foot since yesterday and the gauge now reads 12.5 feet. The current is swift and it is feared that some damage will result to the village of Cinecue, nine miles east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ffman, who is in charge of the school census, states that the number of school children in the city will run between 5000 and 6000, and that it will be closer to the latter fig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ip Coldwell, son of City Attorney W.M. Coldwell, has been appointed by Congressman W.R. Smith to the U.S. Military Academy at West Point. He is the first native of the City to be appointed to the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0, 1907</w:t>
      </w:r>
    </w:p>
    <w:p>
      <w:pPr>
        <w:pStyle w:val="Normal"/>
        <w:jc w:val="both"/>
        <w:rPr>
          <w:rFonts w:ascii="Times New Roman" w:hAnsi="Times New Roman" w:cs="Times New Roman"/>
        </w:rPr>
      </w:pPr>
      <w:r>
        <w:rPr>
          <w:rFonts w:cs="Times New Roman" w:ascii="Times New Roman" w:hAnsi="Times New Roman"/>
        </w:rPr>
        <w:t>Mayor Sweeney reports that officials of the El Paso Electric Railway have volunteered to change the City which, in the past, has been on a moonlight schedule; that is, when the moon was in such position as to light the city, the arc lights are not lighted. Hereafter the City will be lighted on cloudy nights even if the moon is supposed to be shi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d weather and two inches of snow are reported at Cloudcroft. The cold weather extends as far south as El Paso, with slight rainfall in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partment of Agriculture’s road bureau report states that there are 121,000 miles of road in this state of which only 2128 miles are improved. Of the improved roads, 1909 miles are surfaced merely with gravel, 52 with shells; only 167 miles of stone surface or macadam roads exist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Manager H.J. Simmons verified the report that the E.P.&amp;S.W. had taken over the section of the Rock Island road from Santa Rosa to Tucumcari, a distance of 59 mi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May 31, 1907</w:t>
      </w:r>
    </w:p>
    <w:p>
      <w:pPr>
        <w:pStyle w:val="PlainText"/>
        <w:jc w:val="both"/>
        <w:rPr/>
      </w:pPr>
      <w:r>
        <w:rPr>
          <w:rFonts w:cs="Times New Roman" w:ascii="Times New Roman" w:hAnsi="Times New Roman"/>
          <w:sz w:val="24"/>
        </w:rPr>
        <w:t>Mayor Sweeney reports that officials of the El Paso Electric Street Railway have volunteered to change the lighting contract with the City, which in the past has been on a moonlight schedule; that is, when the moon was in position to light the City, the arc lights are not lighted. Hereafter the City will be lighted on cloudy nights even if the moon is supposed to be sh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d weather and two inches of snow are reported at Cloudcroft. The cold weather extends to El Paso, with slight rainfall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partment of Agriculture’s Road Bureau report states that there are 121,000 miles of road in this state of which only 2128 miles are improved. Of the improved roads, 1909 are surfaced only with gravel, 52 with shells; only 167 miles of macadam roads exist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1, 1907</w:t>
      </w:r>
    </w:p>
    <w:p>
      <w:pPr>
        <w:pStyle w:val="Normal"/>
        <w:jc w:val="both"/>
        <w:rPr/>
      </w:pPr>
      <w:r>
        <w:rPr>
          <w:rFonts w:cs="Times New Roman" w:ascii="Times New Roman" w:hAnsi="Times New Roman"/>
        </w:rPr>
        <w:t>Juarez has sent $500 to earthquake sufferers in the southern part of Mexico. Reports received in Juarez are that great suffering continues, and that many families are starv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acceptance of the State National Bank’s bid of .0215 percent for City funds and the bank’s agreement to cash all city and school warrants at par from this date forward, the new administration, within two months after taking hold of the reins of the government, has placed the City on what amounts to practically a cash bas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treats of the theatrical season came last night when Mrs. Minnie Maddern Fiske, supported by her original New York company, presented “The New York Idea,” at the Texas Street Grand Theater. The “standing room only” sign was displa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building records in the history of El Paso were broken during May, when permits totaling $161,933, and numbering 46, were issu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31, 1907</w:t>
      </w:r>
    </w:p>
    <w:p>
      <w:pPr>
        <w:pStyle w:val="Normal"/>
        <w:jc w:val="both"/>
        <w:rPr>
          <w:rFonts w:ascii="Times New Roman" w:hAnsi="Times New Roman" w:cs="Times New Roman"/>
        </w:rPr>
      </w:pPr>
      <w:r>
        <w:rPr>
          <w:rFonts w:cs="Times New Roman" w:ascii="Times New Roman" w:hAnsi="Times New Roman"/>
        </w:rPr>
        <w:t>Snow was reported on Mount Frankl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T.A. Davis, of Tennessee, appeared before the city council and gave plans for a military school considered for this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orger was sentenced to two years in jail by a local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L. Graham was appointed in charge of the baggage department of the Union station. It was announced that a reorganization of the station would be eff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nights of Columbus sold their cottage at 411 East Boulevard for $8,500 and were considering the erection of a new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1, 1907</w:t>
      </w:r>
    </w:p>
    <w:p>
      <w:pPr>
        <w:pStyle w:val="PlainText"/>
        <w:jc w:val="both"/>
        <w:rPr/>
      </w:pPr>
      <w:r>
        <w:rPr>
          <w:rFonts w:cs="Times New Roman" w:ascii="Times New Roman" w:hAnsi="Times New Roman"/>
          <w:sz w:val="24"/>
        </w:rPr>
        <w:t>Juarez has sent $600 to earthquake suffered in the southern part of Mexico. Reports received in Juarez are that great suffering continues, and that many families are star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cceptance of the State National Bank’s bid of 2.15 per cent for City funds and the bank’s agreement to cash all City’s warrants at par from this date forward, the new Administration within two months after taking hold of the reins of the government, has placed the City on what amounts to practically a cash ba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treats of the theatrical season came when Mrs. Minnie Maddern Fiske, supported by her original New York company presented “The New York Idea” at the Texas Grand Theater. The SRO sign was disp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building records in the history of El Paso were broken during May, when 46 permits totaling $161,933, were is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 1907</w:t>
      </w:r>
    </w:p>
    <w:p>
      <w:pPr>
        <w:pStyle w:val="PlainText"/>
        <w:jc w:val="both"/>
        <w:rPr/>
      </w:pPr>
      <w:r>
        <w:rPr>
          <w:rFonts w:cs="Times New Roman" w:ascii="Times New Roman" w:hAnsi="Times New Roman"/>
          <w:sz w:val="24"/>
        </w:rPr>
        <w:t>A strike of French seamen and longshoremen extending all over the county was holding up commerce there grea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eiver was appointed for the estate of A.W. Susen, local jeweler, who disappeared after leaving Chicago on a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ker and keno games in Juarez were closed by the police upon orders from Governor Sanchez of Chihuahua. It was stated that the games were to remain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defeated Marfa 5 to 3 in a championship baseball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and seventy deeds were recorded here in the last month, it was reported. This was taken to indicate much trading and, therefore, a prosperous conditio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Over 200 men, anxious to get commissions as notary publics, crowded the office of the city clerk all day. </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 1907</w:t>
      </w:r>
    </w:p>
    <w:p>
      <w:pPr>
        <w:pStyle w:val="Normal"/>
        <w:jc w:val="both"/>
        <w:rPr/>
      </w:pPr>
      <w:r>
        <w:rPr>
          <w:rFonts w:cs="Times New Roman" w:ascii="Times New Roman" w:hAnsi="Times New Roman"/>
        </w:rPr>
        <w:t>A fight is to be made against saloons in Highland Park. A mass meeting has been called for next Tuesday night in the Highland Park Baptist Church to consider means to abate saloon ev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lowing the breaking of levees at White’s Spur, eight miles west of El Paso, at an early hour yesterday, 1000 acres of land are under water the depth ranging from six inches to three feet. The large brick yard of Z.T. White has been flooded, water standing two feet deep in the kil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ere glad smiles on the faces of City employes yesterday, for it was payday, and the City is now on a cash basis, par value being paid for scrip for the first time in many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nd Mrs. J.W. Cathcart entertained complimentary to the nurses of Hotel Dieu. Mrs. Cathcart was assisted by Miss Hester Gutsch. A guessing contest was the feature of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 1907</w:t>
      </w:r>
    </w:p>
    <w:p>
      <w:pPr>
        <w:pStyle w:val="PlainText"/>
        <w:jc w:val="both"/>
        <w:rPr/>
      </w:pPr>
      <w:r>
        <w:rPr>
          <w:rFonts w:cs="Times New Roman" w:ascii="Times New Roman" w:hAnsi="Times New Roman"/>
          <w:sz w:val="24"/>
        </w:rPr>
        <w:t>One man was killed and 15 were injured when a G.H.&amp;S.A. train left the track 40 miles east of Sanderson. The train was going 40 miles an hour when the accident occu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a policeman arrested a man for being drunk friends interfered and threatened the policeman. The officer fired several shots into the crowd, wounding three. The policeman’s gun was taken from him, but a bartender interfered, and by his efforts no harm was done the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vacationists left on a special train for Cloudcroft for the opening of the summer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indications were that the river would reach the highest point in years. While a slight fall was recorded during the day, conditions above here were said to indicate that much higher marks would be rea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3, 1907</w:t>
      </w:r>
    </w:p>
    <w:p>
      <w:pPr>
        <w:pStyle w:val="PlainText"/>
        <w:jc w:val="both"/>
        <w:rPr/>
      </w:pPr>
      <w:r>
        <w:rPr>
          <w:rFonts w:cs="Times New Roman" w:ascii="Times New Roman" w:hAnsi="Times New Roman"/>
          <w:sz w:val="24"/>
        </w:rPr>
        <w:t>A fight is to be made against saloons in Highland Park. A mass meeting was been called for tomorrow night at the Baptist Church there to consider means to abate the saloon ev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breaking of levees at White Spur, eight miles west of El Paso, at an early hour yesterday, 1000 acres of land are under water, the depth ranging from six inches to three feet. The large brick yard of Zach T. White has been flooded, water standing two feet deep in the kil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great smiles on the faces of city employes yesterday, for it was payday, and the city is now on a cash basis, par value being paid for scrip for the first time in many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J.W. Cathcart entertained the nurses at Hotel Dieu. Mrs. Cathcart was assisted by Miss Hester Gutsch. Guessing contests were the fe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907</w:t>
      </w:r>
    </w:p>
    <w:p>
      <w:pPr>
        <w:pStyle w:val="Normal"/>
        <w:jc w:val="both"/>
        <w:rPr/>
      </w:pPr>
      <w:r>
        <w:rPr>
          <w:rFonts w:cs="Times New Roman" w:ascii="Times New Roman" w:hAnsi="Times New Roman"/>
        </w:rPr>
        <w:t>Mexico has 8000 men fully equipped and on a war footing, now on the Guatemalan frontier, according to information reaching Juarez. Distributed to the south of Mexico City are 8000 additional troops, which can be transported to the border within 24 hours’ not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ort is out that Lew Vidal owner of the dance hall on Broadway, has been ordered to close, but Vidal says he will do no such thing. Instead he will cut out intoxication drinks, serving only soda pop, otherwise zem zem water, lemonade, ginger ale and su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fact that City warrants are being cashed at par, it is estimated that the 120 city employes who received $7000 are $420 better off than  they were at this time last month, figuring that each of the saved six cents on the dol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3, 1907</w:t>
      </w:r>
    </w:p>
    <w:p>
      <w:pPr>
        <w:pStyle w:val="PlainText"/>
        <w:jc w:val="both"/>
        <w:rPr>
          <w:rFonts w:ascii="Times New Roman" w:hAnsi="Times New Roman" w:cs="Times New Roman"/>
          <w:sz w:val="24"/>
        </w:rPr>
      </w:pPr>
      <w:r>
        <w:rPr>
          <w:rFonts w:cs="Times New Roman" w:ascii="Times New Roman" w:hAnsi="Times New Roman"/>
          <w:sz w:val="24"/>
        </w:rPr>
        <w:t>Indications were that the seamen’s strike, which extended over the whole of France, would be ended soon. The seamen asked that the matter be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atute of Jefferson Davis was unveiled at Richmond, Va., with ceremonies by Confederate veter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rse and buggy were stolen from in front of a local store when the owner went inside for a few mo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anch of the El Paso postoffice was opene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nnounced that officers of the local fair association would be elected. There was considerable discussion over the present board of officers who some declared had been illegally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4, 1907</w:t>
      </w:r>
    </w:p>
    <w:p>
      <w:pPr>
        <w:pStyle w:val="PlainText"/>
        <w:jc w:val="both"/>
        <w:rPr/>
      </w:pPr>
      <w:r>
        <w:rPr>
          <w:rFonts w:cs="Times New Roman" w:ascii="Times New Roman" w:hAnsi="Times New Roman"/>
          <w:sz w:val="24"/>
        </w:rPr>
        <w:t>Mexico has 8000 men, fully equipped and on a war footing, now on the Guatemalan frontier, according to information reaching Juarez. Distributed to the south of Mexico City are 8000 additional troops which can be transported to the border within 24 hours no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 is out that Lew Vidal, owner of the dance hall on Broadway, has been ordered to close, but Vidal says he will do no such thing. Instead, he will cut out intoxicating drinks, serving only soda pop, otherwise zem zem water, lemonade, ginger ale and su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fact that the city warrants are being cashed at par, it is estimated that the 120 city employes who received $7000 are $420 better off than they were at this time last month, figuring that each of them saved 6 per cent on the dol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4, 1907</w:t>
      </w:r>
    </w:p>
    <w:p>
      <w:pPr>
        <w:pStyle w:val="Normal"/>
        <w:jc w:val="both"/>
        <w:rPr>
          <w:rFonts w:ascii="Times New Roman" w:hAnsi="Times New Roman" w:cs="Times New Roman"/>
        </w:rPr>
      </w:pPr>
      <w:r>
        <w:rPr>
          <w:rFonts w:cs="Times New Roman" w:ascii="Times New Roman" w:hAnsi="Times New Roman"/>
        </w:rPr>
        <w:t>Trainmaster W.G. Roe of the E.P.&amp;S.W. has recovered from the severe attack of blood poisoning with which he has been suffering for the past two months and will be back to work in a few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mp collectors should get possession of all the available special delivery stamps, for on July 1 they are to be relegated to the souvenir class. The Post Office Department has decided that these stamps are superfluous and Postmaster J.A. Smith has received notice that no more will be issu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teams and horses must be bought to a walk in passing the corner of Oregon, St. Louis and Pioneer Plaza, and automobiles are not to exceed a speed of three miles in rounding the same cor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no water in the higher portions of El Paso during a part of the last night and most of today, as a result of a breakdown—according to the company officials—at the Mesa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4, 1907</w:t>
      </w:r>
    </w:p>
    <w:p>
      <w:pPr>
        <w:pStyle w:val="PlainText"/>
        <w:jc w:val="both"/>
        <w:rPr>
          <w:rFonts w:ascii="Times New Roman" w:hAnsi="Times New Roman" w:cs="Times New Roman"/>
          <w:sz w:val="24"/>
        </w:rPr>
      </w:pPr>
      <w:r>
        <w:rPr>
          <w:rFonts w:cs="Times New Roman" w:ascii="Times New Roman" w:hAnsi="Times New Roman"/>
          <w:sz w:val="24"/>
        </w:rPr>
        <w:t>Three persons were killed when a car of gasoline exploded at Reddick,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fired two shots at her husband whom she found in company with another woman. Neither shot took eff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officers were elected for the fair association and peace reigned where disorder and dissension had been threa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uniforms arrived for the police department. It was announced that from then on all uniforms worn by the men of the department would be of a similar sty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hinamen were facing charges of placing water in milk which they were se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actory to manufacture twine and bagging from the fiber found in cactus, similar to the Spanish dagger, was proposed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5, 1907</w:t>
      </w:r>
    </w:p>
    <w:p>
      <w:pPr>
        <w:pStyle w:val="PlainText"/>
        <w:jc w:val="both"/>
        <w:rPr>
          <w:rFonts w:ascii="Times New Roman" w:hAnsi="Times New Roman" w:cs="Times New Roman"/>
          <w:sz w:val="24"/>
        </w:rPr>
      </w:pPr>
      <w:r>
        <w:rPr>
          <w:rFonts w:cs="Times New Roman" w:ascii="Times New Roman" w:hAnsi="Times New Roman"/>
          <w:sz w:val="24"/>
        </w:rPr>
        <w:t>Trainmaster W.G. Roe of the E.P.&amp;S.W. has recovered from the severe attack of blood poisoning with which he has been suffering for the past two months and will be back at work in a week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mp collectors should get possession of all the available special delivery stamps, for the July 1, they are to be relegated to the souvenir class. The Post Office has decided these stamps are superficial and Postmaster J.A. Smith has received notice that no more will be is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eams and horses must be brought to a walk in passing the corners of Oregon, St. Louis and Pioneer Plaza, and automobiles are not to exceed a speed of three miles in rounding the same cor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water in the higher portions of El Paso during a part of last night and most of today, as a result of a breakdown—according to company officials at the Mesa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5, 1907</w:t>
      </w:r>
    </w:p>
    <w:p>
      <w:pPr>
        <w:pStyle w:val="Normal"/>
        <w:jc w:val="both"/>
        <w:rPr/>
      </w:pPr>
      <w:r>
        <w:rPr>
          <w:rFonts w:cs="Times New Roman" w:ascii="Times New Roman" w:hAnsi="Times New Roman"/>
        </w:rPr>
        <w:t>Arrangements have been made for the erection of a fine hotel in Alpine, so badly needed since fire destroyed the principal public house. J.R. Holland, capitalist and ranchman, is the citizen who is to bui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cil approved the $100,000 bond of the State National Bank as a city depository, with Jos. Magoffin, J.C. Lackland, C.E. Kelly and C.N. Bassett as sure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A.P. Wooldridge has arrived from Austin to make his home on El Paso. Like all others, who come here, he is delighted with the city. Col. Wooldridge, father of Jasper Wooldridge of this city, was one of Austin’s most prominent and public spirited citizens and was a leader in the movement that years ago gave Austin her public free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linquent City tax list has been made up by Assessor Louis E. Behr, and the amount of unpaid taxes aggregates $20,000. The list will soon go the printer and its publication means an additional penalty on each piece of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pPr>
      <w:r>
        <w:rPr>
          <w:rFonts w:cs="Times New Roman" w:ascii="Times New Roman" w:hAnsi="Times New Roman"/>
          <w:sz w:val="24"/>
        </w:rPr>
        <w:t>June 5, 1907</w:t>
      </w:r>
    </w:p>
    <w:p>
      <w:pPr>
        <w:pStyle w:val="PlainText"/>
        <w:jc w:val="both"/>
        <w:rPr>
          <w:rFonts w:ascii="Times New Roman" w:hAnsi="Times New Roman" w:cs="Times New Roman"/>
          <w:sz w:val="24"/>
        </w:rPr>
      </w:pPr>
      <w:r>
        <w:rPr>
          <w:rFonts w:cs="Times New Roman" w:ascii="Times New Roman" w:hAnsi="Times New Roman"/>
          <w:sz w:val="24"/>
        </w:rPr>
        <w:t>The Tammany derby at London was won by Croker’s Orby, an 11-1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pleted school census showed a total of 5,802 school childre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P.J. Shaver, state quarantine officer here, returned after acting as state health officer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strike at the smelter 150 men walked out for higher w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died as the result of being run down by an unidentified negro on a bicycl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6, 1907</w:t>
      </w:r>
    </w:p>
    <w:p>
      <w:pPr>
        <w:pStyle w:val="PlainText"/>
        <w:jc w:val="both"/>
        <w:rPr/>
      </w:pPr>
      <w:r>
        <w:rPr>
          <w:rFonts w:cs="Times New Roman" w:ascii="Times New Roman" w:hAnsi="Times New Roman"/>
          <w:sz w:val="24"/>
        </w:rPr>
        <w:t>Arrangements have been made for the erection of a fine hotel in Alpine, so badly needed since fire destroyed the present public house. J. R. Holland, capitalist and ranchman, is the citizen who is to buil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cil approved the $100,000 bond of the State National Bank as a city depository, with Joseph Magoffin, J.C. Lackland, C.E. Kelly and C.N. Bassett as sure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P. Wooldridge has arrived from Austin to make his home in El Paso. Like all others who come here, he is delighted with the City. Colonel Wooldridge, father of Jasper Wooldridge of this city, was one of Austin's most prominent and public spirited citizens and was a leader in the movement that years ago gave Austin her public free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linquent city tax list has been made up by Assessor Louis E. Behr, and the amount of unpaid taxes aggregate $30,000. The list will soon go to the printer and the publication means an additional penalty on each piece of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6, 1907</w:t>
      </w:r>
    </w:p>
    <w:p>
      <w:pPr>
        <w:pStyle w:val="Normal"/>
        <w:jc w:val="both"/>
        <w:rPr/>
      </w:pPr>
      <w:r>
        <w:rPr>
          <w:rFonts w:cs="Times New Roman" w:ascii="Times New Roman" w:hAnsi="Times New Roman"/>
        </w:rPr>
        <w:t>Little credence is placed in the rumor that the G.H.&amp;S.A. shops will be removed from the city to Alfalfa switch by persons interested in the ownership of the property, which in January, 1881, was dedicated to the railroad to be used solely for railroad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census in El Paso shows there are 5802 children of school age within the city limits, an increase over last year of 812. Of the total number over 3000 are Mexican and 208 Negro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x expressmen arrested late yesterday at the Union Depot on the charge of soliciting over the line were fined $1 each in police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f all the other cities of Texas do as well as El Paso, we will have 10,000,000 population in 1910 instead of 5,000,000,” said Dr. Homer T. Wilson, after a visit here in the interest of the Texas Five Million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7. 1907</w:t>
      </w:r>
    </w:p>
    <w:p>
      <w:pPr>
        <w:pStyle w:val="PlainText"/>
        <w:jc w:val="both"/>
        <w:rPr/>
      </w:pPr>
      <w:r>
        <w:rPr>
          <w:rFonts w:cs="Times New Roman" w:ascii="Times New Roman" w:hAnsi="Times New Roman"/>
          <w:sz w:val="24"/>
        </w:rPr>
        <w:t>Little credence is placed in the rumor that the G.H. and S.A. shops will be removed from the city to Alfalfa Switch by persons interested in the ownership of the property, which in January 1881 was dedicated to the railroad to be used solely for railroad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census shows there are 5802 children of school age within the city limits, an increase over last year of 8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expressman arrested late yesterday at the Union Depot on the charge of soliciting business ever the line were fined $1 each in Polic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f all the other cities of Texas do as well as El Paso we will have 10,000,000 population in 1910 instead of 5,000,000,” said Dr. Homer T. Wilson, after a visit here in the interest of the Texas Five Millio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7, 1907</w:t>
      </w:r>
    </w:p>
    <w:p>
      <w:pPr>
        <w:pStyle w:val="Normal"/>
        <w:jc w:val="both"/>
        <w:rPr>
          <w:rFonts w:ascii="Times New Roman" w:hAnsi="Times New Roman" w:cs="Times New Roman"/>
        </w:rPr>
      </w:pPr>
      <w:r>
        <w:rPr>
          <w:rFonts w:cs="Times New Roman" w:ascii="Times New Roman" w:hAnsi="Times New Roman"/>
        </w:rPr>
        <w:t>With 5802 children of school age the City will receive over $29,000 from the state for conduct of the schools. The cost per pupil in maintaining the schools has been figured at $25 a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approved a bill from the Studebaker Company for street sprinklers, which had been held up by the old council, and the amount owed, $750, was ordered p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utomobile fad is growing in El Paso, there being over 75 machines here. The business is practically in its infancy in the Pass City, but the City is about to pay more attention to regulations concerning the “benzine bugg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ike situation at the Smelter is much improved, officials reporting that 60 of the scalemen who quit have returned to work. Officials think the strike has been broken by a compromise with the strikers that wages be increased to $1.40 flat a day. Demand of the men was for $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7, 1907</w:t>
      </w:r>
    </w:p>
    <w:p>
      <w:pPr>
        <w:pStyle w:val="Normal"/>
        <w:jc w:val="both"/>
        <w:rPr>
          <w:rFonts w:ascii="Times New Roman" w:hAnsi="Times New Roman" w:cs="Times New Roman"/>
        </w:rPr>
      </w:pPr>
      <w:r>
        <w:rPr>
          <w:rFonts w:cs="Times New Roman" w:ascii="Times New Roman" w:hAnsi="Times New Roman"/>
        </w:rPr>
        <w:t>July cotton rose $2.50 a bale at New York. At New Orleans it was quoted at 13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ce declared at The Hague that she was for “the unrestricted role of moderation and conciliation” in world proble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furnaces were in operation at the El Paso smelter and it was said that the strike situation was rapidly clea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rained nurse was convicted in an El Paso court on a charge of stealing from a pati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8, 1907</w:t>
      </w:r>
    </w:p>
    <w:p>
      <w:pPr>
        <w:pStyle w:val="PlainText"/>
        <w:jc w:val="both"/>
        <w:rPr>
          <w:rFonts w:ascii="Times New Roman" w:hAnsi="Times New Roman" w:cs="Times New Roman"/>
          <w:sz w:val="24"/>
        </w:rPr>
      </w:pPr>
      <w:r>
        <w:rPr>
          <w:rFonts w:cs="Times New Roman" w:ascii="Times New Roman" w:hAnsi="Times New Roman"/>
          <w:sz w:val="24"/>
        </w:rPr>
        <w:t>With 5802 children of school age, the City will receive $29,010, or $5 per child, from the State for the schools. The cost per pupil in maintaining the schools has been figured at $25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pproved $700 for street sprinklers, which had been held up by the old Council, and ordered it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tomobile fad is growing in El Paso, there being over 75 machines here. The business is practically in its infancy in the Pass City, but the City is about to pay more attention to regulations concerning the "benzine bugg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e situation at the Smelter is somewhat improved, officials reporting that 60 of the scalemen who quit have returned to work. Officials think the strike has been broken by a compromise with the strikers that wages be increased to $1.40 flat a day. Demand of the men was for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8, 1907</w:t>
      </w:r>
    </w:p>
    <w:p>
      <w:pPr>
        <w:pStyle w:val="PlainText"/>
        <w:jc w:val="both"/>
        <w:rPr/>
      </w:pPr>
      <w:r>
        <w:rPr>
          <w:rFonts w:cs="Times New Roman" w:ascii="Times New Roman" w:hAnsi="Times New Roman"/>
          <w:sz w:val="24"/>
        </w:rPr>
        <w:t>Fourteen citizens met at the chamber of commerce in response to a call to discuss the project of a first class military school here. Those present were: J.H. Nations, J.M. Cannon, A. Courchesne, Wyndham Kemp, E. B. McClintock, H.D. Slater, B.M. Hall, J.P. Mullin, W.H. Tuttle, Felix Martinez, Beauregard Bryan, Rev. W.E. McLeod, Rev. J.A. Geissinger, Rev. G.M. Gibson, Capt. T.A. Davis, of Knoxville, Tenn. It was agreed to raise $50,000 for a stock company to establish the school. The chairman appointed a committee as follows: Beauregard Bryan, chairman; Wyndham Kemp, E.B. McClintock. Rev. Henry Easter, Rev. W.E. McLeod, Rev. J.A. Geissinger, Rev. G.M. Gibson. This committee will canvass among the professional men and business me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Southwestern office building is now ready for the inside finishers and as soon as their work is completed the work of furnishing the big skyscraper will be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the absence from the city of C.N. Bassett, president of the El Paso Fair association, the directors decided not to elect a secretary-treasurer, and an executive committee until his return. The directors met in the chamber of commerce this morning, first vice president, J.H. Nations, pres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C. Reed, librarian of the Carnegie library, is arranging for a course of lecturers for adults and school children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ien Sabe club entertained a large number of people last evening at the Elks’-clubhouse, to raise money for purchasing, souvenirs and advertising matter for distribution on the excursion to Philadelphia in July. J.J. Crawford had general charge of the entertainment and M.H. McCallum looked after the dan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R. Carpenter left over the Southwestern for New York. Where she will be joined by her husband, and together they will sail for Europe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Brown has gone to Chicago to spend his vac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8, 1907</w:t>
      </w:r>
    </w:p>
    <w:p>
      <w:pPr>
        <w:pStyle w:val="PlainText"/>
        <w:jc w:val="both"/>
        <w:rPr>
          <w:rFonts w:ascii="Times New Roman" w:hAnsi="Times New Roman" w:cs="Times New Roman"/>
          <w:sz w:val="24"/>
        </w:rPr>
      </w:pPr>
      <w:r>
        <w:rPr>
          <w:rFonts w:cs="Times New Roman" w:ascii="Times New Roman" w:hAnsi="Times New Roman"/>
          <w:sz w:val="24"/>
        </w:rPr>
        <w:t>A tornado in Illinois and Kentucky was known to have killed 29 people and to have caused much property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ame of ball to be played between the local Knights of Columbus and Eagles was attracting much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yoming coal strike was 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furnaces were in operation at the smelter and all traces of the recent strike had passed, it wa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battalion of the Twenty-ninth infantry was on its way from the Philippines to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9, 1907</w:t>
      </w:r>
    </w:p>
    <w:p>
      <w:pPr>
        <w:pStyle w:val="Normal"/>
        <w:jc w:val="both"/>
        <w:rPr>
          <w:rFonts w:ascii="Times New Roman" w:hAnsi="Times New Roman" w:cs="Times New Roman"/>
        </w:rPr>
      </w:pPr>
      <w:r>
        <w:rPr>
          <w:rFonts w:cs="Times New Roman" w:ascii="Times New Roman" w:hAnsi="Times New Roman"/>
        </w:rPr>
        <w:t>Oil has been struck at Marathon 152 miles east of El Paso on the G.H. railroad. Jean Wiener, of Chicago, who stopped over there, came to the city this morning and reported the discov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Jamestown Exposition stamps are now on sale at the local Post Office. Postmaster Smith has secured only the ones and twos; he did not order any fives. The ones bear the likeness of Capt. John Smith and the twos “the founding of James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estion of a site for the proposed military academy was discussed at meeting of citizens at the Chamber of Commerce. Most of the sites offered are near Ft. Bliss. William Moeller has offered an 18-acre tract adjoining the fort, contingent only on $50,-000 being raised for the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M. Breck, wife and little son, Meredith, have gone to New York and other eastern points and will take in the Jamestown exposition before returning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9, 1907</w:t>
      </w:r>
    </w:p>
    <w:p>
      <w:pPr>
        <w:pStyle w:val="PlainText"/>
        <w:jc w:val="both"/>
        <w:rPr/>
      </w:pPr>
      <w:r>
        <w:rPr>
          <w:rFonts w:cs="Times New Roman" w:ascii="Times New Roman" w:hAnsi="Times New Roman"/>
          <w:sz w:val="24"/>
        </w:rPr>
        <w:t>El Paso is to have tried, headquarters of the supervisor of immigration inspectors on the Mexican border extending from the Gulf of Mexico to the California line. Frank W. Berkshire, at present in charge of Chinese matters in New York and New Jersey, with headquarters in New York city, is to be in charge of the office, his official title being supervisor of immigration inspectors. Official announcement of the appointment of Mr. Berkshire and that El Paso was to be headquarters was received from Washingto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Anson, assistant superintendent of the district Pullman office, has tendered his resignation to superintendent Leamster. Mr. Anson is the inventor of the ventilator for Pullman cars that has recently been given a tryout and pronounced a success. He is planning to organize a company to put the ventilators on the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Pythias have elected officers as follows: Chancellor commander, R.A. Whitlock; vice chancellor, Dan. M. Jackson; prelate, Frank S. Martin; master of work, J.A. McDaniels; master of arms, H.L. Hockinson; inner guard, W.F. Robinson; outer guard, Francis M.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ipe organ association has been organized in the First Presbyterian church with the following officers: President, Mrs. F. Carson; vice presidents, Mrs. R.V. Bowden and Mrs. G. Newell; secretary, J.G. McNary; treasurer, Miss Dee Pax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Bottorff has taken the position made vacant by the resignation of H.A. Davis as assistant city ticket agent for the El Paso &amp;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 Coldwell, son of the city attorney W.M. Coldwell, recently appointed to West Point, will leave this afternoon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Curtis, son of R.W. Curtis, Southwestern freight and passenger agent for the Texas &amp; Pacific, has returned from Lyndon, Ky., where he attended Kentucky Military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Spencer Franklin, inspector at large, and superintendent for the New York Like Insurance company for Mexico, Central America, Cuba and Porto Rico, is in the city on business with the office of local agent J.W. Ship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oy Wolcott have taken the residence of C.R. Morehead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9, 1907</w:t>
      </w:r>
    </w:p>
    <w:p>
      <w:pPr>
        <w:pStyle w:val="PlainText"/>
        <w:jc w:val="both"/>
        <w:rPr/>
      </w:pPr>
      <w:r>
        <w:rPr>
          <w:rFonts w:cs="Times New Roman" w:ascii="Times New Roman" w:hAnsi="Times New Roman"/>
          <w:sz w:val="24"/>
        </w:rPr>
        <w:t>A grocery store and residence in Highland Park burned, causing a damage of $3,500. A horse pulling a hose cart was seriously injured and the driver slightly hurt in an accident in the run to the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gress hit a Mexican over the head with a hammer, causing a very serious injury. It was said that this was the third assault of a similar nature that she had made in a few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strike was talked of at the smelter with a recent one barely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nnounced that El Paso would be the headquarters of the 25th infantry, the first battalion of which was on its way here from the Philippine Islands. The regimental band would also be stationed at Fort Bliss, it was sai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0, 1907</w:t>
      </w:r>
    </w:p>
    <w:p>
      <w:pPr>
        <w:pStyle w:val="PlainText"/>
        <w:jc w:val="both"/>
        <w:rPr/>
      </w:pPr>
      <w:r>
        <w:rPr>
          <w:rFonts w:cs="Times New Roman" w:ascii="Times New Roman" w:hAnsi="Times New Roman"/>
          <w:sz w:val="24"/>
        </w:rPr>
        <w:t>Oil has been struck at Marathon, 152 miles east of El Paso on the G.H. Jean Wiener of Chicago, who stopped over there, came to the city this morning and reported the discov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Jamestown Exposition stamps are on sale at the Post Office. Postmaster Smith has secured only the ones and twos. He did not order the fives. The ones bear the likeness of Capt. John Smith and the twos the "founding of James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estion of a site for the proposed military academy was discussed at a meeting of citizens at the Chamber of Commerce. Most of the sites offered are near Fort Bliss. William Moeller has offered an 18-acre tract adjoining the fort, contingent only on $50,000 being raised for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0, 1907</w:t>
      </w:r>
    </w:p>
    <w:p>
      <w:pPr>
        <w:pStyle w:val="Normal"/>
        <w:jc w:val="both"/>
        <w:rPr/>
      </w:pPr>
      <w:r>
        <w:rPr>
          <w:rFonts w:cs="Times New Roman" w:ascii="Times New Roman" w:hAnsi="Times New Roman"/>
        </w:rPr>
        <w:t>“</w:t>
      </w:r>
      <w:r>
        <w:rPr>
          <w:rFonts w:cs="Times New Roman" w:ascii="Times New Roman" w:hAnsi="Times New Roman"/>
        </w:rPr>
        <w:t>I am opposed to the centralization of power in any one man, and therefore do not believe the appointment of the school board by the Mayor should be a good thing,” said Mayor Joseph U. Swee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Helen Smith and Henry Meisel were quietly married Wednesday afternoon at the home of the bride’s parents, 910 First street. Rev. Henry Easter performed the ceremony. They have gone to California for the bridal t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Dairy has had plans drawn for a model concrete barn which will cost something like $20,000. It will accommodate 600 cows, and will be the largest single barn of such a type in the world, says General Manager J.A. Smi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Anson Mills, while in El Paso on a boundary matter, will take up the matter of tearing down the present Mills Building to permit of the erection in its place of a seven or eight story office structure, an exact duplication of the Mills Building in Washington, D.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0, 1907</w:t>
      </w:r>
    </w:p>
    <w:p>
      <w:pPr>
        <w:pStyle w:val="PlainText"/>
        <w:jc w:val="both"/>
        <w:rPr/>
      </w:pPr>
      <w:r>
        <w:rPr>
          <w:rFonts w:cs="Times New Roman" w:ascii="Times New Roman" w:hAnsi="Times New Roman"/>
          <w:sz w:val="24"/>
        </w:rPr>
        <w:t>Last night about 10 oclock fire starting in the planing mill of the Cananea Consolidated Copper company entirely destroyed the mill, machine shops, supply department, telephone office and other small miscellaneous buildings in Cananea. The loss will be approximately half a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ry club has elected the following new members: John R. Enlow, F.W. Peterson, J.A. Buckler, jr., Chas. J. Stone, George Hamilton Stone, F.U. Nelson, L.E. Boo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ounty commissioners’ court a committee composed of county judge A.S.J. Eylar, Z.T. White, A Courchesne and S.J. Freudenthal was appointed to get a road through A. Courchesne’s place above the smelter. Looking forward to further improvements in the smelter road inside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gregation of the Second Church of Christ (Scientist) has outgrown its present quarters at 411 Mesa avenue, and will move to a larger and better place. On June 16, they will open their new hall at 811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members of post R. of the T.P.A. was held at the chamber of commerce last night. President Chas. Nasits, in a speech to Dan T. White, chairman of the executive committee, which managed the affairs of the last convention, presented him with a beautiful watch fob, and secretary J.W. Lorentzen was presented with a check for $50 in appreciation of his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an Austin, daughter of Mr. and Mrs. W.H. Austin, is home from Washington, where she attende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have been drawn for the El Paso dairy for a model modern barn, to be erected some time this fall at a cost of something like $20,000. It will be the largest single barn of such type in the world, says general manager J.A.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F.J. Hall has returned from his ran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Caples and children leave in a few days for Santa Monica, Calif., to spend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S. Bray, son of Mr. and Mrs. E.M. Bray, returned home this morning from attending Kingplay school in New Jersey, to remain during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0, 1907</w:t>
      </w:r>
    </w:p>
    <w:p>
      <w:pPr>
        <w:pStyle w:val="Normal"/>
        <w:jc w:val="both"/>
        <w:rPr>
          <w:rFonts w:ascii="Times New Roman" w:hAnsi="Times New Roman" w:cs="Times New Roman"/>
        </w:rPr>
      </w:pPr>
      <w:r>
        <w:rPr>
          <w:rFonts w:cs="Times New Roman" w:ascii="Times New Roman" w:hAnsi="Times New Roman"/>
        </w:rPr>
        <w:t>The famous Princess Annie hotel in Norfolk Va. burned and two persons were killed in the f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Roosevelt paid his second visit to the Jamestown exposition and made two addres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Chinamen were deported at the local p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of the El Paso Hotel stockholders was h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committees met to discuss the proposed military school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11, 1907</w:t>
      </w:r>
    </w:p>
    <w:p>
      <w:pPr>
        <w:pStyle w:val="PlainText"/>
        <w:jc w:val="both"/>
        <w:rPr>
          <w:rFonts w:ascii="Times New Roman" w:hAnsi="Times New Roman" w:cs="Times New Roman"/>
          <w:sz w:val="24"/>
        </w:rPr>
      </w:pPr>
      <w:r>
        <w:rPr>
          <w:rFonts w:cs="Times New Roman" w:ascii="Times New Roman" w:hAnsi="Times New Roman"/>
          <w:sz w:val="24"/>
        </w:rPr>
        <w:t>"I am opposed to the centralization of power in any one man, and therefore do not believe the appointment of the School Board by the Mayor would be a good thing," said Mayor Joseph U.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len Smith and Henry Meisel were quietly married Wednesday afternoon at the home of the bride's parents, 910 First street. The Rev. Henry Easter performed the ceremony. They have gone to California on their bridal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airy has plans drawn for a modern concrete barn which will cost something like $20,000. It will accommodate 600 cows, and will be the largest single barn of such a type in the world, says General Manager T.A.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while in El Paso on a boundary matter, will take up the matter of tearing down the present Mills Building to permit the erection in its place of a seven or eight story office structure, an exact duplication of the Mills Building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1, 1907</w:t>
      </w:r>
    </w:p>
    <w:p>
      <w:pPr>
        <w:pStyle w:val="Normal"/>
        <w:jc w:val="both"/>
        <w:rPr/>
      </w:pPr>
      <w:r>
        <w:rPr>
          <w:rFonts w:cs="Times New Roman" w:ascii="Times New Roman" w:hAnsi="Times New Roman"/>
        </w:rPr>
        <w:t>Again Sunday morning there was no water in the hill residence district, northwest of the city, below the reservoir. People in this section, however, have come to expect this sort of thing, and are not surprised at any hour to have the water supply play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 officials of the Atchison, Topeka and Santa Fe Railroad have promised the committee on commerce and transportation of the Chamber of Commerce a day train from El Paso to Silver City at an early 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Independence Day Carlsbad will celebrate the inauguration of the first national reclamation project to turn on the water in the Southwest. It would be a mighty good thing if El Paso would send a strong delegation, for Carlsbad is right in our front yard, even if we do have to go around the block to get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Jim Crow” law goes into effect it will be the first time the color line has been drawn on street cars in El Paso. The street car company does not anticipate any trouble, as there are not many Negroe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1, 1907</w:t>
      </w:r>
    </w:p>
    <w:p>
      <w:pPr>
        <w:pStyle w:val="PlainText"/>
        <w:jc w:val="both"/>
        <w:rPr/>
      </w:pPr>
      <w:r>
        <w:rPr>
          <w:rFonts w:cs="Times New Roman" w:ascii="Times New Roman" w:hAnsi="Times New Roman"/>
          <w:sz w:val="24"/>
        </w:rPr>
        <w:t>Paving of San Francisco street from El Paso street to Union depot bega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hook and ladder company last night at the fire station, captain J.J. Sullivan, delegate from the truck company to the state firemen’s convention at McKinney, Texas, reported proceedings of that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P. Moody, general manager of the American Cooperative Sanatorium for Tuberculosis, which is nearing completion four and a half miles from Alamogordo, N.M., is in El Paso to confer with directors of the chamber of commerce for endorsement of a movement to have El Paso citizens erect a building on the sanatorium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mpaign to secure the state school of mines, which the next legislature will probably create, will be made by the El Paso chamber of commerce. This was the decision arrived at by the directors of the chamber of commerce yesterday afternoon. The subject was brought up by A. Courchesne, president. Directors present were W.E. Anderson, J.A. Dick, J.H. Nations and Z.T.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armelita Ainsa entertained at a bridge-shower party complimentary to Miss Marie Longuemare. Miss Ainsa’s guests were: Misses Ellie Shelton, Anna Shelton, Nannie Lackland, Mildred Tilton, Minnie Fisher, Annie Nations, Josie Marr, Ethel Walz, Maud Austin, Eliza Berrien, Della Moye, Mabel Falvey, Sue Crombie, Clara Hague, Madge Brick, Marguerite LeBaron, Leigh White, Nellie Humphrey, Nina Neff, Marie Longuemare; Mesdames H.J. Price, W. Rand, Lamar Davis, Roy Wolcott, F. Ainsa and Le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 Stevenson is spending the summer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Marr left this morning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 LeBaron left last night for a month’s visit in Pensacola, Fla.,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1, 1907</w:t>
      </w:r>
    </w:p>
    <w:p>
      <w:pPr>
        <w:pStyle w:val="PlainText"/>
        <w:jc w:val="both"/>
        <w:rPr>
          <w:rFonts w:ascii="Times New Roman" w:hAnsi="Times New Roman" w:cs="Times New Roman"/>
          <w:sz w:val="24"/>
        </w:rPr>
      </w:pPr>
      <w:r>
        <w:rPr>
          <w:rFonts w:cs="Times New Roman" w:ascii="Times New Roman" w:hAnsi="Times New Roman"/>
          <w:sz w:val="24"/>
        </w:rPr>
        <w:t>The first battalion of the Nineteenth infantry arrived at Fort Bliss under the command of Capt. Bur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st sum ever awarded a plaintiff against the local street railway company was allowed in court here on an accident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resentative of the American co-operative sanatorium movement arrived here and took up plans before local men concerning a sanatoriu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citizens was called to discuss the proposed military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mittee from the school board looked over sites in East El Paso for the proposed new 12-room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12, 1907</w:t>
      </w:r>
    </w:p>
    <w:p>
      <w:pPr>
        <w:pStyle w:val="PlainText"/>
        <w:jc w:val="both"/>
        <w:rPr/>
      </w:pPr>
      <w:r>
        <w:rPr>
          <w:rFonts w:cs="Times New Roman" w:ascii="Times New Roman" w:hAnsi="Times New Roman"/>
          <w:sz w:val="24"/>
        </w:rPr>
        <w:t>Again Sunday morning there was no water in the hill residence section, northwest of the City, below the reservoir. People in this section, however, have come to expect this sort of thing, and are not surprised at any hour to have the water supply play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 officials of the Santa Fe Railroad promised the Committee on Commerce and Transportation of the Chamber of Commerce a day train ride from El Paso to Silver City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Independence Day Carlsbad will celebrate the inauguration of the first national reclamation project to turn on the water in the Southwest. It would be a mighty good thing if El Paso would send a strong delegation, for Carlsbad is right in our front yard, even if we do have to go around the block to ge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2, 1907</w:t>
      </w:r>
    </w:p>
    <w:p>
      <w:pPr>
        <w:pStyle w:val="Normal"/>
        <w:jc w:val="both"/>
        <w:rPr/>
      </w:pPr>
      <w:r>
        <w:rPr>
          <w:rFonts w:cs="Times New Roman" w:ascii="Times New Roman" w:hAnsi="Times New Roman"/>
        </w:rPr>
        <w:t>Santa Fe engineers are surveying near Silver City for the proposed extension into the Burro Mountain mining district. Daily tonnage from the big copper mines is estimated at from 2500 to 800 tons and the branch would have to be only 14 miles l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Quarles E. Ruggles, El Paso artist, is on a deal for the sale of three sacred pictures to J.P. Morgan, New York millionaire. The consideration will be between $200,000 and $300,000. the pictures are supposed to be the work of Corregio and are said to be over 400 years 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siness of the Union Iron and Brass Works has grown so rapidly that a good office man was needed resulting in the securing of the services of Mr. Clarence Longnecker, who was formerly chief accountant for the E.P.&amp;S.W.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2, 1907</w:t>
      </w:r>
    </w:p>
    <w:p>
      <w:pPr>
        <w:pStyle w:val="PlainText"/>
        <w:jc w:val="both"/>
        <w:rPr/>
      </w:pPr>
      <w:r>
        <w:rPr>
          <w:rFonts w:cs="Times New Roman" w:ascii="Times New Roman" w:hAnsi="Times New Roman"/>
          <w:sz w:val="24"/>
        </w:rPr>
        <w:t>The Chamber of Commerce voted in favor of the movement to establish an El Paso branch sanatorium at the sanatorium at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ttalion of the Twenty-fifth infantry, which had been garrisoned here, left for the Philippine Is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ocational school for women here was the latest topic of discu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vador government troops scored a victory over the revolutionary troops. It was said that the Molesant brothers of San Francisco were leading the revolutionist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13, 1907</w:t>
      </w:r>
    </w:p>
    <w:p>
      <w:pPr>
        <w:pStyle w:val="PlainText"/>
        <w:jc w:val="both"/>
        <w:rPr/>
      </w:pPr>
      <w:r>
        <w:rPr>
          <w:rFonts w:cs="Times New Roman" w:ascii="Times New Roman" w:hAnsi="Times New Roman"/>
          <w:sz w:val="24"/>
        </w:rPr>
        <w:t>Santa Fe engineers are surveying near Silver City for the proposed extension into the Burro Mountain mining district. Daily tonnage from the big copper mines is estimated at from 2500 to 8000 tons and the branch would have to be only 14 miles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arles E. Ruggles, El Paso artist, is on a deal for sale of three sacred pictures to J.P. Morgan, New York millionaire. The consideration will be between $200,000 and $300,000. The pictures are supposed to be the work of Corregio and are said to be 400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siness of the Union Iron and Brass Works has grown so rapidly that a good office man was needed, resulting in the securing of the services of Clarence Longnecker, who was formerly chief accountant for the E.P. and S.W.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3, 1907</w:t>
      </w:r>
    </w:p>
    <w:p>
      <w:pPr>
        <w:pStyle w:val="Normal"/>
        <w:jc w:val="both"/>
        <w:rPr/>
      </w:pPr>
      <w:r>
        <w:rPr>
          <w:rFonts w:cs="Times New Roman" w:ascii="Times New Roman" w:hAnsi="Times New Roman"/>
        </w:rPr>
        <w:t>The largest ranch property deal made in El Paso County in a long time was recorded when H.L. Newman Sr. bought eight patents and 14 sections, lying about 15 miles northeast of the city from the T.&amp;P. Railroad, for $40,000. The price ranged from $1.50 to $3.00 per acre. The property adjoins the ranch of Mr. Newman, who now has about 140,000 ac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one-Webster Company is after a big piece of property on the river front for a station for its electric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ctive campaign will be made by the Chamber of Commerce to secure the state school of mines, which the next legislature will probably create. A. Courchesne, president, said he was sure El Paso could land the school if proper efforts were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Sweeney has not heard whether J.J. Mundy is going to present the city with two lots in Mundy heights as a site for a fire and polic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3, 1907</w:t>
      </w:r>
    </w:p>
    <w:p>
      <w:pPr>
        <w:pStyle w:val="PlainText"/>
        <w:jc w:val="both"/>
        <w:rPr/>
      </w:pPr>
      <w:r>
        <w:rPr>
          <w:rFonts w:cs="Times New Roman" w:ascii="Times New Roman" w:hAnsi="Times New Roman"/>
          <w:sz w:val="24"/>
        </w:rPr>
        <w:t>Elks of Silver City will hold their dedication exercises of the handsome new opera house and club rooms, which has just been completed at a cost of something over $20,000, June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has endorsed the proposition of M.P. Moody, manager of the Fraternal sanatorium at Alamogordo, and has given him a letter to enable him to solicit funds for erection of an El Paso building on the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st ranch property deal made in El Paso county for a long time was recorded in the county clerk’s office yesterday. H.L. Newman, sr., of this city, bought eight patents and 15 sections from the Texas &amp; Pacific railroad, lying 15 miles northeast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 Sensner, who has been in the immigration service in El Paso several years, has been transferred to mounted duty on the New Mexico border. He will be succeeded here by Thomas G.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ank Ascarate, of Las Cruces, are here, the guests of Mrs. Ascarate’s parents, deputy sheriff and Mrs. Ed. Bry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ter has been granted at Austin by the secretary of state to the City Transfer company, of El Paso, capital stock $10,000. The incorporators are J.H. Nations, H.M. Patterson and A.E. Web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Hall, daughter of sheriff Hall, has gone to Gainesville, where she will be the guest of Miss Lucy Dough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osie Marr and Miss Eliza Berrien entertained a few intimate friends yesterday afternoon at a handkerchief shower in honor of Miss Marie Longuem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G. Foster and daughter, Miss Emily, left yesterday for Cloudcroft, where they will remain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Caples and family leave tonight for Ocean Park, Calif.,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B. Stevens will leave this week for a trip through the east. Before they return they will visit the Jamestown exposition.</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14, 1907</w:t>
      </w:r>
    </w:p>
    <w:p>
      <w:pPr>
        <w:pStyle w:val="PlainText"/>
        <w:jc w:val="both"/>
        <w:rPr>
          <w:rFonts w:ascii="Times New Roman" w:hAnsi="Times New Roman" w:cs="Times New Roman"/>
          <w:sz w:val="24"/>
        </w:rPr>
      </w:pPr>
      <w:r>
        <w:rPr>
          <w:rFonts w:cs="Times New Roman" w:ascii="Times New Roman" w:hAnsi="Times New Roman"/>
          <w:sz w:val="24"/>
        </w:rPr>
        <w:t>The largest ranch deal made in El Paso County in a long time was recorded when H.L. Newman Sr. bought 8 patents and 14 sections, lying about 15 miles northeast of the city, from the T.&amp;P. Railroad for $40,000. The price ranged from $1.50 to $3 per acre. The property adjoins the ranch of Mr. Newman, who now has about 40,00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one-Webster Company is after a big piece of property on the river front for a station for its electric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ctive campaign will be made by the Chamber of Commerce to secure the state school of mines, which the next Legislature will probably create. A. Courchesne, president, said he was sure El Paso could land the school if proper efforts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has not heard whether J.J. Mundy is going to present the city with two lots in Mundy heights as a site for a fire and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4, 1907</w:t>
      </w:r>
    </w:p>
    <w:p>
      <w:pPr>
        <w:pStyle w:val="Normal"/>
        <w:jc w:val="both"/>
        <w:rPr/>
      </w:pPr>
      <w:r>
        <w:rPr>
          <w:rFonts w:cs="Times New Roman" w:ascii="Times New Roman" w:hAnsi="Times New Roman"/>
        </w:rPr>
        <w:t>F.E. Krahmer, who conducts a hotel across from the Union Depot, has been charged with maintaining a nuisance on account of the noise he makes by beating on a triangle to attract attention of passengers to the Krahmer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Moss, the well-known traveling man, was taken suddenly ill with what is thought to be ptomaine poisoning while northward bound on a Southwestern train. He was taken from the train in Tucumcari and placed under the care of a physici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Montemayor of Juarez has received an invitation to the New Mexico irrigation celebration at Carlsbad July 3, 4 and 5, the invitation is written with pen and ink and is of the highest grade of penmansh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truction of the $1,000,000 plant of the Southwestern Portland Cement Company will start within 90 day and will be in full operation within a year. Those interested say that after the first year the payroll will be as large at that of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4, 1907</w:t>
      </w:r>
    </w:p>
    <w:p>
      <w:pPr>
        <w:pStyle w:val="PlainText"/>
        <w:jc w:val="both"/>
        <w:rPr/>
      </w:pPr>
      <w:r>
        <w:rPr>
          <w:rFonts w:cs="Times New Roman" w:ascii="Times New Roman" w:hAnsi="Times New Roman"/>
          <w:sz w:val="24"/>
        </w:rPr>
        <w:t>At a meeting yesterday evening in the interest of the proposed El Paso Military institute, a committee, consisting of Horace B. Stevens, J.M. Cannon and J.M. Wyatt, was appointed to act with Capt. T.A. Davis in arranging to finance the undertaking through a canvass of the city. The agreement with August Meisel, donor of the 18-acre tract near Fort Bliss, provides the building must be completed in 18 months from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has been started in Juarez to have the El Paso Electric Railway company extend its Juarez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lifton baseball team will arrive on the Southwestern this evening in preparation for a game tomorrow with the El Paso team. The El Paso bunch will line up as follows: H. Andreas, c; Reardon and Sullivan, p; Keifer, lb; Hackett or Gray, 2b; J. Jacoby, 3b; Conn, ss; Dickerson, 1f; H. Jacoby, cf; Kaufman, r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Houck is the champion golf player of the El Paso Country club. He won the club’s trophy in the finals, defeating W.V. Ster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ry club has elected the following new members: J.B. Booker, jr., judge J.A. Buckler, John P. Casey, jr., and Jos. E. Bark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ternal lodge No. 30, a Mexican organization, tendered a banquet last night at the Poodle Dog cafe in honor of Isaac Alderete and Manuel Mannes, two members, who will leave on a two months’ sojourn in Spain. Among the guests were mayor Joseph U. Sweeney, C.E. Kelly. judge A.S.J. Eylar, T.C. Lea, police chief George C. Campbell and captains Edwards and Ten Eyck, of the police department. Mayor Sweeney was toast 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Men’s club of the church of St. Clement will give a smoker and house warming at the new parish house on North Campbell street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nights of Columbus, which organization recently sold its home on boulevard, has taken an option on a piece of property on Myrtle avenue near the corner of Virginia, and if the deal is closed the organization will erect a home on the site. S. O Harless has presented the lodge with a handsome silk ba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olcott entertained the Bridge Whist club at the Morehead residence, 1119 Myrtle avenue. The guests were Mesdames Leila Moore, W.R. Brown, Isabel Flato, W.D. Howe and Misses Mabel Falvey, Minnie Fisher, Nina Neff, Nannie Lackland, Ellie and Anna Shelton, Alice Davis, Carmelita Ainsa, Ethel Walz, Edith Newman, Mildred Tilton and Katherine Harr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P. Schuster and sons returned home yesterday after a pleasure outing at the California bea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4, 1907</w:t>
      </w:r>
    </w:p>
    <w:p>
      <w:pPr>
        <w:pStyle w:val="PlainText"/>
        <w:jc w:val="both"/>
        <w:rPr>
          <w:rFonts w:ascii="Times New Roman" w:hAnsi="Times New Roman" w:cs="Times New Roman"/>
          <w:sz w:val="24"/>
        </w:rPr>
      </w:pPr>
      <w:r>
        <w:rPr>
          <w:rFonts w:cs="Times New Roman" w:ascii="Times New Roman" w:hAnsi="Times New Roman"/>
          <w:sz w:val="24"/>
        </w:rPr>
        <w:t>The Golden State limited and the Sunset Express met in a head-on collision near Deming. While several persons were badly injured, no one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hreatened strike of 20,000 telegraphers was being discussed over the 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loon men, who have not lived in El Paso county more than two years, could not have their licenses renewed, it was s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tion Chief Berkshire was en route here to take charge of the government’s immigration problems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15, 1907</w:t>
      </w:r>
    </w:p>
    <w:p>
      <w:pPr>
        <w:pStyle w:val="PlainText"/>
        <w:jc w:val="both"/>
        <w:rPr/>
      </w:pPr>
      <w:r>
        <w:rPr>
          <w:rFonts w:cs="Times New Roman" w:ascii="Times New Roman" w:hAnsi="Times New Roman"/>
          <w:sz w:val="24"/>
        </w:rPr>
        <w:t>P.E. Krahmer, who conducts a hotel across from the Union Depot, has been charged with maintaining a nuisance on account of the noise he makes by beating on a triangle to attract attention of passengers to the Krahmer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oss, the well known traveling man, was taken suddenly ill with what is thought to be ptomaine poisoning while northward bound on a Southwestern train. He was taken from the train at Tucumcari and placed under the care of a physic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Montemayor of Juarez has received an invitation to the New Mexico irrigation celebration at Carlsbad July 3, 4 and 5. The invitation is written with pen and ink and is of the highest class of penman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of the $1,000,000 plant of the Southwestern Portland Cement Co. will start within 90 days and will be in full operation within a year. Those interested say that after the first year the payroll will be as large as that of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5, 1907</w:t>
      </w:r>
    </w:p>
    <w:p>
      <w:pPr>
        <w:pStyle w:val="PlainText"/>
        <w:jc w:val="both"/>
        <w:rPr/>
      </w:pPr>
      <w:r>
        <w:rPr>
          <w:rFonts w:cs="Times New Roman" w:ascii="Times New Roman" w:hAnsi="Times New Roman"/>
          <w:sz w:val="24"/>
        </w:rPr>
        <w:t>El Paso citizens leave subscribed one-third of the amount desired for erecting an El Paso building on the grounds of the American Co-operative Sanatorium Co., nea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half interest in the property at 105 San Antonio street, on which is a building occupied by the Pullman saloon, has been bought by Felix Brunschwig, M. Coblentz and Gaston Coblentz from Flora Hague. The purchasers of the property recently bought the property adjoining, now occupied by the D. and H. Sho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Jones, manager of the El Paso Gas and Electric company will leave Chicago tonigh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aul Terry entertained the Compass Bridge Whist club at her home at the smelter. Those present were: Mr. and Mrs. Frank Seamon, Mr. and Mrs. A.W. Foster, Mr. and Mrs. W.A. White, Mr. and Mrs. R.H. Smith, Mr. and Mrs. E.M. Bray, Mr. and Mrs. L.M.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nch Cooley, of Phoenix, Ariz., gave one of the most delightful entertainments last evening in the Trinity Methodist church that has been offered to an El Paso audience in many months. Mrs. H.W. Moore contributed some vocal music. Members of the S.A.C. club gave a “stag” party last night at the residence of Mrs. J.M. Murphy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Lackland has arrived home from the Randolph Macon academy in Virginia, to spend his vacation with his parents, Mr. and Mrs. J.C. Lack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len Roberts has gone to Kansas City, where she will visit relatives for a short time, after which she will go to California for the remainder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sie Kohlberg arrived home from Northampton, Mass., where she has been attending school, and will spend her vacation with her parents, Mr. and Mrs. E. Kohlbe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5, 1907</w:t>
      </w:r>
    </w:p>
    <w:p>
      <w:pPr>
        <w:pStyle w:val="PlainText"/>
        <w:jc w:val="both"/>
        <w:rPr>
          <w:rFonts w:ascii="Times New Roman" w:hAnsi="Times New Roman" w:cs="Times New Roman"/>
          <w:sz w:val="24"/>
        </w:rPr>
      </w:pPr>
      <w:r>
        <w:rPr>
          <w:rFonts w:cs="Times New Roman" w:ascii="Times New Roman" w:hAnsi="Times New Roman"/>
          <w:sz w:val="24"/>
        </w:rPr>
        <w:t>Simon Martinez, a 7-year-old Mexican lad, was drowned in the Rio Grande. The body had not been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een acres of ground for the El Paso Military institute was optioned to Capt. Thomas A. Davis for the trustees of the school by August Meisel. The land was situated near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den State Limited, westbound, and the Sunset Limited eastbound, met in a head-on collision near Deming. Engineer Willcox of the former had a hand crushed and the passengers were shaken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W. Berkshire, appointed supervising inspector of immigration for the border, was en route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ho struck his female companion at Washington park was chased by a mob, and was later arrested by Constable Nix near the brewery. Later the woman appeared at the jail and pleaded for his relea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6, 1907</w:t>
      </w:r>
    </w:p>
    <w:p>
      <w:pPr>
        <w:pStyle w:val="Normal"/>
        <w:jc w:val="both"/>
        <w:rPr/>
      </w:pPr>
      <w:r>
        <w:rPr>
          <w:rFonts w:cs="Times New Roman" w:ascii="Times New Roman" w:hAnsi="Times New Roman"/>
        </w:rPr>
        <w:t>Passage of an ordinance regulating installation of instantaneous gas heaters for the bath, with the idea of preventing deaths from asphyxiation was the most important work of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n years ago El Paso had no passenger depot worthy of the name, nothing but a lot of little sheds, used by the roads singly; today the city has a union passenger station costing $400,000, and one of the finest in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yal Jackman and family are in the city from Anthony, en route to Nevada to visit Mr. Jackson’s brother for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water for several hours was the same old story that came from the hill section of the city this morning. In consequence, there is much kicking, one resident stating he intended to bring suit against the company to force it to furnish an adequate supply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6, 1907</w:t>
      </w:r>
    </w:p>
    <w:p>
      <w:pPr>
        <w:pStyle w:val="PlainText"/>
        <w:jc w:val="both"/>
        <w:rPr/>
      </w:pPr>
      <w:r>
        <w:rPr>
          <w:rFonts w:cs="Times New Roman" w:ascii="Times New Roman" w:hAnsi="Times New Roman"/>
          <w:sz w:val="24"/>
        </w:rPr>
        <w:t>Three buildings will soon be under construction on the grounds of the New Mexico College of Agriculture and Mechanical Arts at Mesilla Park, according to Dr. Luther Foster, president of the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ite for a school in Highland Park, and another for a school in East El Paso were discussed last night by the school board, and the agent for the board, who has been working on the deals, reported the Highland Park site available at $3600 and the East El Paso site at $4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Bitulithic company completed work on South El Paso street today, and the crew was given a surprise by D. Payne when he treated the men to ice cold waterme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Couchesne, president of the chamber of commerce, will call a meeting of the merchants of El Paso this week for the purpose of organizing a trades bureau or protective association. The chamber of commerce directors have decided the bureau should be organized outside the chamber of commerc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N. Gammel leaves today for his former home in Austin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Edward M. Waits, of the First Christian church, has returned from Fort Worth where he attended the annual state convention of Christian churches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meeting of the El Paso Mothers’ league until September was held in Immanuel chapel yesterday afternoon. Owing to the absences from the city of Mrs. Robt. Bruce Smith, president, Mrs. F.E. Croom, first vice president, conducted the opening exercises. It was voted to give $5 to the fund that Albert Reed, of the Carnegie library, is raising to establish a stereoptician lecture course for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aura May Croom arrived home from Arkadelphia, Ark., where she has been teaching at Wachita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hil Young and Mrs. Ben Sweeney left today for New York to spend the summer in the country near Niagara Falls. Mr. Young will join them later, going from El Paso to Philadelphia with the Elks and then on to Niaga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6, 1907</w:t>
      </w:r>
    </w:p>
    <w:p>
      <w:pPr>
        <w:pStyle w:val="PlainText"/>
        <w:jc w:val="both"/>
        <w:rPr>
          <w:rFonts w:ascii="Times New Roman" w:hAnsi="Times New Roman" w:cs="Times New Roman"/>
          <w:sz w:val="24"/>
        </w:rPr>
      </w:pPr>
      <w:r>
        <w:rPr>
          <w:rFonts w:cs="Times New Roman" w:ascii="Times New Roman" w:hAnsi="Times New Roman"/>
          <w:sz w:val="24"/>
        </w:rPr>
        <w:t>Local telegraphers notified Western Union headquarters that they were about to walk out as a unit in the national telegraphers’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ntado railroad bridge on the Southwestern right-of-way was almost completely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Japanese arriv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 freight cars got away from an engine on the Southwestern line near Fort Bliss and ran for a long distance before colliding with a string of cars in th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Indians were drowned when a flat bottomed ferry boat went down near Islet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thousands of tons of ore were being held in Mexico by smelters because of lack of transpor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17, 1907</w:t>
      </w:r>
    </w:p>
    <w:p>
      <w:pPr>
        <w:pStyle w:val="PlainText"/>
        <w:jc w:val="both"/>
        <w:rPr/>
      </w:pPr>
      <w:r>
        <w:rPr>
          <w:rFonts w:cs="Times New Roman" w:ascii="Times New Roman" w:hAnsi="Times New Roman"/>
          <w:sz w:val="24"/>
        </w:rPr>
        <w:t>Passage of an ordinance regulating installation of instantaneous gas heaters for the bath, with the idea of preventing deaths from asphyxiation, was the most important work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years ago El Paso had no passenger depot worthy of the name, nothing but a lot of little sheds, used by the roads singly; today the City has a union passenger station costing $400,000, and one of the finest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yal Jackman and family are in the city from Anthony, en route to Nevada to join Mr. Jackman’s brother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water for several hours was the same old story that came from the hill section of the City this morning. In consequence there is much kicking, one resident stating he intended to bring suit against the company to force it to furnish an adequate supply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7, 1907</w:t>
      </w:r>
    </w:p>
    <w:p>
      <w:pPr>
        <w:pStyle w:val="Normal"/>
        <w:jc w:val="both"/>
        <w:rPr/>
      </w:pPr>
      <w:r>
        <w:rPr>
          <w:rFonts w:cs="Times New Roman" w:ascii="Times New Roman" w:hAnsi="Times New Roman"/>
        </w:rPr>
        <w:t>The Chamber of Commerce, through its president, A. Courchesne, wired John H. Kirby, president of the Texas Five Million Club, offering to give $500,000 for the diamond jubilee exposition, which is planned to be held in Texas in 191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n years ago El Paso had nothing but a little bobtailed mule car and a small lighting plant, today there are 30 miles of electric line in operation and the line is one of the best paying in the United States; today we have well-equipped light and power compan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half interest in the property at 105 San Antonio street, now occupied by the Pullman Saloon, has been bought by Felix Brunschwig, Myrtil and Gaston Colentz from Flora Hague for $16,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7, 1907</w:t>
      </w:r>
    </w:p>
    <w:p>
      <w:pPr>
        <w:pStyle w:val="PlainText"/>
        <w:jc w:val="both"/>
        <w:rPr/>
      </w:pPr>
      <w:r>
        <w:rPr>
          <w:rFonts w:cs="Times New Roman" w:ascii="Times New Roman" w:hAnsi="Times New Roman"/>
          <w:sz w:val="24"/>
        </w:rPr>
        <w:t>Within six months there will be completed and in operation in El Paso a plant for the extraction of alcohol, ether and fiber from all forms of the cactus plant. This concern will be known as the El Paso Chemical and Fiber Works and will have a capital stock of $50,000. A meeting of those pushing the enterprise is to be held this evening in the offices of judge F.E. Hunter. With exception of C.R, Buchheit, who is from Pittsburg, Pa., those who have subscribed to the capital stock are local men. They are: A. Courchesne, Capt. Charles Davis, Fred Haniman, Millard Patterson, H.P. Noake, Alfred Sharpe, Dr. F. Thatcher, W.W. Fink, L.N. Heil, W.H. Austin, Dan Kelly, J.J. Kaster, W.L. Tooley, F.E. Hunter J.H. Pollard, W.E. Porter, Park Pitman, G.W. Huffman, Felix Martinez, Edward Kneezell, J.J, Conners, J.U. Sweeney, W.J. Harris, C.N. Bassett, E.W. Meed, James E. Bowen, H.A. Carpenter, Julius Krakauer, Houck &amp; Dieter company and E.M. B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 vote of three to two, William Fatman was elected to the school board last night by the five trustees present to fill the unexpired term of Dr. Howard Thompson. President T.J. Beall said he was going east on a visit and would be away for some time, and supposed the board should elect a vice president. C.W. Fassett was elected vice president to serve during the absence of president Be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irby Thomas, editor of the Mining World, and one of the leading mining authorities of the county, is stopping over a few days in El Paso on his way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rtha Burnham, daughter of Parker Burnham, city jailer, who has been attending the academy at Stanton, Tex., is in the city visiting her many friends. She is the guest at the house of Mrs. Frank Faust, 1808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A. Howard leaves today for Valentine, Tex., to visit for a week with Miss Lola May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Hamilton of the E.P.&amp;S.A. general offices, is at Denver attending the meeting of the freight claim ag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dolph Oswald of the Santa Fe local office in Chicago, arrived yesterday and will take a position in the local freight office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osie Marr left yesterday for Chicago, where she will take up the study of music, probably at the American Conservatory, Kimball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7, 1907</w:t>
      </w:r>
    </w:p>
    <w:p>
      <w:pPr>
        <w:pStyle w:val="PlainText"/>
        <w:jc w:val="both"/>
        <w:rPr>
          <w:rFonts w:ascii="Times New Roman" w:hAnsi="Times New Roman" w:cs="Times New Roman"/>
          <w:sz w:val="24"/>
        </w:rPr>
      </w:pPr>
      <w:r>
        <w:rPr>
          <w:rFonts w:cs="Times New Roman" w:ascii="Times New Roman" w:hAnsi="Times New Roman"/>
          <w:sz w:val="24"/>
        </w:rPr>
        <w:t>B.B. Rogers, an employe of the local electric railway company, was killed by a live wir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bscription list for the proposed military school here was started. Sentiment seemed in favor of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voted to build additions to several city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een persons were injured in a wreck on the Santa Fe near Earl,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18, 1907</w:t>
      </w:r>
    </w:p>
    <w:p>
      <w:pPr>
        <w:pStyle w:val="PlainText"/>
        <w:jc w:val="both"/>
        <w:rPr/>
      </w:pPr>
      <w:r>
        <w:rPr>
          <w:rFonts w:cs="Times New Roman" w:ascii="Times New Roman" w:hAnsi="Times New Roman"/>
          <w:sz w:val="24"/>
        </w:rPr>
        <w:t>The Chamber of Commerce, through its president, A. Courchesne, wired John L. Kirby, president of the Texas Five Million Club, offering to give $500,000 for the diamond jubilee exposition which is to be held in Texas in 19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years ago El Paso had nothing but a little bobtailed mule car and a small lighting plant. Today there are 30 miles of electric line in operation and the line is one of the best paying in the United States; today we have two well equipped light and power compa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half interest in the property at 105 San Antonio street, now occupied by the Pullman Saloon, has been bought by Felix Brunschwig, Myrtil and Gaston Coblentz from Flora Hague for $1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8, 1907</w:t>
      </w:r>
    </w:p>
    <w:p>
      <w:pPr>
        <w:pStyle w:val="Normal"/>
        <w:jc w:val="both"/>
        <w:rPr/>
      </w:pPr>
      <w:r>
        <w:rPr>
          <w:rFonts w:cs="Times New Roman" w:ascii="Times New Roman" w:hAnsi="Times New Roman"/>
        </w:rPr>
        <w:t>Sunday was observed by Episcopalians throughout the United States as the 300th anniversary of the coming of the church into this country, and services were held in commemoration of this event at St. Clements. The day was the anniversary of the first prayer book serving held in Jamestown on June 16, 160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figure that 23,000,000 brick will be used in El Paso this year,” said Z.T. White, the well known brick manufacturer. All brick plants in and around El Paso are running to their fullest capacity and the demand cannot be m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scar Uhlig has purchased from J.H. Stein a half interest in the Silver King Restaurant on San Antonio street for $3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8, 1907</w:t>
      </w:r>
    </w:p>
    <w:p>
      <w:pPr>
        <w:pStyle w:val="PlainText"/>
        <w:jc w:val="both"/>
        <w:rPr/>
      </w:pPr>
      <w:r>
        <w:rPr>
          <w:rFonts w:cs="Times New Roman" w:ascii="Times New Roman" w:hAnsi="Times New Roman"/>
          <w:sz w:val="24"/>
        </w:rPr>
        <w:t>Mount Sinai congregation has bought from Sidney Ullman lot 13, block 23, Hart’s survey No. 9, located south of and adjoining the synagog property, corner Oregon and Boulevard. Mount Sinai congregation will erect on the rear part of the property bought from Mr. Ullmann a building to be used as a Sunday school room and the one-story cottage now on the property will be remodeled and used as a parsonage for the rabb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plans are successfully carried out San Antonio street, from El Paso to Stanton, will be one of the best lighted streets in Texas. San Antonio street, from El Paso to Oregon, is now lighted, with commercial arc lights, the merchants in that block paying the bill. The merchants on San Antonio streets between Oregon street and Mesa avenue have contracted with the El Paso Electric Railway company for a similar system of lighting and C.W. Kellogg, vice president and manager of the company, says that orders for making the poles have been given a local foundry. Robert Krakauer, of Krakauer, Zork &amp; Moye, who has returned from a visit to San Antonio, Dallas, Fort Worth and Denver, says that the lighting system in those cities is excellent and suggests that El Paso get in the procession right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York Life Insurance office in El Paso has closed and cashier Richard Lee has gone to the New Orleans office to take a position. J.W. Shipman, former local manager becomes New Mexico manager and will keep his headquarte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weekly dance of the Country club was enjoyed last night. Among those present were: Mr. and Mrs. Claiborne Adams, Mr. and Mrs. E.E. Neff, Mr. and Mrs. J.A. Happer, Mrs. E.M. Harter. Mr. and Mrs. Zach White, Mr. and Mrs. Will Race, Mr. and Mrs. W.R. Brown, Mrs. Leila Moore, Misses Mildred Tilton, Eliza Berrien, Minnie Fisher, Marguerite Buckler, Ethel White, Nina Neff, Carmelita Ainsa, and Messrs. Kraft, Ainsa, Lucas, Lindsey, Beers, Happer, Bond, Deering, Terrell, Buckler, Sterling, Marr, Moore, Krakauer, H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W. Berkshire, recently appointed supervisor of immigration inspectors along the Mexican border, with headquarters in El Paso, arrived in the city last evening and will establish his office as soon as he has arranged his force, which will probably be about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Blanton, author of the Blanton pure food bill, which became a law at the last session of the state legislature, and past grand master of the Odd Fellows of Texas, is in the city from his home in Gainesville. He has a number of friends in the city, including F.E. Hunter, H.L. Capell and others prominent in Odd Fellow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Scarborough has gone to California for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Herman Andreas nurse and baby, left yesterday for Cloudcroft, Mrs. Andreas has taken the Hart cottage and will remain all summ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8, 1907</w:t>
      </w:r>
    </w:p>
    <w:p>
      <w:pPr>
        <w:pStyle w:val="PlainText"/>
        <w:jc w:val="both"/>
        <w:rPr/>
      </w:pPr>
      <w:r>
        <w:rPr>
          <w:rFonts w:cs="Times New Roman" w:ascii="Times New Roman" w:hAnsi="Times New Roman"/>
          <w:sz w:val="24"/>
        </w:rPr>
        <w:t>A man was found here attempting to commit suicide by putting a rag soaked in chloroform over his n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merican brass band was organized here and the date for its first practice s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strangest cases in the history of New York police circles occurred when a man shot a bullet through his wife’s head after she was already dead from inhaling illuminating gas. The two had joined in a suicide pact. The man’s nerve failed him when the time for self-destruction c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bond issue of the Jamestown exposition was authorized at a meeting of the directors. The issue was to be for $7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spirited session the Oklahoma state Democratic convention voted against the proposed resolution favoring state-wide pro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ike of telegraphers over the country was pronounced “almost a certain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19, 1907</w:t>
      </w:r>
    </w:p>
    <w:p>
      <w:pPr>
        <w:pStyle w:val="PlainText"/>
        <w:jc w:val="both"/>
        <w:rPr/>
      </w:pPr>
      <w:r>
        <w:rPr>
          <w:rFonts w:cs="Times New Roman" w:ascii="Times New Roman" w:hAnsi="Times New Roman"/>
          <w:sz w:val="24"/>
        </w:rPr>
        <w:t>Sunday was observed by Episcopalians throughout the United States as the 300th anniversary of the coming of the church to this country, and services were hold in commemoration at St. Clement's. The day was the anniversary of the first service held in Jamestown on June 16, 16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 figure that 23,000,000 bricks will be used in El Paso this year," said Z.T. White, the well known brick manufacturer. All brick plants in and around El Paso are running to their fullest capacity and the demand cannot be m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9, 1907</w:t>
      </w:r>
    </w:p>
    <w:p>
      <w:pPr>
        <w:pStyle w:val="Normal"/>
        <w:jc w:val="both"/>
        <w:rPr>
          <w:rFonts w:ascii="Times New Roman" w:hAnsi="Times New Roman" w:cs="Times New Roman"/>
        </w:rPr>
      </w:pPr>
      <w:r>
        <w:rPr>
          <w:rFonts w:cs="Times New Roman" w:ascii="Times New Roman" w:hAnsi="Times New Roman"/>
        </w:rPr>
        <w:t>The scholastic census of 13 districts in El Paso County shows 2515 children of school age against 2668 last year. The decrease is the result of the annexation of a portion of the Concordia District by the Cit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corporators of Las Cruces will hasten construction of the electric line from Las Cruces to El Paso. The next step will be the building of lines to tap all important points i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in six months there will be in operation in El Paso a plant for the extraction of alcohol, ether and fiber from all forms of the cactus plant. Directors chosen are A. Courchesne, F.E. Hunter, W.W. Fink, W.L. Tooley, L.N. Heil, E. W. Mead and A.M. Heineman. It will have a capital stock of $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train was run to Fabens to take Negroes of the city to that place for their annual celebration of Emancipation Day. There is another celebration at Washington Park, where a barbecue and a watermelon feast are the attra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9, 1907</w:t>
      </w:r>
    </w:p>
    <w:p>
      <w:pPr>
        <w:pStyle w:val="PlainText"/>
        <w:jc w:val="both"/>
        <w:rPr>
          <w:rFonts w:ascii="Times New Roman" w:hAnsi="Times New Roman" w:cs="Times New Roman"/>
          <w:sz w:val="24"/>
        </w:rPr>
      </w:pPr>
      <w:r>
        <w:rPr>
          <w:rFonts w:cs="Times New Roman" w:ascii="Times New Roman" w:hAnsi="Times New Roman"/>
          <w:sz w:val="24"/>
        </w:rPr>
        <w:t>Heavy rains locally caused a washout on the G.H. railroad near Alfal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ttorney at Las Cruces was struck by a witness during a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ious riots marked the troubles between the government and wine growers of France. The riots were confined to the wine growing distr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undred Japanese were waiting in Juarez for papers to take them to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ersons had a narrow escape from death here when a bolt of lightning struck a horse which they were leading behind the carriage in which they were riding. The saddle was ripped off the horse’s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20, 1907</w:t>
      </w:r>
    </w:p>
    <w:p>
      <w:pPr>
        <w:pStyle w:val="PlainText"/>
        <w:jc w:val="both"/>
        <w:rPr>
          <w:rFonts w:ascii="Times New Roman" w:hAnsi="Times New Roman" w:cs="Times New Roman"/>
          <w:sz w:val="24"/>
        </w:rPr>
      </w:pPr>
      <w:r>
        <w:rPr>
          <w:rFonts w:cs="Times New Roman" w:ascii="Times New Roman" w:hAnsi="Times New Roman"/>
          <w:sz w:val="24"/>
        </w:rPr>
        <w:t>Scholastic census of 13 districts in the County shows 2515 children of school age against 2668 last year. The decrease is the result of the annexation of a portion of the Concordia district b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corporators of Las Cruces will hasten construction of the electric line from Las Cruces to El Paso. The next step will be the building of lines to tap all important points i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lant for the extraction of alcohol, ether and fiber from all forms of cactus plants will be built in El Paso. Directors of the $50,000 company are A. Courchesne, F.E. Hunter, W.W. Fink, W.L. Tooley, L.N. Heil, E.W. Mead and A.H. Hein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0, 1907</w:t>
      </w:r>
    </w:p>
    <w:p>
      <w:pPr>
        <w:pStyle w:val="Normal"/>
        <w:jc w:val="both"/>
        <w:rPr/>
      </w:pPr>
      <w:r>
        <w:rPr>
          <w:rFonts w:cs="Times New Roman" w:ascii="Times New Roman" w:hAnsi="Times New Roman"/>
        </w:rPr>
        <w:t>Mount Sinai congregation has bought from Sidney Ullman lot 13, block 23, Hart’s survey No. 9, located south of and adjoining the synagogue, corner Oregon and Boulevard, for $4500. They will erect a Sunday School room and the one-story cottage now on the property will be remodeled and used as a parsonage for the rabb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agon occupied by a hayride party of young people of the First Presbyterian Church, chaperoned by Dr. W.E. McLeod, pastor, and Mr. and Mrs. E.R. Ferguson, was backed into a T.&amp;P. train at a crossing in Bassett Addition, and all has a most miraculous escape from inju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rectors of the Y.M.C.A. movement are determined not to risk the success of the project by overreaching and have decided not to undertake the raising of funds to add a fourth story to the new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0, 1907</w:t>
      </w:r>
    </w:p>
    <w:p>
      <w:pPr>
        <w:pStyle w:val="PlainText"/>
        <w:jc w:val="both"/>
        <w:rPr>
          <w:rFonts w:ascii="Times New Roman" w:hAnsi="Times New Roman" w:cs="Times New Roman"/>
          <w:sz w:val="24"/>
        </w:rPr>
      </w:pPr>
      <w:r>
        <w:rPr>
          <w:rFonts w:cs="Times New Roman" w:ascii="Times New Roman" w:hAnsi="Times New Roman"/>
          <w:sz w:val="24"/>
        </w:rPr>
        <w:t>Arthur A. Kline, who recently purchased the property on the southeast corner of El Paso and Fifth streets, with 95 feet frontage on El Paso street, will erect a three story brick store building, intended to be one of the handsomest of its kind on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stockholders of the El Paso Chemical &amp; Fiber Co. yesterday afternoon the board of directors of the Rock Island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Chapell has received an invitation from one of his former proteges, Harry D. Carr, inviting him to attend the commencement exercises of the Christian Brothers’ college in St. Louis. Harry is the son of Mr. and Mrs. Frank Car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rs. A.W. Foster delightfully entertained the Bridge Whist club. Those present were: Mrs. Harry Noake, Mrs. George Newell, Mrs. L.J. Gilchrist, Mrs. T.B. McMahon, Mrs. E.M. Bray, Mrs. W.A. Driscoll, Mrs. Paul Terry, Mrs. J.H. Parker, Mrs. George R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C. DeGroff has had as her guest her brotherinlaw, O.H. Wood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 Wilson has returned to the city after an extended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F. Campbell, accompanied by Mrs. Edgar Campbell and little daughter, will leave for Chicago, where they will visit Mrs. Campbell’s daughter, Mrs. Perry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 Mendell, one of the best known newspaper correspondents at Austin, Texas, accompanied by his wife arrived in El Paso yesterday, to spend several days sightsee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dern Woodmen of the Pass City camp will install a large class of new members tonight. Tomorrow night, they will have a social at which state deputy A.N. Rooks will p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K. Cole, proprietor of the Palace hotel of Chihuahua, returned home this morning after spending several days here buying new fixtures for h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 Hunt, of Edmund, Okla., is in the city, the guest of deputy county clerk and Mrs. C.F. Englis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1, 1907</w:t>
      </w:r>
    </w:p>
    <w:p>
      <w:pPr>
        <w:pStyle w:val="PlainText"/>
        <w:jc w:val="both"/>
        <w:rPr/>
      </w:pPr>
      <w:r>
        <w:rPr>
          <w:rFonts w:cs="Times New Roman" w:ascii="Times New Roman" w:hAnsi="Times New Roman"/>
          <w:sz w:val="24"/>
        </w:rPr>
        <w:t>Mt. Sinai congregation has bought from Sidney Ullman the lot located south of and adjoining the synagogue, corner Oregon and Boulevard, for $4500. They will erect a Sunday school room and the one-story cottage now on the property will be remodeled and used as a parsonage for the rabb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gon occupied by a hayride party of young people of the First Presbyterian Church, chaperoned by Dr. W.E. McLeod, pastor, and Mr. and Mrs. E.R. Ferguson, was backed into a T.&amp;P. train at a crossing in Bassett Addition, and all had a most miraculous escape from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s of the YMCA movement are determined not to risk the success of the project by over-reaching and have decided not to add a fourth story to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1, 1907</w:t>
      </w:r>
    </w:p>
    <w:p>
      <w:pPr>
        <w:pStyle w:val="Normal"/>
        <w:jc w:val="both"/>
        <w:rPr/>
      </w:pPr>
      <w:r>
        <w:rPr>
          <w:rFonts w:cs="Times New Roman" w:ascii="Times New Roman" w:hAnsi="Times New Roman"/>
        </w:rPr>
        <w:t>The big union station looked like an Egyptian tomb last night after the electric feed wires were blown down and shut off the juice. There was a grand rush for the Harvey House where candles were being used to light a number of dinner par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utomobile, which hung up on a pile of dirt on San Francisco street, between El Paso and Santa Fe streets, blocked the former street for over an hour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Blumenthal, chairman of the fire and police committee, has been expecting helmets and uniforms for the police department to arrive every day for a week. As soon as they arrive members of the police department will be uniform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ulverts constructed in the paved district are worthless,” said Mayor Sweeney. He said that rain of Sunday night demonstrated that the culverts will not be able to carry off the water, that they are six inches below the grade of the streets and for that reason all are worthless. Cost of their construction was between $18,000 and $20,000, all of which is a dead loss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1, 1907</w:t>
      </w:r>
    </w:p>
    <w:p>
      <w:pPr>
        <w:pStyle w:val="PlainText"/>
        <w:jc w:val="both"/>
        <w:rPr>
          <w:rFonts w:ascii="Times New Roman" w:hAnsi="Times New Roman" w:cs="Times New Roman"/>
          <w:sz w:val="24"/>
        </w:rPr>
      </w:pPr>
      <w:r>
        <w:rPr>
          <w:rFonts w:cs="Times New Roman" w:ascii="Times New Roman" w:hAnsi="Times New Roman"/>
          <w:sz w:val="24"/>
        </w:rPr>
        <w:t>The newly organized America band will meet tonight in the armory at the courthouse for its first practice under the direction of the organizer, B.D. Havens. J.E. Smith submits the name “El Paso American band” for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central fire station had ladder practice this morning. Capt. Sullivan then gave instruction to H.G. Beck, a new member, who will work extra in the paid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the 80th anniversary of the birth of Gen. Luis Terrazas, recognized as the most prominent citizen of the state of Chihuahua. In honor of the old soldier, flags are flying from the government and city building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Mitchell, former chief of the police department, who recently returned from Mexico, where he enjoyed a vacation after turning over the department to the present administration, today commenced his duties as special officer at Washington park, representing both city and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ilton Brown entertained the Compass Bridge Whist club last evening. Those present were: Mr. and Mrs. E.M. Bray, Mr. and Mrs. A.W. Foster, Mr. and Mrs. Frank Seamon, Mr. and Mrs. Paul Terry, Mr. and Mrs. W.A. White, Mr. and Mrs. R.H. Smith, Mrs. Laura Loomis and J.H. Laurie. Mrs. Frank Seamon will be the next hostess for the club at her home, 808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Longuemare left yesterday for a two weeks’ visit to Mineral Well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T. Black has returned from Nogales and other places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Greet and little son leave in a few days for a two months’ visit in Nashville, Ten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1, 1907</w:t>
      </w:r>
    </w:p>
    <w:p>
      <w:pPr>
        <w:pStyle w:val="PlainText"/>
        <w:jc w:val="both"/>
        <w:rPr>
          <w:rFonts w:ascii="Times New Roman" w:hAnsi="Times New Roman" w:cs="Times New Roman"/>
          <w:sz w:val="24"/>
        </w:rPr>
      </w:pPr>
      <w:r>
        <w:rPr>
          <w:rFonts w:cs="Times New Roman" w:ascii="Times New Roman" w:hAnsi="Times New Roman"/>
          <w:sz w:val="24"/>
        </w:rPr>
        <w:t>The boilermakers of the Mexican Central railroad, who had been out on strike for some months, return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ussian National Socialists issued a manifesto against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legraphers at San Francisco went on a strike. El Paso’s telegraphers were still at work,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riendly suit was started in Colorado to determine whether or not the government had the right to prohibit grazing on forest reservatio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2, 1907</w:t>
      </w:r>
    </w:p>
    <w:p>
      <w:pPr>
        <w:pStyle w:val="PlainText"/>
        <w:jc w:val="both"/>
        <w:rPr/>
      </w:pPr>
      <w:r>
        <w:rPr>
          <w:rFonts w:cs="Times New Roman" w:ascii="Times New Roman" w:hAnsi="Times New Roman"/>
          <w:sz w:val="24"/>
        </w:rPr>
        <w:t>The big union station looked like an Egyptian tomb last night after the electric feed wires broke and shut off the juice. There was a grand rush for the Harvey House, where candles were being used to light a number of dinner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utomobile, which hung up on a pile of dirt on San Francisco street, between El Paso and Santa Fe streets, blocked the street for over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Blumenthal, chairman of the fire and police committee, has been expecting helmets to arrive every day for a week. As soon as they arrive members of the Police Department will be unifo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culverts constructed in the paved districts are worthless” said Mayor Sweeney. He said the rain of Sunday night demonstrated that the culverts will not be able to carry off the water, that they are six inches below the grade of the streets. Cost of their construction was between $18,000 and $20,000, all of which is a dead loss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2, 1907</w:t>
      </w:r>
    </w:p>
    <w:p>
      <w:pPr>
        <w:pStyle w:val="PlainText"/>
        <w:jc w:val="both"/>
        <w:rPr/>
      </w:pPr>
      <w:r>
        <w:rPr>
          <w:rFonts w:cs="Times New Roman" w:ascii="Times New Roman" w:hAnsi="Times New Roman"/>
          <w:sz w:val="24"/>
        </w:rPr>
        <w:t>Tomorrow morning Dr. W.E. McLeod will preach a farewell sermon to the old stone church on Myrtle avenue. While there will be no services in the church the last Sunday in June, such as children’s day exercises and a sacred concert tomorrow will be the last day sermons will be preached in the old church. It has been a landmark of over 25 years. After July 1, the Presbyterians will hold services in the synagog until the new church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gress club gave an informal dance and bridge party last evening to celebrate the opening of its beautifully appointed new rooms. The club occupies the entire top floor of the new City National Bank building. Among those present were: Mrs. and Mrs. A.A. Kline, Mr. and Mrs. William Fatman, Mr. and Mrs. A.H. Goldstein, Mr. and Mrs. Dave Cohen, Mr. and Mrs. E. Moye, Mr. and Mrs. N. Solomon, Mr. and Mrs. Abe Silberberg, Mr. and Mrs. R. Silberberg, Mr. and Mrs. E.B. Fatman, Mr. and Mrs. A. Mathias, Mr. and Mrs. Sam Blumenthal, Misses Elsie Kohlberg, Jeannette Blumenthal, Della Moye, Bertha Wolfe, Birdie Steinberg, Ethel Levy, Estelle Levey and Messrs. S. Ullman, Max Moye, A,C, Hirsch, Jesse Meyer, Abe Michaelson, J. Kaufman, A.J. Shutz, C. Shutz and Walter Kohlbe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nneth McCallum entertained a few of his friends with a musical at his home, 147 Newman street. Those present were: Misses Emily Gaines, Florence Comfort, Lillian Scot, Hermione Hawkins, Lucy Werney, Messrs. Charles Brown, Roy Brown, W. Fraser.</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J. Jones has gone to Chicago. He will visit New York and other points of interest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N. Leamaster and daughter, Miss Florence, have gone to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ettie and Miss Ruby Wilson leave today for Cloudcroft, where the will spend a week or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e Calisher will arrive home from Pittsburg, Pa., where she has been attending school, to spend the vacation with her parents, Mr. and Mrs. J. Cal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Father Schooler, who until recently was president of the Jesuit college in St. Louis, is in the city, having been sent to El Paso to take charge of a new church which will be erected on the site of the Holy Family chape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a Coffin, who has been studying music under private instructors in Washington, D.C., will arrive with her parents, Mr. and Mrs. C.O. Coffi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2, 1907</w:t>
      </w:r>
    </w:p>
    <w:p>
      <w:pPr>
        <w:pStyle w:val="PlainText"/>
        <w:jc w:val="both"/>
        <w:rPr/>
      </w:pPr>
      <w:r>
        <w:rPr>
          <w:rFonts w:cs="Times New Roman" w:ascii="Times New Roman" w:hAnsi="Times New Roman"/>
          <w:sz w:val="24"/>
        </w:rPr>
        <w:t>The Presbyterian general assembly in convention at Columbus Ohio, decided that ministers of the Presbyterian church could not serve as officers of the Anti-Saloon league. There was a clash between the league and the temperance board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was partly cloudy. The highest temperature recorded was 86 and the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ployes at the depot were prepared to strike if an anticipated reduction in salaries became a re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rrant had been issued in St. Petersburg for the arrest of Nicholas Lenine on a charge of high treason. When told of the order. Lenine said he would not return to Russia, but would go to Paris to fight the battle of freedom for his country. He was attending a convention of the Russian Democratic association in Lond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3, 1907</w:t>
      </w:r>
    </w:p>
    <w:p>
      <w:pPr>
        <w:pStyle w:val="Normal"/>
        <w:jc w:val="both"/>
        <w:rPr>
          <w:rFonts w:ascii="Times New Roman" w:hAnsi="Times New Roman" w:cs="Times New Roman"/>
        </w:rPr>
      </w:pPr>
      <w:r>
        <w:rPr>
          <w:rFonts w:cs="Times New Roman" w:ascii="Times New Roman" w:hAnsi="Times New Roman"/>
        </w:rPr>
        <w:t>Tomorrow Dr. W.E. McLeod will preach a farewell sermon in the old stone church on Myrtle avenue, which has been a landmark for over 25 years. The Presbyterians will hold service in the synagogue until their new church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ursday Afternoon Bridge Whist Club met in the forenoon at the home of Miss Carmelita Ainsa, 515 Mesa avenue. Decorations were sweet peas, and a dainty buffet luncheon was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D. Greet and little son leave the first of July for a two months’ visit in Nashville, Ten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Knights of Pythias are discussing the question of asking the Supreme Lodge, which convenes in 1908, to grant them the privilege of leaving the jurisdiction of Texas and joining with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3, 1907</w:t>
      </w:r>
    </w:p>
    <w:p>
      <w:pPr>
        <w:pStyle w:val="PlainText"/>
        <w:jc w:val="both"/>
        <w:rPr/>
      </w:pPr>
      <w:r>
        <w:rPr>
          <w:rFonts w:cs="Times New Roman" w:ascii="Times New Roman" w:hAnsi="Times New Roman"/>
          <w:sz w:val="24"/>
        </w:rPr>
        <w:t>At a meeting of the council this morning in mayor Sweeney’s office, railroad officials stated objections to constructing a subway at Octavia street and urged that the city accept the construction of two viaducts. Thornwell Fay, W.G. Van Vleck, D.K. Colburn, of the G.H.&amp;S.A., and general manager H.J. Simmons, of the Southwestern, were present. The mayor was authorized to report to the railroad officials the decision of the council to insist on the construction of the sub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National bank moved into its new home on this corner of Pioneer plaza and El Paso street and is now in quarters equal to those of any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Bitulithic Paving company this morning commenced laying the wearing surface of the pavement on the south side of San Francisco street near the Longwell s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ore suggestions as to the name for the new band have come to the Herald. Albert Farmer suggests the name of “The American International Band” and M.D. Tuley suggests “Havens’s American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air association has received its charter from the secretary of state at Austin. It is now in the possession of Felix Martinez. The directors will get together shortly and make plans for carrying on the fair work, and the question of a site for the grounds will be dec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E. Chapman, of Chicago, are now connected with the curio department of the Harvey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dge Whist club met this week at the home of Miss Carmelita Ainsa, 513 Mesa avenue. Those present were: Miss Mildred Tilton, Mrs. W.D. Howe, Miss Anna Nations, Miss Leigh White, Miss Minnie Fisher, Miss Ethel Walz, Miss Alice Davis, Miss Mabel Falvey and Miss Ellie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 Murthy are occupying the cottage of P.H. Brown in Cloudcroft. They have as their guest Mrs. D.M. Murt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of the Southwestern, left this afternoon for Cloudcroft to spend a few days. He was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3, 1907</w:t>
      </w:r>
    </w:p>
    <w:p>
      <w:pPr>
        <w:pStyle w:val="PlainText"/>
        <w:jc w:val="both"/>
        <w:rPr/>
      </w:pPr>
      <w:r>
        <w:rPr>
          <w:rFonts w:cs="Times New Roman" w:ascii="Times New Roman" w:hAnsi="Times New Roman"/>
          <w:sz w:val="24"/>
        </w:rPr>
        <w:t>The Mexican Central railroad advertised the advantages of Guadalajara and Lake Chalapa as pleasure and health resorts and called attention to its modern equipment and smooth, well-ballasted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decided that the city should pay for the paving of street intersections in cases where property owners paid for paving on the portion of streets abutting on their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arley’s Aunt” was the offering of a stock company playing at the Washington Park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atoria Magazine, published in the interests of a sanatorium at Alamogordo, was to be moved from St. Louis to El Paso,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24, 1907</w:t>
      </w:r>
    </w:p>
    <w:p>
      <w:pPr>
        <w:pStyle w:val="PlainText"/>
        <w:jc w:val="both"/>
        <w:rPr/>
      </w:pPr>
      <w:r>
        <w:rPr>
          <w:rFonts w:cs="Times New Roman" w:ascii="Times New Roman" w:hAnsi="Times New Roman"/>
          <w:sz w:val="24"/>
        </w:rPr>
        <w:t>Dr. W.E. McLeod will preach a farewell sermon in the old stone church on Myrtle avenue, which has been a landmark for over 25 years. The Presbyterians will hold services in the synagogue until their new church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ursday Afternoon Bridge Whist Club met in the forenoon at the home of Miss Carmelita Ainsa, 515 Mesa avenue. Decorations were sweet peas, and a delicious buffet luncheon was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D. Greet and little son will leave the first of the month for a two-month visit in Nashville,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Knights of Pythias are discussing the question of asking the Supreme Lodge, which convenes in 1908, to grant them the privilege of leaving the jurisdiction of Texas and joining wit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4, 1907</w:t>
      </w:r>
    </w:p>
    <w:p>
      <w:pPr>
        <w:pStyle w:val="Normal"/>
        <w:jc w:val="both"/>
        <w:rPr/>
      </w:pPr>
      <w:r>
        <w:rPr>
          <w:rFonts w:cs="Times New Roman" w:ascii="Times New Roman" w:hAnsi="Times New Roman"/>
        </w:rPr>
        <w:t>In Mayor Sweeney’s office, railroad officials stated objections to constructing a subway at Octavia street, and urged that the City look up the matter as viewed by them and accept construction of two viadu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uit for an injunction against the G.H.&amp; S.A. was filed by Charles and Alzino C. DeGroff, who conduct the Orndorff Hotel, asking that the company be restrained from switching between Stanton street and Mesa avenue, especially between the hours of 9 p.m. and 5 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persons suffering from tuberculosis in advanced stages are to be disbarred from entering Texas, according to State Health Officer W.H. Brumy. Owing to the numerous railroads entering El Paso, it will be necessary to increase the number of state inspectors to keep back tubercular pati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encourage paving in the residence district the City will pave street intersections on such streets as the property owners are willing to pave in front of their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4, 1907</w:t>
      </w:r>
    </w:p>
    <w:p>
      <w:pPr>
        <w:pStyle w:val="PlainText"/>
        <w:jc w:val="both"/>
        <w:rPr/>
      </w:pPr>
      <w:r>
        <w:rPr>
          <w:rFonts w:cs="Times New Roman" w:ascii="Times New Roman" w:hAnsi="Times New Roman"/>
          <w:sz w:val="24"/>
        </w:rPr>
        <w:t>Mayor Joseph U. Sweeney and alderman Hewitt, chairman of the fire and water committee, were empowered by the council today to expend $10,000 for new fire apparatus in accordance with the recommendation of chief Holland. The purchase will comprise two combination chemical and hose wagons, three sets of harness, eight horses and 5000 feet of h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and city attorney W.M. Coldwell have formed a partnership, the firm name to be Coldwell &amp; Sweeney. George Sweeney also has offices with the new law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yal Arch and Blue Lodge Masonic bodies held joint installation exercises in the temple. The ceremonies were opened by past master Stanley Bevan, of the local Blue Lodge, who acted as presiding officer and ordered grand marshal G.W. Newell to present for installation the officers-elect in the order of their rank. The first presented was Louis T. Botto, who was installed worshipful master for the ensuing year. The other officers were: Tom Lea, Jr., senior warden; J.D. Mason, junior warden; J.C. Lackland, treasurer; Col. S.W.S. Neff, secretary; John A. Happer, senior deacon, C.A. Smith, junior deacon; John W. Dormer, tyler; Sol I. Berg and Mr. Young, senior and junior stewards. The Royal Arch body then took charge and proceeded to install newly elected officers as follows: Alf. J. Carpenter, M.E.H.P.; James I. Hewitt, king; J.J. Ormsbee, scribe; J.C. Lackland, treasurer; T.B. Collier, secretary; G.W. Newell, captain O.H.; Grant Martin, P.S.; W.W. Greek, R.A. captain; J.H. Segall, G.M., first V.; C.S. Pickrell, G.M., second V.; H.F. Eyster, G.M., third; John W. Dormer,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n’s club of the First M.E. church met last night on the church lawn. Covers were laid for 50. E.B. Elfers was toastmaster and Horace B. Stevens, J.J. Armstrong, J.A. Geissinger, Frank English, Col. Wooldridge, Capt. Davis, R.F. Stevens, Ira Ayers and E.E. Nold, responded to toa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lmets and clubs for members of the police department were received yesterday by alderman Blumenthal, chairman of the police department, and will be issued today with the uniforms to the members of the force. They have been instructed by the chief to don full uniform and appear at the office of the chief at 4:30, It is the first time in the history of El Paso when the police force has been fully equipped in regulation metropolitan uni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Hanson, chief clerk of the accounting department of the E.P.&amp;S.W. has returned from a trip to his old home in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Trost will leave this week for an extended visi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4, 1907</w:t>
      </w:r>
    </w:p>
    <w:p>
      <w:pPr>
        <w:pStyle w:val="PlainText"/>
        <w:jc w:val="both"/>
        <w:rPr/>
      </w:pPr>
      <w:r>
        <w:rPr>
          <w:rFonts w:cs="Times New Roman" w:ascii="Times New Roman" w:hAnsi="Times New Roman"/>
          <w:sz w:val="24"/>
        </w:rPr>
        <w:t>Engineer Gerald Spencer was instantly killed and Fireman Milton R. Ray seriously injured when the engine of a Texas &amp; Pacific freight train jumped the track half a mile west of Alfalfa sw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owboys visited the Orndorff and after inspecting the elevator asked the clerk what it cost to ride in the machine. They were informed that the ride cost nothing and were given a trip up and down to show them what riding an elevator felt l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W. Edward McLeod, of the First Presbyterian church, preached his farewell ser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25, 1907</w:t>
      </w:r>
    </w:p>
    <w:p>
      <w:pPr>
        <w:pStyle w:val="PlainText"/>
        <w:jc w:val="both"/>
        <w:rPr/>
      </w:pPr>
      <w:r>
        <w:rPr>
          <w:rFonts w:cs="Times New Roman" w:ascii="Times New Roman" w:hAnsi="Times New Roman"/>
          <w:sz w:val="24"/>
        </w:rPr>
        <w:t>In Mayor Sweeney's office, railroad officials stated objections to constructing a subway at Octavia street, and urged that the City look at the matter as viewed by them and accept construction of two viadu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uit for an injunction against the G.H.&amp;S.A. was filed by Charles and Alzino DeGroff, who conduct the Orndorff Hotel, asking that the company be restrained from switching between Stanton street and Mesa avenue, especially between the hours of 9 p.m. and 5 a.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persons suffering from tuberculosis in advanced stages are to be disbarred from entering Texas, according to State Health Officer W.H. Brumy. Owing to the numerous railroads entering El Paso, it will be necessary to increase the number of State inspectors to keep back tubercular patients.</w:t>
      </w:r>
    </w:p>
    <w:p>
      <w:pPr>
        <w:pStyle w:val="PlainText"/>
        <w:jc w:val="both"/>
        <w:rPr/>
      </w:pPr>
      <w:r>
        <w:rPr>
          <w:rFonts w:cs="Times New Roman" w:ascii="Times New Roman" w:hAnsi="Times New Roman"/>
          <w:sz w:val="24"/>
        </w:rPr>
        <w:t>To encourage paving in the residence district, the City will pave street intersections of such streets as the property owners are willing to pave in front of their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5, 1907</w:t>
      </w:r>
    </w:p>
    <w:p>
      <w:pPr>
        <w:pStyle w:val="Normal"/>
        <w:jc w:val="both"/>
        <w:rPr/>
      </w:pPr>
      <w:r>
        <w:rPr>
          <w:rFonts w:cs="Times New Roman" w:ascii="Times New Roman" w:hAnsi="Times New Roman"/>
        </w:rPr>
        <w:t>Alderman Blumenthal has received the helmets, clubs and uniforms ordered for the Police Department. It will be the first time in the history of the city when the police force has been fully equipped in regulation metropolitan uniforms and the people hope the men will be compelled to wear them right and keep up a genuine “finest” appea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tmaster J.A. Smith has been advised that substitute clerks and carriers will be paid in the future at the rate of 30 cents an hour and that each substitute must be given two hours work each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witchmen’s strike in the G.H. yard on June 14 had its culmination this morning when each of the men who went out on strike received notice that his services were no longer nee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Joseph U. Sweeney and City Attorney W.M. Coldwell have formed a law partnership, the firm name to be Coldwell &amp; Sweeney. Offices are situated in the C.&amp;L. Block on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5, 1907</w:t>
      </w:r>
    </w:p>
    <w:p>
      <w:pPr>
        <w:pStyle w:val="PlainText"/>
        <w:jc w:val="both"/>
        <w:rPr/>
      </w:pPr>
      <w:r>
        <w:rPr>
          <w:rFonts w:cs="Times New Roman" w:ascii="Times New Roman" w:hAnsi="Times New Roman"/>
          <w:sz w:val="24"/>
        </w:rPr>
        <w:t>One whole block of the Pine Beach section, immediately adjoining the Jamestown, Va., exposition grounds, was swept by fire early today. The big Arcade hotel, Berkeley hotel, Outside Inn, Powhattan hotel, Carolina hotel and several smaller hotels were destroyed. The loss may run to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was brought to the city by T.S. Porcher of the destruction of the old adobe Senecu church, down the river nine miles from Juarez, on the Mexican side of the river. For some time past the church and graveyard have been threatened by the rising waters of the river. Residents on the American side of the river heard the tolling of the old bell and a short time later saw a great cloud of dust rising, evidently from the tumbling walls. Later reports from the Mexican side were that the church had been destroyed. The church is said to have been almost as old as the Juarez and Ysleta struc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new business blocks promised for the near future in the downtown district is a two story block to be erected jointly by C.E. Kelly and Turner &amp; Davis,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C.H. Lawrence store on San Francisco street, one of the pioneer stores of early El Paso, has been razed and plans for a new structure to occupy the site have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Fair” building, together with the storerooms formerly occupied by the Millinery World and the Myles meat market, corner San Antonio and Mesa avenue, are undergoing extensive repairs preparatory to the moving in of the Popular. It will be one of the biggest stores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ck work on the Y.M.C.A. building has been completed to the top of the third 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Wilkes, who played here last winter with the Frank Leake Stock company has gone to New York to become a member of the Viola Allen company. Mr. Wilkes is a cousin of Mrs. Stafford Campbell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ging “We Won’t Go Home Until Morning,” and crying the motto, “We Never Work and Never Will,” the members of the “Go Easy” club of El Paso returned shortly after midnight from their annual social at Brewery garden. President T.E. Shelton was almost disqualified for membership in the club when he was compelled to work in getting the special car on the electric line at the transfer station. W.D. Howe directed the program. A mock trial was one of the features, the defendant being H.R. Wetmore, charged, with “working.” R.V. Bowden presided at the trial and judge James Harper defended the prisoner, while district attorney George Estes prosec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Gatlin resigned last night as delegate to the national convention of Elks in Philadelphia from El Paso lodge and Capt. T.J. Beal, who is now in Michigan, was elected his succ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Grant is back from New York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rris Krupp and children left for Ocean Park yesterday afterno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5, 1907</w:t>
      </w:r>
    </w:p>
    <w:p>
      <w:pPr>
        <w:pStyle w:val="PlainText"/>
        <w:jc w:val="both"/>
        <w:rPr/>
      </w:pPr>
      <w:r>
        <w:rPr>
          <w:rFonts w:cs="Times New Roman" w:ascii="Times New Roman" w:hAnsi="Times New Roman"/>
          <w:sz w:val="24"/>
        </w:rPr>
        <w:t>Elaborate preparations were being made to celebrate the first anniversary of the delivery of water from the Carlsbad dam, near Carlsbad, N.M., the coming week. A number were planning of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C.W. Greene, noted mining man of Cananea, was an El Paso visitor. He predicted that the Sierra Madre railroad would be completed in about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the arrival of new helmets and clubs for the policemen, officers were to appear in their new uniforms. The coats were of the regulation metropolitan style, buttoned up to the throat, with a short standing collar and no lapel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6, 1907</w:t>
      </w:r>
    </w:p>
    <w:p>
      <w:pPr>
        <w:pStyle w:val="PlainText"/>
        <w:jc w:val="both"/>
        <w:rPr/>
      </w:pPr>
      <w:r>
        <w:rPr>
          <w:rFonts w:cs="Times New Roman" w:ascii="Times New Roman" w:hAnsi="Times New Roman"/>
          <w:sz w:val="24"/>
        </w:rPr>
        <w:t>Alderman Blumenthal has received the helmets, clubs and uniforms ordered for the Police Department. It will be the first time in the history of the City that the police force has been fully equipped in regulation metropolitan uniform, and the people hope the men will be compelled to wear them right and keep up a genuine "finest" appea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has been advised that substitute clerks and carriers will be paid in the future at the rate of 30 cents an hour and that each substitute must be given two hours work each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witchmen's strike in the G.H. yard on June 14 had its culmination this morning, when each of the men who went out on strike received notice that his services were no longer needed. Mayor Joseph U. Sweeney and City Attorney W.M. Coldwell have formed a law partnership, the firm name to be Coldwell and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6, 1907</w:t>
      </w:r>
    </w:p>
    <w:p>
      <w:pPr>
        <w:pStyle w:val="Normal"/>
        <w:jc w:val="both"/>
        <w:rPr/>
      </w:pPr>
      <w:r>
        <w:rPr>
          <w:rFonts w:cs="Times New Roman" w:ascii="Times New Roman" w:hAnsi="Times New Roman"/>
        </w:rPr>
        <w:t>News was brought in by J.S. Porcher of the destruction by flood waters of the Rio Grande of the old adobe Senecue Church down the river nine miles from Juarez on the Mexican side. For some time past, the church and graveyard have been threatened by rising wa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ging “We Won’t Go Home Until Morning” and crying the motto. “We Never Work and Never Will,” members of the Go Easy Club returned shortly after midnight from their annual pilgrimage to the Brewery Garden. W.D. Howe enlivened the party with a good imitation of “Seeing El Paso through a megaphone from the Rubber Neck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nchester Cooley is building an eight-room two story brick residence near the park in Mundy Heights. It is on West Rio Grande near the extension of Prospect avenue and will cost about $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men appeared on their beats last night in new regulation uniforms, and many were the complimentary remarks made by their friends. For the first time in history members of the force looked like real police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6, 1907</w:t>
      </w:r>
    </w:p>
    <w:p>
      <w:pPr>
        <w:pStyle w:val="PlainText"/>
        <w:jc w:val="both"/>
        <w:rPr>
          <w:rFonts w:ascii="Times New Roman" w:hAnsi="Times New Roman" w:cs="Times New Roman"/>
          <w:sz w:val="24"/>
        </w:rPr>
      </w:pPr>
      <w:r>
        <w:rPr>
          <w:rFonts w:cs="Times New Roman" w:ascii="Times New Roman" w:hAnsi="Times New Roman"/>
          <w:sz w:val="24"/>
        </w:rPr>
        <w:t>The city council authorized the purchase of $10,000 worth of equipment and horses for the fire department, including two chemical hose wagons to cost $1,7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en came out in their new uniforms in the evening. The purchase of a patrol wagon was adv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 Easy” club whose motto was “We Never Worked and We Never Will,” took a trolley ride in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me of the “Arizona Magazine,” which was published in El Paso, was to be changed to “The Southwest To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27, 1907</w:t>
      </w:r>
    </w:p>
    <w:p>
      <w:pPr>
        <w:pStyle w:val="PlainText"/>
        <w:jc w:val="both"/>
        <w:rPr/>
      </w:pPr>
      <w:r>
        <w:rPr>
          <w:rFonts w:cs="Times New Roman" w:ascii="Times New Roman" w:hAnsi="Times New Roman"/>
          <w:sz w:val="24"/>
        </w:rPr>
        <w:t>News was brought in by J.S. Porcher of destruction by flood waters of the Rio Grande. For some time past, the church and graveyard have been threatened by rising wa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ging "We Won't Go Home Until Morning" and crying the motto, "We never work and never will," Go Easy Club members returned shortly after midnight from the annual pilgrimage to the Brewery Garden. W.D. Howe enlivened the party with a good imitation of "seeing El Paso through a megaphone from the Rubber Neck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chester Cooley is building an eight-room, two-story brick residence near the park in Mundy Heights. It is on West Rio Grande, near the extension of Prospect avenue, and will cost about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en appeared on their beats in new regulation uniforms, and many were the complimentary remarks made by their friends. For the first time in history members of the force looked like real polic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7, 1907</w:t>
      </w:r>
    </w:p>
    <w:p>
      <w:pPr>
        <w:pStyle w:val="Normal"/>
        <w:jc w:val="both"/>
        <w:rPr/>
      </w:pPr>
      <w:r>
        <w:rPr>
          <w:rFonts w:cs="Times New Roman" w:ascii="Times New Roman" w:hAnsi="Times New Roman"/>
        </w:rPr>
        <w:t>Buchoz, Kinne &amp; Schuster offered to head a list, with $100 towards defraying expenses of sending the Quien Sabe Club and Mexican band to the Jamestown Exhibition for an “El Paso Day” in Ju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eam plow used by the paving force struck and broke a water main in front of the Hoyt Furniture Co. on San Francisco street causing much excitement. Water gushed to a height of nearly 20 feet, resembling a mud geyser of Yellowstone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etter accepting the invitation of El Paso to hold the next meeting of the Texas Five Million Club in this city in August has been received by A. Courchesne, president of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aring of the application of Charles and A.C. DeGroff, who operate the Orndorff Hotel, for an injunction to restrain the G.H.&amp;S.A. from switching between Stanton street and Mesa avenue has been postponed till Octo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7, 1907</w:t>
      </w:r>
    </w:p>
    <w:p>
      <w:pPr>
        <w:pStyle w:val="PlainText"/>
        <w:jc w:val="both"/>
        <w:rPr/>
      </w:pPr>
      <w:r>
        <w:rPr>
          <w:rFonts w:cs="Times New Roman" w:ascii="Times New Roman" w:hAnsi="Times New Roman"/>
          <w:sz w:val="24"/>
        </w:rPr>
        <w:t>Directors of the Silver City, El Paso and Southwestern Telephone company elected officers for the year: William D. Murray, Silver City, president; W.E. Baker, vice president, Las Cruces; Clyde Smith, secretary and treasurer, Silver City; J.H. Morgan, of El Paso, manager. This company is rapidly pushing the work of construction between the principal towns of southern New Mexico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ement excavation for the big Nations building on Mesa avenue, between St. Louis and Texas streets, which is ultimately to reach seven stories, has been completed. It occupies the site of the old Church of St. C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amework for the pipe house of Momsen &amp; Co., on Overland street, has been e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suggested that El Paso business men raise sufficient funds to send the Quien Sabe club and Mexican band to the Jamestown exposition from Philadelphia in July, and have an El Paso day during the month, inasmuch as the directors have offered a day for this city at the big fair. Buchoz, Kinne and Schuster offer to head the list with $100 towards defraying the expen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officially accepting the invitation of El Paso for holding the next meeting of the Texas Five Million club in this city in August has been received by A. Courchesne, president of the chamber of commerce, from John H. Kirby, president of the Five Millio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board of directors and the Water Users’ association has appointed mayor Jos. U. Sweeney and county judge A.S.J. Eylar to represent them at the irrigation celebration at Carlsbad, N.M., July 3, 4 and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commissioner for the United States on the international (water) boundary commission, whose home is in Washington, arrived in El Paso this morning, accompanied by Wilbur Keblinger, secretary. The object of the visit is to confer with Fernando B. Puga, commissioner fo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N. Bassett, president of the El Paso Fair association, has returned to the city after an absence of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Lowe and wife, of Brenham, Texas, are visiting Mr. and Mrs. Louis T. Botto, 1007 Mundy aven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28, 1907</w:t>
      </w:r>
    </w:p>
    <w:p>
      <w:pPr>
        <w:pStyle w:val="PlainText"/>
        <w:jc w:val="both"/>
        <w:rPr/>
      </w:pPr>
      <w:r>
        <w:rPr>
          <w:rFonts w:cs="Times New Roman" w:ascii="Times New Roman" w:hAnsi="Times New Roman"/>
          <w:sz w:val="24"/>
        </w:rPr>
        <w:t>Buchoz, Kinne and Schuster offered to head a list with $100 toward defraying expenses of sending the Quien Sabe Club and Mexican Band to the Jamestown Exposition for an El Paso Day in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eam -plow used by the paving force struck and broke a water main in front of Hoyt Furniture Co. on San Francisco street, causing much excitement. Water gushed to a height of nearly 20 feet, resembling a mud geyser of Yellowston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ring on the application of Charles and A.C. DeGroff, who operate the Orndorff Hotel, for an injunction to restrain the G.H. and S.A. from switching between Stanton street and Mesa avenue has been postponed until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8, 1907</w:t>
      </w:r>
    </w:p>
    <w:p>
      <w:pPr>
        <w:pStyle w:val="Normal"/>
        <w:jc w:val="both"/>
        <w:rPr>
          <w:rFonts w:ascii="Times New Roman" w:hAnsi="Times New Roman" w:cs="Times New Roman"/>
        </w:rPr>
      </w:pPr>
      <w:r>
        <w:rPr>
          <w:rFonts w:cs="Times New Roman" w:ascii="Times New Roman" w:hAnsi="Times New Roman"/>
        </w:rPr>
        <w:t>The old Fair Building together with the store rooms formerly occupied by the Millinery World and Myles Meat Market, corner San Antonio and Mesa avenue, are undergoing extensive repairs preparatory to the moving in of the Popular, which will be one of the biggest stores in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lato Flats on West Missouri between Oregon and El Paso streets are nearing the third s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aska Daily Gold Digger prints the following about a brother of Haymon and Harris Krupp: “M. Krupp who has just returned from a flying trip down the coast, nagged 175 mink skins, 82 martins and a lot of fine otter and fox hides, all within the short space of eight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eel for the Austin &amp; Marr Building on the site of the old Trinity Church at the corner of Texas and Stanton streets has arrived; the brick is on the ground and the building may be expected to show rapid progress from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8, 1907</w:t>
      </w:r>
    </w:p>
    <w:p>
      <w:pPr>
        <w:pStyle w:val="PlainText"/>
        <w:jc w:val="both"/>
        <w:rPr>
          <w:rFonts w:ascii="Times New Roman" w:hAnsi="Times New Roman" w:cs="Times New Roman"/>
          <w:sz w:val="24"/>
        </w:rPr>
      </w:pPr>
      <w:r>
        <w:rPr>
          <w:rFonts w:cs="Times New Roman" w:ascii="Times New Roman" w:hAnsi="Times New Roman"/>
          <w:sz w:val="24"/>
        </w:rPr>
        <w:t>A terrific windstorm passed over Tucumcari, N.M., traveling from southwest to northeast, and several small buildings were moved from their foundation. One house in course of erection near the Rock Island depot was blown down and a barn in the Southern part of town was blown away. Two people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avations are being made by contractor Rheinheimer for an addition to Alamo school, and by Jolly &amp; Morris for an addition to Aoy school. T.J. Kelly, who has the contract for finishing several rooms at Lamar school, has the work well under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eel for the Austin &amp; Marr building on the site of the old Trinity Methodist church on the corner of Texas and Stanton, streets has arrived (The new Two Republics building has since replace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lato flats on West Boulevard, between Oregon and El Paso streets, are nearing the third 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two-story home of the C.H. Lawrence wholesale house on Fifth and El Paso streets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Mundy has purchased the residence of the late John H. Russell, assistant cashier of the State National bank, the consideration being $20,000. The residence is located at 401 West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pine baseball team will arrive tomorrow for two games with the El Paso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W. Berkshire, supervisor of immigration inspectors, has returned from a trip to Tucson and other immigration points west of El Paso, where he inspected the offices. Mr. Berkshire will formally take charge of the office of supervisor of immigration inspectors along the Mexican border, with headquarters in El Paso, on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C. Mathews, secretary of the Perfection Concrete Manufacturing company of this city, leaves this evening accompanied by his wife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rtrude Leighton left yesterday afternoon for Carrizozo, where she will be the guest of Miss Frances McDonald, daughter of manager W.C. McDonald of the Carrizozo Cattl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W. Gammel, son of H.P.N. Gammel, president of the Gammel Publishing company, arrived this morning from Austin to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P. Mosson of Nashville, Tenn., are visiting Mr. and Mrs. E.A. Young, 714 North Virginia stre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8, 1907</w:t>
      </w:r>
    </w:p>
    <w:p>
      <w:pPr>
        <w:pStyle w:val="PlainText"/>
        <w:jc w:val="both"/>
        <w:rPr>
          <w:rFonts w:ascii="Times New Roman" w:hAnsi="Times New Roman" w:cs="Times New Roman"/>
          <w:sz w:val="24"/>
        </w:rPr>
      </w:pPr>
      <w:r>
        <w:rPr>
          <w:rFonts w:cs="Times New Roman" w:ascii="Times New Roman" w:hAnsi="Times New Roman"/>
          <w:sz w:val="24"/>
        </w:rPr>
        <w:t>Charles Grant, a recent recruit for the army in El Paso, was to be sent on a recruited trip through New Mexico by bug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for a bull fight in Juarez, July 4, in which prominent Elks were to appear as matadors, banderillos, picadors and other officials were being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were ordered to have weeds cut in front of their places and also on unimproved property, according to an ordinance passed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board of health was considering a quarantine against hopeless cases of tuberculo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a member of the international boundary commission,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ne 29, 1907</w:t>
      </w:r>
    </w:p>
    <w:p>
      <w:pPr>
        <w:pStyle w:val="PlainText"/>
        <w:jc w:val="both"/>
        <w:rPr/>
      </w:pPr>
      <w:r>
        <w:rPr>
          <w:rFonts w:cs="Times New Roman" w:ascii="Times New Roman" w:hAnsi="Times New Roman"/>
          <w:sz w:val="24"/>
        </w:rPr>
        <w:t>The old Fair Building, together with the store rooms formerly occupied by the Millinery World and Myles Meat Market, corner San Antonio and Mesa, are undergoing extensive repairs preparatory to the moving in of the Popular, which will be one of the biggest stores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ato Flats on West Missouri street between Oregon and El Paso streets are nearing the third 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aska Daily Gold Digger prints the following about a brother of Haymon and Harris Krupp: “M. Krupp, who has just returned from a flying trip down the coast, bagged 175 mink skins, 82 martins and a lot of fine otter and fox hides, all within eight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el for the Austin &amp; Marr building, on the site of the old Trinity Methodist Church at the corner of Texas and Stanton streets, has arrived; the brick is on the ground and the building may be expected to show rapid progress from now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9, 1907</w:t>
      </w:r>
    </w:p>
    <w:p>
      <w:pPr>
        <w:pStyle w:val="PlainText"/>
        <w:jc w:val="both"/>
        <w:rPr/>
      </w:pPr>
      <w:r>
        <w:rPr>
          <w:rFonts w:cs="Times New Roman" w:ascii="Times New Roman" w:hAnsi="Times New Roman"/>
          <w:sz w:val="24"/>
        </w:rPr>
        <w:t>Fire in Bisbee, Ariz., this morning did damage to the extent of $100,000. Nearly 200 buildings were burned. The fire was the biggest in the history of Bisbee and the most disastrous in Arizona since the complete destruction of Prescott several years ago. The burned section of Bisbee will be rebuilt with brick and stone and on modern ide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El Paso’s new sand-lime brick plant is completed and is now turning out building material. The directors are: F.B. Stewart, president; A. Courchesne, vice president; S.H. Sutherland, secretary and treasurer; W.W. Turney and W.F. Barnes. The name of the company is the Atlas Brick compan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cavating for the basement of the C.A. Beers Baking company’s salesroom on Mesa avenue beside the new Nations building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ra H.S. Huggett Young Men’s club of Trinity Methodist church held its semimonthly meeting last evening in the Sunday school rooms of the church. F.G. Moore, jr., addressed the club, after which the following officers were elected: George B. Oliver, president; H.C. Huggett, secretary; Bailey Payton, sergeant-at-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committee is in charge of the “baile al fresco,” to be given in the Elks’ club for the benefit of the Quien Sabe club: Mrs. C.E. Kelly, Mrs. W.G. Roe, Mrs. C.J. Dean, Mrs. B.F. Hammett, Mrs. J.H. Nations, Mrs. A.A. Kline, Mrs. G.E. Wal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clerks have elected the following officers: H.V. Crockett, president; Ben P. Snure, vice president; Miss Nellie Dorman, secretary; Miss Frances Allen, treasurer; Miss Mary Moelich,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Sevening, who has been manager of the Tuttle Paint &amp; Glass Co. for five years, will engage in the wholesale wallpape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Jackson will leave of Mineral Wells to enjoy a shor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Weiss returned yesterday after an extended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n Levy and Mrs. E. Fatman left for Californi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eaumont, of Dallas, is in the city. Twenty years ago Mr. Beaumont was doing newspaper work in El Paso on the Lone S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A. Smith will entertain all the clerks and carriers of the postoffice at his ranch on the Fourth of Jul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9, 1907</w:t>
      </w:r>
    </w:p>
    <w:p>
      <w:pPr>
        <w:pStyle w:val="PlainText"/>
        <w:jc w:val="both"/>
        <w:rPr>
          <w:rFonts w:ascii="Times New Roman" w:hAnsi="Times New Roman" w:cs="Times New Roman"/>
          <w:sz w:val="24"/>
        </w:rPr>
      </w:pPr>
      <w:r>
        <w:rPr>
          <w:rFonts w:cs="Times New Roman" w:ascii="Times New Roman" w:hAnsi="Times New Roman"/>
          <w:sz w:val="24"/>
        </w:rPr>
        <w:t>F.R. Kaidenberg, a prominent New York artist and authority on sculpture, was visiting old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ry club was arranging for a field-day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t Juarez appointed a commission to supervise the equitable division of irrigation waters in the valley on the Mex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amp;S.A. railroad purchased tracts of land near Alfalfa for suburban yards, it wa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0, 1907</w:t>
      </w:r>
    </w:p>
    <w:p>
      <w:pPr>
        <w:pStyle w:val="Normal"/>
        <w:jc w:val="both"/>
        <w:rPr/>
      </w:pPr>
      <w:r>
        <w:rPr>
          <w:rFonts w:cs="Times New Roman" w:ascii="Times New Roman" w:hAnsi="Times New Roman"/>
        </w:rPr>
        <w:t>J.H. Nations will give his annual Fourth of July picnic at Helm Ranch on the Rock Island for the Sunday School of the Baptist Church; also to the general public of El Paso, who are cordially invited. There will be good things to eat, in abundance, and pavilions have been arranged in case of 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word reaching El Paso, fire rage in Bisbee for four hours yesterday and did damage to the extent of $100,000. Nearly 200 buildings in a 10-acre area were burned and for a time the entire city was threatened, but by the use of dynamite the flames were finally check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committee is in charge of the “baile al fresco” to be given for the benefit of the Elks’ Quien Sabe Club: Mmes C.E. Kelly, W.G. Roe, C.J. Dean, B.F. Hammett, J.H. Nations, A.A. Kline and G.E. Wal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tmaster J.A. Smith will entertain all the clerks and carriers of the Post Office at his ranch on the Fourth of July. There will be music and dancing, and plenty of refresh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30, 1907</w:t>
      </w:r>
    </w:p>
    <w:p>
      <w:pPr>
        <w:pStyle w:val="PlainText"/>
        <w:jc w:val="both"/>
        <w:rPr/>
      </w:pPr>
      <w:r>
        <w:rPr>
          <w:rFonts w:cs="Times New Roman" w:ascii="Times New Roman" w:hAnsi="Times New Roman"/>
          <w:sz w:val="24"/>
        </w:rPr>
        <w:t>Mineral Wells, Texas, with nearly 10,000 visitors from all over the south, was threatened with total destruction by fire last night. The fire started in the skating rink, a new $5000 structure not yet opened. From there it spread to Mineral Wells sanitarium, and about 30 frame structures were burned. The total loss will be over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front of the Kohlberg cigar store on El Paso street has been remodeled with modern window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nior Social club gave a dance at the Elks’ club rooms. Those who participated were: Misses Anne Lee Gaines, Lucy Werney, Wanda Race, Pauline Sprinz, Eileen Walz, Martha Thurmond, Lillian Scott; Messrs. Mason Pollard, Oakley Sharp, Juan Smith, Paul Reach, Hugh Davidson, Harry Lackland, Joe Wadlington, Frank Wadlington, Willie Walz, Fred Miller and W.P. Fraser.</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ythian Sisters held their annual election of officers as follows: Esther Lucas. Past C.; Effie Schuller, M.E.G.; Emma Mott, E.S; Lena Meisel, E.J.; Mrs. H. Martin, M.; Barbara Rees, M. of R. and C.; Mae E. Seatton, M. of F.; Edith Ash, P. of T.; Ella McDaniels, 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press Bridge Whist club had a delightful meeting at the home of Mr. and Mrs. F.H. Seamon, 808 Upson avenue. Those present were Mr. and Mrs. E.M. Bray, Mr. and Mrs. A.W. Foster, Mr. and Mrs. R.H. Smith, Mr. and Mrs. W.A. White, Mr. and Mrs. Milton Brown, Mr. and Mrs. L.H. Tucker, Mrs. Laura Loomis. The club will meet next week at the home of Mrs. R.H. Smith, 1100 North Flo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superintendent of schools G.P. Putman is planning to leave El Paso tomorrow for Los Angeles to attend the National Educational association. While there he will endeavor to secure some one well versed in the art of manual training to return to El Paso to deliver lectures to the patrons of the schools with a view of having a manual training department install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quest of the Swift Packing company, the government today placed an inspector in that firm’s place in this city. Willis A. Palmer is the inspector. This is the first federal inspection of meat commenced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30, 1907</w:t>
      </w:r>
    </w:p>
    <w:p>
      <w:pPr>
        <w:pStyle w:val="PlainText"/>
        <w:jc w:val="both"/>
        <w:rPr>
          <w:rFonts w:ascii="Times New Roman" w:hAnsi="Times New Roman" w:cs="Times New Roman"/>
          <w:sz w:val="24"/>
        </w:rPr>
      </w:pPr>
      <w:r>
        <w:rPr>
          <w:rFonts w:cs="Times New Roman" w:ascii="Times New Roman" w:hAnsi="Times New Roman"/>
          <w:sz w:val="24"/>
        </w:rPr>
        <w:t>Night Captain Ten Eyck was presented with a gold star by hi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tzgerald Moore wrote a letter to Mayor Sweeney asking that the police station be moved because it was too close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pine ball team lost to the locals by a score of 7 to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L.M. Buford, coal inspector the Mexican Central, died at New Haven, Conn., while on an eastern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1, 1907</w:t>
      </w:r>
    </w:p>
    <w:p>
      <w:pPr>
        <w:pStyle w:val="PlainText"/>
        <w:jc w:val="both"/>
        <w:rPr/>
      </w:pPr>
      <w:r>
        <w:rPr>
          <w:rFonts w:cs="Times New Roman" w:ascii="Times New Roman" w:hAnsi="Times New Roman"/>
          <w:sz w:val="24"/>
        </w:rPr>
        <w:t>J.H. Nations will give his annual Fourth of July picnic at Helm Ranch on the Rock Island for the Sunday School of First Baptist Church, also to the general public of El Paso. There will be good things to eat in abundance and pavilions have been arranged in case of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word reaching El Paso, fire raged in Bisbee for several hours and did damage to the extent of $100,000. Nearly 200 buildings in a 10-acre area were burned and for a time the entire city was threatened, but by the use of dynamite the flames were finally che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 A. Smith will entertain the clerks and carriers of the Post Office at his ranch on the Fourth of July. There will be music and dancing and plenty of refresh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 1907</w:t>
      </w:r>
    </w:p>
    <w:p>
      <w:pPr>
        <w:pStyle w:val="Normal"/>
        <w:jc w:val="both"/>
        <w:rPr/>
      </w:pPr>
      <w:r>
        <w:rPr>
          <w:rFonts w:cs="Times New Roman" w:ascii="Times New Roman" w:hAnsi="Times New Roman"/>
        </w:rPr>
        <w:t>El Paso’s sympathy goes out to Bisbee in her affliction through the disastrous fire, and if anything more substantial is needed El Paso is ready to open the sa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new sand-lime brick plant, the Atlas Brick Company is now turning out building material. Directors are: F.B. Stewart, president; A. Courchesne, vice president, S.H. Sutherland, secretary and treasurer; W.W. Turney and W.F. Bar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S.P. Miller’s ranch near Anthony, the automobile is used (sometimes) as motive power for the alfalfa mowing machine. Mr. Miller has not yet put gasoline launches on his irrigating dit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request of the Swift Packing Company, the government today placed an inspector in that firm’s plant in this city. This is the first federal inspection of meat commenc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 1907</w:t>
      </w:r>
    </w:p>
    <w:p>
      <w:pPr>
        <w:pStyle w:val="PlainText"/>
        <w:jc w:val="both"/>
        <w:rPr>
          <w:rFonts w:ascii="Times New Roman" w:hAnsi="Times New Roman" w:cs="Times New Roman"/>
          <w:sz w:val="24"/>
        </w:rPr>
      </w:pPr>
      <w:r>
        <w:rPr>
          <w:rFonts w:cs="Times New Roman" w:ascii="Times New Roman" w:hAnsi="Times New Roman"/>
          <w:sz w:val="24"/>
        </w:rPr>
        <w:t>A storm of cyclonic proportions visited Merkle, Texas, this morning, doing damage totaling over $10,000. Many houses were destroyed, telephone poles were blown down, and several people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Electric Railway company bought from the International Water company a tract 75,000 square feet and another tract adjoining that of the water company of 90,000 square feet, located on the river front between the projection of Second and Third streets, the consideration being $20,000, The railway company will erect on the property a power plant costing $500,000, which the company claims will be sufficient to furnish power for operation of street cars and electric lights in El Paso until the city has reached a population of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cture of mayor Joseph U. Sweeney has been placed in the group of El Paso mayors in the office of the city executive by Mrs.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Williams, a member of the police force, who has been enjoying a vacation, resumed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 Happer left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McGown, of the G.H. yard force, has returned from Houston, accompanied by Mrs. McG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W.H. McConnell, of the Pullman service, has resigned to take a position in a local real estate office. He has been running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Brotherhood of Locomotive Firemen and Enginemen had their annual overall ball in K. of P. hall last night, over 300 couples attending. The men wore overalls, and the women calico dre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Park W. Pitman has returned from visiting relatives at Louis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M. Donaldson, of 1205 North Oregon street, have gone to St. Paul, Minn., to spend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 1907</w:t>
      </w:r>
    </w:p>
    <w:p>
      <w:pPr>
        <w:pStyle w:val="PlainText"/>
        <w:jc w:val="both"/>
        <w:rPr>
          <w:rFonts w:ascii="Times New Roman" w:hAnsi="Times New Roman" w:cs="Times New Roman"/>
          <w:sz w:val="24"/>
        </w:rPr>
      </w:pPr>
      <w:r>
        <w:rPr>
          <w:rFonts w:cs="Times New Roman" w:ascii="Times New Roman" w:hAnsi="Times New Roman"/>
          <w:sz w:val="24"/>
        </w:rPr>
        <w:t>Arrests by the police for the month of June totaled 654, breaking monthly records thus far. The increasing number of arrests was attributed to the growth of the city and the vigilance of police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ao Kambe, professor of political economy in the Imperial University of Japan at Kyoto and envoy extraordinary of the Mikado was a visitor in El Paso. He had recently visited Japanese colonies in Mexico. He attributed trouble with Japanese along the border to the activities of the emigration companies of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ving on San Francisco street was to be finished in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2, 1907</w:t>
      </w:r>
    </w:p>
    <w:p>
      <w:pPr>
        <w:pStyle w:val="PlainText"/>
        <w:jc w:val="both"/>
        <w:rPr>
          <w:rFonts w:ascii="Times New Roman" w:hAnsi="Times New Roman" w:cs="Times New Roman"/>
          <w:sz w:val="24"/>
        </w:rPr>
      </w:pPr>
      <w:r>
        <w:rPr>
          <w:rFonts w:cs="Times New Roman" w:ascii="Times New Roman" w:hAnsi="Times New Roman"/>
          <w:sz w:val="24"/>
        </w:rPr>
        <w:t>El Paso's sympathy goes out to Bisbee in her affliction through the disastrous fire, and if anything more substantial is needed, El Paso is ready to open the sa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new sand-lime brick plant, the Atlas Brick Co., is now turning out building material. Directors are: F.B. Stewart, president; A. Courchesne, vice president;, S.H. Southerland, secretary and treasurer; W.W. Turney and W.F. Bar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S.P. Miller's ranch near Anthony the automobile is used (sometimes) as motive power for the alfalfa mowing machine. Mr. Miller has not yet put gasoline launches on his irrigation di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quest of Swift Packing Co., the Government placed an inspector in that firm's plant in this City. This is the first Federal inspection of mea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 1907</w:t>
      </w:r>
    </w:p>
    <w:p>
      <w:pPr>
        <w:pStyle w:val="Normal"/>
        <w:jc w:val="both"/>
        <w:rPr/>
      </w:pPr>
      <w:r>
        <w:rPr>
          <w:rFonts w:cs="Times New Roman" w:ascii="Times New Roman" w:hAnsi="Times New Roman"/>
        </w:rPr>
        <w:t>El Paso Electric Railway Co. bought from the International Water Co. a tract of land of 75,000 square feet, and another, adjoining that, of 90,000 square feet, on the river front between the projection of Second and Third streets, for $20,000. They have great faith in El Paso and will erect a generating plant to cost half million dol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movement among union men to reorganize the central labor body that existed about five years ago and died a natural following defeat of the “union labor ticket” that that attempted to win the municipal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the number of offenders arraigned in Judge Lea’s police count it was evident the temperature yesterday was sufficient to cause many to endeavor to quench that awful thirst at the schooner joi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 1907</w:t>
      </w:r>
    </w:p>
    <w:p>
      <w:pPr>
        <w:pStyle w:val="PlainText"/>
        <w:jc w:val="both"/>
        <w:rPr>
          <w:rFonts w:ascii="Times New Roman" w:hAnsi="Times New Roman" w:cs="Times New Roman"/>
          <w:sz w:val="24"/>
        </w:rPr>
      </w:pPr>
      <w:r>
        <w:rPr>
          <w:rFonts w:cs="Times New Roman" w:ascii="Times New Roman" w:hAnsi="Times New Roman"/>
          <w:sz w:val="24"/>
        </w:rPr>
        <w:t>Oakdale, Wis., with a population of 500, was almost swept away by a furious tornado, only one building, the station of the St. Paul railroad, being left standing. A number of persons were killed or seriously injured. The full effect of the storm was felt at Millstone. Traveling south it struck Warrens Mills, where the buildings were torn down and a number of persons hurt. Crops were ruined and farm buildings were torn down across the country to Oakdale, where the whole town was torn to pie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are buoy remodeling the immigrant station at the Santa Fe street bridge. The detention rooms on the first floor are to be removed to the basement, and the space now occupied by the detention rooms will be used for offices. The offices now in the federal building will be 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American band is rehearsing. It is probable the Eagles will take in the members of the new band as members of that order and make it the Eagles’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 Zlabovsky entertained with a watermelon party its honor of Miss Sara Goot, of San Antonio. Those present were: Mrs. M. Milgrom, of San Antonio; Joe Vogal, of San Antonio; Alex Dubinski, of San Antonio; Mr. and Mrs. Ben Dubinski, Mr. and Mrs. H.W. Goldman, Misses Hilda Wolf, Ethel Krupp, Annie Stolaroff, Byrde Steinberg, Lena Blomberg, Mary Zlabovsky; Messrs. Meyer Feiner, Louis Zlabovsky, Cohen Goodman, Ike Wolf, Eli Krupp, Morris Kru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idge Whist club was entertained at the home of Mrs. W.G. Roe, 609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ie Jeffries has gone to Birmingham,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enry Beach and family have gone to Los Angeles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 Schwartz and family and Maurice Schwartz, his nephew, leave tomorrow for Ocean Park,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eck, ticket agent at the union depot, has returned from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S. Corbin, cashier in the district Pullman office, will leave for Pasadena on a two weeks’ vac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 1907</w:t>
      </w:r>
    </w:p>
    <w:p>
      <w:pPr>
        <w:pStyle w:val="PlainText"/>
        <w:jc w:val="both"/>
        <w:rPr>
          <w:rFonts w:ascii="Times New Roman" w:hAnsi="Times New Roman" w:cs="Times New Roman"/>
          <w:sz w:val="24"/>
        </w:rPr>
      </w:pPr>
      <w:r>
        <w:rPr>
          <w:rFonts w:cs="Times New Roman" w:ascii="Times New Roman" w:hAnsi="Times New Roman"/>
          <w:sz w:val="24"/>
        </w:rPr>
        <w:t>Chief of Police Campbell brought joy to the hearts of El Paso kids when he announced that the discharge of firecrackers would be allowed on the Fou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amber of Industry, whose slogan was to “Protect Home Industries,” was being planned by the labor union me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A. Veal, manage of a store at Rincon, N.M., was fatally wounded in a shouting affray at that place Deputy Sheriff Cecelio Lucero and Francisco Aramio were placed in jail charged with the sho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ded by H.B. Holt, president of Mesilia Valley Water Users’ association, a delegation of Las Cruces irrigators passed through the city on their way in Carlsbad to attend the celebration of the first anniversary of the opening of the reclamation project at that city. The El Paso delegation was to follow the next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cury rose to 114 degrees in Arizona. The maximum temperature in El Paso was 100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3, 1907</w:t>
      </w:r>
    </w:p>
    <w:p>
      <w:pPr>
        <w:pStyle w:val="PlainText"/>
        <w:jc w:val="both"/>
        <w:rPr>
          <w:rFonts w:ascii="Times New Roman" w:hAnsi="Times New Roman" w:cs="Times New Roman"/>
          <w:sz w:val="24"/>
        </w:rPr>
      </w:pPr>
      <w:r>
        <w:rPr>
          <w:rFonts w:cs="Times New Roman" w:ascii="Times New Roman" w:hAnsi="Times New Roman"/>
          <w:sz w:val="24"/>
        </w:rPr>
        <w:t>The new State of Oklahoma will be saluted tomorrow at Fort Bliss, as it will be in every fort in the United States; also on every ship flying the American flag. Promptly at noon a new flag with 46 stars will be run up the flagpole and the sunset gun will fire 46 sh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Electric Railway Co. has bought from International Water Co. 75,000 square feet of  land, and another tract adjoining  that, of 90,000 square feet on the river front between Second and Third streets, for $20,000. They have great faith in El Paso and will erect a generating plant to cost half a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the number of offenders arraigned in Judge Lea's Police Court it was evident the temperature yesterday was sufficient to cause many to quench their thirst at the schooner j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 1907</w:t>
      </w:r>
    </w:p>
    <w:p>
      <w:pPr>
        <w:pStyle w:val="Normal"/>
        <w:jc w:val="both"/>
        <w:rPr/>
      </w:pPr>
      <w:r>
        <w:rPr>
          <w:rFonts w:cs="Times New Roman" w:ascii="Times New Roman" w:hAnsi="Times New Roman"/>
        </w:rPr>
        <w:t>H.H. Fisher, printer, has invented an airship which he expects to give a tryout before very long. He is not giving away any details, but proposes to exhibit the plans to a few local people with a view to having a machine made for operations at the El Paso Fair when it is h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ouise Dietrich and Miss Bana Green are back in the city from New York and expect to remain here permanen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state of Oklahoma will be saluted tomorrow at Fort Bliss, as it will be in every fort in the United States; also on every ship floating the American flag. Promptly at 12 noon a new flag with 46 stars will be run up the flagpole and the sunrise gun will fire 46 sho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Texas saloon regulation is quite drastic and provides for the closing of saloons at 12 o’clock, also for their closing all day Sunday from 12 o’clock Saturday night till 5 o’clock Mon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3, 1907</w:t>
      </w:r>
    </w:p>
    <w:p>
      <w:pPr>
        <w:pStyle w:val="PlainText"/>
        <w:jc w:val="both"/>
        <w:rPr>
          <w:rFonts w:ascii="Times New Roman" w:hAnsi="Times New Roman" w:cs="Times New Roman"/>
          <w:sz w:val="24"/>
        </w:rPr>
      </w:pPr>
      <w:r>
        <w:rPr>
          <w:rFonts w:cs="Times New Roman" w:ascii="Times New Roman" w:hAnsi="Times New Roman"/>
          <w:sz w:val="24"/>
        </w:rPr>
        <w:t>Antonio Villareal, Mexican revolutionist, who was recently arrested in St. Louis, was set free by United States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timates place the damage done by a fire at Bisbee at approximately $200,000. There were 76 houses burn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4, 1907</w:t>
      </w:r>
    </w:p>
    <w:p>
      <w:pPr>
        <w:pStyle w:val="PlainText"/>
        <w:jc w:val="both"/>
        <w:rPr>
          <w:rFonts w:ascii="Times New Roman" w:hAnsi="Times New Roman" w:cs="Times New Roman"/>
          <w:sz w:val="24"/>
        </w:rPr>
      </w:pPr>
      <w:r>
        <w:rPr>
          <w:rFonts w:cs="Times New Roman" w:ascii="Times New Roman" w:hAnsi="Times New Roman"/>
          <w:sz w:val="24"/>
        </w:rPr>
        <w:t>There is a movement among union men to reorganize the central labor body that existed about five years ago and died a natural death following defeat of the "union labor ticket" that attempted to win the municipa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ouise Dietrich and Miss Dana Green are back in the city from New York and expect to remain her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Texas saloon regulation is quite drastic and provides for the closing of saloons at 12 o'clock, also for their closing all day Sunday--from 12 o'clock Saturday night until 5 o'clock Mo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H. Fisher, printer, has invented an airship which he expects to give a tryout before long. He is not giving away any details, but proposed to exhibit the plans to a few local people with a view to having a machine made for operating at the El Paso Fair when it i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4, 1907</w:t>
      </w:r>
    </w:p>
    <w:p>
      <w:pPr>
        <w:pStyle w:val="Normal"/>
        <w:jc w:val="both"/>
        <w:rPr/>
      </w:pPr>
      <w:r>
        <w:rPr>
          <w:rFonts w:cs="Times New Roman" w:ascii="Times New Roman" w:hAnsi="Times New Roman"/>
        </w:rPr>
        <w:t>Science got a jolt when a couple of tadpole hopped out of a faucet in the bathroom of an Upson avenue home, with the “pure mesa water,” for it has not been generally known that such things existed in pure water drawn from the depths of the earth on a plain several miles from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lorious Fourth” is being celebrated in the Great Southwest generally and many thousands of dollars will be distributed in prizes for various events—baseball, hose races, horse races,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ald Carrier boys are going to have a big time tonight out at “Morningside,” H.L. Capell’s country home in Altura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does look as if El Paso business men ought to be able to work a combination that would result in building a short line railroad to the Pecos Valley. El Paso would be the first and greatest gainer from the new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4, 1907</w:t>
      </w:r>
    </w:p>
    <w:p>
      <w:pPr>
        <w:pStyle w:val="PlainText"/>
        <w:jc w:val="both"/>
        <w:rPr/>
      </w:pPr>
      <w:r>
        <w:rPr>
          <w:rFonts w:cs="Times New Roman" w:ascii="Times New Roman" w:hAnsi="Times New Roman"/>
          <w:sz w:val="24"/>
        </w:rPr>
        <w:t>One of the principal events in the sporting world this year, is the 45-round glove contest between Bill Squires, the Australian champion, and Tommy Burns, American, for the heavyweight championship of the world, which will take place this afternoon at Colma, Cal. Interest is added to the fight by the appearance of James J. Jeffries as referee and his declaration that he will reenter the ring and fight the Australian if Squires is the victo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lorious Fourth” is being celebrated in the Great Southwest generally. There are celebrations in all of the towns surrounding El Paso. This afternoon there will be a baseball game at Washington park and tonight the outdoor theaters will have some Fourth of July songs an ample supply of United States flags to give the proper color. The Herald carrier boys are going to have a big time out at “Morningside,” H.L. Capell’s country home in Altura par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meeting of the El Paso branch of the National Association of Stationary Engineers, the following officers were elected: George H. Paul, president; M.C. Connors, vice president; E.E. Green, recording and corresponding secretary; George Walker, treasurer; R. Syedham, financial secretary; James Brown, doorkeeper; M.C. McClure, trustee. E.E. Green and McGurn were elected delegates to the annual convention of the association at Niagara Falls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of a series of four games between Marfa and El Paso will be played this afternoon. The El Paso team will play the four games with the following men: J.J. Jacoby and Eldredge, third; H. Jacoby and Terrell, center field; Hackett and Gray, second base; Dickerson, left field; H. Andreas, catcher; Conn, shortstop; Kiefer, first base; Kaufman, J. Andreas, right field; Reardon, Sullivan and Young, pit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social events of the season was the “Baile Al Fresco” given last night at the Elks’ club complimentary to the Quien Sabe club. Those on the committee of arrangements were Mesdames B.F. Hammett, C.E. Kelly, W.G. Roe, C.J. Dean, J.H. Nations, A.A. Kline and G.E. Wal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Potter, street car superintendent is back from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5, 1907</w:t>
      </w:r>
    </w:p>
    <w:p>
      <w:pPr>
        <w:pStyle w:val="PlainText"/>
        <w:jc w:val="both"/>
        <w:rPr/>
      </w:pPr>
      <w:r>
        <w:rPr>
          <w:rFonts w:cs="Times New Roman" w:ascii="Times New Roman" w:hAnsi="Times New Roman"/>
          <w:sz w:val="24"/>
        </w:rPr>
        <w:t>The "Glorious Fourth" was "celebrated in the Great Southwest generally and many thousands of dollars were distributed in prizes for various events—baseball, horse races,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cnic of postal employes at Postmaster J.A. Smith's ranch, proved a great success, in fact such a success that it was continued over into the fifth, those participating not returning to the city until 3 o'clock this morning. More than 70 shared the hayride to th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was celebrated in most elaborate style at the Country Club, the grounds resembling a metropolitan race track, so great were the number of vehicles and automobiles. Membership is now nearing the 300 m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5, 1907</w:t>
      </w:r>
    </w:p>
    <w:p>
      <w:pPr>
        <w:pStyle w:val="Normal"/>
        <w:jc w:val="both"/>
        <w:rPr/>
      </w:pPr>
      <w:r>
        <w:rPr>
          <w:rFonts w:cs="Times New Roman" w:ascii="Times New Roman" w:hAnsi="Times New Roman"/>
        </w:rPr>
        <w:t>The picnic of postal employees at the ranch of Postmaster J.A. Smith proved a great success, in fact such a success that it was continued over into the fifth, those participating not returning to the city until 3 o’clock this morning. More than 70 shared the hayride to the ra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ldiers entertained over 100 El Pasoans at dinner on the fourth the post was thronged at noon with people who went out so witness the salute to the new state of Oklahoma, and see the new 46-star flag ascend to the bree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urth was celebrated in most elaborate style at the Country Club, the grounds resembling a metropolitan race track, so great were the number of vehicles and automobiles. Membership is now nearing the 800-m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5, 1907</w:t>
      </w:r>
    </w:p>
    <w:p>
      <w:pPr>
        <w:pStyle w:val="PlainText"/>
        <w:jc w:val="both"/>
        <w:rPr/>
      </w:pPr>
      <w:r>
        <w:rPr>
          <w:rFonts w:cs="Times New Roman" w:ascii="Times New Roman" w:hAnsi="Times New Roman"/>
          <w:sz w:val="24"/>
        </w:rPr>
        <w:t>To encourage diversity of crops, especially of the planting of berries, the El Paso Horticultural, company has been incorporated. The capital stock is $5000 and the incorporators are: D.W. Schoonmaker, R.M. Mayes, T.E. Shelton and M.W. Stanton. Another enterprise known as the El Paso Townsite company, with the same incorporators, which will operate in connection with the horticultural company, has been organized with capitalization of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h of July was celebrated in most elaborate and enjoyable style at the Country club. The days program started with a tennis match in the forenoon between Tom Beall and O.E. Kraft. Beall won. During the evening the board of directors of the club held a meeting and elected the following new members: T.H. Ellis, T.P. Hague, Ballad Coldwell, mayor Joseph U. Sweeney, F.A. Stewart, James A. Dick, Robert T. Neill, Capt. E.S. Wright, U.S.A., Capt. S. Burkhart, U.S.A., Lt. J.L. Bond, Lt. J.J. Miller, Lt. William P. Screws, Lt. R.C. Taylor, Lt. T.B. Terrell, Lt. R.B. Parker, all stationed at Fort Bliss; Bates McFarland, G.C. Wines and R.H.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ldiers entertained over 100 people from El Paso at dinner on the Fou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cnic of postal employes at the ranch of postmaster J.A. Smith on the Fourth proved a great success. More than 70 shared in the hayride to th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lian lodge No. 529, Fraternal Brotherhood, had a public installation last night, supreme deputy J.P. Delaney doing the hon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fa baseball team was defeated yesterday afternoon by the El Paso team in the first game of the Fourth of July series by a score of 5 t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ugust Andreas gave a delightful lawn party last evening to a number of friends at their residence, 322 Upson avenue. Vincent Andreas gave several very enjoyable recitations. The guests were: Mr. and Mrs. S.J. Freudenthal, Mr. and Mrs. George C. Campbell, Mr. and Mrs. K.W. Greene, Mr. and Mrs. S.D. Goodwin, Mr. and Mrs. Baber, Mrs. Galland, Miss Nealon, Joseph Nealon, Miss Fay Wilson, Miss Rose Campbell and C.E. Ra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rank A. Hughes, son of Mr. and Mrs. J.N. Hughes, has taken a position with the Guggenheims. He will have charge of their hospital at Santiago, Chile, and has sailed for his new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 Kelly, accompanied by his little daughter, Mamie, left for Fort Worth, Dallas and other points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ud Austin and Miss Leigh White left for the City of Mexico, where they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Foote, general foreman of telegraphs on the G.H.&amp;S.A., is here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V. Page, chief clerk of the general manager of the Chihuahua &amp; Pacific, arrived last night from Chihuahu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ly 5, 1907</w:t>
      </w:r>
    </w:p>
    <w:p>
      <w:pPr>
        <w:pStyle w:val="Normal"/>
        <w:jc w:val="both"/>
        <w:rPr/>
      </w:pPr>
      <w:r>
        <w:rPr>
          <w:rFonts w:cs="Times New Roman" w:ascii="Times New Roman" w:hAnsi="Times New Roman"/>
        </w:rPr>
        <w:t>Three victims of the Fourth were reported to police, but none were seriously injured. Two were boys injured by explosions of toy cannons while the third was a clerk, David Levison, who was injured by a skyroc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train carrying 160 colored residents of the city went to Fabens where they celebrated the Fou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idence of Gustaf Staudt, located a block east of the brewery was completely destroyed by fire, believed to have originated from a falling ro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thousand persons attended a roping contest at Juarez. Five hundred went to Cloudcroft, while other celebrated at the Country club. There was a Sunday school picnic at Woodlaw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mingo Ortiz, aged 30 years, a Mexican woman residing in El Paso, died from the effects of taking a dose of mercuric bichlor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6, 1907</w:t>
      </w:r>
    </w:p>
    <w:p>
      <w:pPr>
        <w:pStyle w:val="PlainText"/>
        <w:jc w:val="both"/>
        <w:rPr/>
      </w:pPr>
      <w:r>
        <w:rPr>
          <w:rFonts w:cs="Times New Roman" w:ascii="Times New Roman" w:hAnsi="Times New Roman"/>
          <w:sz w:val="24"/>
        </w:rPr>
        <w:t>Science got a jolt when a couple of tadpoles jumped out of a faucet in the bathroom of an Upson avenue home with the “pure mesa water,” for it has not been generally known that such things existed in pure water drawn from the depths of the earth on a plain several miles from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ldiers at Ft. Bliss entertained over 100 El Pasoans at dinner on the Fourth. The post was thronged with people who went out to witness the salute to the new state of Oklahoma, and see the 46-star flag ascend to the bree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does look like El Paso businessmen ought to work a combination that would result in building a shortline railroad to the Pecos Valley. El Paso would be the first and greatest gainer from the new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6, 1907</w:t>
      </w:r>
    </w:p>
    <w:p>
      <w:pPr>
        <w:pStyle w:val="Normal"/>
        <w:jc w:val="both"/>
        <w:rPr/>
      </w:pPr>
      <w:r>
        <w:rPr>
          <w:rFonts w:cs="Times New Roman" w:ascii="Times New Roman" w:hAnsi="Times New Roman"/>
        </w:rPr>
        <w:t>Plans were formulated at a meeting of retail merchants for the organization of a merchants’ protective association. A committee of three was appointed to draw up formal plans and arrange for a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office employes enjoyed a picnic at the ranch of Postmaster J.A. Smi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ulamion Mahoud, an Assyrian, was ordered deported by immigration authorities. He was to be taken to France from where he came recently to Mexico. Mahmoud [sic] attempted to commit suicide during his detention by local author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lve prisoners at the county jail were awaiting the completing of arrangements for their transfer to the state penitenti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6, 1907</w:t>
      </w:r>
    </w:p>
    <w:p>
      <w:pPr>
        <w:pStyle w:val="PlainText"/>
        <w:jc w:val="both"/>
        <w:rPr/>
      </w:pPr>
      <w:r>
        <w:rPr>
          <w:rFonts w:cs="Times New Roman" w:ascii="Times New Roman" w:hAnsi="Times New Roman"/>
          <w:sz w:val="24"/>
        </w:rPr>
        <w:t>The charter for the Nations Packing company has been received and the work will begin on the construction of the plant in a short time. This will be one of the biggest concerns in El Paso when completed. The company is capitalized at $250,000. The incorporators are J.H. Nations, J.C. Peyton, O.A. Danielson, H.M. Patterson, S.A. Vaughn, A. Cockril, E.C. Carpenter, A.B. Paschal, Sheard Casey and Frank Berts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liminary steps toward the organization of a protective association were taken by the retail merchants at a meeting in the chamber of commerce last night. T.H. Springer was elected temporary chairman of the meeting and W.S. Tilton temporary secretary. A motion was made that a committee be appointed to draft a circular letter to retail merchants urging then to attend a meeting to be held July 19, C.F. Wilken, H.Y. Ellis and A.W. Freeman were appointed on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C. club girls entertained their boy friends at the Cannon home. Those present were: Misses Alexia Hermann, Mary Lewis, Mildred Cannon, Stella Brunner, Louise Sisterman, Jeanette Ramsey, Emily Brunner, Alice Davis, Hazel Davis, Messrs. Edmund Behr, Eldridge Murphy, Ed Coleman, Joe Shackelford, Carethurs Coleman, Sidney Shackelford, Robert Smith, Wilson Cannon, Leslie Reed, Clarence North, S.J, Murchison, Garnett Ellio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dge Whist club was entertained this week at the home of Miss Alice Davis. Those present were: Mrs. Roy Wolcott, Mrs. Lamar Davis, Mrs. Frank Lynch, Misses Mildred Tilton, Eliza Berrien, Ann Nations, Nina Neff, Maud Austin, Ellie Shelton, Nannie Lackland, Mabel Falvey, Ethel Walz, Leigh White, Minnie Fisher, Carmelita Ain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Parker has gone to Cloudcroft for a month’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 Albert Ramsey have gone to Cloudcroft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y-nine Japanese will leave El Paso tonight over the El Paso &amp; Southwestern to go in bond to Nacozari, Mex. All of them are laborers and have been engaged to work for the Moctezuma Copper company at Nacozari. Agents from the copper company arrived in El Paso last night in search of Japanese labo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lks have appointed Maj. N. Lapowski, commanding the fourth battalion of the Fourth Texas infantry, aid to the chief marshal of the parade to be held during the annual convention at Philadelph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7, 1907</w:t>
      </w:r>
    </w:p>
    <w:p>
      <w:pPr>
        <w:pStyle w:val="Normal"/>
        <w:jc w:val="both"/>
        <w:rPr/>
      </w:pPr>
      <w:r>
        <w:rPr>
          <w:rFonts w:cs="Times New Roman" w:ascii="Times New Roman" w:hAnsi="Times New Roman"/>
        </w:rPr>
        <w:t>Japanese students, who are studying the mining methods at Bisbee, passed through El Paso. They are touring the United States and Mexico, to find out how to develop Japan’s copper and precious metal mines to the best advant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ans have watched with interest the school census of Arizona cities. Tucson is apparently half as large as El Paso, and Douglas is nearly as large as Bisb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Nagle, head of the Civil engineering department of the A.&amp;M. College of Texas, is in El Paso to study the subway matter, and to give an opinion on the feasibility of th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El Paso railroad handled 48,000 cars in the local yards last month, and there are seven other railroads terminating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W. Cathcart have returned from a month’s visit in Chicago and points in Iow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7, 1907</w:t>
      </w:r>
    </w:p>
    <w:p>
      <w:pPr>
        <w:pStyle w:val="PlainText"/>
        <w:jc w:val="both"/>
        <w:rPr/>
      </w:pPr>
      <w:r>
        <w:rPr>
          <w:rFonts w:cs="Times New Roman" w:ascii="Times New Roman" w:hAnsi="Times New Roman"/>
          <w:sz w:val="24"/>
        </w:rPr>
        <w:t>Almost the entire village of North Lawrence, N.Y., was destroyed by fire. Starting in the Union hotel, the fire swept over the whole business district, destroying two hotels, 10 stores, several factories and many private dwellings. The village was without fire, apparatus and summoned help from Malone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l amount necessary to complete the first $25,000 subscription on the military school project has been received and the application for a charter will go to Austi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ans who visited Carlsbad on the occasion of the irrigation celebration had a delightful time. Mayor J.U. Sweeney, county judge A.S.J. Eylar, county assessor George W. Huffman and J.B. Brady represente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blegram received at the district clerk’s office announced the safe arrival of district clerk Ike Alderete at Santander, Spain. Mr. Alderete left El Paso June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in P. Gould, former Herald carrier, now a student of the University of Missouri, is spending his vacation at Albuquerque as register clerk in the Albuquerque post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E. Kelly entertained the officers of the Woman’s Catholic Benevolent association at her home, 611 Magoffin avenue. The party consisted of Mrs. Palmyra Longuemare, Mrs. M. Carr, Mrs. F. Buchanan and Mrs. P.E.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Seggerson, chief clerk of general freight agent A.N. Brown, and his niece Miss Marie Jeffries, are visiting in Birming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Parker has con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I.J. Ayres and children are spending the summer in Lincoln, Ne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Jackson, of the Central fire station, has gon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Ten Eyck, night captain of police, entertained the night patrolmen and mounted men at the Eastern Grill. The social was in the nature of a su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7, 1907</w:t>
      </w:r>
    </w:p>
    <w:p>
      <w:pPr>
        <w:pStyle w:val="PlainText"/>
        <w:jc w:val="both"/>
        <w:rPr/>
      </w:pPr>
      <w:r>
        <w:rPr>
          <w:rFonts w:cs="Times New Roman" w:ascii="Times New Roman" w:hAnsi="Times New Roman"/>
          <w:sz w:val="24"/>
        </w:rPr>
        <w:t>Owing to a rush of applications for dog tags the city authorities were obliged to order another supply. The sudden demand for tags was due to the activity of the dog cat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rriet T. Findley, a noted temperance worker of the southwest, died at the home of her daughter, Mrs. S.H. Sutherland,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and El Paso delegates attending the first anniversary of the opening of the Carlsbad reclamation project returned home. There were 5,000 visitors at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ks who were to fight bulls at Juarez paraded the streets. They were dressed in gorgeous Spanish costumes and traversed the downtown streets headed by a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8, 1907</w:t>
      </w:r>
    </w:p>
    <w:p>
      <w:pPr>
        <w:pStyle w:val="PlainText"/>
        <w:jc w:val="both"/>
        <w:rPr>
          <w:rFonts w:ascii="Times New Roman" w:hAnsi="Times New Roman" w:cs="Times New Roman"/>
          <w:sz w:val="24"/>
        </w:rPr>
      </w:pPr>
      <w:r>
        <w:rPr>
          <w:rFonts w:cs="Times New Roman" w:ascii="Times New Roman" w:hAnsi="Times New Roman"/>
          <w:sz w:val="24"/>
        </w:rPr>
        <w:t>Japanese students, who are studying mining methods at Bisbee, passed through El Paso. They are touring the U.S. and Mexico to find out how to develop Japanese copper and precious metal mines to the best advan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ans have watched with interest the school census of Arizona cities. Tucson is apparently half as large as El Paso and Douglas is nearly as large as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Nagle, head of the Civil Engineering Department of the A. and M. College of Texas, is in El Paso to study the subway matter, and to give an opinion on its feasibi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El Paso railroad handled 45,000 cars in the local yards last month, and there are seven other railroads termina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J.W. Cathcart have returned from a month's visit in Chicago and points in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8, 1907</w:t>
      </w:r>
    </w:p>
    <w:p>
      <w:pPr>
        <w:pStyle w:val="Normal"/>
        <w:jc w:val="both"/>
        <w:rPr/>
      </w:pPr>
      <w:r>
        <w:rPr>
          <w:rFonts w:cs="Times New Roman" w:ascii="Times New Roman" w:hAnsi="Times New Roman"/>
        </w:rPr>
        <w:t>The street car lines handled quite a bit of business on the Fourth. The total number of people hauled was between 24,000 and 25,-000, which is a pretty good showing for a city claiming only 40,000 people. Los Angeles hauled 98,000 people, and that city claims a population of nearly 3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ants to know how big she is, and she wants to know so badly that she may proceed to take a census of herself to fine out. According to the Government census of 1900, El Paso has but 17,000 popu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ablegram announced the safe arrival of district Clerk Ike Alderete at Santander, Spain. He left El Paso June 16, and will be absent till the middle of Augu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S.C. Marks has issued a bulletin warning all employes of the G.H.&amp;S.A. that the law passed by the Legislature prohibits the drinking of intoxicating liquors on board passenger trains operating with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8, 1907</w:t>
      </w:r>
    </w:p>
    <w:p>
      <w:pPr>
        <w:pStyle w:val="PlainText"/>
        <w:jc w:val="both"/>
        <w:rPr/>
      </w:pPr>
      <w:r>
        <w:rPr>
          <w:rFonts w:cs="Times New Roman" w:ascii="Times New Roman" w:hAnsi="Times New Roman"/>
          <w:sz w:val="24"/>
        </w:rPr>
        <w:t>The Cherryvale, Texas &amp; Oklahoma Railroad company, backed by senator H.S. Porter and W.S. Stubbs, of Kansas, has filed an amended charter, with $18,000,000 capital, to build from Cherryvale, Kan., to El Paso, with branch lines to Fayetteville, Ark., and Aransas Pas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council No. 638, Knights of Columbus, will erect a handsome home on the corner of Virginia street, and Myrtle avenue. The property was purchased from Joe Dunne by the trustees of the local council of Knights of Columbus, Jos. M. Nealon, W.F. Messam, James Clifford and J.E. Mor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J. Dwyer has resigned as clerk for substitution No. 11, of the El Paso postoffice, and postmaster J.A. Smith will appoint somebody, else in that neighborhood to the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y interesting game of ball was played at Fort Bliss between the Southwesterns, of El Paso, and a picked team of the post. The players of the Southwesterns were: Koch, lf.; Delgado, c.; Tarango, cf.; Gibson, 2b.; Hammond, ss.; Aguierre 3b.; Peterson, rf., Jacobs, 1b.; Gorer,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ien Sabe club will get a lively farewell when it leaves El Paso tomorrow night for the Philadelphia convention. All Elks will gather at the club and escort the pilgrims to the train. H.E. Stevenson will be in command of the parade as grand marshal. The band will arrive from Guadalajara this evening and will play a. concert tonight in San Jacinto plaza. Judge J.R. Harper went after the band and wired that he was due her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N. Lapowski and staff, Lt. C.E. Raines and the two El Paso infantry companies, will leave July 18, over the Southern Pacific, for Austin, to attend the annual encampment of the Texas national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Stevens and family will leave tomorrow for Santa Barbara,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 Northman returned last night from a week’s outing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H. R. Nickerson of the Sierra Madre road, arrived last night from New York and is arranging to locate permanently in El Paso. He will open an office in the Trust building, from which he will superintend the building of the Greene road from El Paso to the Mexican Pacific. The office will be located on the same floor of the Trust building with judge A.B. Fall, who it attorney for the Greene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Edgar Campbell returned home yesterday after a few days spent at Cloudcrof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8, 1907</w:t>
      </w:r>
    </w:p>
    <w:p>
      <w:pPr>
        <w:pStyle w:val="PlainText"/>
        <w:jc w:val="both"/>
        <w:rPr>
          <w:rFonts w:ascii="Times New Roman" w:hAnsi="Times New Roman" w:cs="Times New Roman"/>
          <w:sz w:val="24"/>
        </w:rPr>
      </w:pPr>
      <w:r>
        <w:rPr>
          <w:rFonts w:cs="Times New Roman" w:ascii="Times New Roman" w:hAnsi="Times New Roman"/>
          <w:sz w:val="24"/>
        </w:rPr>
        <w:t>Seven thousand people attended a bull fight at Juarez, in which local Elks appeared in the ring as bullfighters. The crowd had great sport watching the antics of the Americans in the ring with the fierce bulls. J.J. Conners distinguished himself by feeding a baby calf a bottle of mi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okerage office in El Paso was to close in several days, it was announced, on account of a new state law forbidding bucketshop operations. The law was directed against dealing in fu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Earle left for Philadelphia to arrange for the entertainment of the delegation of local Elks at the coming convention at that city. The famous band of Guadalajara, Jalisco, was to accompany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depot park was progressing, including the six-foot floral display in which the name of “El Paso” was to be sh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elley Phillips of Nutt, N.M., won the roping content at Juarez, tying three steers in three minutes and 13 secon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9, 1907</w:t>
      </w:r>
    </w:p>
    <w:p>
      <w:pPr>
        <w:pStyle w:val="PlainText"/>
        <w:jc w:val="both"/>
        <w:rPr>
          <w:rFonts w:ascii="Times New Roman" w:hAnsi="Times New Roman" w:cs="Times New Roman"/>
          <w:sz w:val="24"/>
        </w:rPr>
      </w:pPr>
      <w:r>
        <w:rPr>
          <w:rFonts w:cs="Times New Roman" w:ascii="Times New Roman" w:hAnsi="Times New Roman"/>
          <w:sz w:val="24"/>
        </w:rPr>
        <w:t>The street car lines handled quite a bit of business on the Fourth. People hauled were between 24,000 and 25,000, which is a pretty good showing for a city claiming only 40,000 people. Los Angeles hauled 98,000 people, and that city claims a population of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nts to know how big she is, and she wants to know so badly that she may proceed to take a census of herself to find out. According to the Government census of 1900, El Paso had but 17,000 popu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blegram announced the safe arrival of District Clerk Ike Alderete at Santander, Spain. He left El Paso June 16, and will be absent till the middle of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S.C. Marks has issued a bulletin warning all employes of the G.H.&amp; S.A. that a new law prohibits the drinking of intoxicating liquors on passenger trains operating with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9, 1907</w:t>
      </w:r>
    </w:p>
    <w:p>
      <w:pPr>
        <w:pStyle w:val="Normal"/>
        <w:jc w:val="both"/>
        <w:rPr>
          <w:rFonts w:ascii="Times New Roman" w:hAnsi="Times New Roman" w:cs="Times New Roman"/>
        </w:rPr>
      </w:pPr>
      <w:r>
        <w:rPr>
          <w:rFonts w:cs="Times New Roman" w:ascii="Times New Roman" w:hAnsi="Times New Roman"/>
        </w:rPr>
        <w:t>Arnold Strelitz will go East with the Quien Sabe Club and before returning will take in New York and Jamestown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ass in Carnegie Square is dying rapidly, and those who profess to know something about grass culture attribute the condition to sprinkling during the heat of the day. At noon several sprinklers were playing on the grass when the mercury was flirting with the 100 m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ough efforts of Mayor Sweeney, El Paso will soon have a most thorough street sprinkling system. Prices on a sprinkling car, to be run over the various street car lines have been sec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9, 1907</w:t>
      </w:r>
    </w:p>
    <w:p>
      <w:pPr>
        <w:pStyle w:val="PlainText"/>
        <w:jc w:val="both"/>
        <w:rPr>
          <w:rFonts w:ascii="Times New Roman" w:hAnsi="Times New Roman" w:cs="Times New Roman"/>
          <w:sz w:val="24"/>
        </w:rPr>
      </w:pPr>
      <w:r>
        <w:rPr>
          <w:rFonts w:cs="Times New Roman" w:ascii="Times New Roman" w:hAnsi="Times New Roman"/>
          <w:sz w:val="24"/>
        </w:rPr>
        <w:t>Business at the El Paso postoffice for fiscal year ending June 30, 1907, totaled $92,-742.68 against $78,247.15 for the fiscal year ending June 30, 190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Knights of Columbus purchased a location 120 by 52 feet at Virginia and Myrtle streets on which to erect a four-story home for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dquarters of H.R. Nickerson, president of the Sierra Madre and Pacific railroad, were to be located in El Paso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10, 1907</w:t>
      </w:r>
    </w:p>
    <w:p>
      <w:pPr>
        <w:pStyle w:val="PlainText"/>
        <w:jc w:val="both"/>
        <w:rPr/>
      </w:pPr>
      <w:r>
        <w:rPr>
          <w:rFonts w:cs="Times New Roman" w:ascii="Times New Roman" w:hAnsi="Times New Roman"/>
          <w:sz w:val="24"/>
        </w:rPr>
        <w:t>Arnold Strelitz will go East with the Elks’ Quien Sabe Club, and before returning will take in New York and the Jamestown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ss in Carnegie Square is dying rapidly, and those who profess to know something about grass culture attribute the condition to sprinkling during the heat of the day. At noon several sprinklers were playing on the grass when the mercury was flirting with the 100 m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efforts of Mayor Sweeney, El Paso will soon have a most thoroughly modern street sprinkling system. Prices on a sprinkler car, to be run over the various street car lines, have been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0, 1907</w:t>
      </w:r>
    </w:p>
    <w:p>
      <w:pPr>
        <w:pStyle w:val="Normal"/>
        <w:jc w:val="both"/>
        <w:rPr/>
      </w:pPr>
      <w:r>
        <w:rPr>
          <w:rFonts w:cs="Times New Roman" w:ascii="Times New Roman" w:hAnsi="Times New Roman"/>
        </w:rPr>
        <w:t>Maj. N. Lapowski and staff, Lieut. C.E. Raines and the two El Paso infantry companies, will leave July 18 for Austin to attend the annual encampment of the Texas National Gu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no small thing for El Paso to raise $25,-000 within a fortnight in the middle of summer for a military school. Half of the $50,000 is now subscribed and the charter has been applied f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if it is to continue to use a telephone, will have to pay for it hereafter. Because the anti-pass law, as it is known, also cuts out free phones. The telephone company has notified directors that the price will be $2 a month hereaf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 Kress has purchased from the Sheldon Company, of which Charles DeGroff is president and R. Burt Orndorff is secretary, property at the northwest corner of St. Louis street and Mesa avenue, paying for it $133,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0, 1907</w:t>
      </w:r>
    </w:p>
    <w:p>
      <w:pPr>
        <w:pStyle w:val="PlainText"/>
        <w:jc w:val="both"/>
        <w:rPr>
          <w:rFonts w:ascii="Times New Roman" w:hAnsi="Times New Roman" w:cs="Times New Roman"/>
          <w:sz w:val="24"/>
        </w:rPr>
      </w:pPr>
      <w:r>
        <w:rPr>
          <w:rFonts w:cs="Times New Roman" w:ascii="Times New Roman" w:hAnsi="Times New Roman"/>
          <w:sz w:val="24"/>
        </w:rPr>
        <w:t>Plans for the sprinkling of the streets with an electric car operated over the street railway lines were being considered by city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cation at the corner of Mesa avenue and St. Louis street was purchased by S.H. Kress and company from the Sheldon Hotel company for $133,000. The company announced that it world soon erect a building on the property to be occupied as one of the line of “Kress” 10-cent stores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directory company was authorized by the directors of the Chamber of Commerce to take an accurate census of El Paso during the fal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Quien Sabe Club of Elks were to leave on a special train for the convention at Philadelphia. A parade on the downtown streets with red fire and a band was to precede their departure. Dr. H.E. Stevenson was elected grand marshal for the trip. </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11, 1907</w:t>
      </w:r>
    </w:p>
    <w:p>
      <w:pPr>
        <w:pStyle w:val="PlainText"/>
        <w:jc w:val="both"/>
        <w:rPr/>
      </w:pPr>
      <w:r>
        <w:rPr>
          <w:rFonts w:cs="Times New Roman" w:ascii="Times New Roman" w:hAnsi="Times New Roman"/>
          <w:sz w:val="24"/>
        </w:rPr>
        <w:t>Receipts from tickets sold at Las Cruces last month were over $5000 and freight receipts were more than $15,000, giving an idea of how the Valley is growing. This also gives an idea of the obligations the Santa Fe is under to give the people decent service. We need a daylight train each way between El Paso and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no small thing for El Paso to raise $25,000 within a fortnight in the middle of the summer for a military school. Half of the $50,000 is now subscribed and a charter has been appli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Kress has purchased from the Sheldon Co., of which Charles De Groff is president and R. Burt Orndorff is secretary, property at St. Louis street and Mesa avenue, paying for it $13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1, 1907</w:t>
      </w:r>
    </w:p>
    <w:p>
      <w:pPr>
        <w:pStyle w:val="Normal"/>
        <w:jc w:val="both"/>
        <w:rPr/>
      </w:pPr>
      <w:r>
        <w:rPr>
          <w:rFonts w:cs="Times New Roman" w:ascii="Times New Roman" w:hAnsi="Times New Roman"/>
        </w:rPr>
        <w:t>Receipts from tickets sold at Las Cruces last month were over $500, and freight receipts were more than $15,000, giving an idea of how the valley is growing. It also gives an idea of the obligations the Santa Fe is under to give the people decent service. We need a daylight train each way between El Paso and Silver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gave the telephone company a swinging blow when he was notified that the company would charge the city full rate for the telephone in the Police Station in order to comply with the “anti-pass” law. He says the City and County will take out all Southwestern instruments and get them free from the new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a report of the State Medical Association, there are 57 physicians in this city who make a bare living, and 20 who are “saving somet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cos Valley is believed to be underlaid with oil bearing sands for several hundred miles. Indications have been founded in Reeves, Brewster, Pecos and El Paso counties and along the valley in New Mexico all the way up to the big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1, 1907</w:t>
      </w:r>
    </w:p>
    <w:p>
      <w:pPr>
        <w:pStyle w:val="PlainText"/>
        <w:jc w:val="both"/>
        <w:rPr/>
      </w:pPr>
      <w:r>
        <w:rPr>
          <w:rFonts w:cs="Times New Roman" w:ascii="Times New Roman" w:hAnsi="Times New Roman"/>
          <w:sz w:val="24"/>
        </w:rPr>
        <w:t>Six workmen were killed by the collapse of Bridgeman Bros. building on Washington avenue, Philadelphia, Pa. The building was reinforced concrete and when the east wall began crumbling many workmen jumped and escaped. A number of others were carried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Bean, Simmons &amp; Carr have bought lot 16 and the north four feet of lot 17, block 250, Campbell’s addition, on Stanton between Boulevard and Wyoming, from D.P. Stewart and J.J. Crawford, consideration $5000. They will erect a building on the property to be used for their undertaking building on the property to be used for their undertak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Kress &amp; Co., of New York City, has purchased from the Sheldon company, of which Chas. DeGroff is president and R. Burt Orndorff is secretary, the property at the northwest corner of St. Louis street and Mesa avenue. The deal was made sometime ago, but the deed of transfer was filed for recor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Barker, who has been running on the T.&amp;P. switch engine has resigned and has taken a place in the yard office as night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a McKinny, who has been on an extended trip in Mexico, arriv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T. White left yesterday for a visit to his old home in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Waters Davis have gone to Europe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 Murphy and family will spend the summer at Colorado Springs,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El Paso teachers are attending the convention of the National Education association in Los Angeles: Superintendent G.P. Putnam, Miss Mary Anderson, Miss Eliza Berrien, Miss Fanny Blakesle, S.M. Dilworth, Miss Inez Freeman, Miss Belle Harrell, Z.R. Hart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S. Fly, of the court of civil appeals at San Antonio, passed through here today en route to Santa Barbara,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K. Bower has gone to Philadelphia. He will return home with the Quien Sabe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12, 1907</w:t>
      </w:r>
    </w:p>
    <w:p>
      <w:pPr>
        <w:pStyle w:val="PlainText"/>
        <w:jc w:val="both"/>
        <w:rPr/>
      </w:pPr>
      <w:r>
        <w:rPr>
          <w:rFonts w:cs="Times New Roman" w:ascii="Times New Roman" w:hAnsi="Times New Roman"/>
          <w:sz w:val="24"/>
        </w:rPr>
        <w:t>The Chamber of Commerce, if it is to continue to use a telephone, will have to pay for it hereafter, because the Anti-Trust Law, as it is known, also cuts out free phones. The telephone company has notified the directors that the price will be $2 a month hereaf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 report from the State Medical Association, there are 57 physicians in this city who make a bare living and 20 who are saving some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cos Valley is believed to be underlaid with oil-bearing sands for several hundred miles. Indications have been found in Reeves, Brewster, Pecos and El Paso counties and along the valley in New Mexico all the way up to the big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2, 1907</w:t>
      </w:r>
    </w:p>
    <w:p>
      <w:pPr>
        <w:pStyle w:val="Normal"/>
        <w:jc w:val="both"/>
        <w:rPr/>
      </w:pPr>
      <w:r>
        <w:rPr>
          <w:rFonts w:cs="Times New Roman" w:ascii="Times New Roman" w:hAnsi="Times New Roman"/>
        </w:rPr>
        <w:t>“</w:t>
      </w:r>
      <w:r>
        <w:rPr>
          <w:rFonts w:cs="Times New Roman" w:ascii="Times New Roman" w:hAnsi="Times New Roman"/>
        </w:rPr>
        <w:t>It’s an outrage for the railroad to be allowed to continue operations another day without having to build a viaduct or subway, or something that will enable people to cross their tracks,” declared a well known business man, who said he tried for an hour and ten minutes to get to the north side this morning, and fai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im Crow” street car law, which became effective today, is being complied with by the El Paso Electric Co., who has provided all cars with signboards designating the compartments for whites and Negro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ng distance telephone is hitting all around us, but El Paso is still cut off from the surrounding country. We have lines up the Valley 60 miles, and down the Valley 12 miles, but aside from these there is no telephone connection with the out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ssessment of Los Angeles city property is $271,000,000, or 15 times El Paso’s valuation. Los Angeles has about seven times the population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12, 1907</w:t>
      </w:r>
    </w:p>
    <w:p>
      <w:pPr>
        <w:pStyle w:val="PlainText"/>
        <w:jc w:val="both"/>
        <w:rPr/>
      </w:pPr>
      <w:r>
        <w:rPr>
          <w:rFonts w:cs="Times New Roman" w:ascii="Times New Roman" w:hAnsi="Times New Roman"/>
          <w:sz w:val="24"/>
        </w:rPr>
        <w:t>Fire which originated in the boiler room in the Wind River Lumber company’s mill, Cascade Locks, Ore., destroyed the lumber company, and, driven by the wind, the flames consumed every building between the mill and river. The loss is over $1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ien Sabe special of Elks reached Tucumcari, N.M., at midnight last night. The local band was at the depot when the train reached there and serenaded the El Pasoans. Although the hour was late, over 200 people were at the train. Trainmaster George Keen joined the special at that place, relieving W.G. Roe, who took the train up from El Paso. Mr. Keen ordered that the special be given the right of way over everything e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 Hill assistant manager of the Kansas City, Lawton and Pacific railroad, is here to confer with the city council in regard to getting a franchise to run in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ckets have been forwarded to the Albuquerque management and the Duke City ball team will arrive tomorrow morning on the Santa Fe for two games with the El Paso bu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Schick, an experienced hotel man and formerly steward of the Elks’ club at El Paso, has been appointed manager of the Sierra Madre Land and Lumber company’s new 66-room hotel at Made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ts. Taylor, Parker and Tillotson entertained a number of their friends at a Dutch luncheon at the post. The guests were: Lt. and Mrs. William Screws, Lt. And Mrs. Jack Miller, Miss Marguerite Buckler, Miss Henrietta Buckler, Mrs. Leila Moore Mrs. W.R. Brown, Miss Katherine Harrell, Messrs. W.S. Tilton, and William Drink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M. Brown entertained yesterday afternoon at two tables of bridge. The prizes were won by Mrs. A.W. Foster and Mrs. L.A. Broadd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Edwards, manager of the Cloudcroft Lodge, was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B. Walker, connected with one of the largest mercantile firms in Austin, Texas, arrived in El Paso this morning on a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R.E. Bryant has been presented with a fine automatic Colt Pistol by some unknown friend. Mr. Bryant found the pistol at his home this morning, it having been delivered by a messenger boy. On the silver plate of the pistol is inscribed the initials of Mr. Bry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Larkin and family leave today for a month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arkey, of Carlsbad, engaged in farming and ranching and who was formerly a peace officer, is in the city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2, 1907</w:t>
      </w:r>
    </w:p>
    <w:p>
      <w:pPr>
        <w:pStyle w:val="PlainText"/>
        <w:jc w:val="both"/>
        <w:rPr>
          <w:rFonts w:ascii="Times New Roman" w:hAnsi="Times New Roman" w:cs="Times New Roman"/>
          <w:sz w:val="24"/>
        </w:rPr>
      </w:pPr>
      <w:r>
        <w:rPr>
          <w:rFonts w:cs="Times New Roman" w:ascii="Times New Roman" w:hAnsi="Times New Roman"/>
          <w:sz w:val="24"/>
        </w:rPr>
        <w:t>Saloons closed at midnight for the first time in obedience to the new liquor law. The law was strictly ob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Kennedy, a shoemaker, who had resided in El Paso for 26 years, died. He was born in Ireland, but came to the United States at an early 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en L. Reitman, founder of the Brotherhood Welfare association whose object was to aid hobos, made a visit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ous Guadalajara band of Governor Ahumada accompanied the Quien Sabe club when it left by special train for the Elks’ convention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13, 1907</w:t>
      </w:r>
    </w:p>
    <w:p>
      <w:pPr>
        <w:pStyle w:val="PlainText"/>
        <w:jc w:val="both"/>
        <w:rPr/>
      </w:pPr>
      <w:r>
        <w:rPr>
          <w:rFonts w:cs="Times New Roman" w:ascii="Times New Roman" w:hAnsi="Times New Roman"/>
          <w:sz w:val="24"/>
        </w:rPr>
        <w:t>Mayor Sweeney gave the telephone company a swinging blow when he was notified that the company would charge the City full rate for the telephone in the Police Station in order to comply with the new anti-trust law. He says the City and County will take out all Southwestern instruments and get them free from the new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ssessment of Los Angeles city property is $271,000,000, or 13 times El Paso's valuation. Los Angeles has about seven times the populatio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an outrage for the railroad to be allowed to operate another day without having to build a viaduct or subway, or something that will enable people to cross their tracks,” said a businessman who tried for an hour and 10 minutes to get to the north side and fa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ng distance telephone is hitting all around us, but El Paso is still cut off from the surrounding country. We have lines up the Valley 60 miles, and down the Valley 12 miles, but aside from that there is no telephone connection with the out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3, 1907</w:t>
      </w:r>
    </w:p>
    <w:p>
      <w:pPr>
        <w:pStyle w:val="PlainText"/>
        <w:jc w:val="both"/>
        <w:rPr>
          <w:rFonts w:ascii="Times New Roman" w:hAnsi="Times New Roman" w:cs="Times New Roman"/>
          <w:sz w:val="24"/>
        </w:rPr>
      </w:pPr>
      <w:r>
        <w:rPr>
          <w:rFonts w:cs="Times New Roman" w:ascii="Times New Roman" w:hAnsi="Times New Roman"/>
          <w:sz w:val="24"/>
        </w:rPr>
        <w:t xml:space="preserve">A cyclone passed over Naravisa, N.M., last night, doing a vast amount of damage to property and many people were injur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s have started the work of construction of a boys’ dormitory at the New Mexico normal school located in Silver City. The building will be of pebble dash Mission style, and for the present will be rather small, but the school board expects within the very near future to enlarg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rmit was issued at the city clerk’s office this afternoon by the Baptist Home Mission society to erect a church building at Fifth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ter has been granted for the El Paso Military institute, capital $50,000, in shares of $25 each. The incorporators named in the charter are: Thomas A. Davis, Beauregard Byran, Wyndham Kemp, A. Courchesne, H.B. Stevens and Charles N. B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uilding committee of the Highland Park M.E. church the following officers were elected: W.N. Shive, chairman; A.W. Bretz, secretary; judge Kenan, treasurer. It is the purpose to begin work on the church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bel Falvey entertained the Bridge Whist club at her home on North El Paso street. The members and substitutes who played for the honors were: Mrs. Frank Lynch, Miss Nina Neff, Miss Katherine Nations, Mrs. Josephine Morfit, Mrs. Roy Wolcott, Miss Carmelita Ainsa, Miss Ann Nations, Miss Nannie Lackland, Miss Alice Davis, Miss Alma Jones, Miss Minnie Fisher and Miss Ellie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ildred Tilton entertained at a party at the Airdome last night, followed by a Dutch luncheon in her apartment in the Brazos. The guests were: Lieut. and Mrs. William Screws, Lieut. and Mrs. Jack Miller, Miss Kathrine Harrell, Miss Marguerite Buckler, Miss Henrietta Buckler and Lieuts. Tillotson and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Stolaroff, accompanied by her daughters, will go to Cloudcroft for the remainder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Ervay, jr., has returned from a visit to his parents, Col. and Mrs. H.S. Ervay, at San Die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 Launcelot Brown and Miss Lucille Murphy leave today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Kellogg left yesterday for Albany, N.Y., where he will spend a month visiting his parents, Mr. and Mrs. T.W. Kello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s club was the scene of a delightful dance last night by the Entrenous club. The management of the affair was in charge of Robert Lee Newma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3, 1907</w:t>
      </w:r>
    </w:p>
    <w:p>
      <w:pPr>
        <w:pStyle w:val="PlainText"/>
        <w:jc w:val="both"/>
        <w:rPr>
          <w:rFonts w:ascii="Times New Roman" w:hAnsi="Times New Roman" w:cs="Times New Roman"/>
          <w:sz w:val="24"/>
        </w:rPr>
      </w:pPr>
      <w:r>
        <w:rPr>
          <w:rFonts w:cs="Times New Roman" w:ascii="Times New Roman" w:hAnsi="Times New Roman"/>
          <w:sz w:val="24"/>
        </w:rPr>
        <w:t>Albert C. Read, librarian at the Carnegie Public library, reported that 3,940 volumes had been loaned from the library during the month of June, an average of 158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K of El Paso was making arrangements to attend the state encampment at Austin. Fifteen members of Company D were also to go, although that organization was unable to attend in a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ccordance with instructions from Superintendent S.C. Marks, a total of 569 passes on the El Paso division of the G.H. and S.A. were revo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meet the requirements of the new eight-hour law, the Union Depot company employed a third operator at th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to comply with the “Jim Crow” law regarding street car travel made by officials of the El Paso Electric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were instructed to make arrests in cases of the blocking of the street railway crossing at the Belt line near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4, 1907</w:t>
      </w:r>
    </w:p>
    <w:p>
      <w:pPr>
        <w:pStyle w:val="Normal"/>
        <w:jc w:val="both"/>
        <w:rPr/>
      </w:pPr>
      <w:r>
        <w:rPr>
          <w:rFonts w:cs="Times New Roman" w:ascii="Times New Roman" w:hAnsi="Times New Roman"/>
        </w:rPr>
        <w:t>A charter has been granted the Elk Paso Military Institute, capital $50,000, in shares of $25 each. Incorporators are Thomas A. Davis, Beauregard Bryan, Wyndham Kemp, A. Courchesne, H.B. Stevens and Charles N. Bass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oenix public schools will this fall begin teaching domestic art and useful trades, having set aside $4000 for manual training. El Paso step a degree back in the procession, this city being one of the very few in the United States not having a manual training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dealers in revolvers are in a quandary regarding the new anti-pistol law, which places a tax of 50 per cent upon gross receipts from revolver sales. Some dealers are reported to be considering using the well-known “renting system” to evade the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three runaways on Chihuahua street. A wagon tongue, a set of harness, and a driver’s vow never to swear again were all that were broken in the mix-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4, 1907</w:t>
      </w:r>
    </w:p>
    <w:p>
      <w:pPr>
        <w:pStyle w:val="PlainText"/>
        <w:jc w:val="both"/>
        <w:rPr/>
      </w:pPr>
      <w:r>
        <w:rPr>
          <w:rFonts w:cs="Times New Roman" w:ascii="Times New Roman" w:hAnsi="Times New Roman"/>
          <w:sz w:val="24"/>
        </w:rPr>
        <w:t>A westbound Texas &amp; Pacific freight running on the G.H. track was wrecked two and a half miles east of Madden this afternoon. The wreck occurred about 65 miles east of El Paso on the G.H. main line. No one was injured, but the track is badly torn up and ten cars of coke and lumber put in the d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and a half hours behind the printed schedule, the special train bearing the El Paso Quien Sabe club reached Philadelphia this morning. President J.R. Harper of the Quien Sabe club this morning entered the El Paso organization in competition for the $500 prize offered for the most unique costume and also for the $500 prize offered the organization traveling the greatest distance. He also entered the band for the $500 prize in the band contest. J.H. Coons has been announced as El Paso’s aide in the line of march for the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commenced this morning on the new Baptist chapel at the corner of Fifth and Stanton streets. The contract been let to Heumann &amp; Holland and building will cost about $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Charles E. Raines, battalion quartermaster, First Infantry, left this morning for Austin to attend the annual encampment of the Texas National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Peter, representing the National association of Credit Men, has arrived in El Paso from Dallas to organize a local b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J. Elroy, of Detroit, a consulting engineer, is in El Paso on business relating to a proposed railroad from St. Louis to El Paso by way of Quanah and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retary of state at Austin has issued a charter to the Family grocery of El Paso. Incorporators are Charles B. Ragsdale, E.L. and Pat Carson and W.D. Bix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 Brown has commenced the erection of a two-story residence on West Boulevard, between Rio Grande and Corto streets. It will have 13 rooms with a basement and will be constructed of the new sandlime b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M. Jackson and family returned yesterday from a pleasant visit to Mineral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os Bee, former distinct attorney at San Antonio,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D. Cannon and Audrey Eddie left yesterday, for New York and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P.F. Wilson, who has been visiting her brothers, R.W. and J.B. Page, at 141 Wyoming street, left yesterday for Chicag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4, 1907</w:t>
      </w:r>
    </w:p>
    <w:p>
      <w:pPr>
        <w:pStyle w:val="PlainText"/>
        <w:jc w:val="both"/>
        <w:rPr/>
      </w:pPr>
      <w:r>
        <w:rPr>
          <w:rFonts w:cs="Times New Roman" w:ascii="Times New Roman" w:hAnsi="Times New Roman"/>
          <w:sz w:val="24"/>
        </w:rPr>
        <w:t>Property owners along San Antonio street, Magoffin avenue and Myrtle avenue petitioned the city council that they be allowed to pave their streets under the direct payment p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ties on imports at the port of El Paso for the fiscal year 1907 totaled $193,912 against $215,345 for the fiscal year of 1906, according to the report of the collector. There were increases in many fines,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mpire forfeited the ball game at the park to Albuquerque when El Paso players, refused to continue the game after a decision ordering Shortstop Conn to the bench. The Albuquerque players continued the game, however, and won by a score of 8 to 1. It was the first forfeited game decision ever mad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loons were to be closed for the first time Sunday under the provisions of the new liquor law. They were to close at midnight Saturday night and remain closed until 5 o’clock Mo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of the incorporation of the El Paso Military institute was received from Austin. Business men were successful in raising the $50,000 requ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5, 1907</w:t>
      </w:r>
    </w:p>
    <w:p>
      <w:pPr>
        <w:pStyle w:val="PlainText"/>
        <w:jc w:val="both"/>
        <w:rPr/>
      </w:pPr>
      <w:r>
        <w:rPr>
          <w:rFonts w:cs="Times New Roman" w:ascii="Times New Roman" w:hAnsi="Times New Roman"/>
          <w:sz w:val="24"/>
        </w:rPr>
        <w:t>A charter has been granted El Paso Military Institute, capital $50,000 in shares of $25 each. Incorporators are Thomas A. Davis, Beauregard Bryan, Wyndham Kemp, A. Courchesne, H. B. Stevens and Charles N. B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oenix public schools will teach domestic art and useful trades, having set aside $4000 for such training. El Paso steps a degree down in the procession, this city being one of the very few in the United States not having a manual training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dealers in revolvers are in a quandary regarding the new anti-pistol law, which places a 50 per cent tax upon gross receipts from revolver sales. Some dealers are considering using the well known "renting system" to evade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three runaways on Chihuahua street. A wagon tongue, a set of harness, and a driver's vow never to swear again were all that were broken in the mix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5, 1907</w:t>
      </w:r>
    </w:p>
    <w:p>
      <w:pPr>
        <w:pStyle w:val="Normal"/>
        <w:jc w:val="both"/>
        <w:rPr/>
      </w:pPr>
      <w:r>
        <w:rPr>
          <w:rFonts w:cs="Times New Roman" w:ascii="Times New Roman" w:hAnsi="Times New Roman"/>
        </w:rPr>
        <w:t>The lid was not on tight Sunday, according to County Attorney Maury Kemp and Chief Detective Billy Smith. The law was flagrantly violated by the Eggers, the Louvre, and the Silver Dollar saloons. The Eggers was the only “first class” booze emporium to keep open and the action of the proprietor in defying the law was a surprise to m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the absence of Rev. Francis Roy, Father Schuler will have charge of service at the church of the Immaculate Conception. He preached his first sermon Sunday. Father Schuler has a pleasing address and his earnestness is most impress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anch near Albuquerque, in high state of cultivation, sold for $335 an acre, which is a hint to ranchers in the El Paso Valley not to wait for the big dam, but to install plumbing plants and get their land to work producing weal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J. Elroy of Detroit, a consulting engineer, is here on business relating to a proposed railroad from St. Louis to El Paso by way of Quanah and the Pecos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15, 1907</w:t>
      </w:r>
    </w:p>
    <w:p>
      <w:pPr>
        <w:pStyle w:val="PlainText"/>
        <w:jc w:val="both"/>
        <w:rPr>
          <w:rFonts w:ascii="Times New Roman" w:hAnsi="Times New Roman" w:cs="Times New Roman"/>
          <w:sz w:val="24"/>
        </w:rPr>
      </w:pPr>
      <w:r>
        <w:rPr>
          <w:rFonts w:cs="Times New Roman" w:ascii="Times New Roman" w:hAnsi="Times New Roman"/>
          <w:sz w:val="24"/>
        </w:rPr>
        <w:t>Chicago Great Western passenger train No. 4 ran into and damaged a rear Pullman on Burlington passenger train No. 22, both northbound, at Bethel, Kan., early today. One man was killed and a number of other passenger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when questioned relative to the sale of the railroad franchise given by the city to J.T. Bell by the El Paso-Carlsbad Townsite and Development company, said that inasmuch as Bell had never deposited the required forfeit of $10,000 with the city treasurer, he did not have the franchise, and so the Bell franchise does not in any way bin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granted to McBean, Simmons &amp; Carr to erect a one-story brick business house on Stanton street, 30x120 feet. The property is situated between Wyoming and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iend In Need” society elected the following officers for the ensuing year: Scott C. White, president; Charles B. Stevens, vice president; W.Y. Ellis, secretary; L.B. Want, treasurer; M.O. Wright, W.H. Shelton and Frank Carr, trustees, During the year the society paid out $2567 in death benef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officers for the ensuing year for El Paso lodge 284, I.O.O.F., were installed last night: W.A. Rawls, noble grand; Alexander Ferguson, vice grand, Randolph Terry, recording secretary; Lee Roberson, warden; J.L. Campbell, conductor, H.H. Crawford, chaplain; W.R. Weeks, R.S.N.G.; J.A. Shannon, L.S.N.G.; Fred C. Gill, L.S.S.; W.R. Newberry, R.S.S.; George Wauchope, inner guard; A.L. Sears, outer guard; J.W. Peak, R.S.V.G.; A.A. Reynolds, L.S.V.G.; F.E. Hunter, treasurer, C.H. Campbell, financial secretary; C.D. Freeman, E.B. McClintock and J.B. Montfort, trus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director have called a meeting of the manufacturers, jobbers and bankers in the chamber of commerce tomorrow afternoon to discuss organizing a local branch of the National Association of Credit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Barnes, chief clerk to local freight agent A.W. Cheesman, of the G.H., has resigned to take a similar position on the Southern Pacific at another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ita Young is visiting Miss Lottie Davis at Marfa,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m. J. Calisher left yesterday for an extended eastern business tri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Home Mission society of Trinity M.E. church gave a social yesterday afternoon at the home of Mrs. J.W. Brown on North Florence street. A short musical program included a piano solo by Roy Brown, violin solo by Tully Brown, and Prof. Ludwig gave one of his own compositions on the pia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5, 1907</w:t>
      </w:r>
    </w:p>
    <w:p>
      <w:pPr>
        <w:pStyle w:val="PlainText"/>
        <w:jc w:val="both"/>
        <w:rPr/>
      </w:pPr>
      <w:r>
        <w:rPr>
          <w:rFonts w:cs="Times New Roman" w:ascii="Times New Roman" w:hAnsi="Times New Roman"/>
          <w:sz w:val="24"/>
        </w:rPr>
        <w:t>Manuel Gomez and DeSoto Rodriguez, banderillos, were severely injured at the Juarez bull ring while doing a “teeter” stunt in the middle of the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Albuquerque baseball team defeated the El Paso team by a score of 2 to 0.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day closing law was generally observed, but three saloons located in the south part of the city sold drinks during the day and did a rush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eastern mining man arrived from the east to investigate the recent discovery of deposits of Fuller’s earth near Lucero, N.M.</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16, 1907</w:t>
      </w:r>
    </w:p>
    <w:p>
      <w:pPr>
        <w:pStyle w:val="PlainText"/>
        <w:jc w:val="both"/>
        <w:rPr/>
      </w:pPr>
      <w:r>
        <w:rPr>
          <w:rFonts w:cs="Times New Roman" w:ascii="Times New Roman" w:hAnsi="Times New Roman"/>
          <w:sz w:val="24"/>
        </w:rPr>
        <w:t>The lid was not on tight Sunday, according to County Attorney Maury Kemp and Chief Detective Billy Smith. The law was flagrantly violated by the Eggers, the Louvre and Silver Dollar Saloons. The Eggers was the only first class booze emporium to keep open and action of the proprietor in defying the law was a surprise to 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absence of Rev. Francis Roy, Father Schuler will have charge of services at the Church of the Immaculate Conception. He preached his first sermon Sunday. Father Schuler has a pleasing address and his earnestness is most impres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6, 1907</w:t>
      </w:r>
    </w:p>
    <w:p>
      <w:pPr>
        <w:pStyle w:val="Normal"/>
        <w:jc w:val="both"/>
        <w:rPr/>
      </w:pPr>
      <w:r>
        <w:rPr>
          <w:rFonts w:cs="Times New Roman" w:ascii="Times New Roman" w:hAnsi="Times New Roman"/>
        </w:rPr>
        <w:t>While Dona Ana County goes ahead in good faith with work on the permanent boulevard between Las Cruces, the county proceeds listlessly and is failing to keep up its end, despite the glowing promises made at the Las Cruces convention last Janu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Gas Co. is another corporation which has been forced into the limelight by Mayor Joseph Sweeney, the Council having directed the plumbing inspector to examine the quality of the gas furnished by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time when El Paso saloonkeepers acted as if they owned the town. Times have cha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6, 1907</w:t>
      </w:r>
    </w:p>
    <w:p>
      <w:pPr>
        <w:pStyle w:val="PlainText"/>
        <w:jc w:val="both"/>
        <w:rPr/>
      </w:pPr>
      <w:r>
        <w:rPr>
          <w:rFonts w:cs="Times New Roman" w:ascii="Times New Roman" w:hAnsi="Times New Roman"/>
          <w:sz w:val="24"/>
        </w:rPr>
        <w:t>Fire starting by gasoline igniting as it was being poured into a machine at the Austin garage on Texas street this morning did damage estimated by R.S. Austin between $5000 and $6000. O.A. Bell driver for the Independent Oil company, was pouring the gasoline, at the time, and when it ignited the burning oil spread through the front and rear doors, quickly spreading over the floor. Four “Queen” automobiles, three owned by R.S. Austin and the fourth by D.M. Sutor, were in the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band will rehearse this evening at the courthouse. Director B.D. Havens this morning purchased a handsome $115 euphonium horn of the Conn make for his personal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uble track will be put down on Boulevard by the El Paso Electric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has received notice from Washington that several clerks and carriers have been granted an increase of $100 a year in salary. The following are the lucky ones: Clerks, Misses Maud B. Doane, Nellie Riggs, Erma Whitley, Nell V. Dorman, Blanche H. Wilmoth and Ralph Clapp; carriers, John C. Banks, Sylvester M. Collins, Martin Dowell, Dell C. Eels, Robert L. Greenwood, James R. Hilton, Ira H.S. Huggitt, Oscar Klein, D.P. Long, James W. Shanklin and Edward B. Wea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 Wesley Hill, pastor of the Metropolitan Methodist church in New York city, and one of the best known and most eloquent platform speakers and lecturers in the country,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internal revenue collector Mose C. Harris of San Antonio arrived in the city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Kohlberg of Columbia university, New York, to visiting his parent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izabeth Young was hostess at a card party on the lawn at her home, 909 North Campbell street. The party consisted of Misses Mildred Tilton. Carmelita Ainsa, Margharetta Le Baron. Florence Le Baron, Mrs. R.H. Smith, Mrs. Roy Wolcott, Mrs. Jack Miller, Messrs. Bert Semple, Charles Le Baron, George Le Baron, Gus Buckler, Roy Wolcott, R.H. Smith, Joseph Nealon and Charles Pome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completed to give the Guadalajara band a big reception on its return to El Paso from Philadelphia. Arrangements for the concert are being made by Mrs. B.F. Hammett, Mrs. C.J. Dean, Mrs. J.H. Nations, Mrs. C.E. Kelly, Mrs. W.R. Brown and Mrs. Lelia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N. Buckler and family have taken the home of Mr. and Mrs. J. A. Happer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L. Dyer has returned home from Beaumont, where he attended the meeting of the State Bar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 Laughlin and daughter Irene leave for Cloudcroft to spend the rest of the sum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6, 1907</w:t>
      </w:r>
    </w:p>
    <w:p>
      <w:pPr>
        <w:pStyle w:val="PlainText"/>
        <w:jc w:val="both"/>
        <w:rPr>
          <w:rFonts w:ascii="Times New Roman" w:hAnsi="Times New Roman" w:cs="Times New Roman"/>
          <w:sz w:val="24"/>
        </w:rPr>
      </w:pPr>
      <w:r>
        <w:rPr>
          <w:rFonts w:cs="Times New Roman" w:ascii="Times New Roman" w:hAnsi="Times New Roman"/>
          <w:sz w:val="24"/>
        </w:rPr>
        <w:t>Pearson Rader, for more than 20 years an engineer on the Southern Pacific railroad, died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otal of $546.88 was expended for relief work by the Woman’s Charity association for the quarter ending July 1, according to a report made by Mrs. S.H. Sutherland,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seven bales of cinnamon were seized in Juarez by Mexican custom officials with other merchandise alleged to have been smuggled from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lans for the organization of an association of credit men in El Paso were being consider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17, 1907</w:t>
      </w:r>
    </w:p>
    <w:p>
      <w:pPr>
        <w:pStyle w:val="PlainText"/>
        <w:jc w:val="both"/>
        <w:rPr>
          <w:rFonts w:ascii="Times New Roman" w:hAnsi="Times New Roman" w:cs="Times New Roman"/>
          <w:sz w:val="24"/>
        </w:rPr>
      </w:pPr>
      <w:r>
        <w:rPr>
          <w:rFonts w:cs="Times New Roman" w:ascii="Times New Roman" w:hAnsi="Times New Roman"/>
          <w:sz w:val="24"/>
        </w:rPr>
        <w:t>A ranch near Albuquerque, in high state of cultivation, sold for $335 an acre, which is a hint to ranchers in the El Paso Valley not to wait for the big dam, but to install pumping plants and get their land to work producing w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Dona Ana County goes ahead in good faith with work on the permanent boulevard between El Paso and Las Cruces, this county proceeds listlessly and is failing to keep up with its end, despite the glowing promises made at the Las Cruces Convention last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as Co. is another corporation which has been forced into the limelight by Mayor Joseph Sweeney, the Council having directed the plumbing inspector to examine the quality of the gas furnished by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7, 1907</w:t>
      </w:r>
    </w:p>
    <w:p>
      <w:pPr>
        <w:pStyle w:val="Normal"/>
        <w:jc w:val="both"/>
        <w:rPr/>
      </w:pPr>
      <w:r>
        <w:rPr>
          <w:rFonts w:cs="Times New Roman" w:ascii="Times New Roman" w:hAnsi="Times New Roman"/>
        </w:rPr>
        <w:t>Complaint is made that the “Jim Crow” signs, dividing the white and Negro compartments on street cars, are placed so high that “a fellow has to make a telescope to see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and Pacific Railway has announced a rate of $15 for the round trip from Dallas for the Texas 5,000,000 Club meeting here August 16-1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ed to the City from J.J. Mundy for lots 17-18 in block 16, Sunset Heights Addition, near the Mundy Quarry, the property purchased for a fire station, was presented to the Council and the City Clerk was instructed to draw a warrant for $900 for the two lo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itiative in the saloon Sunday closing movement has been taken by the Highland Park Civic Improvement League, which carried on such a plucky fight against location of saloons in that subdivi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7, 1907</w:t>
      </w:r>
    </w:p>
    <w:p>
      <w:pPr>
        <w:pStyle w:val="PlainText"/>
        <w:jc w:val="both"/>
        <w:rPr/>
      </w:pPr>
      <w:r>
        <w:rPr>
          <w:rFonts w:cs="Times New Roman" w:ascii="Times New Roman" w:hAnsi="Times New Roman"/>
          <w:sz w:val="24"/>
        </w:rPr>
        <w:t>The Texas &amp; Pacific railroad issued notice that mileage exchanged for advertising would not be honored in the future to comply with the new state law. The Southern Pacific and several other Texas railroads have announced that they would continue the practice until the law was t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uz Tarin, 18-year-old lad, who was accidentally killed at the brick plant near the smelter, was buried. He fell inside the revolving mixing knives while oiling a feed regul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gram was received by Sheriff F.J. Hall from B.R. Medley of Van Horn stating that he had killed Van Williams and would come to El Paso to give himself up. Both were prominent stock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hite barber of El Paso was the first person to be fined for violation of the new “Jim Crow” law affecting street ca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18, 1907</w:t>
      </w:r>
    </w:p>
    <w:p>
      <w:pPr>
        <w:pStyle w:val="PlainText"/>
        <w:jc w:val="both"/>
        <w:rPr/>
      </w:pPr>
      <w:r>
        <w:rPr>
          <w:rFonts w:cs="Times New Roman" w:ascii="Times New Roman" w:hAnsi="Times New Roman"/>
          <w:sz w:val="24"/>
        </w:rPr>
        <w:t>The Texas and Pacific Railroad has announced a rate of $15 for the round trip from Dallas for the Texas 5,000,000 Club meeting there Aug. 16-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ed to the City from J.J. Mundy for lots 17-18, in block 16, Sunset Heights Addition, near the Mundy Quarry, the property purchased for a fire station, was presented to the Council and the City Clerk was instructed to draw a warrant for $900 for the two l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time when El Paso saloonkeepers acted as if they owned the town. Times have ch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8, 1907</w:t>
      </w:r>
    </w:p>
    <w:p>
      <w:pPr>
        <w:pStyle w:val="Normal"/>
        <w:jc w:val="both"/>
        <w:rPr/>
      </w:pPr>
      <w:r>
        <w:rPr>
          <w:rFonts w:cs="Times New Roman" w:ascii="Times New Roman" w:hAnsi="Times New Roman"/>
        </w:rPr>
        <w:t>Fire starting around the smokestack at the power plant of the G.H.&amp;S.A. shops gutted the building and did damage estimated at between $40,000 and $50,000 by Master Mechanic D.W. Fitzgera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legraph force at the Union Depot will be changed after today, the new eight-hour law having made it necessary to put on an extra 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test against establishment of undertaking parlors or a morgue on the east side of North Stanton street, between Wyoming and Boulevard, has been made to the Council by property ow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8, 1907</w:t>
      </w:r>
    </w:p>
    <w:p>
      <w:pPr>
        <w:pStyle w:val="PlainText"/>
        <w:jc w:val="both"/>
        <w:rPr/>
      </w:pPr>
      <w:r>
        <w:rPr>
          <w:rFonts w:cs="Times New Roman" w:ascii="Times New Roman" w:hAnsi="Times New Roman"/>
          <w:sz w:val="24"/>
        </w:rPr>
        <w:t>Fire starting around the smokestack at the power plant of the G.H.&amp;S.A. shops this morning gutted the building and did damage to machinery estimated by master mechanic D.W. Fitzgerald at between $40,000 and $50,000, the principal damage being to the machinery. Theodore Defendore, the day engineer at the plant, had been on duty but a short time, the fire being discovered by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yclonic disturbance, with estimated velocity at 60 miles an hour, and accompanied by rain, hail and lightning, occurred in East El Paso yesterday afternoon. Property damage of several thousand dollars was sustained. During the height of the storm a cloudburst prevailed, flooding the streets to a depth of two feet in some places. After the water had receded, fish of good size were found on the ground. This is the first time in the history of El Paso that such a freak has occurred during a storm and El Pasoans quickly gathered the fish to keep as souvenirs. It is believed they were gathered up by the wind and dropped where found. The storm was felt worse between the Washington park and the brewery. The damage to the brewery will be over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adalajara band received the first prize of $400 at the Elks’ reunion at Philadelphia offered for the largest band there, also $100 for appearing in the mass parade. El Paso a delegation was entertained last night at Camden, N.J., by the Elks’ lodge of that place. Camden lodge presented the band with a $150 check as an appreciation of its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jobbers, manufacturers and bankers was held in the chamber of commerce yesterday afternoon at which the organization of a local branch of the National Association of Credit Men was decided upon. Pledge of support to the organization was given by James A. Dick Co., El Paso Sash and Door Co., J.H. Nations M. &amp; S. Co., Burton-Lingo Co., United Supply Co., Myers Hardware and Saddle Co., Houck &amp; Dieter Co., Elite Bros., E.R. Dalbey &amp; Co., Mine and Smelter Supply Co., American National bank, First National bank, Fillers-Bryan Co., A. Mathias, Crombie &amp; Co., Lane &amp; Lorentzen, El Paso Fuel Co., Case &amp; Co., R.G. Dun &amp;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English, who has served efficiently deputy clerk for county clerk Park W. Pitman, has resigned. He is succeeded in the clerk’s office by T.W. E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A. Moore left for a two weeks’ vacation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nce last evening at the Country club was enjoyed by Mr. and Mrs. John L. Dyer, judge and Mrs. J.A. Buckler, Mr. and Mrs. Will Race, Mr. and Mrs. J.H. Nations, Mr. and Mrs. A.N. Brown, Mrs, Leila Moore, Mrs. W.R. Brown, Miss Mildred Tilton, Miss Marguerite Buckler, Miss Henrietta Buckler, Miss Anne Nations, Miss Katherine Nations, Miss Hilda Connally, Miss Elsie Lurkins, Messrs. Otis Coles, Van Wilson, W.S. Tilton, J.G. McNary, F.M. Hodge, Fred Feldman, Winchester Cooley, Robert Krakauer, Frank Moore, J.M. Wyatt, Noel Longuemare, Carl Longuemare, Bert Semple and Hugh Fo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Ynez Dwyer has returned from her eastern trip to New York, Washington and Jamesto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19, 1907</w:t>
      </w:r>
    </w:p>
    <w:p>
      <w:pPr>
        <w:pStyle w:val="PlainText"/>
        <w:jc w:val="both"/>
        <w:rPr/>
      </w:pPr>
      <w:r>
        <w:rPr>
          <w:rFonts w:cs="Times New Roman" w:ascii="Times New Roman" w:hAnsi="Times New Roman"/>
          <w:sz w:val="24"/>
        </w:rPr>
        <w:t>Fire starting around the smokestack at the power plant of the G.H. and S.A. shops gutted the building and did damage estimated at between $40,000 and $50,000 by Master Mechanic D.W. Fitzg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itiative in the saloon Sunday closing movement has been taken by Highland Park Civic Improvement League, which carried on such a plucky fight against location of saloons in that sub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legraph forces at the Union Depot will be changed, the new eight-hour law having made it necessary to put on an extra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test against establishment of undertaking parlors or a morgue on the east side of North Stanton street, between Wyoming and Boulevard, has been made to the City Council by property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9, 1907</w:t>
      </w:r>
    </w:p>
    <w:p>
      <w:pPr>
        <w:pStyle w:val="Normal"/>
        <w:jc w:val="both"/>
        <w:rPr>
          <w:rFonts w:ascii="Times New Roman" w:hAnsi="Times New Roman" w:cs="Times New Roman"/>
        </w:rPr>
      </w:pPr>
      <w:r>
        <w:rPr>
          <w:rFonts w:cs="Times New Roman" w:ascii="Times New Roman" w:hAnsi="Times New Roman"/>
        </w:rPr>
        <w:t>Contract has been let for the new Kress building on property purchase from Charles DeGroff at Mesa and St. Louis street. The building, which will be two stories with 10-foot basement, built so that other stories may be added, will cost $26,2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County Judge Eylar and the commissioners decided to let the contract for construction of a road down the valley to Ysleta, they have also considered experimenting to lay the dust on such a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iladelphia newspapers, now arriving, show that the El Paso Elks have been the center of attention in the convention city, and, as usual, have been getting more attention from the papers than those from any other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9, 1907</w:t>
      </w:r>
    </w:p>
    <w:p>
      <w:pPr>
        <w:pStyle w:val="PlainText"/>
        <w:jc w:val="both"/>
        <w:rPr>
          <w:rFonts w:ascii="Times New Roman" w:hAnsi="Times New Roman" w:cs="Times New Roman"/>
          <w:sz w:val="24"/>
        </w:rPr>
      </w:pPr>
      <w:r>
        <w:rPr>
          <w:rFonts w:cs="Times New Roman" w:ascii="Times New Roman" w:hAnsi="Times New Roman"/>
          <w:sz w:val="24"/>
        </w:rPr>
        <w:t>A tornado and tremendous rain did heavy damage last night in St. Joseph, Mo. Homes were wrecked, street railway tracks torn out and cellars flooded. In Brookdale, a low suburb, a score of families were driven from their homes. The loss will be very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has been let for the erection of the new Kress store building on the property recently purchased from Chas. DeGroff on Mesa avenue near the corner of St. Louis street. The building is to be two stories with a ten-foot basement, built so that other stories can be added in the future. R.W. Ward has been given the contract. Julian Zeitner is the architect. He has been here for several days from New York, the headquarters of the Kress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ilding on Texas street, owned by Sorenson &amp; Morgan occupied by the R.S. Austin auto garage, will be enlarged as soon as the insurance on the building is adjusted. The damage to the building was estimated at $500. The structure will be extended and additions will be erected in view of conveniences for the automobil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announced at the Texas Five Million club offices here that the official Hoo Hoo band of Lufkin, Texas, had been engaged to make the El Paso trip in August when the club meet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mechanic Fitzgerald and a large force of men are busy getting things in shape at the scene of the G.H. power plant fire to start the machinery of the back shops going on in a few days. A temporary building is being constructed just west of the burned building to be used as a transmitting station for the primary wires from the city power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Morris, for three and a half years manager in El Paso for the Waters-Pierce Oil company, has tendered his resignation to take effect August 1. Frank C. Allen is to be his successo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Edward L. Millican will go to Cloudcroft to spend a few days with his wife and baby, who are spending the summe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loyd David has resigned his position as mail clerk at the postoffice and is succeeded by Guy H. Davis, who was sent from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ate Edwards is in the city, the guest of Mrs. F.J. Hall, 1117 North El Paso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9, 1907</w:t>
      </w:r>
    </w:p>
    <w:p>
      <w:pPr>
        <w:pStyle w:val="PlainText"/>
        <w:jc w:val="both"/>
        <w:rPr/>
      </w:pPr>
      <w:r>
        <w:rPr>
          <w:rFonts w:cs="Times New Roman" w:ascii="Times New Roman" w:hAnsi="Times New Roman"/>
          <w:sz w:val="24"/>
        </w:rPr>
        <w:t>Eugene Davis, lessee of this famous Palmilla mine near Parral, arrived in the city from Washington, D.C. Active operation of the mine had started with 350 work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eball team was reorganized and Lieutenant Terrell, of Fort Bliss, was elected as cap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C. Hill, in charge of the Yuma and Salt River projects, arrived in the city to make an inspection of irrigation work in the Rio Grande valley, which had recently been added to 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wer plant at the G.H.&amp;S.A machine shops was destroyed by fire originated from a leak in the smokestack. The loss, which totaled $10,000, was covered by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ags at Juarez were at half mast in respect in the anniversary of the death of Benito Juarez.</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20, 1907</w:t>
      </w:r>
    </w:p>
    <w:p>
      <w:pPr>
        <w:pStyle w:val="PlainText"/>
        <w:jc w:val="both"/>
        <w:rPr/>
      </w:pPr>
      <w:r>
        <w:rPr>
          <w:rFonts w:cs="Times New Roman" w:ascii="Times New Roman" w:hAnsi="Times New Roman"/>
          <w:sz w:val="24"/>
        </w:rPr>
        <w:t>Contract has been let for the new Kress building on property purchased from Charles DeGroff at Mesa avenue and St. Louis street. The building, which will be two stories with 16-foot basement, built so that other stories may be added, will cost $26,-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County Judge Eylar and the commissioners decided to let the contract for construction of a road down the valley to Ysleta, they have also considered experimenting to lay the dust on such a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adelphia papers now arriving show that El Paso Elks have been the center of attention in the convention city, and as usual, have been getting more attention from the papers than those from any oth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0, 1907</w:t>
      </w:r>
    </w:p>
    <w:p>
      <w:pPr>
        <w:pStyle w:val="PlainText"/>
        <w:jc w:val="both"/>
        <w:rPr/>
      </w:pPr>
      <w:r>
        <w:rPr>
          <w:rFonts w:cs="Times New Roman" w:ascii="Times New Roman" w:hAnsi="Times New Roman"/>
          <w:sz w:val="24"/>
        </w:rPr>
        <w:t>El Paso policemen were forbidden to talk to persons while on their beats, except as was necessary, in an order from the chief of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iumphant reception for the famous Guadalajara band, which accompanied the Quien Sabe club to the Elks convention at Philadelphia, at Philadelphia, was abandoned when it was learned that the leader, Coll. Augusto Assila, was drowned at Atlantic City while saving three of hi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merchants of the city met to form a credit bureau. A canvass of business men was to be made to secure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jobbers signed a petition to G.H.&amp;S.A. railroad officials for depot at Polvo, 44 miles eas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construction of the Sierra Madre railroad was being rapidly p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1, 1907</w:t>
      </w:r>
    </w:p>
    <w:p>
      <w:pPr>
        <w:pStyle w:val="Normal"/>
        <w:jc w:val="both"/>
        <w:rPr/>
      </w:pPr>
      <w:r>
        <w:rPr>
          <w:rFonts w:cs="Times New Roman" w:ascii="Times New Roman" w:hAnsi="Times New Roman"/>
        </w:rPr>
        <w:t>Sparks from T.&amp;.P. engines are believed to have been responsible for awning fires at the St. Regis Hotel. And the City has been requested to compel the company to put spark catchers on all eng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autoists who have registered in order to get new number under the new automobile law, are Colonel Taylor, 10; Louis Gasser and F.T. Thatcher, 72; W.J. Warnock, 36; Julius Krakauer and W.F. Payne, 20 and 22, and W.B. Lat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composed of G.L. Hoyt, J.C. Peyton, J.M. Cannon, N.W. Freeman and W.T. Hixson has been appointed to map out a plan of organization of the Merchants Association for credit proj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result of an agreement between Mayor Sweeney and officials of the Electric Railway Co., the City is to have s 4000-gallon turbine sprinkler, capable of sprinkling a street, 100 feet in width, with one filling, as well as being useful as a fire eng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1, 1907</w:t>
      </w:r>
    </w:p>
    <w:p>
      <w:pPr>
        <w:pStyle w:val="PlainText"/>
        <w:jc w:val="both"/>
        <w:rPr/>
      </w:pPr>
      <w:r>
        <w:rPr>
          <w:rFonts w:cs="Times New Roman" w:ascii="Times New Roman" w:hAnsi="Times New Roman"/>
          <w:sz w:val="24"/>
        </w:rPr>
        <w:t>The Golden State Limited that left here yesterday afternoon for Chicago was wrecked shortly after midnight near Guadalupe on the El Paso &amp; Southwestern. The wreck was caused by the application of the emergency brakes so quickly that the train was forced off the track. Six of the eight cars jumped the track. Several of the passengers were bruised, but as the sand acted as a bumper for the train, no one was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 warehouse being erected near the station at Silver City, N.M., by Messrs. Boulware &amp; Eno i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compliance with the city ordinance prohibiting merchants having signs projecting over the sidewalk more than two feet and also making it compulsory, for signs to be 12 feet above the side walks, a number of merchants on Overland and Oregon streets have taken down such sig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Coles this morning received a copy of Philadelphia Enquirer containing a lot of matter about the El Paso Quien Sabe club and members with a seven column cut across the front page given pictures of the El Pasoans in uniform. J.J. Connors, Arnold Strelitz, Al Fraser, justice of the peace C.W. Marshall, J.E. House, J.F. Barlow and several others are shown in the picture. A separate photo of George L. Hitt on his burro is sh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F. Williams entertained today at luncheon given complimentary to Miss Henrietta Buckler, Miss Margurite Buckler and Miss Katherine Nations. Others present included Mr. and Mrs. Eugene Neff, Lt. Bond, Otis Coles, T.D. Beall and Lt. Terr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Ryan, superintendent of motive power on the G.H.&amp;S.A., arrived last night from Houston to inspect the damage to the local power plant by the recent 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thel and Irene Walz left for Philadelphia and New York. Miss Ethel will return in September, but Miss Irene will enter one of the eastern schools for coming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1, 1907</w:t>
      </w:r>
    </w:p>
    <w:p>
      <w:pPr>
        <w:pStyle w:val="Normal"/>
        <w:jc w:val="both"/>
        <w:rPr>
          <w:rFonts w:ascii="Times New Roman" w:hAnsi="Times New Roman" w:cs="Times New Roman"/>
        </w:rPr>
      </w:pPr>
      <w:r>
        <w:rPr>
          <w:rFonts w:cs="Times New Roman" w:ascii="Times New Roman" w:hAnsi="Times New Roman"/>
        </w:rPr>
        <w:t>A street car for sprinkling the streets was to be purchased by the city at a cost of $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cson, Ariz., was to hold a baseball tournament in September, at which teams from all cities of the Southwest were to compe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mallest matador in the world “Morenito Chico de San Bernardo,” was advertised t take part in a bullfight at Juarez the coming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22, 1907</w:t>
      </w:r>
    </w:p>
    <w:p>
      <w:pPr>
        <w:pStyle w:val="PlainText"/>
        <w:jc w:val="both"/>
        <w:rPr/>
      </w:pPr>
      <w:r>
        <w:rPr>
          <w:rFonts w:cs="Times New Roman" w:ascii="Times New Roman" w:hAnsi="Times New Roman"/>
          <w:sz w:val="24"/>
        </w:rPr>
        <w:t>Sparks from T.&amp;P. engines are believed to be responsible for awning fires at the St. Regis Hotel, and the City, has been requested to compel the company to put spark catchers on all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toists who have registered in order to get new numbers under the new automobile law are Colonel Taylor, 10; Louis Gasser, F.T. Thatcher, 72; W.J. Warnock, 36; Julius Krakauer and W.F. Payne, 20 and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composed of G.L. Hoyt, J.C. Peyton, J.M. Cannon, N.W. Freeman and W.T. Hixson has been appointed to map out a plan of organization, of a merchants association for credit prot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2, 1907</w:t>
      </w:r>
    </w:p>
    <w:p>
      <w:pPr>
        <w:pStyle w:val="Normal"/>
        <w:jc w:val="both"/>
        <w:rPr>
          <w:rFonts w:ascii="Times New Roman" w:hAnsi="Times New Roman" w:cs="Times New Roman"/>
        </w:rPr>
      </w:pPr>
      <w:r>
        <w:rPr>
          <w:rFonts w:cs="Times New Roman" w:ascii="Times New Roman" w:hAnsi="Times New Roman"/>
        </w:rPr>
        <w:t>El Paso Elks leave Philadelphia with $1300 in prize money. The Quien Sabe Club took one first prize for the most unique costumes, amounting to $500, and two other of $100 each. The band leaves with about $600 in prize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Attorney Maury Kemp returned from Chihuahua, where he has been on business. He said he had no knowledge of any saloons here are being open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spective companies continue to search of oil in the Pecos Valley. At $5000 a hole, it is pretty expensive work, and it is a rich man’s g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velopments at the Elks’ grand lodge session at Philadelphia, show that Texas is well to the front in matters pertaining to the order Lodges increasing over 50 members in the past year were El Paso, Houston and Temple. The richest lodge in Texas is El Paso, worth $64,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2, 1907</w:t>
      </w:r>
    </w:p>
    <w:p>
      <w:pPr>
        <w:pStyle w:val="PlainText"/>
        <w:jc w:val="both"/>
        <w:rPr>
          <w:rFonts w:ascii="Times New Roman" w:hAnsi="Times New Roman" w:cs="Times New Roman"/>
          <w:sz w:val="24"/>
        </w:rPr>
      </w:pPr>
      <w:r>
        <w:rPr>
          <w:rFonts w:cs="Times New Roman" w:ascii="Times New Roman" w:hAnsi="Times New Roman"/>
          <w:sz w:val="24"/>
        </w:rPr>
        <w:t>News was received at San Francisco that the steamers Columbia and San Pedro were in collision off Shelter Cove, Mendocino county. The Columbia sank and a hundred lives were lost. The San Pedro was heavily loaded with lumber and struck the Columbia with such terrific force that she was cut down to the water’s edge and sank in about a min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ter has been filed in Austin by the El Paso County Protective association of El Paso, organized for fraternal and beneficiary purposes. Incorporators are W.H. Winters, J.E. Neff, J.S. Brooks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ces of the Texas Bitulithic company are grading the north side of San Francisco street near Durango. As soon as the street is put down to the grade stakes and the curbing is put in along the right of way of the G.H.&amp;S.A., the Company will complete the paving to the union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Henry Hinckley leaves tonight for Cloudcroft, where he has been engaged as night watchman at The Lodge. Deputy sheriff W.D. Greet, who went to Cloudcroft, yesterday to take the position of watchman, was unable to stand the altitu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V.T. Richeson has resigned as pastor of the Calvary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Maury Kemp returned this morning from Chihuahua, where he has been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McGraw, formerly superintendent of terminals for the Colorado &amp; Southern at Denver, has been appointed superintendent of terminals for the El Paso &amp;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S. Corbin, cashier at the union depot offices of the Pullman company, has returned from a two weeks’ visit to his family in Santa Barba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ice Schwartz, of the Popular Dry Goods company, has returned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Bryan, of the local immigration service, has returned from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S. Morrisson, mother and three children left for Los Angel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2, 1896</w:t>
      </w:r>
    </w:p>
    <w:p>
      <w:pPr>
        <w:pStyle w:val="Normal"/>
        <w:jc w:val="both"/>
        <w:rPr>
          <w:rFonts w:ascii="Times New Roman" w:hAnsi="Times New Roman" w:cs="Times New Roman"/>
        </w:rPr>
      </w:pPr>
      <w:r>
        <w:rPr>
          <w:rFonts w:cs="Times New Roman" w:ascii="Times New Roman" w:hAnsi="Times New Roman"/>
        </w:rPr>
        <w:t>Gov. George Curry arrived from the Philippines to assume the governership of New Mexico to which he was appointed by President Theodore Roosevelt. He was formerly governor of Samar in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nationals beat the newly organized El Paso team by a score of 8 to 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astbound Golden State Limited was wrecked at Pastura, 255 miles northeast of El Paso. The tender and six coaches left the track and the engine was derailed. Two negro porters were slightly inj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lag at the Elk’s club hung at half mast during the day, in recognition of the burial at Atlantic City of Col. Augusto Azzali, leader of the Guadalajara band, which accompanied the Quien Sabe club to the Elks’ convention at Philadelphia. While attempting to save three comrades from drowning at Atlantic City he was himself drow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23, 1907</w:t>
      </w:r>
    </w:p>
    <w:p>
      <w:pPr>
        <w:pStyle w:val="PlainText"/>
        <w:jc w:val="both"/>
        <w:rPr/>
      </w:pPr>
      <w:r>
        <w:rPr>
          <w:rFonts w:cs="Times New Roman" w:ascii="Times New Roman" w:hAnsi="Times New Roman"/>
          <w:sz w:val="24"/>
        </w:rPr>
        <w:t>El Paso Elks leave Philadelphia with $1300 in prize money. The Quien Sabe Club took one first prize for unique costumes, $500, and two others for $100 each. The band won about $600 in prize money. El Paso is well in front in matters pertaining to the Order. Lodges increasing over 50 members in the past year were El Paso, Houston and Temple. The richest lodge in Texas is El Paso, worth $6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Maury Kemp, who returned from a business trip to Chihuahua, said he had no knowledge of any saloons here being ope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specting companies continue to search for oil in the Pecos Valley. At $5000 a hole, it is pretty expensive work, and is a rich man's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ed transferring three pieces of property in Ysleta from L. Loewenstein to J.W. Gibbs was filed. Consideration is $7000. One piece of property is situated on Main street, the three parcels containing about five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3, 1907</w:t>
      </w:r>
    </w:p>
    <w:p>
      <w:pPr>
        <w:pStyle w:val="Normal"/>
        <w:jc w:val="both"/>
        <w:rPr/>
      </w:pPr>
      <w:r>
        <w:rPr>
          <w:rFonts w:cs="Times New Roman" w:ascii="Times New Roman" w:hAnsi="Times New Roman"/>
        </w:rPr>
        <w:t>Why is it that El Paso cannot support first class baseball? It doesn’t look good to see El Paso getting whipped all th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Maida, the new Shrine temple for El Paso, will be organized July 26, with about 100 charter members, and after the work the members will have a banquet at the Harvey House. It is named in honor of El Paso, El Maida meaning The Pass in Arab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eed transferring three pieces of property in Ysleta from M. Lowenstein to J.W. Gibbs was filed. Consideration mentioned in $7000. One piece of property is situated on Main street, the three parcels containing about five ac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railroads have been informed that no cars will be accepted for transfer over the Harriman lines in the south that are not equipped with air brak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3, 1907</w:t>
      </w:r>
    </w:p>
    <w:p>
      <w:pPr>
        <w:pStyle w:val="PlainText"/>
        <w:jc w:val="both"/>
        <w:rPr/>
      </w:pPr>
      <w:r>
        <w:rPr>
          <w:rFonts w:cs="Times New Roman" w:ascii="Times New Roman" w:hAnsi="Times New Roman"/>
          <w:sz w:val="24"/>
        </w:rPr>
        <w:t>A fire in Victoria, B.C., destroyed about 75 houses and three churches in the central part of the city. The loss is estimated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spection of fire hose in all buildings throughout the city has been ordered so that the firemen will know whether or not the hose will be available in case of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Maida temple, the new Shrine organization for El Paso will be organized Friday night. It is expected to have 100 charter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mprovements that are being made to the Santa Fe street immigration station are nearly completed. A restaurant will be in the basement. The entire first floor will be used for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al Telegraph office is fitted out with new oak furni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Hall entertained with an informal dance fo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and Mrs. F.J. Hall chaperoned a number of young peopl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Kellogg, general manager of the street car system, is out of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A. White will leave shortly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K has been awarded first honors for the best camp and cleanest guns at the state encampment at Austin, Texas. The company is under command of cadet Hood Simpson, of West Point, who in here on furl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Sharp, the newly appointed superintendent of the western grand division of the Santa Fe, is making an inspection of the new divis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3, 1907</w:t>
      </w:r>
    </w:p>
    <w:p>
      <w:pPr>
        <w:pStyle w:val="Normal"/>
        <w:jc w:val="both"/>
        <w:rPr/>
      </w:pPr>
      <w:r>
        <w:rPr>
          <w:rFonts w:cs="Times New Roman" w:ascii="Times New Roman" w:hAnsi="Times New Roman"/>
        </w:rPr>
        <w:t>Engineer C.F. Anderson, of the El Paso and Southwestern railroad, was seriously injured in a collision of two freights at Leoneita, N.M. His fireman, W.H. Pavy, was bruised. The engineer and fireman of the other train saved themselves by jump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Thomas Clark well known in El Paso, were among those who were believed to have been last when the Columbia went down in the Pacific oce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M. Mundy, of El Paso, forfeited title to a tract of 570,000 acres in the state of Chihuahua for which he had put up a deposit of $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ty applicants for liquor licenses under the new law had been received up to date by County Clerk Park W. Pitman. No new licenses were to be granted before August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24, 1907</w:t>
      </w:r>
    </w:p>
    <w:p>
      <w:pPr>
        <w:pStyle w:val="PlainText"/>
        <w:jc w:val="both"/>
        <w:rPr/>
      </w:pPr>
      <w:r>
        <w:rPr>
          <w:rFonts w:cs="Times New Roman" w:ascii="Times New Roman" w:hAnsi="Times New Roman"/>
          <w:sz w:val="24"/>
        </w:rPr>
        <w:t>Why is it El Paso can’t support first class baseball? It doesn't look good to see El Paso getting whipped all th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Maida, the new Shrine temple, will be organized July 26, with about 100 charter members, and after the work members will have a banquet at the Harvey House. The temple is named in honor of El Paso, El Maida meaning The Pass in Arab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railroads have been informed that no cars will be accepted for transfer over the Harriman lines in the south that are not equipped with air bra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4, 1907</w:t>
      </w:r>
    </w:p>
    <w:p>
      <w:pPr>
        <w:pStyle w:val="Normal"/>
        <w:jc w:val="both"/>
        <w:rPr/>
      </w:pPr>
      <w:r>
        <w:rPr>
          <w:rFonts w:cs="Times New Roman" w:ascii="Times New Roman" w:hAnsi="Times New Roman"/>
        </w:rPr>
        <w:t>Company K of El Paso has been awarded first honors for the best camp and the cleanest guns at the state encampment of the National Guard in Austin. The health of the El Paso boys is good and all are having a good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W.R. Martin of the Union Depot Company has ordered the Pintsch Gas Co. to put in two additional hydrants in the depot yards for supplying the Pullman cars with illuminating g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lephone line to Ysleta is out of order and has been for two or three days, so that people down the Valley have only the telegraph as a means of communication wit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lobe’s new Chamber of Commerce will try right from the start to secure the active co-operation of other merchants. If Globe succeeds, El Paso will try the prescrip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4, 1907</w:t>
      </w:r>
    </w:p>
    <w:p>
      <w:pPr>
        <w:pStyle w:val="Normal"/>
        <w:jc w:val="both"/>
        <w:rPr/>
      </w:pPr>
      <w:r>
        <w:rPr>
          <w:rFonts w:cs="Times New Roman" w:ascii="Times New Roman" w:hAnsi="Times New Roman"/>
        </w:rPr>
        <w:t>The body of Col. Augusto Azzali, leader of the famous Guadalajara band, which accompanied the Quien Sabe club to the Elks convention at Philadelphia, was to be brought back to El Paso and was sent to Guadalajara instead of being buried at Atlantic City as was first announced. He was drowned there while attempting to save three comrad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y-five business firms signed up as members of the new credit men’s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pany K of El Paso was awarded first prize for being the best trained company at the annual encampment at Camp Mabry,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were being made for the entertainment of the Texas Five-Million club which was to meet in El Paso August 1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rfeiture of 570,000 acres of land in the state of Chihuahua on which H.M. Mundy had made a deposit of $2,000 was said to have been the result of a misunderstanding and it was considered likely that Mr. Mundy would yet secure the 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25, 1907</w:t>
      </w:r>
    </w:p>
    <w:p>
      <w:pPr>
        <w:pStyle w:val="PlainText"/>
        <w:jc w:val="both"/>
        <w:rPr>
          <w:rFonts w:ascii="Times New Roman" w:hAnsi="Times New Roman" w:cs="Times New Roman"/>
          <w:sz w:val="24"/>
        </w:rPr>
      </w:pPr>
      <w:r>
        <w:rPr>
          <w:rFonts w:cs="Times New Roman" w:ascii="Times New Roman" w:hAnsi="Times New Roman"/>
          <w:sz w:val="24"/>
        </w:rPr>
        <w:t>Company K of El Paso has been awarded first honors for the best camp and cleanest guns at the state encampment of the National Guard at Austin. The health of the El Paso boys is good and all are having a goo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Union Depot has ordered the Pintsch Gas Co. to put in two additional hydrants in the depot yards for supplying the Pullman cars with illuminating 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lephone line to Ysleta is out of order and has been for two or three days, so that people down the Valley have only the telegraph as a means of communication wit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lobe's new Chamber of Commerce will try right from the start to secure the active co-operation of other merchants. If Globe succeeds, El Paso will try the prescri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5, 1907</w:t>
      </w:r>
    </w:p>
    <w:p>
      <w:pPr>
        <w:pStyle w:val="Normal"/>
        <w:jc w:val="both"/>
        <w:rPr/>
      </w:pPr>
      <w:r>
        <w:rPr>
          <w:rFonts w:cs="Times New Roman" w:ascii="Times New Roman" w:hAnsi="Times New Roman"/>
        </w:rPr>
        <w:t>The expense of running El Paso during the first quarter of the Sweeney administration decreased approximately $11,301.13, in comparison with the previous quarter, according to City Clerk Percy McGhee, whose report gives total running expenses as $64,627.5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D. Howe, wife and children, are in Newport, R.I., visiting Mr. Howe’s father, who is a colonel in the Arm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ugene Neff has a strong lead for third base for the Country Club baseball team, notwithstanding the fact that he insists he should not be expected to catch or stop and hard ones that come his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5, 1907</w:t>
      </w:r>
    </w:p>
    <w:p>
      <w:pPr>
        <w:pStyle w:val="PlainText"/>
        <w:jc w:val="both"/>
        <w:rPr/>
      </w:pPr>
      <w:r>
        <w:rPr>
          <w:rFonts w:cs="Times New Roman" w:ascii="Times New Roman" w:hAnsi="Times New Roman"/>
          <w:sz w:val="24"/>
        </w:rPr>
        <w:t>Japan compels Korea to submit every action for approval and has taken away all the rights of the nation and vested them in the Mikado’s government, making Korea a dependency of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een fire plugs were tested yesterday by Fred B. Ruddock, hydraulic engineer of the Texas Fire Prevention association, the greatest pressure being found at Montana and William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paving the remainder of San Francisco street and the Durango street crossing of the G.H. tracks was begu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on was in partial eclipse last evening from 8 oclock until after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Spriggs, of the Monte Carlo Copper company, operating in the Jarilla field, was in tow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bbers of the city will meet tonight at the chamber of commerce to organize a Credit Men’s association. Forty-six signatures have been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f arrangements for the reception of secretary of the interior Garfield will consist of A. Courchesne, ex-officio chairman; W.E. Anderson, A.L. Sharpe, Felix Martinez and H.D. Slater. The committee of arrangements for the Texas Five Million club a composed of James A. Dick, J.A. Smith, E.E. Neff, D.M. Payne, V.R. Stiles and C.N. B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Burgess has gone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ddition to winning the first prize for having the cleanest camp and guns in the state encampment at Austin, the El Paso company has also taken second prize for having the cleanest kitchen and cooking quarters. Sergeant Watson, of the El Paso company, is still ahead in the rifle compet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Bailey, now living on his ranch near Las Cruces,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26, 1907</w:t>
      </w:r>
    </w:p>
    <w:p>
      <w:pPr>
        <w:pStyle w:val="PlainText"/>
        <w:jc w:val="both"/>
        <w:rPr/>
      </w:pPr>
      <w:r>
        <w:rPr>
          <w:rFonts w:cs="Times New Roman" w:ascii="Times New Roman" w:hAnsi="Times New Roman"/>
          <w:sz w:val="24"/>
        </w:rPr>
        <w:t>The expense of running El Paso during the first quarter of the Sweeney Administration decreased approximately $11,301.13, in comparison with the previous quarter, according to City Clerk Percy McGhee, whose report gives total running expenses as $64,627.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Howe, wife and children, are in. Newport, R. I., visiting Mr. Howe's father, who is a Colonel in the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Neff has a strong lead for third base for the Country Club baseball team, notwithstanding the fact that he insists he should not be expected to catch or stop any hard ones that come his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6, 1907</w:t>
      </w:r>
    </w:p>
    <w:p>
      <w:pPr>
        <w:pStyle w:val="Normal"/>
        <w:jc w:val="both"/>
        <w:rPr/>
      </w:pPr>
      <w:r>
        <w:rPr>
          <w:rFonts w:cs="Times New Roman" w:ascii="Times New Roman" w:hAnsi="Times New Roman"/>
        </w:rPr>
        <w:t>The new system of auditing accounts for the City has been put in practice, City Auditor C. Longnecker now being virtually purchasing ag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automobile law provides that speed in the County shall not exceed 18 miles an hour, and in the City 8 miles an hour. There is also a provision that drivers shall bring their machines to a standstill when a driver or rider of passing horse holds up his hand as a signal. All machines must have bells or suitable appliance to give warning of their appro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 most refreshing sign to see pistol toters catching $100 fines in this man’s town. Both County Judge Eylar and County Attorney Kemp seem determined to break up this particular class of cr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 Depot will be equipped with automatic telephones in addition to the Bell phone, giving double telephone service and making it possible to get connections with every phon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6, 1907</w:t>
      </w:r>
    </w:p>
    <w:p>
      <w:pPr>
        <w:pStyle w:val="PlainText"/>
        <w:jc w:val="both"/>
        <w:rPr>
          <w:rFonts w:ascii="Times New Roman" w:hAnsi="Times New Roman" w:cs="Times New Roman"/>
          <w:sz w:val="24"/>
        </w:rPr>
      </w:pPr>
      <w:r>
        <w:rPr>
          <w:rFonts w:cs="Times New Roman" w:ascii="Times New Roman" w:hAnsi="Times New Roman"/>
          <w:sz w:val="24"/>
        </w:rPr>
        <w:t>A new system of auditing accounts for the city has been put into practice by city auditor Clarence Longne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ners of automobiles continue to register for numbers under the new automobile law. Among the latest registrations are I.G. Clark, A.H. White, and S.T. Tu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Verde smelter at Jerome, Ariz., owned by senator Clark, has been closed on account of the sinking of the ground upon which it is built. The smelter is built over the underground workings of the great depo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rooks, at Georgetown, has granted the G.H.&amp;S.A. railroad a temporary injunction against the state railroad commission’s order to continue a double daily service between San Antonio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Scobey, a well known mining engineer,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ssociation of the wholesale merchants of El Paso to be known as the El Paso Association of Credit Men was formed last night at the chamber of commerce. James A. Dick was elected president, D.M. Payne vice president and Winchester Coole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ndon Express publishes a story of the discovery near Glastonbury abbey of a glass vessel of beautiful workmanship and great antiquity which one at least of the discoverers believes is the holy grail of Arthurian legend, the cup from which Christ is reputed to have drunk at the last supper and which, according to ancient tradition, was brought to England by Joseph of Arimathea after the crucifixion. The vessel is of bluish green glass cunningly inlaid with silver lea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M. Hall, formerly supervising engineer of the reclamation service for New Mexico, Oklahoma and Texas, has gone to Porto Rico to take charge of all the irrigation work of the island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and real estate activity continue in Cananea despite the fact that the summer season of rain is here. Cananea now has a population of over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ioneers will meet at city hall today and arrange for the coming picni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6, 1907</w:t>
      </w:r>
    </w:p>
    <w:p>
      <w:pPr>
        <w:pStyle w:val="PlainText"/>
        <w:jc w:val="both"/>
        <w:rPr>
          <w:rFonts w:ascii="Times New Roman" w:hAnsi="Times New Roman" w:cs="Times New Roman"/>
          <w:sz w:val="24"/>
        </w:rPr>
      </w:pPr>
      <w:r>
        <w:rPr>
          <w:rFonts w:cs="Times New Roman" w:ascii="Times New Roman" w:hAnsi="Times New Roman"/>
          <w:sz w:val="24"/>
        </w:rPr>
        <w:t>The El Paso Association of Credit Men was organized at a meeting of business men held at the Chamber of Commerce. James A. Dick was elected president; D.M. Payne, vice president; W.C. Cooley, treasurer, and W.S. Crombie,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car with 26 Chinese en route from Havana to Hong Kong passed through the city attached to a Southern Pacific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of the new saloon licenses was granted by Judge Eylar of the county court to a saloonkeeper on Missouri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D. Van Avery, retiring manager of the Western Union Telegraph company’s local officer, was presented with a pair of gold cuff buttons by the employes of the off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7, 1907</w:t>
      </w:r>
    </w:p>
    <w:p>
      <w:pPr>
        <w:pStyle w:val="PlainText"/>
        <w:jc w:val="both"/>
        <w:rPr/>
      </w:pPr>
      <w:r>
        <w:rPr>
          <w:rFonts w:cs="Times New Roman" w:ascii="Times New Roman" w:hAnsi="Times New Roman"/>
          <w:sz w:val="24"/>
        </w:rPr>
        <w:t>A new auditing system has been put in practice by the City Auditor C. Longnecker now being virtually purchasing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auto law provides that speed in the County is not to exceed 18 miles an hour. There is also a provision that drivers shall bring their machines to a standstill when a driver of a passing horse holds up his hand as a signal. All machines must have bells or suitable appliances to give warning of their appro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 most refreshing sign to see pistol toters catching $100 fines in this man's town. Both County Judge Eylar and County Attorney Kemp seem determined to break up this particular class of cr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on Depot will be equipped with automatic telephones in addition to the Bell telephone, giving double telephone service and making it possible to get connections with every phon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7, 1907</w:t>
      </w:r>
    </w:p>
    <w:p>
      <w:pPr>
        <w:pStyle w:val="PlainText"/>
        <w:jc w:val="both"/>
        <w:rPr/>
      </w:pPr>
      <w:r>
        <w:rPr>
          <w:rFonts w:cs="Times New Roman" w:ascii="Times New Roman" w:hAnsi="Times New Roman"/>
          <w:sz w:val="24"/>
        </w:rPr>
        <w:t>The steamer City of Panama, which arrived at San Francisco yesterday, brought the news that president Zelaya, of Nicaragua, had ordered three gunboats to proceed to Acajutia, Salvador, bombard the land marines, and join his army in an attack on Salvador City. The U.S. cruiser Milwaukee and gunboat Yorktown are protecting American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Thomas Campbell, in a speech before 10,000 farmers at Wills Point yesterday, declared that the Texas antitrust laws, severe as they are, are not severe en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cil is to purchase 5000 feet of new hose for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stimated that 200 blocks of the city can be sprinkled with the new turbine tank sprinkler to be operated over the lines of the El Paso electric railway. This will require five tanks, aggregating 20,000 gallons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Brown entertained at breakfast yesterday complimentary to the Misses Fenwick and Buckler, of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earl Ford is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 Doane and daughters, Mrs. Ella B. Howe and Miss Maude, are in New York city enroute to the New Englan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lu Hewitt is visiting H.D. Ballard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Water company has completed the work of sinking its new big well on the mesa, but has not yet installed the pump. As soon as the big pump is installed; the manager, W.E. Anderson, says the company can supply more mesa water than the city ne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Silverberg and Charles Newman have returned from Guerrarra and Michoacan,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markable tornado incident is reported from Medicine Lodge, Topeka, Kan., the home of United States senator Long. His barn was demolished and two Shetland ponies carried away. Today one of the ponies was found in a field two miles away, and the other in a large tree 30 feet from the ground. Neither pony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George Curry, newly appointed governor of New Mexico, has gone to Oyster Bay for a conference with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pheum people have leased the Texas Street Grand and expect to open it in September with high class vaudeville attractions. Will R. Winch, of Kansas City, is to be manag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7 1907</w:t>
      </w:r>
    </w:p>
    <w:p>
      <w:pPr>
        <w:pStyle w:val="PlainText"/>
        <w:jc w:val="both"/>
        <w:rPr/>
      </w:pPr>
      <w:r>
        <w:rPr>
          <w:rFonts w:cs="Times New Roman" w:ascii="Times New Roman" w:hAnsi="Times New Roman"/>
          <w:sz w:val="24"/>
        </w:rPr>
        <w:t>Committees for the reception of Secretary Garfield, of the department of the interior, were appointed at a meeting at the meeting at the Chamber of Commerce. The program of entertainment was to close with a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Maida Temple of the Nobles of the Mystic Shrine was inaugurated with 64 members. H.C. Myles was the first potentate. The installation ceremonies were conducted by Vice Imperial Potentate John G. Hunter of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in bearing the body of Captain Augusto Azzali, leader of the Guadalajara band, who died at Atlantic City, was met at the station by a delegation of 50 Elks. The body was re-embalmed in El Paso with the assistance of Prof. F.A. Sullivan of Denver, who embalmed the body of General Grant. Captain Azzali did not drown, as was first reported, but died of heart failure following his exertions in saving the lives of four of his men, who were about to d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baseball team left for Cananea where it was to meet the team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8, 1907</w:t>
      </w:r>
    </w:p>
    <w:p>
      <w:pPr>
        <w:pStyle w:val="Normal"/>
        <w:jc w:val="both"/>
        <w:rPr/>
      </w:pPr>
      <w:r>
        <w:rPr>
          <w:rFonts w:cs="Times New Roman" w:ascii="Times New Roman" w:hAnsi="Times New Roman"/>
        </w:rPr>
        <w:t>El Maida Temple was installed July 26 at Masonic Temple, with 64 Masons as charter members, Officers are: H.C. Myles, potentate; Charles Leavell, raban; Scott White, assistant raban; Harry Carpenter, high priest; Frank Brown, oriental guide; J.A. Smith, treasurer, and A.H. Richards, rec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Myra Prater and S. Blake, two popular teachers in the Public Schools, who are spending the summer touring the East, have just finished “doing” Boston after seeing Washington, Philadelphia and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eafter the lid will be closed down in Alamogordo good and tight on Sundays and it will be impossible even to secure a soda water or a cig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U.S. Commissioner W.D. Howe is out of the City, cases demanding trial before a commissioner have to be taken to Marfa, the location of the nearest commissio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8, 1907</w:t>
      </w:r>
    </w:p>
    <w:p>
      <w:pPr>
        <w:pStyle w:val="PlainText"/>
        <w:jc w:val="both"/>
        <w:rPr>
          <w:rFonts w:ascii="Times New Roman" w:hAnsi="Times New Roman" w:cs="Times New Roman"/>
          <w:sz w:val="24"/>
        </w:rPr>
      </w:pPr>
      <w:r>
        <w:rPr>
          <w:rFonts w:cs="Times New Roman" w:ascii="Times New Roman" w:hAnsi="Times New Roman"/>
          <w:sz w:val="24"/>
        </w:rPr>
        <w:t>Wm. D. Haywood, secretary treasurer of the Western Federation of Miners, was today acquitted of the murder of former governor Frank Stuenenberg of Ida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Percy McGhee left last evening for Austin to register the $100,000 school bonds which have been signed by mayor Sweeney. The money from the bonds will be used for the erection of the new schools at Highland park and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eplechase Park at Coney Island was destroyed by fire yesterday, causing a loss of $1,000,000 upon which there was insurance of $18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eyton Edwards has return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hundred guests of the Long Beach hotel at Long Beach, L.I., one of the largest hotels on the Atlantic coast, had to flee for their lives when the hotel was burned to the san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ea three miles long and two miles wide at MacGregor, Limestone county, was visited today by a wave of intense heat, the thermometer registering 179 in the sun and 117 in the sh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K, Fourth infantry, T.N.G., returned to El Paso this morning from the annual encampment at Austin. On inspection company K received 99 3/8 out of a possible 100 score, and also won four out of five prizes awarded for musters, drills and general efficieney. Company K is commanded by Maj. N. Lapowski and Lts. George L. Dwyer and George O.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M. James, of Merida, Mexico,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Nickerson and Col. William Greene arrived today from Casas Grandes, Mex. Col. Greene will leave tomorrow for New Orlea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8, 1907</w:t>
      </w:r>
    </w:p>
    <w:p>
      <w:pPr>
        <w:pStyle w:val="PlainText"/>
        <w:jc w:val="both"/>
        <w:rPr/>
      </w:pPr>
      <w:r>
        <w:rPr>
          <w:rFonts w:cs="Times New Roman" w:ascii="Times New Roman" w:hAnsi="Times New Roman"/>
          <w:sz w:val="24"/>
        </w:rPr>
        <w:t>The Country club baseball team won from the Toltec Indians by a score of 21 to 3 at the Washington park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ames Dawson Fisher, a pioneer of the southwest, died at Providence hospital. He was president of the Sonora New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Grand theater was leased by the management of the Orpheum circuit and it was announced that vaudeville would be sh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29, 1907</w:t>
      </w:r>
    </w:p>
    <w:p>
      <w:pPr>
        <w:pStyle w:val="PlainText"/>
        <w:jc w:val="both"/>
        <w:rPr/>
      </w:pPr>
      <w:r>
        <w:rPr>
          <w:rFonts w:cs="Times New Roman" w:ascii="Times New Roman" w:hAnsi="Times New Roman"/>
          <w:sz w:val="24"/>
        </w:rPr>
        <w:t>El Maida Shrine was installed July 26 at Masonic Temple, with 64 Masons as charter members. Officers are: H.C. Myles, potentate; Charles Leavell, rabban; Scott White, assistant rabban; Harry Carpenter, high priest; Frank Brown, oriental guide; J.A. Smith, treasurer, and A.H. Richards, rec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Myra Prater and S. Blake, two popular teachers, who are spending the summer touring the East, have just finished "doing" Boston after seeing Washington, Philadelphia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eafter the lid will be closed down in Alamogordo good and tight on Sundays and it will be impossible to even secure a soda water or a cig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w that U.S. Commissioner W.D. Howe is out of the City, cases demanding trial before a commissioner have to be taken to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9, 1907</w:t>
      </w:r>
    </w:p>
    <w:p>
      <w:pPr>
        <w:pStyle w:val="Normal"/>
        <w:jc w:val="both"/>
        <w:rPr/>
      </w:pPr>
      <w:r>
        <w:rPr>
          <w:rFonts w:cs="Times New Roman" w:ascii="Times New Roman" w:hAnsi="Times New Roman"/>
        </w:rPr>
        <w:t>At least two places were selling beer Sunday, and they were not calling it, either, by any other name. Another place was said to have been selling beer and whisky, and one place was selling “hop-ale,” At Washington Park the “hiawatha water” was being sold as usu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odle Dog Saloon on San Antonio street violates the law against having screens, it being impossible to see inside the saloon from the sidewalk, without standing on something. Many saloons, including the Lobby and Tom Powers’ Coney Island, violate this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ce President Van Vleck of the G.H.&amp;S.A. failed to arrive to be present at the Council meeting, the purpose of which was the final settlement of the subway m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9, 1907</w:t>
      </w:r>
    </w:p>
    <w:p>
      <w:pPr>
        <w:pStyle w:val="PlainText"/>
        <w:jc w:val="both"/>
        <w:rPr/>
      </w:pPr>
      <w:r>
        <w:rPr>
          <w:rFonts w:cs="Times New Roman" w:ascii="Times New Roman" w:hAnsi="Times New Roman"/>
          <w:sz w:val="24"/>
        </w:rPr>
        <w:t>The supreme court of Mexico at Mexico City, in a decision given today, gives final and absolute possession of the famous El Tigre property to the El Tigre Mining company, against the claims of the Ensenada Mining company. This case has been before the supreme court of the republic for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ix story tenement house in New York city was destroyed by fire today and a score of people were killed and 15 injured. The fire was caused by an explosion of a bomb, believed to have been placed by the “Black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F. Niggil, who has been general agent of the International railway at Torreon, has taken the position of general manager of the Hidalgo Cement company, located near Montere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cket of asphaltum was struck today at a depth of 485 feet while drilling a well on the farm of J.I. Matkins at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mer S. Rood, E.S. Pennybaker, Joe Barlow, judge C.W. Marshall and T.B. Collier and wife were among the El Pasoans who returned home today from the Elks’ convention at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of the Ray Copper company, running between Ray and Kelvin, has been completed up to the old bridge opposite the Ray mine, and trains are now running from that point to Kelv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nen Clements is in Pearsal, Texas, visiting her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and general manager W.G. Van Vleck, of the G.H.&amp;S.A., arrived in El Paso today to be present at the council meeting in connection with the final settlement of the viaduct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the heavy rains on the lower division of the Mexican Central last night’s limited did not get into Juarez unti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W.S. Cutler has resigned his pastorate of a church at Raton, N.M., to take the position of assistant trainmaster of the A.T.&amp;S.F.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have returned from a visit to their old home in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S.W. has secured 15 additional firemen from Chicago, who arrived yesterday. This addition to the force will enable the road to send all trains out on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ry, club defeated the Toltec club in a one sided ball game yesterday afternoon at Washington park. The score was 21 to 3, six inning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9, 1907</w:t>
      </w:r>
    </w:p>
    <w:p>
      <w:pPr>
        <w:pStyle w:val="PlainText"/>
        <w:jc w:val="both"/>
        <w:rPr/>
      </w:pPr>
      <w:r>
        <w:rPr>
          <w:rFonts w:cs="Times New Roman" w:ascii="Times New Roman" w:hAnsi="Times New Roman"/>
          <w:sz w:val="24"/>
        </w:rPr>
        <w:t>An American railroad engineer and two firemen were arrested in Juarez and held for investigation on charges that they had been engaged in smuggling operations on switch engines passing from El Paso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gle baseball team won from the El Paso team by a score of 4 to 3 in an 11 inning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Black, superintendent of the Postal Telegraph company, was in the city. He was the first official of the corporation to visit El Paso. He was inspecting the refitting of the local office of the Texas Telegraph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arrest to be made under the provisions of the “Jim Crow” street car law was of a white man on the smelter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Hope Ale,” one of the forerunners of “near beer,” was widely advertised as a summer drink.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30, 1907</w:t>
      </w:r>
    </w:p>
    <w:p>
      <w:pPr>
        <w:pStyle w:val="PlainText"/>
        <w:jc w:val="both"/>
        <w:rPr>
          <w:rFonts w:ascii="Times New Roman" w:hAnsi="Times New Roman" w:cs="Times New Roman"/>
          <w:sz w:val="24"/>
        </w:rPr>
      </w:pPr>
      <w:r>
        <w:rPr>
          <w:rFonts w:cs="Times New Roman" w:ascii="Times New Roman" w:hAnsi="Times New Roman"/>
          <w:sz w:val="24"/>
        </w:rPr>
        <w:t>At least two places were selling beer Sunday, and they were not calling it by any other name. Another place was said to be selling beer and whisky, and one place was selling "hop-ale." At Washington Park "Hiawatha water" was being sold as us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odle Dog Saloon on San Antonio street violated the law against having screens, It being impossible to see inside the saloon from the sidewalk without standing on something. Many saloons, Including the Lobby and Coney Island, violate this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Van Vleck of the G.H.&amp;S.A. failed to arrive to be present at the Council meeting, the purpose of which was the settlement of the subway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0, 1907</w:t>
      </w:r>
    </w:p>
    <w:p>
      <w:pPr>
        <w:pStyle w:val="Normal"/>
        <w:jc w:val="both"/>
        <w:rPr/>
      </w:pPr>
      <w:r>
        <w:rPr>
          <w:rFonts w:cs="Times New Roman" w:ascii="Times New Roman" w:hAnsi="Times New Roman"/>
        </w:rPr>
        <w:t>The juvenile court created by an act of the last Legislature, depends for its enforcement largely upon volunteer services of good people who become interested in such work. El Paso County can have one as soon as the machinery can be set in motion, according to Judge Ey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A.P. Coles are back after a lengthy trip north and east. Mr. Coles says he found prosperity everywhere and people with too little time to talk politics very mu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J. Phelan says he thinks the proposed subway beneath the railroad tracks would be a mistake and that a viaduct, as proposed by the railroads, would be much be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uma Buchoz, of the real estate firm of Buchoz, Schuster and Kinne, spent last Saturday in Chihuahua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0, 1907</w:t>
      </w:r>
    </w:p>
    <w:p>
      <w:pPr>
        <w:pStyle w:val="PlainText"/>
        <w:jc w:val="both"/>
        <w:rPr/>
      </w:pPr>
      <w:r>
        <w:rPr>
          <w:rFonts w:cs="Times New Roman" w:ascii="Times New Roman" w:hAnsi="Times New Roman"/>
          <w:sz w:val="24"/>
        </w:rPr>
        <w:t>Thomas Lawson, of Boston, has secured the controlling stock in the Humbolt Smelter near Prescott, Arizona, and it is his intention to make this smelter the largest in the country and to develop mines equal to those of the Amalgam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 attempt to break up the powder trust, the government today filed a petition in the United States court at Wilmington, Del., against the E.I. Dupont de Nemours company and 24 others. The petition states that they are all engaged in interstate trade in gunpowder in violation of the Sherman antitrust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lyon Thaw will return to the stage, and has been given a prominent part in a Broadway prod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soon as arrangements can be made El Paso will have a juvenile court, in connection with the county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rbert E. Stevenson stopped at Cloudcroft on his way home from the Elks’ convention at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Gale, who was very popular at the Philadelphia Elks’ convention, is spending a few days with relatives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L. Mason, vice president of the Development Company of America, is inspecting the various properties of the company located in souther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light rainstorm yesterday afternoon the lightning struck the union depot interlocking power. The towerman and the cat both attempted to get out of the door at the same time, and neither lost any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Charles P. Hunt i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presence of a distinguished international audience the foundation stone of the Andrew Carnegie peace palace was laid today at The Hague by M. Neidoff, president of the international peace conference, now in sessio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baseball league was formed last night at a meeting of the managers of the following teams: Eagles, White Sox, Southwesterns and the Internationals. The game will be played each Saturday afternoon and a double header of seven innings each on Sunday aftern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Bailey, of Globe, Ariz., and Miss Helen Adair were marriod at the Catholic cathedra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 Hitt is in Virginia visiting his father, C.O. Hit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30, 1907</w:t>
      </w:r>
    </w:p>
    <w:p>
      <w:pPr>
        <w:pStyle w:val="PlainText"/>
        <w:jc w:val="both"/>
        <w:rPr>
          <w:rFonts w:ascii="Times New Roman" w:hAnsi="Times New Roman" w:cs="Times New Roman"/>
          <w:sz w:val="24"/>
        </w:rPr>
      </w:pPr>
      <w:r>
        <w:rPr>
          <w:rFonts w:cs="Times New Roman" w:ascii="Times New Roman" w:hAnsi="Times New Roman"/>
          <w:sz w:val="24"/>
        </w:rPr>
        <w:t>The Internationals of El Paso won two ball games from the baseball team of Cananea, Son., at that city. The scores were 15 to 5 and 10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ity Baseball league was organized at a meeting held at the Hotel Sheldon. A schedule for the balance of the season was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K returned to the city from Austin, after attending the annual encampment of the Texas National Guard. The unit made the highest score of any organization at the encampment and carried off nearly all the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and Southwestern railroad placed orders for 100 new boxcars and 12 engines of the latest des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July 31, 1907</w:t>
      </w:r>
    </w:p>
    <w:p>
      <w:pPr>
        <w:pStyle w:val="PlainText"/>
        <w:jc w:val="both"/>
        <w:rPr/>
      </w:pPr>
      <w:r>
        <w:rPr>
          <w:rFonts w:cs="Times New Roman" w:ascii="Times New Roman" w:hAnsi="Times New Roman"/>
          <w:sz w:val="24"/>
        </w:rPr>
        <w:t>The juvenile court, created by the last Legislature, depends for its enforcement largely upon volunteer services of good people who become interested in such work. El Paso County can have one as soon as the machinery can be set in motion, according to Judge Ey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are back after a lengthy trip north and east. Mr. Coles said he found prosperity everywhere, and people with too little time to talk politics very mu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J. Phelan said he thinks the proposed subway beneath the railroad tracks would be a mistake and that a viaduct, as proposed by the railroads, would be much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ma Buchoz of the real estate firm of Buchoz, Schuster and Kinne, spent last Saturday in Chihuahua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1, 1907</w:t>
      </w:r>
    </w:p>
    <w:p>
      <w:pPr>
        <w:pStyle w:val="Normal"/>
        <w:jc w:val="both"/>
        <w:rPr/>
      </w:pPr>
      <w:r>
        <w:rPr>
          <w:rFonts w:cs="Times New Roman" w:ascii="Times New Roman" w:hAnsi="Times New Roman"/>
        </w:rPr>
        <w:t>H.D. Gamble, representing Pittsburgh capitalists, has closed a deal with C.B. Morehead, Captain Davis and T.H. Conklin for their tin mines in Mt. Franklin. It is stated that they secured $20,000 each in cash and $40,000 each in stock in the company to be form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rdner, the home cooking man, at 217 North Stanton street, has adopted the metropolitan idea of having a cafeteria which will be welcomed by the many El Paso people who patronize the ordinary restaurant. At “Cafeteria Gardner” you can wait on your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amp;S.A. and the E.P.&amp;S.W. are willing to construct a viaduct at any street in the eastern part of the City the Council may direct as an experiment, if it is found to be inadequate, they are willing to put in a subway at any other street the Council may dir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rusade against auto owners for dripping oil on the bitulithic pavement and against merchants who have not complied with the hanging sign ordinance was started by police, and already several arrests have been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31, 1907</w:t>
      </w:r>
    </w:p>
    <w:p>
      <w:pPr>
        <w:pStyle w:val="PlainText"/>
        <w:rPr/>
      </w:pPr>
      <w:r>
        <w:rPr>
          <w:rFonts w:cs="Times New Roman" w:ascii="Times New Roman" w:hAnsi="Times New Roman"/>
          <w:sz w:val="24"/>
        </w:rPr>
        <w:t>The International Metallurgical company decided to locate an office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El Paso barbers announced that they would close at 7 o’clock in the evening hereafter.</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rther investigation of alleged smuggling operations in Juarez resulted in the seizure of four carloads of wheat standing on a siding at the flour mill of Mayor S. Montemayor. The latter could not be found in Juarez, but his friends asserted that he had obtained a leave of absence which had nothing to do with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ttees appointed to entertain the Five Million club of Texas at a coming convention in El Paso, August 16 and 17, met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1, 1907</w:t>
      </w:r>
    </w:p>
    <w:p>
      <w:pPr>
        <w:pStyle w:val="PlainText"/>
        <w:jc w:val="both"/>
        <w:rPr/>
      </w:pPr>
      <w:r>
        <w:rPr>
          <w:rFonts w:cs="Times New Roman" w:ascii="Times New Roman" w:hAnsi="Times New Roman"/>
          <w:sz w:val="24"/>
        </w:rPr>
        <w:t>H.D. Gamble, representing Pittsburgh capitalists, closed a deal with C.R. Morehead, Captain Davis and T.H. Conklin for their tin mines in Mt. Franklin. It is stated they secured $20,000 each in cash and $40,000 each in stock in the company to be fo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dner, the home cooking man, at 217 North Stanton street, has adopted a metropolitan idea of having a cafeteria which will be welcomed by many who patronize the ordinary restaurant. At Cafeteria Gardner you wait on your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and the E.P.&amp;S.W. are willing to construct a viaduct at any street the City Council may direct, as an experiment, and if it is found to be inadequate, they are willing to put in a subway at any other street the Council may dir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rusade against auto owners for dripping oil on the bitulithic pavement and against merchants who have not complied with the hanging sign ordinance was started by police. Already several arrests have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 1907</w:t>
      </w:r>
    </w:p>
    <w:p>
      <w:pPr>
        <w:pStyle w:val="Normal"/>
        <w:jc w:val="both"/>
        <w:rPr/>
      </w:pPr>
      <w:r>
        <w:rPr>
          <w:rFonts w:cs="Times New Roman" w:ascii="Times New Roman" w:hAnsi="Times New Roman"/>
        </w:rPr>
        <w:t>The Southwestern Telephone Company has just finished mailing notices that on September 1 all rates will be raised. The new rates are $4.50 per month for business phones and $2.50 for residences. With 50 cents discount, actual cost if bills are paid on the 15th will be $4 and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reet car line out Upson avenue to a connection with the Smelter line is the next thing on the program for the El Paso street car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July police made 482 arrests and collected $1050 in fines. This does not include those collected on the reservation, the total of which will make about $1000 additio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 1907</w:t>
      </w:r>
    </w:p>
    <w:p>
      <w:pPr>
        <w:pStyle w:val="PlainText"/>
        <w:jc w:val="both"/>
        <w:rPr>
          <w:rFonts w:ascii="Times New Roman" w:hAnsi="Times New Roman" w:cs="Times New Roman"/>
          <w:sz w:val="24"/>
        </w:rPr>
      </w:pPr>
      <w:r>
        <w:rPr>
          <w:rFonts w:cs="Times New Roman" w:ascii="Times New Roman" w:hAnsi="Times New Roman"/>
          <w:sz w:val="24"/>
        </w:rPr>
        <w:t>The breaking of the cable today at Metcalf incline, Clifton, Ariz., which is said to be the steepest in the world, caused the death of two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hundred workers in the silk mill in and near Scranton, Pa., quit work today, making a total of about 4500 workers in the various silk mills in that vicinity on a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rcial cable service was commenced today over the new all-American cable laid directly between New York city and Colon. The cable is 2263 knots long and was manufactured in less than fiv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directors of the Southwestern Cement Manufacturing company it was decided to build a large concrete and steel plant at El Paso, costing about $1,000,000, and which will employ about 125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A.S.J. Eylar today ordered that prisoners in the county jail, who are serving out fines imposed on them, assist the courthouse janitor, and when the number becomes too large for jobs around the jail, they are to be loaned to the city for work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the high price of oil at the present time, manager C.W. Kellogg of the street car company line ordered that coal be used in place of 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arrests have been made in the crusade against automobile owners who allow oil to drip from their cars on the bithulithic pavements, and against merchants, who have not complied with the sign ordinance, which provides that all signs extending more than two feet over the street must be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W. Foster entertained at bridge at her hom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J. Galbraith and vice president Ramon Corral of the Mexican republic left today in the private car Cananea for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M. Duthie are at present in Ireland. They expect to sail for home the latter part of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Buckler entertained with a luncheon bridge for her sister, Miss Marion B. Fenwick of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Capt. Charles Davis and T.H. Conklin have sold their tin mine at Mt. Franklin to a Pittsburg corp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Fewel, eldest son of Maj. William Fewel, has been promoted to lieutenant commander in the n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one million dollars’ worth of property was transferred in El Paso county during the month of Ju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2, 1907</w:t>
      </w:r>
    </w:p>
    <w:p>
      <w:pPr>
        <w:pStyle w:val="PlainText"/>
        <w:jc w:val="both"/>
        <w:rPr>
          <w:rFonts w:ascii="Times New Roman" w:hAnsi="Times New Roman" w:cs="Times New Roman"/>
          <w:sz w:val="24"/>
        </w:rPr>
      </w:pPr>
      <w:r>
        <w:rPr>
          <w:rFonts w:cs="Times New Roman" w:ascii="Times New Roman" w:hAnsi="Times New Roman"/>
          <w:sz w:val="24"/>
        </w:rPr>
        <w:t>The Southwestern Telephone Co. has just finished mailing notices that on Sept. 1 all rates will be raised. New rates are $4.50 per month for business phones and $2.50 for residences. With the 50-cent discount, actual cost, if bills are paid the 15th, will be $4 and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eet car line out Upson avenue as a connection with the Smelter line is the next thing on the program for the street ca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July police made 482 arrests and collected $1050 in fines. This does not include fines collected on the reservation, the total of which will make about $1000 additio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 1907</w:t>
      </w:r>
    </w:p>
    <w:p>
      <w:pPr>
        <w:pStyle w:val="Normal"/>
        <w:jc w:val="both"/>
        <w:rPr/>
      </w:pPr>
      <w:r>
        <w:rPr>
          <w:rFonts w:cs="Times New Roman" w:ascii="Times New Roman" w:hAnsi="Times New Roman"/>
        </w:rPr>
        <w:t>The Union Depot resembled Chicago’s LaSalle street station during a week end rush when the special troop train bearing the 3rd battalion headquarters and band of the 19th Infantry arrived at the same time that the Stilwell train of eight cars came in over the T.&amp;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Bell telephones in City offices were ordered out by Mayor Joseph U. Sweeney. The only Bell telephone to be used by the City will be the one for the Fir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le chorus is being organized to render several selections during sessions of the Texas Five Million Club in El Paso. J.G. McNary will be director of the chor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cement plant in El Paso will be the City’s greatest producing industry next to the smelter and the railroad shops. The number of men employed will not be very great at first, probably not over 125 or 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 1907</w:t>
      </w:r>
    </w:p>
    <w:p>
      <w:pPr>
        <w:pStyle w:val="PlainText"/>
        <w:jc w:val="both"/>
        <w:rPr/>
      </w:pPr>
      <w:r>
        <w:rPr>
          <w:rFonts w:cs="Times New Roman" w:ascii="Times New Roman" w:hAnsi="Times New Roman"/>
          <w:sz w:val="24"/>
        </w:rPr>
        <w:t xml:space="preserve">The entire plant of the American Powder company at Avoca, Pa., where smokeless powder is manufactured, was destroyed by an explosion today and two people were injur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French cabinet in Paris today; it was decided to act with Spain in sending troops to Morocco, to secure reparation for the murders of Europeans at Casa Blanca, and for the protection of Europeans still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ngkong Hotel, at Hong Kong, China, collapsed today, causing a loss of several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d battalion of the 19th infantry, the regimental headquarters and the regimental band arrived in El Paso this morning after a trip of almost a month from the island of Mindinoa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election in Mississippi yesterday, John Sharpe Williams was nominated for U.S. sen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Bell telephones in the city offices were ordered out this afternoon by mayor Joseph U. Sweeney. The only one to be used in the city will be the one in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ne arches that support the Erie canal, where it crossed Onondago creek in Syracuse, N.Y., gave way and four canal boats were drawn into the bed of the cr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Ahumada, jr., son of governor Ahumada, of the state of Jalisco, Mex., arrived here for a few days stay on his way home from Denver. He is visiting Valentine Onate,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ascoe and daughter have sold the Pascoe hotel and will move to Fort Collins,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Garrett, former customs collector, is in the city from his ran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B.F. Jenkins have gon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Bule, president of the Texas Press association, strongly advises against the passage of the constitutional amendment providing for the establishment of a state printing plant, which will be voted upon at next Tuesday’s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Mayes, cashier of the City National bank, has returned, from Mineral Wel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 1907</w:t>
      </w:r>
    </w:p>
    <w:p>
      <w:pPr>
        <w:pStyle w:val="PlainText"/>
        <w:jc w:val="both"/>
        <w:rPr/>
      </w:pPr>
      <w:r>
        <w:rPr>
          <w:rFonts w:cs="Times New Roman" w:ascii="Times New Roman" w:hAnsi="Times New Roman"/>
          <w:sz w:val="24"/>
        </w:rPr>
        <w:t>The first games of the new city baseball league were announced for the next Saturday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oy burglars who robbed the local El Paso &amp; Southwestern freight depot were arrested and bound over to the grand jury. They took a quantity of whisky and cigaret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ndle of letters from the United States gunboat Yorkton was received at the El Paso postoffice from Acajutla, Salvad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gnation of the City Food Inspector Thatcher, who resigned to accept a position with a chemical firm, was accepted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pPr>
      <w:r>
        <w:rPr>
          <w:rFonts w:cs="Times New Roman" w:ascii="Times New Roman" w:hAnsi="Times New Roman"/>
          <w:sz w:val="24"/>
        </w:rPr>
        <w:t>August 3, 1907</w:t>
      </w:r>
    </w:p>
    <w:p>
      <w:pPr>
        <w:pStyle w:val="PlainText"/>
        <w:jc w:val="both"/>
        <w:rPr/>
      </w:pPr>
      <w:r>
        <w:rPr>
          <w:rFonts w:cs="Times New Roman" w:ascii="Times New Roman" w:hAnsi="Times New Roman"/>
          <w:sz w:val="24"/>
        </w:rPr>
        <w:t>The Union Depot resembled Chicago's LaSalle street station during a weekend rush when the special troop train bearing the 3rd Battalion, headquarters and band of the 19th Infantry arrived at the same time that the Stilwell train of eight cars came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Bell telephones in City offices were ordered out by Mayor Joseph U. Sweeney. The only Bell telephone to be used by the City will be in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le chorus is being organized to render several selections during sessions of the Texas Five Million Club in El Paso. J.G. McNary will be dir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ement plant will be the City's greatest producing industry next to the Smelter and the railroad shops. The number of men employed will not be very great at first, probably not over 125 or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 1907</w:t>
      </w:r>
    </w:p>
    <w:p>
      <w:pPr>
        <w:pStyle w:val="PlainText"/>
        <w:jc w:val="both"/>
        <w:rPr/>
      </w:pPr>
      <w:r>
        <w:rPr>
          <w:rFonts w:cs="Times New Roman" w:ascii="Times New Roman" w:hAnsi="Times New Roman"/>
          <w:sz w:val="24"/>
        </w:rPr>
        <w:t>Judge Landis in the United States district court at Chicago, Ill., today imposed a fine upon the Standard Oil company of Indiana, of $29,240,000, the maximum amount upon each of the 1420 counts of the indictment on which the company was recently convicted on rebating. Judge Landis recommended that proceedings be commenced against the Chicago &amp; Alton railroad as the other party to the off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opening of the Cowles regatta in England today, Great Britain’s home fleet consisting of 200 ships passed in review before king Edward and queen Alexand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coni company have arranged for radiograph service between Ireland and Canada to increase the power at the wireless station at Cape Cod, Mass., and to open service to Poldhu, Cornw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Bega, commander of the Mexican troops in Chihuahua, arrived in Juarez this morning with his staff to inspect the soldiers stationed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Fulmer, of Parsons, N.M., and congressman A.L. Brick, of Indiana, are the guests of W.J.R. Cowell, consulting engineer of the Mines Management syndi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Smith, chief of detectives, has returned from Estancia, N.M., where he was called as a witness in the murder trial of Jap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llie Irvin has returned after a two months’ visit in Washington, Philadelphia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es S. Blake and Myra Prather are at Niagara Falls,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 Gilchrist and Mrs. L.J. Gilchrist have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postmaster George Parker and family are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H. Forbes, sr., have returned from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lth board, through its secretary, Dr. C.T. Race has instructed the International Water company to clean the reservoir at the old pumping station near the river, once a week, also to fence the reservoir, and to properly screen the intake. The secretary also notified the water company that the mesa reservoir must be cleaned onc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necessary to switch the westbound Sunset Limited into the union station over the Southwestern main line today on account of a freight wreck early this morning on the main line tracks between Mesa avenue and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book just published by the German Imperial councilor, Rudolf Martin, he asks why the British are so intensely suspicious of the Germans. He states that in a few years the German empire will extend from Berlin to Bagdad; that Germany will take possession of the greater part of France and will annex Belgium, on its way to invade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biggest wildcats ever killed in this section was shot on the farm of George H. Clements at Yslet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3, 1907</w:t>
      </w:r>
    </w:p>
    <w:p>
      <w:pPr>
        <w:pStyle w:val="PlainText"/>
        <w:jc w:val="both"/>
        <w:rPr/>
      </w:pPr>
      <w:r>
        <w:rPr>
          <w:rFonts w:cs="Times New Roman" w:ascii="Times New Roman" w:hAnsi="Times New Roman"/>
          <w:sz w:val="24"/>
        </w:rPr>
        <w:t>Col. J.F. Huston arrived to assume command at Fort Bliss. He was accompanied by his staff and the regimental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of the El Paso Elks attended the funeral of Capt. Augusto Azzali, leader of the Guadalajara band, who was buried in that city. He died of heart failure after rescuing four of his bandsmen from drowning at Atlantic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Link, a mining man of Chihuahua, gave himself up to the authorities after killing his cousin and wounding his wife on his return from an absence of a number of month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usiness Men’s Protective association was permanently organized at a meeting held at the Chamber of Commerce at which nine directors were elected. Sixty business firms of the city had signed up for the new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4, 1907</w:t>
      </w:r>
    </w:p>
    <w:p>
      <w:pPr>
        <w:pStyle w:val="Normal"/>
        <w:jc w:val="both"/>
        <w:rPr/>
      </w:pPr>
      <w:r>
        <w:rPr>
          <w:rFonts w:cs="Times New Roman" w:ascii="Times New Roman" w:hAnsi="Times New Roman"/>
        </w:rPr>
        <w:t>More than 50 autos have been registered here for numbers under the new state law, and from present indications this number will be doubled. The law requires that numbers be six inches in height, and placed in a conspicuous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y Smith, chief of detectives, has returned from Estancia, where he was called as a witness in the murder trial of Jap Clarke, on trial for killing J.M. Chase at Tor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tcher, the baker, the candlestick maker, the doctor, lawyer, and members of any profession may join El Paso’s new Business Men’s Protective Association. J.C. Peyton is very enthusiastic over the new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Health condemned in unmeasured terms the practice of the International Water Co. pumping into its mains water from the Rio Grande and warns all consumers to boil water before drinking, if an epidemic of typhoid is to be prevented, according to Dr. F.P. Mil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4, 1907</w:t>
      </w:r>
    </w:p>
    <w:p>
      <w:pPr>
        <w:pStyle w:val="PlainText"/>
        <w:jc w:val="both"/>
        <w:rPr/>
      </w:pPr>
      <w:r>
        <w:rPr>
          <w:rFonts w:cs="Times New Roman" w:ascii="Times New Roman" w:hAnsi="Times New Roman"/>
          <w:sz w:val="24"/>
        </w:rPr>
        <w:t>Gen. Bingham, police commissioner of New York, has asked that his force be increased by 1400 new men in order to properly combat the wave of crime that has been terrorizing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yachts Marblehead, Spokane 1 and Chewink VIII arrived at Kiel, Germany, today to race against the German boats Wansee, Tilly X and Wittlebach 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ommendation of mayor Joseph Sweeney to revoke the franchise of the Southwestern Telegraph and Telephone company was accepted this morning by the council, and the City clerk was directed to notify the officials of the company at Dallas of the action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sion and fire in New York today threatened the Western Union building. In fighting the fire it was necessary for the firemen to cut six of the Western Union’s large c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Lynch, of the El Paso Gas and Electric company, left today on a horseback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E.T. Moore, of Austin, is visiting his sons, Victor and Tod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H. Alles, superintendent of the Texas Bithulithic Paving company, left El Paso yesterday to take charge of the paving work for his company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ymon Krupp and family left for Californi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L.C. Tucker have gone to Faywood,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Zinkler leaves tonight for Mary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ngdon Gould, son of George J. Gould, of New York, with a party of his classmates from Columbia university, is in El Paso on the way east after making an inspection of various mines in Arizona and New Mexico. They attended a bull fight in Juarez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er was issued by the city council yesterday that all dairies be moved outside the city limits by January 1, 190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Japanese who were arrested by the El Paso immigration officers, on the charge of smuggling themselves into the country, were deported today with several carloads from other points along the border. They will be sent direct to Japan from San Francisco on the U.S. transport Manchuria.</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4, 1907</w:t>
      </w:r>
    </w:p>
    <w:p>
      <w:pPr>
        <w:pStyle w:val="PlainText"/>
        <w:jc w:val="both"/>
        <w:rPr>
          <w:rFonts w:ascii="Times New Roman" w:hAnsi="Times New Roman" w:cs="Times New Roman"/>
          <w:sz w:val="24"/>
        </w:rPr>
      </w:pPr>
      <w:r>
        <w:rPr>
          <w:rFonts w:cs="Times New Roman" w:ascii="Times New Roman" w:hAnsi="Times New Roman"/>
          <w:sz w:val="24"/>
        </w:rPr>
        <w:t>Trueman C. Link, charged with shooting his cousin and assault with attempted to murder his wife, was released on a bond of $2,500. In a statement he made the defense of the unwritten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pulars won from the Eagles by a score of 12 to 3 in the initial game of the City league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s on a G.H.&amp;S.A. freight train were derailed when a flange on the wheel of an oil car broke near the Angelu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5, 1907</w:t>
      </w:r>
    </w:p>
    <w:p>
      <w:pPr>
        <w:pStyle w:val="PlainText"/>
        <w:jc w:val="both"/>
        <w:rPr/>
      </w:pPr>
      <w:r>
        <w:rPr>
          <w:rFonts w:cs="Times New Roman" w:ascii="Times New Roman" w:hAnsi="Times New Roman"/>
          <w:sz w:val="24"/>
        </w:rPr>
        <w:t>More than 50 autos have been registered for numbers under the State law, and from present indications this number will be doubled. The law requires that numbers be six inches high and placed in a conspicuous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Detectives Billy Smith has returned from Estancia, where he was called as a witness in the trial of Jap Clarke for killing T.M. Chase at Tor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Health condemned in unmeasured terms the practice of the International Water Co. pumping into its mains water from the Rio Grande and warns all consumers to boil water before drinking, if an epidemic of typhoid is to be prevented, according to Dr. F.P.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5, 1907</w:t>
      </w:r>
    </w:p>
    <w:p>
      <w:pPr>
        <w:pStyle w:val="Normal"/>
        <w:jc w:val="both"/>
        <w:rPr/>
      </w:pPr>
      <w:r>
        <w:rPr>
          <w:rFonts w:cs="Times New Roman" w:ascii="Times New Roman" w:hAnsi="Times New Roman"/>
        </w:rPr>
        <w:t>The screws of the lid loosened more than on any Sunday since the new state closing law went into effect. Several saloons openly defied the law and “Hop Ale” and “Hiawatha Water” were sold as soft drinks, with a with a wink from the bartender. Beer was sold in coffee cups at none saloon and whisky by the bottle at an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y an order from Mayor Sweeney the Board of Health composed of Drs. W.L. Brown and F.P. Miller, has been given a free hand and will be held responsible for the health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Y. Ellis, secretary of the new Business Men’s Protective Assn., has the membership list and all merchants desiring to becoming members are requested to see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ged with spilling oil from an automobile on a paved street, W.F. Payne was given a jury trial before Judge T.C. Lea in police court, and was dismi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5, 1907</w:t>
      </w:r>
    </w:p>
    <w:p>
      <w:pPr>
        <w:pStyle w:val="PlainText"/>
        <w:jc w:val="both"/>
        <w:rPr/>
      </w:pPr>
      <w:r>
        <w:rPr>
          <w:rFonts w:cs="Times New Roman" w:ascii="Times New Roman" w:hAnsi="Times New Roman"/>
          <w:sz w:val="24"/>
        </w:rPr>
        <w:t>A dispatch from Tangiers to London today says that the French and Spanish warships have demolished the town of Casa Blanca during a bombardment of the city and surrounding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pan and the United States have decided to demonstrate to the world their mutual desire to maintain close and friendly relations, and the demonstration is to take the form of negotiations for the removal of all differences which have arisen over immigration ques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elzner, head of the Rockefeller institute in New York, has discovered a serum for the meningitis, which up to the present has been a fatal dis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the result of an agreement between the city and the International Water company, the company will install an additional plant on the mesa at Fort Bliss capable of supplying water for all demands, and will keep the present plant in reserve, will screen, clean and use all three reservoirs on Mundy Heights in addition to erecting another reservoir with a capacity of 3,000,000 gallons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5,000,000 stone and concrete drydock at the League Island navy yard, Philadelphia, was put into use for the first time yesterday when the 11,000 ton battleship Kearsage was docked without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tusville express, southbound on the Pennsylvania railroad, was wrecked today near Kelly station Pennsylvania, and at least six persons were killed and 18 bad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Griggs has returned from Washington, D.C., where he went to have his book, “Minerals of Chihuahua.” copyrigh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er Peary, U.S. navy, left Portland, Me., today on an expedition to the North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peror Nicholas, of Russia, is today a guest of emperor William, of Germany, aboard, the German flagship Deutschland, which is taking part in the annual maneuvers of the German grand fl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Wells Brown and daughter, Ethel, and son, Bryan, have returned from a trip to New York and New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M. Perry, of El Paso, left today for Los Angeles and Long Bea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5, 1907</w:t>
      </w:r>
    </w:p>
    <w:p>
      <w:pPr>
        <w:pStyle w:val="PlainText"/>
        <w:jc w:val="both"/>
        <w:rPr/>
      </w:pPr>
      <w:r>
        <w:rPr>
          <w:rFonts w:cs="Times New Roman" w:ascii="Times New Roman" w:hAnsi="Times New Roman"/>
          <w:sz w:val="24"/>
        </w:rPr>
        <w:t>The Eagles defeated the Populars by a score of 6 to 0, and the Populars defeated the Internationals by a score of 6 to 3 in city league games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ngdom Gould, son of George Gould spent Sunday in El Paso. He was traveling in his private car and arrived by the Texas &amp; Pacific, and left by the Santa Fe for Pueblo,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estigations by Juarez customs officers showed that 20 cars of wheat had been received by a milling company in that city on which no duty had been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three saloons remained open Sunday in spite of the Sunday closing law. At two of these, however, only non-intoxicating beer was sold, it wa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6, 1907</w:t>
      </w:r>
    </w:p>
    <w:p>
      <w:pPr>
        <w:pStyle w:val="PlainText"/>
        <w:jc w:val="both"/>
        <w:rPr/>
      </w:pPr>
      <w:r>
        <w:rPr>
          <w:rFonts w:cs="Times New Roman" w:ascii="Times New Roman" w:hAnsi="Times New Roman"/>
          <w:sz w:val="24"/>
        </w:rPr>
        <w:t>The screws of the lid loosened more than on any Sunday since the new state closing law went into effect. Several saloons openly defied the law and "hop ale" and "hiawatha water" were sold as soft drinks, with a wink from the bartender. Beer was sold in coffee cups in one saloon and whisky in the bottle by an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order of Mayor Sweeney, the Board of Health composed of Drs. W.L. Brown and Felix P. Miller, has been given a free hand and will be held responsible for the health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Y. Ellis, secretary of the new Business Men's Protective Assn., has the membership list and all merchants desiring to become members are requested to se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ged with spilling oil from an automobile on a paved street, W.F. Payne was given a jury trial before Judge Tom C. Lea in Police Court and was dismi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6, 1907</w:t>
      </w:r>
    </w:p>
    <w:p>
      <w:pPr>
        <w:pStyle w:val="Normal"/>
        <w:jc w:val="both"/>
        <w:rPr/>
      </w:pPr>
      <w:r>
        <w:rPr>
          <w:rFonts w:cs="Times New Roman" w:ascii="Times New Roman" w:hAnsi="Times New Roman"/>
        </w:rPr>
        <w:t>Odessa, down a little way east of Pecos, is building a big cotton gin, and the cotton production will steadily increase. This is over 300 miles west of what was regarded a few years ago as cotton’s “farthest 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attempting to alight from Park car No. 5, which had stopped at the switch at Oregon, and St. Louis streets, Cyrus H. Jones, an attorney, was thrown to the pavement, sustaining what is reported to be a serious fracture of his right thi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6, 1907</w:t>
      </w:r>
    </w:p>
    <w:p>
      <w:pPr>
        <w:pStyle w:val="PlainText"/>
        <w:jc w:val="both"/>
        <w:rPr>
          <w:rFonts w:ascii="Times New Roman" w:hAnsi="Times New Roman" w:cs="Times New Roman"/>
          <w:sz w:val="24"/>
        </w:rPr>
      </w:pPr>
      <w:r>
        <w:rPr>
          <w:rFonts w:cs="Times New Roman" w:ascii="Times New Roman" w:hAnsi="Times New Roman"/>
          <w:sz w:val="24"/>
        </w:rPr>
        <w:t>Because of the disorders incident incidental the great strike in Belfast, Ireland, British troops have taken possession of the city and established strong guards at various cen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den Cycle Mining and Milling company’s huge plant at Colorado City was destroyed by fire today, causing a loss of $3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bert Hubbard, of Roycrofter fame has been ordered by the court to pay $20,000 to Frederick E. Garner for violation of advertising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Albert J. Beveridge, of Indiana, was married today to Miss Katherine Eddy, of Chicago, at the American embassy in Berli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ts of Highland Park addition to El Paso are now receiving their water supply from the International Water company, the change from the Newman Investment company system being mad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yrus H. Jones was thrown to the pavement while alighting from a trolley car at Oregon and St. Louis’ streets, and fractured his t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et was visible in the northeast heavens this morning for about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Lanigan and her daughter, Sarah Gottlieb, returned to their home in Tucumcari,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B. Wagner and daughter Lucille are now in Milan, Italy, where Miss Wagner will continue her studies in voice cul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Julius A. Buckler and family are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W. Campbell will entertain at a dinner party this evening in honor of her guests, the Misses Strelitz and Warren, of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migration Inspector Peter A. Rowe has returned from a month’s visit in Michigan and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erty of the Federal Smelter company, situated northeast of the city, was sold today to a New York corporation for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xpected that judge A.B. Fall, of El Paso, will be offered the attorney generalship of New Mexico by Gov. George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6, 1907</w:t>
      </w:r>
    </w:p>
    <w:p>
      <w:pPr>
        <w:pStyle w:val="PlainText"/>
        <w:jc w:val="both"/>
        <w:rPr/>
      </w:pPr>
      <w:r>
        <w:rPr>
          <w:rFonts w:cs="Times New Roman" w:ascii="Times New Roman" w:hAnsi="Times New Roman"/>
          <w:sz w:val="24"/>
        </w:rPr>
        <w:t>The mangled body of a Mexican was found in the local railroad yards. It was impossible to identify the body or to learn particulars of his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recommended to the council that the franchise of the Bell Telephone company be forfeited. He based his message on frequent alleged violations of its franchise. The message was approved by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Springer was elected president of the newly formed Business Men’s Protective association. J.C. Peyton was elected vice-president and H.Y. Elli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Rheinheimer was awarded the contract for building the East El Paso school, and C.D. Paddock the contract for the Highland Park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gel Ojeda, an El Paso brick mason, was held up at the Santa Fe bridge by Mexican officers who suspected him of being a revolutionist. Papers and letters were taken from him. He protested indignantly against the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7, 1907</w:t>
      </w:r>
    </w:p>
    <w:p>
      <w:pPr>
        <w:pStyle w:val="PlainText"/>
        <w:jc w:val="both"/>
        <w:rPr/>
      </w:pPr>
      <w:r>
        <w:rPr>
          <w:rFonts w:cs="Times New Roman" w:ascii="Times New Roman" w:hAnsi="Times New Roman"/>
          <w:sz w:val="24"/>
        </w:rPr>
        <w:t>The butcher, the baker, the candlestick maker, the doctor, the lawyer, and members of any profession may join El Paso's new Business Men's Assn. J.C. Peyton is very enthusiastic over the new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dessa, down a little way east of Pecos, is building a big cotton gin, and the cotton production will steadily increase. This is over 300 miles west of what was regarded a few years ago as cotton's "farthest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attempting to alight from car No. 5, which had stopped at the switch at Oregon and St. Louis streets, Attorney Cyrus H. Jones was thrown to the pavement, sustaining what is reported to be a serious fracture of his right 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7, 1907</w:t>
      </w:r>
    </w:p>
    <w:p>
      <w:pPr>
        <w:pStyle w:val="Normal"/>
        <w:jc w:val="both"/>
        <w:rPr/>
      </w:pPr>
      <w:r>
        <w:rPr>
          <w:rFonts w:cs="Times New Roman" w:ascii="Times New Roman" w:hAnsi="Times New Roman"/>
        </w:rPr>
        <w:t>El Paso barbers have signed an agreement to close their shops at 7 p.m. each day except Saturdays, when they will stay open until 9 p.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loons of the City yesterday failed to observe the laws regulating saloons on election days, and kept their doors open to supply the demand of thirsty patr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B. Ruddock, hydraulic engineer for the Texas Fire Prevention Society, who is in the city, says the first thing El Paso should do is abandon the volunteer fire department. The next thing she should do is to properly equip the department, and then she should send north and hire a smart young chief and get him busy training a good force of paid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Smith, recognized as the best postmaster ever appointed for this city, has resigned, stating that his dairy business has grown to such large proportions that it demands all his atten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7, 1907</w:t>
      </w:r>
    </w:p>
    <w:p>
      <w:pPr>
        <w:pStyle w:val="PlainText"/>
        <w:jc w:val="both"/>
        <w:rPr/>
      </w:pPr>
      <w:r>
        <w:rPr>
          <w:rFonts w:cs="Times New Roman" w:ascii="Times New Roman" w:hAnsi="Times New Roman"/>
          <w:sz w:val="24"/>
        </w:rPr>
        <w:t>Officers of the El Paso Military institute were elected at a meeting held at the Chamber of Commerce. Judge Beauregard Bryan was elected president, Colonel Lewis secretary and Horace B. Stevens,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battalions of the Twenty-fifth infantry, negro soldiers, passed through the city on their way to San Francisco to embark for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 Donato, an Italian, attempted to commit suicide but was unsuccess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prominent El Paso people left in the private car of Judge A.B. Fall for Santa Fe, N.M. to attend the inauguration of Governor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8. 1907</w:t>
      </w:r>
    </w:p>
    <w:p>
      <w:pPr>
        <w:pStyle w:val="PlainText"/>
        <w:jc w:val="both"/>
        <w:rPr/>
      </w:pPr>
      <w:r>
        <w:rPr>
          <w:rFonts w:cs="Times New Roman" w:ascii="Times New Roman" w:hAnsi="Times New Roman"/>
          <w:sz w:val="24"/>
        </w:rPr>
        <w:t>El Paso barbers have signed an agreement to close their shops at 7 p.m. each day except Saturdays, when they will stay open until 9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loons yesterday failed to observe the laws for election days, and kept their doors open to supply the demand of thirsty patr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Ruddock, hydraulic engineer for the Texas Fire Prevention Society, says the first thing El Paso should do is abandon the volunteer fire department. The next thing she should do is to properly equip the department, and then she should send north and hire a smart young chief and get him busy training a good force of paid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recognized as the best postmaster ever appointed for this city, has resigned, stating that his dairy business has grown to such large proportions that it demands all his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8, 190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think you have a measly old state,” said John B. Wright, Tucson attorney, as he boarded a train at the Union Depot. “A state that is so small as to prohibit the sale of a drink on the buffet car of a train is might measly,”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ifton and Morenci, Ariz., are both to have new modern jails, and will do away with the tunnels in the rocks. Nothing like being prepared to entertain visi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unkenness is on the increase in Juarez, supposed to be on account of the intense heat which has been prevailing for a week. Chief of Police Ponce’s men were kept on the go nearly all night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L. Hill, who made a great hit during the Elks’ convention in Philadelphia by riding a burro through the streets and into some of the public buildings, and got written up as a millionaire, receives big bunches of mail da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8, 1907</w:t>
      </w:r>
    </w:p>
    <w:p>
      <w:pPr>
        <w:pStyle w:val="PlainText"/>
        <w:jc w:val="both"/>
        <w:rPr>
          <w:rFonts w:ascii="Times New Roman" w:hAnsi="Times New Roman" w:cs="Times New Roman"/>
          <w:sz w:val="24"/>
        </w:rPr>
      </w:pPr>
      <w:r>
        <w:rPr>
          <w:rFonts w:cs="Times New Roman" w:ascii="Times New Roman" w:hAnsi="Times New Roman"/>
          <w:sz w:val="24"/>
        </w:rPr>
        <w:t>George Curry, ex-sheriff, ex-captain of the Rough Riders, ex-police chief of Manila, ex-governor of a Philippine province, was today inaugurated governor of New Mexico at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postmaster of El Paso, today sent his resignation to Washington, to take effect September 30. He has been postmaster since April 1, and has succeeded in having the clerical and carrier forces increased, and the appropriation increased from $15,000 to $23,000, during his short term of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elephone poles carrying over 100 pairs of wires erected in the streets or alleys within the outer fire limits, were today declared nuisances by the city council, and ordered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governor Joseph F. Johnson was today elected senator from Alabama to serve for a term of six years, ending March 4, 19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cago directory for 1907, published today, gives figures estimating the population of Chicago as 2,36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J. Shaver, state quarantine officer at El Paso, has been sent to Corpus Christi to take charge of the dengue feve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deputy customs collector Harry B. Lane has returned from Philadelphia, where he attended the Elks’ convention. He paid a visit to his old home in New Concord,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W. Broaddus has returned from Californi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team of the Seattle high school is in El Paso today and a game has been arranged with the Eagles to be played on the city league ground. The team has been on a tour of the country and is on its way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n Roberts, and daughter of Terrell, Texas, are visiting Mrs. Pickr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Water company is building a power house 24x40 feet on Louisville street. This is intended to supply all the suburbs in the Fort Blis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is Campbell, son of police chief and Mrs. George Campbell, received his honorable discharge from the U.S. navy today at Boston. He has been serving as quartermaster aboard the Dolph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ra W. Collins, of El Paso, has been appointed by Gov. Campbell to serve on the Texas board of medical examin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9, 1907</w:t>
      </w:r>
    </w:p>
    <w:p>
      <w:pPr>
        <w:pStyle w:val="PlainText"/>
        <w:jc w:val="both"/>
        <w:rPr>
          <w:rFonts w:ascii="Times New Roman" w:hAnsi="Times New Roman" w:cs="Times New Roman"/>
          <w:sz w:val="24"/>
        </w:rPr>
      </w:pPr>
      <w:r>
        <w:rPr>
          <w:rFonts w:cs="Times New Roman" w:ascii="Times New Roman" w:hAnsi="Times New Roman"/>
          <w:sz w:val="24"/>
        </w:rPr>
        <w:t>"I think you have a measly old state," said John B. Wright, Tucson attorney, as he boarded a train at the Union Depot. "A state that is so small as to prohibit the sale of a drink in the buffet car on the train is mighty measly," h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ifton and Morenei, Ariz., are both to have new jails, and will do away with the tunnels in the rocks. Nothing like being prepared to entertain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unkenness is on the increase in Juarez, supposed to be on account of the increased heat, which has been prevailing for a week. Chief of Police Ponce's men were kept on the go nearly al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 Hitt, who made a great hit during the Elks convention in Philadelphia by riding a burro through the streets and into some of the public buildings, and got written up as a millionaire, receives big bunches of mail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9, 1907</w:t>
      </w:r>
    </w:p>
    <w:p>
      <w:pPr>
        <w:pStyle w:val="Normal"/>
        <w:jc w:val="both"/>
        <w:rPr>
          <w:rFonts w:ascii="Times New Roman" w:hAnsi="Times New Roman" w:cs="Times New Roman"/>
        </w:rPr>
      </w:pPr>
      <w:r>
        <w:rPr>
          <w:rFonts w:cs="Times New Roman" w:ascii="Times New Roman" w:hAnsi="Times New Roman"/>
        </w:rPr>
        <w:t>T.C. Lea Sr., of Independence, Mo., arrived last night and surprised his son, Judge T.C. Lea, Jr. He came to see the new grandson at the Lea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stern Union operators in El Paso went on strike at 3:30 this afternoon. Every man left the key. The strike is not authorized and national officers attempted to prevent it, but the men refused to list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izens of El Paso are determines to see that the saloons observe the law and close their doors on Sunday. A committee has been appointed to call upon County Attorney Maury Kemp when he returns from Cloudcroft and ask him to see that the law is rigidly enfor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Feldman and Winchester Cooley left for New York on a vacation. Mrs. Cooley and Mrs. Feldman are now there and with their husbands will spend four weeks sightseeing in and around New York and Bo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9, 1907</w:t>
      </w:r>
    </w:p>
    <w:p>
      <w:pPr>
        <w:pStyle w:val="PlainText"/>
        <w:jc w:val="both"/>
        <w:rPr/>
      </w:pPr>
      <w:r>
        <w:rPr>
          <w:rFonts w:cs="Times New Roman" w:ascii="Times New Roman" w:hAnsi="Times New Roman"/>
          <w:sz w:val="24"/>
        </w:rPr>
        <w:t>The entire force in the Western Union office in El Paso went on a strike at 3:30 this afternoon. The strike is in sympathy with Los Angeles and Chicago workers, and is said to be unauthorized, although every part of the country is aff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unidentified ocean steamer is on the rocks between Seal island and Wooden Ball, 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passed a resolution today authorizing the city attorney to bring immediate proceedings against the Southwestern Telegraph and Telephone company to restrain it from raising its rat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aura D. Glenn, daughter of Isaac Arbuckle, head of the coffee trust, was married today at Cleveland, O., to lord Louie Armitage Rivers, of Durham, E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Lea, sr., arrived from Independence, Mo., last night to visit his son, T.C. Lea,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cago express ran into the rear end of a freight train this morning in the Tucumcari yards and traffic was held up all day. Nobody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ldman and Winchester Cooley left for New York city to join Mrs. Feldman and Mrs. Coo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nold Sterlitz, one of the El Paso delegation to the Elks’ convention in Philadelphia, returned to El Pas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T. Hanks, pastor of the First Baptist church of Dallas,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os. W. Huston, post commander left last night for California on a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J. Gould has received appointment as deputy in the office of county clerk Park W. Pi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ed transferring to the city 13 lots in the Highland Park addition for a school site was recorded in the county clerk’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yra Winkler, who has been attending summer school at San Marcos, has returned to El Paso. She is a teacher in the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ders have been issued for the opening of 240,000 acres of land at Aztec, N.M. This land was previously withdrawn by the U.S. reclamation service, and has been surveyed and three ditches have been protected which will cover a great deal of the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W. Berkshire, in charge of the immigration stations along the Texas, New Mexico and Arizona border, returned this morning from a tour of inspection, of the stations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Manen Clements has returned from Big Spr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9, 1907</w:t>
      </w:r>
    </w:p>
    <w:p>
      <w:pPr>
        <w:pStyle w:val="PlainText"/>
        <w:jc w:val="both"/>
        <w:rPr/>
      </w:pPr>
      <w:r>
        <w:rPr>
          <w:rFonts w:cs="Times New Roman" w:ascii="Times New Roman" w:hAnsi="Times New Roman"/>
          <w:sz w:val="24"/>
        </w:rPr>
        <w:t>J.A. Smith, postmaster at the El Paso postoffice, tendered his resignation. The reason assigned was the press of personal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were being made by local labor unions for the annual Labor Day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for a baseball game between the Seattle High school team and a local team fell th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10, 1907</w:t>
      </w:r>
    </w:p>
    <w:p>
      <w:pPr>
        <w:pStyle w:val="PlainText"/>
        <w:jc w:val="both"/>
        <w:rPr>
          <w:rFonts w:ascii="Times New Roman" w:hAnsi="Times New Roman" w:cs="Times New Roman"/>
          <w:sz w:val="24"/>
        </w:rPr>
      </w:pPr>
      <w:r>
        <w:rPr>
          <w:rFonts w:cs="Times New Roman" w:ascii="Times New Roman" w:hAnsi="Times New Roman"/>
          <w:sz w:val="24"/>
        </w:rPr>
        <w:t>T.C. Lea Sr. of Independence, Mo., arrived last night and surprised his son, Judge T.C. Lea Jr. He came to see the new grandson at the Lea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stern Union operators in El Paso went on strike. Every man left the key. The strike is not authorized and national officers attempted to prevent it, but the men refused to lis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izens are determined to see that saloons observe the law and close their doors on Sunday. A committee has been appointed to call upon County Attorney Maury Kemp when he returns from Cloudcroft and ask him to see that the law is rigidly enfor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Feldman and Winchester Cooley left for New York on a vacation. Mrs. Cooley and Mrs. Feldman are now there and with their husbands will spend four weeks sightseeing in and around New York and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0, 1907</w:t>
      </w:r>
    </w:p>
    <w:p>
      <w:pPr>
        <w:pStyle w:val="PlainText"/>
        <w:jc w:val="both"/>
        <w:rPr>
          <w:rFonts w:ascii="Times New Roman" w:hAnsi="Times New Roman" w:cs="Times New Roman"/>
          <w:sz w:val="24"/>
        </w:rPr>
      </w:pPr>
      <w:r>
        <w:rPr>
          <w:rFonts w:cs="Times New Roman" w:ascii="Times New Roman" w:hAnsi="Times New Roman"/>
          <w:sz w:val="24"/>
        </w:rPr>
        <w:t>The trouble in Morocco is growing, and France has sent regiments of infantry to Tangiers, and Spain has ordered five more battleships to Casa Blanca. Two thousand natives have been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house in Essex, Ontario, Canada, was destroyed today by an explosion of a car of dynamite, and nine persons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n the yards of the Colorado &amp; Southern railway at Boulder, Colo. early this morning completely destroyed the depot and a great quantity of freight, and caused an explosion at the powder house where thousands of pounds of dynamite were stored. Two firemen lost their lives and 25 persons received injuries. The property loss is estimated at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25 operators of the Western Union local offices who went out on a strike yesterday are still out. All messages are being received subject to delay, as the only operators available are manager Edwards, chief operator Brooks and night operator Lamasney. The strikes ask for a 10 percent raise and shorter hours. The messengers have remained a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mored cruisers—Pennsylvania, West Virginia, Maryland and Colorado—sailed today from Manila to join admiral “Bob” Evans’s fleet off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of the interior James R. Garfield and party are expected to arrive in El Paso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W. Campbell entertained a number of guests at dinner last evening in honor of her guests, Miss Mabel Stelvig and Miss Gussie War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H. Coddington, sheriff of McKinley county, N.M., and Miss Virginia Unger were married yesterday afternoon at Hotel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Kellogg has returned from a visit with his parents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W. Follett have returned from Mapimi, Mexico, where Mr. Follett was a delegate to the convention of the American Society of Civil Engin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W. Broaddus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Rheinheimer today secured a building permit at the city hall for the erection of a school house on Riviera stre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0, 1907</w:t>
      </w:r>
    </w:p>
    <w:p>
      <w:pPr>
        <w:pStyle w:val="PlainText"/>
        <w:jc w:val="both"/>
        <w:rPr/>
      </w:pPr>
      <w:r>
        <w:rPr>
          <w:rFonts w:cs="Times New Roman" w:ascii="Times New Roman" w:hAnsi="Times New Roman"/>
          <w:sz w:val="24"/>
        </w:rPr>
        <w:t>James R. Garfield, secretary of the interior, was to arrive in the evening. A luncheon and other entertainment feature had been arranged fo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ords for the circulation of books were broken for the second time at the Carnegie public library, according to the report of Albert C. Reed, librarian, for the month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one exception all Western Union operators in the city went on a strike, refusing to handle messages from offices where men were on a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1, 1907</w:t>
      </w:r>
    </w:p>
    <w:p>
      <w:pPr>
        <w:pStyle w:val="Normal"/>
        <w:jc w:val="both"/>
        <w:rPr/>
      </w:pPr>
      <w:r>
        <w:rPr>
          <w:rFonts w:cs="Times New Roman" w:ascii="Times New Roman" w:hAnsi="Times New Roman"/>
        </w:rPr>
        <w:t>A resolution authorities the city attorney to proceed against the Southwestern Telegraph and Telephone Co. for the purpose of restraining it from raising its rates was adopted by the Council when presented by Mayor Joseph U. Swee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25 operators of the local Western Union office who went on strike yesterday are still out. They want a 10 per cent wage increase and shorter hours, an eight-hour day, seven-hour night, and six-hour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cil directed the city clerk to call for bids for the construction of two fire stations, one in East El Paso and the other in Sunset He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1, 1907</w:t>
      </w:r>
    </w:p>
    <w:p>
      <w:pPr>
        <w:pStyle w:val="PlainText"/>
        <w:jc w:val="both"/>
        <w:rPr>
          <w:rFonts w:ascii="Times New Roman" w:hAnsi="Times New Roman" w:cs="Times New Roman"/>
          <w:sz w:val="24"/>
        </w:rPr>
      </w:pPr>
      <w:r>
        <w:rPr>
          <w:rFonts w:cs="Times New Roman" w:ascii="Times New Roman" w:hAnsi="Times New Roman"/>
          <w:sz w:val="24"/>
        </w:rPr>
        <w:t>Secretary of interior James R. Garfield, who arrived in El Paso last evening at 8 oclock, left this morning on a special train over the Santa Fe. In a speech at the Country club last evening, Mr. Garfield promised to give every aid to the Eagle dam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Aiken left last evening to spend his vacation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resentative M.J. Moran, of New Mexico, is in El Paso enroute to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V. Campbell has returned from El Dorado Springs, Mo.,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Turney returned to El Paso today after a five months’ trip through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new ports of entry—Lochial, Aroa Ranch and Crowley Wells—have been created for the Arizona-Sonora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was today appointed attorney general of New Mexico by Gov. George Curry. The appointment of judge Fall was made at the request of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eamer Tennessee, westbound to New York collided with an unknown schooner off Stratford, Conn., this morning. The passengers from the Tennessee were transferred to the steamer Maine. The schooner sank, but the crew was resc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Fenix saloon in Calle de Comercio, Juarez, was totally destroyed by fire last evening, and Kleinnian’s curio and hardware store and Vasquez’s photograph gallery adjoining were badly damaged. The chemical engine was sent to Juarez by mayor Sweeney to assist the Juarez firemen in fighting the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H. Newell, director of the U.S. reclamation service, visited the proposed site of the Eagle dam, and was very much pleased with it. He also visited the Leasburg dam, which he said would be completed as soon as possible, as the government intends to hurry its plans for irrigation in this s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1, 1907</w:t>
      </w:r>
    </w:p>
    <w:p>
      <w:pPr>
        <w:pStyle w:val="PlainText"/>
        <w:jc w:val="both"/>
        <w:rPr/>
      </w:pPr>
      <w:r>
        <w:rPr>
          <w:rFonts w:cs="Times New Roman" w:ascii="Times New Roman" w:hAnsi="Times New Roman"/>
          <w:sz w:val="24"/>
        </w:rPr>
        <w:t>The El Paso delegation that attended the inauguration of Governor Curry returned from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al employees of the city adopt resolutions of regret over the resignation of Postmaster J.A.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ite for a factory was purchased by the El Paso Chemical and Fiber company. It included three blocks of the Grandview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R. Garfield, secretary of the interior, spent the day in El Paso. Irrigation matters were discussed with prominent men of the city and valley and a reception was given in his honor at the El Paso Country club. He was accompanied by F.H. Newell, director of the reclamation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12, 1907</w:t>
      </w:r>
    </w:p>
    <w:p>
      <w:pPr>
        <w:pStyle w:val="PlainText"/>
        <w:jc w:val="both"/>
        <w:rPr/>
      </w:pPr>
      <w:r>
        <w:rPr>
          <w:rFonts w:cs="Times New Roman" w:ascii="Times New Roman" w:hAnsi="Times New Roman"/>
          <w:sz w:val="24"/>
        </w:rPr>
        <w:t>A resolution authorizing the City Attorney to proceed against the Southwestern Telegraph and Telephone Co. for the purpose of restraining it from raising its rates was adopted by the Council when presented by Mayor Joseph U.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25 operators of the local Western Union office who went on strike yesterday are still out. They want a 10 per cent wage increase and shorter hours, an 8-hour day, 7-hour night, and 6-hour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cil directed the City Clerk to call for bids for the construction of two fire stations, one in East El Paso and the other in Sunset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2, 1907</w:t>
      </w:r>
    </w:p>
    <w:p>
      <w:pPr>
        <w:pStyle w:val="Normal"/>
        <w:jc w:val="both"/>
        <w:rPr>
          <w:rFonts w:ascii="Times New Roman" w:hAnsi="Times New Roman" w:cs="Times New Roman"/>
        </w:rPr>
      </w:pPr>
      <w:r>
        <w:rPr>
          <w:rFonts w:cs="Times New Roman" w:ascii="Times New Roman" w:hAnsi="Times New Roman"/>
        </w:rPr>
        <w:t>The Elks are always patriotic and doing all they can for the town. Now they come along and say, “take our clubhouse and do what you please with it while the Five Million Club convention i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ou can’t keep El Paso out of the papers. Chicago and Los Angeles and Denver beat us to it, but we have a telegraph strike, to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nobody’s fault but your own if you had not your customary drink Sunday for goodness knows, there were enough places where you could secure whisky and beer if you only persevered, and some where you didn’t have to persevere very h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goffin avenue will be the finest residence street paved where the property owners have signed up to pay for such pavement, the City agreeing to pay for paving the street inters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2, 1907</w:t>
      </w:r>
    </w:p>
    <w:p>
      <w:pPr>
        <w:pStyle w:val="PlainText"/>
        <w:jc w:val="both"/>
        <w:rPr/>
      </w:pPr>
      <w:r>
        <w:rPr>
          <w:rFonts w:cs="Times New Roman" w:ascii="Times New Roman" w:hAnsi="Times New Roman"/>
          <w:sz w:val="24"/>
        </w:rPr>
        <w:t>Cananea, Sonora, Mexico, was visited by a very heavy thunder storm yesterday, doing great damage, and killing five men in various section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ornado at Lacrosse, Wis., did great damage to buildings and destroyed thousands of beautiful shade t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llow fever is reported to have broken out in the American garrison at Cienfuegos, Havana, Cuba, two privates having been taken to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al Telegraph operators today joined the Western Union operators in their strike. The business of both offices is being done by the officials. The Associated Press operator in El Paso also joined the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nce Borghese, the Italian representative in the Pekin to Paris race, arrived in Berlin, Germany, yesterday, the first of the five contestants to reach that point. The race started from Pekin on June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orean supreme court has passed a death sentence on one of the members of the peace delegation to The Hague, and a sentence of life imprisonment on the other member of the dele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railroad has contracted for the installation of 31 electric clocks, to be put in all division and terminal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F. Ryan, first vice chief of the Brotherhood of Railroad Men, is here from Kansas City, Mo., on a visit to the local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B. Stevens are spending the summer at their summer camp at Bowling Green, Ky., and will tour the east before returning to El Paso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ulia Jackson Christian, the only living granddaughter of Gen. Stonewall Jackson was married at Salisbury, N.C., last night to Randolph Preston, of Charlotte, N.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m. Greene was in El Paso this morning en route from Cananea to Chihuahu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Walz returned to El Paso this morning from an extended eastern trip. Misses Ethel and Eileen Walz remained in Wellesley, Mass., where Miss Eileen is entered as a student, a Dana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ue Crombie has returned from a visit with her sister, Mrs. Harris Waithall, at Long Beach,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A. Smith left last night for Phoenix, Ari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2, 1907</w:t>
      </w:r>
    </w:p>
    <w:p>
      <w:pPr>
        <w:pStyle w:val="PlainText"/>
        <w:jc w:val="both"/>
        <w:rPr>
          <w:rFonts w:ascii="Times New Roman" w:hAnsi="Times New Roman" w:cs="Times New Roman"/>
          <w:sz w:val="24"/>
        </w:rPr>
      </w:pPr>
      <w:r>
        <w:rPr>
          <w:rFonts w:cs="Times New Roman" w:ascii="Times New Roman" w:hAnsi="Times New Roman"/>
          <w:sz w:val="24"/>
        </w:rPr>
        <w:t>The Phoenix saloon on Comercio in Juarez was destroyed by fire. The loss was $15,000. The El Paso Chemical company rendered 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that there was to be a consolidation of the Bell and Independent telephone companies were denied by representatives of both compa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ra Wolfe, an El Paso negress, known as “Lady Flo,” who received a substantial bequest in the will of the late Delaval Beresford, brother of Admiral Beresford of the British navy, purchased a tract of real estate in Campbell’s addition for the sum of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s beat the Centrals by a score of 2 to 1, and the Populars beat the Eagles by a score of 6 to 0 in games of the city league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13, 1907</w:t>
      </w:r>
    </w:p>
    <w:p>
      <w:pPr>
        <w:pStyle w:val="PlainText"/>
        <w:jc w:val="both"/>
        <w:rPr>
          <w:rFonts w:ascii="Times New Roman" w:hAnsi="Times New Roman" w:cs="Times New Roman"/>
          <w:sz w:val="24"/>
        </w:rPr>
      </w:pPr>
      <w:r>
        <w:rPr>
          <w:rFonts w:cs="Times New Roman" w:ascii="Times New Roman" w:hAnsi="Times New Roman"/>
          <w:sz w:val="24"/>
        </w:rPr>
        <w:t>The Elks, always patriotic and doing all they can for the town, come along and say, "Take out clubhouse and do what you please with it while the Five Million Club convention i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ou can’t keep El Paso out of the papers. Chicago and Los Angeles and Denver beat us to it, but we have a telegraph strike, to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nobody's fault but your own if you had not your customary drink Sunday, for goodness knows there were enough places where you could secure whisky and beer if you only persevered and some where you didn't have to persevere very h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goffin avenue will be the first residence street paved where the property owners have signed up to pay for such pavement, the City agreeing to pay for paving the street inters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3, 1907</w:t>
      </w:r>
    </w:p>
    <w:p>
      <w:pPr>
        <w:pStyle w:val="Normal"/>
        <w:jc w:val="both"/>
        <w:rPr>
          <w:rFonts w:ascii="Times New Roman" w:hAnsi="Times New Roman" w:cs="Times New Roman"/>
        </w:rPr>
      </w:pPr>
      <w:r>
        <w:rPr>
          <w:rFonts w:cs="Times New Roman" w:ascii="Times New Roman" w:hAnsi="Times New Roman"/>
        </w:rPr>
        <w:t>The daylight train to Silver City over the Santa Fe that the Chamber of Commerce and Rio Grande Valley residents have been working for during the past 12 years is at last assured and it will be put on in Octo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n operators of the local Postal office have joined the strike of the 35 Western Union operators and now all commercial telegraph operators in the City are out. Over 20,000 members of the Commercial Telegraphers Union are out all over the country. It is the biggest strike in the history of telegraph business and one of the greatest ever to occur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funds on deposit were counted by the commissioners at the Guaranty Bank &amp; Trust Company, and it was found that the County has about $80,000 on deposit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rors for El Paso will be selected in the old manner, by jury commissions, as according to the new law, only counties that had a population of 20,000 or more as shown by the U.S. Census of 1900 can use the jury whe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3, 1907</w:t>
      </w:r>
    </w:p>
    <w:p>
      <w:pPr>
        <w:pStyle w:val="PlainText"/>
        <w:jc w:val="both"/>
        <w:rPr>
          <w:rFonts w:ascii="Times New Roman" w:hAnsi="Times New Roman" w:cs="Times New Roman"/>
          <w:sz w:val="24"/>
        </w:rPr>
      </w:pPr>
      <w:r>
        <w:rPr>
          <w:rFonts w:cs="Times New Roman" w:ascii="Times New Roman" w:hAnsi="Times New Roman"/>
          <w:sz w:val="24"/>
        </w:rPr>
        <w:t>Postmaster General Frank Hitchcock, who has been in Phoenix, Arizona, for several days, sent for postmaster J.A. Smith, of El Paso, and requested that he withdraw his resignation, which he tendered a few days ago. Mr. Smith has consented to do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ilermakers’ strike, which threatened to tie up all traffic on the Southern Pacific railroad has been satisfactorily adjusted and all the men are back a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ggy in which E.J. Hadlock and county commissioner J.Y. Cannon were riding was struck by a heavy truck belonging to the City Transfer company and badly damaged. Neither man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Dunn has left for Dallas, where he will be married tomorrow to Miss Maria Simm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1000 cars of coke have been unloaded on the E.P.&amp;S.W.’s ground, to be stored. This coke is intended for Bisbee, Ariz., but because of the heavy freight business over the line, cannot be shipped at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y rich discovery of copper ore has been made near Benson, Ariz., where a lodge of over 315 feet in width has been un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 Thompson, of Hempstead, Texas, great sachem of the Order of Red Men in Texas, is in El Paso visiting the local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eorge Brunner was married yesterday afternoon to Miss Bessie S. Newcombe, of Ancho, N.M., at the residence of Mrs. G.A. Bush in this city. Dr. and Mrs. Brunner have gone to Denver on a wedd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Phelan, who has been quite ill, is convales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an Campbell entertained yesterday in honor of her guest, Miss Olive Charters, of St. Louis,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M. Freeman, formerly United States consul at Pierre Miquelon, was in El Paso yesterday on his way to his new post at Durango, Mex.</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3, 1907</w:t>
      </w:r>
    </w:p>
    <w:p>
      <w:pPr>
        <w:pStyle w:val="PlainText"/>
        <w:jc w:val="both"/>
        <w:rPr>
          <w:rFonts w:ascii="Times New Roman" w:hAnsi="Times New Roman" w:cs="Times New Roman"/>
          <w:sz w:val="24"/>
        </w:rPr>
      </w:pPr>
      <w:r>
        <w:rPr>
          <w:rFonts w:cs="Times New Roman" w:ascii="Times New Roman" w:hAnsi="Times New Roman"/>
          <w:sz w:val="24"/>
        </w:rPr>
        <w:t>The Belen cut-off on the Santa Fe railroad was formally opened. President Ripley of the Santa Fe and Secretary of the Interior James A. Garfield made a trip over the new line by special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hinamen were arrested by federal authorities while fording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ar tracks in front of the Union depot were being concr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 Foster announced his candidacy for the El Paso postoffice to take the place of J.A. Smith,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14, 1907</w:t>
      </w:r>
    </w:p>
    <w:p>
      <w:pPr>
        <w:pStyle w:val="PlainText"/>
        <w:jc w:val="both"/>
        <w:rPr/>
      </w:pPr>
      <w:r>
        <w:rPr>
          <w:rFonts w:cs="Times New Roman" w:ascii="Times New Roman" w:hAnsi="Times New Roman"/>
          <w:sz w:val="24"/>
        </w:rPr>
        <w:t>The daylight train to Silver City over the Santa Fe that the Chamber of Commerce and Rio Grande Valley residents have been working for the past 12 years is at least assured and it will be put on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0 operators of the local Postal office have joined the strike of the 35 Western Union operators and now all commercial telegraph operators in the City are out. Over 20,000 members of the Commercial Telegraphers Union are out all over the country. It is the biggest strike in the history of telegraph business and one of the greatest ever to occur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funds on deposit were counted by the commissioners at the Guarantee Bank and Trust Co., and it was found that the County has about $80,000 on deposi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riage of Miss Bessie Simona Newcomb of Ancho, N.M., to Dr. George Brunner took place at 5 o'clock at the residence of Mrs. G. A. Bush in the presence of a few friends and relatives, the Rev. Henry Easter performing th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4, 1907</w:t>
      </w:r>
    </w:p>
    <w:p>
      <w:pPr>
        <w:pStyle w:val="Normal"/>
        <w:jc w:val="both"/>
        <w:rPr/>
      </w:pPr>
      <w:r>
        <w:rPr>
          <w:rFonts w:cs="Times New Roman" w:ascii="Times New Roman" w:hAnsi="Times New Roman"/>
        </w:rPr>
        <w:t>Washington Park is an example of what can be done with patience and watch. It is one of the prettiest parks for its age to be seen anywhere and it was planted only a few years on a barren desert. Anything that will grow anywhere else will grow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amp;.P. should heed the wail of travelers and put on a dining car between El Paso and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rriage of Miss Bessie Simona Newcomb of Ancho, N.M., to Dr. George Brunner took place at 5 o’clock at the residence of Mrs. G.A. Bush in the presence of a few friends and relatives, Rev. Henry Easter performing the ceremo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I.J. Ayres and children have returned from a visit of some months in Lincoln, Neb., Iowa City and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4, 1907</w:t>
      </w:r>
    </w:p>
    <w:p>
      <w:pPr>
        <w:pStyle w:val="Normal"/>
        <w:jc w:val="both"/>
        <w:rPr/>
      </w:pPr>
      <w:r>
        <w:rPr>
          <w:rFonts w:cs="Times New Roman" w:ascii="Times New Roman" w:hAnsi="Times New Roman"/>
        </w:rPr>
        <w:t>The county commissioners’ court voted to spend $25,000 in improvements on the county court house. It was also voted to macadamize the county road from El Paso to a point where it had been completed to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employment agents who had been doing business on South El Paso street were arrested. It was alleged that they had employed “barkers” who annoyed passing Mexican labor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Meyer was selected as leader of the El Paso Military band. The new organization was to play at a number of public occas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15, 1907</w:t>
      </w:r>
    </w:p>
    <w:p>
      <w:pPr>
        <w:pStyle w:val="PlainText"/>
        <w:jc w:val="both"/>
        <w:rPr>
          <w:rFonts w:ascii="Times New Roman" w:hAnsi="Times New Roman" w:cs="Times New Roman"/>
          <w:sz w:val="24"/>
        </w:rPr>
      </w:pPr>
      <w:r>
        <w:rPr>
          <w:rFonts w:cs="Times New Roman" w:ascii="Times New Roman" w:hAnsi="Times New Roman"/>
          <w:sz w:val="24"/>
        </w:rPr>
        <w:t>Jurors will be selected in the old manner, by jury commissions, as according to the new law, only counties that had a population of 20,000 or more as shown by the U.S. Census of 1900 can use the jury wh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mp;P. should heed the wail of travelers and put on a dining car between El Paso and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 Park is an example of what can be done with patience and water. It is one of the prettiest parks for its age to be seen anywhere and it was planted only a few years ago on a barren desert. Anything that will grow anywhere else will grow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J. Ayres and children have returned from a visit of some months in Lincoln, Neb., Iowa City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5, 1907</w:t>
      </w:r>
    </w:p>
    <w:p>
      <w:pPr>
        <w:pStyle w:val="Normal"/>
        <w:jc w:val="both"/>
        <w:rPr/>
      </w:pPr>
      <w:r>
        <w:rPr>
          <w:rFonts w:cs="Times New Roman" w:ascii="Times New Roman" w:hAnsi="Times New Roman"/>
        </w:rPr>
        <w:t>County Commissioners authorized Judge Eylar to secure plans and specifications for the building of an addition to the Courthouse, the same not to exceed a cost of $2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amp;.P. was the first road to bring in a special carrying delegates to the Five Million Club, which will open its convention at the Elks Home tomorrow morning. Captain Hanson, post commander, has ordered the Ft. Bliss band out for a concert in the Plaza this evening in honor of deleg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Potter &amp; White are selling their delicious 25-cent a pound cocoanut cream bars for 15 cents a p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am now satisfied that the telegraph operators’ strike will be indefinite,” said an official of the local 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5, 1907</w:t>
      </w:r>
    </w:p>
    <w:p>
      <w:pPr>
        <w:pStyle w:val="PlainText"/>
        <w:jc w:val="both"/>
        <w:rPr/>
      </w:pPr>
      <w:r>
        <w:rPr>
          <w:rFonts w:cs="Times New Roman" w:ascii="Times New Roman" w:hAnsi="Times New Roman"/>
          <w:sz w:val="24"/>
        </w:rPr>
        <w:t>A bad wreck occurred on the Mexican Central near Santa Rosalie yesterday when four heavily loaded passenger coaches and the express and baggage car went into the ditch when the engine jumped the track. There was only one casualty, and that was a black c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wager empress of China has abdicated the throne in favor of her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ecretary of war William H. Taft left Washington today on a western trip, which will be extended to an inspection of the Philippin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sanity commission was appointed today to make a personal examination of Mrs. Mary Baker Eddy, head of the Christian Science fa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gt. Maj. Mills was killed and two privates badly shocked by lightning early this morning at St. Joseph, Mo., where the Missouri national guard is encam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rd Ashton, Irish leader in the house of lords, had a narrow escape from death, when a bomb was thrown through a window in his apartment at his residence in Clonge, Ireland, lat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pecial train carrying delegates to the Texas Five Million club convention arrived at 2:45 this afternoon, over the Texas &amp; Pacific railroad, bringing the delegates from Fort Worth and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osevelt today appointed Nathan Jaffa, of Roswell, N.M., territorial secretary of New Mexico, to succeed J.W. Raynolds, who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mstrong Packing company’s lard plant at Dallas was completely destroyed by fire early this morning, causing a loss of $10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in N. Morgan, of New York, has received the appointment as postmaster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t N. Washer and A.W. Hartman, of San Antonio, ar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en stated on the new cathedral at Cananea, Sonora, Mex., which will cost $100,000 when finished, and will be the handsomest church in nor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P. Putnam has returned from a vacation tri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djt. and Mrs. Westscott, of the Salvation Army, have been transferred to Denver, and will be succeeded here by staff captain and Mrs. Ayr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16, 1907</w:t>
      </w:r>
    </w:p>
    <w:p>
      <w:pPr>
        <w:pStyle w:val="PlainText"/>
        <w:jc w:val="both"/>
        <w:rPr/>
      </w:pPr>
      <w:r>
        <w:rPr>
          <w:rFonts w:cs="Times New Roman" w:ascii="Times New Roman" w:hAnsi="Times New Roman"/>
          <w:sz w:val="24"/>
        </w:rPr>
        <w:t>County Commissioners authorized Judge Eylar to secure plans and specifications for the building of an addition to the Courthouse, same not to exceed a cost of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mp;P. was the first road to bring in a special carrying delegates to the Texas Five Million Club, which will open its convention at the Elks Home tomorrow. Captain Hanson, post commander, has ordered the Ft. Bliss Band out for a concert in the Plaza in honor of the dele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tter and White are selling their delicious 25-cent a pound cocoanut cream bars for 15 cents a poun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 am now satisfied that the telegraph operators' strike will be indefinite," said an official of the local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6, 1907</w:t>
      </w:r>
    </w:p>
    <w:p>
      <w:pPr>
        <w:pStyle w:val="Normal"/>
        <w:jc w:val="both"/>
        <w:rPr/>
      </w:pPr>
      <w:r>
        <w:rPr>
          <w:rFonts w:cs="Times New Roman" w:ascii="Times New Roman" w:hAnsi="Times New Roman"/>
        </w:rPr>
        <w:t>Boosters for the Lone Star State are gathering from all sections and are being warmly welcomed. The aim of the club is five million inhabitants for the great state of Texas in 19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getting the appetites of the boys whetted for his piece of federal pie, J.A. Smith concluded to keep it himself. He is going to remain postma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 Pandolfo has just made the trip from Silver City to El Paso in his Rambler car. Actual running time from Deming top El Paso, a distance of 95 miles, was a little over six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dvent of the four-cylinder Ford in El Paso will be watched with interest by many people interested in motor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rop conditions could not be any better in the Upper Valley. The third cutting of alfalfa is being put up in ideal haying weather and water for irrigation is still plenti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6, 1907</w:t>
      </w:r>
    </w:p>
    <w:p>
      <w:pPr>
        <w:pStyle w:val="PlainText"/>
        <w:jc w:val="both"/>
        <w:rPr/>
      </w:pPr>
      <w:r>
        <w:rPr>
          <w:rFonts w:cs="Times New Roman" w:ascii="Times New Roman" w:hAnsi="Times New Roman"/>
          <w:sz w:val="24"/>
        </w:rPr>
        <w:t>The convention of the Texas Five Million club was opened today at 10:30 a.m. at the Elks’ club, by an address of welcome by mayor J.U. Sweeney. The convention is largely attended, all sections of the state being represented by dele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Hammett is chairman of a committee of women who are looking after the comfort of the women visitors to the convention, and visitors to the convention, and who have arranged for a reception at the Elks’ club this evening to the delegates and their w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Manus, of San Antonio, was arrested yesterday for firing a gun within the city limits. When Mr. Manus explained to the court that he was shooting at wolves raiding his hen coops, the judge dismiss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anche Smelter at Silver City, N.M., has installed a new 300-ton furnace, which will double the capacity of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delegation to the Five Million convention was held up by burned bridge a short distance from Big Springs on the Texas and Pacific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Sanchez has appointed Francisco Maeus, of Casas Grandes, acting mayor of Juarez, to replaced mayor S. Montemayor, who disappeared from Juarez after having been granted a leave of absence by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Happer has returned from California. His family will remain at the beaches until school op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commenced today on the new union depot at Torreon, Chihuahua. When finished, the depot will accommodate trains of both the Mexican Central and the National Railways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ous Hoo Hoo band of Lufkin, Texas, which is here with the Five Million club, will play tonight at the smoker to be given at the Elks’ club.</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6, 1907</w:t>
      </w:r>
    </w:p>
    <w:p>
      <w:pPr>
        <w:pStyle w:val="PlainText"/>
        <w:jc w:val="both"/>
        <w:rPr/>
      </w:pPr>
      <w:r>
        <w:rPr>
          <w:rFonts w:cs="Times New Roman" w:ascii="Times New Roman" w:hAnsi="Times New Roman"/>
          <w:sz w:val="24"/>
        </w:rPr>
        <w:t>The convention of the Texas Five Million club opened here at the Elks’ club. About 500 delegates were present. Mayor Sweeney gave the address of wel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the assessed value of El Paso county was more than $25,000,000. This was a considerable decrease over the previou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Madison, a brakeman who was injured between an engine and car in the union station yards, was reported as recovering. He was badly crush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17, 1907</w:t>
      </w:r>
    </w:p>
    <w:p>
      <w:pPr>
        <w:pStyle w:val="PlainText"/>
        <w:jc w:val="both"/>
        <w:rPr/>
      </w:pPr>
      <w:r>
        <w:rPr>
          <w:rFonts w:cs="Times New Roman" w:ascii="Times New Roman" w:hAnsi="Times New Roman"/>
          <w:sz w:val="24"/>
        </w:rPr>
        <w:t>Boosters for the Lone Star State are gathering from all sections and are being warmly welcomed. Aim of the club is 5,000,000 inhabitants for the great State of Texas in 19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getting the appetites of the boys whetted for his piece of Federal pie, J.A. Smith concluded to keep it himself. He is going to remain po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dvent of the four-cylinder Ford in El Paso will be watched with interest by many people interested in motor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op conditions could not be better in the Upper Valley. The third cutting of alfalfa is being put up in ideal haying weather and water for irrigation is still plenti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7, 1907</w:t>
      </w:r>
    </w:p>
    <w:p>
      <w:pPr>
        <w:pStyle w:val="PlainText"/>
        <w:jc w:val="both"/>
        <w:rPr>
          <w:rFonts w:ascii="Times New Roman" w:hAnsi="Times New Roman" w:cs="Times New Roman"/>
          <w:sz w:val="24"/>
        </w:rPr>
      </w:pPr>
      <w:r>
        <w:rPr>
          <w:rFonts w:cs="Times New Roman" w:ascii="Times New Roman" w:hAnsi="Times New Roman"/>
          <w:sz w:val="24"/>
        </w:rPr>
        <w:t>The Southwestern passenger train that runs between El Paso and Benson has a narrow escape from wreck yesterday near Forest, Ariz. While running at such a high rate of speed that the train crossed a bridge that was burning. After the crossing had been made, the train was stopped and the crew put the fir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persons were injured late yesterday afternoon when the Missouri Pacific train from Kansas City to Hot Springs jumped the track at Buffalo,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persons were injured, one fatally, in an automobile accident at Golden Gate Park, San Francisco, late last night, when the machine in which they were driving plunged over the embankment into the l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onvention of the Five Million club today it was decided to hold the next convention at Dallas, and to hold a diamond jubilee in 1911. The Five Million club, will be entertained with an excursion to Cloudcrof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 Pandolfo has returned from a trip to Silver City in his car. The actual running time from Deming to El Paso, a distance of 95 miles, was a little over six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helpers were badly scalded and the fireman killed, when the boiler of an engine exploded in the Southern Pacific yards at Tucs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mer Weighart Corp and Miss Gertrude Long, both of El Paso, were married last evening at the Baptist parson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dinner given last evening at the St. Regis hotel, by Paul Hammett, the engagement of Charles Pomeroy to Miss Carmelita Ainsa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Edwards, of Houston, Texas, is the guest of Mrs. P.J.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Millican and Miss Pearl Millican arrived last evening from Fort Worth to be the guests of their brother, W.O. Mil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ing Peter, of Serbia, was badly injured in a fall from his hors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B. McHatton and son, Richard, have returned from a trip to Califor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7, 1907</w:t>
      </w:r>
    </w:p>
    <w:p>
      <w:pPr>
        <w:pStyle w:val="PlainText"/>
        <w:jc w:val="both"/>
        <w:rPr/>
      </w:pPr>
      <w:r>
        <w:rPr>
          <w:rFonts w:cs="Times New Roman" w:ascii="Times New Roman" w:hAnsi="Times New Roman"/>
          <w:sz w:val="24"/>
        </w:rPr>
        <w:t>The Texas Five Million club opened its third annual convention in the city. The display of fruits shown as the results of the irrigation system in the southwest attracted much attention from the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order Lea fined an automobilist $10 for violating the new speed law which proves that automobiles shall not exceed a speed of eight miles an hour on the city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y McGonigal broke the world’s three steer record in Cowboy Park in Juarez, before hundreds of El Pasoans when he roped and tied three longhorns in 2 minutes and 16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dollars in Mexican money was received by the El Paso fire department from a group of Juarez business men whose business houses were saved through the work of the El Paso firemen in a recent fi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8, 1907</w:t>
      </w:r>
    </w:p>
    <w:p>
      <w:pPr>
        <w:pStyle w:val="Normal"/>
        <w:jc w:val="both"/>
        <w:rPr/>
      </w:pPr>
      <w:r>
        <w:rPr>
          <w:rFonts w:cs="Times New Roman" w:ascii="Times New Roman" w:hAnsi="Times New Roman"/>
        </w:rPr>
        <w:t>The automobile in this section is being put to business uses more than in the past. There is no reason why touring trips should not be made down the Valley, over to the little village below Juarez, for pleasure purposes, and to the surrounding country for business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tertainment for members of the Five Million Club this afternoon consists of a trolley ride. Fort Bliss, the Smelter, Washington Park and Juarez will be visited. On Sunday an excursion will be run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8, 1907</w:t>
      </w:r>
    </w:p>
    <w:p>
      <w:pPr>
        <w:pStyle w:val="PlainText"/>
        <w:jc w:val="both"/>
        <w:rPr/>
      </w:pPr>
      <w:r>
        <w:rPr>
          <w:rFonts w:cs="Times New Roman" w:ascii="Times New Roman" w:hAnsi="Times New Roman"/>
          <w:sz w:val="24"/>
        </w:rPr>
        <w:t>Contracts have been let by the Southern Pacific company for the building of a pipe line 250 miles long from its oil property in Kern county, California, to San Francisco. The line is being built to enable the railroad to use oil burning engines on all its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n were killed by lightning yesterday near Analla, N.M., during one of the heaviest storms in that section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Terry, a New York mining man, operating in the Santa Eulalia district, was held up by two bandits on its way to the mine with the payroll, but was able to escape without being robbed, although he was badly wounded by a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clamation issued today advises that Enrique C. Creel has been elected governor of the state of Chihuahua, and will enter on his duties about Octo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large vestibule cars have been delivered to the street car company for service on the Fort Blis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Fraser, who has been ill in a hospital in Kansas City, the result of heat prostration, is very much better, and is expected to return to El Paso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Franklin theater at South Oregon and Second streets has been leased by Mr. and Mrs. T.O. Tuttle and will be opened shortly as a vaudevill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has gone to Provincetown, Mass., to take part in anniversary celebration of the landing of the Pilgr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E. Pinkerton, head of the detective agency, died yesterday at sea board the S.S. Bremen, on his way to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L. Coker, of Corsicana, Texas, is visiting his daughters Mrs. Belle Foote and Miss Ora Co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mes Harper returned from Dalhar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secretary of the treasury James Reynolds today received an envelope postmarked Toledo, Ohio, containing a check reading “Pay to the United States treasurer $29,240,000. The Standard Oil company, per J.D. Rockefeller.” It was sent by a jo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8, 1907</w:t>
      </w:r>
    </w:p>
    <w:p>
      <w:pPr>
        <w:pStyle w:val="PlainText"/>
        <w:jc w:val="both"/>
        <w:rPr/>
      </w:pPr>
      <w:r>
        <w:rPr>
          <w:rFonts w:cs="Times New Roman" w:ascii="Times New Roman" w:hAnsi="Times New Roman"/>
          <w:sz w:val="24"/>
        </w:rPr>
        <w:t>A lengthy speech by Col. William Imboden on the resources of Texas was given before the Texas Five Million club holding its conven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Clerk Ike Alderete was nearing home after a trip abroad, according to word rece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meeting of El Paso Elks was called in honor of John H. Kirby, president of the state Association of Elks, and B. McNulty, supreme trustee, who were to visi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Loya was stabbed while asleep on a cot in front of his home near the International bridge. His assailant, a one-legged Mexican, escap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pPr>
      <w:r>
        <w:rPr>
          <w:rFonts w:cs="Times New Roman" w:ascii="Times New Roman" w:hAnsi="Times New Roman"/>
          <w:sz w:val="24"/>
        </w:rPr>
        <w:t>August 19, 1907</w:t>
      </w:r>
    </w:p>
    <w:p>
      <w:pPr>
        <w:pStyle w:val="PlainText"/>
        <w:jc w:val="both"/>
        <w:rPr/>
      </w:pPr>
      <w:r>
        <w:rPr>
          <w:rFonts w:cs="Times New Roman" w:ascii="Times New Roman" w:hAnsi="Times New Roman"/>
          <w:sz w:val="24"/>
        </w:rPr>
        <w:t>The automobile in this section is being put to business uses more than in the past. There is no reason why touring trips should not be made down the Valley, over to the little village below Juarez for pleasure purposes, and to the surrounding country for business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tertainment for members of the Texas Five Million Club this afternoon consists of trolley rides. Ft. Bliss, the Smelter, Washington Park and Juarez will be visited. On Sunday an excursion will be run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 Pandolfo has just made the trip from Silver City to El Paso in his Rambler car. Actual running time from Deming to El Paso, a distance of 95 miles, was a little over six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9, 1907</w:t>
      </w:r>
    </w:p>
    <w:p>
      <w:pPr>
        <w:pStyle w:val="Normal"/>
        <w:jc w:val="both"/>
        <w:rPr/>
      </w:pPr>
      <w:r>
        <w:rPr>
          <w:rFonts w:cs="Times New Roman" w:ascii="Times New Roman" w:hAnsi="Times New Roman"/>
        </w:rPr>
        <w:t>Miss Myrna Prater, who is now at Chautauqua, N.Y., will leave there the latter part of the week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result of El Paso dealers raising the price of coal to $9 a ton, brought about by the American Fuel Co. raising the price at the mines, and the Santa Fe increasing freight rates, an investigation has been started by City officials with the idea of bringing the matter to the attention of the Interstate Commerce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But for the pesky health board Highland Park people would still be happy in the delusion that they were drinking mesa wate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9, 1907</w:t>
      </w:r>
    </w:p>
    <w:p>
      <w:pPr>
        <w:pStyle w:val="PlainText"/>
        <w:jc w:val="both"/>
        <w:rPr/>
      </w:pPr>
      <w:r>
        <w:rPr>
          <w:rFonts w:cs="Times New Roman" w:ascii="Times New Roman" w:hAnsi="Times New Roman"/>
          <w:sz w:val="24"/>
        </w:rPr>
        <w:t>Capt. James H. White died early today in San Diego, Calif. Capt. White was one of El Paso’s best known and oldest citizens, having been chief of police under Hammett. He has been assistant freight claim agent of the El Paso &amp; Southwestern for a number of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and Trunk freight train was wrecked on the lower steel bridge over Niagara Gorge at Niagara Falls, N.Y. today and a number of cars loaded with dynamite dropped into the rapi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ive people were killed and eleven injured when a two-story boarding house in Chicago collapsed early this morn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electric and rain storm did considerable damage at Gallup, N.M., yesterday. A bridge was washed away, and two men who were crossing in a buggy had a narrow escape from drowning. The horse was washed away and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d of $11,000,000 by the Cape Cod Construction company has been accepted for the building of the Cape Cod canal, which will be 12 miles long when finished and will extend from Buzzard’s Bay to Cape Cod Bay,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Fairbanks is in Santa Fe, N.M., today on his way to the national irrigation congress at Sacramento.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lerk Isaac Alderete, who has been in Spain for some months, is expected to return to El Paso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Shipman his been transferred from El Paso to Spokane, Wash., as agent for the New York Life Insuranc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F.M. Flood have returned from a visit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P. McKellar and Miss Lulu Nix were married today, and left for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over Cleveland, who has been ill at his home in Princeton, left today with his family for their summer home at Tamworth,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Hovey and daughters, Miss Agnes and Elizabeth, have returned from the California beach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9, 1907</w:t>
      </w:r>
    </w:p>
    <w:p>
      <w:pPr>
        <w:pStyle w:val="PlainText"/>
        <w:jc w:val="both"/>
        <w:rPr/>
      </w:pPr>
      <w:r>
        <w:rPr>
          <w:rFonts w:cs="Times New Roman" w:ascii="Times New Roman" w:hAnsi="Times New Roman"/>
          <w:sz w:val="24"/>
        </w:rPr>
        <w:t>Judge James Harper returned from a vaca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schedules announced by the Mexican Central railroad cut one and one-half hours off the running time between El Paso and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ap was discovered by immigration authorities at the international bridge hidden beneath a load of hay coming from Juarez to El Paso. He was held for depor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alarms were answered by the fire department from the same box. Fire in a coal hole on South El Paso street caused the al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20, 1907</w:t>
      </w:r>
    </w:p>
    <w:p>
      <w:pPr>
        <w:pStyle w:val="PlainText"/>
        <w:jc w:val="both"/>
        <w:rPr/>
      </w:pPr>
      <w:r>
        <w:rPr>
          <w:rFonts w:cs="Times New Roman" w:ascii="Times New Roman" w:hAnsi="Times New Roman"/>
          <w:sz w:val="24"/>
        </w:rPr>
        <w:t>Miss Myra Prater, who is now at Chautauqua, N. Y., will leave there the latter part of the week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El Paso dealers raising the price of coal to $9 a ton, brought about by the American Fuel Co. raising the price at the mines, and the Santa Fe increasing freight rates, an investigation has been started by City officials with the idea of bringing the matter to the attention of the Interstate Commerce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t for the pesky health board, Highland Park people would still be happy in the delusion that they were drinking mesa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0, 1907</w:t>
      </w:r>
    </w:p>
    <w:p>
      <w:pPr>
        <w:pStyle w:val="Normal"/>
        <w:jc w:val="both"/>
        <w:rPr/>
      </w:pPr>
      <w:r>
        <w:rPr>
          <w:rFonts w:cs="Times New Roman" w:ascii="Times New Roman" w:hAnsi="Times New Roman"/>
        </w:rPr>
        <w:t>“</w:t>
      </w:r>
      <w:r>
        <w:rPr>
          <w:rFonts w:cs="Times New Roman" w:ascii="Times New Roman" w:hAnsi="Times New Roman"/>
        </w:rPr>
        <w:t>County Judge Eylar and myself mean to insist that all saloon men take out licenses this week,” said County Attorney Maury Kemp, “and beginning next Sunday, if there are any violations of the law, I will prosecute them vigorous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cos Valley of New Mexico is destined to become more famous for its mineral wealth than it is for its apples sand alfalfa. From Elida on the north to Malaga on the south of the valley is a vast bed of gyps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amogordo finds she needs more water. Easy for her. She simply gets out and gathers in two rivers and has all the water she nee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0, 1907</w:t>
      </w:r>
    </w:p>
    <w:p>
      <w:pPr>
        <w:pStyle w:val="PlainText"/>
        <w:jc w:val="both"/>
        <w:rPr/>
      </w:pPr>
      <w:r>
        <w:rPr>
          <w:rFonts w:cs="Times New Roman" w:ascii="Times New Roman" w:hAnsi="Times New Roman"/>
          <w:sz w:val="24"/>
        </w:rPr>
        <w:t>An armed mob attacked the Postal office at Ashfork, Ariz., today and broke all the windows in the building, and endangered the lives of the four employes, but no one was injured. The sheriff and deputies from Prescott were sent to break up the mob of strikers and sympathiz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 184, running light, with only a caboose, coming down from Cloudcroft last evening, in rounding a sharp curve on a steep grade jumped the track and turned over on its side, killing the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his address at the laying of the cornerstone of the Pilgrims’ memorial monument at Provincetown, Mass., president Roosevelt advocated further and more drastic anti-trust and railroad measures by the national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witchmen employed by the Southern Pacific railroad at Tucson, Ariz., went on strike last night, causing a tie-up of all cars in the yards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ssia has negotiated with Germany for a loan of 20,000.000 marks for the building of warships, the orders for the building of which are to be placed with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 Bryan was in a wreck on the Chicago &amp; Northwestern railroad at Belvidere, Ill., yesterday. The baggage cars took an open switch causing the wrecking and derailing of three cars, in which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windows are decorated with samples of cement that will be manufactured at the new plant. It is said to be the best cement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ce the plans and specifications for the East El Paso (Beall) school were drawn, it has been found necessary to have the school made larger, and five school rooms will be added in the ba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companies of infantry stationed at Fort Bliss left today on a three days’ practice march to Newman’s ranch and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Calisher is entertaining with a dance this evening at the Progress club, in honor of her niece, Miss Irma Totzek, who is visiting her from Roswell, and her daughter, Miss Lillie Cal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F. Burges entertained at luncheon today, at which time the engagement of her sister, Miss Ellie Shelton, to R.C. Semple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ntonio A. Canter, of New Orleans, La., are the guests of Mrs. Lizzie Aviret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0, 1907</w:t>
      </w:r>
    </w:p>
    <w:p>
      <w:pPr>
        <w:pStyle w:val="PlainText"/>
        <w:jc w:val="both"/>
        <w:rPr>
          <w:rFonts w:ascii="Times New Roman" w:hAnsi="Times New Roman" w:cs="Times New Roman"/>
          <w:sz w:val="24"/>
        </w:rPr>
      </w:pPr>
      <w:r>
        <w:rPr>
          <w:rFonts w:cs="Times New Roman" w:ascii="Times New Roman" w:hAnsi="Times New Roman"/>
          <w:sz w:val="24"/>
        </w:rPr>
        <w:t>The Fort Bliss telephone system was to be overhauled by men from the signal corps of the army,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ning tortillas called the fire department to Tenth and Oregon streets. The firemen had to drive through the canal in answering the call.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Reed was refused a liquor license at 409 Franklin street when he did not present the consent of the majority of the property owners in the same block with his application. It was the first refusal of this kind since the enforcement of the new liquor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are being made for the entertainment of Enrique C. Creel, newly elected governor of the state of Chihuahua, who was to be in this city, Sept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21, 1907</w:t>
      </w:r>
    </w:p>
    <w:p>
      <w:pPr>
        <w:pStyle w:val="PlainText"/>
        <w:jc w:val="both"/>
        <w:rPr/>
      </w:pPr>
      <w:r>
        <w:rPr>
          <w:rFonts w:cs="Times New Roman" w:ascii="Times New Roman" w:hAnsi="Times New Roman"/>
          <w:sz w:val="24"/>
        </w:rPr>
        <w:t>County Judge Eyla, and myself mean to insist that all saloon men take out licenses this week," said County Attorney Maury Kemp, "and beginning next Sunday, if there are any violations of the law, I will prosecute them vigor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cos Valley of New Mexico is destined to become more famous for its mineral wealth than it is for its apples and alfalfa. From Elida on the north to Malaga on the south the Valley is a vast bed of gyps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amogordo finds she needs more water. Easy for her. She simply goes out and gathers in two rivers and has all the water she ne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1, 1907</w:t>
      </w:r>
    </w:p>
    <w:p>
      <w:pPr>
        <w:pStyle w:val="Normal"/>
        <w:jc w:val="both"/>
        <w:rPr/>
      </w:pPr>
      <w:r>
        <w:rPr>
          <w:rFonts w:cs="Times New Roman" w:ascii="Times New Roman" w:hAnsi="Times New Roman"/>
        </w:rPr>
        <w:t>Every newspaper from Las Cruces tells of work going on there on the El Paso-Las Cruces road. Wonder when El Paso County will start work on this 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they hold a few more 5,000,000 Club meeting in El Paso this place will soon have that 100,000 population, for many of the delegates will stay. Simply can’t help it for, as one of the delegates put it. “El Paso is a fine place to come to and a still better place to st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Southern Pacific trains are reported late on account of the heavy rains during the past 24 hours. The principal trouble is between Lordsburg and Tucson, where the track is washed out in several pl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1, 1907</w:t>
      </w:r>
    </w:p>
    <w:p>
      <w:pPr>
        <w:pStyle w:val="Normal"/>
        <w:jc w:val="both"/>
        <w:rPr>
          <w:rFonts w:ascii="Times New Roman" w:hAnsi="Times New Roman" w:cs="Times New Roman"/>
        </w:rPr>
      </w:pPr>
      <w:r>
        <w:rPr>
          <w:rFonts w:cs="Times New Roman" w:ascii="Times New Roman" w:hAnsi="Times New Roman"/>
        </w:rPr>
        <w:t>Heavy rains were reported all aroun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Reed, yardmaster at the G.H.&amp;.S.A. Sanderson yards, was crushed between two cars. He died while being rushed to El Paso on a Special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rolley wire broke at the Little Plaza and caused great excit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dy was lost on Mount Franklin. Searching parties were out looking for her. She was lost when she became tired and dragged behind the rest of the pa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 new street cars were put into operation on the El Paso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22, 1907</w:t>
      </w:r>
    </w:p>
    <w:p>
      <w:pPr>
        <w:pStyle w:val="PlainText"/>
        <w:jc w:val="both"/>
        <w:rPr>
          <w:rFonts w:ascii="Times New Roman" w:hAnsi="Times New Roman" w:cs="Times New Roman"/>
          <w:sz w:val="24"/>
        </w:rPr>
      </w:pPr>
      <w:r>
        <w:rPr>
          <w:rFonts w:cs="Times New Roman" w:ascii="Times New Roman" w:hAnsi="Times New Roman"/>
          <w:sz w:val="24"/>
        </w:rPr>
        <w:t>Every newspaper from Las Cruces tells of the work going on there on the El Paso-Las Cruces road. Wonder when El Paso County will start work on this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y hold a few more Five Million Club meetings in El Paso this place will soon have that 100,000 population, for many of the delegates will stay. They simply can't help it, for, as one of the delegates put it, "El Paso is a fine place to come to, and a still better place to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Southern Pacific trains are reported late on account of the heavy rains during the past 24 hours. The principal trouble is between Lordsburg and Tucson, where the track is washed out in several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2, 1907</w:t>
      </w:r>
    </w:p>
    <w:p>
      <w:pPr>
        <w:pStyle w:val="Normal"/>
        <w:jc w:val="both"/>
        <w:rPr>
          <w:rFonts w:ascii="Times New Roman" w:hAnsi="Times New Roman" w:cs="Times New Roman"/>
        </w:rPr>
      </w:pPr>
      <w:r>
        <w:rPr>
          <w:rFonts w:cs="Times New Roman" w:ascii="Times New Roman" w:hAnsi="Times New Roman"/>
        </w:rPr>
        <w:t>Just to show that you can raise anything in El Paso, the park commissioner has a stalk of corn growing in the Plaza, and a roasting ear is in silk on it. That roasting ear is not going to stay there l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tulithic has “lifted El Paso out of the mud.” The streets are certainly in finer shape than in the old days when every passing wagon covered pedestrians with splashing mud, and horses waded almost knee deep in the soft, bottomless thoroughfa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e Democrats are going to have another scrap over an office. Judge Goggin is going to step down, and out and leave a nice fat plum swinging idly on the bush. Watch the fellows get busy with the pruning f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W. Launcelot Brown have purchased the Feldman place on the corner of Octavia and Boulevard, and will take possession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2, 1907</w:t>
      </w:r>
    </w:p>
    <w:p>
      <w:pPr>
        <w:pStyle w:val="PlainText"/>
        <w:jc w:val="both"/>
        <w:rPr/>
      </w:pPr>
      <w:r>
        <w:rPr>
          <w:rFonts w:cs="Times New Roman" w:ascii="Times New Roman" w:hAnsi="Times New Roman"/>
          <w:sz w:val="24"/>
        </w:rPr>
        <w:t>A band of Yaqui Indians attacked the San Isidro hacienda at Guaymas yesterday and wounded two women, one of whom is not expected to recover. A detachment of cavalry has been sent after the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registered mail sacks containing about a quarter of a million dollars, disappeared from a Burlington train between Denver, Colo., and Oxford, Neb., last night. The train left Denver with seven sacks, but contained only four when Oxford was rea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speech in Washington last night Wm. J. Bryan advocated compulsory arbitration in all labor trou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sion in the coning mill of the Laflin &amp; Rand powder mill at Pleasant Prairie, Wis., killed Norman Phillips and badly injured three other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nk to be known as the First National bank of Lordsburg has been 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astic recommendations by the board of health regulating the handling of milk and care of all dairies in El Paso were presented to the city council at a meeting today, and the recommendations were adopted as presented, and made an amendment to the existing milk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conference of the Universal Peace association was opened today at Mystic, Conn., with an address by Alfred H. Love, of Philadelphia, Penn, resident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board of education was granted an apportionment of $6 per capita, today by the state legislature. This is the biggest amount ever appropriated. The total amount of the appropriation is $5,6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report like the shot of a gun a trolley wire fell to the wet pavement in Pioneer square last evening;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us Kruttschmitt, vice president and general manager of the Harriman lines, arrived in El Paso this afternoon from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Wright, a young artist of Dallas, who has been missing, has ben located in the Marino hospital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Connell has gone to Carrizozo to establish himself 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Earle returned to El Paso last night from the Elks’ convention at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Panama canal is being reduced, on account of lack of funds available. Four thousand men have already been laid off, and a further reduction of 1000 is expected in a few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23, 1907</w:t>
      </w:r>
    </w:p>
    <w:p>
      <w:pPr>
        <w:pStyle w:val="PlainText"/>
        <w:jc w:val="both"/>
        <w:rPr/>
      </w:pPr>
      <w:r>
        <w:rPr>
          <w:rFonts w:cs="Times New Roman" w:ascii="Times New Roman" w:hAnsi="Times New Roman"/>
          <w:sz w:val="24"/>
        </w:rPr>
        <w:t>Just to show that you can raise anything in El Paso, the Park Commissioner has a stalk of corn growing in the Plaza; there is a roasting ear with silk on it. That roasting ear is not going to stay there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W. Launcelot Brown, who have purchased the Feldman place at Octavia street and Boulevard, will take possession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w the Democrats are going to have another scrap over an office. Judge Coggin is going to step down and out and leave a nice fat plum swinging idly on the bush. Watch the fellows get busy with pruning f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tulithic has "lifted El Paso out of the mud." The streets are certainly in finer shape than in the old days when every passing wagon covered pedestrians with splashing mud, and horses wadded almost knee deep in the soft, bottomless thoroughfa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3, 1907</w:t>
      </w:r>
    </w:p>
    <w:p>
      <w:pPr>
        <w:pStyle w:val="Normal"/>
        <w:jc w:val="both"/>
        <w:rPr/>
      </w:pPr>
      <w:r>
        <w:rPr>
          <w:rFonts w:cs="Times New Roman" w:ascii="Times New Roman" w:hAnsi="Times New Roman"/>
        </w:rPr>
        <w:t>Drastic recommendations by the Board of Health composed of Drs. F.P. Miller and W.L. Brown, regulating the handling of milk and care of all dairies, were presented to the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rdsburg now has a national bank. Frank R. Coon, who was assistant cashier in the American National Bank of Silver City, organized the institution, which will be known as the First National Bank and he will be its cash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ainmaster W.G. Roe of the E.P.&amp;S.W. is doing everything possible to improve train service and he has a grasp on the situation that is sure to result in giving El Paso the best train accommodations of any city in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ry Club has just about got its 300 members. There is room for less than half a dozen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3, 1907</w:t>
      </w:r>
    </w:p>
    <w:p>
      <w:pPr>
        <w:pStyle w:val="PlainText"/>
        <w:jc w:val="both"/>
        <w:rPr/>
      </w:pPr>
      <w:r>
        <w:rPr>
          <w:rFonts w:cs="Times New Roman" w:ascii="Times New Roman" w:hAnsi="Times New Roman"/>
          <w:sz w:val="24"/>
        </w:rPr>
        <w:t>Assistant attorney general Lightfoot, of Texas, yesterday, brought suit against the International harvester company for cancellation of its permit to do business in Texas and for penalties amounting to $1,000,000 on the grounds of being a tr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hundred wagon drivers of meat trucks went on a strike in New York yesterday morning, causing a tie-up of delivery of meat from wholesale houses, and threatening a meat famine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iler on the steam barge Patterson, plying between New York and Boston, exploded yesterday, causing the death of M.H. Hopkins, the engineer, and six other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his report to the council yesterday, street commissioner Brady said that the bridges over the railroad tracks on the Smelter road were in bad condition. The council ordered them repair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completed for a pipe line from Bisbee to Naco, Ariz., to furnish water for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ildings covering about three acres of the Eagle White Lead company’s plant in Cincinnati, Ohio, also several tenements, were destroyed by fire last night, causing a loss of about $8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dam Alice Lake, the first woman circus owner, and at one time famous bareback rider, died at her home in New York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zra Moeker, aged 76, arrived in Yonkers, N.Y., yesterday, in a wagon drawn by an ox team, in which he has traveled from Oregon. Mr. Meeker was one of the pioneers to Oregon in his youth, and has made this last trip in the hope of saving the old Oregon trail from obliv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oseph L. Nealon, grand knight of the Knights of Columbus was presented with a gold watch at his home last night by members of the lodg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Oliver, who has been manager of the Agua Blanca mine, located in the Autlan district has resigned, and will make his home in El Paso. He has been succeeded by M. Minneh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C. Greene and party arrived from Chihuahua this morning in a privat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Hughes, Sgt. Hearne and one private of the Texas Rangers have been assigned to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M.T. Carroll, of the superior court of Georgia, is visiting his son. W.B. Carr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rry Albright, of Marshall, Texas, are spending their honeymo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cis Buchanan is visiting her son Joseph and his family in Mexico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3, 1907</w:t>
      </w:r>
    </w:p>
    <w:p>
      <w:pPr>
        <w:pStyle w:val="PlainText"/>
        <w:jc w:val="both"/>
        <w:rPr>
          <w:rFonts w:ascii="Times New Roman" w:hAnsi="Times New Roman" w:cs="Times New Roman"/>
          <w:sz w:val="24"/>
        </w:rPr>
      </w:pPr>
      <w:r>
        <w:rPr>
          <w:rFonts w:cs="Times New Roman" w:ascii="Times New Roman" w:hAnsi="Times New Roman"/>
          <w:sz w:val="24"/>
        </w:rPr>
        <w:t>W.S. Vance, negro, was locked up on a charge of assault to murder. He was alleged to have shot at a small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car carrying 23 Japanese who were to be deported passed through El Paso. Eleven more were added to the car from El Paso Immigration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Gates of the Southwestern Telephone and Telegraph company was here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police thought foul play had been done to effect the death of Gregorio Gonsales, laborer, who was found in the bottom of an engine pit at the El Paso &amp; Southwestern shops with his neck broken and his skull frac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Chamber of Commerce was encouraging all delegates possible from here to attend the National Irrigation congress to be held at Sacrame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here that Charles Heifron, laundryman of Weatherford, Tex., and brother of a member of the El Paso police, had suffered the loss of both eyes. Mr. Heifron reached up to get a bottle from a high shelf and a bottle of acid emptied directly into his e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24, 1907</w:t>
      </w:r>
    </w:p>
    <w:p>
      <w:pPr>
        <w:pStyle w:val="PlainText"/>
        <w:jc w:val="both"/>
        <w:rPr>
          <w:rFonts w:ascii="Times New Roman" w:hAnsi="Times New Roman" w:cs="Times New Roman"/>
          <w:sz w:val="24"/>
        </w:rPr>
      </w:pPr>
      <w:r>
        <w:rPr>
          <w:rFonts w:cs="Times New Roman" w:ascii="Times New Roman" w:hAnsi="Times New Roman"/>
          <w:sz w:val="24"/>
        </w:rPr>
        <w:t>Drastic recommendations by the Board of Health, composed of Drs. F.P. Miller and W.L. Brown, regulating the handling of milk and care of all dairies, were presented to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rdsburg now has a national bank. Frank R. Coon, who was assistant cashier in the American National Bank of Silver City, organized the institution, which will be known as the First National Bank. He will be its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ry Club has just about got its 300 members. There is room for less than half a dozen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master W.G. Roe of the E.P. and S.W. is doing everything possible to improve train service and he has a grasp on the situation that is sure to result in giving El Paso the best train accommodations of any city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24, 1907</w:t>
      </w:r>
    </w:p>
    <w:p>
      <w:pPr>
        <w:pStyle w:val="PlainText"/>
        <w:jc w:val="both"/>
        <w:rPr>
          <w:rFonts w:ascii="Times New Roman" w:hAnsi="Times New Roman" w:cs="Times New Roman"/>
          <w:sz w:val="24"/>
        </w:rPr>
      </w:pPr>
      <w:r>
        <w:rPr>
          <w:rFonts w:cs="Times New Roman" w:ascii="Times New Roman" w:hAnsi="Times New Roman"/>
          <w:sz w:val="24"/>
        </w:rPr>
        <w:t>The entire Christian population of Morocco is threatened by a new outbreak at Fez, one of the two capitols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cago &amp; Alton railroad has been sold to the Toledo, St. Louis and Western Railroad company, which is controlled by the Standard Oil company. By the acquisitions of the C. &amp; A. the Standard Oil company will control nearly three thousand miles of railroads in the best traffic sections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executive board meeting of the American Labor Federation at Norfolk, Va. yesterday was sent to all civic organizations in the count to cooperate with the federation in an effort to have congress enact new immigration laws providing for the exclusion of all Asiatic labo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ell from the old battleship Maine, which had been given to a small boy by a sailor from the ship, dropped from the boy’s hand, exploding and killing him, and severely injuring three other boys, in Jersey City,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stimated by the missionaries who have been working in the interior of China, and who are now at Shanghai, that nearly a million people have perished as the result of the fa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owerman, catcher of the New York Nationals, was badly hurt yesterday by being hit on the left temple by a swift inshoot pitched by Camitz during the game with Pittsburg on the New York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R. Martin have returned from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Hennesy has taken the position of chief clerk in the claim department of the G.H.&amp;S.A.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ternal Lodge No 30 gave a reception and dinner to Ike Alderete and Manuel Menes, two members, who have just returned from a European tour, last evening at the Spanish restau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B. Ruddock, expert hydraulic engineer for the Texas Fire Prevention association, who has been investigating fire prevention in El Paso, for the past few weeks, returned to Dalla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shion notes show that shorter skirts are to be popular for the new fall dresses; that they will clear the floo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4, 1907</w:t>
      </w:r>
    </w:p>
    <w:p>
      <w:pPr>
        <w:pStyle w:val="PlainText"/>
        <w:jc w:val="both"/>
        <w:rPr/>
      </w:pPr>
      <w:r>
        <w:rPr>
          <w:rFonts w:cs="Times New Roman" w:ascii="Times New Roman" w:hAnsi="Times New Roman"/>
          <w:sz w:val="24"/>
        </w:rPr>
        <w:t>When the horse ridden by Miss Addie Simmons ran away it threw the rider through the front window of a street car into one of the seats. The animal was instantly killed. Miss Simmons was only slight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Alois Filleman fell from the Cloudcroft train while alighting upon arrival here he suffered a broken collar bone. A small child which he held tightly in his arms was not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urricane and flood swept Highland Park and the East El Paso district for 25 minutes, doing much damage in these sections. Little rain fell in the central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being made for Labor day observance. A parade of 700 uniformed union men was planned. Complete arrangements had not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5, 1907</w:t>
      </w:r>
    </w:p>
    <w:p>
      <w:pPr>
        <w:pStyle w:val="Normal"/>
        <w:jc w:val="both"/>
        <w:rPr>
          <w:rFonts w:ascii="Times New Roman" w:hAnsi="Times New Roman" w:cs="Times New Roman"/>
        </w:rPr>
      </w:pPr>
      <w:r>
        <w:rPr>
          <w:rFonts w:cs="Times New Roman" w:ascii="Times New Roman" w:hAnsi="Times New Roman"/>
        </w:rPr>
        <w:t>Due to the absence of many of the members, the Thursday Bridge Whist Club did not meet this week, but will be entertained next week by Mrs. Lamar Davis at her home on Oliv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is the day the ghost does his cake walk around the Santa Fe street station and all the federal employees are flashing nice, fat checks signed by their Uncle S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prettiest social events of the week was the surprise 500 party given by Mrs. Frank Wells Brown, complimentary to her daughter, Miss Ethel Br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5, 1907</w:t>
      </w:r>
    </w:p>
    <w:p>
      <w:pPr>
        <w:pStyle w:val="PlainText"/>
        <w:jc w:val="both"/>
        <w:rPr/>
      </w:pPr>
      <w:r>
        <w:rPr>
          <w:rFonts w:cs="Times New Roman" w:ascii="Times New Roman" w:hAnsi="Times New Roman"/>
          <w:sz w:val="24"/>
        </w:rPr>
        <w:t>Walter Wellman, of Washington, accompanied by Maj. H.B. Hersey, formerly weather observer at Santa Fe, N.M., made the ascension today from Spitzenberg, Norway, in an endeavor to reach the North Pole by bal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one persons were injured today in wreck on the Southern railroad at Red Hill, Va., when the entire train jumped the track when the engine hit a broken r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tish steamer Banstable ran into and sank the tugboat Gerry, of Wilmington, Del., last night in Chesapeake bay off Port Antonio and the entire crew of five men were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ague of grasshoppers has caused a very short crop among the Indians at Laguna and Acoma Pueblos, and the Indians are suffering for want of f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alaide Simmons had a narrow escape from death last night when her horse ran away and was struck by an eastbound trolley car on San Antonio street, hurling her through the car window. Miss Simmons received several cuts and was badly bruised. The horse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Bell started work this morning on the survey for the El Paso &amp; Carlsbad short lin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onio Vallareal, who made an escape from immigration offices at the Western Union offices in this city several months ago, was captured with several other Mexican revolutionists yesterday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Elwood Mead, formerly state engineer of Wyoming, has accepted a position as chief of irrigation for Australia for the British government at a salary of $15,000 per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Bray, inspector of the U.S. bureau of animal industry, left today for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Henderson Moore has left for Culver, Ind., to take a business course in the military academ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rummers of post R.T.P.A. were hosts at a smoker at the brewery last night. W.H. Earle, J.W. Lorentzen, Dan White, R.H. Thone and C.H. Nasits comprised the committee in charge of the affa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5, 1907</w:t>
      </w:r>
    </w:p>
    <w:p>
      <w:pPr>
        <w:pStyle w:val="Normal"/>
        <w:jc w:val="both"/>
        <w:rPr>
          <w:rFonts w:ascii="Times New Roman" w:hAnsi="Times New Roman" w:cs="Times New Roman"/>
        </w:rPr>
      </w:pPr>
      <w:r>
        <w:rPr>
          <w:rFonts w:cs="Times New Roman" w:ascii="Times New Roman" w:hAnsi="Times New Roman"/>
        </w:rPr>
        <w:t>Postmaster J.A. Smith was slightly injured when a heavy fan fell on his 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alentin Onate, former mayor of Juarez had suffered the loss of a leg according to word received here. The leg was injured in battles against the Fre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ic clocks were installed on the Mexico Central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rewery workers would lead the Mexico Central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rewery workers would lead the local Labor Day parade, it wa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J.W. Jenks of Cornell university arrived here to study immigration cond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26, 1907</w:t>
      </w:r>
    </w:p>
    <w:p>
      <w:pPr>
        <w:pStyle w:val="PlainText"/>
        <w:jc w:val="both"/>
        <w:rPr>
          <w:rFonts w:ascii="Times New Roman" w:hAnsi="Times New Roman" w:cs="Times New Roman"/>
          <w:sz w:val="24"/>
        </w:rPr>
      </w:pPr>
      <w:r>
        <w:rPr>
          <w:rFonts w:cs="Times New Roman" w:ascii="Times New Roman" w:hAnsi="Times New Roman"/>
          <w:sz w:val="24"/>
        </w:rPr>
        <w:t>Due to the absence of many of its members, the Thursday Bridge Whist Club did not meet this week, but will be entertained next week by Mrs. Lamar Davis at her home on Oliv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the day the ghost does his cake walk around the Santa Fe street station and all the Federal employes are flashing nice fat checks signed by their Uncle S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prettiest social events of the week was the Surprise 500 party given by Mrs. Frank Wells Brown, complimentary to her daughter, Miss Ethel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6, 190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t a place in town that anybody heard of,”—County Attorney Maury Kemp. “If they were open I don’t know it,”—George C. Campbell, chief of police. Such were the answers of the two officers when asked if any saloons were open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rez police made 47 arrests for drunk and down over the week end. Juarez saloon men report a mammoth business, due mostly, so they say, to El Paso’s business which could not get satisfied on this side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 all the El Paso school teachers were married this year, but if they keep it up at the rate they have been going, we will have to get an entirely new force by nex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in stopped the performance at the Airdome last night and fully 700 people went away with the charming music of the first act of The Bohemian Girl ringing in their 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6, 1907</w:t>
      </w:r>
    </w:p>
    <w:p>
      <w:pPr>
        <w:pStyle w:val="PlainText"/>
        <w:jc w:val="both"/>
        <w:rPr/>
      </w:pPr>
      <w:r>
        <w:rPr>
          <w:rFonts w:cs="Times New Roman" w:ascii="Times New Roman" w:hAnsi="Times New Roman"/>
          <w:sz w:val="24"/>
        </w:rPr>
        <w:t>Emperor William, of Germany, in replying to the address of welcome of the burgomaster of Hanover today said: “We have to thank the gracious dispensation of heaven, also the swords of the trusty troops that it has been possible to maintain peace so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P. Farrell, the Irish nationalist member of parliament for North Longford, and 40 other were arrested early today and are being tried on the charge of “taking part in an unlawful assembly likely to caused a ri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fire believed to have been of incendiary origin four persons were burned to death early this morning on East Grand avenue, Oklahom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nd of about 100 Kickapoo Indians are camped on the outskirts of Chihuahua City waiting for audience with the governor in reference to obtaining a grant of land on which to se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man was seriously hurt and 65 others injured when a St. Paul train ran into a street car in North LaCrosse, Wi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lson Morris, the head of the Morris Packing company, died today in Chicago, aged 67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tracks are washed out near La Tuna on the Rio Grande division, for a distance of about 500 feet, and it is impossible to operate trains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t. Col. George F. Robinson, aged 72, died today in Pomona, Calif. Col. Robinson was for several years a residen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rains in the city tied up the trolley system for several hours until the tracks in various parts of the city could be cleared of sand and di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Stapleton, director of the El Paso fire department, was married today to Miss Mary Schmidt, of Mas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Dr. and Mrs. W.W. Ashuhurst, of Chicago, Ill., are spending several weeks with friends in El Pas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Dr. M.O. Wright and family have returned from a camping trip to the Colorado mountai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D. Harkness has received an appointment as forest ranger with headquarters at Tularosa.</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6, 1907</w:t>
      </w:r>
    </w:p>
    <w:p>
      <w:pPr>
        <w:pStyle w:val="PlainText"/>
        <w:jc w:val="both"/>
        <w:rPr/>
      </w:pPr>
      <w:r>
        <w:rPr>
          <w:rFonts w:cs="Times New Roman" w:ascii="Times New Roman" w:hAnsi="Times New Roman"/>
          <w:sz w:val="24"/>
        </w:rPr>
        <w:t>A conference was being held in Mexico City in an attempt to obtain a uniform brokerage rate on ports along the border for some railroad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a passenger who had just arrived over the Mexican Central dropped his suitcase on the floor at the El Paso station a pistol inside exploded and created considerable excitement.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soldiers escaped from Fort Sam Houston, according to advices received by military men here. The trio used a piece of wagon brake as a bar with which to pry the bars of the prison windows ap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27, 1907</w:t>
      </w:r>
    </w:p>
    <w:p>
      <w:pPr>
        <w:pStyle w:val="PlainText"/>
        <w:jc w:val="both"/>
        <w:rPr>
          <w:rFonts w:ascii="Times New Roman" w:hAnsi="Times New Roman" w:cs="Times New Roman"/>
          <w:sz w:val="24"/>
        </w:rPr>
      </w:pPr>
      <w:r>
        <w:rPr>
          <w:rFonts w:cs="Times New Roman" w:ascii="Times New Roman" w:hAnsi="Times New Roman"/>
          <w:sz w:val="24"/>
        </w:rPr>
        <w:t>"Not a place in town that anybody heard of." County Attorney Maury Kemp. "If they were open I don't know it."—Chief of Police George C. Campbell. Such were the answers of the two officers when asked if there were any saloons ope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police made 47 arrests for drunkenness over the weekend. Juarez saloon men report a mammoth business, due mostly, so they say, to El Paso's business which could not get satisfied on this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 all the El Paso school teachers were married this year, but if they keep it up at the rate they have been going, we will have to get an entirely new force by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n stopped the performance at the Airdrome last night and fully 700 people went away with the charming music of the first act of The Bohemian Girl ringing in their 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7, 1907</w:t>
      </w:r>
    </w:p>
    <w:p>
      <w:pPr>
        <w:pStyle w:val="Normal"/>
        <w:jc w:val="both"/>
        <w:rPr>
          <w:rFonts w:ascii="Times New Roman" w:hAnsi="Times New Roman" w:cs="Times New Roman"/>
        </w:rPr>
      </w:pPr>
      <w:r>
        <w:rPr>
          <w:rFonts w:cs="Times New Roman" w:ascii="Times New Roman" w:hAnsi="Times New Roman"/>
        </w:rPr>
        <w:t>The loading of trains in the rain last night demonstrated the necessity of train sheds at the Union Depot to enable passengers to board the trains without having to go out in the 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ct that quantities of “north of the tracks” mud came sweeping down upon the newly paved streets and that the paving shot the water off down into the lower part of town like the rapids of Niagara, demonstrated that El Paso is not though making improvements until she does something about storm sew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Assessor George Hoffman has received a communication stating that the state ad valorem rate this year is 11½ cents on the $100 valuation, and the public school rate is 2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independent telephones have been installed in the Federal building, although they do not officially go into commission until Sept.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7, 1907</w:t>
      </w:r>
    </w:p>
    <w:p>
      <w:pPr>
        <w:pStyle w:val="PlainText"/>
        <w:jc w:val="both"/>
        <w:rPr/>
      </w:pPr>
      <w:r>
        <w:rPr>
          <w:rFonts w:cs="Times New Roman" w:ascii="Times New Roman" w:hAnsi="Times New Roman"/>
          <w:sz w:val="24"/>
        </w:rPr>
        <w:t>Sultan Abdulaz Aziz, of Morocco, was assassinated in his palace at Fez, yesterday, by rebels led by his brother, who is attempting to seize the thr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president Cleveland, who has been ill at his summer home in New Hampshire, returned to Princeton with his famil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 interview with a correspondent at Alexander Day, N.Y., Joseph G. Cannon is quoted as having said that he would accept the nomination for president, if offered to him, but: “I would rather contribute to making the next session of congress a success than to have the presidency offered me on a gold sa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 train No. 12 on the St.L.&amp; S.F. railroad carrying secretary of war Taft was wrecked early this morning near Spring Hall, Kan. None of the passengers or trainmen were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rge Curry of New Mexico, today accepted, an invitation to attend the deep waterways convention at Memphis, and to be a guest of president Roosevelt on a steamboat trip from St. Louis to Memph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were granted to the Gulf Refining company for the building of a plant at Cotton avenue and Dall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entertained prince Wilhelm, of Sweden, at luncheon today at his home in Oyster Bay, L.I. The prince arrived in this country yesterday for a sight seeing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horses purchased at Mason, Texas, for the fire department arrived in the city today, after having been delayed on the road for almost three days. The horses were greatly reduced in weight and in bad condition, owing to the lo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illions in gold was shipped to Germany during the past week the last shipment of a half a million being made yesterday from New York city by Mueller, Schall an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ex. G. McCann, who married Miss Mabel McConnell at Colorado Springs on August 24, returned to El Paso with his bride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udge and Mrs. Dan Jackson and children are in San Antonio, the guests of judge Jackson’s brother, Dr. T.T. Jacks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7, 1907</w:t>
      </w:r>
    </w:p>
    <w:p>
      <w:pPr>
        <w:pStyle w:val="PlainText"/>
        <w:jc w:val="both"/>
        <w:rPr>
          <w:rFonts w:ascii="Times New Roman" w:hAnsi="Times New Roman" w:cs="Times New Roman"/>
          <w:sz w:val="24"/>
        </w:rPr>
      </w:pPr>
      <w:r>
        <w:rPr>
          <w:rFonts w:cs="Times New Roman" w:ascii="Times New Roman" w:hAnsi="Times New Roman"/>
          <w:sz w:val="24"/>
        </w:rPr>
        <w:t>Mayor Joseph U. Sweeney issued a Labor day proclamation. Many preparations had been made for the day’s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McGinley, captured in Mexico and wanted near Sweetwater for alleged cattle thefts, was taken from El Paso by Sheriff Crut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horses for the fire department, bought in Mason, Texas, arrived here. They were 99 hours on the road with only one unloading and were in bad condition on arr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28, 1907</w:t>
      </w:r>
    </w:p>
    <w:p>
      <w:pPr>
        <w:pStyle w:val="PlainText"/>
        <w:jc w:val="both"/>
        <w:rPr>
          <w:rFonts w:ascii="Times New Roman" w:hAnsi="Times New Roman" w:cs="Times New Roman"/>
          <w:sz w:val="24"/>
        </w:rPr>
      </w:pPr>
      <w:r>
        <w:rPr>
          <w:rFonts w:cs="Times New Roman" w:ascii="Times New Roman" w:hAnsi="Times New Roman"/>
          <w:sz w:val="24"/>
        </w:rPr>
        <w:t>The loading of trains in the rain last night demonstrated the necessity of train sheds at the Union Depot to enable passengers to board the trains without having to go out in the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ct that quantities of "north of the tracks" mud came sweeping down upon the newly paved streets, and that paving shot the water off down into the lower part of town like the rapids of Niagara, demonstrates that El Paso is not through making improvements until she does something about storm se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ssessor George Hoffman has received a communication stating that the state ad valorem tax rate this year is 11 1/2 cents on the $100 valuation, and the public schools rate is 2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independent telephones have been installed in the Federal building, although they do not officially go into commission until Sep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8, 1907</w:t>
      </w:r>
    </w:p>
    <w:p>
      <w:pPr>
        <w:pStyle w:val="Normal"/>
        <w:jc w:val="both"/>
        <w:rPr/>
      </w:pPr>
      <w:r>
        <w:rPr>
          <w:rFonts w:cs="Times New Roman" w:ascii="Times New Roman" w:hAnsi="Times New Roman"/>
        </w:rPr>
        <w:t>Edmund B. Elfers, graduate of the University of Indiana, was admitted to the bar of El Paso County. His certificate from the examining board in the Fourth Supreme Judicial District, permits practicing in any court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proposition to bring French grape growers over here is a good one. “El Paso champagne” on the market with “El Paso cement” and other products would advertise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ener’s Cut-rate Millinery announces they have more than 10,000 handsome plumes at prices ranging from 25 cents to $75. The reign of the ostrich plume was never more pronounced than now and for the coming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ong the notable social events of the week was the musical recital given last evening at the First Baptist Church for the benefit of the pipe organ fund of the Presbyterian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8, 1907</w:t>
      </w:r>
    </w:p>
    <w:p>
      <w:pPr>
        <w:pStyle w:val="PlainText"/>
        <w:jc w:val="both"/>
        <w:rPr/>
      </w:pPr>
      <w:r>
        <w:rPr>
          <w:rFonts w:cs="Times New Roman" w:ascii="Times New Roman" w:hAnsi="Times New Roman"/>
          <w:sz w:val="24"/>
        </w:rPr>
        <w:t>Jas. E. Barstow, founder of the town of Barstow, Tex., was here on his way to the National Irrigation congress at Sacrame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150 divorce suits were pending in the Thirty-fourth district court,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innie Fulgham dropped dead of heart trouble at her home here. Only a small child was in the house with her at th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shouts had tied up all roads leading into El Paso it wa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29, 1907</w:t>
      </w:r>
    </w:p>
    <w:p>
      <w:pPr>
        <w:pStyle w:val="PlainText"/>
        <w:jc w:val="both"/>
        <w:rPr/>
      </w:pPr>
      <w:r>
        <w:rPr>
          <w:rFonts w:cs="Times New Roman" w:ascii="Times New Roman" w:hAnsi="Times New Roman"/>
          <w:sz w:val="24"/>
        </w:rPr>
        <w:t>Edmund B. Elfers, graduate of the University of Indiana, was admitted to the bar of El Paso County, His certificate from the examining board in the Fourth Supreme Judicial District permits practicing in any court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ition to bring French grape growers over here is a good one. “El Paso champagne” in the market with “El Paso cement” and other products would advertise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ener's Cut-rate Millinery announces they have more than 10,000 handsome plumes at prices ranging from 25 cents to $75. The reign of the ostrich plume was never more pronounced than now and for the coming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the notable social events of the week was the musical recital given last evening at the First Baptist Church for the benefit of the pipe organ fund of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9, 1907</w:t>
      </w:r>
    </w:p>
    <w:p>
      <w:pPr>
        <w:pStyle w:val="Normal"/>
        <w:jc w:val="both"/>
        <w:rPr/>
      </w:pPr>
      <w:r>
        <w:rPr>
          <w:rFonts w:cs="Times New Roman" w:ascii="Times New Roman" w:hAnsi="Times New Roman"/>
        </w:rPr>
        <w:t>After Sept. 1, the prices of milk furnished by El Paso Dairy Co. will be advanced to 6 cents per pint and 12 cents per quart, an increase from 5 and 10 cents. Feed and other supplies are higher, dairy company officials decl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bably the most extensive building to be constructed in El Paso this fall will be “The New El Paso,” a modern six-story flat on the site of the old Baptist Church at Magoffin and San Antonio streets. C.N. Bassett and C.H. Leavell will be prominent in its er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alf dozen large sugar beers ground around the trees in Houston Square are on exhibition at the Chamber of Commerce. Park Commissioner R.A. Harris planted the beets around the young trees to absorb the alkal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n’t tell us New Mexico is not alive and awake. Every town in the territory is getting up a fall fair and those New Mexico fairs are always good, to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9, 1907</w:t>
      </w:r>
    </w:p>
    <w:p>
      <w:pPr>
        <w:pStyle w:val="PlainText"/>
        <w:jc w:val="both"/>
        <w:rPr/>
      </w:pPr>
      <w:r>
        <w:rPr>
          <w:rFonts w:cs="Times New Roman" w:ascii="Times New Roman" w:hAnsi="Times New Roman"/>
          <w:sz w:val="24"/>
        </w:rPr>
        <w:t>Sixty Thousand people were made homeless and $15,000,000 damage was done to property by a fire in Hakodate, Japa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indstorm destroyed the fair grounds and exhibits at the Iowa state fair at Des Moines yesterday afternoon, causing a half million loss. A live wire caused the destruction of a captive balloon, which started the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Bryce, British ambassador to United States, made the annual address before the American Bar association yesterday afternoon at Portland, 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dwellings in Port Vue, a mining suburb of Pittsburg, Pa., are sliding down the hillside into a cut made by the Pennsylvania railroad recently. The inhabitants are fleeing to safety in the surrounding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necessary to send troops to maintain order and keep the striking telegraphers at Camp Perry and La Carne, Ohio, from interfering with governmen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boats of the Motor club of America left New York yesterday morning on a cruise to Jamestown, Va. The cruise will be made through Staten Island sound, the Delaware and Raritan canal, Delaware river, Delaware bay and through the canal to Chesapeake bay and James river. The largest of the boats making the trip is 7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ve been nine cases of the bubonic plague in San Francisco since June 13, the last one being report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ity council this morning it was recommended by city engineer Todd that the paving in district No. 1 be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ora Ronan and family returned last evening from Long Beach,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W. Jenks entertained at luncheon yesterday at the St. Regis, his guests being A.P. Coleman, D.M. Payne, T.E. Schumucker and W.S. T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ank Ascarate of Las Cruces have moved to this city and purchased a home at 1000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Province, superintendent of the Chihuahua division of the Mexican Central railroad, returned to El Paso yesterday from a vacation at Mineral Well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Nelson, who is in charge of the work at the Leasburg dam, New Mexico, is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Aug 30, 1907</w:t>
      </w:r>
    </w:p>
    <w:p>
      <w:pPr>
        <w:pStyle w:val="PlainText"/>
        <w:jc w:val="both"/>
        <w:rPr>
          <w:rFonts w:ascii="Times New Roman" w:hAnsi="Times New Roman" w:cs="Times New Roman"/>
          <w:sz w:val="24"/>
        </w:rPr>
      </w:pPr>
      <w:r>
        <w:rPr>
          <w:rFonts w:cs="Times New Roman" w:ascii="Times New Roman" w:hAnsi="Times New Roman"/>
          <w:sz w:val="24"/>
        </w:rPr>
        <w:t>After Sept. 1 the price of milk furnished by El Paso Dairy will be advanced to 6 cents per pint and 12 cents per quart, increased from 5 and 10 cents. Feed and other supplies are higher, dairy company officials decl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bably the most extensive building to be constructed in El Paso this fall will be “The New El Paso,” a modern 6-story flat on the site of the old Baptist Church at Magoffin and San Antonio streets. C.N. Bassett and C.H. Leavell will be prominent in its er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lf dozen large sugar beets grown around the trees in Houston Square are an exhibition at the Chamber of Commerce. Park Commissioner R.A. Harris planted the beets around the young trees to absorb the alkal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n't tell us New Mexico is not alive and awake. Every town in the territory is getting up a fall fair and those New Mexico fairs are always good, to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0, 1907</w:t>
      </w:r>
    </w:p>
    <w:p>
      <w:pPr>
        <w:pStyle w:val="Normal"/>
        <w:jc w:val="both"/>
        <w:rPr/>
      </w:pPr>
      <w:r>
        <w:rPr>
          <w:rFonts w:cs="Times New Roman" w:ascii="Times New Roman" w:hAnsi="Times New Roman"/>
        </w:rPr>
        <w:t>El Pasoans don’t bat an eye these days at the erection of a new skyscrapers or the building of a new railroad, they are used to such things. El Paso is doing her share to reflect the glory of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raise in milk prices is not a high as the time the cow jumped over the moon, so let’s don’t kick. Those new sanitary stables at El Paso Dairy have to be built, you k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will pretty soon have more miles of paved streets in comparison to her total area than any city in Texas. All property owners seem to have the paving f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0, 1907</w:t>
      </w:r>
    </w:p>
    <w:p>
      <w:pPr>
        <w:pStyle w:val="PlainText"/>
        <w:jc w:val="both"/>
        <w:rPr>
          <w:rFonts w:ascii="Times New Roman" w:hAnsi="Times New Roman" w:cs="Times New Roman"/>
          <w:sz w:val="24"/>
        </w:rPr>
      </w:pPr>
      <w:r>
        <w:rPr>
          <w:rFonts w:cs="Times New Roman" w:ascii="Times New Roman" w:hAnsi="Times New Roman"/>
          <w:sz w:val="24"/>
        </w:rPr>
        <w:t>Richard Mansfield, the actor, died at his home in New London, Conn., early this morning. Mr. Mansfield had been ill for some time and went to Europe early in the spring in an endeavor to recuperate, but the trip did him no good, and he returned to this country early in July, since which time he has failed constantly until death ca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er span of the new bridge crossing the St. Lawrence river at Quebec, Montreal, collapsed this morning, carrying 60 men to death in the rapids below. The span was the longest single span cantilever in the world, being 1800 feet long and 180 feet 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rier-Journal building at Louisville, Ky., was completely destroyed by fire early this morning, causing a loss estimated at $6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ron moulders at the Arizona Copper company at Clifton, Ariz., are on a strike, the demand being for 43 cents more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uthority of president Roosevelt, James R. Garfield, secretary of the interior, announced today that no further effort would be made by the administration toward bringing up again in congress the question of joint statehood for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found necessary by the government at Washington to increase the force of men in the immigration bureau in all the ports of entry from the Pacific to the Gulf of Mexico, in order to keep out the undesirable Europeans who find entry through Mexican ports, when denied entry on the ports of the Atlantic seaboard. The force will be increased by 75 mounted immigration insp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first meeting of the teachers of the public schools in El Paso this morning, each teacher was asked to tell where she spent her vacation on the call of her name. Three teachers spent the summer in Europe, and a number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 Zoller, customs agent for the Mexican Central at Juarez, has resigned to go into business in Juarez. He will be succeeded by J.A. Wright, of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more liquor will be sold on the Southern Pacific railroad while running through Arizona on account of the railroad having to pay the territory of Arizona $300 per year for each train selling “booze” while in the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E. Robb are in Torreon. Mex., the guests of Mrs. Robb’s sister, Mrs. G.C. Cr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D. Howe, who have been visiting Mr. Howe’s father in Newport, R.I., returned to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ze for the handsomest editor or lawyer attending the meetings of the two associations held at Roswell, N.M., yesterday, was awarded to J.W. Whelan, of the Artesia Advocate, a former reporter on The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Nealon and Burt Orndorff will be delegates to the convention of the Water Users’ association in Los Angeles, and will leave for that city this eve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30, 1907</w:t>
      </w:r>
    </w:p>
    <w:p>
      <w:pPr>
        <w:pStyle w:val="PlainText"/>
        <w:jc w:val="both"/>
        <w:rPr/>
      </w:pPr>
      <w:r>
        <w:rPr>
          <w:rFonts w:cs="Times New Roman" w:ascii="Times New Roman" w:hAnsi="Times New Roman"/>
          <w:sz w:val="24"/>
        </w:rPr>
        <w:t>Four men were seriously burned when escaping gas caught fire in a cleaning works at Matthews and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achers for El Paso schools met to discuss plans for the coming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S.P. and El Paso and Southwestern were all having trouble with the hig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shier at a Carrizozo hotel was being looked for here. He escaped with a large sum of money belonging to th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se of desertion to be filed here was made against a pa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August 31, 1907</w:t>
      </w:r>
    </w:p>
    <w:p>
      <w:pPr>
        <w:pStyle w:val="PlainText"/>
        <w:jc w:val="both"/>
        <w:rPr>
          <w:rFonts w:ascii="Times New Roman" w:hAnsi="Times New Roman" w:cs="Times New Roman"/>
          <w:sz w:val="24"/>
        </w:rPr>
      </w:pPr>
      <w:r>
        <w:rPr>
          <w:rFonts w:cs="Times New Roman" w:ascii="Times New Roman" w:hAnsi="Times New Roman"/>
          <w:sz w:val="24"/>
        </w:rPr>
        <w:t>El Pasoans don't bat an eye these days at the erection of a new skyscraper or the building of a new railroad; they are used to such things. El Paso is doing her share to reflect the glory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se in milk prices to 8 cents a pint and 12 cents a quart is not as high as the time the cow jumped over the moon, so let's don't kick. Those new sanitary stables at El Paso Dairy have to be built, you k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ill pretty soon have more miles of paved streets in comparison to her total area than any city in Texas. All property owners seem to have the paving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1, 1907</w:t>
      </w:r>
    </w:p>
    <w:p>
      <w:pPr>
        <w:pStyle w:val="PlainText"/>
        <w:jc w:val="both"/>
        <w:rPr/>
      </w:pPr>
      <w:r>
        <w:rPr>
          <w:rFonts w:cs="Times New Roman" w:ascii="Times New Roman" w:hAnsi="Times New Roman"/>
          <w:sz w:val="24"/>
        </w:rPr>
        <w:t>By the terms of a franchise presented to the country commissioners this morning, J.W. Gibbs will be given the right to construct an interurban trolley line for freight and passenger service on the side of the county road from El Paso to Ysleta, an from there to Socorro and San Elizario. The fare between El Paso and Ysleta is to be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nnounced this morning that Chas. M. Schwab has given a million dollars to the industrial school of the Pennsylvania state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automobiles were destroyed in a garage fire at Evanston, Ill., today. The machines were valued a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il train between St. Louis and Sherman, Texas on the St.L.&amp;S.F. plunged through a burning bridge at Tulsa, I.T., last night and was wrecked, badly injuring C.J. McDowell, of Tulsa, and T. Anderson, of Sh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railroad is tied up by a strike of the firemen of the line at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rman emperor’s entry in the Cowes regatta won king Edward’s cup, and at a dinner yesterday after the regatta king Edward, in his remarks, said: “I rise now to propose the health of his Imperial majesty, the German emperor, and also to congratulate him because he has won my cup. I ask you to rise and give his majesty three cheers.” The king led the che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Happer, who is drilling for an oil company north of Toyah, Texas, reports that he has struck a strong gas well, also four wells of oil that pump 15 barrels of oil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C. Greene gave orders today that throughout all his holdings and these of various companies in which he is interested, for every tree cut down, a new one must be planted protect the future supp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Ford, general freight and passenger agent of the Rock Island for northern Mexico, died on a Mexican Central train today at Tor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teachers’ meeting in the high school auditorium this morning, superintendent G.P. Putnam made an address outlining the teacher’s duties, and declared that it was not the best interests of the pupils or schools to allow secret societies in the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aret Buckler left today for New York to continue her musical stu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wrence Calisher and his sister, Miss Lillian Calisher, left yesterday for the east, to resume their stu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ed Eicks and daughter, Edith, and sister, Miss Hehl, returned yesterday from a trip to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G. McNary and children have returned to El Paso from Las Vegas where they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iss Sarah Curtis has returned to El Paso from a vacation spent in eastern citi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31, 1907</w:t>
      </w:r>
    </w:p>
    <w:p>
      <w:pPr>
        <w:pStyle w:val="PlainText"/>
        <w:jc w:val="both"/>
        <w:rPr>
          <w:rFonts w:ascii="Times New Roman" w:hAnsi="Times New Roman" w:cs="Times New Roman"/>
          <w:sz w:val="24"/>
        </w:rPr>
      </w:pPr>
      <w:r>
        <w:rPr>
          <w:rFonts w:cs="Times New Roman" w:ascii="Times New Roman" w:hAnsi="Times New Roman"/>
          <w:sz w:val="24"/>
        </w:rPr>
        <w:t>President T.J. Beall of the school board made his retiring address to the school teache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mmissioners granted a franchise to J.W. Gibbs for an interurban line to San Elizario via Ysleta and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reports from the department of health 205 babies had been born here in the previous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l estate men were quoting the following sales to show the increase in property values here: In 1894, lot 5 and the north nine feet of lot 4, block 73, Campbell’s addition were sold for $875. Today the property sold for $6,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 1907</w:t>
      </w:r>
    </w:p>
    <w:p>
      <w:pPr>
        <w:pStyle w:val="Normal"/>
        <w:jc w:val="both"/>
        <w:rPr>
          <w:rFonts w:ascii="Times New Roman" w:hAnsi="Times New Roman" w:cs="Times New Roman"/>
        </w:rPr>
      </w:pPr>
      <w:r>
        <w:rPr>
          <w:rFonts w:cs="Times New Roman" w:ascii="Times New Roman" w:hAnsi="Times New Roman"/>
        </w:rPr>
        <w:t>El Pasoans never have time to have little petty quarrels among themselves, they are too busy making El Paso the greatest city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Angeles Elks are going to spend $80,-000 for a new home. They will have to do it if they want to get into the El Paso cla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ital stock of the Southwestern Portland Cement Co., which was granted a charter at Charleston, W.Va., is listed at $2,200,000. Incorporators are O.J. Binford, Los Angeles, Aman Moore, Ogden , Utah; Horace Stevens, Eugene Neff, J.F. Williams and Felix Martinez, of El Paso. The chief works of the new company will be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coal boosted $2 a ton, milk up 2 cents a pint, and real estate rising every day, El Paso is in the field of activ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 1907</w:t>
      </w:r>
    </w:p>
    <w:p>
      <w:pPr>
        <w:pStyle w:val="PlainText"/>
        <w:jc w:val="both"/>
        <w:rPr/>
      </w:pPr>
      <w:r>
        <w:rPr>
          <w:rFonts w:cs="Times New Roman" w:ascii="Times New Roman" w:hAnsi="Times New Roman"/>
          <w:sz w:val="24"/>
        </w:rPr>
        <w:t>Mirza Ali Kahn, the Persian premier, was shot and killed at Teheran, the capital of Persia, yesterday when leaving the national council. One of the assassins committed suicide, and the other one was captured and exec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the will of Henry Graves one of the oldest settlers in Chicago, who recently died, a monument will be erected to the memory of “Cook,” the famous trotter, who died 50 years ago, and was the first horse to make a record of 2:30 in Illinois. The monument is to cost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5th annual convention of the National Irrigation association was opened in Sacramento, Calif., today with an address by vice president Warren Fairbanks. President Roosevelt’s message to the convention voices his appreciation of the work done by the association up to the presen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deration of Labor in Chicago voted to have no Labor day parade tomorrow, the custom being declared to be “antiquated and ridicul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xpected that the first message will be sent today between the new Marconi stations at Glace bay Nova Scotia, and Clifton, Ir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braska will have the first trial of the direct primary method of nominating state and country officers at the election on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meeting of the school board is called for tomorrow evening to act upon the resignation of Capt. T.J. Beall, as president of th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new law, every butcher killing animals for the public consumption must register his name with the county clerk and make a report to the commissioners of the number and kind of animals he has slaughtered, with the brand of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railroad water tank at Hanover, N.M., collapsed yesterday on the engine and pump, wrecking bo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Hugh Foster, who has been with the local office of the Colorado Fuel &amp; Iron company, has been promoted to the management of the company’s Portland, Ore., office. </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 1907</w:t>
      </w:r>
    </w:p>
    <w:p>
      <w:pPr>
        <w:pStyle w:val="PlainText"/>
        <w:jc w:val="both"/>
        <w:rPr/>
      </w:pPr>
      <w:r>
        <w:rPr>
          <w:rFonts w:cs="Times New Roman" w:ascii="Times New Roman" w:hAnsi="Times New Roman"/>
          <w:sz w:val="24"/>
        </w:rPr>
        <w:t>The Pioneers’ association would start work on club rooms at city hall immediately,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a number of fans became dissatisfied with the umpire’s decisions during a baseball game at the ball grounds a near riot started. No one was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T. Botto was nominated by the school board to fill the vacancy occasioned by the resignation of Capt. T.J. Beall from the board. Capt. Beall said that “conditions over which he had no control” made the resignation neces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t of by-laws and a constitution were adopted subject to ratification at a meeting of the El Paso Business Men’s Protective association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2, 1907</w:t>
      </w:r>
    </w:p>
    <w:p>
      <w:pPr>
        <w:pStyle w:val="PlainText"/>
        <w:jc w:val="both"/>
        <w:rPr>
          <w:rFonts w:ascii="Times New Roman" w:hAnsi="Times New Roman" w:cs="Times New Roman"/>
          <w:sz w:val="24"/>
        </w:rPr>
      </w:pPr>
      <w:r>
        <w:rPr>
          <w:rFonts w:cs="Times New Roman" w:ascii="Times New Roman" w:hAnsi="Times New Roman"/>
          <w:sz w:val="24"/>
        </w:rPr>
        <w:t>El Pasoans never have time for little petty quarrels among themselves, they are too busy making El Paso the greatest city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s Angeles Elks are going to spend $80,000 for a new home. They will have to do it if they want to get into the El Paso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ital stock of Southwestern Portland Cement Co., which was granted a charter at Charleston, W.Va., is $2,200,000. Incorporators are O.J. Binford, Los Angeles; Aman Moore, Ogden, Utah; Horace Stevens, Eugene Neff, J.F. Williams and Felix Martinez of El Paso. The chief works for the new company will be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coal boosted $2 a ton, milk up 3 cents a pint, and real estate rising every day, El Paso is in the field of activ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 1907</w:t>
      </w:r>
    </w:p>
    <w:p>
      <w:pPr>
        <w:pStyle w:val="Normal"/>
        <w:jc w:val="both"/>
        <w:rPr/>
      </w:pPr>
      <w:r>
        <w:rPr>
          <w:rFonts w:cs="Times New Roman" w:ascii="Times New Roman" w:hAnsi="Times New Roman"/>
        </w:rPr>
        <w:t>Tucumcari, the eastern terminus of the E.P.&amp;S.W. System, is rapidly gaining in importance and promises to be one of the most active railroad center in New Mexico within a few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G.P. Putman delivered an address to teachers of the Public Schools upon their duties during the coming year. He put his unhesitating stamp of disapproval upon secret societies and urged the teachers to discourage such organiz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utomobile license and number were issued to D.M. Sutor by County Clerk Park W. Pittman. The license calls for number 6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ranchise presented to the Country Commissioners grants to J.W. Gibbs or his assign the right to construct an interurban line for freight and passenger service down the side of the County road to Ysleta, thence through Socorro and on to San Eliz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 1907</w:t>
      </w:r>
    </w:p>
    <w:p>
      <w:pPr>
        <w:pStyle w:val="PlainText"/>
        <w:jc w:val="both"/>
        <w:rPr/>
      </w:pPr>
      <w:r>
        <w:rPr>
          <w:rFonts w:cs="Times New Roman" w:ascii="Times New Roman" w:hAnsi="Times New Roman"/>
          <w:sz w:val="24"/>
        </w:rPr>
        <w:t>Today, being Labor day, was a holiday in El Paso, and was celebrated by a large parade, representing all the labor unions in El Paso, with several b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xpected that the new long distance telephone lines between El Paso, Rincon, Deming and Albuquerque will be in operatio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Fieker and E.V. Dasey, drivers in a 50 mile automobile endurance race at Denver, Colo., were killed today when the tires on the machines they were driving exploded and threw their cars off th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Bernard Ruppe, president of the New Mexico state board of pharmacy, was elected national vice president of the national board, of pharmacy in session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Pleasant Porter, the noted chief of the Creek Indian nation, died today at the age of 66, at Vinita, Indian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nadian Pacific railroad special, carrying over 300 passengers bound for the Toronto exhibition, was wrecked this morning at Horseshoe, Falls, Ont. Six persons are known to have been killed and about 250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N. Vilas was today elected president of the school board to fill the vacancy caused by the resignation of Capt. T.J. Be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fight today at San Francisco, Stanley Ketchell, of Butte, Mont., knocked out Joe Thomas, of San Francisco, winning the welterweight championship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A.M. Ellsworth, one of the best known mining men in the west died at Oaxaca, Mex., today, aged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Winch, of Kansas City, arrived today to arrange for the opening of the Texas street theater, which is to be rechristened the Orpheum, and will be part of the Orpheum vaudeville circ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ugh Crouse, while on a visit to Mexico City, discovered a genuine Murillo painting in the possession of an Indian at Oaxaca, from whom he purchased the picture for $1.50, Mexican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W. Hibbard, Harold E. Kilburn, George R. Wells and Lloyd W. Stanton left last evening for Roswell to enter the New Mexico Military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A. Fox and children returned yesterday from a vacation on the Pacific coast and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orris Parker, of El Paso, sailed from San Francisco today for Honolul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mayor B.F. Hammett returned from San Diego yester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 1907</w:t>
      </w:r>
    </w:p>
    <w:p>
      <w:pPr>
        <w:pStyle w:val="PlainText"/>
        <w:jc w:val="both"/>
        <w:rPr/>
      </w:pPr>
      <w:r>
        <w:rPr>
          <w:rFonts w:cs="Times New Roman" w:ascii="Times New Roman" w:hAnsi="Times New Roman"/>
          <w:sz w:val="24"/>
        </w:rPr>
        <w:t>Dr. J.W. Tappan, assistant surgeon for the immigration service was appointed to tour the ports of Texas and Arizona, in connection with the inspection of aliens entering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the battalion of the Nineteenth infantry stationed at Fort Reno would be moved to Fort Brown, Brownsville, thus placing the entire regiment along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nito Chico, famous matador, was gored in a bull fight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16-year-old Mexican boy was being by police for alleged robberies of revolvers and daggers from a store on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3, 1907</w:t>
      </w:r>
    </w:p>
    <w:p>
      <w:pPr>
        <w:pStyle w:val="PlainText"/>
        <w:jc w:val="both"/>
        <w:rPr>
          <w:rFonts w:ascii="Times New Roman" w:hAnsi="Times New Roman" w:cs="Times New Roman"/>
          <w:sz w:val="24"/>
        </w:rPr>
      </w:pPr>
      <w:r>
        <w:rPr>
          <w:rFonts w:cs="Times New Roman" w:ascii="Times New Roman" w:hAnsi="Times New Roman"/>
          <w:sz w:val="24"/>
        </w:rPr>
        <w:t>Tucumcari, the Western terminus of the El Paso and Southwestern System, is rapidly gaining in importance and promises to be one of the most active railroad centers in New Mexico within a few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G.P. Putnam delivered an address to teachers of the Public Schools upon their duties. He put his unhesitating stamp of disapproval upon secret societies and urged teachers to discourage such organiz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utomobile license and number were issued to D.M. Sutor by County Clerk Park W. Pitman. The license calls for No.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anchise presented to the County Commissioners grants to J.W. Gibbs or his assigns the right to construct an interurban line for freight and passenger service down the side of the County road to Ysleta, thence through Socorro and then on to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 1907</w:t>
      </w:r>
    </w:p>
    <w:p>
      <w:pPr>
        <w:pStyle w:val="Normal"/>
        <w:jc w:val="both"/>
        <w:rPr/>
      </w:pPr>
      <w:r>
        <w:rPr>
          <w:rFonts w:cs="Times New Roman" w:ascii="Times New Roman" w:hAnsi="Times New Roman"/>
        </w:rPr>
        <w:t>El Pasoans can soon talk to many New Mexico towns. The new telephone line connecting El Paso with Silver City, Rincon and Deming, and eventually with Albuquerque, Santa Fe and Denver, will soon be in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high water mark for the year has been established by the Rio Grande during the past 12 hours. The stage at the Stanton street bridge at 6 a.m. was 13.8 feet. Many Upper Valley farms are inundated and the County road below the city is reported in immanent danger of being washe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y have inaugurated fire drills in the San Antonio public schools. El Paso school pupils have been doing this so long they have forgotten when it started. El Paso always lea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 1907</w:t>
      </w:r>
    </w:p>
    <w:p>
      <w:pPr>
        <w:pStyle w:val="PlainText"/>
        <w:jc w:val="both"/>
        <w:rPr/>
      </w:pPr>
      <w:r>
        <w:rPr>
          <w:rFonts w:cs="Times New Roman" w:ascii="Times New Roman" w:hAnsi="Times New Roman"/>
          <w:sz w:val="24"/>
        </w:rPr>
        <w:t>The most Rev. Chas. Williams, arch-bishop of Boston, dean of the Roman Catholic hierarchy in the United States, was buried today from the Holy Cross cathedral, the internment was made in a crypt beneath the high altar of the cathed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ven persons were injured in a wreck on the St. Petersburg to Berlin express at Strausburg, Germany, late last night. As there were several members of the royalty traveling on the train, it is believed to have been an attempt to kill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t-in-Bay House at Put-in-Bay, on Lake Erie, Ohio, was totally destroyed by fire early last evening, the guests all escaping without saving their eff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nce Ari Pal, of Tahiti, will sail from San Francisco for Honolulu today to marry princess Liluokalani, of Hawa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Louis Glass, vice president of the Pacific States Telephone and Telegraph company, was today convicted and sentenced to serve five years in the penitentiary for having bribed supervisor Lonergan a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ding on tank in the cellar of a burning building on Havemyer street, Brooklyn, seriously injured five fir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Henry Brown, a veteran of the Mexican and civil wars, and the inventor of the bell buoy for marking shoal waters, died today at Charleston, S.C., aged 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70 mile stretch of beach between Galveston and Port Arthur has been offered to the officials of the Vanderbilt cup race, as a straightaway course over which to hold their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speech yesterday, Hall Caine suggested that the powers buy Monte Carlo from the prince of Monaco and close the gambling house and make it a health resort instead of a plague s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were received in El Paso yesterday for the marriage of Vincent Bernard Andreas, of El Paso, to Miss Elizabeth Mary Lindenfield, of Los Angeles, in St. Stephen’s church on September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McHatton, who has been visiting in El Paso, returned to his home in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G. Sneed, of Austin, Texas, passed through here last night en route to the City of Mexico to make arrangements for about 200,000 acres of land in Mexico for colonization by a number of German immigr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nevieve Morrison has gone to Mexico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3, 1907</w:t>
      </w:r>
    </w:p>
    <w:p>
      <w:pPr>
        <w:pStyle w:val="Normal"/>
        <w:jc w:val="both"/>
        <w:rPr/>
      </w:pPr>
      <w:r>
        <w:rPr>
          <w:rFonts w:cs="Times New Roman" w:ascii="Times New Roman" w:hAnsi="Times New Roman"/>
        </w:rPr>
        <w:t>The detention space at the immigration station was doubled in size in order to accommodate the number h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n was held here by Judge Howe on a charge of robbing the U.S. mails. He was alleged to have removed a letter from the mail containing a lower bid for a “star” rural route he himself had sent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ineman was instantly killed while working on a light pole at San Francisco and Santa Fe streets when he touched a feed wire 2,500 vol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4, 1907</w:t>
      </w:r>
    </w:p>
    <w:p>
      <w:pPr>
        <w:pStyle w:val="PlainText"/>
        <w:jc w:val="both"/>
        <w:rPr/>
      </w:pPr>
      <w:r>
        <w:rPr>
          <w:rFonts w:cs="Times New Roman" w:ascii="Times New Roman" w:hAnsi="Times New Roman"/>
          <w:sz w:val="24"/>
        </w:rPr>
        <w:t>El Pasoans can soon talk to many New Mexico towns. The new telephone line connecting El Paso with Silver City, Rincon and Deming and eventually with Albuquerque, Santa Fe and Denver, will soon be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high water mark for the year has been established by the Rio Grande during the past 12 hours. The stage at the Stanton street bridge at 6 a.m. was 13.8 feet. Many Upper Valley farms are inundated and the County road below the city is reported in danger of being wash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y have inaugurated fire drills in San Antonio public schools. El Paso public schools have been doing this so long they have forgotten when it started. El Paso always le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4, 1907</w:t>
      </w:r>
    </w:p>
    <w:p>
      <w:pPr>
        <w:pStyle w:val="Normal"/>
        <w:jc w:val="both"/>
        <w:rPr>
          <w:rFonts w:ascii="Times New Roman" w:hAnsi="Times New Roman" w:cs="Times New Roman"/>
        </w:rPr>
      </w:pPr>
      <w:r>
        <w:rPr>
          <w:rFonts w:cs="Times New Roman" w:ascii="Times New Roman" w:hAnsi="Times New Roman"/>
        </w:rPr>
        <w:t>It is stated authoritatively that R.H. Thorne and George LeBaron have purchased the El Paso Foundry property on San Francisco street from W.N. Small for $1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most 500 union men, representing practically every trade in the city, paraded in celebration of the one day of the year set apart for the working men of the United States. The parade was over six blocks l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R. Winch, manager of the El Paso Orpheum Theater, has arrived to arrange for the opening. The Texas street house will be rechristened the Orpheum. This is the first time El Paso has been on a regular vaudeville circu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just simply impossible to keep up with El Paso. The water company, the gas company, the street car company, and all the rest of the big concerns have to keep spending their money to keep up with the growth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4, 1907</w:t>
      </w:r>
    </w:p>
    <w:p>
      <w:pPr>
        <w:pStyle w:val="Normal"/>
        <w:jc w:val="both"/>
        <w:rPr>
          <w:rFonts w:ascii="Times New Roman" w:hAnsi="Times New Roman" w:cs="Times New Roman"/>
        </w:rPr>
      </w:pPr>
      <w:r>
        <w:rPr>
          <w:rFonts w:cs="Times New Roman" w:ascii="Times New Roman" w:hAnsi="Times New Roman"/>
        </w:rPr>
        <w:t>An unknown man was killed by a passenger train near Sander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would receive a premium of $5,230 on an issue of school bonds, it wa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ks were to be pitted against bulls in the Juarez bullfight 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endorsed the Quien Sabe’s advertising scheme to “put El Paso on the map.” Trips were planned to advertise the tow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pPr>
      <w:r>
        <w:rPr>
          <w:rFonts w:cs="Times New Roman" w:ascii="Times New Roman" w:hAnsi="Times New Roman"/>
          <w:sz w:val="24"/>
        </w:rPr>
        <w:t>September 5, 1907</w:t>
      </w:r>
    </w:p>
    <w:p>
      <w:pPr>
        <w:pStyle w:val="PlainText"/>
        <w:jc w:val="both"/>
        <w:rPr>
          <w:rFonts w:ascii="Times New Roman" w:hAnsi="Times New Roman" w:cs="Times New Roman"/>
          <w:sz w:val="24"/>
        </w:rPr>
      </w:pPr>
      <w:r>
        <w:rPr>
          <w:rFonts w:cs="Times New Roman" w:ascii="Times New Roman" w:hAnsi="Times New Roman"/>
          <w:sz w:val="24"/>
        </w:rPr>
        <w:t>It is stated authoritatively that R.H. Thorne and George LeBaron have purchased the El Paso Foundry property on San Francisco Street from W.N. Small for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most 500 union men, representing practically every trade in the City, paraded in celebration of the one day of the year set apart for the working men. The parade was over six blocks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R. Winch, manager of the El Paso Orpheum Theater, has arrived to arrange for the opening. The Texas street house will be re-christened the Orpheum. This is the first time El Paso has ever been on a regular vaudeville circ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just simply impossible to keep up with El Paso. The water company, the street car company, and all the rest of the big concerns have to keep spending their money to keep up with the growth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5, 1907</w:t>
      </w:r>
    </w:p>
    <w:p>
      <w:pPr>
        <w:pStyle w:val="Normal"/>
        <w:jc w:val="both"/>
        <w:rPr/>
      </w:pPr>
      <w:r>
        <w:rPr>
          <w:rFonts w:cs="Times New Roman" w:ascii="Times New Roman" w:hAnsi="Times New Roman"/>
        </w:rPr>
        <w:t>An El Paso dispatch in the San Antonio Express, which states “El Paso County’s cotton crop is an utter failure,” must be one of those dispatches that get “bulled” in transmission. The average El Pasoan would not know a stalk of cotton from a jimson we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Pirates of Penzance” might launch their ship on the lakes down in South El Paso since the rain and cruise around for a long time—if the odor from the stagnant water did not drive them to scuttle their ship and qu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 Newman so far forgot the city ordinances as to attempt to ride a bicycle without a light through the business streets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5, 1907</w:t>
      </w:r>
    </w:p>
    <w:p>
      <w:pPr>
        <w:pStyle w:val="PlainText"/>
        <w:jc w:val="both"/>
        <w:rPr>
          <w:rFonts w:ascii="Times New Roman" w:hAnsi="Times New Roman" w:cs="Times New Roman"/>
          <w:sz w:val="24"/>
        </w:rPr>
      </w:pPr>
      <w:r>
        <w:rPr>
          <w:rFonts w:cs="Times New Roman" w:ascii="Times New Roman" w:hAnsi="Times New Roman"/>
          <w:sz w:val="24"/>
        </w:rPr>
        <w:t>Rioters in Antwerp, Belgium, started a fire in a lumber yard in that city last evening, which has reached such proportions that the entire city is threatened with de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nce Babroa, a member of one of the oldest families of Egypt, is in this country studying business conditions, and has arranged to come to Texas to study cotton raising metho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successful attempt was made to assassinate emperor Franz Joseph of Austria at 9:30 this morning at Klagenfort, by Capola Carinthia, an Austro-Italian, who was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 wreckers caused the wreck of a fast freight on the B.&amp;O. railroad outside of Pittsburg. An attempt was made to wreck the New York-Pittsburg express, but it had already passed when the spikes were drawn by the wrec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wis I, Brown, of Lexington, Ky., has filed suit for divorce against his wife, on account of a quarrel growing out of the admiration of king Edward, of England for Mrs.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bb hotel at Shelton, a suburb of Tacoma, Wash., was destroyed by fire, causing the death of 15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ve children of Ramon Corral, vice president of Mexico, arrived in El Paso in private car No. 15 from Mexico City, en route to school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ster Camilla, mother superior of Hotel Dieu, has been transferred to Dallas, and sister Felicita has been appointed to her pla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dictment returned last April against senator Borah, of Idaho, charging him with conspiracy to defraud the United States government by fraudulent land entries, was serv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nument to the memory of Wm. McKinley was dedicated at Buffalo, N.Y., today. The monument was erected by the state of New York on a site given by the city of Buffa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ty Tiger has been appointed chief of the five tribes of the Creek Indians, to succeed Gen. Pleasant Porter, who recently died. The appointment was made by president Roosevelt at Oyster Ba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 Taylor, customs inspector, and wife, left this morning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Fryer has returned to Austin to resume his studies at the University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ames J. Sullivan, of the central station, is in Chicago on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6, 1907</w:t>
      </w:r>
    </w:p>
    <w:p>
      <w:pPr>
        <w:pStyle w:val="PlainText"/>
        <w:jc w:val="both"/>
        <w:rPr/>
      </w:pPr>
      <w:r>
        <w:rPr>
          <w:rFonts w:cs="Times New Roman" w:ascii="Times New Roman" w:hAnsi="Times New Roman"/>
          <w:sz w:val="24"/>
        </w:rPr>
        <w:t>An El Paso dispatch in the San Antonio Express which states "El Paso County's cotton crop is an utter failure" must be one of those Dispatches that get "bulled in transmission. The average El Pasoan would not know a stalk of cotton from a jimpson w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Pirates of Penzance” might launch their first ship on the lakes down in South El Paso since the rain and cruise around for a long time-if the odor from the stagnant water did not drive them to scuttle their ship and q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Newman so far forgot the City ordinances as to attempt to ride a bicycle without a light through the business street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6, 1907</w:t>
      </w:r>
    </w:p>
    <w:p>
      <w:pPr>
        <w:pStyle w:val="Normal"/>
        <w:jc w:val="both"/>
        <w:rPr/>
      </w:pPr>
      <w:r>
        <w:rPr>
          <w:rFonts w:cs="Times New Roman" w:ascii="Times New Roman" w:hAnsi="Times New Roman"/>
        </w:rPr>
        <w:t>The City drew a warrant in favor of the Texas Bitulithic Co. for $13,490.81, which pays for all work done with the exception of $1000 which is withheld as a guarantee for the proper performance of some repairs to later be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y El Paso housekeepers who believe they have an eye for a shrewd bargaining buy their fresh meat in Juarez and claim that they get it so much cheaper that it pays them to make the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bundance of Gypsum along the line of the E.P.&amp;S.W. in New Mexico will do much to attract certain classes of manufactu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6, 1907</w:t>
      </w:r>
    </w:p>
    <w:p>
      <w:pPr>
        <w:pStyle w:val="PlainText"/>
        <w:jc w:val="both"/>
        <w:rPr/>
      </w:pPr>
      <w:r>
        <w:rPr>
          <w:rFonts w:cs="Times New Roman" w:ascii="Times New Roman" w:hAnsi="Times New Roman"/>
          <w:sz w:val="24"/>
        </w:rPr>
        <w:t>The International Harvester company was today fined $35,000 for violation of the Texas anti-trust laws. The fine was immediately paid and the company further agreed that a perpetual injunction be entered against it forbidding it to operate in Texas, and it will be allowed to withdraw all its property from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ilk famine is threatened in New York city, the supply being 5000 quarts short a day, and the price is expected to be raised to 10 cents a qu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ials of the Phoenix Bridge Building company, who are building the bridge at Quebec, which collapsed last Thursday, announced today that work of rebuilding the bridge will be commenc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of the probable loss of the schooner Duchess of Bedford, the ship belonging to the Anglo-American Arctic expedition, was reported today by Alfred Harrison on his arrival at Athabasca Landing, Canada. He returned from the Arctic circle on “the Midnight S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cky Mountain limited on the Rock Island railroad was held up near Omaha by three masked men early last evening, and the passengers relieved of all their cash and valuables. The robbers escaped in the dar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wis Williams, founder of Bisbee, Ariz., and the man who developed the Copper Queen mine died in Los Angeles last night at the age of 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cago-Minneapolis express on the Rock Island was wrecked today at Waterloo, Ia.; several persons were killed and a number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Bellows McGregor, the oldest Mason in the world, celebrated his 106th birthday anniversary with a public reception yesterday at Mount Sunapee,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 Beshear, the oldest resident of Trinidad, Colo., died yesterday at the age of 74. He founded the Pueblo Chieftain and the Trinidad Adverti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B. Blumenthal of the police committee announced today that the policemen in El Paso would wear long skirted coats this winter, and each man will be furnished with a locker at the police st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6, 1907</w:t>
      </w:r>
    </w:p>
    <w:p>
      <w:pPr>
        <w:pStyle w:val="Normal"/>
        <w:jc w:val="both"/>
        <w:rPr/>
      </w:pPr>
      <w:r>
        <w:rPr>
          <w:rFonts w:cs="Times New Roman" w:ascii="Times New Roman" w:hAnsi="Times New Roman"/>
        </w:rPr>
        <w:t>Albuquerque, N.M. was selected as the next place for the holding of the annual national irrigation congress at the Sacramento, Cal., convention, according to a report received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n adjourned session the city council ordered South El Paso and Magoffin streets pa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agreed that a team to represent the El Paso “Eagles” would complete in the baseball tournament at the Albuquerque fair tournament to be held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lleged “hop joint” was raided on Seventh street. Two men were captured in the raid. Police reported that a third escaped through a window, although he left most of his clothing beh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7, 1907</w:t>
      </w:r>
    </w:p>
    <w:p>
      <w:pPr>
        <w:pStyle w:val="PlainText"/>
        <w:jc w:val="both"/>
        <w:rPr>
          <w:rFonts w:ascii="Times New Roman" w:hAnsi="Times New Roman" w:cs="Times New Roman"/>
          <w:sz w:val="24"/>
        </w:rPr>
      </w:pPr>
      <w:r>
        <w:rPr>
          <w:rFonts w:cs="Times New Roman" w:ascii="Times New Roman" w:hAnsi="Times New Roman"/>
          <w:sz w:val="24"/>
        </w:rPr>
        <w:t>The City drew a warrant in favor of the Texas Bitulithic Co. for $13,490.81, which pay for all work done with the exception of $1000, which is held as a guarantee for proper performance of some repairs to be made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bundance of gypsum along the line of the El Paso and Southwestern in New Mexico will do much to attract certain classes of manufactu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El Paso housewives who think they have an eye for shrewd bargaining buy their fresh meat in Juarez and claim that they get it so much cheaper that it pays them to make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7, 1907</w:t>
      </w:r>
    </w:p>
    <w:p>
      <w:pPr>
        <w:pStyle w:val="PlainText"/>
        <w:jc w:val="both"/>
        <w:rPr/>
      </w:pPr>
      <w:r>
        <w:rPr>
          <w:rFonts w:cs="Times New Roman" w:ascii="Times New Roman" w:hAnsi="Times New Roman"/>
          <w:sz w:val="24"/>
        </w:rPr>
        <w:t>The United States government and that of Mexico have placed extra guards at every port of entry on the border, in order to prevent a recurrence of the trouble last year on Mexican Independenc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formal reception was tendered to senor Enrique Creel, Mexican ambassador to the United States, this afternoon, on his arrival in El Paso en route to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chapter in the history of the old Wigwam saloon, at one time the resort for all the gamblers in the west, was closed this evening when a moving picture house was opened in the building once occupied by the famous old gambling house. (The Rialto now occupies the same l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D. Owens, of Nacogdoches, was killed by, negroes while on his way to his wedding early last evening. The negroes were later caught trying to sell his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barber shops in El Paso will be closed all day Sunday hereafter in compliance with the Sunday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umber of Danish young women telegraphers struck, demanding higher salaries, and treatment equal to the men, and this government, today acceeded to their requests. The women have gone back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Longworth in an interview in Honolulu just before he sailed for San Francisco said: “President Roosevelt will not become a candidate for renomination unless the whole country demands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ooting for the Palma trophy began this morning at Ottawa, Canada, at the Rockcliffe range of 800 yards. The American team made 599 out of a possible 600 at 800 yards, the highest score ever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Rorex, for the past year president of the New Mexico Baptist College, at Alama-gordo,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uis N. Rahn, who about three years ago was superintendent for Thomas W. Lawson in the mines at Uriques, Mexico,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H. Clark is at Hotel Dieu with his little son, who is to be operated 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Theo. E. Burton was nominated by acclamation last evening to run against Tom Johnson for mayor of Clev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R. Murchison, jr., and sister, Laura Murchison, left yesterday for schools in Virgi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7, 1920</w:t>
      </w:r>
    </w:p>
    <w:p>
      <w:pPr>
        <w:pStyle w:val="PlainText"/>
        <w:jc w:val="both"/>
        <w:rPr/>
      </w:pPr>
      <w:r>
        <w:rPr>
          <w:rFonts w:cs="Times New Roman" w:ascii="Times New Roman" w:hAnsi="Times New Roman"/>
          <w:sz w:val="24"/>
        </w:rPr>
        <w:t>Constable Manny Clements issued an order that only “hotels, restaurants and drug stores could open for business on Sundays.” Lawyers here pronounced the order as “polit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ours after leaving the El Paso station, the Golden State Limited went into the ditch at Escondido, N.M. No one was hurt, although the train was going 45 miles an hour when a failing brake beam derailed the engine and four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 Aranda of the county clerk’s office was awakened at 2:30 in the morning to issue a marriage license to a Mexican matador from Juarez and a young Mexican girl. The two were married an hour later by Judge Marsh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8, 1907</w:t>
      </w:r>
    </w:p>
    <w:p>
      <w:pPr>
        <w:pStyle w:val="Normal"/>
        <w:jc w:val="both"/>
        <w:rPr/>
      </w:pPr>
      <w:r>
        <w:rPr>
          <w:rFonts w:cs="Times New Roman" w:ascii="Times New Roman" w:hAnsi="Times New Roman"/>
        </w:rPr>
        <w:t>Striking telegraphers are distributing dodgers in the business district advising the public to “mail your telegrams” and making the assertion that Western Union and Postal are accepting money for telegraphic service and using the U.S. mails to deliver s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new well of the International Water Company on the mesa is furnishing an abundance of water and officials are satisfied that by sinking a few more such wells they will have more water at all times than the city can consu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rip 15 feet wide has been cut off the front of the Orndorff Hotel dining room, and three office rooms are to be constructed out of it. They will face in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8, 1907</w:t>
      </w:r>
    </w:p>
    <w:p>
      <w:pPr>
        <w:pStyle w:val="PlainText"/>
        <w:jc w:val="both"/>
        <w:rPr/>
      </w:pPr>
      <w:r>
        <w:rPr>
          <w:rFonts w:cs="Times New Roman" w:ascii="Times New Roman" w:hAnsi="Times New Roman"/>
          <w:sz w:val="24"/>
        </w:rPr>
        <w:t>Four sailors from the U.S. cruiser Chattanooga narrowly escaped death at the hands of a Japanese mob in Hakedate, Japan, yesterday, when one of the sailors attacked a shopkeeper, two of the sailors escaped by swimming to the ship, and the other two were rescued by polic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uquerque was today selected as the meeting place of the National irrigation congress next year, at the final meeting of the convention in Sacramen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infield imposed a fine of $10,000 against the Iron Mountain and Southern Railway company at Little Rock, Ark., yesterday as a penalty for having issued passes to members of the legislature during 1905. Twenty-three suits of the same kind have been filed against the railroad, which will be heard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ked robbers today bound and gagged the agent of the Missouri Pacific at Eldorado and robbed the safe of $1300 and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41st national encampment of the G.A.R. opened in Saratoga, N.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in the Esperanzas mine at Muzquiz, Coahuila, caused by fire damp, caused the death of 27 m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y wheel in the engine room of the Lakota hotel at Chicago flew into a thousand pieces last evening, the force of the break throwing pieces into the dining room and causing a panic among the guests. The dining room was wre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ctor C. Moor was elected special judge this morning by the attorneys, to preside in the 34th district court until judge J.R. Harper returns from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caused by lightning early this morning destroyed the hotel at Cleveland Springs, near Charlotte, N.C. Three employes of the hotel were burned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board of health tonight F.C. Lamb, city bacteriologist, made a report showing that the milk and water supply of El Paso is free from typhoid and colon baccili, and that from 26 cultures of milk, only one showed adult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iff House at San Francisco was destroyed by fire last evening. This was one of the most famous hotels on the Pacific coast and had been closed for some time while repairs and enlargements were being made. It was built by Adolph Sutro, and was owned by his estate. The loss is believed to be about a half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G. Titus and family returned last night from a two months’ trip to Canada and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al for 421,000 acres of land at Las Vegas, N.M., has been closed by Gen. W.G. Voliva, the leader of the Zionists, and the land will be used for colo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B. Stevens and family returned from Cloudcroft yester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8, 1907</w:t>
      </w:r>
    </w:p>
    <w:p>
      <w:pPr>
        <w:pStyle w:val="PlainText"/>
        <w:jc w:val="both"/>
        <w:rPr/>
      </w:pPr>
      <w:r>
        <w:rPr>
          <w:rFonts w:cs="Times New Roman" w:ascii="Times New Roman" w:hAnsi="Times New Roman"/>
          <w:sz w:val="24"/>
        </w:rPr>
        <w:t>A report received from Austin stated that the railroad commission would start suit at Victoria against the G.H. and S.A. railroad because that line was not observing the commission’s order regarding the double daily train service between El Paso and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2 city schools opened with an attendance of over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Quartes, editor of the Oro Grande, N.M., Times, was in El Paso boosting for the Jarilla mountain mining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H. Lester of Albuquerque was here boosting for “traveling men’s day” at the Albuquerque stat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9, 1907</w:t>
      </w:r>
    </w:p>
    <w:p>
      <w:pPr>
        <w:pStyle w:val="PlainText"/>
        <w:jc w:val="both"/>
        <w:rPr/>
      </w:pPr>
      <w:r>
        <w:rPr>
          <w:rFonts w:cs="Times New Roman" w:ascii="Times New Roman" w:hAnsi="Times New Roman"/>
          <w:sz w:val="24"/>
        </w:rPr>
        <w:t>Striking telegraphers are distributing dodgers in the business district advising the public to “mail your telegrams” and making the assertion that Western Union and Postal are accepting money for telegraphic service and using the U.S. mails to deliver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new well of the International Water Company on the mesa is furnishing an abundance of water, and officials are satisfied that by sinking a few more such wells they will have more water at all times than the city can consu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rip 15 feet wide has been cut off the front of the Orndorff Hotel dining room, and three office rooms are to be constructed out of it. They will fac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9, 1907</w:t>
      </w:r>
    </w:p>
    <w:p>
      <w:pPr>
        <w:pStyle w:val="Normal"/>
        <w:jc w:val="both"/>
        <w:rPr>
          <w:rFonts w:ascii="Times New Roman" w:hAnsi="Times New Roman" w:cs="Times New Roman"/>
        </w:rPr>
      </w:pPr>
      <w:r>
        <w:rPr>
          <w:rFonts w:cs="Times New Roman" w:ascii="Times New Roman" w:hAnsi="Times New Roman"/>
        </w:rPr>
        <w:t>Battling Nelson, the little Great Dane, who fought himself into the foremost position in the world of sports and back again, passed through en route to Los Angeles, where he will endeavor to get another mill with some of the top natchers in his cla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place of amusement in El Paso will be compelled to close Sunday and every Sunday thereafter, according to an edict of Constable Manen Clements in which he has the support of other officers. Sunday is a day for rest only, according to provisions of the new state closing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sugar 15 pounds for a dollar, people did not put up as many preserves this year as usual, but Valley farmers didn’t care anyhow—the frost cut off their fruit cro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9, 1907</w:t>
      </w:r>
    </w:p>
    <w:p>
      <w:pPr>
        <w:pStyle w:val="PlainText"/>
        <w:jc w:val="both"/>
        <w:rPr/>
      </w:pPr>
      <w:r>
        <w:rPr>
          <w:rFonts w:cs="Times New Roman" w:ascii="Times New Roman" w:hAnsi="Times New Roman"/>
          <w:sz w:val="24"/>
        </w:rPr>
        <w:t>Shortly after 3:30 yesterday afternoon a meteor struck the earth near Santa Rosa, N.M., with a heavy explosion which was felt for miles. All the buildings in Santa Rosa were badly shaken, the occupants running to the street, fearing that the buildings would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s been a race riot between the Japanese and Chinese and the white inhabitants of Vancouver, B.C., which has reached such proportions that the militia was called out yesterday to preserve peace and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s Wilson and Audenreld in the court of common pleas, Philadelphia, this morning declared unconstitutional the two cent rail road fare law, just passed by th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brewing companies have given up the fight in Kansas, agreed to pay all costs in the cases against them in the supreme court, and to move out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attached to a truck of Mapel &amp; Co. ran away yesterday and overturned the buggy in which Mrs. John Caldwell was riding, injuring her, and wrecking the bug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ilt factory of Ketelsen &amp; Degetau on 13th street was destroyed by fire last night, causing a loss of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st of the fire hydrants of the city, which numbers 163, was submitted to the council at its meeting last night in the report of the city engineer. A further installation of 100 more hydrants is planned, in accordance with the recommendation of Fred R. Ruddick, engineer for the Texas Fire Prevention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st bound Los Angeles limited on the Salt Lake road went into the ditch yesterday afternoon, north of Cottonwood station in California, and three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 Barstow, of Barstow, Texas, was elected national vice president of the National Irrigation association, at its meeting in Sacramento, Calif.,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stone of the new Methodist church at Raton, N.M., was laid last night. The new church is to cost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A. Larrazola, a former El Pasoan, now of Las Vegas, N.M.,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 the 13 schools in the county, ten of them opened for the fall term today; the other three, which are without teachers, will open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Y. Canin, Allen Hall, B.F. Wylie, G.H. Medley, G.H. Cox and A. Perig are in the city today from Van Hor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9, 1907</w:t>
      </w:r>
    </w:p>
    <w:p>
      <w:pPr>
        <w:pStyle w:val="PlainText"/>
        <w:jc w:val="both"/>
        <w:rPr>
          <w:rFonts w:ascii="Times New Roman" w:hAnsi="Times New Roman" w:cs="Times New Roman"/>
          <w:sz w:val="24"/>
        </w:rPr>
      </w:pPr>
      <w:r>
        <w:rPr>
          <w:rFonts w:cs="Times New Roman" w:ascii="Times New Roman" w:hAnsi="Times New Roman"/>
          <w:sz w:val="24"/>
        </w:rPr>
        <w:t>A grocer, two saloon men and three barbers were fined $10 and costs each because they did not observe the Sunday closing law. The cases of El Paso amusement men were not called. Baseball games were not molested. The arrests were part of a campaign being made by Constable Cl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dian woman and a negro man were fined $25 each by Judge Lea for smoking op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McFarland, chief engineer in charge of construction work on the Southern Pacific lines in Mexico, announced that it would take eight years to complete work there. Six thousand men were employed by the road in Mexico, h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10, 1907</w:t>
      </w:r>
    </w:p>
    <w:p>
      <w:pPr>
        <w:pStyle w:val="PlainText"/>
        <w:jc w:val="both"/>
        <w:rPr>
          <w:rFonts w:ascii="Times New Roman" w:hAnsi="Times New Roman" w:cs="Times New Roman"/>
          <w:sz w:val="24"/>
        </w:rPr>
      </w:pPr>
      <w:r>
        <w:rPr>
          <w:rFonts w:cs="Times New Roman" w:ascii="Times New Roman" w:hAnsi="Times New Roman"/>
          <w:sz w:val="24"/>
        </w:rPr>
        <w:t>Battling Nelson, the little great Dane, who fought himself into the foremost position in the world of sports and back again, passed through en route to Los Angeles, where he will endeavor to get another mill with some of the top notchers in his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sugar 15 pounds for $1, people did not put up as many preserves as usual, but Valley farmers didn’t care anyhow—the frost cut off the fruit cr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place of amusement in El Paso will be compelled to close Sunday and every Sunday thereafter, according to an edict of Constable Nanem Clements, in which he has the support of other officials. Sunday is a day of rest only, according to provisions of the new state closing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0, 1907</w:t>
      </w:r>
    </w:p>
    <w:p>
      <w:pPr>
        <w:pStyle w:val="Normal"/>
        <w:jc w:val="both"/>
        <w:rPr/>
      </w:pPr>
      <w:r>
        <w:rPr>
          <w:rFonts w:cs="Times New Roman" w:ascii="Times New Roman" w:hAnsi="Times New Roman"/>
        </w:rPr>
        <w:t>Property owners of the south part of the city will organize a Title Protective League which will have for its purpose the clearing of titles which hare now clouded by what is known as Warder claims. A New York corporation, known as the Chamizal Title Company has recently acquired all right, title and interest these claims from Mr. Wa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C.A. Redic are in El Paso from Indianapolis, and will probably locate here permanen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gar stores, confectionary stores, peanut and popcorn stands, curio stores and every other class of business of such nature, including saloons, will be compelled to close on Sunday. Restaurants and hotels will be allowed to keep open and drug stores for the sale of drugs on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Powers, president of the saloon men’s organization, offers to wager $5000 that he will never close the Coney Island Saloon, prohibition or not in Texas, and wagers that prohibition will never be enforced in any city in Texas where there are over 10,000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0, 1907</w:t>
      </w:r>
    </w:p>
    <w:p>
      <w:pPr>
        <w:pStyle w:val="PlainText"/>
        <w:jc w:val="both"/>
        <w:rPr>
          <w:rFonts w:ascii="Times New Roman" w:hAnsi="Times New Roman" w:cs="Times New Roman"/>
          <w:sz w:val="24"/>
        </w:rPr>
      </w:pPr>
      <w:r>
        <w:rPr>
          <w:rFonts w:cs="Times New Roman" w:ascii="Times New Roman" w:hAnsi="Times New Roman"/>
          <w:sz w:val="24"/>
        </w:rPr>
        <w:t>As a result of the visit of secretary Straus, of the department of commerce and labor, to Hawaii, every encouragement will be given to steamship lines for the construction of American built, manned and registered ships for trade with Hawaii, and the Or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oyal proclamation has been issued in England, by which New Zealand is advanced from the position of a colony and will hereafter be known as the “Dominion of New Zealand,” sharing with Canada this coveted ti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 and electric light company are stringing power wires for lights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the accident on the motor track at Pittsburg, Pa., Walter Christie, one of the best known and most daring drivers of racing cars, has given up the racing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report to the Texas Fire Prevention association, F.B. Ruddick, hydraulic expert of the association, says El Paso is not a safe risk until a paid fire department is inst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Business Men’s Protective association it was voted to join the national association in the fight against the establishment of a parcel post by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at sea a fire broke out in the coal bunkers of the cruiser Indiana, and the total destruction of the ship was only averted by quick work of the crew in removing the ammunition from the magazine located next to the coal bun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 department definitely stated yesterday that Fort Brown at Brownsville, Texas, would be abandoned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uditorium at Long Beach last evening Vessella’s orchestra played for the first time in public a Hungarian Rhapsody, the composition of Abby De Avirett, a Young musicia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Frederic Starr, of the University of Chicago, is spending some time in the Casas Grandes valley in the state of Chihuahua investigating the evidences of prehistoric civi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enneth McIver will spend the winter in Mesilla Park, where her daughter will attend colle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0, 1907</w:t>
      </w:r>
    </w:p>
    <w:p>
      <w:pPr>
        <w:pStyle w:val="Normal"/>
        <w:jc w:val="both"/>
        <w:rPr/>
      </w:pPr>
      <w:r>
        <w:rPr>
          <w:rFonts w:cs="Times New Roman" w:ascii="Times New Roman" w:hAnsi="Times New Roman"/>
        </w:rPr>
        <w:t>Word was received here from Clayton, N.M., of the shooting f Robert Steele, well known gambler, by Benjamin Milsop. Milsop won $500 from Steele the previous night and the gambler tried to “pick a fight,” reports reaching here of the affair st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rogram for the physical purification of El Paso was announced at a meeting of the city health bo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Rich of the Airdome, and A. Booth, a confectioner, each paid $10 fines on charges of laboring on Sunday. They were arrested by Constable Clements in his drive for a closer observance of the Sunday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oman was found in an unconscious condition on Stanton street. Her name could not be learned. It was said at the county hospital, where she was taken, that she was suffering from a f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11, 1907</w:t>
      </w:r>
    </w:p>
    <w:p>
      <w:pPr>
        <w:pStyle w:val="PlainText"/>
        <w:jc w:val="both"/>
        <w:rPr/>
      </w:pPr>
      <w:r>
        <w:rPr>
          <w:rFonts w:cs="Times New Roman" w:ascii="Times New Roman" w:hAnsi="Times New Roman"/>
          <w:sz w:val="24"/>
        </w:rPr>
        <w:t>Property owners of South El Paso will organize a Title Protective League which will have for its purpose the clearing of titles which are clouded by what is now known as Warder claims. A New York corporation, which is known as the Chamizal Title Company, has recently acquired all right, title and interest to these claims from Mr. Wa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A. Redic are in El Paso from Indianapolis, and will probably locate her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gar stores, confectionery stores, peanut and popcorn stands, curio stores and every other class of business of such nature, including saloons, will be compelled to close on Sunday. Restaurants and hotels will be allowed to stay open, and drug stores for the sale of drugs on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Powers, president of the saloon men's organization, offers to wager $5000 that he will never close the Coney Island Saloon, prohibition or not in Texas, and wagers that prohibition will never be enforced in any city in Texas where there are over 10,000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1, 1907</w:t>
      </w:r>
    </w:p>
    <w:p>
      <w:pPr>
        <w:pStyle w:val="Normal"/>
        <w:jc w:val="both"/>
        <w:rPr/>
      </w:pPr>
      <w:r>
        <w:rPr>
          <w:rFonts w:cs="Times New Roman" w:ascii="Times New Roman" w:hAnsi="Times New Roman"/>
        </w:rPr>
        <w:t>“</w:t>
      </w:r>
      <w:r>
        <w:rPr>
          <w:rFonts w:cs="Times New Roman" w:ascii="Times New Roman" w:hAnsi="Times New Roman"/>
        </w:rPr>
        <w:t>The courthouse crowd” is not as strongly with the saloon keepers as they would have the public believe. Many of the officials are becoming very tired of the reports circulated by the saloon keepers that “the boys at the courthouse are with us in this f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industry for the Mesilla Valley is to be cantaloupe raising. Next year there will be over 300 acres planted in cantaloupes. The valley is capable of producing about anything under the sun that will grow elsewhere, with plenty of water, and it will not be long before the water supply is ass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 the 13 county schools, 10- have opened for the fall term, but the other three are as yet without teachers. The districts which are yet to open are Kent, Socorro and San J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about 3:30 p.m., Sept 9, what must have been an immense meteor passed over Santa Rosa in a northeasterly direction. Shortly after it passed, two terrific explosions shook the earth like an earthquake. The meteor must have landed not 25 miles from Santa Ro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1, 1907</w:t>
      </w:r>
    </w:p>
    <w:p>
      <w:pPr>
        <w:pStyle w:val="PlainText"/>
        <w:jc w:val="both"/>
        <w:rPr/>
      </w:pPr>
      <w:r>
        <w:rPr>
          <w:rFonts w:cs="Times New Roman" w:ascii="Times New Roman" w:hAnsi="Times New Roman"/>
          <w:sz w:val="24"/>
        </w:rPr>
        <w:t>Judge Frias Camacho, of the federal court in Juarez, received notification of his appointment as first assistant attorneys general of the judicial department of the Mexican government. He would leave for Mexico City immediately to take up his duties, he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hearing on a writ of habeas corpus A.B. Medley and C.E. Barber, charged with the murder of J.D. Williams at Van Horn, were released from the El Paso county jail on furnishing bonds of $7,500 each. The hearing was held before Special Judge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it was filed against the Southern Pacific railroad by Maggie McGinnis, wife of the engineer who was killed in a collision between an engine and a string of runaway freight cars near the Lordsburg yards. She asked $40,000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and adopted an ordinance calling for proper lighting and watchmen to be placed at railroad crossing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September 12, 1907</w:t>
      </w:r>
    </w:p>
    <w:p>
      <w:pPr>
        <w:pStyle w:val="PlainText"/>
        <w:jc w:val="both"/>
        <w:rPr>
          <w:rFonts w:ascii="Times New Roman" w:hAnsi="Times New Roman" w:cs="Times New Roman"/>
          <w:sz w:val="24"/>
        </w:rPr>
      </w:pPr>
      <w:r>
        <w:rPr>
          <w:rFonts w:cs="Times New Roman" w:ascii="Times New Roman" w:hAnsi="Times New Roman"/>
          <w:sz w:val="24"/>
        </w:rPr>
        <w:t>The “courthouse crowd” is not as strongly with the saloon keepers as they would have the public believe. Many of the officials are becoming very tired of reports circulated by the saloon keepers that “the boys at the courthouse are with us in this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industry for Mesilla Valley is to be cantaloupe raising. Next year there will be over 300 acres planted in cantaloupes. The Valley is capable of producing about anything under the sun that will grow elsewhere, with plenty of water, and it will not be long before the water supply is ass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 the 13 County schools, 10 have opened for the fall term, but the other three are yet without teachers. The districts which are yet to open are Kent, Socorro and San J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3:30 p.m. Sept 9 what must have been an immense meteor passed over Santa Rosa. Shortly after it passed, two terrific explosions shook the earth like an earthquake. The meteor must have landed not 25 miles from Santa 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2, 1907</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l this talk in El Paso about the closing of saloons there bringing fabulous sums of money to Juarez saloon men is all rot,” and “Big Kid” Shipley in his Juarez sal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 and electric light company is stringing power wires for lights to East El Paso and is preparing to supply light and power to residents of that subur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Dick brought before the newly organized Business Men’s Protective Association the matter of joining the national association in order to assist in the fight against establishment of a parcels post in the United States. No local members favor its establish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Winchester Cooley have returned from an extended eastern visit, and will soon take possession of their new home in Mundy He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2, 1907</w:t>
      </w:r>
    </w:p>
    <w:p>
      <w:pPr>
        <w:pStyle w:val="PlainText"/>
        <w:jc w:val="both"/>
        <w:rPr/>
      </w:pPr>
      <w:r>
        <w:rPr>
          <w:rFonts w:cs="Times New Roman" w:ascii="Times New Roman" w:hAnsi="Times New Roman"/>
          <w:sz w:val="24"/>
        </w:rPr>
        <w:t>It is reported from Santa, Rosa, N.Mex., that a large portion of the meteor which passed over that town and struck the earth on September 9, has been located about three miles south of Montoya, and when discovered was still burning. The burning mass gives off a very strong sulphuric odor, which is alarming the cattle on the ranges for, miles a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400 children are under treatment in the various hospitals in New York city for infantile paralysis, and the epidemic is assuming alarming proportions. A large number of deaths have already been recor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mayor of Vancouver notified the captain of the steamship Mont Eagle, which has on board about 900 orientals, that a landing could not be made at that city because of the strong feeling against, them. They will be landed at Victoria, B.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eat Northern Oriental limited, which left St. Paul yesterday morning was held up outside of Rexford, Mont., this morning and the express and mail cars rob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acht of the czar of Russia, the Standart, went ashore off Horsoe, Finland, yesterday in a storm. The czar and his family were on board. Reports say that the yacht lies in a very unfavorable position and may be a total wreck. The imperial family left the yach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Scott Hale, of California, was yesterday elected commander in chief of the Spanish War Veterans at the convention at Sandusky,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W. Henderson, of Austin, who has been inspecting the schools of the state, and has been in El Paso for the last ten days, says that the school buildings of El Paso are the best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ne arch and steel rolling door at the east end of the El Paso &amp; Southwestern freight house was completely demolished last night by a box car containing iron ore being backed against it by the switch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again damaged the Courier-Journal building in Louisville last night. The building was destroyed by fire about two weeks ago, but has been repaired enough to allow the paper to be printed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U. Sweeney does not feel that El Paso was given a square deal in engineer Ruddock’s report to the Texas Fire Prevention association, and says that every requirement of the association has been met, with the exception of a paid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shipment of strawberries was received in El Paso yesterday from Casas Grandes,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young ostriches were killed at the ostrich farm at Phoenix early yesterday morning by coyotes, and nine others badly injured, three of which may 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Stevens and family, returned this morning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13, 1907</w:t>
      </w:r>
    </w:p>
    <w:p>
      <w:pPr>
        <w:pStyle w:val="PlainText"/>
        <w:jc w:val="both"/>
        <w:rPr/>
      </w:pPr>
      <w:r>
        <w:rPr>
          <w:rFonts w:cs="Times New Roman" w:ascii="Times New Roman" w:hAnsi="Times New Roman"/>
          <w:sz w:val="24"/>
        </w:rPr>
        <w:t>“</w:t>
      </w:r>
      <w:r>
        <w:rPr>
          <w:rFonts w:cs="Times New Roman" w:ascii="Times New Roman" w:hAnsi="Times New Roman"/>
          <w:sz w:val="24"/>
        </w:rPr>
        <w:t>All this talk in El Paso about the closing of saloons there bringing fabulous sums of money to Juarez saloon men is rot,” said ‘Big Kid’ Shipley in his Juarez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and electric light company is stringing power wires to East El Paso and. is preparing to supply light and power to residents of the subur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 Dick brought before the newly organized Business Men's Protective Assn. the matter of joining the national association in order to assist in the fight against establishment of a parcel post in the United States. No local members favor its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inchester Cooley have returned from an extended eastern visit, and will soon take possession of their new home in Mundy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3, 1907</w:t>
      </w:r>
    </w:p>
    <w:p>
      <w:pPr>
        <w:pStyle w:val="Normal"/>
        <w:jc w:val="both"/>
        <w:rPr/>
      </w:pPr>
      <w:r>
        <w:rPr>
          <w:rFonts w:cs="Times New Roman" w:ascii="Times New Roman" w:hAnsi="Times New Roman"/>
        </w:rPr>
        <w:t>A portion of the great meteor that passed over Santa Rosa on September 8 has been reported found three miles south of Montoya, still burning. Great excitement prevails throughout the country and it is all the tal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Mexico is being gridironed with fast automobile lines. How long will it be before El Paso and Las Cruces are connected in this way over a fine boulevard? We are grossly neglecting our opportunities for extending out trade up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wn in the Union Depot plaza is growing rapidly and is an agreeable relief from the surrounding sand waste. The floral design is also growing and the words “El Paso” can be seen plainly among the flow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gricultural college at Mesilla Park is marketing some of the best onions ever raised in the Valley. They claim their onions will average 5000 pounds per acre and that they have sold all their first grade at 3½ cents per p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3, 1907</w:t>
      </w:r>
    </w:p>
    <w:p>
      <w:pPr>
        <w:pStyle w:val="PlainText"/>
        <w:jc w:val="both"/>
        <w:rPr>
          <w:rFonts w:ascii="Times New Roman" w:hAnsi="Times New Roman" w:cs="Times New Roman"/>
          <w:sz w:val="24"/>
        </w:rPr>
      </w:pPr>
      <w:r>
        <w:rPr>
          <w:rFonts w:cs="Times New Roman" w:ascii="Times New Roman" w:hAnsi="Times New Roman"/>
          <w:sz w:val="24"/>
        </w:rPr>
        <w:t>A dispatch from Norway says that Walter Wellman, head of the expedition, which left Norway several weeks ago by balloon in an effort to reach the north pole, has returned to Trondhjem by ship, the balloon having been lost. The attempt will be abandoned for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eamship Dorchtster of the Merchants’ and Miners’ Transportation company, with Gov. Higgins, of Rhode Island, and his party on board, ran down and sank a four-masted schooner in the Chesapeake bay, and four men were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unard line steamship, the Lusitania, established a new record between Queenstown and New York on her maiden voyage. The liner arrived in New York, having made the run from Queenstown in five days, five hours and three minutes. It is felt that the steamship can make very much quicker time, as fog off the Grand Banks retarded the speed of the ship for over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in most all the city was shut off for several hours yesterday afternoon on account of an incident to the pump at the Mesa power plant of the International Water company, and to relieve the relieve the river pump was again put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ous Daniel’s comet is visible in the sky every morning between the hours of 3 and 4, and will be visible to the naked eye for about a week longer, and for several months with a telesc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H. Taft, secretary of war and party sailed for the Orient from Seattle, Wash, on the steamship Minnes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in another week the total enrollment in the El Paso schools is expected to reach 4000 students, the number in attendance at the present time is 3940, according to a statement made this morning by superintendent G.P.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Russell, of the Mexican Central railroad, is here from Mexico City for a stay of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arry Bloomstein left for a visit to his old home at Nashville, ‘Ten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X. Greene and family arrived in El Paso from Cananea, en route to New York city, where the children of the family will attend school this win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3, 1907</w:t>
      </w:r>
    </w:p>
    <w:p>
      <w:pPr>
        <w:pStyle w:val="PlainText"/>
        <w:jc w:val="both"/>
        <w:rPr/>
      </w:pPr>
      <w:r>
        <w:rPr>
          <w:rFonts w:cs="Times New Roman" w:ascii="Times New Roman" w:hAnsi="Times New Roman"/>
          <w:sz w:val="24"/>
        </w:rPr>
        <w:t>The county commissioners were preparing to open bids for the construction of a macadamized road from El Paso to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game of the City Baseball league was announced for the following Sunday. Agitation against activities on Sunday was given as a reason for the cancellation of further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appearing to be a common hobo was arrested by police. At police headquarters Clerk Candelaria found $1,131 in his possession. He was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14, 1907</w:t>
      </w:r>
    </w:p>
    <w:p>
      <w:pPr>
        <w:pStyle w:val="PlainText"/>
        <w:jc w:val="both"/>
        <w:rPr/>
      </w:pPr>
      <w:r>
        <w:rPr>
          <w:rFonts w:cs="Times New Roman" w:ascii="Times New Roman" w:hAnsi="Times New Roman"/>
          <w:sz w:val="24"/>
        </w:rPr>
        <w:t>A portion of the great meteor that passed over Santa Rosa on Sept. 9 has been reported found three miles south of Montoya, still burning. Great excitement prevails throughout the country and it is all the ta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is being gridironed with fast automobile lines. How long will, it be before El Paso and Las Cruces are connected in this way over a fine boulevard? We are greatly neglecting our opportunities for extending our trade up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wn in the Union Depot plaza is growing rapidly and is a great relief from the surrounding sandy waste. The flower design is also growing and the words “El Paso,” can be seen quite plainly among the fl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griculture college at Mesilla Park is marketing some of the best onions ever raised in the Valley. They claim their onions will average 5000 pounds per acre and that they have sold all their first grade at 3½ cents per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14, 1907</w:t>
      </w:r>
    </w:p>
    <w:p>
      <w:pPr>
        <w:pStyle w:val="PlainText"/>
        <w:jc w:val="both"/>
        <w:rPr/>
      </w:pPr>
      <w:r>
        <w:rPr>
          <w:rFonts w:cs="Times New Roman" w:ascii="Times New Roman" w:hAnsi="Times New Roman"/>
          <w:sz w:val="24"/>
        </w:rPr>
        <w:t>The Mary Kingsley Medals of Liverpool school for the study of tropical diseases have been awarded to Dr. Charles Finlay, chief sanitary officer of Cuba, yellow fever expert, and to Col. W.C. Gorgas, U.S.A., who did valuable work in exterminating yellow fever in Cuba; also to Dr. Thebalt Smith, of Harvard, who discovered a new blood parasite in his search for a cure for Texas cattle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Willis James, head of the Phelps-Dodge company, died in New York at the age of 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iece of the meteor which fell near Santa Rosa has been found a few miles from Tucumcari. The weight of the part just found is about 8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actically all of the business men on San Antonio street, between Oregon street and Mesa avenue have signed up with the electric light company for the installation of street lights on that block, the same as are now installed on San Antonio street between El Paso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able Manny Clements announces that no shows, no ball games, nor anything else will be open on Sunday, and that every possible precaution will be taken to enforce the Sunday closing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Martin returned last night from Arizona, where, he has been for the last two weeks purchasing horses for shipment to the eastern part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Telephone &amp; Telegraph company announces it has 3500 telephone subscribers in El Paso and that the list is being added to at the rate of nine new subscribers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of New Mexico, who has been a visitor in El Paso for several days, returned to Santa Fe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nrietta Buckler left for Chicago last night, where she will join 18 other students of Vassar College en route to Poughkeeps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essie Whiting Ellsworth, of the American consulate at Chihuahua, was married last evening to James Murray at the St. Regis hot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4, 1907</w:t>
      </w:r>
    </w:p>
    <w:p>
      <w:pPr>
        <w:pStyle w:val="PlainText"/>
        <w:jc w:val="both"/>
        <w:rPr>
          <w:rFonts w:ascii="Times New Roman" w:hAnsi="Times New Roman" w:cs="Times New Roman"/>
          <w:sz w:val="24"/>
        </w:rPr>
      </w:pPr>
      <w:r>
        <w:rPr>
          <w:rFonts w:cs="Times New Roman" w:ascii="Times New Roman" w:hAnsi="Times New Roman"/>
          <w:sz w:val="24"/>
        </w:rPr>
        <w:t>The body of a young Mexican with a bullet hole through the temple was found near the brick plant. A revolver was found nearby. It could not be determined whether it was a case of suicide or murd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The Golden State Limited arrived here several hours late. It met with an accident 13 miles out of Chicago after leaving that place on Friday the 13th. A washout on the El Paso and Southwestern delayed traffic over that line in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5, 1907</w:t>
      </w:r>
    </w:p>
    <w:p>
      <w:pPr>
        <w:pStyle w:val="Normal"/>
        <w:jc w:val="both"/>
        <w:rPr/>
      </w:pPr>
      <w:r>
        <w:rPr>
          <w:rFonts w:cs="Times New Roman" w:ascii="Times New Roman" w:hAnsi="Times New Roman"/>
        </w:rPr>
        <w:t>M.L. Bates, superintendent of construction on six kilometers of the Panama Canal, who is in El Paso, says the talk of diseases there is all bosh. “There are absolutely no cases of yellow fever and kindred malarial diseases in the zone at the present time,”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a town that appreciates labor saving devices and modern improvements. Not long ago it was supposed that 1000 telephones would be a full quota for the city. The telephone company is now furnishing service to nearly 3500 subscribers and new ones are being added at the rate of nine a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ball games; no shows, nor will there be anything else going on Sunday that is against the law,” says Constable Manen Clemens in speaking of the general Sunday closing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hing before El Pasoans just now is of greater importance than a short-line railway to the Pecos Valley. Let the business men’s excursion visit the valley by all m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5, 1907</w:t>
      </w:r>
    </w:p>
    <w:p>
      <w:pPr>
        <w:pStyle w:val="PlainText"/>
        <w:jc w:val="both"/>
        <w:rPr>
          <w:rFonts w:ascii="Times New Roman" w:hAnsi="Times New Roman" w:cs="Times New Roman"/>
          <w:sz w:val="24"/>
        </w:rPr>
      </w:pPr>
      <w:r>
        <w:rPr>
          <w:rFonts w:cs="Times New Roman" w:ascii="Times New Roman" w:hAnsi="Times New Roman"/>
          <w:sz w:val="24"/>
        </w:rPr>
        <w:t>The Howard and O’Fallon estate have given, orders to Trost &amp; Trost to prepare plans for a three story business block on the vacant property on the east side of El Paso street opposite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Nabor Pachero, and Harry C. Wheeler, captain of the Arizona rangers, left Tucson yesterday at the head of a posse in an attempt to capture John Johnson, charged with killing a Mexican, and who is being hidden by the Indians at Ranchero, about 50 miles from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ct of 100,000 acres of yellow pine timber land, near Casas Grandes, was purchased yesterday by a company of lumber men from Cincinnati,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from Washington today says that attorney general Bonaparte has sent his resignation to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sie Chadwick, who gained notoriety and millions through a vast swindling of eastern banks, was stricken with a nervous collapse at the Columbus penitentiary today, which left her bl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expected that the Gadsden hotel at Douglas will be really for occupancy within the next few days. It is said to be the finest hotel between Denver and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il in the forced draft duct under the floor, between the boilers at the electric light plant, caused two slight fires early this morning, which were easily extinguished by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Hull has been awarded the contract for building a new firehouse at Sunset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sther Strauss has gone to Albuquerque for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iss Laura Armstrong left yesterday for Delaware, Ohio, to resume her studies at Wesleyan universi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bert Coldwell left last night for Staunton, Va., to enter the Staunton Military academy. His brother, Ballad, left at the same time for Austin to enter his senior year in the law school at the University of Texas. He will probably be the first native El Pasoan to graduate from the state univers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5, 1907</w:t>
      </w:r>
    </w:p>
    <w:p>
      <w:pPr>
        <w:pStyle w:val="PlainText"/>
        <w:jc w:val="both"/>
        <w:rPr/>
      </w:pPr>
      <w:r>
        <w:rPr>
          <w:rFonts w:cs="Times New Roman" w:ascii="Times New Roman" w:hAnsi="Times New Roman"/>
          <w:sz w:val="24"/>
        </w:rPr>
        <w:t>Mexicans in both El Paso and Juarez held big celebrations in honor of Mexican independenc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for macadamizing the El Paso-Ysleta road were opened by county commissioners. Two were below the estimated cost of $79,000 made by the county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directors of the El Paso County Fair association met at the Chamber of Commerce and discussed plans for the fair to be held here during 190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Wilson was found guilty of stealing a watch and $63 from W.J. Bailey, cousin of the junior senator from Texas by a jury in the Thirty-fourth district court and was sentenced to three years in the penitenti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16, 1907</w:t>
      </w:r>
    </w:p>
    <w:p>
      <w:pPr>
        <w:pStyle w:val="PlainText"/>
        <w:jc w:val="both"/>
        <w:rPr>
          <w:rFonts w:ascii="Times New Roman" w:hAnsi="Times New Roman" w:cs="Times New Roman"/>
          <w:sz w:val="24"/>
        </w:rPr>
      </w:pPr>
      <w:r>
        <w:rPr>
          <w:rFonts w:cs="Times New Roman" w:ascii="Times New Roman" w:hAnsi="Times New Roman"/>
          <w:sz w:val="24"/>
        </w:rPr>
        <w:t>M.L. Bates, superintendent of construction on six kilometers of the Panama Canal, who is in El Paso, says the talk of disease there is all bosh. There are absolutely no cases of yellow fever and kindred malarial diseases in the zone at the present time,” h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a town that appreciates labor saving devices and modern improvements. Not long ago it was supposed that 1000 telephones would be a full quota for the city. The telephone company is now furnishing service to nearly 3500 subscribers and new ones are being added at the rate of nine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 ball games, no shows nor will there be anything else going on Sunday that is against the law," says Constable Manen Clements, speaking of the general Sunday closing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hing before El Pasoans now is of greater importance than a shortline railway to the Pecos Valley. Let the business men's excursion visit the valley by all m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6, 1907</w:t>
      </w:r>
    </w:p>
    <w:p>
      <w:pPr>
        <w:pStyle w:val="Normal"/>
        <w:jc w:val="both"/>
        <w:rPr>
          <w:rFonts w:ascii="Times New Roman" w:hAnsi="Times New Roman" w:cs="Times New Roman"/>
        </w:rPr>
      </w:pPr>
      <w:r>
        <w:rPr>
          <w:rFonts w:cs="Times New Roman" w:ascii="Times New Roman" w:hAnsi="Times New Roman"/>
        </w:rPr>
        <w:t>Juarez and El Paso saloons were closed Sunday. Holiday regulations in Mexico forced the dry Sunday in Juarez. Even the confectionary stores in El Paso were closed in compliance with the new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w futile is the talk that Texas does not need outside capital is well shown by El Paso’s situation at present. El Paso could usefully and profitably and safely employ several million dollars more than she has atr her dispos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still buys eggs and poultry from points 1000 miles away and pays the freight, while tens of thousands of acres lie unused in this splendid valley. No need to wait for the big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en began setting the poles along San Antonio street between Oregon and Mesa for the installation of street lights like those between El Paso and Oregon on the sam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6, 1907</w:t>
      </w:r>
    </w:p>
    <w:p>
      <w:pPr>
        <w:pStyle w:val="PlainText"/>
        <w:jc w:val="both"/>
        <w:rPr/>
      </w:pPr>
      <w:r>
        <w:rPr>
          <w:rFonts w:cs="Times New Roman" w:ascii="Times New Roman" w:hAnsi="Times New Roman"/>
          <w:sz w:val="24"/>
        </w:rPr>
        <w:t>Fire completely destroyed the carriage factory of Jose Viscaino on Juarez avenue, Juarez, early this morning. About 100 carriages and wagons were destroyed, causing a loss with the building and machinery, of about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opening of the stock market in New York city this morning cotton dropped to 11 cents, or 55 points, since the market clos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all of the criminal court calendar of the supreme court of New York, the case of Harry K. Thaw was set for trial for December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gram from Advent day yesterday stated the William Bruce arctic expedition had met with disaster, and that all of the members have perished from hunger and exposure, and their sledges have been found near their supply base, without trace of th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Electric Railway company reported it carried 15,000 cash fare passengers to Juarez today. This does not include passengers riding on transfers from some other poin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men were laid off at the Copper King mine at Clifton, Ariz. and a further reduction is expected in a few days, completely, closing mining operations at that mine, on account. of the very low price of co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Curry, of New Mexico, is expected in El Paso tomorrow to meet with county officials of El Paso relative to the El Paso-Las Cruces high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nnounced today by the war department at Washington that Maj. Gen. Leonard Wood had been reappointed to the command troops in the Philippines, and would not be transferred to the department of the east at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oward Thompson has gone to Mescalero, N.M., for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was Mexican day at the Jamestown exposition at Norfolk, Va., in commemoration of Mexican independe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6, 1907</w:t>
      </w:r>
    </w:p>
    <w:p>
      <w:pPr>
        <w:pStyle w:val="PlainText"/>
        <w:jc w:val="both"/>
        <w:rPr>
          <w:rFonts w:ascii="Times New Roman" w:hAnsi="Times New Roman" w:cs="Times New Roman"/>
          <w:sz w:val="24"/>
        </w:rPr>
      </w:pPr>
      <w:r>
        <w:rPr>
          <w:rFonts w:cs="Times New Roman" w:ascii="Times New Roman" w:hAnsi="Times New Roman"/>
          <w:sz w:val="24"/>
        </w:rPr>
        <w:t>Considerable excitement was caused when a negro turned his revolver on a crowd outside after wounding his wife at his home in the negro colony at Florence and Thir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ngthy search here for a man wanted as a witness in a cattle stealing case at Alamogordo resulted in fail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carrying a small in her arms, appeared at the mayor’s office, asking that a search be made for her husband, who left her in Big Springs several days previous to com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17, 1907</w:t>
      </w:r>
    </w:p>
    <w:p>
      <w:pPr>
        <w:pStyle w:val="PlainText"/>
        <w:jc w:val="both"/>
        <w:rPr/>
      </w:pPr>
      <w:r>
        <w:rPr>
          <w:rFonts w:cs="Times New Roman" w:ascii="Times New Roman" w:hAnsi="Times New Roman"/>
          <w:sz w:val="24"/>
        </w:rPr>
        <w:t>Juarez and El Paso saloons were closed Sunday. Holiday regulations in Mexico forced the dry Sunday in Juarez. Even the confectionery stores in El Paso were closed in compliance with the new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 futile is the talk that Texas does not need outside capital is well shown by El Paso’s situation at present. El Paso could profitably and safely employ several million dollars more than she has at her dispos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began setting the poles along San Antonio street between Oregon and Mesa for the installation of street lights like those between El Paso and Oregon on the sam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7, 1907</w:t>
      </w:r>
    </w:p>
    <w:p>
      <w:pPr>
        <w:pStyle w:val="Normal"/>
        <w:jc w:val="both"/>
        <w:rPr>
          <w:rFonts w:ascii="Times New Roman" w:hAnsi="Times New Roman" w:cs="Times New Roman"/>
        </w:rPr>
      </w:pPr>
      <w:r>
        <w:rPr>
          <w:rFonts w:cs="Times New Roman" w:ascii="Times New Roman" w:hAnsi="Times New Roman"/>
        </w:rPr>
        <w:t>Property values will show a big increase for the year, but from present indications the tax levy will remain the same, the plan being to put the City on a cash bas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ctric Railway Co. hauled 15,000 cash passengers to Juarez Sunday. Those who went across in private rigs would amount to several thousands more. The fact that Juarez saloons were closed, due to the holiday, dispels the argument that the crowds went because the saloons in El Paso were clo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Wooldridge, who came to El Paso for a time, got lonesome for the politicians and a sleepy town like Austin, so returned to the state capi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urquoise Copper Company of Orogrande has at least secured cars for their ore and began shipping. A 50-ton cat had been loaded at the smelter and some of it is now being run through the samp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7, 1907</w:t>
      </w:r>
    </w:p>
    <w:p>
      <w:pPr>
        <w:pStyle w:val="Normal"/>
        <w:jc w:val="both"/>
        <w:rPr/>
      </w:pPr>
      <w:r>
        <w:rPr>
          <w:rFonts w:cs="Times New Roman" w:ascii="Times New Roman" w:hAnsi="Times New Roman"/>
        </w:rPr>
        <w:t>The directors of the El Paso County Fair association announced that $40,000 remained to be subscribed before the needed $100,000 stock would be s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it was filed against the El Paso Electric Railway company for $995 damages by the husband of a woman injured when a street car started up too soon, it was alle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men stationed at the plaza declared that they were going to arrest all who did not observe the law requiring horses to walk around that corner. They declared that women and children crossing the busy street were placed in great danger of acc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xtra freight on the El Paso and Southwestern was wrecked 80 miles out of El Paso on the western division by an open switch and the wreck tied up traffic for many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September 18, 1907</w:t>
      </w:r>
    </w:p>
    <w:p>
      <w:pPr>
        <w:pStyle w:val="PlainText"/>
        <w:jc w:val="both"/>
        <w:rPr>
          <w:rFonts w:ascii="Times New Roman" w:hAnsi="Times New Roman" w:cs="Times New Roman"/>
          <w:sz w:val="24"/>
        </w:rPr>
      </w:pPr>
      <w:r>
        <w:rPr>
          <w:rFonts w:cs="Times New Roman" w:ascii="Times New Roman" w:hAnsi="Times New Roman"/>
          <w:sz w:val="24"/>
        </w:rPr>
        <w:t>Property values will show a big increase for the year, but from present indications the tax levy will remain the same, the plan being to put the City on a cash ba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ric Railway Company hauled 15,000 cash passengers to Juarez Sunday. Those who went across in private rigs would amount to several thousand more. The fact that Juarez saloons were closed, due to the holiday, dispels the argument that the crowds went because the El Paso saloons were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Wooldridge, who came to El Paso for a time, got lonesome for the politicians and a sleepy town like Austin, so he returned to the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rquoise Copper Co. of Orogrande has at last secured cars for their ore and begun shipping. A 50-ton car has been unloaded at the Smelter and some of it is now being run through the samp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8, 1907</w:t>
      </w:r>
    </w:p>
    <w:p>
      <w:pPr>
        <w:pStyle w:val="Normal"/>
        <w:jc w:val="both"/>
        <w:rPr/>
      </w:pPr>
      <w:r>
        <w:rPr>
          <w:rFonts w:cs="Times New Roman" w:ascii="Times New Roman" w:hAnsi="Times New Roman"/>
        </w:rPr>
        <w:t>Homemakers are thronging to the Panhandle of the Texas. That country is rich and prosperous, and much of it would naturally trade with El Paso and the west if there were more railroad facil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b drivers who make the Union Depot were permitted to back up to the station entrance this morning on account of the deep mud in front of the depot. Paving is needed bad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Henrietta Buckler, charming and accomplished daughter of Judge and Mrs. Buckler, who left Sunday for Vassar College, will join 19 other Vassar students at Chicago and proceed to New York in a private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become so moral that children are not allowed to buy popcorn from street stands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8, 1907</w:t>
      </w:r>
    </w:p>
    <w:p>
      <w:pPr>
        <w:pStyle w:val="Normal"/>
        <w:jc w:val="both"/>
        <w:rPr>
          <w:rFonts w:ascii="Times New Roman" w:hAnsi="Times New Roman" w:cs="Times New Roman"/>
        </w:rPr>
      </w:pPr>
      <w:r>
        <w:rPr>
          <w:rFonts w:cs="Times New Roman" w:ascii="Times New Roman" w:hAnsi="Times New Roman"/>
        </w:rPr>
        <w:t>The pay car of the El Paso &amp; Southwestern was derailed a shot distance ou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arranged for the El Paso Eagles baseball nine to play a picked team from Fort Bliss in order that funds necessary to send the El Paso nine to the Albuquerque fair might be ra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manent organization of the El Paso County Fair association was completed at a meeting of the directors. Plans were made for the 1908 fair. Felix Martinez addressed the meeting, treating of unity of purpose and confidence in El Paso and her future as his chief topi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19, 1907</w:t>
      </w:r>
    </w:p>
    <w:p>
      <w:pPr>
        <w:pStyle w:val="PlainText"/>
        <w:jc w:val="both"/>
        <w:rPr/>
      </w:pPr>
      <w:r>
        <w:rPr>
          <w:rFonts w:cs="Times New Roman" w:ascii="Times New Roman" w:hAnsi="Times New Roman"/>
          <w:sz w:val="24"/>
        </w:rPr>
        <w:t>Homemakers are thronging to the Texas Panhandle. That country is rich and prosperous, and much of it would naturally trade with El Paso and the West if there were more railroad faci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b drivers who make the Union Depot were permitted to back up to the station entrance this morning on account of the deep mud in front of the depot. Paving is needed ba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nrietta Buckler. charming and accomplished daughter of Judge and Mrs. Buckler, who left Sunday for Vassar College, will join 19 other Vassar students it Chicago and proceed to New York in a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has become so moral that children are not allowed to buy popcorn from street stands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9, 1907</w:t>
      </w:r>
    </w:p>
    <w:p>
      <w:pPr>
        <w:pStyle w:val="Normal"/>
        <w:jc w:val="both"/>
        <w:rPr>
          <w:rFonts w:ascii="Times New Roman" w:hAnsi="Times New Roman" w:cs="Times New Roman"/>
        </w:rPr>
      </w:pPr>
      <w:r>
        <w:rPr>
          <w:rFonts w:cs="Times New Roman" w:ascii="Times New Roman" w:hAnsi="Times New Roman"/>
        </w:rPr>
        <w:t>A deal in the goat business recently took place at Silver City, in which W.F. Ritter, the Red Rock ranchman, sold to W. Cloudt a bunch of several hundred head of Angor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boys have gone to Bryan to attend Texas A.&amp;M.: Juan Smith, John and Frank Wadlington, Percy McGhee, Oliver Darbyshire, Tom Dwyer and John Gaill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Antonio has a school enrollment of 8000 and is the largest city in Texas, according to the U.S. Census. El Paso has over half that m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9, 1907</w:t>
      </w:r>
    </w:p>
    <w:p>
      <w:pPr>
        <w:pStyle w:val="PlainText"/>
        <w:jc w:val="both"/>
        <w:rPr>
          <w:rFonts w:ascii="Times New Roman" w:hAnsi="Times New Roman" w:cs="Times New Roman"/>
          <w:sz w:val="24"/>
        </w:rPr>
      </w:pPr>
      <w:r>
        <w:rPr>
          <w:rFonts w:cs="Times New Roman" w:ascii="Times New Roman" w:hAnsi="Times New Roman"/>
          <w:sz w:val="24"/>
        </w:rPr>
        <w:t>Ezra Meeker, driving a “prairie schooner” arrived in New York City yesterday, having traveled from Washington state across the continent over the old Oregon trail, making the trip in 626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directors of the El Paso Fair association will be held this evening. Plans for a campaign for the sale of the remaining shares of stock will be discussed. About $40,000 of shares remain to be disposed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two men, convicted of having taken part in the recent outbreak in Russia, were executed at Rig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from Progresso, Mexico, says the entire coast of Yucatan is strewn with dead fish, presumably from a submarine eru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ight new horses, which recently have been added to the fire department, are making a fine showing in their training and will soon be ready for duty in the various fire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rrie Nation, (whose favorite sport is smashing up saloons with a hatchet) was arrested in Washington, D.C., yesterday on a barge of disorderly conduct, because she refused to stop lecturing to a group of about 200 men from the steps of the postoffice department when requested by an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cavalry, part of which has been stationed at Fort Bliss, has been ordered for duty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crease in pay has been granted to the heads of all the departments of the high school and to the principals of the various grade schools throughout t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Shaver, of San Marcos, newly appointed assistant to N.D. Lane of the weather bureau in El Paso, arrived here yesterday and will assume his duti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s special train of seven cars, carrying the Stilwell party, which is making an inspection of the Orient right of way, arrived in El Paso this afternoon over the T.&amp;P. The party is in charge of president E.A. Stilwell and general manager, E. Dickinson. It is expected that the trip through Mexico will be made in about four weeks, and the party will return to the United States by way of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Fisher and Mrs. Fisher, accompanied by Mrs. Fisher’s mother, returned last evening from Chica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20, 1907</w:t>
      </w:r>
    </w:p>
    <w:p>
      <w:pPr>
        <w:pStyle w:val="PlainText"/>
        <w:jc w:val="both"/>
        <w:rPr/>
      </w:pPr>
      <w:r>
        <w:rPr>
          <w:rFonts w:cs="Times New Roman" w:ascii="Times New Roman" w:hAnsi="Times New Roman"/>
          <w:sz w:val="24"/>
        </w:rPr>
        <w:t>R.M. Shaver of San Marcos, newly appointed assistant to Col. N.D. Lane., local weather observer, arrived and assumed his duties at the local station. Mr. Shaver is a brother of Dr. Shave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al in the goat business took place in Silver City, in which W.F. Ritter, the Red Rock ranchman, sold to W. Cloudt, a bunch of several hundred head of Ango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boys have gone to Bryan to attend Texas A. and M.; Juan Smith, John and Frank Wadlington, Percy McGhee, Oliver Darbyshire, Tom Dwyer and John Gaill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Antonio has a school enrollment of 8000 and is the largest city in Texas, according to the U.S. census. El Paso has over half that 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0, 1907</w:t>
      </w:r>
    </w:p>
    <w:p>
      <w:pPr>
        <w:pStyle w:val="Normal"/>
        <w:jc w:val="both"/>
        <w:rPr/>
      </w:pPr>
      <w:r>
        <w:rPr>
          <w:rFonts w:cs="Times New Roman" w:ascii="Times New Roman" w:hAnsi="Times New Roman"/>
        </w:rPr>
        <w:t>R.M. Shaver of San Marcos, newly appointed assistant to Col. N.D. Lane, local weather observer, arrived and assumed his duties at the local station. Mr. Shaver is a brother of Dr. Shaver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tire city was without water for several hours as a result of a break in the single main leading from the new pumphouse. As a result, there was a shortage of water at the street car power plant and the street cars were forced to shut sown just at the noontime ru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Chamber of Commerce members do not want to go to the Pecos Valley with the trade excursion this year, because they say there is no trade to be had there owing to the discrimination in freight r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loon men will meet to discuss taking the Sunday lid off of everything but saloons. It is probable that saloons will be as tightly closed this Sunday as on the Sunday just past, but it is altogether probable that cigar and candy stores will be allowed to op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0, 1907</w:t>
      </w:r>
    </w:p>
    <w:p>
      <w:pPr>
        <w:pStyle w:val="PlainText"/>
        <w:jc w:val="both"/>
        <w:rPr/>
      </w:pPr>
      <w:r>
        <w:rPr>
          <w:rFonts w:cs="Times New Roman" w:ascii="Times New Roman" w:hAnsi="Times New Roman"/>
          <w:sz w:val="24"/>
        </w:rPr>
        <w:t>The body of ex-president McKinley was taken yesterday afternoon from the vault in Weston cemetery, Canton, Ohio, and placed in the mausoleum on Monument hill, beside the body of Mrs. McKinley. It was just six years ago yesterday that president McKinley’s body was placed in the temporary va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ire city was without water several hours and the trolley system was completely at a standstill during the noon-hour rush because of a break in the water main, which was caused by workmen on the Southwestern driving a piling through one of the largest single mains. The water supply had to be cut off while repairs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earthquake was felt at San Bernardino last night. While people were pretty well shaken up no serious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worst wrecks in the history of the Mexican Central railway occurred at the little station of Encarnacion de Diaz, a few miles from the city of Aguascalientes, when a freight train and a passenger train collided head-on; 40 persons were killed and 34 injured, none of whom was Amer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chase which had extended from West Virginia to California, J.J. Melton, sheriff of Kanawaha county, West Virginia, and detective R.B. Payne, of the B.&amp;O. railroad, were returning from an unsuccessful hunt for C.E. Adams, when they discovered him at work in the little station at Ancho, N.M., when the train stopped there yesterday. Gov. Curry honored the requisition papers when presented, and the prisoner was taken back to West Virginia on last evening’s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ing telegraphers have appealed to president Roosevelt to act as an arbitrator in their strike, but no decision has been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Baptist association of Texas is holding a convention at the First Baptist church. Twenty-five churches in various sections of Texas are represent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Frederic Starr Seymour, formerly president of the Sonora railroad, and one of the pioneer railroad men in Mexico, died at his home in Pasadena,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35 cases of bubonic plague in San Francisco at the present time. Twenty deaths have been reported, and 20 cases are under observation as unverified susp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Wade, member of the territorial legislature from Las Cruces,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H. Anthony, a well known mining man from Casas Grandes, is in El Paso, after an extensive prospecting trip through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C. Warnack, editor of the Yuma Examiner, is in El Paso, en route to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0, 1907</w:t>
      </w:r>
    </w:p>
    <w:p>
      <w:pPr>
        <w:pStyle w:val="PlainText"/>
        <w:jc w:val="both"/>
        <w:rPr/>
      </w:pPr>
      <w:r>
        <w:rPr>
          <w:rFonts w:cs="Times New Roman" w:ascii="Times New Roman" w:hAnsi="Times New Roman"/>
          <w:sz w:val="24"/>
        </w:rPr>
        <w:t>Sixty-three people were killed in an incident on the Mexican Central railroad near Aguascalientes. A freight train ran directly into a passe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t Greer, local liveryman, was seriously injured when he was struck down by a large negro after some words over a bent axle on a buggy that Greer had rented the neg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supply in the city was off for several hours when a main between the city and that Mesa plant br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s were elected at a meeting of the El Paso Baptist association here. Rev. J.C. Burkett was re-elected moder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n the north side of little plaza with frontage of 70 feet was sold by Abe and Robert Silberberg to Felix Martinez for a consideration of $52,5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21. 1907</w:t>
      </w:r>
    </w:p>
    <w:p>
      <w:pPr>
        <w:pStyle w:val="PlainText"/>
        <w:jc w:val="both"/>
        <w:rPr/>
      </w:pPr>
      <w:r>
        <w:rPr>
          <w:rFonts w:cs="Times New Roman" w:ascii="Times New Roman" w:hAnsi="Times New Roman"/>
          <w:sz w:val="24"/>
        </w:rPr>
        <w:t>The entire city was without water for several hours as a result of a break in the main leading from the new pumphouse. As a result there was a shortage of water at the street car power plant and street cars were forced to shut down just at the noon-time r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members of the Chamber of Commerce do not want to go to the Pecos Valley with the trade excursion this year, because they say there is no trade to be had there owing to the discrimination in freight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loon men will meet to discuss taking the Sunday lid off of everything but saloons. It is probable that saloons will be as tightly closed this Sunday as on the Sunday just passed, but it is probable that cigar and candy stores will be allowed to o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1. 1907</w:t>
      </w:r>
    </w:p>
    <w:p>
      <w:pPr>
        <w:pStyle w:val="PlainText"/>
        <w:jc w:val="both"/>
        <w:rPr/>
      </w:pPr>
      <w:r>
        <w:rPr>
          <w:rFonts w:cs="Times New Roman" w:ascii="Times New Roman" w:hAnsi="Times New Roman"/>
          <w:sz w:val="24"/>
        </w:rPr>
        <w:t>The grandstand at the Dalhart fair grounds at Dalhart, Texas, crashed to the ground yesterday, carrying with it about 1000 people who had assembled to watch the ball game. Fifteen were seriously injured, two probably fat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Harriman yesterday completed a deal for the purchase of a large tract of timber land and sawmills in Mendocino county, California. The price is said to be more than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peace conference at The Hague, the Mexican delegates announced they favor a permanent court of arbitration for settlement of international difficul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Railway company announced today that, owing to the condition of the money market, the road being built from Nacozari to Pearce by way of Douglas will not be completed at this time, but that work will be resumed as soon as conditions perm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this afternoon, Richard Caples was awarded the contract for construction of county road from El Paso to Ysleta, his bid being lowest of the four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special election at Roswell, N.M., the proposition for $125,000 bonds for the erection of a city water plant was defeated by a two to 1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Vincent Andreas have returned from their wedd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M. Duthie, who have been abroad for several months, returned to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L. Hibbard, Frank Hogarth, H.E. Kilburn, Lloyd Stanton, A.T. Damworth, jr., Will Tuttle and G.R. Wells have entered the military academy at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F. Stevens left last evening for a vacation at Mineral Wells and at Galves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1, 1907</w:t>
      </w:r>
    </w:p>
    <w:p>
      <w:pPr>
        <w:pStyle w:val="PlainText"/>
        <w:jc w:val="both"/>
        <w:rPr>
          <w:rFonts w:ascii="Times New Roman" w:hAnsi="Times New Roman" w:cs="Times New Roman"/>
          <w:sz w:val="24"/>
        </w:rPr>
      </w:pPr>
      <w:r>
        <w:rPr>
          <w:rFonts w:cs="Times New Roman" w:ascii="Times New Roman" w:hAnsi="Times New Roman"/>
          <w:sz w:val="24"/>
        </w:rPr>
        <w:t>The day was clear. Highest temperature was 79,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laint was made against authorities of the city that births and deaths were not being properly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Chamber of Commerce met at a banquet of 250 covers, known as a “Dollar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arlow, a deputy sheriff, was fined $15 for disturbing the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als of the tennis tournament were played at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d for the road from East El Paso to Ysleta was accepted, $72,722.90 being the lowest bi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2, 1907</w:t>
      </w:r>
    </w:p>
    <w:p>
      <w:pPr>
        <w:pStyle w:val="Normal"/>
        <w:jc w:val="both"/>
        <w:rPr/>
      </w:pPr>
      <w:r>
        <w:rPr>
          <w:rFonts w:cs="Times New Roman" w:ascii="Times New Roman" w:hAnsi="Times New Roman"/>
        </w:rPr>
        <w:t>El Paso, though closer, pays a higher freight rate to Carlsbad than Fort Worth has to pay. According to the new tariff sheet issued by the Eastern railroad of New Mexico, the old rates of $1.70 from El Paso remains the same, while the rate from Fort Worth was reduced to $1.2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rectors of that Chamber of Commerce are arranging a “get together” dinner. Dinner the summer many of the most influential business men have been abroad and have got out of touch with local condi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loon men who keep their places open Sunday will be enjoyed and criminal proceedings will be instated as well. Such is the ultimatum of County Attorney Kem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Martinez has purchased the undivided one-tenth interest of A. and R. Silberberg in the Plaza Block. This gives Mr. Martinez the largest interest in the property, the remainder of which is owned by H.B. Stevens, Z.T. White, W.W. Fink and A. Schwart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2, 1907</w:t>
      </w:r>
    </w:p>
    <w:p>
      <w:pPr>
        <w:pStyle w:val="PlainText"/>
        <w:jc w:val="both"/>
        <w:rPr>
          <w:rFonts w:ascii="Times New Roman" w:hAnsi="Times New Roman" w:cs="Times New Roman"/>
          <w:sz w:val="24"/>
        </w:rPr>
      </w:pPr>
      <w:r>
        <w:rPr>
          <w:rFonts w:cs="Times New Roman" w:ascii="Times New Roman" w:hAnsi="Times New Roman"/>
          <w:sz w:val="24"/>
        </w:rPr>
        <w:t xml:space="preserve">The case of senator Borah, charged with conspiracy to defraud the government in valuable land and timber deals, was called today before judge Edward Whitson in the United States district court at Boise, Idaho. Because of the prominence of senator Borah, the courtroom was crowded with people from all over the countr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being the centennial of the first sailing of the first steam vessel, was “Robert Fulton Day” at the Jamestown exposition at Norfolk, Va., and was featured by a parade in Hampton Roads of every sort of craft propelled by steam. Samuel Clements (Mark Twain) was the principal spe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H.O. Bursum against the territory for settlement of penitentiary accounts was heard yesterday by judge Parker at Silver City, N.M., and resulted in a complete victory for Mr. Bursum, who received a judgment of more than $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so much building in El Paso at the present time that it is impossible to obtain carpenters to repair and remodel the interior of the immigrat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air shops of the El Paso &amp; Southwestern have been moved from the Octavia street crossing to the new shopyards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Mundy has closed a deal for the sale of 80,000 acres of land west of Casas Grandes to the Dos Cabezas Mining company, which will use the timber from the land in its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lights on San Antonio street from Oregon to Mesa were turned on for the first time last evening and as the lights are close together the street looks for two blocks like a “great white way.” (Most of these lights are now extin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Miller, of the El Paso police force, has returned from San Diego,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F. Thomas, of El Paso, has been granted a patent on an internal combustion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H. Moore, of Alpine, Texas, who has been a visitor in El Paso for several days, returned home last eve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2, 1907</w:t>
      </w:r>
    </w:p>
    <w:p>
      <w:pPr>
        <w:pStyle w:val="PlainText"/>
        <w:jc w:val="both"/>
        <w:rPr>
          <w:rFonts w:ascii="Times New Roman" w:hAnsi="Times New Roman" w:cs="Times New Roman"/>
          <w:sz w:val="24"/>
        </w:rPr>
      </w:pPr>
      <w:r>
        <w:rPr>
          <w:rFonts w:cs="Times New Roman" w:ascii="Times New Roman" w:hAnsi="Times New Roman"/>
          <w:sz w:val="24"/>
        </w:rPr>
        <w:t>The day was fair. Highest temperature was 83, lowest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s applying for entrance at the bridge were, required to dispose of cigarettes with lottery numbers printed on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E.M. Waits delivered a sermon of farewell to the congregation of the First Christian church after serving for over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from the east was late, due to a washout near K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cattlemen sent in written complaints in connection with the cattle car shorta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23, 1907</w:t>
      </w:r>
    </w:p>
    <w:p>
      <w:pPr>
        <w:pStyle w:val="PlainText"/>
        <w:jc w:val="both"/>
        <w:rPr/>
      </w:pPr>
      <w:r>
        <w:rPr>
          <w:rFonts w:cs="Times New Roman" w:ascii="Times New Roman" w:hAnsi="Times New Roman"/>
          <w:sz w:val="24"/>
        </w:rPr>
        <w:t>El Paso, though closer, pays a higher freight rate to Carlsbad than Fort Worth pays. According to the new tariff sheet issued by the Eastern Railroad of New Mexico, the old rate of $1.70 from El Paso remains the same, while the rate from Fort Worth was reduced to $1.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mber of Commerce directors are arranging a "get-together" dinner. During the summer many of the most influential business men have been abroad and have got out of touch with local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loon men who keep their places open Sunday will be enjoined and criminal proceedings will be instituted as well. Such is the ultimatum of County Attorney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has purchased the undivided one-tenth interest of A. and R. Silberberg in the Plaza Block. This gives Mr. Martinez the largest interest in the property, the remainder of which is owned by H. B. Stevens, Z.T. White, W.W. Fink and A. Schwar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3, 1907</w:t>
      </w:r>
    </w:p>
    <w:p>
      <w:pPr>
        <w:pStyle w:val="Normal"/>
        <w:jc w:val="both"/>
        <w:rPr/>
      </w:pPr>
      <w:r>
        <w:rPr>
          <w:rFonts w:cs="Times New Roman" w:ascii="Times New Roman" w:hAnsi="Times New Roman"/>
        </w:rPr>
        <w:t>It is a source of wonder that Roswell hesitates over the proposition of establishing municipal water works. City water supply should in almost every case be under direct control of the city. El Paso is an exception, for the very good reason that our local water company is still experimenting with sources of permanent supp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y are shipping pears from Toyah to El Paso this year. They raise quinces, figs, apples, peaches and grapes down there, while we sit back and wait for a dam. El Paso is losing $5,000,000 a year by its backward policy with relation to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attle has heard of El Paso’s bitulithic pavement and has sent a city official here to make an investigation with a view to putting it down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s entering the United States in the future must forego the pleasure of their native cigarets or else the company which makes the bulk of them must desist in its practicing of printing lottery tickets on the cigaret pack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23, 1907</w:t>
      </w:r>
    </w:p>
    <w:p>
      <w:pPr>
        <w:pStyle w:val="PlainText"/>
        <w:jc w:val="both"/>
        <w:rPr/>
      </w:pPr>
      <w:r>
        <w:rPr>
          <w:rFonts w:cs="Times New Roman" w:ascii="Times New Roman" w:hAnsi="Times New Roman"/>
          <w:sz w:val="24"/>
        </w:rPr>
        <w:t>In an interview published in New York yesterday, William Randolph Hearst denied he is a candidate for the presidency on the Independent league or any other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developed during the course of the Standard Oil trust hearing yesterday that two books supposed to show the transactions by which the Standard Oil company of New Jersey took over 19 other companies formerly, allied with the Standard Oil company of Ohio, cannot be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l to the top of the main range of the Capitan mountains in the Lincoln National forest, New Mexico, has been authorized, and work will be started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equalization of the city council is at work on the reassessment of the property values in El Paso and, although the work had just begun, many raises in valuation have already been made, in order to bring the assessment up to the 60 percent ba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at the finance and internal committee of the school board last evening the question of salaries was discussed and it was decided not to raise any salaries of teachers at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u Ting Fang today was reappointed minister to Washington from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A.H. McKay, of the Cananea, Yaqui river and Pacific road, has been in El Paso for several days and will leave tomorrow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ulia Alice Houghton, daughter of C.E. Houghton, of the Corralitos ranch, was married at noon today to John Douglas Kilpatrick,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H. Anderson, city physician, returned today from Rochester, Minn., where he has been undergoing treatment in the hospital of Mayo br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F. Schumaker, inspector in charge of the local immigration bureau, returned yesterday from a trip to New York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3, 1907</w:t>
      </w:r>
    </w:p>
    <w:p>
      <w:pPr>
        <w:pStyle w:val="PlainText"/>
        <w:jc w:val="both"/>
        <w:rPr>
          <w:rFonts w:ascii="Times New Roman" w:hAnsi="Times New Roman" w:cs="Times New Roman"/>
          <w:sz w:val="24"/>
        </w:rPr>
      </w:pPr>
      <w:r>
        <w:rPr>
          <w:rFonts w:cs="Times New Roman" w:ascii="Times New Roman" w:hAnsi="Times New Roman"/>
          <w:sz w:val="24"/>
        </w:rPr>
        <w:t>The day was clear. Highest temperature 87, lowest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Dieter, one of the most progressive citizens of the city, died after a shor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n were apprehended by local authorities in connection with a trunk murder mystery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hinamen were deported by immigration authorities as being “undesir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amp; Southwestern general offices and shops closed all day in honor of the funeral of William James, millionaire philanthropist and member of the board of directors of the ro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24, 1907</w:t>
      </w:r>
    </w:p>
    <w:p>
      <w:pPr>
        <w:pStyle w:val="PlainText"/>
        <w:jc w:val="both"/>
        <w:rPr/>
      </w:pPr>
      <w:r>
        <w:rPr>
          <w:rFonts w:cs="Times New Roman" w:ascii="Times New Roman" w:hAnsi="Times New Roman"/>
          <w:sz w:val="24"/>
        </w:rPr>
        <w:t>It is a source of wonder that Roswell hesitates over the proposition of establishing municipal waterworks. City water supply should in almost every case be under direct control of the city. El Paso is an exception for the very good reason that our local water company is still experimenting with sources of permanent supp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y are shipping pears from Toyah to El Paso. Quinces, figs, apples, peaches and grapes are raised down there, while we sit back and wait for the dam. El Paso is losing $5,000,000 a year by its backward policy with relation to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attle has heard of El Paso’s bitulithic pavement and has set a city official here to make an investigation with a view of putting it down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s entering the U.S. in the future must forego the pleasure of their native cigarets or else the company that makes the bulk of them must desist in its practice of printing lottery tickets on the cigaret pack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4, 1907</w:t>
      </w:r>
    </w:p>
    <w:p>
      <w:pPr>
        <w:pStyle w:val="Normal"/>
        <w:jc w:val="both"/>
        <w:rPr/>
      </w:pPr>
      <w:r>
        <w:rPr>
          <w:rFonts w:cs="Times New Roman" w:ascii="Times New Roman" w:hAnsi="Times New Roman"/>
        </w:rPr>
        <w:t>A movement is on foot at Orogrande to organize a stock company for the purpose of erecting a large building which may be used for entertainments, public gatherings,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least one saloon was doing business Sunday. It is true it only did business from the back door, but it did business just the same. It was the Trust Exchange on San Antonio streets. The Herald was informed that liquor sales were being made by the Poodle Dog Saloon, but Larry Ford, the proprietor, denied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x miles remain to be built on the Belen cutoff, between Belen and Puerco, but it will take three moths to do the work. That is a short time, however, for the El Paso branch was begun 27 years ago and it is not finished y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reported that H.M. Mundy has sold 80,000 acres of land lying 65 miles west of Casas Grandes to the Dos Cabezas Mining Company, which will use the timber in its m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4, 1907</w:t>
      </w:r>
    </w:p>
    <w:p>
      <w:pPr>
        <w:pStyle w:val="PlainText"/>
        <w:jc w:val="both"/>
        <w:rPr/>
      </w:pPr>
      <w:r>
        <w:rPr>
          <w:rFonts w:cs="Times New Roman" w:ascii="Times New Roman" w:hAnsi="Times New Roman"/>
          <w:sz w:val="24"/>
        </w:rPr>
        <w:t>President Roosevelt left Oyster Bay, where he has been spending the summer, this morning for Washington, where he will remain for a few days before starting on his western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Henderson of the revenue cutter Thetis, who arrived in Seattle yesterday, confirmed the report that a violent eruption on the coast of Alaska, caused a peak to rise out of the ocean bed at Kakushin. Where the channel formerly was is now dry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ving of Magoffin avenue was commenced this morning. The water and gas companies have run pipe connections to every lot on the avenue to avoid the necessity of tearing up the street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arcest thing in El Paso is the “for rent” sign on houses. Building has not kept pace with the rapid growth of the city. Architects are handling as much work as possible, and winter in the building line promises to be very bu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s on the Leasburg diversion dam project report that water will soon be turned into the canal to irrigate 20,000 acres in the Mesil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rbert Kokernot of San Antonio is the guest of Mrs. E.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 Rader and Miss Olivia Rees were married this evening at the rectory of the Immaculate Conceptio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R. Emerson and family, who have been spending the summer on Rose island, Thousand islands, sailed from New York today for France, where they will spend the winter, returning to El Paso in the late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 Runkle returned yesterday from California, where she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4, 1907</w:t>
      </w:r>
    </w:p>
    <w:p>
      <w:pPr>
        <w:pStyle w:val="PlainText"/>
        <w:jc w:val="both"/>
        <w:rPr>
          <w:rFonts w:ascii="Times New Roman" w:hAnsi="Times New Roman" w:cs="Times New Roman"/>
          <w:sz w:val="24"/>
        </w:rPr>
      </w:pPr>
      <w:r>
        <w:rPr>
          <w:rFonts w:cs="Times New Roman" w:ascii="Times New Roman" w:hAnsi="Times New Roman"/>
          <w:sz w:val="24"/>
        </w:rPr>
        <w:t>The day was clear. Highest temperature 89, lowest 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were instructed to apprehend all “horseless carriages” bearing no number pl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of the El Paso Business Men’s Protective association boasted of a membership of 80, following a membership d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dger Fight” was the feature of entertainment at a banquet given by the Maccabees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dollars per month was decided as being a fair rate to charge for telephone service in private residences. It was agreed at “this meeting that the rates would not be raised, regardless of how many new subscribers were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pPr>
      <w:r>
        <w:rPr>
          <w:rFonts w:cs="Times New Roman" w:ascii="Times New Roman" w:hAnsi="Times New Roman"/>
          <w:sz w:val="24"/>
        </w:rPr>
        <w:t>September 25, 1907</w:t>
      </w:r>
    </w:p>
    <w:p>
      <w:pPr>
        <w:pStyle w:val="PlainText"/>
        <w:jc w:val="both"/>
        <w:rPr/>
      </w:pPr>
      <w:r>
        <w:rPr>
          <w:rFonts w:cs="Times New Roman" w:ascii="Times New Roman" w:hAnsi="Times New Roman"/>
          <w:sz w:val="24"/>
        </w:rPr>
        <w:t>A movement is on foot in Orogrande to organize a stock company for the purpose of erecting a large building which may be used for entertainments, public gatherings,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least one saloon was doing business Sunday. It is true it only did business through the back door, but it did business just the same. It was the Trust Exchange on San Antonio street. The Herald was informed that liquor sales were being made by the Poodle Dog Saloon, but Larry Ford, the proprietor, denie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miles remain to be built on the Belen cutoff, between Belen and Puerco, but it will take three months to do the work. That is a short time, however, for the El Paso branch was begun 27 years ago and is not finished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M. Mundy has sold 80,000 acres of land lying 65 miles west of Casas Grandes to the Dos Cabezos Mining Company, which will use the timber in its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5, 1907</w:t>
      </w:r>
    </w:p>
    <w:p>
      <w:pPr>
        <w:pStyle w:val="Normal"/>
        <w:jc w:val="both"/>
        <w:rPr/>
      </w:pPr>
      <w:r>
        <w:rPr>
          <w:rFonts w:cs="Times New Roman" w:ascii="Times New Roman" w:hAnsi="Times New Roman"/>
        </w:rPr>
        <w:t>New caps for the porters at the Union Depot have arrived and the boys made their first appearance in their new head gear today. They are bright red in order that they may be distinguished by passengers desiring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Mayor Joseph U. Sweeney believes the Southwestern Telegraph and Telephone Company has underestimated the value of its property in El Paso, a hearing is on at the City Hall. The company values its property at $263,619, but the Mayor and aldermen estimate the value at between $400,000 and $5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my Burns, heavyweight champion of the world, pro tem, passed through El Paso on his way to San Francisco, where he will act as second for his namesake, Jimmy Bur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H. Nations, assisted by her daughter, Mrs. Josephine Morfit, entertained at luncheon in honor of Mrs. Herbert Kokernot, of San Antonio, who is visiting Mrs. W.W. Tur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5, 1907</w:t>
      </w:r>
    </w:p>
    <w:p>
      <w:pPr>
        <w:pStyle w:val="PlainText"/>
        <w:jc w:val="both"/>
        <w:rPr>
          <w:rFonts w:ascii="Times New Roman" w:hAnsi="Times New Roman" w:cs="Times New Roman"/>
          <w:sz w:val="24"/>
        </w:rPr>
      </w:pPr>
      <w:r>
        <w:rPr>
          <w:rFonts w:cs="Times New Roman" w:ascii="Times New Roman" w:hAnsi="Times New Roman"/>
          <w:sz w:val="24"/>
        </w:rPr>
        <w:t>Weather: Clear. Highest temperature, 89, lowest, 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rnishings for a new mess hall at Fort Bliss were received from the Philippines, while they had been shipped during the war, having never been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junction was granted restraining a local saloon keeper from selling liquor “until be had paid his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portant murder trial ended with a verdict of not guilty in the case of Pat Dwyer, charged with the killing of John Taylor in a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as arrested for speeding in an automob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my Burns, famous “pug,” passed through the city en route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26, 1907</w:t>
      </w:r>
    </w:p>
    <w:p>
      <w:pPr>
        <w:pStyle w:val="PlainText"/>
        <w:jc w:val="both"/>
        <w:rPr/>
      </w:pPr>
      <w:r>
        <w:rPr>
          <w:rFonts w:cs="Times New Roman" w:ascii="Times New Roman" w:hAnsi="Times New Roman"/>
          <w:sz w:val="24"/>
        </w:rPr>
        <w:t>Now caps for the Union Depot porters have arrived and the boys made their first appearance in their new head gear today. They are bright red in order that they may be distinguished by passengers desiring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Mayor Joseph U. Sweeney believes the Southwestern Telephone and Telegraph Co. has underestimated the value of its property in El Paso, a hearing is on at City Hall. The company's valuation is $263,619, but the mayor and aldermen estimate the value at between $400,000 and $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my Burns, heavyweight champion of the world, pro tem, passed through on his way to San Francisco, where he will act as second for his namesake, Jimmy Bu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H. Nations, assisted by her daughter, Mrs. Josephine Morfit, entertained at luncheon in honor of Mrs. Herbert Kokernot of San Antonio, who is visiting Mrs.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6, 1907</w:t>
      </w:r>
    </w:p>
    <w:p>
      <w:pPr>
        <w:pStyle w:val="Normal"/>
        <w:jc w:val="both"/>
        <w:rPr/>
      </w:pPr>
      <w:r>
        <w:rPr>
          <w:rFonts w:cs="Times New Roman" w:ascii="Times New Roman" w:hAnsi="Times New Roman"/>
        </w:rPr>
        <w:t>The gas and water companies are making Magoffin avenue resemble a plowed field as a result of their efforts to install gas and water connections with each lot previous work being started on paving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bably the busiest persons in El Paso are the architects. Trost &amp; Trost state that they have never been busier during their existence as a firm and that they have the largest force they have ever emplo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new Y.M.C.A. building, nearing completion at a cost of over $100,000, is in every way a model in construction and appointment and embodies the best ideas of all the new buildings in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ers and firemen on the Rio Grande Division of the Santa Fe have petition officials for a change in layover arrangements so that the men can have their longest time in El Paso instead of Albuquerque, and move their familie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6, 1907</w:t>
      </w:r>
    </w:p>
    <w:p>
      <w:pPr>
        <w:pStyle w:val="PlainText"/>
        <w:jc w:val="both"/>
        <w:rPr/>
      </w:pPr>
      <w:r>
        <w:rPr>
          <w:rFonts w:cs="Times New Roman" w:ascii="Times New Roman" w:hAnsi="Times New Roman"/>
          <w:sz w:val="24"/>
        </w:rPr>
        <w:t>Wilbur Glenn Voliva, who succeeded John Alexander Dowie, as head of the government of Zion City, was ousted from the executive offices of the city. The option he had on lands for colonization in New Mexico has fallen through for lack of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from Tokio that there are about 2000 cases of cholera in Japan, and that the epidemic is spread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T. Holt, society leader of Houston, is picking cotton in the fields of her brother to raise money for the Faith Home in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s for two new 20,000 ton battleships were let by the navy department, one of which is to be the Delaware and the other the North Dak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olive drab uniforms recently issued to the United States troops at Fort Bliss were used for the firs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ry club tennis tournament of men’s doubles, which began on August 15, was finished yesterday when Peyton J. Edwards and O.E. Kraft won over E.E. Neff and W.F. Gil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pheum vaudeville opened last evening at the Texas Grand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cson’s chamber of commerce is preparing to issue a book descriptive of that city and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Gorman, of Separ, N.M., is in El Paso for a week or 10 day’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ed Feldman returned today from a trip of several month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isses Hazel and Rae Graham are attending college at St. Charles, Mo., having left El Paso last Sunda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27. 1907</w:t>
      </w:r>
    </w:p>
    <w:p>
      <w:pPr>
        <w:pStyle w:val="PlainText"/>
        <w:jc w:val="both"/>
        <w:rPr/>
      </w:pPr>
      <w:r>
        <w:rPr>
          <w:rFonts w:cs="Times New Roman" w:ascii="Times New Roman" w:hAnsi="Times New Roman"/>
          <w:sz w:val="24"/>
        </w:rPr>
        <w:t>The gas and water companies are making Magoffin avenue resemble a plowed field as a result of their efforts to install gas and water connections with each lot, previous to work being started on paving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bably the busiest persons in El Paso are the architects. Trost and Trost state that they have never been busier during the existence of the firm and that they have the largest force that they have ever empl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new YMCA building, nearing completion at a cost of over $100,000, is in every way a model in construction and appointment and embodies the best ideas of all the new buildings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s and firemen on the Rio Grande division of the Santa Fe have petitioned officials for a change in layover arrangements so that the men can have their longest time in El Paso instead of Albuquerque, and move their famili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7, 1907</w:t>
      </w:r>
    </w:p>
    <w:p>
      <w:pPr>
        <w:pStyle w:val="Normal"/>
        <w:jc w:val="both"/>
        <w:rPr>
          <w:rFonts w:ascii="Times New Roman" w:hAnsi="Times New Roman" w:cs="Times New Roman"/>
        </w:rPr>
      </w:pPr>
      <w:r>
        <w:rPr>
          <w:rFonts w:cs="Times New Roman" w:ascii="Times New Roman" w:hAnsi="Times New Roman"/>
        </w:rPr>
        <w:t>Telephone lines from Fort Bliss to the city which have been out of order for the past four days, have been repai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put its stamp of approval on advanced vaudeville such as the Orpheum Circuit stands for and furnishes its patrons. The Texas Street Grand, rechristened the Orpheum, was packed for the opening perform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bert Lander is having built on block 81, Franklin Heights, a four room pressed brick cottage to cost $17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gineers are surveying and plotting Cotton Addition with a view of making it one of the city’s choicest suburb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7, 1907</w:t>
      </w:r>
    </w:p>
    <w:p>
      <w:pPr>
        <w:pStyle w:val="PlainText"/>
        <w:jc w:val="both"/>
        <w:rPr/>
      </w:pPr>
      <w:r>
        <w:rPr>
          <w:rFonts w:cs="Times New Roman" w:ascii="Times New Roman" w:hAnsi="Times New Roman"/>
          <w:sz w:val="24"/>
        </w:rPr>
        <w:t>Eight Greek section hands were killed and 20 injured in a freight wreck on the Southern Pacific railroad near Bakersfield, Calif. Comrades of the dead men, thinking the crew responsible for the deaths, attacked them, and they are hiding in the hills until the Greeks can be restr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ject for tunneling under the Behring sea to connect Alaska and Siberia by a railway line was decided against yesterday in an edict by the cz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automobile bus passed through the custom house yesterday on its way to Mexico City, where it is to be used by a company operating a transit line. It is expected that a number more will be added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foundry property on San Francisco street between Durango and Anthony streets has been sold to J.D. Grosback, of Torreon, and R.H. Tohrne, of this city and will be used for factory purposes. The consideration is said to have been abou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controversy between the city council and the telephone company has been finally settled, and an amended charter has been granted to the Bell Telephone company, which grants on the part of the telephone company almost every concession demanded by the ci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was received in El Paso yesterday of the marriage of Joshua Lockwood, of El Paso, to Miss Susie Nabors at Mansfield,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Humphries returned to El Paso today from a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J. Bell and wife of Chicago are visiting Mr. and Mrs. George Bl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ssie Templeton left last evening for a visit with friends at Las Cruces and Kelly, N.M.</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7, 1907</w:t>
      </w:r>
    </w:p>
    <w:p>
      <w:pPr>
        <w:pStyle w:val="PlainText"/>
        <w:jc w:val="both"/>
        <w:rPr>
          <w:rFonts w:ascii="Times New Roman" w:hAnsi="Times New Roman" w:cs="Times New Roman"/>
          <w:sz w:val="24"/>
        </w:rPr>
      </w:pPr>
      <w:r>
        <w:rPr>
          <w:rFonts w:cs="Times New Roman" w:ascii="Times New Roman" w:hAnsi="Times New Roman"/>
          <w:sz w:val="24"/>
        </w:rPr>
        <w:t>The weather was fair. Highest temperature 90,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undry site at the intersection of Durango and San Francisco streets sold for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cond-hand dealer, on his deathbed, confessed that he had been living in El Paso under an assumed name, and that he was a graduate of the Harvard law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lodge of the order of Owls was launched with a charter membership of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alping of railroad tickets was prohibited at a meeting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an arc light was ordered placed in the center of the Second War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28, 1907</w:t>
      </w:r>
    </w:p>
    <w:p>
      <w:pPr>
        <w:pStyle w:val="PlainText"/>
        <w:jc w:val="both"/>
        <w:rPr>
          <w:rFonts w:ascii="Times New Roman" w:hAnsi="Times New Roman" w:cs="Times New Roman"/>
          <w:sz w:val="24"/>
        </w:rPr>
      </w:pPr>
      <w:r>
        <w:rPr>
          <w:rFonts w:cs="Times New Roman" w:ascii="Times New Roman" w:hAnsi="Times New Roman"/>
          <w:sz w:val="24"/>
        </w:rPr>
        <w:t>Telephone lines from Ft. Bliss to the City, which have been out of order for the past four days, have been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put its stamp of approval on advanced vaudeville such as the Orpheum Circuit stands for and furnishes its patrons. The Texas Street Grand, rechristened the Orpheum, was packed for the opening perform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Lander is having built on Block 81, Franklin Heights, a four-room pressed brick cottage to cost $1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s are surveying and plotting Cotton Addition with a view of making it one of the City's choicest subur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8, 1907</w:t>
      </w:r>
    </w:p>
    <w:p>
      <w:pPr>
        <w:pStyle w:val="PlainText"/>
        <w:jc w:val="both"/>
        <w:rPr/>
      </w:pPr>
      <w:r>
        <w:rPr>
          <w:rFonts w:cs="Times New Roman" w:ascii="Times New Roman" w:hAnsi="Times New Roman"/>
          <w:sz w:val="24"/>
        </w:rPr>
        <w:t>Secretary of war Taft, who is in Japan on his tour of the Orient will be received by the mikado at Tok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mont Older, managing editor of the Bulletin, San Francisco, Calif., has been arrested in that city on a charge of criminal libel. While being taken to the police station he was spirited away, and it is not known where he is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dyard Kipling, accompanied by Mrs. Kipling, has arrived in Montreal, Canada, to remain several weeks before making a tour of Canada and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men at work on the McKinley monument at Canton, Ohio, which is to be dedicated in a few days, struck yesterday. However, the monument will be dedicated by president Roosevelt at the time arranged for, it was announc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Gans was awarded the decision over Jimmie Burns in the 20th round of their fight at Los Angeles yesterday. Jim Jeffries was refe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wnee Bill’s private car and two other cars in his train were overturned in a wreck caused by a collision with a freight train on the El Paso &amp; Southwestern railroad near Bisbee, Ariz., yesterday, and one woman was so badly injured that she will 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Reynolds, of El Paso, was married yesterday at Abilene, Texas, to Miss Jewell Powell. After a trip to Yellowstone and the Rocky Mountains they will resid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ilton Brown entertained at the County club last evening, complimentary to Lt. and Mrs. William Screws, who are leaving for New Orleans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enry Easter left yesterday to attend the general convention of the Episcopal church now being held at Richmond, 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W. Houk and children returned today from Denver, Colo.,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8, 1907</w:t>
      </w:r>
    </w:p>
    <w:p>
      <w:pPr>
        <w:pStyle w:val="PlainText"/>
        <w:jc w:val="both"/>
        <w:rPr>
          <w:rFonts w:ascii="Times New Roman" w:hAnsi="Times New Roman" w:cs="Times New Roman"/>
          <w:sz w:val="24"/>
        </w:rPr>
      </w:pPr>
      <w:r>
        <w:rPr>
          <w:rFonts w:cs="Times New Roman" w:ascii="Times New Roman" w:hAnsi="Times New Roman"/>
          <w:sz w:val="24"/>
        </w:rPr>
        <w:t>Weather: Clear. Highest temperature 91,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65 year old man committed suicide by shooting himself through the head. Despondency over the loss of a fortune is said to have been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ncho Velo, a deputy sheriff, bested a drunk Mexican in a gun fight down the valley. No one was hurt. The Mexican asked qua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Chinamen were deported on charges of unlawfully being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naman was fined $25 for failure to report for jury duty in a murder trial. It was the first case on record in El Paso county of a celestial being called for such du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9, 1907</w:t>
      </w:r>
    </w:p>
    <w:p>
      <w:pPr>
        <w:pStyle w:val="Normal"/>
        <w:jc w:val="both"/>
        <w:rPr/>
      </w:pPr>
      <w:r>
        <w:rPr>
          <w:rFonts w:cs="Times New Roman" w:ascii="Times New Roman" w:hAnsi="Times New Roman"/>
        </w:rPr>
        <w:t>A heavy automobile bus went through the Mexican customs billed to a firm in the City of Mexico that is planning to institute a line of rapid transit buses. The auto is from the Studebaker factory and is equipped with powerful electric eng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yceum lecture course will open October 12 at the Crawford Theater, the first speaker being “Bob” Taylor, whose subject will be “The Temp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uma is shipping grapes to New York and getting $700 an acre net for the crop. El Paso raises a fine crop of horned toads and goldenrod in her splendid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is investigating to find causes for the increase in coal rates, which have advanced from $7 which obtained a year ago to $9, which is what El Paso consumers are compelled to pay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29, 1907</w:t>
      </w:r>
    </w:p>
    <w:p>
      <w:pPr>
        <w:pStyle w:val="PlainText"/>
        <w:jc w:val="both"/>
        <w:rPr>
          <w:rFonts w:ascii="Times New Roman" w:hAnsi="Times New Roman" w:cs="Times New Roman"/>
          <w:sz w:val="24"/>
        </w:rPr>
      </w:pPr>
      <w:r>
        <w:rPr>
          <w:rFonts w:cs="Times New Roman" w:ascii="Times New Roman" w:hAnsi="Times New Roman"/>
          <w:sz w:val="24"/>
        </w:rPr>
        <w:t xml:space="preserve">Kenna, northeast of Roswell, N.M., was completely destroyed by fir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dedication of the McKinley mausoleum at Canton, Ohio, today president Roosevelt paid tribute to the memory of president McKinley in the example of virtuous citizenship which his private and public life had s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tract was let for the erection of a new station at Abilene, Texas, by the T.&amp;P. railroad. When completed, it will be one of the handsomest o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L. Taylor and daughter sailed from New York for a visit with relatives i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grets were received by the chamber of commerce from secretary of state Elihu Root that he would be unable to visit El Paso on his way to Mexico City, as he would leave and return by way of Lared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newsboys and carriers are guests of Will Winch at the Orphe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A. Sorrells left for a visit in Kansas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9, 1907</w:t>
      </w:r>
    </w:p>
    <w:p>
      <w:pPr>
        <w:pStyle w:val="PlainText"/>
        <w:jc w:val="both"/>
        <w:rPr>
          <w:rFonts w:ascii="Times New Roman" w:hAnsi="Times New Roman" w:cs="Times New Roman"/>
          <w:sz w:val="24"/>
        </w:rPr>
      </w:pPr>
      <w:r>
        <w:rPr>
          <w:rFonts w:cs="Times New Roman" w:ascii="Times New Roman" w:hAnsi="Times New Roman"/>
          <w:sz w:val="24"/>
        </w:rPr>
        <w:t>Weather: Clear. Highest temperature 90,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 report that money was tight in New York, stock was taken in El Paso. It reported that there was “plenty of money on han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released from jail in the morning after serving a term for robbery from person was rearrested in the afternoon on a charge engaging in a fisticuff with a hot-dog ve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gro was fined $50 for beating his wife, the judge announcing that “the price of wife-beating had gone up.” It was reported that the former price was from $5 to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3 o’clock in the morning, the police had arrested 27 men on a charge of “pistol t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fire was started in the Sheldon hotel when hot grease dropped through the kitchen floor, striking a steam pipe and igniting. No damage wa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Sept. 30, 1907</w:t>
      </w:r>
    </w:p>
    <w:p>
      <w:pPr>
        <w:pStyle w:val="PlainText"/>
        <w:jc w:val="both"/>
        <w:rPr/>
      </w:pPr>
      <w:r>
        <w:rPr>
          <w:rFonts w:cs="Times New Roman" w:ascii="Times New Roman" w:hAnsi="Times New Roman"/>
          <w:sz w:val="24"/>
        </w:rPr>
        <w:t>A heavy automobile bus went through Mexican customs billed to a firm in the City of Mexico that is planning to institute a line of rapid transit buses. The auto is from the Studebaker factory and is equipped with powerful electric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yceum lecture course will open Oct. 12 at the Crawford Theater, the first speaker being “Bob” Taylor, whose subject will be “The Temp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uma is shipping grapes to New York, and getting $700 an acre net for the crop. El Paso raises a fine crop of horned toads and goldenrod in her splendid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is investigating to find causes for the increase in coal rates, which advanced from $7, which obtained a year ago, to $9, which is what El Paso consumers are compelled to pa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0, 1907</w:t>
      </w:r>
    </w:p>
    <w:p>
      <w:pPr>
        <w:pStyle w:val="Normal"/>
        <w:jc w:val="both"/>
        <w:rPr>
          <w:rFonts w:ascii="Times New Roman" w:hAnsi="Times New Roman" w:cs="Times New Roman"/>
        </w:rPr>
      </w:pPr>
      <w:r>
        <w:rPr>
          <w:rFonts w:cs="Times New Roman" w:ascii="Times New Roman" w:hAnsi="Times New Roman"/>
        </w:rPr>
        <w:t>Phoenix, a city not much more than one-third the size of El Paso, raised $107,000 for a Y.M.C.A. We were proud of our $105,000, but Phoenix hit up the pace. El Paso is pretty swift, but there are ot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ll right to spend money and time to extend El Paso’s trade into towns hundreds of miles away, but meanwhile we are woefully neglecting the valley which lies within walking dist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tehood for New Mexico is going to come up this winter in Congress, and every other winter till statehood is granted. The life of Congress will be made quite miserable until this act of simple justice is accomplished, and the more miserable the be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ot street cars are doubling back on San Francisco street on account of the paving work at the depot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0, 1907</w:t>
      </w:r>
    </w:p>
    <w:p>
      <w:pPr>
        <w:pStyle w:val="PlainText"/>
        <w:jc w:val="both"/>
        <w:rPr/>
      </w:pPr>
      <w:r>
        <w:rPr>
          <w:rFonts w:cs="Times New Roman" w:ascii="Times New Roman" w:hAnsi="Times New Roman"/>
          <w:sz w:val="24"/>
        </w:rPr>
        <w:t>Gov. Campbell has been asked to send rangers to Tatum, near Houston, where a feud is in progress over some small matter, as a result of which several persons have been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trial of Sam Dwyer was brought to a close when the judge ordered the jury to bring in a verdict of acquittal, ruling that homicide is justifiable when committed to prevent a murd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from Berlin, Germany that Prof. Robert Koch has returned from central Africa after a stay of 18 months with a cure for sleeping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osevelt was met at Keokuk, Iowa, by the governors of ten states, when he arrived on his way to take the steamer for New Orleans on a fishing and hunting trip in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aptains Ten Eyck and Ben Edwards have changed duties for a month, captain Ten Eyck being the day captain and captain Edwards in charge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r Arthur Conan Doyle and Miss Jean Lockie were married in St. Margaret’s church, Lo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rby Thomas, editor of the Mining World, is in El Paso en route from Durango to Bisbee,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ydia Ann Guyler of Wallis Station, Texas, is the guest of her grandsons, H.A. and E.G. Magru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n the Avalon dam, at Carlsbad, N.M., is completed and the irrigation project is now in operation, serving 12,000 ac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30, 1907</w:t>
      </w:r>
    </w:p>
    <w:p>
      <w:pPr>
        <w:pStyle w:val="PlainText"/>
        <w:jc w:val="both"/>
        <w:rPr>
          <w:rFonts w:ascii="Times New Roman" w:hAnsi="Times New Roman" w:cs="Times New Roman"/>
          <w:sz w:val="24"/>
        </w:rPr>
      </w:pPr>
      <w:r>
        <w:rPr>
          <w:rFonts w:cs="Times New Roman" w:ascii="Times New Roman" w:hAnsi="Times New Roman"/>
          <w:sz w:val="24"/>
        </w:rPr>
        <w:t>It was announced that the jury in a murder trial had attended church services yesterday, it being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gro brakeman on the Mexican Central railway was shot by a mysterious assassin as he led his little daughter down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thirty men were arrested by the police. The majority were charged with being drunk and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held a meeting to protest against the “exorbitant price of coal.” The price was quoted at $14 per t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ts in the French addition were placed on the market. Two hundred and fifty was reported as sold the first 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1, 1907</w:t>
      </w:r>
    </w:p>
    <w:p>
      <w:pPr>
        <w:pStyle w:val="PlainText"/>
        <w:jc w:val="both"/>
        <w:rPr>
          <w:rFonts w:ascii="Times New Roman" w:hAnsi="Times New Roman" w:cs="Times New Roman"/>
          <w:sz w:val="24"/>
        </w:rPr>
      </w:pPr>
      <w:r>
        <w:rPr>
          <w:rFonts w:cs="Times New Roman" w:ascii="Times New Roman" w:hAnsi="Times New Roman"/>
          <w:sz w:val="24"/>
        </w:rPr>
        <w:t>Phoenix, a city not much more than one-third the size of El Paso, raised $107,000 for a YMCA. We were proud of our $105,000, but Phoenix hit up the pace. El Paso is pretty swift, but there are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ll right to spend money and time to extend El Paso's trade into towns hundreds of miles away, but meanwhile we are woefully neglecting the valley which lies within walking d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hood for New Mexico is going to come up this winter in Congress, and every other winter until statehood is granted. The life of Congress is going to be made quite miserable until this act of simple justice is accomplished, and the more miserable the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ot street cars are doubling back on San Francisco street on account of the paving work at the depot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 1907</w:t>
      </w:r>
    </w:p>
    <w:p>
      <w:pPr>
        <w:pStyle w:val="Normal"/>
        <w:jc w:val="both"/>
        <w:rPr/>
      </w:pPr>
      <w:r>
        <w:rPr>
          <w:rFonts w:cs="Times New Roman" w:ascii="Times New Roman" w:hAnsi="Times New Roman"/>
        </w:rPr>
        <w:t>A total of 618 arrests were made during September, and the fines from such arrests aggregate more than $1000. This does not include fines collected from the reservation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amogordo News which is collecting subscriptions for a public fountain, remarks that some who have given nothing are making at least $25 a day out of their business. While a few years ago they were making $15 a week as clerks in some other city. El Paso has quite a bunch of samples of the same s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time is right to begin work for a dam in the Valley, out there is no money in the reclamation fund for this project. To act, the work started, $6,000,000 must be lent to the reclamation fund from the general funds of the U.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October 2, 1907</w:t>
      </w:r>
    </w:p>
    <w:p>
      <w:pPr>
        <w:pStyle w:val="PlainText"/>
        <w:jc w:val="both"/>
        <w:rPr/>
      </w:pPr>
      <w:r>
        <w:rPr>
          <w:rFonts w:cs="Times New Roman" w:ascii="Times New Roman" w:hAnsi="Times New Roman"/>
          <w:sz w:val="24"/>
        </w:rPr>
        <w:t>A total of 518 arrests were made in September, and the fines from such arrests aggregate more than $1000. This does not include fines collected from the reservation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amogordo News, which is collecting subscriptions for a public fountain, remarks that some who have given nothing are making at least $25 a day out of their business while a few years ago they were making $15 a week as clerks in some other city. El Paso has quite a bunch of samples of the same 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me is ripe to begin work for a dam in the Valley but there is no money in the reclamation fund for this project. To get the work started, $6 million must be lent to the reclamation fund from the general funds of the 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 1907</w:t>
      </w:r>
    </w:p>
    <w:p>
      <w:pPr>
        <w:pStyle w:val="Normal"/>
        <w:jc w:val="both"/>
        <w:rPr/>
      </w:pPr>
      <w:r>
        <w:rPr>
          <w:rFonts w:cs="Times New Roman" w:ascii="Times New Roman" w:hAnsi="Times New Roman"/>
        </w:rPr>
        <w:t>Railroads run homeseekers’ excursions to this section, but none of the tickets read “to El Paso,” although tickets are sold to Alamogordo. The railroads will not give El Paso a homeseeker rate because of the existence in this city of ticket bro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s any automobile man in town tried the road to Hueco Tanks yet? There is a real test for any mach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resentatives of the El Paso Electric Railway Company will be summoned to appear before the City Council to explain why better light service is not being given. Both the street lights and residence lights were out again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lourishing of guns in saloons and elsewhere has become altogether too common. The City administration cannot escape its responsibility in this matter by turning it over to the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Oct. 3, 1907</w:t>
      </w:r>
    </w:p>
    <w:p>
      <w:pPr>
        <w:pStyle w:val="PlainText"/>
        <w:jc w:val="both"/>
        <w:rPr/>
      </w:pPr>
      <w:r>
        <w:rPr>
          <w:rFonts w:cs="Times New Roman" w:ascii="Times New Roman" w:hAnsi="Times New Roman"/>
          <w:sz w:val="24"/>
        </w:rPr>
        <w:t>Railroads run homeseekers excursions to this section, but none of the tickets read "to El Paso," although tickets are sold to Alamogordo. The railroads will not give El Paso a homeseeker rate because of the existence in this city of ticket bro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s any automobile man in this town tried the road to Hueco Tanks yet? It is a real test for any mach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of El Paso Electric Railway Co. will be summoned to appear before the City Council to explain why better light service is not being given. Both the street lights and residence lights were out agai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ourishing of guns in saloons and elsewhere has become altogether too common. The City administration cannot escape its responsibility in this matter by turning it over to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 1907</w:t>
      </w:r>
    </w:p>
    <w:p>
      <w:pPr>
        <w:pStyle w:val="Normal"/>
        <w:jc w:val="both"/>
        <w:rPr/>
      </w:pPr>
      <w:r>
        <w:rPr>
          <w:rFonts w:cs="Times New Roman" w:ascii="Times New Roman" w:hAnsi="Times New Roman"/>
        </w:rPr>
        <w:t>More than 60 men employed in the E.P. and S.W. car repairing department have quit and more are preparing to leave, because of the new arrangement that has been put into force which requires each man to register in and out of the automatic time 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E. Kraft and Eugene E. Neff will be contestants in the supreme contest for the single championship in tennis at the Country Club. Neff is the champion for last year and must defend his ti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R. Bradley, spoken of in Herald dispatches as heading an expedition to the North Pole in a boat named for him, is an El Pasoan, having worked here as a gambler accumulating the start here which has made him a millionaire several ti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3, 1907</w:t>
      </w:r>
    </w:p>
    <w:p>
      <w:pPr>
        <w:pStyle w:val="PlainText"/>
        <w:jc w:val="both"/>
        <w:rPr/>
      </w:pPr>
      <w:r>
        <w:rPr>
          <w:rFonts w:cs="Times New Roman" w:ascii="Times New Roman" w:hAnsi="Times New Roman"/>
          <w:sz w:val="24"/>
        </w:rPr>
        <w:t>The trial at Boise, Idaho, of senator Borah on conspiracy charges was brought to a close yesterday after he had taken the stand in his own defence, the jury on one ballot voting for acquit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 von Helfsdorf, of Germany, has arrived in San Antonio with a wagonload of guns and cots, folding bathtubs and patent hunting apparatus, for a hunt along the Nueces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Greet and son, Cabell, arrived this morning from Nashville,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P. Mitchim left this morning for De Soto, Mo., for a visit of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engagement of Gladys M. Vanderbilt, of New York, daughter of late Cornelius Vanderbilt, to count Leslie Sczechenyl, of Budap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als for the tennis championship of El Paso will be played on the Country club grounds Saturday between O.E. Kraft and E.E.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4, 1907</w:t>
      </w:r>
    </w:p>
    <w:p>
      <w:pPr>
        <w:pStyle w:val="PlainText"/>
        <w:jc w:val="both"/>
        <w:rPr>
          <w:rFonts w:ascii="Times New Roman" w:hAnsi="Times New Roman" w:cs="Times New Roman"/>
          <w:sz w:val="24"/>
        </w:rPr>
      </w:pPr>
      <w:r>
        <w:rPr>
          <w:rFonts w:cs="Times New Roman" w:ascii="Times New Roman" w:hAnsi="Times New Roman"/>
          <w:sz w:val="24"/>
        </w:rPr>
        <w:t>More than 60 men employed in the El Paso and South Western car repairing department have quit and more are preparing to leave, because of the new arrangement that has been put into force which requires each man to register in and out on the automatic time 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E. Kraft and Eugene E. Neff will be contestants in the supreme contest for the singles championship in tennis at the Country Club. Neff is the champion for last year and must defend his ti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R. Bradley, spoken of in Herald dispatches as head of an expedition to the North Pole in a boat named for him, is an El Pasoan, having worked here as a gambler accumulating the start here which has made him a millionaire several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1907</w:t>
      </w:r>
    </w:p>
    <w:p>
      <w:pPr>
        <w:pStyle w:val="Normal"/>
        <w:jc w:val="both"/>
        <w:rPr/>
      </w:pPr>
      <w:r>
        <w:rPr>
          <w:rFonts w:cs="Times New Roman" w:ascii="Times New Roman" w:hAnsi="Times New Roman"/>
        </w:rPr>
        <w:t>It is to be hoped that the present owner of Hueco Tanks will take steps to stop vandalism. The old Indian paintings and the names of California immigrants of 60 years ago are being obliterated by the foolish scrawls of El Paso notoriety see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has backed the Santa Fe clear off the boards in the matter of getting in late since it pulled off its second train, the single train between El Paso and San Antonio has been unable to handle the business and maintain its schedu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Irwin, special writer for Collier’s Weekly, is in El Paso investigating the Japanese immigration question and gathering material for a series of special artic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flux of Mexican laborers during August and September totaled 11,567 by far the greatest number that ever passed through this port in a similar length of time. It is said the wholesale migration is due to the almost total failure of crops in the interi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October 4, 1907</w:t>
      </w:r>
    </w:p>
    <w:p>
      <w:pPr>
        <w:pStyle w:val="PlainText"/>
        <w:jc w:val="both"/>
        <w:rPr/>
      </w:pPr>
      <w:r>
        <w:rPr>
          <w:rFonts w:cs="Times New Roman" w:ascii="Times New Roman" w:hAnsi="Times New Roman"/>
          <w:sz w:val="24"/>
        </w:rPr>
        <w:t>The local immigration station, reports that all records were broken during September, when 5989 persons were admitted through the local port, 5765 of whom were Mex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Borah declares the government has blundered shamefully in its administration of stone and timber lands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eamer Mississippi with president Roosevelt and party aboard is disabled below Cairo, Ill., but repairs are being made to her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cy, race horse, owned by W. Bashwon, has been sold at New Market, England, for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station at Anthony, New Mexico, which has been closed for about two years, is again o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ict censorship is to be established in Chihuahua City on the dress and conversation of all performers in the thea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ttalion of the 19th infantry at Fort Bliss left this morning for a 21-day practice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4, 1907</w:t>
      </w:r>
    </w:p>
    <w:p>
      <w:pPr>
        <w:pStyle w:val="PlainText"/>
        <w:jc w:val="both"/>
        <w:rPr>
          <w:rFonts w:ascii="Times New Roman" w:hAnsi="Times New Roman" w:cs="Times New Roman"/>
          <w:sz w:val="24"/>
        </w:rPr>
      </w:pPr>
      <w:r>
        <w:rPr>
          <w:rFonts w:cs="Times New Roman" w:ascii="Times New Roman" w:hAnsi="Times New Roman"/>
          <w:sz w:val="24"/>
        </w:rPr>
        <w:t>Reported from Juarez that many men were working on the streets owing to damage done by flood waters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azy Mexican, who claimed he had an engagement to kill two men before lunch and was arrested yesterday, set fire to his clothing in the city jail, and it was necessary to turn a hose on him in order to extinguish the fl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ers defeated the Thurber team by a score of 7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an engineer from the Mexican government engineering department was drilling in search of bed rock in connection with the building of the Mexican-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unty Republicans put a mixed ticket in the county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5, 1907</w:t>
      </w:r>
    </w:p>
    <w:p>
      <w:pPr>
        <w:pStyle w:val="PlainText"/>
        <w:jc w:val="both"/>
        <w:rPr/>
      </w:pPr>
      <w:r>
        <w:rPr>
          <w:rFonts w:cs="Times New Roman" w:ascii="Times New Roman" w:hAnsi="Times New Roman"/>
          <w:sz w:val="24"/>
        </w:rPr>
        <w:t>It is to be hoped that the present owner of Hueco Tanks will take steps to stop vandalism. The old Indian paintings and the names of California immigrants of 60 years ago are being obliterated by the foolish scrawls of El Paso notoriety see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 H. has backed the Santa Fe clear off the boards in the matter of getting in late since it pulled off its second train. The single train between El Paso and San Antonio has been unable to handle the business and maintain its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Irwin, special writer for Collier's Weekly, is in El Paso investigating the Japanese immigration question and gathering material for a series of arti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flux of Mexican laborers during August and September totaled 11,567, by far the greatest number that ever passed through this port in a similar length of time. It is said the wholesale migration is due to the almost total failure of crops in the interi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October 5. 1907</w:t>
      </w:r>
    </w:p>
    <w:p>
      <w:pPr>
        <w:pStyle w:val="PlainText"/>
        <w:jc w:val="both"/>
        <w:rPr/>
      </w:pPr>
      <w:r>
        <w:rPr>
          <w:rFonts w:cs="Times New Roman" w:ascii="Times New Roman" w:hAnsi="Times New Roman"/>
          <w:sz w:val="24"/>
        </w:rPr>
        <w:t>Enrique Creel took the oath of office as governor of Chihuahua yesterday before the congress in the reception room of the government palace at Chihuahua City,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Ancho, N.M.., are that snow fell all day yesterday, but melted as fast as it f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sion of rejected shells in a munitions factory at Osaki, Japan caused the death of 63 girls and serious injury of 60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unaway wife of the crown prince of Saxony has been ordered to return her daughter to the king at Dres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be made the western division for the repairing and maintenance of the electric railway car lighting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Magnolia hotel at Magnolia, Texas, burned, causing a loss of abou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ngling brothers; circus is showing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Lake Providence, La., advise that president Roosevelt and party are now camped on the river at East Carroll, from where they will hunt and f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D. Clardy and daughter, Josephine, returned today after a year’s absence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 Stoloroff and daughter have gone to New York, where Miss Stoloroff will enter the Frank Damroach conserva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5, 1907</w:t>
      </w:r>
    </w:p>
    <w:p>
      <w:pPr>
        <w:pStyle w:val="PlainText"/>
        <w:jc w:val="both"/>
        <w:rPr>
          <w:rFonts w:ascii="Times New Roman" w:hAnsi="Times New Roman" w:cs="Times New Roman"/>
          <w:sz w:val="24"/>
        </w:rPr>
      </w:pPr>
      <w:r>
        <w:rPr>
          <w:rFonts w:cs="Times New Roman" w:ascii="Times New Roman" w:hAnsi="Times New Roman"/>
          <w:sz w:val="24"/>
        </w:rPr>
        <w:t>Weather: Cloudy, local showers. Highest temperature 86, lowest 59, rainfall .04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ngling Brothers’ circus showed here. Many people were reported as coming in from the surrounding country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club left for Albuquerque, where they were to cross bats with the team of that place in a championship to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rowd attended the debate by the Young Men’s club at Trinity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6, 1907</w:t>
      </w:r>
    </w:p>
    <w:p>
      <w:pPr>
        <w:pStyle w:val="Normal"/>
        <w:jc w:val="both"/>
        <w:rPr/>
      </w:pPr>
      <w:r>
        <w:rPr>
          <w:rFonts w:cs="Times New Roman" w:ascii="Times New Roman" w:hAnsi="Times New Roman"/>
        </w:rPr>
        <w:t>Mayor Mateus of Juarez, who is in Chihuahua attending the inauguration of Governor Creel will take up the matter of closing Juarez saloons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gle statehood for New Mexico—it is our fight, too, and Texas can afford to go for it heart and soul. What would Texans say if for 60 years 300,000 of their people had been deprived of participation in the national government? It is nothing short of an outr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amp; Bros. have positive proof in dispute of the idle talk that money id tight in El Paso. They have been selling lots in Cotton Addition for only a week and have already sold $100,000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swell’s present city government may arrange to have the next mayor paid a salary say of $180 a year the man to be selected for his business qualifications and to devote his time to the work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October 6, 1907</w:t>
      </w:r>
    </w:p>
    <w:p>
      <w:pPr>
        <w:pStyle w:val="PlainText"/>
        <w:jc w:val="both"/>
        <w:rPr>
          <w:rFonts w:ascii="Times New Roman" w:hAnsi="Times New Roman" w:cs="Times New Roman"/>
          <w:sz w:val="24"/>
        </w:rPr>
      </w:pPr>
      <w:r>
        <w:rPr>
          <w:rFonts w:cs="Times New Roman" w:ascii="Times New Roman" w:hAnsi="Times New Roman"/>
          <w:sz w:val="24"/>
        </w:rPr>
        <w:t>Harry K. Thaw’s second trial for the killing of Sanford White will begin in New York City on December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rado was visited with a heavy electrical storm yesterday, and two very bad fires resulted from the lightning, doing over $100,-000 damage, one at Aspen, the other at Buena Vi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itchell, president of the United Mine Workers, is seriously ill in Indianapo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cing in Chihuahua has been ordered stopped by the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commenced on the new Guayule rubber factory in Juarez this morning. It is expected to be ready for business within 6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gales, Arizona, is to have a new hotel, the Evans, to cos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be the new division headquarters of the Pullman company on the Southern Pacific between Los Angeles and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oil strike is reported at New Caney, near Houston, on the Houston and West Texa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Henry Robison, of Chicago, has been called as pastor to the Christian church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E. Kraft won the El Paso county championship by defeating E.E. Neff in the tennis match, played on the country club grounds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Cannon has returned from a vacation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6 1907</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72, lowest 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jurors were selected from 200 examined in the trial of a man charged with infanticide, Three hundred more were summ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erks of the El Paso &amp; Southwestern formed a football team to go after the city champion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gress dropped dead on a street car when she heard the strains of the circus steam calli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7, 1907</w:t>
      </w:r>
    </w:p>
    <w:p>
      <w:pPr>
        <w:pStyle w:val="PlainText"/>
        <w:jc w:val="both"/>
        <w:rPr>
          <w:rFonts w:ascii="Times New Roman" w:hAnsi="Times New Roman" w:cs="Times New Roman"/>
          <w:sz w:val="24"/>
        </w:rPr>
      </w:pPr>
      <w:r>
        <w:rPr>
          <w:rFonts w:cs="Times New Roman" w:ascii="Times New Roman" w:hAnsi="Times New Roman"/>
          <w:sz w:val="24"/>
        </w:rPr>
        <w:t>For the first time in the history of El Paso, the tax assessments are being equalized without favor or unfair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teus of Juarez, who is in Chihuahua attending the inauguration of Governor Creel, will take up the matter of closing Juarez saloons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and Bros. have positive proof in dispute of the idle talk that money is tight in El Paso. They have been selling lots in Cotton Addition for only a week and have already sold $100,000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swell's present city government may arrange to have the next mayor paid a salary, say of $1800 a year, the man to be selected for his business qualifications and to devote his time to the work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7, 1907</w:t>
      </w:r>
    </w:p>
    <w:p>
      <w:pPr>
        <w:pStyle w:val="Normal"/>
        <w:jc w:val="both"/>
        <w:rPr>
          <w:rFonts w:ascii="Times New Roman" w:hAnsi="Times New Roman" w:cs="Times New Roman"/>
        </w:rPr>
      </w:pPr>
      <w:r>
        <w:rPr>
          <w:rFonts w:cs="Times New Roman" w:ascii="Times New Roman" w:hAnsi="Times New Roman"/>
        </w:rPr>
        <w:t>For the first time in the history of El Paso, the tax assessments are being equalized without favor or unfair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th Kirk, president of the Royal Rubber Co., is expected from Los Angeles, and work on the rubber factory in Juarez will be begun immediately. He has disposed of stock to the value of $35,000, which will be ample to complete the fac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arillo and Dalhart can now talk with each other over the telephone. El Paso is still cut off from almost everywhere, but the telephone lines are gradually being extended to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7, 1907</w:t>
      </w:r>
    </w:p>
    <w:p>
      <w:pPr>
        <w:pStyle w:val="PlainText"/>
        <w:jc w:val="both"/>
        <w:rPr>
          <w:rFonts w:ascii="Times New Roman" w:hAnsi="Times New Roman" w:cs="Times New Roman"/>
          <w:sz w:val="24"/>
        </w:rPr>
      </w:pPr>
      <w:r>
        <w:rPr>
          <w:rFonts w:cs="Times New Roman" w:ascii="Times New Roman" w:hAnsi="Times New Roman"/>
          <w:sz w:val="24"/>
        </w:rPr>
        <w:t>The first game of the world’s series between the Chicago Nationals and the Detroit Americans was played at Chicago today; 12 innings were played, resulting in a tie game the score being 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Gutierrez, believed to have been the oldest man in the United States, died today at Ysleta, aged 1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ttleship Kentucky is aground off Lambert’s Point, Elizabeth River, Va., and may not be able to join the battleship fleet on their trip to the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W. Green, a Rough Rider, was today appointed superintendent of the territorial penitentiary at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board of directors of the chamber of commerce this afternoon final plans were perfected for the 10 day trade excursion into New Mexico, which will leave El Paso on October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ll team was defeated in the first game of the series at Albuquerque at the state fair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chool of Mines is to be established in El Paso shortly by the stat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 American Copper company at Lordsburg, N.M., has closed down for an indefinite period on account of the price of co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t. And Mrs. Jack Miller left Fort Bliss today on an extensive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H. Seymour, widow of the first promoter of railroads in Mexico, passed through El Paso this morning with her daughter en route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7, 1907</w:t>
      </w:r>
    </w:p>
    <w:p>
      <w:pPr>
        <w:pStyle w:val="PlainText"/>
        <w:jc w:val="both"/>
        <w:rPr>
          <w:rFonts w:ascii="Times New Roman" w:hAnsi="Times New Roman" w:cs="Times New Roman"/>
          <w:sz w:val="24"/>
        </w:rPr>
      </w:pPr>
      <w:r>
        <w:rPr>
          <w:rFonts w:cs="Times New Roman" w:ascii="Times New Roman" w:hAnsi="Times New Roman"/>
          <w:sz w:val="24"/>
        </w:rPr>
        <w:t>Weather: Clear. Highest temperature 87, lowest 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rietor of a shooting gallery was seriously shot when a small boy pulled the trigger of a target gun as it lay on a co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ouble daily freight service was inaugurated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one arrest was reported by the police. This was very unusual, according to com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employees of the G.H.&amp;S.A. were given a small raise in p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8, 1907</w:t>
      </w:r>
    </w:p>
    <w:p>
      <w:pPr>
        <w:pStyle w:val="PlainText"/>
        <w:jc w:val="both"/>
        <w:rPr/>
      </w:pPr>
      <w:r>
        <w:rPr>
          <w:rFonts w:cs="Times New Roman" w:ascii="Times New Roman" w:hAnsi="Times New Roman"/>
          <w:sz w:val="24"/>
        </w:rPr>
        <w:t>Amarillo and Dalhart can now talk with each other over the telephone. El Paso is still cut off from almost everywhere, but the telephone lines are gradually being extended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gle statehood for New Mexico—it is our fight, too—and Texas can afford to go into it heart and soul. What would Texas say if for 60 years 300,000 of their people had been deprived of participation in the national government? It is nothing short of an out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th Kirk, president of the Royal Rubber Co., is expected from Los Angeles, and work on the rubber factory in Juarez will begin immediately. He has disposed of stock to the value of $35,000, which will be ample to complete the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8, 1907</w:t>
      </w:r>
    </w:p>
    <w:p>
      <w:pPr>
        <w:pStyle w:val="Normal"/>
        <w:jc w:val="both"/>
        <w:rPr/>
      </w:pPr>
      <w:r>
        <w:rPr>
          <w:rFonts w:cs="Times New Roman" w:ascii="Times New Roman" w:hAnsi="Times New Roman"/>
        </w:rPr>
        <w:t>R.V. Smith, professor of mining and metallurgy at the New Mexico School of Mines at Socorro, thinks El Paso should have a School of Mines and has written Horace B. Stevens on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en’s Charity Assn. met in the parlors of Hotel Sheldon and elected the following officers/: Mrs. A.P. Coles, president; Mrs. Laura Loomis, vice president and Mrs. S.H. Sutherland, secretary-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tis Andrews, 1205 San Antonio street, awoke this morning to find himself heir to a great portion of the business section of St. Louis, 960 acres in extent with an assessed valuation of $400,000,000. It is estimated Mr. Andrew’s share will amount to about $8,0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y came to Ringling Brothers Circus from place 30 miles away and El Paso’s population was increased Saturday by perhaps 1500 or 2000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8, 1907</w:t>
      </w:r>
    </w:p>
    <w:p>
      <w:pPr>
        <w:pStyle w:val="PlainText"/>
        <w:jc w:val="both"/>
        <w:rPr>
          <w:rFonts w:ascii="Times New Roman" w:hAnsi="Times New Roman" w:cs="Times New Roman"/>
          <w:sz w:val="24"/>
        </w:rPr>
      </w:pPr>
      <w:r>
        <w:rPr>
          <w:rFonts w:cs="Times New Roman" w:ascii="Times New Roman" w:hAnsi="Times New Roman"/>
          <w:sz w:val="24"/>
        </w:rPr>
        <w:t>The 14th street car barns of the Metropolitan Street Railway company in New York city burned today, destroying hundreds of cars, crippling the car service and causing a loss of $4,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e Breton wireless station, Nova Scotia, has been in communication with the wireless station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ssie Chadwick, who is serving a sentence of ten years in jail at Columbus for wrecking the Oberlin bank, is dying from heart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stoffice, known as Agricultural College, N.M., has been opened for the convenience of the students at the College of Agriculture and Mechanic Arts at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has left for a trip to Washington, where he will ask to have the force increased in the postoffice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convention of the New Mexico Wool Growers’ association at Albuquerque, Solomon Luna was reelected president, and resolutions were passed condemning the government’s policy of increasing forest reser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cago Nationals today defeated the Detroit American league team in the world’s series game at Chicago, score 3-1. The pitchers were Pfiester for Chicago and Mullen for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rosett shoe store is advertising a new line of women’s shoes in the latest styles at $3.50 and $4 per pair. Bryan Bros. have handsome suits for men at $15 to $30, and “the best derbies in America” at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ingman, Ariz., has installed a new electric lighting system for it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annie Lackland left this afternoon for Terrell,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 White entertained the Tuesday Afternoon Bridge club at he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Wood and children, who have been visiting Mrs. Ainsa, have returned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ughters of the American Revolution met Tuesday afternoon at the residence of Mrs. D.P. Holland in Sunset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8, 1907</w:t>
      </w:r>
    </w:p>
    <w:p>
      <w:pPr>
        <w:pStyle w:val="PlainText"/>
        <w:jc w:val="both"/>
        <w:rPr>
          <w:rFonts w:ascii="Times New Roman" w:hAnsi="Times New Roman" w:cs="Times New Roman"/>
          <w:sz w:val="24"/>
        </w:rPr>
      </w:pPr>
      <w:r>
        <w:rPr>
          <w:rFonts w:cs="Times New Roman" w:ascii="Times New Roman" w:hAnsi="Times New Roman"/>
          <w:sz w:val="24"/>
        </w:rPr>
        <w:t>Weather: Partly cloudy. Highest temperature 81 lowest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rietor of the shooting gallery who was accidentally shot by a small boy on the day before died at the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ellboy at the Sheldon hotel skipped with drafts amounting to $227.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new cars were received by the street railw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was received by courier in El Paso that Jose Gutierrez, 117, the oldest citizen of the valley, had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people were in the city to attend the opening of federal court, scheduled for the afternoon of thi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Oct. 9, 1907</w:t>
      </w:r>
    </w:p>
    <w:p>
      <w:pPr>
        <w:pStyle w:val="PlainText"/>
        <w:jc w:val="both"/>
        <w:rPr/>
      </w:pPr>
      <w:r>
        <w:rPr>
          <w:rFonts w:cs="Times New Roman" w:ascii="Times New Roman" w:hAnsi="Times New Roman"/>
          <w:sz w:val="24"/>
        </w:rPr>
        <w:t>R.V. Smith, professor of mining and metallurgy at New Mexico school of Mines in Socorro, thinks El Paso should have a school of mines and has written Horace B. Stevens about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Charity Assn. met in the parlors of Hotel Sheldon and elected Mrs. A.P. Coles, president; Mrs. Laura Loomis, vice president, and Mrs. S.H. Sutherland, secretary-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is Andrews, 1205 San Antonio street, awoke this morning to find himself heir to a great portion of the business section of St. Louis, 960 acres in extent with an assessed valuation of $400,000,000. It is estimated Mr. Andrew's share will be about $8,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9, 1907</w:t>
      </w:r>
    </w:p>
    <w:p>
      <w:pPr>
        <w:pStyle w:val="Normal"/>
        <w:jc w:val="both"/>
        <w:rPr/>
      </w:pPr>
      <w:r>
        <w:rPr>
          <w:rFonts w:cs="Times New Roman" w:ascii="Times New Roman" w:hAnsi="Times New Roman"/>
        </w:rPr>
        <w:t>One historic El Paso gambling house is now occupied by a shoe store, another by a dry goods store and another by an electric theater. Pretty good progress, th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ephant Butte Water Users’ Assn. voted to make an assessment of 10 cents per acre on all land signed up under the association for the purpose of defraying expenses of a delegation to Washington to get Congress to make an appropriation of $6,000,000 as a loan to the Reclamation Service to construct Elephant Butt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usic Department of the Woman’s Club held its initial meeting this afternoon at the club rooms in the Library Building. An excellent program, in charge of Mrs. W.D. Howe, was giv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tesia News comes forward with a story of gold found in the hills a few miles east across the Pecos. Bound to have something sensational if the oil prospects should f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9, 1907</w:t>
      </w:r>
    </w:p>
    <w:p>
      <w:pPr>
        <w:pStyle w:val="PlainText"/>
        <w:jc w:val="both"/>
        <w:rPr>
          <w:rFonts w:ascii="Times New Roman" w:hAnsi="Times New Roman" w:cs="Times New Roman"/>
          <w:sz w:val="24"/>
        </w:rPr>
      </w:pPr>
      <w:r>
        <w:rPr>
          <w:rFonts w:cs="Times New Roman" w:ascii="Times New Roman" w:hAnsi="Times New Roman"/>
          <w:sz w:val="24"/>
        </w:rPr>
        <w:t>Weather: Fair and clear. Highest temperature 77, lowest 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Governor Sanchez of Chihuahua passed through the city en route to Colorado for a two months’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was made that excursion rates had been secured for a trade trip to surrounding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se traders were reported as reaping a harves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had it narrow escape from death when he tried to swing on a moving street car and fell underneath. The car passed over him, leaving him uninjured but frigh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10, 1907</w:t>
      </w:r>
    </w:p>
    <w:p>
      <w:pPr>
        <w:pStyle w:val="PlainText"/>
        <w:jc w:val="both"/>
        <w:rPr>
          <w:rFonts w:ascii="Times New Roman" w:hAnsi="Times New Roman" w:cs="Times New Roman"/>
          <w:sz w:val="24"/>
        </w:rPr>
      </w:pPr>
      <w:r>
        <w:rPr>
          <w:rFonts w:cs="Times New Roman" w:ascii="Times New Roman" w:hAnsi="Times New Roman"/>
          <w:sz w:val="24"/>
        </w:rPr>
        <w:t>One historic El Paso gambling house is now occupied by a shoe store, another by a dry goods store, and another by an electric beater. Pretty good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phant Butte Water Users' Assn. voted to make an assessment of 10 cents an acre on all land signed up under the association for the purpose of defraying expenses of a delegation to Washington to get Congress to make an appropriation of $6,000,000 as a loan to the Reclamation Service to construct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lub music department held its first meeting at the club rooms in the Library Building. An excellent program, in charge of Mrs. W. D. Howe, was gi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tesia News comes forward with a story of gold found in the hills a few miles east across the Pecos. Bound to have something sensational if the oil prospects should f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0, 1907</w:t>
      </w:r>
    </w:p>
    <w:p>
      <w:pPr>
        <w:pStyle w:val="Normal"/>
        <w:jc w:val="both"/>
        <w:rPr/>
      </w:pPr>
      <w:r>
        <w:rPr>
          <w:rFonts w:cs="Times New Roman" w:ascii="Times New Roman" w:hAnsi="Times New Roman"/>
        </w:rPr>
        <w:t>G.S. Johnston, a cattleman with large holding in the Pecos Valley has bought from A.P. Coles &amp; Bros. somewhat over $48,000 worth of lots in the Cotton Addition. His lots include some of the best pieces—residences as well as railroad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 Antonio Express joins The Herald in showing the State Railroad Commission that the G.H. is unable to maintain its schedule between that city and this with but one lone train daily. Two trains are nee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of Juarez has set Oct. 20 as the day on which the gambling and other fiesta concession will be auctioned off. The fiestas of Guadalupe open Dec. 8, and continue till after the Christmas holidays, and the concession bring a goodly sum of money to the city every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stbound California Fast Mail that left here today was crowded to the doors with immigrants going to points in California and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0, 1907</w:t>
      </w:r>
    </w:p>
    <w:p>
      <w:pPr>
        <w:pStyle w:val="PlainText"/>
        <w:jc w:val="both"/>
        <w:rPr/>
      </w:pPr>
      <w:r>
        <w:rPr>
          <w:rFonts w:cs="Times New Roman" w:ascii="Times New Roman" w:hAnsi="Times New Roman"/>
          <w:sz w:val="24"/>
        </w:rPr>
        <w:t>Emperor Franz Joseph, of Austria, is reported to be in a much weakened condition, and it is feared that he will not survive the present attack of heart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young men residents of Perth Amboy, N.J., were drowned today in the surf off Keyport, N.J. by the capsizing of a small boat in which there were seven men, three of whom were later resc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George Estes has wired his resignation to Gov. Campbell, as he feels that he is not being supported by El Paso. In the last four murder trials he has been unable to secure but one conviction and that was for a 15 day sent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ssengers on the Italian steamship Giulia, which arrived in New York city yesterday, had an exciting trip and a narrow escape from disaster, the ship being discovered on fire during a heavy storm. Everyone on board had to help the crew fight the fire, which was extinguished only after 24 hours hard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cago again defeated Detroit in the third game of the world’s series at Detroit, score 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usitania arrived in New York this morning, completing her second trip, having made the run in four days, 19 hours and 52 minutes. All records, which up to the present have been held by ships of German register, were broken. The average running time was 27.6 miles per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has purchased the J.P. Dieter residence on Magoffin avenue. The purchase price is said to have been $1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will give a dance this evening at their club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avy frost last night in the valley killed all the late corn, and made the fifth cutting of alfalfa a dr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itchell, president of the United Mine Workers announces that he will not be a candidate for reelection account of failing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11, 1907</w:t>
      </w:r>
    </w:p>
    <w:p>
      <w:pPr>
        <w:pStyle w:val="PlainText"/>
        <w:jc w:val="both"/>
        <w:rPr/>
      </w:pPr>
      <w:r>
        <w:rPr>
          <w:rFonts w:cs="Times New Roman" w:ascii="Times New Roman" w:hAnsi="Times New Roman"/>
          <w:sz w:val="24"/>
        </w:rPr>
        <w:t>G.S. Johnston, a cattleman with large holdings in the Pecos Valley, has brought from A.P. Coles and Bros., somewhat over $48,-000 worth of lots in the Cotton Addition. His lots include some of the best places—residential as well as railroad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Antonio Express joins The Herald is showing the State Railroad Commission that the G.H. is unable to maintain its schedule between that city and this with one less train daily. Two trains are n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of Juarez has set Oct. 30 as the day on which the gambling and other fiesta concessions will be auctioned off. The fiestas of Guadalupe open Dec. 8 and continue till after the Christmas holidays, and the concessions bring a goodly sum of money to the city every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stbound California Fast Mail was crowded to the doors with immigrants going to points in California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1, 1907</w:t>
      </w:r>
    </w:p>
    <w:p>
      <w:pPr>
        <w:pStyle w:val="Normal"/>
        <w:jc w:val="both"/>
        <w:rPr/>
      </w:pPr>
      <w:r>
        <w:rPr>
          <w:rFonts w:cs="Times New Roman" w:ascii="Times New Roman" w:hAnsi="Times New Roman"/>
        </w:rPr>
        <w:t>County commissioners have voted to incorporate the town of Las Cruces and ordered an election at the Brown Realty Company offices on Nov. 18 for the purpose of electing five trustees, who will have charge of the affairs of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a frost didn’t come once in a while the Valley farmers would soon be so rich they wouldn’t look at us. They have already had four cuttings of alfalfa and would have got five if the frost had not stepped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Secretary of War Taft will be the next Republican nominee for president, and tat the Democrats could go farther and fare much worse than nominate Senator Charles A. Culberson of Texas, is the opinion of U.S. Senator N.B. Scott of West Virginia, who is visiting Mr. and Mrs. Wm. Leno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Courchesne of the Chamber of Commerce has named E.E. Neff, A.L. Sharpe, T.M. Wingo, I.A. Shedd and Julius Krakauer as the executive committee authorized to take charge of the trade excur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1, 1907</w:t>
      </w:r>
    </w:p>
    <w:p>
      <w:pPr>
        <w:pStyle w:val="PlainText"/>
        <w:jc w:val="both"/>
        <w:rPr>
          <w:rFonts w:ascii="Times New Roman" w:hAnsi="Times New Roman" w:cs="Times New Roman"/>
          <w:sz w:val="24"/>
        </w:rPr>
      </w:pPr>
      <w:r>
        <w:rPr>
          <w:rFonts w:cs="Times New Roman" w:ascii="Times New Roman" w:hAnsi="Times New Roman"/>
          <w:sz w:val="24"/>
        </w:rPr>
        <w:t>The county commissioners have boted to incorporate the town of Las Cruces and have ordered an election to be held on November 18 at which time five trustees will be elected who will have charge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Thos. Campbell today refused to accept district attorney Geo. Bate’s resig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considerable discussion at the council meeting it was agreed to allow the railroads only three minutes in which to block crossings. Five minutes had been asked for by the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sion on the grade work being done between Bisbee and Douglas, Arizona, resulted in the death of one man and the serious injury of five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ttee in charge of the New Mexico Trade excursion is composed of president Courchesne of the chamber of commerce, chairman; E.E. Neff, A.L. Sharpe, T.M. Wingo, I.A. Shedd and Julius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completion of the trip of the Atlantic fleet from Norfolk to San Francisco, around the Horn, to join the Pacific fleet rear admiral “Bob” Evans will retire from activ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president Grover Cleveland is in New York today for the first time since his serious illness of early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ssie Chadwick, whose financial operations wrecked the bank at Oberlin, Ohio, died, today in the penitentiary at Columbus,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O. Sweeney has been appointed assistant to county attorney Maury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this date all immigration inspectors will wear an olive drab uniform in place of the regulation blue uni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ock of the Copper Queen Consolidated Mining company was sold on the New York stock exchange for the first time yesterday at $105 a share. The par value is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governor “Bob” Taylor, of Tennessee, who will lecture Saturday evening, is being entertained by A.P. Coles, president of the Tennessee socie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pPr>
      <w:r>
        <w:rPr>
          <w:rFonts w:cs="Times New Roman" w:ascii="Times New Roman" w:hAnsi="Times New Roman"/>
          <w:sz w:val="24"/>
        </w:rPr>
        <w:t>October 11, 1907</w:t>
      </w:r>
    </w:p>
    <w:p>
      <w:pPr>
        <w:pStyle w:val="PlainText"/>
        <w:jc w:val="both"/>
        <w:rPr/>
      </w:pPr>
      <w:r>
        <w:rPr>
          <w:rFonts w:cs="Times New Roman" w:ascii="Times New Roman" w:hAnsi="Times New Roman"/>
          <w:sz w:val="24"/>
        </w:rPr>
        <w:t>Weather: Fair and clear. Highest temperature, 73; lowest,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a case of a man charged with infanticide found him guilty. Much cheering followed the jury’s verdict in the court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fined $10 for drawing a gun on a foreigner. The plaintiff tried to appeal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ll boy who absconded from the Sheldon hotel with some $200 was captured in Las Cruces. Most of the money was found to be in his possession when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the division offices of the El Paso &amp; Southwestern would be moved to Douglas, Ariz., and Tucumcari,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12, 1907</w:t>
      </w:r>
    </w:p>
    <w:p>
      <w:pPr>
        <w:pStyle w:val="PlainText"/>
        <w:jc w:val="both"/>
        <w:rPr/>
      </w:pPr>
      <w:r>
        <w:rPr>
          <w:rFonts w:cs="Times New Roman" w:ascii="Times New Roman" w:hAnsi="Times New Roman"/>
          <w:sz w:val="24"/>
        </w:rPr>
        <w:t>County commissioners voted to incorporate the town of Las Cruces and ordered an election at the Brown Realty Co. offices on Nov. 18 for the purpose of electing five trustees, who will have charge of the affairs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a frost didn't come once in a while the Valley farmers would soon be so rich they wouldn't look at us. They have already had four cuttings of alfalfa and would have had five if the frost had not stepped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Secretary of War Taft will be the next Republican nominee for president, and that the Democrats could go further and fare much worse than nominate Senator Charles A. Culberson of Texas, is the opinion of U.S. Senator N.B. Scott, of West Virginia, who is vesting Mr. and Mrs. William Len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ourchesne of the Chamber of Commerce has named E.E. Neff, A.L. Sharpe, T.M. Wingo, I.A. Shedd and Julius Krakauer as the executive committee authorized to take charge of the trade excur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2, 1907</w:t>
      </w:r>
    </w:p>
    <w:p>
      <w:pPr>
        <w:pStyle w:val="PlainText"/>
        <w:jc w:val="both"/>
        <w:rPr/>
      </w:pPr>
      <w:r>
        <w:rPr>
          <w:rFonts w:cs="Times New Roman" w:ascii="Times New Roman" w:hAnsi="Times New Roman"/>
          <w:sz w:val="24"/>
        </w:rPr>
        <w:t>The federal jury of Los Angeles after being out 20 minutes brought in a verdict of guilty in the trial of the Santa Fe railroad for rebating, and a fine of $1,250,000 may be imp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unknown vessel was driven ashore at Deer Park, Mich., in a furious gale on Lake Superior, and only one survivor has been picked up from a crew of 23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ce of flour has advanced 20 cents per 100 pounds since October f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of war Taft has arrived in Hong Kong, where he is being extensively entertained by representatives of the Chines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chief T.J. Holland recommended to the city council various improvements to be made in the El Paso theaters to insure safety in the event of a fire. The council has ordered that his suggestions be put into affect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board of equalization allows the taxable values of El Paso to be $22,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cago won the third straight game from Detroit in the world’s series by a score of 6 to 1 at Detroi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witchmen’s League of American has asked the railroads for an increase of pay, their demand being for 60 cents an hour time and one-half for overtime and double pay for Sunday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umbia Gas Fixture company building at 176 Front street, New York city, was totally destroyed by fire last night, causing a loss of half a mill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k L. Ball, formerly of Johnson, Ariz., and Mrs. K.E. Phels, were married by the Rev. Robert Bruce Smith. They will resid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agement of J.W. Lorentzen to Miss Ada Lane was announced at a luncheon given by Mrs. N.D. Lane, the wedding to take place November 5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K. Norwood, of Minneapolis, Minn., is the guest of Mrs. Homer K. Silsbee on Cort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Newman and family have returned from California, where they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2, 1907</w:t>
      </w:r>
    </w:p>
    <w:p>
      <w:pPr>
        <w:pStyle w:val="PlainText"/>
        <w:jc w:val="both"/>
        <w:rPr/>
      </w:pPr>
      <w:r>
        <w:rPr>
          <w:rFonts w:cs="Times New Roman" w:ascii="Times New Roman" w:hAnsi="Times New Roman"/>
          <w:sz w:val="24"/>
        </w:rPr>
        <w:t>Weather: Fair. Highest temperature 77, lowest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lf-breed Mexican, six feet four inches in height, beat a man to death at the smelter. He said that the man had repeatedly embarrassed him by calling attention to his excess dimen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the immigration authorities had been arresting an average of one Chinaman a day for illegally crossing the border in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ho had lost a bull dog for several months recovered it at a local veterinary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ords at the post office indicated that business had increased 25 per cent over the previous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3, 1907</w:t>
      </w:r>
    </w:p>
    <w:p>
      <w:pPr>
        <w:pStyle w:val="Normal"/>
        <w:jc w:val="both"/>
        <w:rPr/>
      </w:pPr>
      <w:r>
        <w:rPr>
          <w:rFonts w:cs="Times New Roman" w:ascii="Times New Roman" w:hAnsi="Times New Roman"/>
        </w:rPr>
        <w:t>According to the provisions of a new ordinance railroads must keep day and night flagmen at crossings designated by the Council; must illuminate such crossings and provide protection with gates or guards at such places as may be design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Powers has received a historic revolver which hw will add to his already large collection of shooting irons. It is one of the original three .45 caliber pistols which “Captain Dick” Brack Cornett held up his last train at Flatonia, Texas, about 10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ontributes less money to the support of her Chamber of Commerce than either Carlsbad with one-tenth of our population of Roswell with one-sixth of our population or Albuquerque with one-third of out popul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armingly appointed luncheon was given by Mrs. N.D. Lane, at which the engagement of her daughter, Miss Ada Vivian, to Julius W. Lorentzen was announced, the wedding to take place November 5. Mr. Lorentzen is the popular junior member of the brokerage firm of Lane and Lorentz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3, 1907</w:t>
      </w:r>
    </w:p>
    <w:p>
      <w:pPr>
        <w:pStyle w:val="PlainText"/>
        <w:jc w:val="both"/>
        <w:rPr/>
      </w:pPr>
      <w:r>
        <w:rPr>
          <w:rFonts w:cs="Times New Roman" w:ascii="Times New Roman" w:hAnsi="Times New Roman"/>
          <w:sz w:val="24"/>
        </w:rPr>
        <w:t>William Rockefeller, assistant treasurer of the Standard Oil company, has been called to testify in the government’s investigation of that company, and will be asked, by whom $320,000,000 was lent to the company last year, and for what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rthslides are again delaying the work on the Panama canal on the south end of the Culebra cut. The point of land has been a source of great difficulty to both the French and American engin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ncoyd Iron Works at Philadelphia were damaged to the extent of $300,000 by an early morning blaze, believed to have been set by tramps, who were seen loitering around the freight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w has been passed in Italy making it a misdemeanor for railroad men to strike, punishable by impriso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wn of Big Spring has asked that the rangers be sent immediately to protect a negro who is being held for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Ryan, first assistant secretary of the interior for the past 11 years, has resigned on account of ill health, and will be succeeded by Frank Pierce of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office at Silver City, N.M., has been made a second class postoffice. And bids have been called for a suitabl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made with the Santa Fe railroad to supply the town of Anthony with water from its new pumping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mer Appling and wife, who have been visiting B.C. Appling and family, have returned to their home in Fresno, Cal., via the Grand cany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14. 1907</w:t>
      </w:r>
    </w:p>
    <w:p>
      <w:pPr>
        <w:pStyle w:val="PlainText"/>
        <w:jc w:val="both"/>
        <w:rPr/>
      </w:pPr>
      <w:r>
        <w:rPr>
          <w:rFonts w:cs="Times New Roman" w:ascii="Times New Roman" w:hAnsi="Times New Roman"/>
          <w:sz w:val="24"/>
        </w:rPr>
        <w:t>According to provisions of a new ordinance, railroads must keep day and night flagmen at crossings designated by the City Council; must illuminate such crossings and provide protection with gate or gu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Powers has received a historic revolver which he will add to his already large collection of shooting irons. It is one of the original three .45 caliber pistols with which "Captain Dick" Brack Cornett held up his last train at Flatonia, Texas, about 10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ntributes less money to the support of her Chamber of Commerce than either Carlsbad with one-tenth of our population or Roswell with one-sixth of our population, or Albuquerque with one-third of our popu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4, 1907</w:t>
      </w:r>
    </w:p>
    <w:p>
      <w:pPr>
        <w:pStyle w:val="Normal"/>
        <w:jc w:val="both"/>
        <w:rPr/>
      </w:pPr>
      <w:r>
        <w:rPr>
          <w:rFonts w:cs="Times New Roman" w:ascii="Times New Roman" w:hAnsi="Times New Roman"/>
        </w:rPr>
        <w:t>They say there is $100 an acre in peanut raising. Will somebody please figure out what the horned-toad-and-stripped-lizard crop is worth? That is what we raise in the Rio Grand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park commissioner might take a little trip to Alamogordo and see what can be done with a few annuals in bl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ntal office of John C. Schuller in the Mundy Building was burglarized Sunday and gold to the value of $30 and $40 was 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4, 1907</w:t>
      </w:r>
    </w:p>
    <w:p>
      <w:pPr>
        <w:pStyle w:val="PlainText"/>
        <w:jc w:val="both"/>
        <w:rPr/>
      </w:pPr>
      <w:r>
        <w:rPr>
          <w:rFonts w:cs="Times New Roman" w:ascii="Times New Roman" w:hAnsi="Times New Roman"/>
          <w:sz w:val="24"/>
        </w:rPr>
        <w:t>The Laftin &amp; Rand powder mills at Fontana, Ind., were destroyed by an explosion which practically wiped out the little mining town, caused the death of 20 men and injured 100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floods in the vicinity of Barcelona, Spain, have made more than 30,000 people home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plans which have been accepted by the council, the viaduct which the railroads will build will cross the tracks at Aust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of New York has collected $15,420,194.42 in taxes since Octo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y checks for the national guards men who attended the state encampment at Austin have arrived and were distributed at the regular weekly d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hundred and fifty business men of El Paso attended the “get-together” banquet at the St. Regis. W.E. Anderson was chairman of the committee on arrang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is being held at Santa Fe, N.M. It was called by Gov. Curry for the purpose of discussing state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accompanied by superintendent of schools Putnam, visited a number of the city schools today on a tour of inspection as to sanitary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P.M. Carrington, in charge of the sanatorium at Fort Stanton, has been in El Paso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 Raynolds, assistant cashier of the First National bank, has left on a six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Brittingham of Chihuahua arrived in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ates and J.P. Blair of Orogrande, N.M., ar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4, 1907</w:t>
      </w:r>
    </w:p>
    <w:p>
      <w:pPr>
        <w:pStyle w:val="PlainText"/>
        <w:jc w:val="both"/>
        <w:rPr>
          <w:rFonts w:ascii="Times New Roman" w:hAnsi="Times New Roman" w:cs="Times New Roman"/>
          <w:sz w:val="24"/>
        </w:rPr>
      </w:pPr>
      <w:r>
        <w:rPr>
          <w:rFonts w:cs="Times New Roman" w:ascii="Times New Roman" w:hAnsi="Times New Roman"/>
          <w:sz w:val="24"/>
        </w:rPr>
        <w:t>Weather: Clear. Highest temperature 75, lowest 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services were held in the new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army general committed suicid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killed his nephew in a shooting scrape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consul and an El Paso deputy sheriff suffered bruises when their heads met with force as a result of the derailment of a street car upon which they were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15, 1907</w:t>
      </w:r>
    </w:p>
    <w:p>
      <w:pPr>
        <w:pStyle w:val="PlainText"/>
        <w:jc w:val="both"/>
        <w:rPr/>
      </w:pPr>
      <w:r>
        <w:rPr>
          <w:rFonts w:cs="Times New Roman" w:ascii="Times New Roman" w:hAnsi="Times New Roman"/>
          <w:sz w:val="24"/>
        </w:rPr>
        <w:t>They say there is $100 an acre in peanut raising. Will somebody please figure out what the horned-toad and striped-lizard crop is worth? That is what we raise in the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park commissioner might take a little trip to Alamogordo and see what can be done with a few annuals in bl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ntal office of John C. Schuller in the Mundy Building was burglarized Sunday and gold to the value of $30 or $40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mingly appointed luncheon given by Mrs. N.D. Lane announced the engagement of her daughter, Miss Ada Vivian, to Julius Lorentzen, the wedding to take place Nov. 5. Mr. Lorentzen is the popular junior member of the brokerage firm of Lane and Lorentz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5, 1907</w:t>
      </w:r>
    </w:p>
    <w:p>
      <w:pPr>
        <w:pStyle w:val="Normal"/>
        <w:jc w:val="both"/>
        <w:rPr/>
      </w:pPr>
      <w:r>
        <w:rPr>
          <w:rFonts w:cs="Times New Roman" w:ascii="Times New Roman" w:hAnsi="Times New Roman"/>
        </w:rPr>
        <w:t>The property which A.P. Coles purchased from Mrs. Minna Dieter, widow of J.P. Dieter, for $18,000, being the Dieter residence on Magoffin avenue, was purchased by Mr. Dieter almost exactly seven years before for $7500, representing an enhancement in value of 240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As soon as the new sidewalks in Silver City are completed, “it will be possible,” says the Enterprise, “for a pedestrian to start from the Santa Fe station and go to the extreme northern end of the town, a mile away, without stepping off concrete.” And there is not a single street in El Paso where the same can be truthfully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practically certain that U.S. Commissioner W.D. Howe will be a candidate for the office of district attorney next year. He is very popular and it is believed that he will make a strong r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City will have her automobile road into the Mogollon Mountains long before El Paso has a decent road of any kind to Las Cruces. As a result El Paso merchants are losing valuable trade every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5, 1907</w:t>
      </w:r>
    </w:p>
    <w:p>
      <w:pPr>
        <w:pStyle w:val="PlainText"/>
        <w:jc w:val="both"/>
        <w:rPr/>
      </w:pPr>
      <w:r>
        <w:rPr>
          <w:rFonts w:cs="Times New Roman" w:ascii="Times New Roman" w:hAnsi="Times New Roman"/>
          <w:sz w:val="24"/>
        </w:rPr>
        <w:t>Secretary of War Taft formally opened the Philippine assembly in the presence of a large crowd. The new assembly will have the power to adopt local laws which have received the approval of the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two shoe factories in St. Louis, which have been closed for five weeks on account of strikers went back under old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new wells have been sunk at Toyah, and contracts for six more have been let. All cooking at the camp is now being done by natural 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aquis ambushed and killed seven people, including the government carrier, between La Colorado and Hermosillo,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students in the public schools must be vaccinated. An inspection is also being made by the principals and teachers for ear, nose and throat trou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J. Hise Myers, represented by city attorney W.M. Coldwell against the International Water company, to show why the plaintiff should be compelled to pay for connecting pipe from the mains to his premises, came up today in the 41st district court before judge J.M. Gog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n the county road to Ysleta has been commenced and contractor Richard Caples promises that it will be finished in 10 months. It is to cost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Burges entertained at dinner last evening for judge and Mrs. T.S. Maxey, of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tafford Campbell entertained at luncheon and bridg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M. Dugan, of Cuero, Tex., who has been the guest of Mrs. E.C. Scott,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y Lawton, of the City of Mexico, is the guest of her brother, J.F.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5, 1907</w:t>
      </w:r>
    </w:p>
    <w:p>
      <w:pPr>
        <w:pStyle w:val="PlainText"/>
        <w:jc w:val="both"/>
        <w:rPr>
          <w:rFonts w:ascii="Times New Roman" w:hAnsi="Times New Roman" w:cs="Times New Roman"/>
          <w:sz w:val="24"/>
        </w:rPr>
      </w:pPr>
      <w:r>
        <w:rPr>
          <w:rFonts w:cs="Times New Roman" w:ascii="Times New Roman" w:hAnsi="Times New Roman"/>
          <w:sz w:val="24"/>
        </w:rPr>
        <w:t>Weather: Fair. Highest temperature, 75; lo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filed a protest with the city board of tax equalization on account of that body having increased their property valuation $7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hundred men attended a “Dollar dinner” given by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speeding by the plaza was called down by a patrolman. Not being satisfied, the speeder asked the patrolman why he didn't arrest him. He was placed under arrest and fined for spee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charged with smuggling Chinese into the United States, skipped a $750 bond, which had been set by federal authorit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16, 1907</w:t>
      </w:r>
    </w:p>
    <w:p>
      <w:pPr>
        <w:pStyle w:val="PlainText"/>
        <w:jc w:val="both"/>
        <w:rPr/>
      </w:pPr>
      <w:r>
        <w:rPr>
          <w:rFonts w:cs="Times New Roman" w:ascii="Times New Roman" w:hAnsi="Times New Roman"/>
          <w:sz w:val="24"/>
        </w:rPr>
        <w:t>The property which A.P. Coles purchased from Mrs. Minna Dieter, widow of J.P. Dieter, for $18,000, being the Dieter residence on Magoffin avenue, was purchased by Mr. Dieter almost exactly seven years before for $7500, representing an enhancement in value of 240 per 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soon as the new sidewalks in Silver City are completed, "it will be possible," says the Enterprise, "for a pedestrian to start from the Santa Fe station and go to the extreme northern end of the town, a mile away, without stepping off concrete." And there is not a single street in El Paso where the same can truthfully b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practically certain that U.S. Commissioner W.D. Howe will be a candidate for the office of District Attorney next year. He is very popular and it is believed that he will make a-strong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will use the paper you make out of your cactus fiber, Mr. Courchesne, if you make it fit the big Goss p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6, 1907</w:t>
      </w:r>
    </w:p>
    <w:p>
      <w:pPr>
        <w:pStyle w:val="Normal"/>
        <w:jc w:val="both"/>
        <w:rPr/>
      </w:pPr>
      <w:r>
        <w:rPr>
          <w:rFonts w:cs="Times New Roman" w:ascii="Times New Roman" w:hAnsi="Times New Roman"/>
        </w:rPr>
        <w:t>Alfalfa is already selling at Artesia as high as $12 per ton and harvest has not ended. “Blessed is he that selleth not his Alfalfa in the summer, for verily he shall be a plutocrat,” said the Artesia Advoc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350 El Pasoans sat down to the Get-Together banquet last night at the St. Regis and Everybody talked El Paso until the sun was just about ready to peep over the eastern horizon. Then Judge Wyndham Kemp, the toastmaster, declared it time to go home. Everybody went home and for a few brief hours dreamed of El Paso that will be the rival of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 will use the paper you make out of your cactus fiber, Mr. Courchesne, if you can make it fit the big Goss p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6, 1907</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63, lowest 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hundred and fifty men enjoyed a “get together banquet.” It was given in the interest of a “large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wling team representing the county court house defeated the representatives of the smelter in a bowling tourna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umored that an ordinance would be passed in El Paso which would prohibit the building of structures of more than 100 feet in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mporary injunction was granted to restrain the Southern Pacific from switching cars on their tracks between Mesa avenue, Main and San Francisco street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17, 1907</w:t>
      </w:r>
    </w:p>
    <w:p>
      <w:pPr>
        <w:pStyle w:val="PlainText"/>
        <w:jc w:val="both"/>
        <w:rPr>
          <w:rFonts w:ascii="Times New Roman" w:hAnsi="Times New Roman" w:cs="Times New Roman"/>
          <w:sz w:val="24"/>
        </w:rPr>
      </w:pPr>
      <w:r>
        <w:rPr>
          <w:rFonts w:cs="Times New Roman" w:ascii="Times New Roman" w:hAnsi="Times New Roman"/>
          <w:sz w:val="24"/>
        </w:rPr>
        <w:t>Silver City will have her automobile road into the Mogollon Mountains long before El Paso has a decent road of any kind to Las Cruces. As a result, El Paso merchants are losing valuable trade ever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alfa is already selling in Artesia as high as $12 per ton, and harvest is not ended. "Blessed is he that selleth not his alfalfa in the summer, for verily he shall be a plutocrat," said the Artesia Adv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350 El Pasoans sat down to the "Get-together" last night at the St. Regis, and everybody talked El Paso until the sun was just about ready to peep over the horizon. Then Judge Kemp, the toastmaster, declared it time to go home. Everybody went home and for a few brief hours dreamed of the El Paso that will be the rival of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7, 1907</w:t>
      </w:r>
    </w:p>
    <w:p>
      <w:pPr>
        <w:pStyle w:val="Normal"/>
        <w:jc w:val="both"/>
        <w:rPr/>
      </w:pPr>
      <w:r>
        <w:rPr>
          <w:rFonts w:cs="Times New Roman" w:ascii="Times New Roman" w:hAnsi="Times New Roman"/>
        </w:rPr>
        <w:t>Just to show other trains that it can run on time if it cares to the Sunset Limited from the east arrived exactly on the dot, thereby establishing a precedent that the train will have a hard time living up to as long as it is the only train each day through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B. Elfers was admitted to practice in the federal court by Judge T.S. Max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New Mexico 300,000 citizens are barred from self rule and participation in the national government. How would we Texans feel if your governor were named and canned at the will of the president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looks good to see smoke coming from the Oro Grande smelter stacks. There is a camp that El Paso actually helped to develop, but it is safe to say that most of the local investors let go too soon and so will get little benefit from the new undertak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7, 1907</w:t>
      </w:r>
    </w:p>
    <w:p>
      <w:pPr>
        <w:pStyle w:val="PlainText"/>
        <w:jc w:val="both"/>
        <w:rPr>
          <w:rFonts w:ascii="Times New Roman" w:hAnsi="Times New Roman" w:cs="Times New Roman"/>
          <w:sz w:val="24"/>
        </w:rPr>
      </w:pPr>
      <w:r>
        <w:rPr>
          <w:rFonts w:cs="Times New Roman" w:ascii="Times New Roman" w:hAnsi="Times New Roman"/>
          <w:sz w:val="24"/>
        </w:rPr>
        <w:t>Railroad traffic in central France is entirely at a standstill on account of the floods in the Loire, Rhine and Seine rivers, Much damage has been done to property, and there is a heavy loss of life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lve men were drowned in the Illinois &amp; Michigan canal at Joliet, Ill., when the scow on which they were working turned tur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ruger, ridden by H.K. Devereaux, broke the world’s record at Lexington, Ky., when he went a mile and one quarter in 2: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Gen. Leonard Wood, commanding the Philippine troops, entertained secretary of war W.H. Taft, at luncheon before the review of the troops by secretary Taft, at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Fortune Ryan, who has been head of the traction companies in New York city,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Frederic Foulke Reese, of Nashville was elected bishop of Wyoming by the house of bishops of the Episcopal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Rynerson concluded his service with the city as detective today and was sworn in as deputy constable by constable Manen Cl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ce has been arranged between fire company No. 2 and the paid fire department of the city, and practice runs are being held daily. The race will probably be held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Elihu Root returned from his visit to Mexico City and president Diaz by the way of San Antonio, where he made a speech this morning, in which he declared that Mexico had been far more successful in educating the Indian than had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s report to the council shows that $171,264.05 have been collected by the city from all sources during the quarter ending September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Youngblood is exhibiting in El Paso a table beet 22 inches in length and 19 inches in circum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18, 1907</w:t>
      </w:r>
    </w:p>
    <w:p>
      <w:pPr>
        <w:pStyle w:val="PlainText"/>
        <w:jc w:val="both"/>
        <w:rPr>
          <w:rFonts w:ascii="Times New Roman" w:hAnsi="Times New Roman" w:cs="Times New Roman"/>
          <w:sz w:val="24"/>
        </w:rPr>
      </w:pPr>
      <w:r>
        <w:rPr>
          <w:rFonts w:cs="Times New Roman" w:ascii="Times New Roman" w:hAnsi="Times New Roman"/>
          <w:sz w:val="24"/>
        </w:rPr>
        <w:t>Just to show other trains that it can run on time if it wants to, the Sunset Limited from the East arrived exactly on the dot, thereby establishing a precedent that the train will have a hard time living up to as long as it is the only train each day throug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Elfers was admitted to practice in the Federal court by Judge T.S. Max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New Mexico 300,000 citizens are barred from self rule and participation in the national government. How would we Texans feel if our governor were named and canned at the will of the President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looks good to see smoke coming from the Oro Grande smelter stocks. There is a camp El Paso actually helped to develop, but it is safe to say that most of the local investors let it go too soon, and so will got little profit from, the new undertak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8, 1907</w:t>
      </w:r>
    </w:p>
    <w:p>
      <w:pPr>
        <w:pStyle w:val="Normal"/>
        <w:jc w:val="both"/>
        <w:rPr>
          <w:rFonts w:ascii="Times New Roman" w:hAnsi="Times New Roman" w:cs="Times New Roman"/>
        </w:rPr>
      </w:pPr>
      <w:r>
        <w:rPr>
          <w:rFonts w:cs="Times New Roman" w:ascii="Times New Roman" w:hAnsi="Times New Roman"/>
        </w:rPr>
        <w:t>It takes two or three weeks to get freight from here to the Pecos Valley, 300 miles, and it takes three to five months to get freight from some eastern points to El Paso. The average movement of the average freight car is 12 to 15 miles a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complaint of A. Schwartz of the Popular Dry Goods Co. the board of appeals decided that 25 percent of the stock of dry goods merchants would be allowed for shrinkage and depreciation and that 60 per cent of the amount remaining would be the assessment for City ta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falfa is selling for $12.50 in the Gila Valley, $22 in El Paso. What ails the railroads and the consumers that they don’t get in touch with those grow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ming’s lead smelter is smoking again, much to the joy of the prospectors in the hills. A long run is looked f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8, 1907</w:t>
      </w:r>
    </w:p>
    <w:p>
      <w:pPr>
        <w:pStyle w:val="PlainText"/>
        <w:jc w:val="both"/>
        <w:rPr>
          <w:rFonts w:ascii="Times New Roman" w:hAnsi="Times New Roman" w:cs="Times New Roman"/>
          <w:sz w:val="24"/>
        </w:rPr>
      </w:pPr>
      <w:r>
        <w:rPr>
          <w:rFonts w:cs="Times New Roman" w:ascii="Times New Roman" w:hAnsi="Times New Roman"/>
          <w:sz w:val="24"/>
        </w:rPr>
        <w:t>Recent experiments made by Capt. Charles de Forest Chandler, of the Aerostatic corp of the U.S. army, show that the use of a balloon is feasible in actual warfare in locating the en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and Southwestern trains on the western division were delayed by the caving in of the overhead tunnel west of the Rio Grand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Jos. H. Kibbey, of Arizona, is in El Paso en route to Vicksburg, Miss., where he will meet president Roosevelt in conference on Arizona state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ller mill at Anthony has resumed op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R. Bradley, formerly of El Paso, has returned to New York city from a polar hunting trip to the north, and reports that he left Dr. Cook with a party of 78 Eskimos at 79 degrees north, from which point Dr. Cook was to try to make a trip to the north pole. Provisions and ammunition were furnished for a stay of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rubber plant, with O. Koehler as head has been successfully started at Marathon, Texas, which is manufacturing rubber from the gayul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Edward A. Ayres, speaking before the Academy of Medicine in New York city, said: “There are 250,000 deaths annually from mosquito bites from the five diseases directly traceable to the insect—malaria, yellow fever, beri beri, dengue, and filarla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aminations in the agricultural college at Juarez have been completed, and of the 100 boys who competed. All passed with honors with the exception of th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oenix was dry last Sunday, for the first time in years—every saloon in the town was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McLean, proprietor of the Robinson House in Chihuahua, is in El Paso with his wife en route from St. Lou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8, 1907</w:t>
      </w:r>
    </w:p>
    <w:p>
      <w:pPr>
        <w:pStyle w:val="PlainText"/>
        <w:jc w:val="both"/>
        <w:rPr>
          <w:rFonts w:ascii="Times New Roman" w:hAnsi="Times New Roman" w:cs="Times New Roman"/>
          <w:sz w:val="24"/>
        </w:rPr>
      </w:pPr>
      <w:r>
        <w:rPr>
          <w:rFonts w:cs="Times New Roman" w:ascii="Times New Roman" w:hAnsi="Times New Roman"/>
          <w:sz w:val="24"/>
        </w:rPr>
        <w:t>Weather: Rainy. Highest temperature 73,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mmissioners passed an ordinance for the paving of district one, of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rains followed sharp lightening flashes from the south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ld circus man, claiming he was sleepy. sat down in a chair at the “Poodle Dog” cafe and was found to have died, when an attempt was made to arous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y-five pupils of the city public schools were vaccinated by city health officers who went to the schools to perform the inocu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19, 1907</w:t>
      </w:r>
    </w:p>
    <w:p>
      <w:pPr>
        <w:pStyle w:val="PlainText"/>
        <w:jc w:val="both"/>
        <w:rPr>
          <w:rFonts w:ascii="Times New Roman" w:hAnsi="Times New Roman" w:cs="Times New Roman"/>
          <w:sz w:val="24"/>
        </w:rPr>
      </w:pPr>
      <w:r>
        <w:rPr>
          <w:rFonts w:cs="Times New Roman" w:ascii="Times New Roman" w:hAnsi="Times New Roman"/>
          <w:sz w:val="24"/>
        </w:rPr>
        <w:t>It takes two or three weeks to get freight from here to the Pecos Valley, 300 miles, and it takes three to five months to get freight from some eastern points to El Paso. The average movement of the average freight car is 12 to 15 miles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complaint of A. Schwartz of the Popular Dry Goods Co., the Board of Appeals decided that 25 per cent of the stock of dry goods merchants would be allowed for shrinkage and depreciation, and that 60 per cent of the amount remaining would be the assessment for city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alfa is selling for $12.50 in the Gila Valley, $22 in El Paso. What ails the railroads and the consumers that they don't get in touch with those gr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ming's lead smelter is smoking again, much to the joy of the prospectors in the hills. A long run is look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9, 1907</w:t>
      </w:r>
    </w:p>
    <w:p>
      <w:pPr>
        <w:pStyle w:val="PlainText"/>
        <w:jc w:val="both"/>
        <w:rPr/>
      </w:pPr>
      <w:r>
        <w:rPr>
          <w:rFonts w:cs="Times New Roman" w:ascii="Times New Roman" w:hAnsi="Times New Roman"/>
          <w:sz w:val="24"/>
        </w:rPr>
        <w:t>Great floods in the Salt River valley section of Arizona are threatening to destroy the work already done on the Roosevelt dam. All government employes and engineers are working hard to save the machinery and derricks which have been submerged. Granite reef dam is also threa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urrer of the International Water company in the case of J. Hise Meyers was sustained by the court, Meyers contested the company’s charge for pipes for water into his prem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usands of cattle have had to be turned loose on the ranges along the Pecos valley of the Santa Fe on account of the inability of the railroad company to place box cars for shipping the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illing has been commenced on wells in the Lake Arthur oil field and prospects are very prom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wson D. Howe, of Santa Fe, has been appointed secretary of the Territorial Statehood league of New Mexico by Gov. George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rah Bernhardt is denying the rumors that she is to retire from the s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teams of five men each, have been organized into the El Paso Bowling league and a tournament will be played during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rritorial fair at Albuquerque, N.M., cleared expenses for the first time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record for auto racing was established at Weybridge, Eng., when A. Lee Guinness drove an eight cylinder racing car at 115 miles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uzella Benham, of Los Angeles, is the guest of Miss Carmen Provence, at the home of her father, W.T. Prov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eland Putnam and little daughter, of Concheno, are visitors at the home of Miss Nannie O’Conn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9, 1907</w:t>
      </w:r>
    </w:p>
    <w:p>
      <w:pPr>
        <w:pStyle w:val="PlainText"/>
        <w:jc w:val="both"/>
        <w:rPr>
          <w:rFonts w:ascii="Times New Roman" w:hAnsi="Times New Roman" w:cs="Times New Roman"/>
          <w:sz w:val="24"/>
        </w:rPr>
      </w:pPr>
      <w:r>
        <w:rPr>
          <w:rFonts w:cs="Times New Roman" w:ascii="Times New Roman" w:hAnsi="Times New Roman"/>
          <w:sz w:val="24"/>
        </w:rPr>
        <w:t>Weather: Fair. Highest temperature, 72; lowest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teenth United States infantry passed through El Paso en route from the Philippine Islands where they had been serving for three years, to Ft. Leavenworth,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Dallas was paying $1.00 per dozen for oranges while El Paso citizens were paying only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witchmen, of the Mexican Central, were arrested for street bloc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0, 1907</w:t>
      </w:r>
    </w:p>
    <w:p>
      <w:pPr>
        <w:pStyle w:val="Normal"/>
        <w:jc w:val="both"/>
        <w:rPr>
          <w:rFonts w:ascii="Times New Roman" w:hAnsi="Times New Roman" w:cs="Times New Roman"/>
        </w:rPr>
      </w:pPr>
      <w:r>
        <w:rPr>
          <w:rFonts w:cs="Times New Roman" w:ascii="Times New Roman" w:hAnsi="Times New Roman"/>
        </w:rPr>
        <w:t>The Salton Sea is making a monkey out of Harriman and his S.P. men who claimed to have it conquered for all time, for it is up to its old tricks again and not a train has crossed it in two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x office of the Crawford Theater is open for reservation of seats for the entire season and patrons desiring the same seats for all attractions can now get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Putnam and members of the School board are actively superintending the work of janitors in getting stoves up in the rented buildings. The buildings owned by the City are all equipped with furn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rumors, there will be a meeting of property owners to protest against the university large raises in values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20, 1907</w:t>
      </w:r>
    </w:p>
    <w:p>
      <w:pPr>
        <w:pStyle w:val="PlainText"/>
        <w:jc w:val="both"/>
        <w:rPr/>
      </w:pPr>
      <w:r>
        <w:rPr>
          <w:rFonts w:cs="Times New Roman" w:ascii="Times New Roman" w:hAnsi="Times New Roman"/>
          <w:sz w:val="24"/>
        </w:rPr>
        <w:t>Gen. Mortesa Kahn, Persian minister to the whole of the western continent. With headquarters at Washington, is in El Paso en route to Mexico and South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balloon race was started from St. Louis, Mo., this afternoon, four nations comp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and hunting party arrived at Vicksburg, Miss., this afternoon after, spending several weeks in the canebrakes of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mporary injunction against inciting a strike by the International Pressman’s union was today made permanent by United States judge Thompson, who ruled that a strike on the part of the union would be the breaking of a valid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s have been let for a new Santa Fe hotel at Lamy, N.M., which will be under the management of Fred Har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L. Brown has sent his resignation as a member of the board of health to mayor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preme court of the United States has declined to allow the Kansas vs. Colorado case to be reopened by denying a petition for rehearing of the attempt on the part of Kansas to prevent Colorado from using for irrigation waters of the Arkansas river. The case was decided last spring in favor of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alvage company has been formed in England to raise the ships of the Turko-Egyptian fleet which were sunk at Navarino bay, Greece, by the allied ships over 80 years ago. Five million dollars in gold is expected to be salv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teus, of Juarez, who has been ill for several weeks, is able to be at hi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0, 1907</w:t>
      </w:r>
    </w:p>
    <w:p>
      <w:pPr>
        <w:pStyle w:val="PlainText"/>
        <w:jc w:val="both"/>
        <w:rPr/>
      </w:pPr>
      <w:r>
        <w:rPr>
          <w:rFonts w:cs="Times New Roman" w:ascii="Times New Roman" w:hAnsi="Times New Roman"/>
          <w:sz w:val="24"/>
        </w:rPr>
        <w:t>Weather: Local showers. Highest temperature 58,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announced that they would put on a drive in El Paso for the purpose of raising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s were caught by the police at an early hour as they were leaving the Popular store with a bag of l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tchman laid a plank across the Southern Pacific tracks and fell asleep. He was found the next morning. His feet and head were cut off by a passing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21, 1907</w:t>
      </w:r>
    </w:p>
    <w:p>
      <w:pPr>
        <w:pStyle w:val="PlainText"/>
        <w:jc w:val="both"/>
        <w:rPr/>
      </w:pPr>
      <w:r>
        <w:rPr>
          <w:rFonts w:cs="Times New Roman" w:ascii="Times New Roman" w:hAnsi="Times New Roman"/>
          <w:sz w:val="24"/>
        </w:rPr>
        <w:t>The Salton Sea is making a monkey out of Harriman and his S.P. men who claim to have it conquered for all time, for it is up to its old tricks again and not a train has crossed it in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awford Theater box office is open for reservations of seats for the entire season and patrons desiring the same seats for all attractions can now ge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Putnam and members of the School Board are actively superintending work of janitors in getting stoves up in the rented buildings. Buildings owned by the City are all equipped with furn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rumors, there will be a meeting of property owners to protest against the large raises in values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1, 1907</w:t>
      </w:r>
    </w:p>
    <w:p>
      <w:pPr>
        <w:pStyle w:val="Normal"/>
        <w:jc w:val="both"/>
        <w:rPr/>
      </w:pPr>
      <w:r>
        <w:rPr>
          <w:rFonts w:cs="Times New Roman" w:ascii="Times New Roman" w:hAnsi="Times New Roman"/>
        </w:rPr>
        <w:t>The School Board has decided to permit the high school boys to play football, provided that all men on the team keep up with their regular studies. Two years ago they tabooed football considering the game too dangerous for high school bo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uayule is now bringing $14 per ton, and the Texas treasury has already been enriched by $61,000 received from the company contracting for the guayule plant on school land in the western part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linoleum was placed in the Court House hall running east and west, and the improvement was commented upon by many people who had business at the county capitol. The old mattings were badly in need of rep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taxable values raised by the Board of Equalization to between $20,000,000 and $22,000,000 the tax rate will be reduced, said Joseph U. Sweeney, in commenting on complaints made by property ow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1, 1907</w:t>
      </w:r>
    </w:p>
    <w:p>
      <w:pPr>
        <w:pStyle w:val="PlainText"/>
        <w:jc w:val="both"/>
        <w:rPr>
          <w:rFonts w:ascii="Times New Roman" w:hAnsi="Times New Roman" w:cs="Times New Roman"/>
          <w:sz w:val="24"/>
        </w:rPr>
      </w:pPr>
      <w:r>
        <w:rPr>
          <w:rFonts w:cs="Times New Roman" w:ascii="Times New Roman" w:hAnsi="Times New Roman"/>
          <w:sz w:val="24"/>
        </w:rPr>
        <w:t>Judge W.M. Coldwell advises the city to withhold money due from the city for water from the International Water company on the grounds that the franchise conditions of the company are not being complied with, and let the company sue for the money, at which time the matter of free connections can be thresh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s special train made a stop of three minutes at Mound Bayou, La., a town comprised entirely of negroes and the president in addressing the inhabitants said: “After the law has done its part, the fundamental factor of every man’s success in life is his own character and capacity fo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is being started on the campaign to raise $25,000 for the furnishings for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ennings Bryan opened his campaign in New York city with a meeting at Cooper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osed route of the trade excursion has been shortened, and the date changed to November 5. The cost of the trip is to be $60 for each p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of Government Hill, Altura, Grand View, Military Heights and North Highland Park have under discussion the matter of incorporating and establishing schools and other civic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prisoners made their escape from the jail at Alamogordo, N.M., yesterday and are still at l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a skating rink in Colorado, Texas, did $30,000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Geo. Curry, of New Mexico, is visiting his old home in Lincoln county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d has returned to Fort Bliss from Anthony, N.M., where it has been for the past week in camp with the 24th infantry battalion. The battalion will return to the post on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ark W. Pitman and three children, returned this morning from a visit to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ootball team will go to Mesilla Park Saturday to play the college team at that pla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1, 1907</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63, lowest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d of $8,117 was accepted for the Juarez celebration of “Our Lady of Guadalupe.” Crap games were the only form of gambling under restri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merican picador was gored by a bull in the Juarez bull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xas &amp; Pacific fireman, upon leaving his engine, slipped and was painfully bruised when his arm struck the boi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no arrests made by county officials for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pPr>
      <w:r>
        <w:rPr>
          <w:rFonts w:cs="Times New Roman" w:ascii="Times New Roman" w:hAnsi="Times New Roman"/>
          <w:sz w:val="24"/>
        </w:rPr>
        <w:t>October 22, 1907</w:t>
      </w:r>
    </w:p>
    <w:p>
      <w:pPr>
        <w:pStyle w:val="PlainText"/>
        <w:jc w:val="both"/>
        <w:rPr>
          <w:rFonts w:ascii="Times New Roman" w:hAnsi="Times New Roman" w:cs="Times New Roman"/>
          <w:sz w:val="24"/>
        </w:rPr>
      </w:pPr>
      <w:r>
        <w:rPr>
          <w:rFonts w:cs="Times New Roman" w:ascii="Times New Roman" w:hAnsi="Times New Roman"/>
          <w:sz w:val="24"/>
        </w:rPr>
        <w:t>The School Board has decided to permit high school boys to play football, provided that all men on the team keep up with their regular studies. Two years ago they tabooed football, considering the game too dangerous for high school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ayule is now bringing $14 per ton, and the Texas treasury has already been enriched by $61,000 received from the company contracting for the guayule plant on school land in the western part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linoleum was placed in the Court House hall running east and west and the improvement was commented upon by many people who had business at the county capitol. The old mattings were badly in need of rep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taxable values raised by the Board of Equalization to between $20,000,000 and $22,000,000, the tax rate will be reduced, said Joseph U. Sweeney, in commenting on complaints made by property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2, 1907</w:t>
      </w:r>
    </w:p>
    <w:p>
      <w:pPr>
        <w:pStyle w:val="Normal"/>
        <w:jc w:val="both"/>
        <w:rPr/>
      </w:pPr>
      <w:r>
        <w:rPr>
          <w:rFonts w:cs="Times New Roman" w:ascii="Times New Roman" w:hAnsi="Times New Roman"/>
        </w:rPr>
        <w:t>The S.P. pay wagon, expected here tomorrow, is making its last trip. The check system of paying has replaced the old plan of paying in shining gold. With its passing the last of things romantic connected with railroading, and it has now become as prosaic as blacksmithing or hod carry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ighth annual banquet of the County Medical Society will be given at the St. Regis Saturday evening. Officers are Drs. R.L. Ramey, president; W.H. Anderson, vice president, and E.H. Irvin, treasurer. The banquet committee is composed of Drs. G. Werley, F.P. Miller and W.L. Br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movement on foot to incorporate a new town adjoining the El Paso city limits on the northeast and embracing the additions of Altura Park, Government Hill, Military Heights, Grandview and the north half of Highland Park. The people have good water and a street car service, but they are without sewers and schools, and these would receive first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22, 1907</w:t>
      </w:r>
    </w:p>
    <w:p>
      <w:pPr>
        <w:pStyle w:val="PlainText"/>
        <w:jc w:val="both"/>
        <w:rPr>
          <w:rFonts w:ascii="Times New Roman" w:hAnsi="Times New Roman" w:cs="Times New Roman"/>
          <w:sz w:val="24"/>
        </w:rPr>
      </w:pPr>
      <w:r>
        <w:rPr>
          <w:rFonts w:cs="Times New Roman" w:ascii="Times New Roman" w:hAnsi="Times New Roman"/>
          <w:sz w:val="24"/>
        </w:rPr>
        <w:t>The balloon flight which started from St. Louis yesterday ended today. The German balloon won the race, having traveled nearly 1000 miles. It landed at Asbury Park,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num &amp; Bailey’s circus has concluded the purchase of the Forepaugh circus interests and the two will be comb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hundred men employed in the night shift at the mines at Cananea, Sonora, Mexico, have been laid off indefini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railroad is to build a station at Farwell, Texas, in compliance with an order of the interstate commerce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Taft is at Subic bay, Manila, P.I., today on an inspection of the coast defe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bassador Enrique Creel, from Mexico to the United States, has resigned, and will shortly assume his duties as governor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tropolitan steamship line of New York city ran its first steamers yesterday between New York and Boston, via the outside route, the trip being made in 15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Farmers’ Union Cotton company announces that no further advances will be made on cotton, and an effort to hold the crop of the state for 15 cents is a failure. More than $15,000,000 is tied up in loans on the cotton cr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William Booth, head of the Salvation Army, who has been ill in Chicago, left that city today to resume his western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race Jenkins May, formerly violinist with Sousa’s band, is visiting at the home of her brothers L.D. Jenkins, a Juarez curio merch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Elizabeth Burns owed William S. Bohlman were married this morning at the Church of the Immaculate Conception by the Rev. Fr. S.J. 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ce Alice Logan, daughter of Mr. and Mrs. Charles R. Logan, entertained her little friends at a birthday party yesterday in honor of her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F. Wilken left yesterday for a visit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W.S. Neff and Miss Nina Neff have sent out invitations for a luncheon in honor of Mrs. Harry Lawton and Mrs. Harry Lawton and Mrs. E.M. Be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2, 1907</w:t>
      </w:r>
    </w:p>
    <w:p>
      <w:pPr>
        <w:pStyle w:val="PlainText"/>
        <w:jc w:val="both"/>
        <w:rPr>
          <w:rFonts w:ascii="Times New Roman" w:hAnsi="Times New Roman" w:cs="Times New Roman"/>
          <w:sz w:val="24"/>
        </w:rPr>
      </w:pPr>
      <w:r>
        <w:rPr>
          <w:rFonts w:cs="Times New Roman" w:ascii="Times New Roman" w:hAnsi="Times New Roman"/>
          <w:sz w:val="24"/>
        </w:rPr>
        <w:t>Weather: Showers. Highest temperature 70,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lerk received a communication from the state health officer in which it was claimed that El Paso physicians were not properly reporting the deaths and birth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men escaped from a federal guard at Alamogordo, two of them being arres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editor of the “Daily Record” of Mexico City paid a visi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nister from the court of Persia was registered at a loca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pPr>
      <w:r>
        <w:rPr>
          <w:rFonts w:cs="Times New Roman" w:ascii="Times New Roman" w:hAnsi="Times New Roman"/>
          <w:sz w:val="24"/>
        </w:rPr>
        <w:t>October 23, 1907</w:t>
      </w:r>
    </w:p>
    <w:p>
      <w:pPr>
        <w:pStyle w:val="PlainText"/>
        <w:jc w:val="both"/>
        <w:rPr/>
      </w:pPr>
      <w:r>
        <w:rPr>
          <w:rFonts w:cs="Times New Roman" w:ascii="Times New Roman" w:hAnsi="Times New Roman"/>
          <w:sz w:val="24"/>
        </w:rPr>
        <w:t>The S.P. pay wagon is making its last trip. The check system of paying has replaced the old system of paying in shining gold. With its passing goes the last of things romantic connected with railroading, and it has now become as prosaic as blacksmithing or hod carr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ighth annual banquet of the County Medical Society will be given at the St. Regis. Officers are Drs. R.L. Ramey, president; W.H. Anderson, vice president, and E.H. Irvin, treasurer. The banquet committee is composed of Drs. G. Werley, F.P. Miller and W.L.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movement on foot to incorporate a new town adjoining the City limits on the northeast and embracing the additions of Altura Park, Government Hill, Military Heights, Grandview and the north half of Highland Park. The people have good water and street car service, but they are without sewers and schools, and these would receive first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3, 1907</w:t>
      </w:r>
    </w:p>
    <w:p>
      <w:pPr>
        <w:pStyle w:val="Normal"/>
        <w:jc w:val="both"/>
        <w:rPr>
          <w:rFonts w:ascii="Times New Roman" w:hAnsi="Times New Roman" w:cs="Times New Roman"/>
        </w:rPr>
      </w:pPr>
      <w:r>
        <w:rPr>
          <w:rFonts w:cs="Times New Roman" w:ascii="Times New Roman" w:hAnsi="Times New Roman"/>
        </w:rPr>
        <w:t>To look at the automobiles lined up on the Plaza at nigh one would hardly imagine that it is the same El Paso as that of five years ago when one automobile was the sole asset of the city and was as much of a curiosity as an airship would be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nter uniforms for the policemen have been received by Alderman Blumenthal. The coats are of the same material as the summer uniforms but much longer, extending below the knees. The belt and billet will be worn outside. The chief and captains will continue to wear the short coa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der the management of Mrs. Emma Broaddus, the department of music at the Woman’s Club gave a most excellent program at the club rooms in the library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3, 1907</w:t>
      </w:r>
    </w:p>
    <w:p>
      <w:pPr>
        <w:pStyle w:val="PlainText"/>
        <w:jc w:val="both"/>
        <w:rPr/>
      </w:pPr>
      <w:r>
        <w:rPr>
          <w:rFonts w:cs="Times New Roman" w:ascii="Times New Roman" w:hAnsi="Times New Roman"/>
          <w:sz w:val="24"/>
        </w:rPr>
        <w:t>Weather: Fair. Highest temperature 70,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attorney left for Austin, to represent the city in a case involving certain property at the intersection of Stanton and San Antonio streets, the city seeking to condemn same in order to straightened San Antonio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Tax Appeals announced that it would hold night sessions in order that all people wishing to make appeals could be accommod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ter uniforms were received by the polic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arrest was made for violation of the game laws, a proprietor of a market having been arrested for offering wild ducks for sal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24, 1907</w:t>
      </w:r>
    </w:p>
    <w:p>
      <w:pPr>
        <w:pStyle w:val="PlainText"/>
        <w:jc w:val="both"/>
        <w:rPr/>
      </w:pPr>
      <w:r>
        <w:rPr>
          <w:rFonts w:cs="Times New Roman" w:ascii="Times New Roman" w:hAnsi="Times New Roman"/>
          <w:sz w:val="24"/>
        </w:rPr>
        <w:t>To look at the automobiles lined up on the Plaza at night one would hardly imagine that it is the same El Paso as that of five years ago when one automobile was the asset of the city and was as much of a curiosity as an airship would b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der the management of Mrs. Broaddus, the department of music of the Woman’s Club gave an excellent program at the club rooms in the library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ter uniforms for the policemen have been received by Alderman Blumenthal. The coats are of the same material as the summer uniforms, but much longer, extending below the knees. The belt and billet will be worn outside. The chief and captains will continue to wear the short co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4, 1907</w:t>
      </w:r>
    </w:p>
    <w:p>
      <w:pPr>
        <w:pStyle w:val="Normal"/>
        <w:jc w:val="both"/>
        <w:rPr/>
      </w:pPr>
      <w:r>
        <w:rPr>
          <w:rFonts w:cs="Times New Roman" w:ascii="Times New Roman" w:hAnsi="Times New Roman"/>
        </w:rPr>
        <w:t>Dr. Hugh Crouse has imported through local customs six valuable pictures which he purchased ion his recent trip to Mexico. One of the pictures is a real Van Dyke, a portrait of the great painter by himself on w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ry Club has closed a deal for 12 acres of land almost north of and adjoining Ft. Bliss. President Waters Davis has appointed a committee to sell the present property near Washington Park and prepare for the erection of a handsome club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rning hams and bacon in the smoke house of Swift &amp; Co. cold storage plant at South Kansas street resulted in two alarms from box 17, followed by a general alarm. Damage is estimated at from $2000 to $4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4, 1907</w:t>
      </w:r>
    </w:p>
    <w:p>
      <w:pPr>
        <w:pStyle w:val="PlainText"/>
        <w:jc w:val="both"/>
        <w:rPr>
          <w:rFonts w:ascii="Times New Roman" w:hAnsi="Times New Roman" w:cs="Times New Roman"/>
          <w:sz w:val="24"/>
        </w:rPr>
      </w:pPr>
      <w:r>
        <w:rPr>
          <w:rFonts w:cs="Times New Roman" w:ascii="Times New Roman" w:hAnsi="Times New Roman"/>
          <w:sz w:val="24"/>
        </w:rPr>
        <w:t>A heavy earthquake in Italy killed ten men, and caused the collapse of the cathedral at Torre de Grace, which was several centurie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rrific rain and hailstorm struck the city last evening when 0.57 inches of rain fell in 15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ugh Crouse, who has returned from Mexico City, yesterday imported through the customs house six valuable pictures, purchased on his trip, one of which is a genuine Van Dy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new deaths or new cases of bubonic plague have developed in Seattle, and the health authorities believe they have the epidemic under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nning time between Denver and Chicago has been cut two hours by both the Alton and Burlington ro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btreasury in New York city has received a deposit from the government of $10,000,000 to be used to tide over the small banks during the present money depr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Country club has purchased a 12-acre tract west of Fort Bliss, and it is expected that $20,000 will be spent on the erection of a club house and other improvement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eneral alarm called out all fire companies for a fire in the Swift plant. Little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48 new coal chutes for the Santa Fe has been started at Belen, N.M. Their capacity will be 750 tons of co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bridge at Parker, Ariz., has been commenced, and when finished will be one of the greatest of its kind in the world. Twenty-five thousand tons of steel and 20,000 barrels of cement will be used in its construction. It will be 1700 feet lo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October 25, 1907</w:t>
      </w:r>
    </w:p>
    <w:p>
      <w:pPr>
        <w:pStyle w:val="PlainText"/>
        <w:jc w:val="both"/>
        <w:rPr/>
      </w:pPr>
      <w:r>
        <w:rPr>
          <w:rFonts w:cs="Times New Roman" w:ascii="Times New Roman" w:hAnsi="Times New Roman"/>
          <w:sz w:val="24"/>
        </w:rPr>
        <w:t>Dr. Hugh Crouse has imported through local customs six valuable pictures which he purchased on his recent trip through Mexico. One of the pictures is a real Van Dyke, a portrait of the great painter by himself on 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ry Club has closed a deal for 12 acres of land almost north of and adjoining Ft. Bliss. President Waters Davis has appointed a committee to sell the property near Washington Park and prepare for the erection of a handsome club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ning hams and bacon in the smoke house in the Swift and Co. cold storage plant on South Kansas street resulted in two alarms from Box 17, followed by a general alarm. Damage is estimated at from $2000 to $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5, 1907</w:t>
      </w:r>
    </w:p>
    <w:p>
      <w:pPr>
        <w:pStyle w:val="Normal"/>
        <w:jc w:val="both"/>
        <w:rPr/>
      </w:pPr>
      <w:r>
        <w:rPr>
          <w:rFonts w:cs="Times New Roman" w:ascii="Times New Roman" w:hAnsi="Times New Roman"/>
        </w:rPr>
        <w:t>Ellis Bros., on a valuation of $8900 will pay the City taxes on an assessment of $5340; J.D. Hughes, value $6524, assessed $3915; El Paso Printing Co., value $4158, assessed $2494, and Buie Press, value $1600, assessed $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mage to the extant of several hundred dollars was caused by the falling of a row of shelving heavily loaded with hardware in the store of Gus Momsen &amp; Co. on South Oregon street near Over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week ending October 19, the El Paso Post Office handled 130,581 pieces of mail of every description for which the Government received $2411.88 in re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switching yards were flooded last night by the heavy rain and switchmen were compelled to work in water up to their ankles all night. The back shop was also floo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25, 1907</w:t>
      </w:r>
    </w:p>
    <w:p>
      <w:pPr>
        <w:pStyle w:val="PlainText"/>
        <w:jc w:val="both"/>
        <w:rPr>
          <w:rFonts w:ascii="Times New Roman" w:hAnsi="Times New Roman" w:cs="Times New Roman"/>
          <w:sz w:val="24"/>
        </w:rPr>
      </w:pPr>
      <w:r>
        <w:rPr>
          <w:rFonts w:cs="Times New Roman" w:ascii="Times New Roman" w:hAnsi="Times New Roman"/>
          <w:sz w:val="24"/>
        </w:rPr>
        <w:t>Two men walked into the subtreasury in Philadelphia this morning and took $9000 away from a local bank teller, who had just received it, and ran from the building. They were captured and the money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Richmond Pearson Hobson, of Merrimac fame, is spending some time in Austin, and is expected in El Paso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ay County bank has been organized in Tucumcari, and will be opened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lass of 40 novices will be put through their paces tonight by El Maida temple of the Mystic Shrine in the club rooms of the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set Limited, westbound, left El Paso in two sections on account of the unusual number of tour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heavy rainstorm last night the brick wall of the Kress building on Mesa avenue now under construction, was wash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ssessment returns for the territory of New Mexico, which have been recently complied by Charles V. Stafford, auditor, show an increase of over $5,000,000 in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large banks in Brooklyn closed their doors yesterday. Secretary Cortelyou has gone to New York for a conference with bankers and every endeavor is being made to avoid a further panic in the money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Stevens, Ed M. Payne and W.H. Shelton are quail shooting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turns from the water works which the city of Phoenix acquired three months ago, have netted the city to date $8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5, 1907</w:t>
      </w:r>
    </w:p>
    <w:p>
      <w:pPr>
        <w:pStyle w:val="Normal"/>
        <w:jc w:val="both"/>
        <w:rPr>
          <w:rFonts w:ascii="Times New Roman" w:hAnsi="Times New Roman" w:cs="Times New Roman"/>
        </w:rPr>
      </w:pPr>
      <w:r>
        <w:rPr>
          <w:rFonts w:cs="Times New Roman" w:ascii="Times New Roman" w:hAnsi="Times New Roman"/>
        </w:rPr>
        <w:t>Weather: Showers; highest temperature 78, lowest 5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reported that over $5,000 worth of meat was destroyed in a packing house fi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apanese minister to Mexico passed through El Paso en route to Jap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om and board was advertised at prices ranging from $3.50 to a maximum of $5 per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October 26, 1907</w:t>
      </w:r>
    </w:p>
    <w:p>
      <w:pPr>
        <w:pStyle w:val="PlainText"/>
        <w:jc w:val="both"/>
        <w:rPr/>
      </w:pPr>
      <w:r>
        <w:rPr>
          <w:rFonts w:cs="Times New Roman" w:ascii="Times New Roman" w:hAnsi="Times New Roman"/>
          <w:sz w:val="24"/>
        </w:rPr>
        <w:t>Ellis Bros., on a valuation of  $8900, will pay City taxes on an  assessment of $5340; J.D. Hughes, value $6524, assessed $3915; El Paso Printing Co., value $4158, assessed $2494, and Buie Press, value $1600, assessed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mage to the extent of several hundred dollars was caused by the falling of a row of shelving heavily loaded with hardware in the store of Gus Momsen and Co. on South Oregon street near Ove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week ending Oct. 19, the El Paso Post Office handled 130,581 pieces of mail of every description for which the Government received $2411.88 in re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switching yards were flooded by the heavy rain and switchmen were compelled to work in water up to their ankles all night. The back shop was also flo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6, 1907</w:t>
      </w:r>
    </w:p>
    <w:p>
      <w:pPr>
        <w:pStyle w:val="PlainText"/>
        <w:jc w:val="both"/>
        <w:rPr/>
      </w:pPr>
      <w:r>
        <w:rPr>
          <w:rFonts w:cs="Times New Roman" w:ascii="Times New Roman" w:hAnsi="Times New Roman"/>
          <w:sz w:val="24"/>
        </w:rPr>
        <w:t>President Roosevelt in an interview with senator Flint of California, says he intends to do everything possible to obtain separate statehood for Arizona and New Mexico, but doubts that anything will be done at the next session of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of war Taft’s train was in a wreck during his tour of inspection of the partly constructed extension of the Manila-Dagupan railroad. No one was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ces have been posted at the Greene Cananea Copper company that all mines operated by that company in the vicinity of Cananea, Sonora, will be closed down on November 10 for an indefinite peri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stone of the new Roman Catholic church in East El Paso is to be laid today by Rev. Father Pinto, provincial of the Jesuit order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n, with $14,000 in bank notes, supposed to have been members of the gang that robbed the Great Northern train recently, securing $60,000, have been captured at Spok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believed to have been of incendiary origin, did considerable damage in the basement of the Alvarado apartment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snowstorm is reported in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lish has been made compulsory in the schools of Germany, with French as the optional langu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carloads of sheep and lambs were received in El Paso for one of the local markets yesterday. This is the largest shipment of this kind ever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completed for the importation of a large amount of gold from Europe to relieve the drain on the national banks in the present money crisis. Secretary Cortolyou is being congratulated on his masterly handling of the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Tug Wilson of Carlsbad, N.M., is the guest of his son, Earl Wils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mar Davis is entertaining the Wednesday Bridge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6, 1907</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65,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nial that all mines at Cananea would be closed was issued by a local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Finance Committee reported that $3,200 had been raised in the first three days of their campaign to raise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Junior Senator Joe Bailey would pay El Paso a visit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wboy riding in exhibition at Cowboy Park sustained fatal injuries when he was thrown from his m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four Masonic candidates crossed the desert sands, followed by a banquet at the Elks’ club.</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7, 1907</w:t>
      </w:r>
    </w:p>
    <w:p>
      <w:pPr>
        <w:pStyle w:val="Normal"/>
        <w:jc w:val="both"/>
        <w:rPr>
          <w:rFonts w:ascii="Times New Roman" w:hAnsi="Times New Roman" w:cs="Times New Roman"/>
        </w:rPr>
      </w:pPr>
      <w:r>
        <w:rPr>
          <w:rFonts w:cs="Times New Roman" w:ascii="Times New Roman" w:hAnsi="Times New Roman"/>
        </w:rPr>
        <w:t>The underground ice box that was used by the G.H. Railroad when the through trains were run into the Stanton street station has bee filled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penters are putting lockers in a room adjoining the police court room and here every member of the police force will have a locker in which to keep his uniform when not on du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thriving communities that would be tributary to the proposed Pecos Valley short line is Hope, N.M. Land in that vicinity which two years ago went begging for a taker is now selling at $20 to $30 an ac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nci trips up to the foot light with free gold found three miles west. Trust these Arizona copper towns to find a way out with copper prices on the downhill g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7, 1907</w:t>
      </w:r>
    </w:p>
    <w:p>
      <w:pPr>
        <w:pStyle w:val="PlainText"/>
        <w:jc w:val="both"/>
        <w:rPr/>
      </w:pPr>
      <w:r>
        <w:rPr>
          <w:rFonts w:cs="Times New Roman" w:ascii="Times New Roman" w:hAnsi="Times New Roman"/>
          <w:sz w:val="24"/>
        </w:rPr>
        <w:t>Col. Emiliano Corella, of the engineering corps of the Mexican army, has been sent to Cananea to take charge of the troops in Sonora, in anticipation of trouble in that state when the mines are closed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issued a proclamation today admitting the new state of Oklahoma on Saturday, November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mmense pavilion at the Columbia Gardens, Butte, Montana’s playground and park, was completely destroyed by fire, causing a loss of $75,000. The pavilion was a gift to the by ex-senator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Medical society held its annual banquet at the St. Regis last evening. Dr. R.L. Ramey, president at the society, acting as toa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F. Huston has been again appointed to command the 19th infantry at Fort Bliss, and is not to retire at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ople of El Paso and vicinity will continue to enjoy the profits of the rate war between the Harriman railroad interests and other transcontinental lines as the fares between here and California will not be raised for winter tra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eight and passenger departments of the El Paso &amp; Southwestern have moved into their new quarters in the new sky scrapper of that company, and it is expected that all the other departments operating the railroad will shortly be housed in the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uncheon was given today to congressman W.R. Smith at the St. Regis by the business me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osevelt is 49 years ol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huahua has made it necessary for benches to be placed in all the churches in that state thus doing away with the custom of either kneeling or sitting on the floor during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larence D. Gatley are visiting in Denis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arry Bloomstein has returned from a visit to his old home in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Petticolas has returned from the Sierra Madre, where he has been hunt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7, 1907</w:t>
      </w:r>
    </w:p>
    <w:p>
      <w:pPr>
        <w:pStyle w:val="PlainText"/>
        <w:jc w:val="both"/>
        <w:rPr/>
      </w:pPr>
      <w:r>
        <w:rPr>
          <w:rFonts w:cs="Times New Roman" w:ascii="Times New Roman" w:hAnsi="Times New Roman"/>
          <w:sz w:val="24"/>
        </w:rPr>
        <w:t>Weather: Fair; highest temperature 74,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glish lord, living in Chihuahua, offered a $25, gold, prize to the winner of a “cigar race” held at the Juarez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nior Senator Weldon Bailey arrived in El Paso and was tendered a big banquet by his many admi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pacity house greeted George Primrose’s minstr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was laid for the new Catholic church at the intersection of San Marcial and Piedras stree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28, 1907</w:t>
      </w:r>
    </w:p>
    <w:p>
      <w:pPr>
        <w:pStyle w:val="PlainText"/>
        <w:jc w:val="both"/>
        <w:rPr/>
      </w:pPr>
      <w:r>
        <w:rPr>
          <w:rFonts w:cs="Times New Roman" w:ascii="Times New Roman" w:hAnsi="Times New Roman"/>
          <w:sz w:val="24"/>
        </w:rPr>
        <w:t>The underground ice box that was used by the G. H. Railroad when the through trains were running into the Stanton street station has been fill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penters are putting lockers in a room adjoining the police court room and every member of the police force will have a locker in which to keep his uniform when not on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thriving communities that would be tributary to the proposed Pecos Valley short line is Hope, N.M. Land in that vicinity which two years ago went begging for a taker is now selling at $20 to $30 an ac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nci trips up to the footlights with free gold found three miles west. Trust these Arizona copper towns to find a way out with copper prices on the down hill g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8, 1907</w:t>
      </w:r>
    </w:p>
    <w:p>
      <w:pPr>
        <w:pStyle w:val="Normal"/>
        <w:jc w:val="both"/>
        <w:rPr/>
      </w:pPr>
      <w:r>
        <w:rPr>
          <w:rFonts w:cs="Times New Roman" w:ascii="Times New Roman" w:hAnsi="Times New Roman"/>
        </w:rPr>
        <w:t>Ardoin’s Market received the largest consignment of mutton sheep ever received in El Paso, 10 carloads. Some idea of the magnitude of the firm’s business is obtained when one considers that this shipment contains about 1500 sheep and 40 lamb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S. Goen and P.R. Price, two El Paso lawyers, were arrested at Ysleta by Game Warden R.F. Bishop, who found two ducks in their bugg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 musical prodigy in Minnie Lee McCamant, the young daughter of Conductor W.A. McCamant, who resides at 8916 Magoffin avenue. She has composed and set to music a song, which has been mailed to Whitmarks, music publisher in New York, and will soon be placed on the mar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eight and passenger departments of the E.P.&amp;S.W. are at home in their new suites of offices in the recently completed Southwestern Building. The two departments are the first to move into the skyscr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8, 1907</w:t>
      </w:r>
    </w:p>
    <w:p>
      <w:pPr>
        <w:pStyle w:val="PlainText"/>
        <w:jc w:val="both"/>
        <w:rPr>
          <w:rFonts w:ascii="Times New Roman" w:hAnsi="Times New Roman" w:cs="Times New Roman"/>
          <w:sz w:val="24"/>
        </w:rPr>
      </w:pPr>
      <w:r>
        <w:rPr>
          <w:rFonts w:cs="Times New Roman" w:ascii="Times New Roman" w:hAnsi="Times New Roman"/>
          <w:sz w:val="24"/>
        </w:rPr>
        <w:t>President Roosevelt has received a number of protests against statehood for Oklahoma, since the announcements that it would be made a state on November 16 of this year. The constitution has been drafted and awaits Mr. Roosevelt’s endor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Socialists speakers were arrested in Seattle last night for speaking on the streets; a number of sympathizers were also taken to the police court, and spent the night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five butchers of firms engaged in slaughtering animals for market have registered in accordance with the ordinance which became effective July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millian Harden, editor of Diezeikunft, published in Berlin, Germany, who has been on trial for some time on a charge of defamation against count Kuns von Moltke, was today acquitted, the judge holding that he was justified in what he published The judge and Harden were given hearty cheers when the verdic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ccordance with the decision handed down by judge Brooks, of the criminal court of appeals, all liquor dealers must take out new licenses under the Baskin-McGregor law, by November 1, or they will be vigorously prosec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s were arrested here charged with having in their possession 40 counterfeit United States five dollar gold pie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 Deere, Head of the plow works at Moling, Ill., died today in Chicago, aged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A.W. Ivins, of the Galena colonies in Chihuahua, has been chosen one of the 12 apostles of the Church of Latter Day Saints. He will be succeeded by president Robinson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silla Park football team will play the El Paso team 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F. Van Treese has been appointed traveling auditor of the Mexican Central railroad with headquarters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udge James Harper has returned to El Paso from Dallas and Fort Worth, where he has been visiting after adjourning court at Peco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K. Albers, a former El Paso druggist, but now a resident of Mexico City,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8, 1907</w:t>
      </w:r>
    </w:p>
    <w:p>
      <w:pPr>
        <w:pStyle w:val="PlainText"/>
        <w:jc w:val="both"/>
        <w:rPr>
          <w:rFonts w:ascii="Times New Roman" w:hAnsi="Times New Roman" w:cs="Times New Roman"/>
          <w:sz w:val="24"/>
        </w:rPr>
      </w:pPr>
      <w:r>
        <w:rPr>
          <w:rFonts w:cs="Times New Roman" w:ascii="Times New Roman" w:hAnsi="Times New Roman"/>
          <w:sz w:val="24"/>
        </w:rPr>
        <w:t>Weather: Rain. Highest temperature 72,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football eleven defeated the Texas &amp; Pacific team in a well played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rizzling rain kept many El Pasoans a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 ran over and killed an unknown Mexican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searched at the Santa Fe bridge, 30 counterfeit $5 gold pieces were found to be in possession of a Mexican. The emblem of Argentina was on one side while that of the United States was on the opposite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29, 1907</w:t>
      </w:r>
    </w:p>
    <w:p>
      <w:pPr>
        <w:pStyle w:val="PlainText"/>
        <w:jc w:val="both"/>
        <w:rPr/>
      </w:pPr>
      <w:r>
        <w:rPr>
          <w:rFonts w:cs="Times New Roman" w:ascii="Times New Roman" w:hAnsi="Times New Roman"/>
          <w:sz w:val="24"/>
        </w:rPr>
        <w:t>Ardoin's Market received the largest consignment of mutton sheep ever received in El Paso, 10 carloads. Some idea of the magnitude of this firm's business is obtained when one considers that this shipment contains about 1500 sheep and 40 lam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Goen and P.R. Price, two El Paso lawyers, were arrested at Ysleta by Game Warden R.F. Bishop, who found two ducks in their bug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a musical prodigy in Minnie Lea McCamant, the young daughter of W.A. McCamant, who resides at 916 Magoffin avenue. She has composed and set to music a song, which has been mailed to Whitmarks, music publisher in New York, and will soon be placed on the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ight and passenger departments of the E.P. and S.W. are at home in their new offices in the recently completed Southwestern Building. The two departments are the first to move into the new skyscr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9, 1907</w:t>
      </w:r>
    </w:p>
    <w:p>
      <w:pPr>
        <w:pStyle w:val="Normal"/>
        <w:jc w:val="both"/>
        <w:rPr/>
      </w:pPr>
      <w:r>
        <w:rPr>
          <w:rFonts w:cs="Times New Roman" w:ascii="Times New Roman" w:hAnsi="Times New Roman"/>
        </w:rPr>
        <w:t>The test case involving construction of the Baskin-McGregor law having been decided against the saloon men, County Attorney Maury Kemp issued a warning to all liquor dealers to take out their licenses by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best evidences of prosperity in the southwest is the fact that all the men let out of the copper mines have found work at something el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ted States faces a serious problem in recruiting its Army. In a short time the enlistment period of all men at Ft. Bliss will have expired, and there are no new ones to take their places. It is evident that the Government will have to do something beside pay its soldier $13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ney put in El Paso banks earns fair interest and is there when you want it. “Strictly banking” is the motto of nearly all Southwestern banks, quite in contrast with many New York banks, which use their funds in risky enterpri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9, 1907</w:t>
      </w:r>
    </w:p>
    <w:p>
      <w:pPr>
        <w:pStyle w:val="PlainText"/>
        <w:jc w:val="both"/>
        <w:rPr/>
      </w:pPr>
      <w:r>
        <w:rPr>
          <w:rFonts w:cs="Times New Roman" w:ascii="Times New Roman" w:hAnsi="Times New Roman"/>
          <w:sz w:val="24"/>
        </w:rPr>
        <w:t>The whole town of Karatagh, in Bokhara, has been destroyed and the entire population, numbering 15,000, buried by a mountain, following an earthqu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rain and windstorm struck Galveston early this morning, and a number of residences in the west end of the city were blown down, injuring several people. All wires with the exception of the Associated Press wire, are down, and railroad traffic is at a standst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of the large railroads at a meeting in Chicago agreed that the homeseekers’ round trip fare should be raised $5 over the present rates. The round trip cost from Chicago to points in Texas will hereafter be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men engaged in construction work on the Southern and Union Pacific have been laid off. This order affected 80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apparatus from the central station made exceptionally fast time to the union depot last night in answer to a call which had been turned in by two women who thought the alarm box a cab c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ading Filipino papers are now asking for free trade with the United States, which they have heretofore opp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Patch, the world’s fastest horse, arrived in a private box car this morning, attached to the Sunset Limited, from New Orleans, en route to the fair at Phoenix,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awford and Rich are remodeling a building on Broadway between San Antonio and Overland streets to be used for musical comedy, and to be known as the Majestic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thousand two hundred head of cattle, the third large consignment to pass through the custom house as part of the purchase by Col. Charles Hunt from the Terrazas ranch, arrived in El Pas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Jones, the owner and publisher of the Flagstaff Gem, died at his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E. Kelly were hosts at a dinner last night in honor of congressman W.R.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ildred Tilton will entertain a number of her friends with a Hallowe’en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S. Hamilton and Miss Gertrude Brown were married at the home of the bride yesterday afternoon by Rev. W.E. McLeo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9, 1907</w:t>
      </w:r>
    </w:p>
    <w:p>
      <w:pPr>
        <w:pStyle w:val="PlainText"/>
        <w:jc w:val="both"/>
        <w:rPr>
          <w:rFonts w:ascii="Times New Roman" w:hAnsi="Times New Roman" w:cs="Times New Roman"/>
          <w:sz w:val="24"/>
        </w:rPr>
      </w:pPr>
      <w:r>
        <w:rPr>
          <w:rFonts w:cs="Times New Roman" w:ascii="Times New Roman" w:hAnsi="Times New Roman"/>
          <w:sz w:val="24"/>
        </w:rPr>
        <w:t>Weather: Showers. Highest temperature 76, lowest 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ection of the new city market on Overland street was reported as completed and all the stalls r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Mexican laborers were admitted into the United States at this port. They left immediately for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railment of four cars of coal just across the bridge of the Mexican Central prevented that road from crossing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or of New Mexico paid a visi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Leonard Wood was blamed for the attempted forced retirement of a popular Fort Bliss cavalry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30, 1907</w:t>
      </w:r>
    </w:p>
    <w:p>
      <w:pPr>
        <w:pStyle w:val="PlainText"/>
        <w:jc w:val="both"/>
        <w:rPr/>
      </w:pPr>
      <w:r>
        <w:rPr>
          <w:rFonts w:cs="Times New Roman" w:ascii="Times New Roman" w:hAnsi="Times New Roman"/>
          <w:sz w:val="24"/>
        </w:rPr>
        <w:t>The test case involving construction of the Baskin-McGregor Law having been decided against the saloon men County Attorney Maury Kemp issued a warning to all liquor dealers to take out their licenses by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best evidences of prosperity in the Southwest is the fact that all of the men, let out of the copper mines have found work at something e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S. faces a serious problem in recruiting its Army. In a short time the enlistment period of all men at Ft. Bliss will have expired, and there are no new ones to take their places. It is evident that the Government will have to do something besides pay its soldiers $13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ey put in El Paso banks earns fair interest and is there when you want it. "Strictly banking" is the motto of nearly all Southwestern banks, quite a contrast to many New York banks, which use their funds in risky enterpr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0, 1907</w:t>
      </w:r>
    </w:p>
    <w:p>
      <w:pPr>
        <w:pStyle w:val="Normal"/>
        <w:jc w:val="both"/>
        <w:rPr/>
      </w:pPr>
      <w:r>
        <w:rPr>
          <w:rFonts w:cs="Times New Roman" w:ascii="Times New Roman" w:hAnsi="Times New Roman"/>
        </w:rPr>
        <w:t>Thirty-two doctors sat down to the eighth annual banquet of the County Medical Society at the St. Regis Hotel. President R.L. Ramey was toastma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no more company pie cards on the S.P., and if an employe wants to eat on his face he will have to square it with the railroad eating house proprietor, or else come through with the cold cash. The old custom of getting meal tickets and having then charged against pay checks has gone the way of the pay car and the link and p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rnerstone of the Guardian Angel Church the new Catholic church in East El Paso, was laid Sunday, and work on the structure will be carried forward rapid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S. Rogers is building for Dr. W.J. Warnock at No. 1019 Mundy avenue, in block 27, Sunset Heights a six-room pressed brick residence which will cost about $27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30, 1907</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66, lowest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learing House association was reorganized and new officers and by-laws instit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Kemp warned saloon proprietors that he would prosecute them unless they took out proper licen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George Curry of New Mexico spent at pleasant day as the guest of his many El Paso friend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Oct. 31, 1907</w:t>
      </w:r>
    </w:p>
    <w:p>
      <w:pPr>
        <w:pStyle w:val="PlainText"/>
        <w:jc w:val="both"/>
        <w:rPr/>
      </w:pPr>
      <w:r>
        <w:rPr>
          <w:rFonts w:cs="Times New Roman" w:ascii="Times New Roman" w:hAnsi="Times New Roman"/>
          <w:sz w:val="24"/>
        </w:rPr>
        <w:t>Thirty-two doctors sat down to the eighth annual banquet of the County Medical Society at the St. Regis Hotel. Dr. R.L. Ramey, president, was toa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no more company pie cards on the S.P., and if an employe wants to eat on his face he will have to square it with the railroad eating house proprietor, or else cash. The old custom of getting meal tickets and having them charged against pay checks has gone the way of the pay car and the link and the p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stone of the Guardian Angel Church, the new Catholic church in East El Paso, was laid Sunday, and work on the structure will be carried forward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1, 1907</w:t>
      </w:r>
    </w:p>
    <w:p>
      <w:pPr>
        <w:pStyle w:val="Normal"/>
        <w:jc w:val="both"/>
        <w:rPr>
          <w:rFonts w:ascii="Times New Roman" w:hAnsi="Times New Roman" w:cs="Times New Roman"/>
        </w:rPr>
      </w:pPr>
      <w:r>
        <w:rPr>
          <w:rFonts w:cs="Times New Roman" w:ascii="Times New Roman" w:hAnsi="Times New Roman"/>
        </w:rPr>
        <w:t>Because it is alleged visiting cowboys are shooting up Van Horn, residents of that community have petitioned Sheriff F.J. Hall to appoint a deputy for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Robert E. Lee Chapter of the U.D.C., Mrs. A.V, Winkler, on behalf of the chapter, presented Mrs. C.E. Kelly with a beautiful U.D.C. pin as a token of love and appreciation for her efficient work as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F. Bucher and wife and daughter and F.W. Mister and wife are guests in the city from Hillsboro,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M. Frank is building a five-room brick residence in block 7, Sunset Heights, which will cost about $3000. Jolly &amp; Morris are doing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 North is building a two-story eight-room brick home on Magoffin avenue and Brown street, which will cost about $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1, 1907</w:t>
      </w:r>
    </w:p>
    <w:p>
      <w:pPr>
        <w:pStyle w:val="PlainText"/>
        <w:jc w:val="both"/>
        <w:rPr/>
      </w:pPr>
      <w:r>
        <w:rPr>
          <w:rFonts w:cs="Times New Roman" w:ascii="Times New Roman" w:hAnsi="Times New Roman"/>
          <w:sz w:val="24"/>
        </w:rPr>
        <w:t>Represntative James A Tawney, of Minnesota, chairman of the committee on appropriations, estimates that the Panama canal’s total cost when finished will be $300,000,000 and allowing for delays should be ready for use by January 1, 19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and officers of the Mattoon and Charleston interurban line have been arrested in Chicago on the charge of manslaughter in connection with a wreck in which a number of people lost their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Karmlagh, Bokhara, which was buried by an earthquake, say that only two people were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battle between the United States troops and Indians in southern Utah yesterday, three persons were killed, believed to have been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he report of the rural schools, the attendance in the El Paso county schools is 1600, of which number 149 are enrolled in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lver City-El Paso and Southwest Telephone company has purchased the Texas and New Mexico Telephone company operating between Las Cruces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1000 Mexican laborers have passed through the local immigration office within the last few days, on their way home from the United States to the interi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ifford Pinchot, chief of the United States forestry bureau, has been in El Paso for 36 hours, en route to Washington, after his tour of inspection of the forests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Bowman, general manager of the cooperative store at Colonia Dublan, is in the city on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1, 1907</w:t>
      </w:r>
    </w:p>
    <w:p>
      <w:pPr>
        <w:pStyle w:val="PlainText"/>
        <w:jc w:val="both"/>
        <w:rPr>
          <w:rFonts w:ascii="Times New Roman" w:hAnsi="Times New Roman" w:cs="Times New Roman"/>
          <w:sz w:val="24"/>
        </w:rPr>
      </w:pPr>
      <w:r>
        <w:rPr>
          <w:rFonts w:cs="Times New Roman" w:ascii="Times New Roman" w:hAnsi="Times New Roman"/>
          <w:sz w:val="24"/>
        </w:rPr>
        <w:t>Because it is alleged visiting cowboys are shooting up Van Horn, residents of that community have petitioned Sheriff F.J. Hail to appoint a deputy for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Robert E. Lee Chapter, UDC, Mrs. A.V. Winkler, on behalf of the chapter, presented Mrs. C. E. Kelly a beautiful UDC pin as a token of love and appreciation for her efficient work as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Bucher and wife and daughter and F. W. Mister and wife are guests in the city of Hillsbo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M. Frank is building a five-room brick residence in Block 7, Sunset Heights, which will cost about $3000. Jolly and Morris are doing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North is building a two-story eight-room home on Magoffin avenue and Brown street, which will cost about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 1907</w:t>
      </w:r>
    </w:p>
    <w:p>
      <w:pPr>
        <w:pStyle w:val="Normal"/>
        <w:jc w:val="both"/>
        <w:rPr/>
      </w:pPr>
      <w:r>
        <w:rPr>
          <w:rFonts w:cs="Times New Roman" w:ascii="Times New Roman" w:hAnsi="Times New Roman"/>
        </w:rPr>
        <w:t>All city employes who presented their warrants to banks received clearing house loans certificates in return. They all went away satisfied when it was made clear that the certificates are as good as gold and pass anywh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Taylor of the Commercial Telegraphers Union stated that no meeting had been held by the local lodge looking to the calling off the str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bank examiner in town on his semi-annual visit. He will find El Paso without as superior anywhere in the United States as an exponent of sound banking and sane business meth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sperity of Orogrande is shown by the fact that there is no vacant property in the city and there is no residence property to be found for incom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 1907</w:t>
      </w:r>
    </w:p>
    <w:p>
      <w:pPr>
        <w:pStyle w:val="PlainText"/>
        <w:jc w:val="both"/>
        <w:rPr/>
      </w:pPr>
      <w:r>
        <w:rPr>
          <w:rFonts w:cs="Times New Roman" w:ascii="Times New Roman" w:hAnsi="Times New Roman"/>
          <w:sz w:val="24"/>
        </w:rPr>
        <w:t>The telegraphers’ strike, which is to end today, has cost over $20,000,000. The loss in wages to the men themselves is estimated at over $4,000,000. The strikers return to work on the old ba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fifty cadets and 12 officers of the Roswell battery of the New Mexico Military Academy, with Carl J. Wilson, commanding, will come to El Paso on a special train Thanksgiving, and will give an exhibition d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s Teller, of Colorado, and Curtis, of Kansas, members of the subcommittee in the house on Indian affairs are en route to Eagle Pass to investigate an alleged fraudulent transfer of lands the property of the Kickapoo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school in the City of Mexico has 230 pupils, which is a large incr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oy Ferguson, head of the territorial asylum for the insane at Phoenix, was badly injured by one of the patients, but is expected to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roker’s race horse, Rhodora, won the Dewhurst plate at New Market, England, defeating king Edward’s entry, Per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captains of the city have again changed their time of duty, captain Edwards again being on day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bridge, being constructed by the government near Fort McKinley, Manila, P.I., collapsed yesterday killing three Americans and several Filipinos and causing damage amounting, to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L.D. Baldwin, of New York city, are guests of T.J. Parker. Mr. Baldwin is the attorney for Col. W.C. Gre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R. Carpenter, of Dawson, N.M., are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 1907</w:t>
      </w:r>
    </w:p>
    <w:p>
      <w:pPr>
        <w:pStyle w:val="PlainText"/>
        <w:jc w:val="both"/>
        <w:rPr>
          <w:rFonts w:ascii="Times New Roman" w:hAnsi="Times New Roman" w:cs="Times New Roman"/>
          <w:sz w:val="24"/>
        </w:rPr>
      </w:pPr>
      <w:r>
        <w:rPr>
          <w:rFonts w:cs="Times New Roman" w:ascii="Times New Roman" w:hAnsi="Times New Roman"/>
          <w:sz w:val="24"/>
        </w:rPr>
        <w:t>Weather: Shower. Highest temperature 74, lowest 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an was adopted at a meeting of the reorganized El Paso Clearing House association whereby clearing house loan certificates would be used by the members instead of gold or curr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hundred and sixty-nine arrests were made by the police department during the month of October, according to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men were arrested on a charge of being vagrants and to be implicated with a gang of white slave traffic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Hallowe’en celebration, it was necessary for the police to engage an extra patrol wagon to bring offenders of the law to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2, 1907</w:t>
      </w:r>
    </w:p>
    <w:p>
      <w:pPr>
        <w:pStyle w:val="PlainText"/>
        <w:jc w:val="both"/>
        <w:rPr/>
      </w:pPr>
      <w:r>
        <w:rPr>
          <w:rFonts w:cs="Times New Roman" w:ascii="Times New Roman" w:hAnsi="Times New Roman"/>
          <w:sz w:val="24"/>
        </w:rPr>
        <w:t>All City employes, who presented their warrants to banks and received clearing house loan certificates in return, went away satisfied when it was made clear that the certificates are as good as gold and pass anywhe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ylor of the Commercial Telegraphers Union stated that no meeting had been held by the local lodge looking to the calling off of the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bank examiner in town on his semi-annual visit. He will find El Paso without a superior anywhere in the United States as an exponent of sound banking and sane business meth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sperity of Orogrande is shown by the fact that there is no vacant property in the city and there is no residence property to be found for inco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 1907</w:t>
      </w:r>
    </w:p>
    <w:p>
      <w:pPr>
        <w:pStyle w:val="PlainText"/>
        <w:jc w:val="both"/>
        <w:rPr>
          <w:rFonts w:ascii="Times New Roman" w:hAnsi="Times New Roman" w:cs="Times New Roman"/>
          <w:sz w:val="24"/>
        </w:rPr>
      </w:pPr>
      <w:r>
        <w:rPr>
          <w:rFonts w:cs="Times New Roman" w:ascii="Times New Roman" w:hAnsi="Times New Roman"/>
          <w:sz w:val="24"/>
        </w:rPr>
        <w:t>The first accounts of the great storm in San Jose, Lower California, were received in San Diego yesterday, from Capt. Paulson, who arrived from Mazatlan. Sixteen people were known to have perished by being carried out to sea by the wind, which blew with great fury for 12 hours, sinking all small craft in the harbor, and completely destroying over 100 houses and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H. Harriman interests today concluded the purchase of the Central of Georgia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dict of nearly $600,000 was rendered against Joseph Ramsey, jr., former president of the Wabash railroad, in a suit against him by John H. Jones in the supreme court in New York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gures on the citrus crop of California for the year show that it brought approximately $34,000,000, of which $11,000,000 was paid to the railroads for transportation and i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500 guests at the Palace hotel in Chicago were forced to flee to the street in their night clothes when fire was discovered in the basement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Enrique Creel, of Chihuahua, is to be the Mexican delegate to the conference of Central and South American republics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w suits have been filed in the supreme court at Austin by the state against the Standard oil. Senator Jos. W. Bailey, who drew up the charters for the company, has gone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s have been received in El Paso of the wedding in Rockwall, Texas, of E.M. Runsey, of El Paso, to Miss Mary C. Fon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Sorenson has returned from a visit to her daughters, who are in school at Denton,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 1907</w:t>
      </w:r>
    </w:p>
    <w:p>
      <w:pPr>
        <w:pStyle w:val="Normal"/>
        <w:jc w:val="both"/>
        <w:rPr/>
      </w:pPr>
      <w:r>
        <w:rPr>
          <w:rFonts w:cs="Times New Roman" w:ascii="Times New Roman" w:hAnsi="Times New Roman"/>
        </w:rPr>
        <w:t>Weather: Fair; highest temperature 64, lowest 5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reported that the first day of the use of the new El Paso Clearing House association certificate was a grand suc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teen applications were made for liquor licen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five Greeks left El Paso over the Southern Pacific for California to engage in the building of railroads in that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arrested on a charge of burglary, a nine-year-old Mexican boy was lazy, a nine-year-old Mexican boy was stolen articles [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 1907</w:t>
      </w:r>
    </w:p>
    <w:p>
      <w:pPr>
        <w:pStyle w:val="Normal"/>
        <w:jc w:val="both"/>
        <w:rPr/>
      </w:pPr>
      <w:r>
        <w:rPr>
          <w:rFonts w:cs="Times New Roman" w:ascii="Times New Roman" w:hAnsi="Times New Roman"/>
        </w:rPr>
        <w:t>Silver city proudly and truthfully announces that the decline in copper hasn’t hurt her much, for she has gold, silver, lead, zinc and iron to fall back on, all being mined extensively at a prof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a report from Austin, the El Paso gas and electric companies paid $103.21 taxes on $27,400 worth of business done during the last quar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utumn number of The Tatler, high school paper, is out and it is a very creditable publication. Staff editors are Dorothy Russell, John Andreas, Mason Pollard, Adele Paxton, Wade Thorne, Walter Hunter and Della Kief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orney Coldwell returned from Austin where he argued the city’s side of the Krause case before the Supreme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 1907</w:t>
      </w:r>
    </w:p>
    <w:p>
      <w:pPr>
        <w:pStyle w:val="PlainText"/>
        <w:jc w:val="both"/>
        <w:rPr/>
      </w:pPr>
      <w:r>
        <w:rPr>
          <w:rFonts w:cs="Times New Roman" w:ascii="Times New Roman" w:hAnsi="Times New Roman"/>
          <w:sz w:val="24"/>
        </w:rPr>
        <w:t>The steamer, City of Birmingham, of the Ocean Steamship company, of Savannah, struck a ledge in the harbor of Boston today and sank. The crew and passengers were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estroyed a large apartment house on west 121st street, New York City, during the night, and three people are known to have lost their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B.F. Elfers notified all saloon owners that unless they took out licenses this evening their places would be closed and they will be prosec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M. Sanchez is again acting governor of Chihuahua, during the absence of Gov. Creel, who is enroute to Washington as a delegate to the Pan-American conference. It is believed that Gov. Creel will remain in Washington as ambassador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A.E. Amermian, of Houston, denounces as false the statement that negroes and white convicts are housed together at the convict c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nver clearing house is following the example of El Paso and is using certificates in payment of its indebted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persons were killed and a number injured in a wreck on the Iron Mountain and Southern railroad near Little R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Latta has concluded the purchase of 27 acres of land just outside Washington park, the price paid being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boundary line is being marked with monuments below El Paso along the line where the river used to run before the cut off was made. The monuments are of iron, and each weigh 1000 pounds, set in a concrete base. One side bears the arms of Mexico and the other those of the United Sta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3, 1907</w:t>
      </w:r>
    </w:p>
    <w:p>
      <w:pPr>
        <w:pStyle w:val="PlainText"/>
        <w:jc w:val="both"/>
        <w:rPr/>
      </w:pPr>
      <w:r>
        <w:rPr>
          <w:rFonts w:cs="Times New Roman" w:ascii="Times New Roman" w:hAnsi="Times New Roman"/>
          <w:sz w:val="24"/>
        </w:rPr>
        <w:t>Robbers backed a wagon in front of the Popular Dry Goods store and escaped with a wagon load of loot during the early hours of the evening when many people were pa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ia de Muertos” (Day of the Dead) was observ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ttees were raising funds for the erection of the clubhouse of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elch, a young boy, was run over by a loaded horse drawn wagon and sustained minor bruises. The driver of the wagon was fined $25 for reckless driv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4, 1907</w:t>
      </w:r>
    </w:p>
    <w:p>
      <w:pPr>
        <w:pStyle w:val="PlainText"/>
        <w:jc w:val="both"/>
        <w:rPr/>
      </w:pPr>
      <w:r>
        <w:rPr>
          <w:rFonts w:cs="Times New Roman" w:ascii="Times New Roman" w:hAnsi="Times New Roman"/>
          <w:sz w:val="24"/>
        </w:rPr>
        <w:t>Silver City proudly and truthfully announces that the decline in copper hasn't hurt her much, for she has gold, silver, lead, zinc and iron to fall back on, all being mined extensively at a prof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a report from Austin, El Paso gas and electric companies paid taxes on $27,400 worth of business done during the last qua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tumn number of the Tattler, high school paper, is out and it is a very creditable publication. Staff editors are Dorothy Russell, John Andreas, Mason Pollard, Adele Paxton, Waldo Thorne, Walter Hunter and Della Kei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Coldwell returned from Austin where he argued the City's side of the Krause case before the Suprem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4, 1907</w:t>
      </w:r>
    </w:p>
    <w:p>
      <w:pPr>
        <w:pStyle w:val="Normal"/>
        <w:jc w:val="both"/>
        <w:rPr>
          <w:rFonts w:ascii="Times New Roman" w:hAnsi="Times New Roman" w:cs="Times New Roman"/>
        </w:rPr>
      </w:pPr>
      <w:r>
        <w:rPr>
          <w:rFonts w:cs="Times New Roman" w:ascii="Times New Roman" w:hAnsi="Times New Roman"/>
        </w:rPr>
        <w:t>El Paso is a hustling bustling and booming city. If here present boom and prosperity continues or half a decade more she will be the first Texas city that will reach the 100,000 m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T. Turner, a prominent farmer near Mesilla, stated that he bought a good deal of his grain in East Texas as the freight on a carload from East Texas to El Paso was not as great as that on the same car from El Paso to Mesilla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rmen Club of the high school has elected Thorton Hardie, president; Waldo Thorne, vice president; Marian Campbell, secretary; Ethel Taylor, treasurer, and Henry Grady, sergeant at a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Money stringency” cannot wither nor “bankers’ panic” interfere with the magnetism of the circus. Sells-Floto Shows are in town from all appearances there will be two packed houses under the mammoth t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4, 1907</w:t>
      </w:r>
    </w:p>
    <w:p>
      <w:pPr>
        <w:pStyle w:val="PlainText"/>
        <w:jc w:val="both"/>
        <w:rPr/>
      </w:pPr>
      <w:r>
        <w:rPr>
          <w:rFonts w:cs="Times New Roman" w:ascii="Times New Roman" w:hAnsi="Times New Roman"/>
          <w:sz w:val="24"/>
        </w:rPr>
        <w:t>Today is election day in 13 states. The greatest fight is being waged in Cleveland, O., between Tom Johnson, the present mayor, for re-election against Republican congressman Burton. The betting is 2 to 1 on Johnson. President Roosevelt left last night for Oyster Bay to vote, and will return to Washington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yde hotel, at Santa Rosa, N.M., was completely destroyed by fire, and one of the occupants seriously hurt in jumping from the second story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ron Princess Cecilie, of the North German Lloyd line, arrived in New York city today with $10,000,000 in gold for the government. It is the largest consignment ever received, and is believed it will have a salutary influence on the present depressed condition of the money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Starr. Chas. Rano and John Jones, of Globe, Ariz., leave started on a trip down the Rio Grande to the mouth of the river, a distance of 1200 miles, in three small boats, the longest of which is ten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mense water tank in the Powers building in Chicago fell eight stories to the street, killing one man and injuring several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nnounced today that secretary of war Taft would not make the trip to Germany on a diplomatic errand, as conditions arising in Vladivostok make it imperative that he be in Washington as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ty-six liquor licenses were issued by the county cle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States squadron has arrived at Rio de Janiero en route to the Pacific coast by way of Cape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Kohlsaat in the United States circuit court in Chicago has issued an injunction restraining G.F. Harding from securing a receiver for the Corn Products corp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Nelson, contractor in charge of the building of the Leasburg dam, is in El Paso en route to the dam from a visit to Denver and the nor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zzie is in San Antonio attending the state Baptist conven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4, 1907</w:t>
      </w:r>
    </w:p>
    <w:p>
      <w:pPr>
        <w:pStyle w:val="PlainText"/>
        <w:jc w:val="both"/>
        <w:rPr/>
      </w:pPr>
      <w:r>
        <w:rPr>
          <w:rFonts w:cs="Times New Roman" w:ascii="Times New Roman" w:hAnsi="Times New Roman"/>
          <w:sz w:val="24"/>
        </w:rPr>
        <w:t>Weather: Fair. Highest temperature 65, lowes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lls-Floto circus wa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d Parker, Marfa cowboy, roped and tied three steers in the record time of 1:32½, in a contest at Juarez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tholics observed “All Saints’ day” with services for the dead at Concordia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Berman, a local sportsman, was accidentally killed while hunting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5, 1907</w:t>
      </w:r>
    </w:p>
    <w:p>
      <w:pPr>
        <w:pStyle w:val="PlainText"/>
        <w:jc w:val="both"/>
        <w:rPr/>
      </w:pPr>
      <w:r>
        <w:rPr>
          <w:rFonts w:cs="Times New Roman" w:ascii="Times New Roman" w:hAnsi="Times New Roman"/>
          <w:sz w:val="24"/>
        </w:rPr>
        <w:t>El Paso is a hustling, bustling and booming city. If her present boom and prosperity continues for half a decade more she will be the first Texas city to reach the 100,000 m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ney stringency" cannot wither nor "bankers panic" cannot interfere with the magnetism of the circus. Sells-Floto is in town and from all appearances there will be two packed houses under the mammoth t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rmen Club of the high school elected Thornton Hardie, president, Waldo Thorne, vice president, Marian Campbell, secretary, Ethel Taylor, treasurer, and Henry Grady, sergeant at 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ncing this morning clearing house certificates in $1 denominations were issued by local banks and did away with the difficulty experienced Saturday in making 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5, 1907</w:t>
      </w:r>
    </w:p>
    <w:p>
      <w:pPr>
        <w:pStyle w:val="Normal"/>
        <w:jc w:val="both"/>
        <w:rPr/>
      </w:pPr>
      <w:r>
        <w:rPr>
          <w:rFonts w:cs="Times New Roman" w:ascii="Times New Roman" w:hAnsi="Times New Roman"/>
        </w:rPr>
        <w:t>That the money stringency has not extended to El Paso is demonstrated by the advertisements in The Herald of money to lend. Thousands and thousands of dollars are in the hands of El Paso business men for lending and they are advertising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encing this morning clearing house certificates in $1 denominations were issued by the local banks and did away with the difficulty experienced Saturday in making chan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very liquor dealer in the City who has not procured his license by tonight must close his place of business until he does secure the license, according to Assistant County [Attorney] E.B. Elfe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5, 1907</w:t>
      </w:r>
    </w:p>
    <w:p>
      <w:pPr>
        <w:pStyle w:val="PlainText"/>
        <w:jc w:val="both"/>
        <w:rPr>
          <w:rFonts w:ascii="Times New Roman" w:hAnsi="Times New Roman" w:cs="Times New Roman"/>
          <w:sz w:val="24"/>
        </w:rPr>
      </w:pPr>
      <w:r>
        <w:rPr>
          <w:rFonts w:cs="Times New Roman" w:ascii="Times New Roman" w:hAnsi="Times New Roman"/>
          <w:sz w:val="24"/>
        </w:rPr>
        <w:t>Promptly at 9:30 this morning, the El Paso boosters’ special train, with 46 boosters aboard pulled out of the union depot on its trade extension trip of 1200 miles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urke Cockran, congressman of New York city, was arrested today charged with illegal voting, on account of having given an erroneous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Johnson was reelected mayor of Cleveland, O., defeating congressman Burton by over 15,000 maj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gustine de Zavala, state bank examiner, who has been in El Paso for the past several days examining the books of the various banking institutions of the city, finds them in sound financial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 Garrett was elected president of the Chaves county Sheep Breeders’ and Wool association at its annual meeting in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thousand people were thrown out of employment temporarily by the failure of the Arnold Print works at North Adams,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en started on the sewer system for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rcus is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mes, Vance was appointed by mayor Sweeney as a member of the board of health in place of Dr. W.L. Brown, who recently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five of the hotels in Prescott, Ariz., were robbed last night by a lone highwayman, who fatally wounded a guest in one of the hotels when he resi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Sever, of Farmington, N.M., reports that he packed 2924 boxes of apples from five acres; each box sold for $1.50, making a total of about $800 to the ac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ulius A. Buckler has left for New York city, where she expects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y Lawton, who has been the guest of Mr. and Mrs. J.F. Williams, will return to her home in Mexico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arles Pomeroy sailed from Honolulu today, en route to their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Lorentzen and Miss Ada Lane will be married this eve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5, 1907</w:t>
      </w:r>
    </w:p>
    <w:p>
      <w:pPr>
        <w:pStyle w:val="PlainText"/>
        <w:jc w:val="both"/>
        <w:rPr/>
      </w:pPr>
      <w:r>
        <w:rPr>
          <w:rFonts w:cs="Times New Roman" w:ascii="Times New Roman" w:hAnsi="Times New Roman"/>
          <w:sz w:val="24"/>
        </w:rPr>
        <w:t>Weather: Fair. Highest temperature 68,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ruesoe, a 14-year-old huntsman, who had been reported as lost in the woods, arrived at his home none the worse off for his exper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will and testament of the late J.P. Dieter was prob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da Vivian Lane became the bride of Broker Julius W. Lorentz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census indicated that a total of 4,225 children were enrolled in the city school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November 6, 1907</w:t>
      </w:r>
    </w:p>
    <w:p>
      <w:pPr>
        <w:pStyle w:val="PlainText"/>
        <w:jc w:val="both"/>
        <w:rPr/>
      </w:pPr>
      <w:r>
        <w:rPr>
          <w:rFonts w:cs="Times New Roman" w:ascii="Times New Roman" w:hAnsi="Times New Roman"/>
          <w:sz w:val="24"/>
        </w:rPr>
        <w:t>That the money stringency has not extended to El Paso is demonstrated by advertisements in The Herald of money to lend. Thousands and thousands of dollars are in the hands of El Paso business men for lending and they are advertis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liquor dealer in El Paso who has not secured his license by tonight must close his place of business until he does secure the license, according to Assistant County Attorney E.B. Elfers. One of the season's most beautiful weddings was solemnized last evening in the residence of the bride's parents, Col. and Mrs. N.D. Lane, when Miss Ada Vivian Lane became the bride of J.W. Lorentz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6, 1907</w:t>
      </w:r>
    </w:p>
    <w:p>
      <w:pPr>
        <w:pStyle w:val="Normal"/>
        <w:jc w:val="both"/>
        <w:rPr/>
      </w:pPr>
      <w:r>
        <w:rPr>
          <w:rFonts w:cs="Times New Roman" w:ascii="Times New Roman" w:hAnsi="Times New Roman"/>
        </w:rPr>
        <w:t>Following the lead of several other St. Louis men who have located in El Paso during the last year, F.W. Norton arrived and will be associated with the International Book &amp; Stationery Co. Mr. Norton has had wide experience in his chose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ames Vance was appointed by Mayor Joseph U. Sweeney as a member of the Board of Health to succeed Dr. W.L. Brown, resigned. The board is now composed of Drs. Miller and Vance and Mayor Sweeney with City Physician Anderson as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season’s most beautiful weddings was solemnized last evening at 6:30 in the residence of the bride’s parents: Col. N.D. Lane, when Miss Ada Vivian Lane became the bride of J.W. Lorentz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Claiborne Adams of El Paso is the guest of her mother, Mrs. Will Spencer Smith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6, 1907</w:t>
      </w:r>
    </w:p>
    <w:p>
      <w:pPr>
        <w:pStyle w:val="PlainText"/>
        <w:jc w:val="both"/>
        <w:rPr/>
      </w:pPr>
      <w:r>
        <w:rPr>
          <w:rFonts w:cs="Times New Roman" w:ascii="Times New Roman" w:hAnsi="Times New Roman"/>
          <w:sz w:val="24"/>
        </w:rPr>
        <w:t>Weather: Fair. Highest temperature 74, lowest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 Franklin, a merchant from San Luis Potosi, was arrested for fighting and placed in the county jail, where he received serious injuries when he became involved in a fight with his cell mate. He had $8,000 in money on his person when sear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de Excursionists left El Paso for a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ree Chinamen who were wading the river near Washington Park was caught by custom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M. Talley and R.S. Austin were fined $10 each for killing game out of season. These were the first two fines recorded under the new game law in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November 7, 1907</w:t>
      </w:r>
    </w:p>
    <w:p>
      <w:pPr>
        <w:pStyle w:val="PlainText"/>
        <w:jc w:val="both"/>
        <w:rPr/>
      </w:pPr>
      <w:r>
        <w:rPr>
          <w:rFonts w:cs="Times New Roman" w:ascii="Times New Roman" w:hAnsi="Times New Roman"/>
          <w:sz w:val="24"/>
        </w:rPr>
        <w:t>C.T. Turner, prominent Mesilla farmer, stated that he bought a good deal of his grain in East Texas, as the freight on a carload from East Texas the El Paso was not as great a that on the same car from El Paso to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lead of several other St. Louis men who have located in El Paso during the last year, F.W. Norton arrived and will be associated with the International Book and Stationery Co. Mr. Norton has had wide experience in his chose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laiborne Adams is the guest of her mother, Mrs. Will Spencer Smith,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ames Vance was appointed by Mayor Joseph U. Sweeney as a member of the Board of Health to succeed Dr. W.L. Brown, resigned. The Board is now composed of Drs. Miller and Vance and Mayor Sweeney, with City Physician Anderson a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7, 1907</w:t>
      </w:r>
    </w:p>
    <w:p>
      <w:pPr>
        <w:pStyle w:val="Normal"/>
        <w:jc w:val="both"/>
        <w:rPr/>
      </w:pPr>
      <w:r>
        <w:rPr>
          <w:rFonts w:cs="Times New Roman" w:ascii="Times New Roman" w:hAnsi="Times New Roman"/>
        </w:rPr>
        <w:t>U.S. Senators Henry M. Teller and Charles Curtin, who are taking testimony regarding the charge that the Kickapoo Indians of Mexico have been defrauded out of large areas of land in Oklahoma, reached El Paso in the private car Twil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Bradford Hardie, who has returned from a duck and quail hunt in the country on the west side of the Rio Grande above El Paso, a toll bridge above the smelter would be one of the best paying propositions a syndicate could put money into. Farmers in that section want an outlet, but as yet it is found only in a flat boat which they pole across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s Angeles, like El Paso, has found the clearing house certificate plan the thing in preventing tightness in money matters. Like cities in the north and East it has adopted this as the best known course to keep money in circulation and prevent its boar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amilies of the officers at Ft. Bliss were at home to their friends in the city yesterday. This was their first regular at home day since their arr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7, 1907</w:t>
      </w:r>
    </w:p>
    <w:p>
      <w:pPr>
        <w:pStyle w:val="PlainText"/>
        <w:jc w:val="both"/>
        <w:rPr/>
      </w:pPr>
      <w:r>
        <w:rPr>
          <w:rFonts w:cs="Times New Roman" w:ascii="Times New Roman" w:hAnsi="Times New Roman"/>
          <w:sz w:val="24"/>
        </w:rPr>
        <w:t>The Farmers’ State bank at Oklahoma City was dynamited early this morning by robbers, who succeeded in getting away with about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ther T. Ellsworth, who has been American consul at Chihuahua city, has been transferred to the city of C.P. Diaz, and will be succeeded by Lewis A.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ister of state J.O. Jenkeer Panhuys, of Holland, and his brother, Mayurleek, and their wives were drowned last night while out driving, their carriage falling into the canal near Amsterdam, during a dense f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poor house of Kent county, Illinois, at Batavia, was destroyed by fire, and about 150 of the inmates are missing, many of them insane, and it is believed that they are roaming the country. The fire was started by an insane pat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lives were lost in a heavy earthquake at Torre La Ribera, Spain, and great property damage was sus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trada Palma, formerly resident of Cuba in an authorized publication of his views, declares in favor of American control in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rade excursion will visit Alamogordo, Carrizozo, Ancho, Corona, Torrance, Duran and Tucumcari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assistant postmaster general Hitchcock’s visit to the western postoffices it has been decided that it will be necessary to raise the salaries of all clerks, in order to improve th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xable value of property in El Paso has been estimated at $2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is been started on the residence of John Port in Mundy Heights, which is to cost $1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eyton F. Edwards has left for Mississippi to be marr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pPr>
      <w:r>
        <w:rPr>
          <w:rFonts w:cs="Times New Roman" w:ascii="Times New Roman" w:hAnsi="Times New Roman"/>
          <w:sz w:val="24"/>
        </w:rPr>
        <w:t>November 8, 1907</w:t>
      </w:r>
    </w:p>
    <w:p>
      <w:pPr>
        <w:pStyle w:val="PlainText"/>
        <w:jc w:val="both"/>
        <w:rPr/>
      </w:pPr>
      <w:r>
        <w:rPr>
          <w:rFonts w:cs="Times New Roman" w:ascii="Times New Roman" w:hAnsi="Times New Roman"/>
          <w:sz w:val="24"/>
        </w:rPr>
        <w:t>U.S. Senators Henry M. Teller and Charles Curtin, who were taking testimony regarding the charge that the Kickapoo Indians of Mexico have been defrauded of large areas of land in Oklahoma, reached El Paso in their private car Twi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milies of Ft. Bliss officers were at home to their friends in the city yesterday. This was their first regular at home day since their arr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Bradford Hardie, who returned from a duck and quail hunt on the west side of the Rio Grande above El Paso, a toll bridge above the Smelter would be one of the best propositions a syndicate could put money into. Farmers in that section want an outlet, but as yet it is found only in a flat boat which they pole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s Angeles, like El Paso, has found the clearing house certificates plan the thing to prevent tightness in money matters. Like cities in the North and East, it has adopted this as the best known course to keep money in circulation and prevent hoar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8, 1907</w:t>
      </w:r>
    </w:p>
    <w:p>
      <w:pPr>
        <w:pStyle w:val="Normal"/>
        <w:jc w:val="both"/>
        <w:rPr/>
      </w:pPr>
      <w:r>
        <w:rPr>
          <w:rFonts w:cs="Times New Roman" w:ascii="Times New Roman" w:hAnsi="Times New Roman"/>
        </w:rPr>
        <w:t>Newspapers from New Mexico show that the people are satisfied with an arrangement for the banks to pay in clearing house certificates temporarily until they can get money they have deposited in New York, Chicago, Denver, Kansas City and elsew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was the first time an entire steel car passed through this city, It created considerable interest among the railroad yard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D. Todd, of Rocky Ford, Colo., is in the Upper Valley as the field instructor of Lyon Bros., of New York, who will handle Mesilla Valley cantaloupes next year. His business is to give expert advice to the farm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property valuation in El Paso for assessment purposes aggregating $21,579,751 on the rendered roll, property owners are discussing what the tax rate will be. Some are of the opinion that it will be under $1.50 on the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8, 1907</w:t>
      </w:r>
    </w:p>
    <w:p>
      <w:pPr>
        <w:pStyle w:val="PlainText"/>
        <w:jc w:val="both"/>
        <w:rPr/>
      </w:pPr>
      <w:r>
        <w:rPr>
          <w:rFonts w:cs="Times New Roman" w:ascii="Times New Roman" w:hAnsi="Times New Roman"/>
          <w:sz w:val="24"/>
        </w:rPr>
        <w:t>David Jayne Hill, American minister to The Netherlands, and former assistant secretary of state, has been appointed ambassador to Germany, to succeed Charlemagne Tower, who is retiring account of ill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ellborn in the United States district court in Los Angeles, fined the A.T.&amp;S.F. railroad $330,000 for reb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has indicated to members of the American Newspaper Publishers’ association that he will recommend to congress the abolition of tariff on print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hree story building at 99 West 14th street, Chicago, was destroyed by fire and a 16-year-old boy was burned to death, and six others severely injured in jum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ustitania broke her own trans-Atlantic record on her last west bound trip when she arrived in New York after making the run in four days 18-hours 40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 loads of dynamite exploded within a half mile of Nacozari, Sonora killing the engineer and fireman and 14 others. The town would have been destroyed but for the prompt action on the part of the train crew in hauling the train outside the city when it was discovered to be on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rade excursion was at Tucumcari, Santa Rosa, Cuervo and Montera today. A number of Santa Rosa people were taken to Tucumcari with the boosters, and returned with them after a splendid visit at Tucumc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order of judge Goggin in the injunction suit of Charles and A.C. DeGroff to restrain the G.H.&amp;S.A. railroad from switching between Mesa avenue and Kansas street, the company can switch on the track on its own ground, but not the tracks which are on Ma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Mundy and James Malcomson left El Paso this morning for Chihuahua to make final payment for the mine which they recently purchased at La Republ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Lake, Frank W Martin, W.C. Bower, of El Paso, and Dr. Frank McCrealy, of Pittsburg, Pa., left this morning for a hunting trip to the Sierra Mad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8, 1907</w:t>
      </w:r>
    </w:p>
    <w:p>
      <w:pPr>
        <w:pStyle w:val="PlainText"/>
        <w:jc w:val="both"/>
        <w:rPr/>
      </w:pPr>
      <w:r>
        <w:rPr>
          <w:rFonts w:cs="Times New Roman" w:ascii="Times New Roman" w:hAnsi="Times New Roman"/>
          <w:sz w:val="24"/>
        </w:rPr>
        <w:t>Grover Metzger, a young white man employed as a riveter in the Santa Fe yards was shot in the head by a negro and seriously wounded. Metzger said the negro tried to force him to give him a drink of liqu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tin Duran, Mexican hack driver, was arrested on a charge of trying to smuggle one quart of tequila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was born to J.D. Ponder, managing editor of th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Senators Henry M. Teller of Colorado and Charles Curtis of Kansas arrived in El Paso to investigate Kickapoo Indian land fraud cha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told the city council that the street car company ought to double-track the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9, 1907</w:t>
      </w:r>
    </w:p>
    <w:p>
      <w:pPr>
        <w:pStyle w:val="PlainText"/>
        <w:jc w:val="both"/>
        <w:rPr/>
      </w:pPr>
      <w:r>
        <w:rPr>
          <w:rFonts w:cs="Times New Roman" w:ascii="Times New Roman" w:hAnsi="Times New Roman"/>
          <w:sz w:val="24"/>
        </w:rPr>
        <w:t>New Mexico newspapers show that the people are satisfied with an arrangement for banks to pay in clearing house certificates temporarily until they can get money they have deposited in New York, Chicago, Denver, Kansas City and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tire steel car passed through this city for the first time on Nov. 7. It created considerable interest among the railroad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D. Todd, of Rocky Ford, Colo., is in the Upper Valley as the field instructor of Lyon Bros. of New York, who will handle Mesilla Valley cantaloupes next year. His business is to give expert advice to far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property valuation in El Paso for assessment purposes aggregating $21,579,751 on the rendered roll, property owners are discussing what the tax rate will be. Some are of the opinion that it will be under $1.50 on the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9, 1907</w:t>
      </w:r>
    </w:p>
    <w:p>
      <w:pPr>
        <w:pStyle w:val="PlainText"/>
        <w:jc w:val="both"/>
        <w:rPr/>
      </w:pPr>
      <w:r>
        <w:rPr>
          <w:rFonts w:cs="Times New Roman" w:ascii="Times New Roman" w:hAnsi="Times New Roman"/>
          <w:sz w:val="24"/>
        </w:rPr>
        <w:t>Secretary of war Taft sailed from Manila on the cruiser Rainbow for Vladivostok, Siberia, today after a remarkable demonstration of friendship on the part of the Filipin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which originated in the Great Northern elevator at Superior, Wis., destroyed the elevator, three flour mills, 40 homes, 700,000 bushels of wheat, two scows and two tugs, causing damage estimated at $8,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was born to the crown prince and princess of Germany yesterday, at Ber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trade excursion returned to El Paso this afternoon several hours later than schedule, but the time was profitably spent by the boosters. They were met the station by special trolleys and rode around the city with their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William Booth, head of the Salvation army, returned to Englan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rge Curry and Maj. W.H.H. Llewellyn left Santa Fe last night for Washington to talk statehood for New Mexico with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Vreeland has been elected president of the Interborough-Metropolitan Railway company of New York. Mr. Vreeland started his career as brakeman on the Long Island railroad about 20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have been completed for the annual charity ball on Thanksgiving eve. The president of the charity this year is Mrs. A.P. Coles; vice president, Mrs. A.M. Loomis, and Mrs. E.W.S. Neff is chairman of the committee on arrang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Z.T. White is entertaining with a musical in honor of her guest, Mrs. John Grant, of Sherma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J.M. Dean entertained with a dinner in honor of Mr. and Mrs. Carter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 Frist, of El Paso, and Miss Arietta Walker, of Clinton, Ind., were married yesterday morning at the parsonage of the Methodist church by the Rev. J.A. Geissi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Turney left last night for Alpine, Texas, for a short vis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9, 1907</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74, lowest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 north bound Mexican Central train, four Mexicans covered the train auditor with pistols when he demanded that they pay their fare or leave the train. The auditor stepped back, drew his gun and forced the Mexicans to drop their fire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de excursionists, who had been touring New Mexico,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nd appreciative audience greeted a showing of “Little Johnny Jones” at the Craw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0, 1907</w:t>
      </w:r>
    </w:p>
    <w:p>
      <w:pPr>
        <w:pStyle w:val="Normal"/>
        <w:jc w:val="both"/>
        <w:rPr/>
      </w:pPr>
      <w:r>
        <w:rPr>
          <w:rFonts w:cs="Times New Roman" w:ascii="Times New Roman" w:hAnsi="Times New Roman"/>
        </w:rPr>
        <w:t>The El Paso trade excursionists, who arrived at Orogrande today, were met by the entire population, shown the new smelter and the rapidly growing town, and given a right royal welcome. The band played as usu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of the Commercial Telegraphers Union took formal action calling off the strike which has prevailed against Western Union and Postal for the past three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umored that property owners on Magoffin avenue are circulating a petition to change the name of Magoffin avenue because Joseph Magoffin, a former mayor after whom the street is named, is opposing the street pav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Curry is as busy organizing New Mexico statehood clubs as a bumble bee storing up a winter supply of money while the all flowers hold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0, 1907</w:t>
      </w:r>
    </w:p>
    <w:p>
      <w:pPr>
        <w:pStyle w:val="PlainText"/>
        <w:jc w:val="both"/>
        <w:rPr/>
      </w:pPr>
      <w:r>
        <w:rPr>
          <w:rFonts w:cs="Times New Roman" w:ascii="Times New Roman" w:hAnsi="Times New Roman"/>
          <w:sz w:val="24"/>
        </w:rPr>
        <w:t>Winter arrived this morning with a sudden fall in the temperature and a sleet storm accompanied by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cago express on the Rock Island railroad was ditched at Temporal, Texas, and several cars are off the track in the sand. L.O. King, the fireman, was the only one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peror William and the German empress arrived in Portsmouth, England, yesterday on a visit to king Edward and queen Alexandera. The king and queen of Spain are also visiting i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rbine No. 1 at the power house was slightly damaged by the disarrangement of a governor, which allowed the engine to race, and a portion of the machine, valued at $15,000, was torn loose. This has badly crippled the service, as one of the boilers also brok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Duff Daly, widow of Augustin Daly, the playwright, died in New Y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ird Russian parliament is in session at St. Peter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lver Dollar saloon on South El Paso street was closed last night under a temporary injunction which restrains the proprietor from operating until he secures a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inth San Antonio International fair is in progress. The Mexican exhibit this year is said to be the largest ever seen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 31 on the Highland Park line last night on its last trip jumped the track at the foot of the hill at Lebanon and Alabama streets and ran 40 feet across the sand.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received for the wedding of Albert Louis Wilcox to Miss Maud Stone of Sacramento, Calif., on November 16. Mr. Wilcox is the son of judge and Mrs. A.G. Wilc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urtis E. Spalding, county attorney of Presidio county, is in El Paso on busines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0, 1907</w:t>
      </w:r>
    </w:p>
    <w:p>
      <w:pPr>
        <w:pStyle w:val="PlainText"/>
        <w:jc w:val="both"/>
        <w:rPr/>
      </w:pPr>
      <w:r>
        <w:rPr>
          <w:rFonts w:cs="Times New Roman" w:ascii="Times New Roman" w:hAnsi="Times New Roman"/>
          <w:sz w:val="24"/>
        </w:rPr>
        <w:t>Weather: fair; highest temperature 61, lowest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Florence J. Hall received a telegram from Senator Joseph W. Bailey stating that he would visit El Paso with in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ia Sias was seriously injured when she leaped from the second story of a burning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raided two houses at Broadway and Durango streets and arrested seven negroes for vagrancy and captured a large quantity of gambling paraphern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mporary restraining injunction was issued against the proprietor of the Silver Dollar saloon, prohibiting him from conducting his business until he had procured the necessary liquor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11, 1907</w:t>
      </w:r>
    </w:p>
    <w:p>
      <w:pPr>
        <w:pStyle w:val="PlainText"/>
        <w:jc w:val="both"/>
        <w:rPr/>
      </w:pPr>
      <w:r>
        <w:rPr>
          <w:rFonts w:cs="Times New Roman" w:ascii="Times New Roman" w:hAnsi="Times New Roman"/>
          <w:sz w:val="24"/>
        </w:rPr>
        <w:t>The El Paso trade excursionists, who arrived at Orogrande today, were met by the entire population, shown the new smelter and the rapidly growing town, and given a royal welcome. The band played as us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of the Commercial Telegraphers Union took formal action calling off the strike which has prevailed against Western Union and Postal for the past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umored that property owners on Magoffin avenue are circulating a petition to change the name of Magoffin avenue because Joseph Magoffin, a former mayor after whom the street is named, is opposing street p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Curry is as busy organizing New Mexico statehood clubs as a bumble bee storing up a winter supply of honey while the fall flowers hol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1, 1907</w:t>
      </w:r>
    </w:p>
    <w:p>
      <w:pPr>
        <w:pStyle w:val="Normal"/>
        <w:jc w:val="both"/>
        <w:rPr/>
      </w:pPr>
      <w:r>
        <w:rPr>
          <w:rFonts w:cs="Times New Roman" w:ascii="Times New Roman" w:hAnsi="Times New Roman"/>
        </w:rPr>
        <w:t>Even the Albuquerque papers are giving favorable mention to the El Paso trade excursion. Whenever El Paso does anything to get a boost in an Albuquerque paper, you can mark it down as something really gre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outhwest train crew charged with blocking Santa Fe street left the city before the complaint was made, but upon their return will have to answer to the charge in police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York has seven blind telephone operators. Wonder if El Paso hasn’t a few deaf 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E. Kelly was the charming hostess of the Friday Afternoon Bridge Whist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1, 1907</w:t>
      </w:r>
    </w:p>
    <w:p>
      <w:pPr>
        <w:pStyle w:val="PlainText"/>
        <w:jc w:val="both"/>
        <w:rPr/>
      </w:pPr>
      <w:r>
        <w:rPr>
          <w:rFonts w:cs="Times New Roman" w:ascii="Times New Roman" w:hAnsi="Times New Roman"/>
          <w:sz w:val="24"/>
        </w:rPr>
        <w:t>The pay roll amounting to $20,000 of the American Smelting and Refining company at Trinidad, Colo., was stolen from the paymaster last night while he was on his way from the bank to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propriation asked of congress for rivers and harbors in the country includes $3,000,000 for work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mperature dropped last night to 28, freezing many plants and bus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tel Grande in New Haven burned last night, and five servants were burned as they sle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J. Walsh, former president of the Chicago National bank, was placed on trial in the United States district court in Chicago, The indictment against him consists of 160 cou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discussed for a federation of railway employee so that a strike of one brotherhood may involve all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gnor Alfania, director of the Florence observatory, states that the sun spots, which he calculates are 12 times the size of the earth, and which will reach the solar meridian about the middle of November, are likely to lead to violent earth disturb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J.W. Bailey arrived in El Paso this afternoon on the T.&amp;P. ahead of his schedule, and will remain here two days as the guest of sheriff F.J. Hall and his family, A reception will be given him this afternoon at the Sheld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ministers of the city have been swindled out of various sums of money by a stranger giving his name as Lambert. He was captured after a chase by Dr. Allen J. Geissinger of the Methodist church, who became suspicious, and is being held for court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has been received in El Paso of the marriage of Bruce W. Seeton to Miss Stella W. Rogers, in Mendota, Ill., on November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Wuerschmidt and Bessie A. Miller were married last night at the home of Rev. Dr. McLeod, of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1, 1907</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68;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tador in the Juarez ring narrowly averted serious injury when thrown to the ground by a vicious b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Nix was seriously injured about the head when he fell from the rear platform of a street car near the car ba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three turbo-generators at the power house was wrecked when it became uncontrollable due to a broken governor belt. The damage amounted to over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passing through El Paso en route from Phoenix to the mining congress at Joplin, Mo., Delegate Douglas was relieved of a sack of ore, the sack being bulky, and having “$500” marked o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November 12, 1907</w:t>
      </w:r>
    </w:p>
    <w:p>
      <w:pPr>
        <w:pStyle w:val="PlainText"/>
        <w:jc w:val="both"/>
        <w:rPr/>
      </w:pPr>
      <w:r>
        <w:rPr>
          <w:rFonts w:cs="Times New Roman" w:ascii="Times New Roman" w:hAnsi="Times New Roman"/>
          <w:sz w:val="24"/>
        </w:rPr>
        <w:t>Even the Albuquerque papers are giving favorable mention to the El Paso trade excursion. Whenever El Paso does anything to get a boost in an Albuquerque paper, you can mark it down as something really gr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York has several blind telephone operators. Wonder if El Paso hasn’t a few deaf 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uthwestern train crew charged with blocking  Santa Fe street left the city before the complaint was made, but upon their return will have to answer to the charge in Polic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 Kelly was the charming hostess of the Friday Afternoon Bridge Whist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2, 1907</w:t>
      </w:r>
    </w:p>
    <w:p>
      <w:pPr>
        <w:pStyle w:val="Normal"/>
        <w:jc w:val="both"/>
        <w:rPr>
          <w:rFonts w:ascii="Times New Roman" w:hAnsi="Times New Roman" w:cs="Times New Roman"/>
        </w:rPr>
      </w:pPr>
      <w:r>
        <w:rPr>
          <w:rFonts w:cs="Times New Roman" w:ascii="Times New Roman" w:hAnsi="Times New Roman"/>
        </w:rPr>
        <w:t>Policemen are now attired in the new winter uniforms with the skirt coats. The winter weight cloth, according to the patrolmen, feels good at this season, especially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lver Dollar Saloon on South El Paso street was closed Saturday night under temporary injunction granted by Judge Goggin, and C.O. Cain, the proprietor is restrained from reopening until he secures a lic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ade excursion train made one of the fastest runs from Orogrande to El Paso that has ever been made. The speed from Orogrande to the Ft. Bliss hill averages 55 miles an hour and in many places the speed increased to as high as 65 miles an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J. Patterson of El Paso has received word from Washington that he has been granted a patent on a non-refillable bot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2, 1907</w:t>
      </w:r>
    </w:p>
    <w:p>
      <w:pPr>
        <w:pStyle w:val="PlainText"/>
        <w:jc w:val="both"/>
        <w:rPr/>
      </w:pPr>
      <w:r>
        <w:rPr>
          <w:rFonts w:cs="Times New Roman" w:ascii="Times New Roman" w:hAnsi="Times New Roman"/>
          <w:sz w:val="24"/>
        </w:rPr>
        <w:t>Secret service agents last night raided offices of the Old Reliable Guarantee Loan &amp; Trust company in Chicago, and seized thousands of lottery tickets and plates from which the tickets were printed. The business has been running over years. Four of the firm were arrested and are being held without b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workers were killed and three or four injured in an explosion in the Hercules nitroglycerine factory at Bradner, near Columbus, 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a Held, the actress, is seriously ill with pneumonia at Hotel Majestic, Pa., and it has been necessary to cancel all engagements for the balance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daughter was born to the king and queen of Italy this morning. This is the fourth child, all of whom are gir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F. Schmucker, inspector in charge of the local immigration bureau, has been transferred to the department of justice, and has been assigned as chief of the naturalization bureau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Ivins, head of the Mormon church in Chihuahua, has been chosen one of the 12 apostles, and will reside in Salt Lake City. Bishop Robinson will be made head of the church in Chihuahua, it i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ng Edward and queen Alexander gave a large state dinner at Windsor castle in honor of the German emperor and empress. King Edward proposed the health of the German emperor, who made a speech in acknowledgment and closed with a toast to king Ed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report that they have $68,597.49 on hand in the treasury. The report also shows $51,000 courthouse and jail bonds, and $11,000 funded indebtedness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In accordance with an act passed by the last legislature, all doctors in El Paso must register and obtain certificates from the city clerk, or pay heavy fines and lose their right to practice in the stat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ma Lane Reading and Frank Hamilton Payne were married this morning at St. Clement’s church by the Rev. Henry Easter. Immediately after the ceremony Mr. and Mrs. Payne left for a tour of Mexico and will reside in El Paso upon their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dith Newman is entertaining this evening with a bridge party in honor of her guest, Miss Bessie Reynolds, of Pasadena,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iss Elizabeth Holloway, of Round Oak, Tex., is visiting Mrs. W.W. Galbraith.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2, 1907</w:t>
      </w:r>
    </w:p>
    <w:p>
      <w:pPr>
        <w:pStyle w:val="PlainText"/>
        <w:jc w:val="both"/>
        <w:rPr/>
      </w:pPr>
      <w:r>
        <w:rPr>
          <w:rFonts w:cs="Times New Roman" w:ascii="Times New Roman" w:hAnsi="Times New Roman"/>
          <w:sz w:val="24"/>
        </w:rPr>
        <w:t>Weather: Cold and sleeting. Highest temperature 66, lowest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pleaded guilty to a charge of theft and was sentenced to serve one day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ell boy at the Sheldon, who absconded with $200 from that place, was released to his mother’s custody by the county court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Kelp fainted in the county court room when the jury returned a verdict of guilty on a charge of stealing a $50 California slu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cal preacher gave chase to and captured a man who had been accepting the charity of the El Paso clergy and making abusive remarks about them. He was arrested and placed in the city jail on a charge of vagr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Nov. 13, 1907</w:t>
      </w:r>
    </w:p>
    <w:p>
      <w:pPr>
        <w:pStyle w:val="PlainText"/>
        <w:jc w:val="both"/>
        <w:rPr/>
      </w:pPr>
      <w:r>
        <w:rPr>
          <w:rFonts w:cs="Times New Roman" w:ascii="Times New Roman" w:hAnsi="Times New Roman"/>
          <w:sz w:val="24"/>
        </w:rPr>
        <w:t>Policemen are now attired in the new winter uniforms with the skirt coats. The new winter cloth, according to the patrolmen, feels good at this season, especially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lver Dollar Saloon on South El Paso street was closed Saturday night under temporary injunction granted by Judge Goggin, and C.O. Cain the proprietor, is restrained from reopening until he secures a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y T. Patterson of El Paso has received word from Washington that he has been granted a patent on a non-refillable bo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de excursion train made one of the fastest runs from Orogrande to El Paso that has ever been made. The speed from Orogrande to the Ft. Bliss hill averaged 55 miles an hour and in many places increased to as high as 65 miles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3, 1907</w:t>
      </w:r>
    </w:p>
    <w:p>
      <w:pPr>
        <w:pStyle w:val="Normal"/>
        <w:jc w:val="both"/>
        <w:rPr/>
      </w:pPr>
      <w:r>
        <w:rPr>
          <w:rFonts w:cs="Times New Roman" w:ascii="Times New Roman" w:hAnsi="Times New Roman"/>
        </w:rPr>
        <w:t>A lot of New Mexico banks with money on deposit in El Paso know it is perfectly safe, and can’t get away, so they are not worrying about it a b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amp;S.A. is demolishing the few remnants of the old railroading regime. The last to go was the coal bins built in the rip track yards above Campbell streets to supply passenger coaches when the old-fashioned stoves were universal use as car hea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judge was authorized to advertise for bids on the Courchesne cutoff on the El Paso-Las Cruces road as soon as the County engineer has prepared the specifications. The “cutoff” circle off in the northeast in the mountains around Courchesne quar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arly 200,000 acre a months are being homesteaded i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3, 1907</w:t>
      </w:r>
    </w:p>
    <w:p>
      <w:pPr>
        <w:pStyle w:val="PlainText"/>
        <w:jc w:val="both"/>
        <w:rPr/>
      </w:pPr>
      <w:r>
        <w:rPr>
          <w:rFonts w:cs="Times New Roman" w:ascii="Times New Roman" w:hAnsi="Times New Roman"/>
          <w:sz w:val="24"/>
        </w:rPr>
        <w:t>Weather: Clear and cold. Highest temperature 40, lowest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Bailey was entertained at the Elks’ club rooms by the ladie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s Greet and Van Haselin frustrated an attempt at jail breaking by the prisoners in the county jail, when they arrived as the men were sawing the bars with saws which had been smuggled to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Officer C.E. Spivey of the Southern Pacific suffered a wound in his left foot when his revolver was accidentally discharged while he was crawling under box cars investigating suspicious no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e to the cold weather, many Mexicans were applying for passports for sou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14, 1907</w:t>
      </w:r>
    </w:p>
    <w:p>
      <w:pPr>
        <w:pStyle w:val="PlainText"/>
        <w:jc w:val="both"/>
        <w:rPr>
          <w:rFonts w:ascii="Times New Roman" w:hAnsi="Times New Roman" w:cs="Times New Roman"/>
          <w:sz w:val="24"/>
        </w:rPr>
      </w:pPr>
      <w:r>
        <w:rPr>
          <w:rFonts w:cs="Times New Roman" w:ascii="Times New Roman" w:hAnsi="Times New Roman"/>
          <w:sz w:val="24"/>
        </w:rPr>
        <w:t>A lot of New Mexico banks with money on deposit in El Paso know it is perfectly safe, and can't get away, so they are not worried about it a b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is demolishing the few remnants of the old railroading regime. The last to go was the coal bins built in the rip track yards above Campbell street to supply passenger coaches when the old-fashioned stoves were in universal use as car hea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200,000 acres a month are being homesteaded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judge was authorized to advertise for bids on the Courchesne cutoff on the El Paso-Las Cruces road as soon as the county engineer has prepared the specifications. The "cutoff" circles around to the northeast in the mountains around Courchesne's qua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4, 1907</w:t>
      </w:r>
    </w:p>
    <w:p>
      <w:pPr>
        <w:pStyle w:val="Normal"/>
        <w:jc w:val="both"/>
        <w:rPr/>
      </w:pPr>
      <w:r>
        <w:rPr>
          <w:rFonts w:cs="Times New Roman" w:ascii="Times New Roman" w:hAnsi="Times New Roman"/>
        </w:rPr>
        <w:t>The monthly meeting of directors of the Chamber of Commerce was held with directors J.A. Dick, A. Courchesne, Z.T. White, V.R. Stiles and H.W. Gailbraith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owns in the Pecos Valley of New Mexico are complaining of poor service of the Santa Fe. Rio Grande Valleyites sympathize with their brethren. The Santa Fe in this Valley has no consideration whatever for the convenience of its patr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county commissioners counted the funds of the County on deposit at the Guaranty Trust and Savings Company, it was found the cash aggregated $58,567.4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business men will soon have suburban homes along the Valley between here and Las Cruces, and automobiles will be going and coming night and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4, 1907</w:t>
      </w:r>
    </w:p>
    <w:p>
      <w:pPr>
        <w:pStyle w:val="PlainText"/>
        <w:jc w:val="both"/>
        <w:rPr/>
      </w:pPr>
      <w:r>
        <w:rPr>
          <w:rFonts w:cs="Times New Roman" w:ascii="Times New Roman" w:hAnsi="Times New Roman"/>
          <w:sz w:val="24"/>
        </w:rPr>
        <w:t>Eleven Hundred men, members of the Amalgamated Association of Street and Electric Railway Employes, went on a strike in Louisville today. The street railway service is entirely cripp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dman Storage company of Salt Lake City, burned last night, and 40 horses lost their lives. Three firemen were injured by falling walls. This loss is about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legates to the American Federation of Labor at Washington demand full citizenship for Porto Ricans, an eight hour day, and abolishment of convict labor on public 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ward of the Helen Culver gold medal for notable achievement has been awarded to Capt. Roald Admudsen, the Norwegian Arctic explorer, who has made discovery of the northwest pass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Jos. H. Bailey, junior senator from Texas, who is visiting in El Paso, addressed a large public meeting at the Orpheum today, after which he attended a reception given by the Daughters of the Confedera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lively meeting of the city council today over the paving of Magoffin avenue. Mayor Sweeney declared: “I don’t believe there is a man living who could wield any influence on this council” in answer to the inference of former mayor C.R. Morehead that pressure had been brought to bear on the mayor and council relative to the paving of thi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isher is advertising beautiful tailored and dress hats for women at $3—some of them imported. Stetson hats for men are advertised at from $3 to $7 by R.C. Lightbody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stimated that the orange crop from the Salt River valley in Arizona will total 80 carl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and second football teams of the Agricultural college at Mesilla Park will play the El Paso Athletics and the High School team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and James Barker and Frank and Pat Settlemore have returned from Chihuahua, where they have been on a hunting tri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15, 1907</w:t>
      </w:r>
    </w:p>
    <w:p>
      <w:pPr>
        <w:pStyle w:val="PlainText"/>
        <w:jc w:val="both"/>
        <w:rPr/>
      </w:pPr>
      <w:r>
        <w:rPr>
          <w:rFonts w:cs="Times New Roman" w:ascii="Times New Roman" w:hAnsi="Times New Roman"/>
          <w:sz w:val="24"/>
        </w:rPr>
        <w:t>The monthly meeting of directors of the Chamber of Commerce was held with Directors James A. Dick, A. Courchesne, Z.T. White, V.R. Stiles and H.W. Galbraith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county commissioners counted the funds of the County on deposit in the Guaranty Trust &amp; Savings Co., it was found the cash aggregated $58,567.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towns in the Pecos Valley of New Mexico are complaining at poor service of the Santa Fe. Rio Grande Valleyites sympathize with their brethren. The Santa Fe in this Valley has no consideration whatever for the convenience of patr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businessmen will soon have suburban homes along the Valley between here and Las Cruces, and automobiles will be going and coming night and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5, 1907</w:t>
      </w:r>
    </w:p>
    <w:p>
      <w:pPr>
        <w:pStyle w:val="Normal"/>
        <w:jc w:val="both"/>
        <w:rPr/>
      </w:pPr>
      <w:r>
        <w:rPr>
          <w:rFonts w:cs="Times New Roman" w:ascii="Times New Roman" w:hAnsi="Times New Roman"/>
        </w:rPr>
        <w:t>Present indications are that County Attorney Maury Kemp will be a candidate for re-election, but he has not expressed himself. There is talk of Kemp giving up the office and forming a partnership with District Judge Goggin when he reti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aims may shortly be made by heirs of Juan Maria Ponce de Leon who held a considerable portion of what is now El Paso under a grant from the Spanish throne made during the latter part of the 18th century. Existence of the claim has been known for years, but title could not be established owing to the lack of papers showing the grant to the original Ponce. The papers are said to have been located in possession of one of the hei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comparison with the fine new road between Mesilla Park and Las Cruces, our poor little trail up the valley is a disgr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amogordo’s commercial club rooms put our Chamber of Commerce room to sh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5, 1907</w:t>
      </w:r>
    </w:p>
    <w:p>
      <w:pPr>
        <w:pStyle w:val="PlainText"/>
        <w:jc w:val="both"/>
        <w:rPr/>
      </w:pPr>
      <w:r>
        <w:rPr>
          <w:rFonts w:cs="Times New Roman" w:ascii="Times New Roman" w:hAnsi="Times New Roman"/>
          <w:sz w:val="24"/>
        </w:rPr>
        <w:t>Chas. T. Barney, deposed head of the Knickerbocker Trust company in New York city, which closed its doors at the beginning of the recent financial depression, committed suicid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000 bales of cotton have been sold at private sale within the past two days by the Farmers’ Union Cotton company of Houston at a price said to be nearly 11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territorial convention held at Juneau, Alaska, to elect delegates to the national convention, was split and 35 members walked out. The delegates elected by those remaining will be cont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persons are reported to have been killed in a wreck on the Canadian Pacific at Chalk river,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making a speech at the Orpheum theater senator J.W. Bailey said: “I have been in congress for 17 years and have five more years ahead of me, and I can stay as long as the people of Texas remain ratio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fireman was fatally hurt and several others slightly injured during the progress of four fires within one block in Enid, Okla., believed to have been of incendiary ori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mporary platform in the vestibule of the Andrew Rankin, chapel at Goward university, at Washington, D.C., where president Roosevelt is to speak this afternoon, gave away about two oclock and 50 people were thrown to the street. Several were slightly injured. President Roosevelt arrived a few minutes after the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Maury Kemp filed a contest in the county court today against the application of C.L. Cain to secure a license for the Silver Dollar saloon, recently closed by an injunction issued by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on board the U.S. cruiser Rainbow, escorted by the cruisers Chattanooga and Galveston, arrived in the harbor of Nagasaki, Japan, today for mail and sailed later in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ayor Joseph U. Sweeney is ill from a severe col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5, 1907</w:t>
      </w:r>
    </w:p>
    <w:p>
      <w:pPr>
        <w:pStyle w:val="PlainText"/>
        <w:jc w:val="both"/>
        <w:rPr>
          <w:rFonts w:ascii="Times New Roman" w:hAnsi="Times New Roman" w:cs="Times New Roman"/>
          <w:sz w:val="24"/>
        </w:rPr>
      </w:pPr>
      <w:r>
        <w:rPr>
          <w:rFonts w:cs="Times New Roman" w:ascii="Times New Roman" w:hAnsi="Times New Roman"/>
          <w:sz w:val="24"/>
        </w:rPr>
        <w:t>Weather: Fair and cold. Highest temperature 48. lowest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Joseph Weldon Bailey addressed a crowd of over 2,000 at the Orpheum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he stuck a lighted lantern into an empty tank car to inspect same, a Mexican car inspector of the Southern Pacific was seriously burned by the flames which resulted by the ignition of 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ctor Moore was chosen to serve as judge of the 41st district court during the absence of Judge Goggan, who departed for a vacation to be spent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minute service was inaugurated on the Arizona street car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16, 1907</w:t>
      </w:r>
    </w:p>
    <w:p>
      <w:pPr>
        <w:pStyle w:val="PlainText"/>
        <w:jc w:val="both"/>
        <w:rPr/>
      </w:pPr>
      <w:r>
        <w:rPr>
          <w:rFonts w:cs="Times New Roman" w:ascii="Times New Roman" w:hAnsi="Times New Roman"/>
          <w:sz w:val="24"/>
        </w:rPr>
        <w:t>Present indications are that County Attorney Maury Kemp will be a candidate for re-election, but he has not expressed himself. There is talk of Kemp giving up the office and forming a partnership with District Judge Goggin when he ret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amogordo's commercial club rooms put our Chamber of Commerce room to sh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ims may shortly be made by heirs of Juan Maria Ponce de Leon, who held a considerable portion of what is now El Paso under a grant from the Spanish throne during the latter part of the 18th century. Existence of the claim has been known for years, but title could not be established owing to the lack of papers showing the grant to the original Ponce. The papers are said to have been located in the possession of one of the he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comparison with the fine new road between Mesilla Park and Las Cruces, our poor little trail up the Valley is a disg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16, 1907</w:t>
      </w:r>
    </w:p>
    <w:p>
      <w:pPr>
        <w:pStyle w:val="PlainText"/>
        <w:jc w:val="both"/>
        <w:rPr/>
      </w:pPr>
      <w:r>
        <w:rPr>
          <w:rFonts w:cs="Times New Roman" w:ascii="Times New Roman" w:hAnsi="Times New Roman"/>
          <w:sz w:val="24"/>
        </w:rPr>
        <w:t>President Roosevelt at 10 oclock this morning signed the proclamation adding the territory of Oklahoma and Indian Territory jointly as one American state Oklahoma. The pen used in signing the proclamation was made from an eagle quill, and will be deposited with the Oklahoma Historical society. Gov. Haskell, at once appointed Robert L. Owens and Thomas P. Gore, as United States senators from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chants of Bisbee and Las Vegas have formed associations for the boycott of the Wells Fargo Express company, because that company has refused to accept clearing house certificates, and demands all payments must be made in gold. The business men of El Paso are contemplating a similar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hailstorm fell at Estancia, N.M., and at other towns in the valley, doing much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F. Burges reported this morning that the claim of the Ponce heirs to the land on which El Paso is built is groundless; that while the land was once owned by Juan Maria Ponce de Leon, it has been properly transferred and recorded properly from time to time by the various he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twenty-five strike bre-akers have arrived in Louisville, Ky., and will be used on the trolleys to break the strike, which has crippled the street car service for a number of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at Bay St. Louis, Miss., destroyed the convent of St. Joseph, the most noted convent in the south, and a number of other buildings, doing nearly a half million dollars damage before it could be contro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uretania, the new ship of the Cunard line, sailed from Liverpool today and will attempt to lower the record of her sister ship, the Lusita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eves forcing the lock on the door of Optiz &amp; Kinn’s meat market secured $95 from the cash reg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Kohlberg leaves tonight for Waco to attend the meeting of the women’s clubs of the st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6, 1907</w:t>
      </w:r>
    </w:p>
    <w:p>
      <w:pPr>
        <w:pStyle w:val="Normal"/>
        <w:jc w:val="both"/>
        <w:rPr/>
      </w:pPr>
      <w:r>
        <w:rPr>
          <w:rFonts w:cs="Times New Roman" w:ascii="Times New Roman" w:hAnsi="Times New Roman"/>
        </w:rPr>
        <w:t>Weather: Fair. Highest temperature 59, lowest 3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rginia Pearson appeared at the Crawford theater in “Ariz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pedestrians on El Paso street were frightened by a runaway horse, that ran up on the sidewal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nior Senator Joseph Weldon Bailey departed for Fort Worth. Before the departure of the train at the depot he praised the hospitality of El Paso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F. Cunningham of Abilene was in the city as an attorney in the Harie c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7, 1907</w:t>
      </w:r>
    </w:p>
    <w:p>
      <w:pPr>
        <w:pStyle w:val="Normal"/>
        <w:jc w:val="both"/>
        <w:rPr/>
      </w:pPr>
      <w:r>
        <w:rPr>
          <w:rFonts w:cs="Times New Roman" w:ascii="Times New Roman" w:hAnsi="Times New Roman"/>
        </w:rPr>
        <w:t>Most excellent papers were read by Miss Myra Winkler on “Music of the Renaissance” and by Mrs. L.M. Breck on “Development of Notation and Form” before the Music Department of the Woman’s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 Hawley, auditor of the E.P. and S.W. has been promoted by President James Douglas to the position now filled by General Auditor W.F. Crane, who has also been raised a p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ring a policeman’s coat and helmet, C.A. Jones, better known as “Give-a-Dam,” attracted considerable attention when he appeared on the streets. Jones says he is not a policeman but that he purchased the uniform for $3 and is going to wear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7, 1907</w:t>
      </w:r>
    </w:p>
    <w:p>
      <w:pPr>
        <w:pStyle w:val="PlainText"/>
        <w:jc w:val="both"/>
        <w:rPr/>
      </w:pPr>
      <w:r>
        <w:rPr>
          <w:rFonts w:cs="Times New Roman" w:ascii="Times New Roman" w:hAnsi="Times New Roman"/>
          <w:sz w:val="24"/>
        </w:rPr>
        <w:t>The famous litigation over the title to part of El Paso townsite, in the case of Warder vs. Cotton, was brought to a conclusion today by the decision of the supreme court at Washington, when the case was dismissed for want of jurisdiction. The time to take an appeal In the circuit court of appeals has expired. This gives the Cotton estate title to the land in disp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minal bid of 101 for government certificates of indebtedness, which are to be issued to relieve the present financial conditions, was made on “the curb” in New Y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has decided to issue fifty millions of Panama bonds, which financiers believe will further relieve the depressed condition of the money market. The bonds will bear three percent interest and will run for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high school won the football game from Mesilla Park’s second team yesterday, but the athletics lost to the first team by a score of 29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at Fargo, N.D., destroyed the property of J.I. Case &amp; company causing the death of two firemen and damage amounting to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it has been instituted by Geo. B. and Thomas W. Zimpleman against the A.T.&amp;S.F. and the Rio Grande &amp; El Paso railroads for damage to their land caused by building a jetty into the Rio Grande north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ire fire apparatus of the city responded to a fire alarm from the Hotel St. Regis. Steam from a broken steam pipe was taken for smoke, causing the al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Curry has been notified that large tracts of land in the James and Lincoln forest reserves in New Mexico, which are grazing and agricultural lands, will be thrown open to settlers as soon as surveys can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it arising out of the effort to consolidate the cities of Pittsburgh and Allegheny was decided in favor of the consolidation in the supreme court, in an opinion by justice Mood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Joseph U. Sweeny, who has been ill, has resumed his duties at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Sanders, Fred C. Geusi and R.J. Long are here from Parral, Mexico, for the Masonic fun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lcolm Burns, formerly of El Paso, was married today in El Paso to Miss Florence Frost, daughter of the general auditor of the Mexican Central railroad, by the Rev. Henry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A. Richardson, of Douglas, Arizona, formerly of El Paso, are in El Paso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7, 1907</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63;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T.F. Schmucker of the local immigration station was promoted and assigned to duty in Denver. He was succeeded by F.W. McDon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Luedtke passed through El Paso en route from the Panama canal zone where he has been connected with the government, for a vacation to be spent in St. P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raided a negro gambling hall in an alley west of St. Vrain street, between Third and Fourth streets, and arrested seven negroes and captured a large amount of gambling paraphern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High school eleven defeated the reserve team of the New Mexico A. and M. college by s score of 6 to 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November 18, 1907</w:t>
      </w:r>
    </w:p>
    <w:p>
      <w:pPr>
        <w:pStyle w:val="PlainText"/>
        <w:jc w:val="both"/>
        <w:rPr/>
      </w:pPr>
      <w:r>
        <w:rPr>
          <w:rFonts w:cs="Times New Roman" w:ascii="Times New Roman" w:hAnsi="Times New Roman"/>
          <w:sz w:val="24"/>
        </w:rPr>
        <w:t>Most excellent papers were read by Miss Myra Winkler on “Music of the Renaissance” and by Mrs. L.M. Breck on “Development of Notation and Form” before the Music Department of the Woman'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Hawley, auditor of the E.P.&amp;S.W., has been promoted by President James Douglas to the position now filled by General Auditor W.F. Crane, who has also been raised a pe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nly institution in El Paso which will not accept El Paso clearing house certificates in the general run of business is Wells-Fargo Express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ory about cotton growing in the Carlsbad country makes good reading for some of the people who up to five years ago could not be made to believe that cotton would grow west of the 100th merid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8, 1907</w:t>
      </w:r>
    </w:p>
    <w:p>
      <w:pPr>
        <w:pStyle w:val="Normal"/>
        <w:jc w:val="both"/>
        <w:rPr/>
      </w:pPr>
      <w:r>
        <w:rPr>
          <w:rFonts w:cs="Times New Roman" w:ascii="Times New Roman" w:hAnsi="Times New Roman"/>
        </w:rPr>
        <w:t>Both the E.P.&amp;S.W. and the Pullman Co. paid off in gold and silver without using clearing house certificates. The Southwestern followed the usual custom of paying from the pay wagon by check on a local bank, but the general cashier accepted these checks and issued gold and silver on the whenever they were prese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vestigation of the claim of the heirs of Juan Maria Ponce de Leon to a large portion of the city of El Paso has shown them to be groundless although Ponce did at one time own the land on which the city is now built. Deeds have been regularly made and recorded all the way down the line, lawyers s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nly institution in El Paso which will not accept El Paso clearing house certificates in the general run of business is the Wells-Fargo Express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s story about cotton growing in the Carlsbad country makes good reading for some of the people who, up to five years ago, could no be made to believe that cotton would grow west of the 100th meridi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8, 1907</w:t>
      </w:r>
    </w:p>
    <w:p>
      <w:pPr>
        <w:pStyle w:val="PlainText"/>
        <w:jc w:val="both"/>
        <w:rPr>
          <w:rFonts w:ascii="Times New Roman" w:hAnsi="Times New Roman" w:cs="Times New Roman"/>
          <w:sz w:val="24"/>
        </w:rPr>
      </w:pPr>
      <w:r>
        <w:rPr>
          <w:rFonts w:cs="Times New Roman" w:ascii="Times New Roman" w:hAnsi="Times New Roman"/>
          <w:sz w:val="24"/>
        </w:rPr>
        <w:t>Italy was again visited today by a series of heavy earthquakes, and much damage was done in the vicinity of Feruzzano. Mexico City also reports a slight earthquake, but the damage is said to be s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12 Indians was arrested in Socorro county, New Mexico, by the forest rangers, and skins of 75 fresh deer found in their possession. The Indians were all sentenced to 30 days in jail, and fined heavily at Magdale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an inch of rain fell yesterday during a three hours’ steady downpour. It was much n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ighteenth annual session of the trans-Mississippi congress opened this morning in Muskogee, Okla. The opening address was made by former governor of Missouri, David R. Franc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rt of appeals in New York city today handed down a decision that the act of the last legislature providing for a recount of the votes in the last mayoralty election is unconstitutional. The contest is an effort of Wm. Randolph Hearst to unseat present mayor McCel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hipment of lumber for the Beall school in east El Paso has arrived, after considerable delay, and work on the new school house will be r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completed for the holding of the first session of the juvenile court in El Paso, and the first case to be tried to that of an eleven year old boy accused of th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00 Mexican laborers who applied for admission at the local immigration bureau this morning were refused admission because they had not enough money to provide for themselves for a month, which in required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A. Smith had been notified that parcel post packages can be received in the mails from point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60,000 lambs and sheep have been shipped during the past month, from various points in New Mexico to Colorado where they will be fed until spr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8, 1907</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64; lowest, 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Judge Victor Moore presided over the forty-first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several men had been commissioned as deputy sheriffs in order to escape the payment of fare on the street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Columbus initiated 30 candidates into their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gress shot a tramp who insisted that she feed him. The tramp was later arrested and placed in the city jail on a charge of vagranc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19, 1907</w:t>
      </w:r>
    </w:p>
    <w:p>
      <w:pPr>
        <w:pStyle w:val="PlainText"/>
        <w:jc w:val="both"/>
        <w:rPr/>
      </w:pPr>
      <w:r>
        <w:rPr>
          <w:rFonts w:cs="Times New Roman" w:ascii="Times New Roman" w:hAnsi="Times New Roman"/>
          <w:sz w:val="24"/>
        </w:rPr>
        <w:t>Both the E.P.&amp;S.W. and the Pullman Co. paid off in gold and silver without using clearing house certificates. The Southwestern followed the usual custom of paying from the pay wagon by check on a local bank, but the general cashier accepted these checks and issued gold and silver on them whenever they were pres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estigation of the claim of the heirs of Juan Maria Ponce de Leon to a large portion of the City of El Paso has shown them to be groundless, although De Leon did at one time own the land on which the city is now built. Deeds have been regularly made and recorded all the way down the line, lawyers s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aring a policeman’s coat and helmet, C.A. Jones, better known as “give-a-dam,” attracted considerable attention when he appeared on the streets. Jones says he is not a policeman, but that he purchase the uniform for $3 and is going to wea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9, 1907</w:t>
      </w:r>
    </w:p>
    <w:p>
      <w:pPr>
        <w:pStyle w:val="Normal"/>
        <w:jc w:val="both"/>
        <w:rPr/>
      </w:pPr>
      <w:r>
        <w:rPr>
          <w:rFonts w:cs="Times New Roman" w:ascii="Times New Roman" w:hAnsi="Times New Roman"/>
        </w:rPr>
        <w:t>That the Mesilla Valley will soon take her place among the famous cantaloupe districts is now an assured fact, and everybody is enthusiastic. Not only will this industry give the people a chance to make big profits, but it will give the Valley a worldwide repu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expected the new pipe organ which is being installed in the First Baptist Church, will be in readiness for use next Sunday, and that services will be held in the main auditori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in history, a President of the United States will in his annual message recommend single and separate statehood for Arizona and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S. Supreme Court dismissed the case of Warder vs. Cotton for want of jurisdiction. This ends the famous litigation over the title to part of El Paso’s townsite, for the decision will apply, it is believed, to all the Warder claims now held by the Chamizal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9, 1907</w:t>
      </w:r>
    </w:p>
    <w:p>
      <w:pPr>
        <w:pStyle w:val="PlainText"/>
        <w:jc w:val="both"/>
        <w:rPr/>
      </w:pPr>
      <w:r>
        <w:rPr>
          <w:rFonts w:cs="Times New Roman" w:ascii="Times New Roman" w:hAnsi="Times New Roman"/>
          <w:sz w:val="24"/>
        </w:rPr>
        <w:t>J.P. Morgan &amp; Co., bankers, of New York city, and one or two national banks have subscribed $25,000,000 of the 3 percent bonds of indebtedness, which money will be sent to western cities by the government to relieve this tense money situation now prevai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n has fallen almost incessantly throughout the last four days in the Southern part of Texas, and a number of the smaller streams are in flood s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of Alabama today passed a prohibition amendment which becomes effective January 1, 1909. Mobile is threatening to secede on account of the action of the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heodore Shonts announce the engagement of their daughter, Theodora, to Duc de Chaulnes, of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finite information has been received at the G.H. general offices that the local train between El Paso and Del Rio will not be rest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rown Order of the Third Class has been conferred by the German emperor on Capt. Polack, of the Kaiser Wilhelm der Grosse, for bravery in steering the ship into port without assistance after the loss of the rud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M. McKinney has been appointed deputy sheriff at Clint by sheriff F.J.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solution was offered by former governor L. Bradford Prince, of the territory of New Mexico, L at the trans-Mississippi congress now in session, at Muskogee, Okla. asking statehood for that territory. The resolution was ado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heavy snow storm of winter fell at Fort Stockton., N.M., [sic] yesterday. Four inches fell in less than two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marriage of Roy H. Cordray and Miss Essie Elvira Fountain at the Trinity M.E. parsonage by the Rev. G.M. Gib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R.E. Moore and son, who have been visiting Mrs. Moore’s parents, judge and Mrs. A.G. Wilcox, have returned to their home in Morenci, Ariz.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9, 1907</w:t>
      </w:r>
    </w:p>
    <w:p>
      <w:pPr>
        <w:pStyle w:val="PlainText"/>
        <w:jc w:val="both"/>
        <w:rPr>
          <w:rFonts w:ascii="Times New Roman" w:hAnsi="Times New Roman" w:cs="Times New Roman"/>
          <w:sz w:val="24"/>
        </w:rPr>
      </w:pPr>
      <w:r>
        <w:rPr>
          <w:rFonts w:cs="Times New Roman" w:ascii="Times New Roman" w:hAnsi="Times New Roman"/>
          <w:sz w:val="24"/>
        </w:rPr>
        <w:t>Weather: Showers. Highest temperature 56, lowest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W.M. Coldwell filed a mandamus suit against the water company to restrain them from charging for pipe conn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s entered pleas of guilty to a charge alleging burglary and each were sentenced to serve two years in th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Woods and his bride returned from Mexico City, where they spent their honeym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received in Juarez that two Spanish matadores of international fame had sailed for Mexico, to appear later in the Juarez bull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20, 1907</w:t>
      </w:r>
    </w:p>
    <w:p>
      <w:pPr>
        <w:pStyle w:val="PlainText"/>
        <w:jc w:val="both"/>
        <w:rPr/>
      </w:pPr>
      <w:r>
        <w:rPr>
          <w:rFonts w:cs="Times New Roman" w:ascii="Times New Roman" w:hAnsi="Times New Roman"/>
          <w:sz w:val="24"/>
        </w:rPr>
        <w:t>That the Mesilla Valley will soon take her place among the famous cantaloupe districts is an assured fact, and everybody is enthusiastic. Not only will this industry give the people a chance to make big profits but it will give the Valley a world-wide repu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pipe organ, which is being installed in the First Baptist Church, will be in readiness for use next Sunday, and services will be held in the main auditor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history, a President of the United States will in his annual message recommend single and separate statehood for Arizona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S. Supreme Court dismissed the case of Warder vs. Cotton for want of jurisdiction. This ends the famous litigation over title to part of El Paso's townsite, for the decision will apply, it is believed, to all the Warder claims now held by the Chamizal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0, 1907</w:t>
      </w:r>
    </w:p>
    <w:p>
      <w:pPr>
        <w:pStyle w:val="Normal"/>
        <w:jc w:val="both"/>
        <w:rPr/>
      </w:pPr>
      <w:r>
        <w:rPr>
          <w:rFonts w:cs="Times New Roman" w:ascii="Times New Roman" w:hAnsi="Times New Roman"/>
        </w:rPr>
        <w:t>The Chamber of Commerce should take up the matter of the Silver City day train in earnest, and make the life of the Santa Fe’s general officers miserable until they carry out their promi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ur friend up at Albuquerque, the Journal always quick to say something kind about El Paso, congratulates us on our snow and sleet st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amp;S.A. is paying off their men in certificates drawn on the Houston clearing house. This is the first time that foreign certificates have been issued in El Paso to pay local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sten to Galveston. A city smaller than El Paso, totally wrecked only seven years ago, announces that she is prepared to move the whole cotton crop of Texas without a dollar of outside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0, 1907</w:t>
      </w:r>
    </w:p>
    <w:p>
      <w:pPr>
        <w:pStyle w:val="PlainText"/>
        <w:jc w:val="both"/>
        <w:rPr>
          <w:rFonts w:ascii="Times New Roman" w:hAnsi="Times New Roman" w:cs="Times New Roman"/>
          <w:sz w:val="24"/>
        </w:rPr>
      </w:pPr>
      <w:r>
        <w:rPr>
          <w:rFonts w:cs="Times New Roman" w:ascii="Times New Roman" w:hAnsi="Times New Roman"/>
          <w:sz w:val="24"/>
        </w:rPr>
        <w:t>Weather: Fair and cold. Highest temperature 57; lowest 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onic order conferred degrees on 105 candidates. A man, giving his name as T.D. Clegg, called at the police station and requested that he be arrested on a charge of murder, He said that he had killed a man, but officers thought him to be ins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reported the completion of the installation at the First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Give a Dam,” a police character, was dismissed in police court when he told the judge that he never swo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21, 1907</w:t>
      </w:r>
    </w:p>
    <w:p>
      <w:pPr>
        <w:pStyle w:val="PlainText"/>
        <w:jc w:val="both"/>
        <w:rPr/>
      </w:pPr>
      <w:r>
        <w:rPr>
          <w:rFonts w:cs="Times New Roman" w:ascii="Times New Roman" w:hAnsi="Times New Roman"/>
          <w:sz w:val="24"/>
        </w:rPr>
        <w:t>The Chamber of Commerce should take up the matter of that Silver City day train and make the life of the Santa Fe's general officers miserable until they carry out their prom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r friend up in Albuquerque, the Journal, always quick to say something kind about El Paso, congratulates us on our snow and sleet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is paying off their men in certificates drawn on the Houston clearing house. This is the first time that foreign certificates have been issued in El Paso to pay local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sten to Galveston! A city smaller than El Paso, totally wrecked only seven years ago, announces that she is prepared to move the whole cotton crop of Texas without a dollar of outside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1, 1907</w:t>
      </w:r>
    </w:p>
    <w:p>
      <w:pPr>
        <w:pStyle w:val="Normal"/>
        <w:jc w:val="both"/>
        <w:rPr/>
      </w:pPr>
      <w:r>
        <w:rPr>
          <w:rFonts w:cs="Times New Roman" w:ascii="Times New Roman" w:hAnsi="Times New Roman"/>
        </w:rPr>
        <w:t>Oklahoma City a good deal younger than El Paso, announces that she has 40 miles of asphalt street pavements. El Paso has just begun, and yet she finds quite a bunch of large property owners—men who have made in El Paso all they possess—opposing the extension of pav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may have a chance this winter to hear both Paderewski and Kubelik. It depends on our musical people, whether they wish to post the necessary guarant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lerk Percy McGhee finds the total property valuation in El Paso for assessment purposes is $24,832,001. This is 60 per cent of the total value on land value and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1,500,000 in cash in their vaults, El Paso banks won’t have any trouble resuming specie payments and shipments as soon as they become assured that the sources of further supply are not to be cut 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1, 1907</w:t>
      </w:r>
    </w:p>
    <w:p>
      <w:pPr>
        <w:pStyle w:val="PlainText"/>
        <w:jc w:val="both"/>
        <w:rPr>
          <w:rFonts w:ascii="Times New Roman" w:hAnsi="Times New Roman" w:cs="Times New Roman"/>
          <w:sz w:val="24"/>
        </w:rPr>
      </w:pPr>
      <w:r>
        <w:rPr>
          <w:rFonts w:cs="Times New Roman" w:ascii="Times New Roman" w:hAnsi="Times New Roman"/>
          <w:sz w:val="24"/>
        </w:rPr>
        <w:t>The secretary of the treasury has ordered the Philadelphia mint to turn out not less than $60,000,000 in double gold eagles within the next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arriman interests, in their fight to retain control of the Illinois Central, have sent to Europe for proxies, which, as they stand now, are pledged to Stuyvesant Fish, to be used at the adjourned meeting December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rendered tax roll received yesterday by city clerk Percy McGhee, was found to be $24,832,00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committee investigating the charges of fraud in the sale of Kickapoo Indian lands, declares that the Indians have been ch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tin Lohman was elected mayor of Las Cruces, at its first election as an incorporated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ptain and the crew of the steamer Dick Fowler, who were accused of reckless navigation on the occasion of president Roosevelt’s trip down the Mississippi river, were exonerated by the United States board of insp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first locomotive ever seen in Mazatlan, Sinaloa, has arrived at that point, and will be used in connection with the construction of the Harriman coast line, which has opened headquarters in that ci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ndows were placed in the new Presbyterian church this week, as well as the heating plant, and the p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hn Franklin was elected president of the Toltec club at its meeting and banquet last evening. J. Frank Coles was elected vice president, W.E. Race, secretary and Lamar Davis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Nickerson and Harris Walthall returned last night from Mexico City where they have been for the last two weeks with Col. W.C. G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 Delano and Mrs. Nancy E. Ray were married yesterday before Mr. Delano left for Seattle where he has been appointed superintendent of the northwestern district of the transcontinental freight burea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22, 1907</w:t>
      </w:r>
    </w:p>
    <w:p>
      <w:pPr>
        <w:pStyle w:val="PlainText"/>
        <w:jc w:val="both"/>
        <w:rPr/>
      </w:pPr>
      <w:r>
        <w:rPr>
          <w:rFonts w:cs="Times New Roman" w:ascii="Times New Roman" w:hAnsi="Times New Roman"/>
          <w:sz w:val="24"/>
        </w:rPr>
        <w:t>Oklahoma City, a great deal younger than El Paso, announced that she has 40 miles of asphalt street pavements. El Paso has just begun and yet she finds quite a bunch of large property owners—men who have made in El Paso all they possess—opposing the extension of pa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ay have a chance this winter to hear both Paderewski and Kubelik. It depends on the musical people, whether they want to post the greenb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Percy McGhee advised the total property valuation in El Paso for assessment purposes is $24,832,001. This is 60 per cent of the total value of land and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1.5 million in cash on hand in their vaults, El Paso banks won't have any trouble resuming specie payments and shipments as soon as they become assured that the sources of further supply are not to be cut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2, 1907</w:t>
      </w:r>
    </w:p>
    <w:p>
      <w:pPr>
        <w:pStyle w:val="Normal"/>
        <w:jc w:val="both"/>
        <w:rPr>
          <w:rFonts w:ascii="Times New Roman" w:hAnsi="Times New Roman" w:cs="Times New Roman"/>
        </w:rPr>
      </w:pPr>
      <w:r>
        <w:rPr>
          <w:rFonts w:cs="Times New Roman" w:ascii="Times New Roman" w:hAnsi="Times New Roman"/>
        </w:rPr>
        <w:t>A call signed by Mayor Sweeney, County Judge Eylar and county Attorney Maury Kemp has been issued for a juvenile court mass meeting Sunday afternoon when the matter of establishing such a court will be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prevent a collapse of the veranda on the south side of the Court House, new foundation joints are being put in. Large springs have been placed on the entrance doors and with this improvement the halls are much war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ain service on the S.P. east of Reno, Nev., and all work in shops were suspended, the men refusing to work because they were paid with checks. Banks refused to cash the checks as they were indorsed on face, “Payable in funds current at the San Francisco clearing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izona scores again. Copper is down, but eggs are bringing five cents apiece in Mesa. Not ostrich eggs, ei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2, 1907</w:t>
      </w:r>
    </w:p>
    <w:p>
      <w:pPr>
        <w:pStyle w:val="PlainText"/>
        <w:jc w:val="both"/>
        <w:rPr/>
      </w:pPr>
      <w:r>
        <w:rPr>
          <w:rFonts w:cs="Times New Roman" w:ascii="Times New Roman" w:hAnsi="Times New Roman"/>
          <w:sz w:val="24"/>
        </w:rPr>
        <w:t>It is rumored that judge A.B. Fall has resigned as territorial attorney general of New Mexico, and that Capt. D.J. Leahy, a former Rough Rider, has been appointed to that office by governor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attuck-Ariona mine at Bisbee, Arizona, is in flames, and the firemen are experiencing much difficulty in subdu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 interview at Washington, D.C., today, William Jennings Bryan is quoted as being in favor of the government guaranteeing national bank deposits. This proposition has been denounced by senator J.W. Bai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Randolph Hearst has been held for the grand jury by judge Wyatt in the court of special sessions in New York city to answer the charge of criminal libel preferred by William Astor Chan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rt officials at New York city report that there are about 25,000 foreigners returning through that port to their homes in Europe. This large number is due to the shutting down of industries throughout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Morris and sons, of Portales, N.M., have put in two 70-saw gins and Murray outfit for the ginning of the cotton crop raised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at the close of the council session, called at the offices of the International Water company and threatened to forfeit the company’s franchise because it had cut off the water supply in several of the buildings in El Paso without no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ronze marksmen medals have been received by Maj. N. Lapowski, commanding a battalion of the fourth Texas infantry, to be presented to quartermaster sergeant J.F. Watson and private F.W. Pfeiffer, awarded by adjutant general New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twenty-five men in the El Paso &amp; Southwestern railroad shops and car department have been laid off during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Estey, organ, which has been installed at the First Baptist church, and is said to be the largest in the southwest, will be used for the first time at a recital by Prof. Harry M. Gilbert of the Southwestern Conservatory of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ayor Sweeney this morning approved of the unrendered tax roll, and has commenced work with the city clerk on the budgets from the various departments. Present indications are that the tax rate will be in the vicinity of $1.75.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November 23, 1907</w:t>
      </w:r>
    </w:p>
    <w:p>
      <w:pPr>
        <w:pStyle w:val="PlainText"/>
        <w:jc w:val="both"/>
        <w:rPr>
          <w:rFonts w:ascii="Times New Roman" w:hAnsi="Times New Roman" w:cs="Times New Roman"/>
          <w:sz w:val="24"/>
        </w:rPr>
      </w:pPr>
      <w:r>
        <w:rPr>
          <w:rFonts w:cs="Times New Roman" w:ascii="Times New Roman" w:hAnsi="Times New Roman"/>
          <w:sz w:val="24"/>
        </w:rPr>
        <w:t>A call signed by Mayor Sweeney, County Judge Eylar and County Attorney Maury Kemp has been issued for a juvenile court mass meeting Sunday afternoon, when the matter of establishing such a court will be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prevent collapse of the southside veranda on the Courthouse, new foundation joists will be put in. Large springs have been placed on the entrance doors and with this improvement the halls are much war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izona scores again. Copper is down but eggs are bringing five cents apiece in Mesa. Not ostrich eggs, ei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 service on the S.P. east of Reno, Nev., and all work in shops were suspended, the men refusing to work because they were paid with checks. Banks refused to cash the checks as they were endorsed on the face "Payable in funds current at San Francisco clearing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23, 1907</w:t>
      </w:r>
    </w:p>
    <w:p>
      <w:pPr>
        <w:pStyle w:val="PlainText"/>
        <w:jc w:val="both"/>
        <w:rPr/>
      </w:pPr>
      <w:r>
        <w:rPr>
          <w:rFonts w:cs="Times New Roman" w:ascii="Times New Roman" w:hAnsi="Times New Roman"/>
          <w:sz w:val="24"/>
        </w:rPr>
        <w:t>The master carpenters’ organization in New York city, has given notice to the brotherhood of carpenters’ that their wages will be reduced from $5 a day to $4.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Ramon Corral, of Mexico arrived in El Paso this afternoon en route to Guaymas,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ginning with tomorrow, Chicago authorities will make a determined effort to see that all saloons are closed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ssia today wiped out the balance of her indebtedness to Japan arising from the war, by handing to the Japanese ambassador at London a check for $24,302,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dairy reports cutting the fifth crop of alfalfa from its farm in the valley. The value of the crops is $1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mine seems inevitable in the Delhi section of India, and relief operations are being rapidly formulated. The last famine in India cost the government $75,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ennings Bryan spent an hour with president Roosevelt, in conference at the white house, in which Mr. Bryan’s plan to have the government insure deposits in national banks against loss by reason of the failure of the banks, was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wyers of El Paso are preparing .a petition asking judge J.M. Goggin to reconsider his decision to retire from the be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governor Nathan Jaffa, of New Mexico, has issued a proclamation asking that a delegation of delegation of citizens be appointed to go to Washington to lay before the next session of congress the petition for statehood for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a Claus arrived promptly, as per schedule, at 10 oclock this morning, and is making his headquarters in Calisher’s ba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and Mrs. H.L. Laubach are the guests of Mrs. Laubauch’s mother, Mrs. Flora Hague, before leaving for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C.J. Mapel entertained last evening with a dinner complimentary to her guest, Miss Jessie Reynolds, of Pasadena, Calif.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3, 1907</w:t>
      </w:r>
    </w:p>
    <w:p>
      <w:pPr>
        <w:pStyle w:val="PlainText"/>
        <w:jc w:val="both"/>
        <w:rPr/>
      </w:pPr>
      <w:r>
        <w:rPr>
          <w:rFonts w:cs="Times New Roman" w:ascii="Times New Roman" w:hAnsi="Times New Roman"/>
          <w:sz w:val="24"/>
        </w:rPr>
        <w:t>Weather: Fair. Highest temperature 56, lowest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baker lost his right hand when it became entangled in a bread-mixing mach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dinance was passed by the city council providing for the Austin street viadu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Simmerson, Texas &amp; Pacific engineer, was received at Hotel Dieu, suffering from a gunshot wound in his left leg, which he accidentally received while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Sweeney issued a Thanksgiving day procla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ltec club held their annual banquet and election of new officers. John Franklin was elected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4, 1907</w:t>
      </w:r>
    </w:p>
    <w:p>
      <w:pPr>
        <w:pStyle w:val="Normal"/>
        <w:jc w:val="both"/>
        <w:rPr/>
      </w:pPr>
      <w:r>
        <w:rPr>
          <w:rFonts w:cs="Times New Roman" w:ascii="Times New Roman" w:hAnsi="Times New Roman"/>
        </w:rPr>
        <w:t>If El Paso were really as enterprising as she ought to be with her splendid resources, she would have as rooter on every homeseekers’ train leaving Chicago and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210-acre El Paso Dairy Co. farm, a few miles below El Paso, this year yielded over $18,000 in alfalfa, giving a net profit of 30 per cent on the investment. Average gross earnings are $90 an acre. Total yield of the five full crops cut was between 1100 and 1200 t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Goggin has started that he will not be a candidate to succeed himself, but his lawyer friends have hope that the petition, which is being circulated, will cause him to reconsi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lden State Limited trains are having a barrel of trouble keeping up their limited schedules and two of the four trains that have arrived during the past two days have fallen behind the time that a slow train through Arkansas should m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4, 1907</w:t>
      </w:r>
    </w:p>
    <w:p>
      <w:pPr>
        <w:pStyle w:val="PlainText"/>
        <w:jc w:val="both"/>
        <w:rPr/>
      </w:pPr>
      <w:r>
        <w:rPr>
          <w:rFonts w:cs="Times New Roman" w:ascii="Times New Roman" w:hAnsi="Times New Roman"/>
          <w:sz w:val="24"/>
        </w:rPr>
        <w:t>Thirteen persons were burned to death in a tenement fire at the corner of East Eighth street and Second avenue, New York city, The fire was the work of incendiaries in revenge for arrest and imprisonment of men caught robbing a safe several weeks ago il the store on the ground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ies of the charges filed against Gen. Anson Mills, member of the international (water) boundary commission, Ignacio Mariscal, secretary of foreign affairs of Mexico, have been received in Washington. Charges are that Gen. Mills’s interests in the boundary dispute arise out of his ownership of lands in the section under discu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trial of Harry K. Thaw has been again postponed until the first week in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of war Taft and party had a narrow escape when the train on which they were riding in Siberia ran into an open switch, on which there was a long freight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unce’s historical tavern in New York city, in which place Washington took farewell of his officers in the army. has been restored, and will be reopened shortly. The long room in which the farewell address was made has changed little in the years, and the original furniture is still in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more convicts were placed at work today on the scenic highway between Las Vegas and Santa Fe, New Mexico, and it is expected that the road will be completed to the Pecos forest reserve by next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Sir Edward Colville, of the English army, was killed in an automobile accident yesterday near Lond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4, 1907</w:t>
      </w:r>
    </w:p>
    <w:p>
      <w:pPr>
        <w:pStyle w:val="PlainText"/>
        <w:jc w:val="both"/>
        <w:rPr/>
      </w:pPr>
      <w:r>
        <w:rPr>
          <w:rFonts w:cs="Times New Roman" w:ascii="Times New Roman" w:hAnsi="Times New Roman"/>
          <w:sz w:val="24"/>
        </w:rPr>
        <w:t>Weather: Fair. Highest temperature 65, lowest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a result of a love triangle a negro woman and man were shot by the man’s wife. The “woman in the case” was a mulatto, which was given as the cause of the shooting by the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Filipinos passed through El Paso en route to Manila, P.I., from the Jamestown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and city council worked until a late hour on the city budget and other routine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was released on a charge of gun carrying when he proved that he was a travel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25, 1907</w:t>
      </w:r>
    </w:p>
    <w:p>
      <w:pPr>
        <w:pStyle w:val="PlainText"/>
        <w:jc w:val="both"/>
        <w:rPr>
          <w:rFonts w:ascii="Times New Roman" w:hAnsi="Times New Roman" w:cs="Times New Roman"/>
          <w:sz w:val="24"/>
        </w:rPr>
      </w:pPr>
      <w:r>
        <w:rPr>
          <w:rFonts w:cs="Times New Roman" w:ascii="Times New Roman" w:hAnsi="Times New Roman"/>
          <w:sz w:val="24"/>
        </w:rPr>
        <w:t>If El Paso were as enterprising as she ought to be with her splendid resources, she would have a rooter on every home-seeker's train leaving Chicago and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210-acre El Paso Dairy Co. farm, a few miles below El Paso, this year yielded over $18,000 in alfalfa, giving a net profit of 30 per cent on the investment. Average gross earning is $90 an acre. Total yield of the five full crops cut was between 1100 and 1200 t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Goggin states that he will not be a candidate to succeed himself, but his lawyer friends have hope that the petition, which is being circulated, will cause him to reconsi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lden State Limited trains are having a barrel of trouble keeping up their schedules, and two of the four trains that have arrived in the past two days have fallen behind the time that a slow train through Arkansas should m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5, 1907</w:t>
      </w:r>
    </w:p>
    <w:p>
      <w:pPr>
        <w:pStyle w:val="Normal"/>
        <w:jc w:val="both"/>
        <w:rPr/>
      </w:pPr>
      <w:r>
        <w:rPr>
          <w:rFonts w:cs="Times New Roman" w:ascii="Times New Roman" w:hAnsi="Times New Roman"/>
        </w:rPr>
        <w:t>Yuma is to have a hard and smooth automobile toad 110 miles long, connecting that city with rich mining country. Meanwhile, El Paso worries along with the Santa Fe in the Upper Valley, and makes no effort toward affording modern means of communication with the Valley fo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putting almost a hundred novices over the hot sands and through other things hotter than the hottest of sands, the Shriners sat down to a banquet at the St. Regis and forgot their troubles till Chaplain S.J. Smith informed the company it was time to go home and get ready for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il chute, the first in El Paso is being put in the El Paso and Southwestern Building alongside the elevator shaft. Letters mailed on any floor will drop to the large mailbox on the ground floor, to be collected every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Clement’s rector and congregation hope to have their new church completed in time for occupancy by Christ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5, 1907</w:t>
      </w:r>
    </w:p>
    <w:p>
      <w:pPr>
        <w:pStyle w:val="PlainText"/>
        <w:jc w:val="both"/>
        <w:rPr/>
      </w:pPr>
      <w:r>
        <w:rPr>
          <w:rFonts w:cs="Times New Roman" w:ascii="Times New Roman" w:hAnsi="Times New Roman"/>
          <w:sz w:val="24"/>
        </w:rPr>
        <w:t>A serious riot among the striking street car men of Louisville, Ky., resulted in the arrest of 20 men, who were the ring leaders in an attack on a trolley car, in which several women and children were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investigation of alleged land frauds in New Mexico hats been commenced in Santa Fe by solicitor general of the United States Henry M. Hoy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eeping reductions in prices of meat and provisions have been announced by the packers in Chicago, to become effectiv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bank in Clinton, Ill., was held up by two masked men and robbed of $3000 in currency, the robbers making their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Ramon Corral, of Mexico, and party arrived in El Paso yesterday and among the guests on his private car was a man who has been completely cured of leprosy after two years’ treatment in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thousand tribesmen attacked the French garrison at Maghinia, Algeria, and were driven off with a loss of 12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umored that district attorney Frank W. Clancy will be offered the office of attorney general of New Mexico to succeed judge A.B.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Payson Weston, aged 69 years, arrived in Chicago today after walking from Portland, Me. The journey has been made since October 29. The distance covered has been 1230 miles. Mr. Weston so far has beaten the record made by himself 40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ayly has been appointed to succeed E.F.J. McCarthy as ore sampler at the local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nders’ day and the 300th anniversary of the birth of John Harvard is being celebrated in Cambridge, Mass., by Harvard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resumed on the construction of the street car lines in Chihuahua City after weeks of idleness caused by delay in transportation of rails and 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mes Harper and G.L. Hitt have returned from a hunting trip in New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5, 1907</w:t>
      </w:r>
    </w:p>
    <w:p>
      <w:pPr>
        <w:pStyle w:val="PlainText"/>
        <w:jc w:val="both"/>
        <w:rPr>
          <w:rFonts w:ascii="Times New Roman" w:hAnsi="Times New Roman" w:cs="Times New Roman"/>
          <w:sz w:val="24"/>
        </w:rPr>
      </w:pPr>
      <w:r>
        <w:rPr>
          <w:rFonts w:cs="Times New Roman" w:ascii="Times New Roman" w:hAnsi="Times New Roman"/>
          <w:sz w:val="24"/>
        </w:rPr>
        <w:t>Weather: Highest temperature 54, lowest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vision 69, Order of Railway Conductors, met in regular monthly session and elected G.L. Stocknell to serve as chief condu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High School eleven defeated the Douglas team at Douglas by a score of 35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migration Supervisor F.W. Berkshire of San Antonio was in El Paso in connection with the installation of a new immigration inspector to fill the vacancy created by the transfer of T.F. Schmucker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26, 1907</w:t>
      </w:r>
    </w:p>
    <w:p>
      <w:pPr>
        <w:pStyle w:val="PlainText"/>
        <w:jc w:val="both"/>
        <w:rPr/>
      </w:pPr>
      <w:r>
        <w:rPr>
          <w:rFonts w:cs="Times New Roman" w:ascii="Times New Roman" w:hAnsi="Times New Roman"/>
          <w:sz w:val="24"/>
        </w:rPr>
        <w:t>Yuma is to have a hard and smooth automobile road 110 miles long, connecting that city with rich mining country. Meanwhile, El Paso worries along with the Santa Fe in the Upper Valley, and makes no effort toward affording means of communication with the Valley fo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putting almost 100 novices over the hot sands, and through other things hotter than the hottest of sands, the Shriners sat down to a banquet at the St. Regis and forgot their troubles till Chaplain S.J. Smith informed the company it was time to go home and get ready for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Clement's rector and congregation hope to have their new church completed in time for occupancy by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il chute, the first in El Paso, is being put in the El Paso and Southwestern Building alongside the elevator shaft. Letters mailed on any floor will drop in the large mail box on the ground floor to be collected every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6, 1907</w:t>
      </w:r>
    </w:p>
    <w:p>
      <w:pPr>
        <w:pStyle w:val="Normal"/>
        <w:jc w:val="both"/>
        <w:rPr/>
      </w:pPr>
      <w:r>
        <w:rPr>
          <w:rFonts w:cs="Times New Roman" w:ascii="Times New Roman" w:hAnsi="Times New Roman"/>
        </w:rPr>
        <w:t>Claiming to be completely cured of leprosy—and evidently he is for he is traveling in the private car of Vice President Ramon Corral of Mexico, Juan M. Bringas, the Guaymas millionaire, passed through El Paso, returning from Eur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ctric lights and candy and merchandizing booths are being put up along the approach to the Juarez bull ring preparatory to the opening of the gambling fiesta on December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cos Valley id doing what the Rio Grande Valley ought to do and doesn’t—sending its best boosters into the North and East to pick out the highest class of farmers and induce them to sell out and come to a good farming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tesia editor calls the Carlsbad editor a “pusillanimous parsimonious prevaricator” and Colonel Mullane’s retort is being cooked right now. Good things those boys publish only once a week for the grass is getting pretty dry and we don’t want any prairie f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6, 1907</w:t>
      </w:r>
    </w:p>
    <w:p>
      <w:pPr>
        <w:pStyle w:val="PlainText"/>
        <w:jc w:val="both"/>
        <w:rPr/>
      </w:pPr>
      <w:r>
        <w:rPr>
          <w:rFonts w:cs="Times New Roman" w:ascii="Times New Roman" w:hAnsi="Times New Roman"/>
          <w:sz w:val="24"/>
        </w:rPr>
        <w:t>The city council passed an ordinance at its meeting this morning fixing the tax rate for the ensuing year at $1.65 on each hundred. This amount was computed on a basis of $24,000,000 valuation. This rate is 21 cents less than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Frank T. Fitzgerald, surrogate judge for New York county, died at his home in New York today. He had the honor of being the only man unanimously chosen regardless of politics by seven political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hundred thousand dollars was subdued at a mass meeting held in Dalhart, Texas, to be used to the completion of the railroad from Dalhart to Brownsvill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bassador Enrique Creel, governor of Chihuahua, has telegraphed to acting governor Sanchez recommending the communication of sentence of three Americans—Richardson, Harle and Mason—to life imprisonment. They were condemned to death and were to be executed December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 Felton will resign the presidency of the Chicago &amp; Alton railroad to accept the presidency of the Mexican Central. Theodore Shoats will succeed Mr. Felton as president of the C.&am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 fruit cars which have been in service on the west coast of Mexico transporting Mexican citrus fruit, will be fumigated in El Paso before being put in use for transporting California fr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 duma has voted that the word “autocrat” be dropped from the title of emperor Nicholas, as not being compatible with the regime inaugurated by the manifesto of the emperor of October 30, 190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ce plant with a capacity of 70 tons is to be built at Torreon, Mexico, by the Rastro de Torreon y Parral, S.A., owners of the packing house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ave called for bids for a new bridge to be built at Deming over the Mimbres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se Coghlan, well known actress, will appear at the Orpheum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representatives of a Russian colonist company are in El Paso en route to Mexico City to confer with proper officials in regard to the establishment of a colony of Russian farmers in the interi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marriage of John Stewart to Jesse Wiley Templeton at the parsonage of the Trinity M.E. curch by the Rev. G.M. Gib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and Mrs. J.H. Price have arrived for a three months’ visit with Mrs. Price’s mother, Palmyra Longuem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6, 1907</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61, lowest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Anson Mills was given permission to serve on the commission investigating the boundary disp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Oakland, Cal., boosters passed through El Paso en route to Washington, D.C., to present a petition, for deep water for their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Vice President Don Ramon Corral, of Mexico, arrived in El Paso to await the arrival of the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police recovered a watch which had been stolen in El Paso. The watch had been stolen only a few hours when the recovery was repor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27, 1907</w:t>
      </w:r>
    </w:p>
    <w:p>
      <w:pPr>
        <w:pStyle w:val="PlainText"/>
        <w:jc w:val="both"/>
        <w:rPr/>
      </w:pPr>
      <w:r>
        <w:rPr>
          <w:rFonts w:cs="Times New Roman" w:ascii="Times New Roman" w:hAnsi="Times New Roman"/>
          <w:sz w:val="24"/>
        </w:rPr>
        <w:t>Claiming to be completely cured of leprosy and evidently he is for he is traveling in the private car of Vice President Ramon Corral of Mexico—Juan M. Bringas, the Guaymas millionaire, passed through El Paso, returning from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ctric lights and candy and merchandising booths are being put up along the approach to the Juarez bullring preparatory to the opening of the gambling fiesta Dec.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cos Valley is doing what the Rio Grande Valley ought to do and doesn’t—sending its best boosters into the North and East to pick out the highest class of farmers and induce them to sell out and come to a good farming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tesia editor calls the Carlsbad editor a “pusillanimous parsimonious prevaricator” and Colonel Mullane's retort is being cooked right now. Good thing those boys only publish once a week, for the grass is getting pretty dry and we don't want any prairie f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8 [27], 1907</w:t>
      </w:r>
    </w:p>
    <w:p>
      <w:pPr>
        <w:pStyle w:val="Normal"/>
        <w:jc w:val="both"/>
        <w:rPr/>
      </w:pPr>
      <w:r>
        <w:rPr>
          <w:rFonts w:cs="Times New Roman" w:ascii="Times New Roman" w:hAnsi="Times New Roman"/>
        </w:rPr>
        <w:t>Charles Bassett will be host to the following member of a house party at his ranch near Clint. Miss Jessie Reynolds of Pasadena, Cal. Misses Edith Newman, Eleanor Humphries and Josie Marr, Messrs. Maury Kemp, George D. Flory, R.W. McAfee and Mr. and Mrs. W.R. Brown as chaper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Thanksgiving Day event in El Paso will be the first annual football contest between New Mexico Military Institute of Roswell and the New Mexico A.&amp;M. College, for the championship of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Lorentzen is having built for his bride a new six-room, red pressed brick residence on West Rio Grande just across the street from W.B. Latta’s new home. It will cost about $4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7, 1907</w:t>
      </w:r>
    </w:p>
    <w:p>
      <w:pPr>
        <w:pStyle w:val="PlainText"/>
        <w:jc w:val="both"/>
        <w:rPr/>
      </w:pPr>
      <w:r>
        <w:rPr>
          <w:rFonts w:cs="Times New Roman" w:ascii="Times New Roman" w:hAnsi="Times New Roman"/>
          <w:sz w:val="24"/>
        </w:rPr>
        <w:t>Weather: Fair. Highest temperature 54, lowest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se Coghlan, the popular actress, appeared at the Orpheum in “The Ace of Tru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nnounced that all stores in El Paso would be closed on the coming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train from Mesilla Park, N.M., was reported as being made up to bring 400 rooters from that place to attend the A.&amp;M. El Paso High school football clash on Thanksg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28, 1907</w:t>
      </w:r>
    </w:p>
    <w:p>
      <w:pPr>
        <w:pStyle w:val="PlainText"/>
        <w:jc w:val="both"/>
        <w:rPr/>
      </w:pPr>
      <w:r>
        <w:rPr>
          <w:rFonts w:cs="Times New Roman" w:ascii="Times New Roman" w:hAnsi="Times New Roman"/>
          <w:sz w:val="24"/>
        </w:rPr>
        <w:t>The new Kress Building on Mesa between Texas and St. Louis streets is completed. Where three months ago there was a vacant space now there stands a handsome two-story business block, which is to be occupied by one of the 70 Kress stores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 and M. College boys of Mesilla Park won the championship of the territory by defeating the team from New Mexico Military Institute by a score of 28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 Cruces town lots have jumped from $25 to $600 in two years, which shows what the Leasburg Dam amounts to, and whether the big effort was worthwhile. There is a great deal of Eastern money coming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8, 1907</w:t>
      </w:r>
    </w:p>
    <w:p>
      <w:pPr>
        <w:pStyle w:val="Normal"/>
        <w:jc w:val="both"/>
        <w:rPr>
          <w:rFonts w:ascii="Times New Roman" w:hAnsi="Times New Roman" w:cs="Times New Roman"/>
        </w:rPr>
      </w:pPr>
      <w:r>
        <w:rPr>
          <w:rFonts w:cs="Times New Roman" w:ascii="Times New Roman" w:hAnsi="Times New Roman"/>
        </w:rPr>
        <w:t xml:space="preserve">The new Kress Building on Mesa between Texas and St. Louis streets, is completed. Where three months ago was a vacant space now there stands a handsome two-story business block, which is to be occupied by one of the 70 Kress stores in the United Stat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amp;M. College buys of Mesilla Park won the championship of the territory this afternoon by defeating the team from the New Mexico Military Institute by a score of 28 to 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 Cruces town lots have jumped from $25 to $600 apiece in two years, which shows what the Leasburg Dam amounts to, and whether the big effort was worthwhile. There is a great deal of Eastern money coming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8, 1907</w:t>
      </w:r>
    </w:p>
    <w:p>
      <w:pPr>
        <w:pStyle w:val="PlainText"/>
        <w:jc w:val="both"/>
        <w:rPr>
          <w:rFonts w:ascii="Times New Roman" w:hAnsi="Times New Roman" w:cs="Times New Roman"/>
          <w:sz w:val="24"/>
        </w:rPr>
      </w:pPr>
      <w:r>
        <w:rPr>
          <w:rFonts w:cs="Times New Roman" w:ascii="Times New Roman" w:hAnsi="Times New Roman"/>
          <w:sz w:val="24"/>
        </w:rPr>
        <w:t>A two-story brick rooming house in Kansas City was entirely destroyed by fire early this morning and seven men lost their lives, and two others were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is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Buchtel, of Colorado, pardoned three prisoners from the various jails of the state, one of whom was a life termer. The pardons were all granted with the .understanding that the men leave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 and M. college at Mesilla Park today defeated the New Mexico Institute football team from Roswell, winning the New Mexico championship. The score was 28 to 0. The University of Pennsylvania defeated Cornell at Philadelphia by a score of 12 to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P. O’Brien, American ambassador to Japan, has officially called the attention of the Japanese government to the great number of Japanese, who are entering the United States as students, who are in reality laborers, and asks that Japan take some immediate action to have the practice discontin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Charity ball, largely attended, was -given last evening at the St. Reg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F. Bishop, game warden at Ysleta, was accidentally shot in the leg yesterday afternoon by a little girl he was teaching to shoot. Both ankle bones were broken by the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addock, aged 64, of Dansville, Mich. died at his home yesterday. Mr. Paddock was a member of the party that captured Jefferson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who has just resigned as attorney general of New Mexico, is slated for senator when New Mexico becomes a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train carrying the A.E. Stilwell party on an inspection of the Orient lines now being constructed in Mexico, left yesterday over the Mexican Central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lvation Army served 200 dinners to the poor of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Elks are giving a banquet tonight at the clubhouse to the local and visiting members of the organiza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29, 1907</w:t>
      </w:r>
    </w:p>
    <w:p>
      <w:pPr>
        <w:pStyle w:val="PlainText"/>
        <w:jc w:val="both"/>
        <w:rPr>
          <w:rFonts w:ascii="Times New Roman" w:hAnsi="Times New Roman" w:cs="Times New Roman"/>
          <w:sz w:val="24"/>
        </w:rPr>
      </w:pPr>
      <w:r>
        <w:rPr>
          <w:rFonts w:cs="Times New Roman" w:ascii="Times New Roman" w:hAnsi="Times New Roman"/>
          <w:sz w:val="24"/>
        </w:rPr>
        <w:t>Jack Warren of Los Angeles and William Seliofield of Seattle, both miners, left in a boat on a prospecting trip along the banks of the Rio Grande and will continue through to Brownsville, where they expect to arrive about April 15. They will depend entirely on the current to propel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ntral Station firemen were guests of Fireman and Mrs. J.T. Sullivan at Thanksgiving dinner. The menu was bountiful and all the firemen arrived early and stayed late. They were fortunate in not being disturbed by an al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appreciating Mayor Sweeny's praiseworthy efforts to curtail expenses, the intelligent and progressive public will not applaud his announced intention to cut the library apportionment down to $3750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9, 1907</w:t>
      </w:r>
    </w:p>
    <w:p>
      <w:pPr>
        <w:pStyle w:val="Normal"/>
        <w:jc w:val="both"/>
        <w:rPr>
          <w:rFonts w:ascii="Times New Roman" w:hAnsi="Times New Roman" w:cs="Times New Roman"/>
        </w:rPr>
      </w:pPr>
      <w:r>
        <w:rPr>
          <w:rFonts w:cs="Times New Roman" w:ascii="Times New Roman" w:hAnsi="Times New Roman"/>
        </w:rPr>
        <w:t>Jack Warren of Los Angeles and William Seliofield of Seattle, both miners, left in a boat for a prospecting trip along the banks of the Rio Grande, and will continue through to Brownsville, where they expect to arrive about April 15. They will depend entirely on the current to propel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ntral station firemen were guests of Fireman and Mrs. J.T. Sullivan at Thanksgiving dinner. The menu was bountiful and all the fire fighters arrived early and stayed late. They were fortunate in not being disturbed by an ala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appreciating Mayor Sweeney’s praiseworthy efforts to curtail expenses, the intelligent and progressive public will not applaud his announced intention to cut the library apportionment down to $3750 a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9, 1907</w:t>
      </w:r>
    </w:p>
    <w:p>
      <w:pPr>
        <w:pStyle w:val="PlainText"/>
        <w:jc w:val="both"/>
        <w:rPr/>
      </w:pPr>
      <w:r>
        <w:rPr>
          <w:rFonts w:cs="Times New Roman" w:ascii="Times New Roman" w:hAnsi="Times New Roman"/>
          <w:sz w:val="24"/>
        </w:rPr>
        <w:t>David E. Thompson, United States ambassador, to Mexico, Mrs. Thompson, and her sister, Mrs. C.C. Todd, who have been in El Paso for several days, left today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al of Caleb Bowers for the murder of Gov. William Gobel at Kentucky ope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bers working the combination of the big safe in the office of D.D. Drake, financial broker, in the Buckler building, secured between $500 and $600 in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persons were killed and six others badly injured when a heavy freight train crashed into a trolley car on the West Main street crossing of the New York, New Haven &amp; Hartford railroad in Waterbury, Co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Russians, believing that war between the United States and Japan is imminent, are offering their services to the United States through the United States ambassador at St. Peter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business blocks in the business portion of Cody, Wyo., were destroyed by fire last evening. Fire in Granite, Colo., destroyed nearly three-quarters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e of the trainmaster for the G.H.&amp;S.A. has been moved from the second floor of the general office building to new offices in the yards at Octavi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ng governor Sanchez of Chihuahua has been authorized to borrow 600,000 pesos from the local banks on the best possible terms to carry on the various improvements now being made throughout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ntral station firemen were entertained with a Thanksgiving dinner by fireman J.T. Sullivan and Mrs. Sulli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L. Auerbach and Miss Lillie Pearl Millikan, of Dallas, were married yesterday at Trinity Methodist church by the Rev. G.M. Gib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man at the Shelton-Payne turkey shoot at Mundy Heights on Thanksgiving day was G.L. Hitt, who secured 13 turkeys. Miss Mabel Falvey was the only woman to secure 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9, 1907</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57, lowest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Thanksgiving day services were held in many El Paso chur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crowd attended the turkey shoot held on the Mesa and many good shots were reported as having left the shoot with large turk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mploye of the Bijou remonstrated with a patron who voiced his dislike of the entertainment offered and as a result was arrested for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ambassador to Mexico, Davis H. Thompson, passed through El Paso en route to his post at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Nov. 30, 1907</w:t>
      </w:r>
    </w:p>
    <w:p>
      <w:pPr>
        <w:pStyle w:val="PlainText"/>
        <w:jc w:val="both"/>
        <w:rPr/>
      </w:pPr>
      <w:r>
        <w:rPr>
          <w:rFonts w:cs="Times New Roman" w:ascii="Times New Roman" w:hAnsi="Times New Roman"/>
          <w:sz w:val="24"/>
        </w:rPr>
        <w:t>Charles Bassett will be host to the following at a house party on his ranch near Clint: Miss Jessie Reynolds of Pasadena, Calif., Misses Edith Newman, Eleanor Humphries and Josie Marr, Messrs. Maury Kemp, George D. Flory, R.W. McAfee, and Mr. and Mrs. W.R. Brown as chaper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Thanksgiving Day event in El Paso will be the first annual football contest between New Mexico Military Institute of Roswell and the New Mexico A. and M. College, for the championship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Lorentzen is having built for his bride a new six-room, red pressed brick residence on West Rio Grande street just across the street from W. B. Latta's new home. It will cost about $4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0, 1907</w:t>
      </w:r>
    </w:p>
    <w:p>
      <w:pPr>
        <w:pStyle w:val="PlainText"/>
        <w:jc w:val="both"/>
        <w:rPr/>
      </w:pPr>
      <w:r>
        <w:rPr>
          <w:rFonts w:cs="Times New Roman" w:ascii="Times New Roman" w:hAnsi="Times New Roman"/>
          <w:sz w:val="24"/>
        </w:rPr>
        <w:t>Nome, Alaska, and almost the entire Seward peninsula, is shrouded in an ashy haze and the ground is covered with gritty ashes, believed to be caused by a volcano somewhere in the ocean off the Alaskan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vy defeated the Army at Philadelphia in the annual football game by a score of 6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United States cavalry passed through El Paso today en route to the Philippines from Fort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has appointed W.H.H. Llewellyn, of Santa Fe, assistant United States district attorney, and has confirmed the appointment of D.J. Leahy as United States attorney for the territory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Sharp Williams, of Mississippi, was nominated as speaker of the house of representatives at Washington today by the Democratic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memorial service of the Elks will be held in Trinity Methodist church tomorrow afternoon. The male quartet that will furnish most of the music is composed of J.A. Dick, Capt. T.A. Davis, H.T. Luthy and Clyde Hol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 miners were caught by the back draught in a mine fire at the Reforma mine in Durango and burned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report that there were 441 arrests during the month of November in El Paso and $900 collected in f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ress’s new store will be opened for business on December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dward Trost, of El Paso, is the youngest Mason in the world, having taken all the degree in both the York and Scottish Rites. He will not be 22 years old until December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has been made of the marriage of Miss Laura de Guire to E.S. Pennybaker on November 27, at the home of the bride by Rev. Robert Bruce Smith, also of the marriage on Monday evening, November 25, of Miss Mabel Krause and James M. Rose, by Rev. Mr.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herine Muselwhile entertained a number of her small friends with a luncheon at her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Logan, of the Logan Lumber company, has returned to El Paso from a trip to Mansfield, Ia., where he married Miss Sue Nab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30, 1907</w:t>
      </w:r>
    </w:p>
    <w:p>
      <w:pPr>
        <w:pStyle w:val="PlainText"/>
        <w:jc w:val="both"/>
        <w:rPr/>
      </w:pPr>
      <w:r>
        <w:rPr>
          <w:rFonts w:cs="Times New Roman" w:ascii="Times New Roman" w:hAnsi="Times New Roman"/>
          <w:sz w:val="24"/>
        </w:rPr>
        <w:t>Weather: Fair. Highest temperature 59, lowest, 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Maury Kemp and Counsel Elfers of the citizens’ committee filed charges against eight saloon keepers, alleging that they were operating without a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x rate for the city was fixed at $1.65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F. Bishop, one-legged game warden at Ysleta, was accidentally shot through his good leg by a hunts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800 was realized by the charity ball held at the St. Regis. The elite of El Paso society was in attenda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 1907</w:t>
      </w:r>
    </w:p>
    <w:p>
      <w:pPr>
        <w:pStyle w:val="Normal"/>
        <w:jc w:val="both"/>
        <w:rPr>
          <w:rFonts w:ascii="Times New Roman" w:hAnsi="Times New Roman" w:cs="Times New Roman"/>
        </w:rPr>
      </w:pPr>
      <w:r>
        <w:rPr>
          <w:rFonts w:cs="Times New Roman" w:ascii="Times New Roman" w:hAnsi="Times New Roman"/>
        </w:rPr>
        <w:t>Mayor Sweeney has installed a new system of running the garbage department. Checks will be sold to householders for 12½ cents apiece and four of them will pay for four trips a month just as have been furnished in the past for 50 cents month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dern 500-ton smelter of the S.W. Smelting &amp; Refining Co., which was blown in at Orogrande, has been running at full capacity and arrangements are being made to put in the second furnace as soon as it can be made at the found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1st Cavalry, now stationed at Ft. Clark and Ft. Sam Houston, which will pass through El Paso Sunday, en route to the Philippines, is one of the most noted regiments in the service of the country. It was organized March 3, 18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 1907</w:t>
      </w:r>
    </w:p>
    <w:p>
      <w:pPr>
        <w:pStyle w:val="PlainText"/>
        <w:jc w:val="both"/>
        <w:rPr>
          <w:rFonts w:ascii="Times New Roman" w:hAnsi="Times New Roman" w:cs="Times New Roman"/>
          <w:sz w:val="24"/>
        </w:rPr>
      </w:pPr>
      <w:r>
        <w:rPr>
          <w:rFonts w:cs="Times New Roman" w:ascii="Times New Roman" w:hAnsi="Times New Roman"/>
          <w:sz w:val="24"/>
        </w:rPr>
        <w:t>Fire originating in the rear of Dunn’s jewelry store in Houston, Texas, at 2 oclock this morning spread to the adjoining buildings, destroying a theater and all the federal court records in the Miller building. The damage is estimated at three-quarters of a mill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report of the secretary of the navy shows that the United States is second in naval strength of the nations of the world. England is first with over a million more tonn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master general in his annual report strongly recommends the establishment of a postal bank system and also a parcels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G. Cannon was reelected speaker of the house of representativ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b cat measuring nearly five feet was killed by the station agent at Columbus, N.M., while hunting for quail. It is said to be the largest wild cat ever seen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ng distance telephone connections between El Paso and Silver City have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of war Taft, who has arrived in Russia, is receiving a hearty welcome. Mr. Taft and party, spent Sunday visiting the Kremlin in Mosc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has reduced its yard and shop forces by dropping 5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s. H. Feriss, chairman of the Populist national committees has called a convention in St. Louis for April 2, to nominate a candidate for president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 L. Dwyer has returned from a two weeks’ hunting trip in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 1907</w:t>
      </w:r>
    </w:p>
    <w:p>
      <w:pPr>
        <w:pStyle w:val="Normal"/>
        <w:jc w:val="both"/>
        <w:rPr/>
      </w:pPr>
      <w:r>
        <w:rPr>
          <w:rFonts w:cs="Times New Roman" w:ascii="Times New Roman" w:hAnsi="Times New Roman"/>
        </w:rPr>
        <w:t>Weather: Fair. Highest temperature 64, lowest 3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 Ambassador to Mexico Thor[. . .]son and party departed for Mexico City after having spent a pleasant da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presided at an informal party which congregated at the city hall for the purpose of hanging a picture of Mayor Solomon, mayor of El Paso in the year of 1894, beside the pictures of other former may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table Manen Clements forced a fleeing negro prisoner to halt when he fired at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avenger service tickets were [. . .] for sale by City Scavenger Fry [. . .], for which to pay for [. . .] garb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pPr>
      <w:r>
        <w:rPr>
          <w:rFonts w:cs="Times New Roman" w:ascii="Times New Roman" w:hAnsi="Times New Roman"/>
          <w:sz w:val="24"/>
        </w:rPr>
        <w:t>December 2, 1907</w:t>
      </w:r>
    </w:p>
    <w:p>
      <w:pPr>
        <w:pStyle w:val="PlainText"/>
        <w:jc w:val="both"/>
        <w:rPr>
          <w:rFonts w:ascii="Times New Roman" w:hAnsi="Times New Roman" w:cs="Times New Roman"/>
          <w:sz w:val="24"/>
        </w:rPr>
      </w:pPr>
      <w:r>
        <w:rPr>
          <w:rFonts w:cs="Times New Roman" w:ascii="Times New Roman" w:hAnsi="Times New Roman"/>
          <w:sz w:val="24"/>
        </w:rPr>
        <w:t>Mayor Sweeney has installed a new system of running the garbage department. Checks will be sold to householder for 12 1/2 cents apiece and four of them will pay for four trips a month, just as before furnished for 50 cents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dern 500-ton smelter of the S. W. Smelting and Refining Co., which was blown in at Orogrande, has been running at full capacity and arrangements are being made to put in a second furnace as soon as one can be made at the found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st Cavalry, now stationed at Ft. Clark and Ft. Sam Houston, which will pass through El Paso Sunday, en route to the Philippines, is one of the most noted regiments in the service. It was organized March 3, 18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 1907</w:t>
      </w:r>
    </w:p>
    <w:p>
      <w:pPr>
        <w:pStyle w:val="Normal"/>
        <w:jc w:val="both"/>
        <w:rPr>
          <w:rFonts w:ascii="Times New Roman" w:hAnsi="Times New Roman" w:cs="Times New Roman"/>
        </w:rPr>
      </w:pPr>
      <w:r>
        <w:rPr>
          <w:rFonts w:cs="Times New Roman" w:ascii="Times New Roman" w:hAnsi="Times New Roman"/>
        </w:rPr>
        <w:t>Tomorrow will be jelly bean day at Potter &amp; White’s, when their regular 25-cents a pound beans will sell for 1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 of El Paso’s juvenile court is being got under way with dispatch. County Judge Eylar is taking personal interest in the work, and a leading part in organizing for the successful application of the new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Deputy Sheriff H.G. Van Haselan allowed jurors in the Medley murder trial to have been, he has been relived from further care of the jury by Sheriff F.J. Hall, who is making an investigation of reports relatives to jurors having intoxic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lerk Park W. Pitman has received a shipment of holly trees from Kentucky, and will set them out at his home, 1405 Montana street. Somewhat of a horticulturist, he will experiment to see if the holly while thrive in this climate and so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 1907</w:t>
      </w:r>
    </w:p>
    <w:p>
      <w:pPr>
        <w:pStyle w:val="PlainText"/>
        <w:jc w:val="both"/>
        <w:rPr/>
      </w:pPr>
      <w:r>
        <w:rPr>
          <w:rFonts w:cs="Times New Roman" w:ascii="Times New Roman" w:hAnsi="Times New Roman"/>
          <w:sz w:val="24"/>
        </w:rPr>
        <w:t>Viscount Siuzo Aoki, Japanese ambassador to the United States, who has been recalled by his government, paid his farewell calls to the president at the white house and on secretary Elihu Root at the stat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s on the Canadian Pacific steamer, Mount Temple, wrecked off the Grand Banks, have been landed in safety at Halifa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supreme court has rendered a decision that it is illegal for scalpers to buy and sell railroad tic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my Burns, lightweight champion of America, defeated Gunner Moir at the National Sporting club in Lond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n the Naomi mine near Pittsburg, Pa., caused the death of between 40 and 50 miners. Twenty-five bodies have been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osevelt’s message to the 60th session of congress urges passage of the Sherman anti-trust law and the revision of the tax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ast of Hanukka” is being celebrated by the children of Temple Mt. Sin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L. Rhodes, of Ysleta, killed a wild cat that had attacked her near Ysleta in the bos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originating in the rear of Lapowski Mercantile company did considerable damage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rwin Owen has been elected post commander of Emmett Crawford Post 19, of the G.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 1907</w:t>
      </w:r>
    </w:p>
    <w:p>
      <w:pPr>
        <w:pStyle w:val="Normal"/>
        <w:jc w:val="both"/>
        <w:rPr/>
      </w:pPr>
      <w:r>
        <w:rPr>
          <w:rFonts w:cs="Times New Roman" w:ascii="Times New Roman" w:hAnsi="Times New Roman"/>
        </w:rPr>
        <w:t>Weather: Fair. Highest temperature 58, lowest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Florence J. Hall denied the rumor that one of his deputies had bought beer for a jury with funds furnished by the defend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regiment of U.S. cavalry passed through El Paso en route to the Philippines to relieve the Third army, then stationed there. There were 700 in the regiment and they traveled on a special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me Warden Richard F. Bishop of Ysleta succumbed to injuries received when he was accidentally shot through the leg by a hunts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rietor of the Bijou saloon was arrested for contempt of court in connection with his alleged failure to take out a liquor license. When released from jail on bond, he secured the necessary license and the prosecution was satisf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December 3, 1907</w:t>
      </w:r>
    </w:p>
    <w:p>
      <w:pPr>
        <w:pStyle w:val="PlainText"/>
        <w:jc w:val="both"/>
        <w:rPr/>
      </w:pPr>
      <w:r>
        <w:rPr>
          <w:rFonts w:cs="Times New Roman" w:ascii="Times New Roman" w:hAnsi="Times New Roman"/>
          <w:sz w:val="24"/>
        </w:rPr>
        <w:t>Tomorrow will be jelly bean day at Potter and White’s, when their regular 25-cent a pound jelly beans will sell for 1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El Paso's juvenile court is being got under way with dispatch. County Judge Eylar is taking personal interest in the work, and a leading part in organizing for the successful application of the new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Deputy Sheriff H.G. Van Haselan allowed jurors in the Medley murder trial to have beer, he has been relieved from further care of the jury by Sheriff F.J. Hall, who is making an investigation of reports relative to jurors having intoxic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 1907</w:t>
      </w:r>
    </w:p>
    <w:p>
      <w:pPr>
        <w:pStyle w:val="Normal"/>
        <w:jc w:val="both"/>
        <w:rPr>
          <w:rFonts w:ascii="Times New Roman" w:hAnsi="Times New Roman" w:cs="Times New Roman"/>
        </w:rPr>
      </w:pPr>
      <w:r>
        <w:rPr>
          <w:rFonts w:cs="Times New Roman" w:ascii="Times New Roman" w:hAnsi="Times New Roman"/>
        </w:rPr>
        <w:t>During the past few days the long distance telephone system between Silver City and El Paso has been completed and the line is in good working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M. Walthall is being groomed for the district judgeship to succeed Judge Goggin when he retires. He filled the office of judge of the criminal court for several years and his friends hope to see him back on the bench after the next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amp;.P. has reduced hours of machinists and car men from nine to eight hours a day, in order to avoid laying off. This is the second reduction made during the last year, the first cut being from ten to nine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enison is offered for sale in the meat markets of Juarez and a large number of El Paso housewives are making a practice of crossing the river for their meat supp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3, 1907</w:t>
      </w:r>
    </w:p>
    <w:p>
      <w:pPr>
        <w:pStyle w:val="PlainText"/>
        <w:jc w:val="both"/>
        <w:rPr/>
      </w:pPr>
      <w:r>
        <w:rPr>
          <w:rFonts w:cs="Times New Roman" w:ascii="Times New Roman" w:hAnsi="Times New Roman"/>
          <w:sz w:val="24"/>
        </w:rPr>
        <w:t>John P. White, president, and other members of the executive board of United Mine Workers of America in district 13, have resigned from office. They were asked to resign because they advocated that the miners accept half money and half certificates as pay during the present money string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greement has been reached between the El Paso Water Users’ association and the lessees of the Franklin Irrigation company’s canals, which provides that the temporary control of the 30 mile canal system passes to the Water Us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now of winter buries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marshal Damaron of Salisbury, Mo., was badly wounded by robbers who attempted to loot the Salisbury Savings ban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of war Taft was received today by emperor Nicholas at the imperial palace in St. Peter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s. H.E. Stevenson, G.S. Calnan and J.W. Cathcart form the new local board of United States pension exam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ramps, who were stealing a ride on a freight train, attacked conductor Charles Roller, in charge of the train, at Lordsburg, N.M., and in the fight that ensued, both tramps were killed by the train cr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Mudd was elected consul commander and H.D. Ballard advisor lieutenant of Tornillo camp of the Woodmen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luncheon given by Mrs. W.B. Latta, the engagement of Miss Eliza Berrien to Ralph Loomis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A. Kline entertained in honor of her guest, Miss Tillie, Caro, of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annie Lackland, of El Paso, is the guest of Miss Margaret Kyle, at Troy, Oh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December 4, 1907</w:t>
      </w:r>
    </w:p>
    <w:p>
      <w:pPr>
        <w:pStyle w:val="PlainText"/>
        <w:jc w:val="both"/>
        <w:rPr>
          <w:rFonts w:ascii="Times New Roman" w:hAnsi="Times New Roman" w:cs="Times New Roman"/>
          <w:sz w:val="24"/>
        </w:rPr>
      </w:pPr>
      <w:r>
        <w:rPr>
          <w:rFonts w:cs="Times New Roman" w:ascii="Times New Roman" w:hAnsi="Times New Roman"/>
          <w:sz w:val="24"/>
        </w:rPr>
        <w:t>During the last few days the long distance telephone system between Silver City and El Paso has been completed and the line is in good working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M. Walthall is being groomed for the district judgeship to succeed Judge Goggin when he retires. He filled the office of judge of the criminal court for several years, and his friends hope to see him back on the bench after the next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enison is being offered for sale in Juarez meat markets and a large number of El Paso housewives are making a practice of crossing the river for their meat supp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mp;P. has reduced the hours of machinists and car men from 9 hours to 8 hours a day in order to avoid laying off. This is the second reduction made during the past year, the first cut being from 10 to 9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4, 1907</w:t>
      </w:r>
    </w:p>
    <w:p>
      <w:pPr>
        <w:pStyle w:val="Normal"/>
        <w:jc w:val="both"/>
        <w:rPr>
          <w:rFonts w:ascii="Times New Roman" w:hAnsi="Times New Roman" w:cs="Times New Roman"/>
        </w:rPr>
      </w:pPr>
      <w:r>
        <w:rPr>
          <w:rFonts w:cs="Times New Roman" w:ascii="Times New Roman" w:hAnsi="Times New Roman"/>
        </w:rPr>
        <w:t>The El Paso Country Club has secured the services of F.W. Fovargue an expert golfer, to teach its members the science of the g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tailed plans for El Paso Military Institute were received from Trost &amp; Trost and bids have been asked for construction. The three building will be arranged about three sides of a square with the open side towards El Paso and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s Angeles has one saloon for each 1500 people and confines saloons to the business districts. El Paso has about seven times as many in proportion to population. Are we for that reason, any better 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December 4, 1907</w:t>
      </w:r>
    </w:p>
    <w:p>
      <w:pPr>
        <w:pStyle w:val="Normal"/>
        <w:jc w:val="both"/>
        <w:rPr/>
      </w:pPr>
      <w:r>
        <w:rPr>
          <w:rFonts w:cs="Times New Roman" w:ascii="Times New Roman" w:hAnsi="Times New Roman"/>
        </w:rPr>
        <w:t>Weather: Fair. Highest temperature 62, lowest 3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tramps were killed and Southern Pacific Conductor Charles Roller was seriously injured in a gun fight between the tramps and the train crew on an incoming train from Lordsburg. The fight took place on the roof of a refrigera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 Griffith, the celebrated magician, was in El Paso and pulled off many of his stunts on San Antonio street. Finding a pin while blindfolded created most of the excit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xas ranger arrived in El Paso with a Mexican prisoner whom he had placed in jail on a charge alleging that he threw stones through the window of a passing passenger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December 5, 1907</w:t>
      </w:r>
    </w:p>
    <w:p>
      <w:pPr>
        <w:pStyle w:val="PlainText"/>
        <w:jc w:val="both"/>
        <w:rPr>
          <w:rFonts w:ascii="Times New Roman" w:hAnsi="Times New Roman" w:cs="Times New Roman"/>
          <w:sz w:val="24"/>
        </w:rPr>
      </w:pPr>
      <w:r>
        <w:rPr>
          <w:rFonts w:cs="Times New Roman" w:ascii="Times New Roman" w:hAnsi="Times New Roman"/>
          <w:sz w:val="24"/>
        </w:rPr>
        <w:t>The El Paso Country Club has secured the services of F.W. Fovargue, an expert golfer, to teach its members the science of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ailed plans for the El Paso Military Institute were received from Trost and Trost and bids have been asked for construction. The three buildings will be arranged about three sides of the square with the open side toward El Paso an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s Angeles has one saloon for each 1500 people, and confines saloons to the business districts. El Paso has about seven times as many in proportion to the population. Are we, for that reason, any better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5, 1907</w:t>
      </w:r>
    </w:p>
    <w:p>
      <w:pPr>
        <w:pStyle w:val="Normal"/>
        <w:jc w:val="both"/>
        <w:rPr/>
      </w:pPr>
      <w:r>
        <w:rPr>
          <w:rFonts w:cs="Times New Roman" w:ascii="Times New Roman" w:hAnsi="Times New Roman"/>
        </w:rPr>
        <w:t>The City Council passed on final reading of the ordinance fixing the ad valorem tax rate at $1.66 and the paving tax in Improvement District No. 1 at 15 cents on the $100 valu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soon be more officers than enlistment at Ft. Bliss. On the 15th and 17th a total of 82 men will be discharged and there will be very few men left unless some of those discharged should re-enli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yhow, the alligator pond has not been frozen over yet and it is now well along onto December, which is not a bad recommendation for the mildness of El Paso’s clim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5, 1907</w:t>
      </w:r>
    </w:p>
    <w:p>
      <w:pPr>
        <w:pStyle w:val="PlainText"/>
        <w:jc w:val="both"/>
        <w:rPr>
          <w:rFonts w:ascii="Times New Roman" w:hAnsi="Times New Roman" w:cs="Times New Roman"/>
          <w:sz w:val="24"/>
        </w:rPr>
      </w:pPr>
      <w:r>
        <w:rPr>
          <w:rFonts w:cs="Times New Roman" w:ascii="Times New Roman" w:hAnsi="Times New Roman"/>
          <w:sz w:val="24"/>
        </w:rPr>
        <w:t>President Roosevelt has issued orders that federal troops be held in readiness to aid in restoring order in the Goldfield, Nev., mine region, where the miners are threatening to destroy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has purchased a ranch of 10,000 acres near San Diego, Cal., and has commenced planting eucalyptus trees, which it is expected will furnish all the ties needed for the railroad after 15 years’ growth has been at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ags are flying at half mast on shops and offices of the G.H.&amp;S.A. in El Paso in memory of S. C. Marks, division superintendent for a number of years, who died in Los Angel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 Atlantic squadron is assembling at Hampton Roads, Va., preparatory to sailing around Cape Horn to San Diego. Rear admiral “Bob” Evans com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 Arguiles has been appointed collector of taxes for Juarez, and Eduardo Picazo collector of cust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enefit was given in Juarez last evening for citizens of San Jose, Lower California, recently rendered destitute by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yor of New York city has issued an order to the police department to see that all theaters and houses of amusement, where admission is charged, are closed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en started on a new postoffice building in Tor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S. Waid has been appointed superintendent of the Rio Grande division of the G.H.&amp;S.A.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G. Titus, general secretary of the Y.M.C.A. and G.W.O. Martin, are attending the triennial international convention of the association in New York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6, 1907</w:t>
      </w:r>
    </w:p>
    <w:p>
      <w:pPr>
        <w:pStyle w:val="Normal"/>
        <w:jc w:val="both"/>
        <w:rPr>
          <w:rFonts w:ascii="Times New Roman" w:hAnsi="Times New Roman" w:cs="Times New Roman"/>
        </w:rPr>
      </w:pPr>
      <w:r>
        <w:rPr>
          <w:rFonts w:cs="Times New Roman" w:ascii="Times New Roman" w:hAnsi="Times New Roman"/>
        </w:rPr>
        <w:t>Weather: Partly cloudy. Highest temperature 62, lowest 3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set the tax rate for the coming year of 1908 at $1.66. The paving assessment for district No. 1 was fixed at 16 cents. The tax rate for 1907 was $1.86 and the paving assessment 21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ordered an arc light placed in front of the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lius Kruttschnitt, Thornwall Fay and W.G. Van Vleck, prominent Southern Pacific officials, were in El Paso, each in their respective private 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ck Farrell, who killed his father in New Orleans four years ago, committed suicide at 815 North Florence street by drinking poi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6, 1907</w:t>
      </w:r>
    </w:p>
    <w:p>
      <w:pPr>
        <w:pStyle w:val="PlainText"/>
        <w:jc w:val="both"/>
        <w:rPr/>
      </w:pPr>
      <w:r>
        <w:rPr>
          <w:rFonts w:cs="Times New Roman" w:ascii="Times New Roman" w:hAnsi="Times New Roman"/>
          <w:sz w:val="24"/>
        </w:rPr>
        <w:t>The City Council passed on final reading the ordinance fixing the ad valorem tax rate at $1.66, and the paving tax in Improvement District No. 1 at 15 cents on the $100 val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soon be more officers than enlisted men at Ft. Bliss. On the 15th and 17th a total of 82 men will be discharged and there will be very few more left unless some of those discharged should re-en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yhow, the alligator pond has not been frozen over yet and it is now well along into December, which is not a bad recommendation for the mildness of El Paso's clim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6, 1907</w:t>
      </w:r>
    </w:p>
    <w:p>
      <w:pPr>
        <w:pStyle w:val="Normal"/>
        <w:jc w:val="both"/>
        <w:rPr/>
      </w:pPr>
      <w:r>
        <w:rPr>
          <w:rFonts w:cs="Times New Roman" w:ascii="Times New Roman" w:hAnsi="Times New Roman"/>
        </w:rPr>
        <w:t>One thing the Mayor might turn his attention to for a little while is the practically unrestricted sale of cocaine, chloral and other “dope” by druggists. It is a growing ev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rge fountain in the center of the plaza in front of the Juarez city hall was started and will be kept running during the fiesta. It has been dry the past summer, owing to the scarcity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lobe is congratulating herself that the new Gila River bridge is complete and she can come to El Paso any time she w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checking up on graphaphone records at the Central Fire Station, firemen discovered that some body had made away with about 20 of the large records. The present list shows a total of 15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6, 1907</w:t>
      </w:r>
    </w:p>
    <w:p>
      <w:pPr>
        <w:pStyle w:val="PlainText"/>
        <w:jc w:val="both"/>
        <w:rPr/>
      </w:pPr>
      <w:r>
        <w:rPr>
          <w:rFonts w:cs="Times New Roman" w:ascii="Times New Roman" w:hAnsi="Times New Roman"/>
          <w:sz w:val="24"/>
        </w:rPr>
        <w:t>Col. Alfred Reynolds, in command of the 22nd infantry, U.S.A., has been ordered to report for duty in the strike regions at Goldfield, Nev., and left San Francisco this morning with the tro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valuable dogs of Fred Dutcher have been pois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letter address to the secretary of war, president Roosevelt gives notice that all officers in the army must learn to 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l Christie has received the Alderete medal presented to the bowler making the highest score during the first four weeks of the bowling tourna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hundred men were imprisoned in mines Nos. 6 and 8 of the Consolidated Coal company at Monongah, W.Va., by an explo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district attorney for New Mexico, D.J. Leahy, today appointed S.B. Davis, of Las Vegas, and E.C. Abbott, of Santa Fe, as assist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definitely announced by the government at Mexico City that Enrique Creel will not represent Mexico at Washington after January 1, and that he will assume active duty as governor of Chihuahua on that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 Hitt is exhibiting a 200-pound buck deer which he killed on the west slope of M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T. Luthy announce the birth of a daughter, and Mr. and Mrs. R.E. Lee are also receiving congratulations on the advent of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snowfall is reported in the Parral section of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7, 1907</w:t>
      </w:r>
    </w:p>
    <w:p>
      <w:pPr>
        <w:pStyle w:val="PlainText"/>
        <w:jc w:val="both"/>
        <w:rPr/>
      </w:pPr>
      <w:r>
        <w:rPr>
          <w:rFonts w:cs="Times New Roman" w:ascii="Times New Roman" w:hAnsi="Times New Roman"/>
          <w:sz w:val="24"/>
        </w:rPr>
        <w:t>One thing the Mayor might turn his attention to for a little while is the practically unrestricted sale of cocaine, chloral and other dope by druggists. It is a growing ev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 fountain in the center of the plaza in front of the Juarez city hall was started and will be kept running during the fiesta. It has been dry the past summer, owing to the scarcity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obe is congratulating herself, that the new Gila River bridge is complete, and she can come to El Paso any time she w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checking up on graphophone records at the Central Fire Station, firemen discovered that somebody had made away with about 20 of the large records. The present list shows a total of 1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7, 1907</w:t>
      </w:r>
    </w:p>
    <w:p>
      <w:pPr>
        <w:pStyle w:val="PlainText"/>
        <w:jc w:val="both"/>
        <w:rPr/>
      </w:pPr>
      <w:r>
        <w:rPr>
          <w:rFonts w:cs="Times New Roman" w:ascii="Times New Roman" w:hAnsi="Times New Roman"/>
          <w:sz w:val="24"/>
        </w:rPr>
        <w:t>Chicago was today selected for the Republican national convention. June 16, 1908, is set as the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hundred men met their death in mine explosion at Monongar, W.Va. One hundred bodies have been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lfred Reynolds and the 22nd infantry are at Goldfield, Nev., prepared to prevent-destruction of property by the striking miners. Mrs. W.J. Bryan and daughter sailed from New York city on the Frederic der Grosse, to spend the winter in the Holy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azilian coasting steamer sank off the coast of Parrangua, Brazil, as a result of a collision with an unknown steamer, and 30 persons were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eamer President Grant, with secretary of war Taft on board, sailed from Cuxhaven, Germany, bound for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ing Oscar, of Sweden, is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hundred “night riders,” all masked, rode into Hopkinson, Ky., severely beat several men and set fire to the town, doing $200,000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cille Wagner, of El Paso, who has been in Italy for some time past, has made her debut in opera, at Livorno, Ita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thel M. Rowe (now Mrs. J. Walter Christie) entertained with a luncheon at her home today in honor of her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e Davis (now Mrs. Will Wise) is entertaining a number of friends with an informal din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7, 1907</w:t>
      </w:r>
    </w:p>
    <w:p>
      <w:pPr>
        <w:pStyle w:val="PlainText"/>
        <w:jc w:val="both"/>
        <w:rPr/>
      </w:pPr>
      <w:r>
        <w:rPr>
          <w:rFonts w:cs="Times New Roman" w:ascii="Times New Roman" w:hAnsi="Times New Roman"/>
          <w:sz w:val="24"/>
        </w:rPr>
        <w:t>Weather: Fair. Highest temperature 65, lowest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pils of the Juarez Public schools entertained with a musical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C. Green, mining magnate, was in El Paso and warned the people that the money shortage would be soon forgot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Cates, a member of the U.S. Department of Agriculture, spent the day in El Paso, the guest of City Chemist Fred Lam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Detectives Billy Smith and Police Chief Campbell reported that they had found two gold lettered prayer books on an uptown street and warned their owners that they would be tempted to use them were they not soon called fo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8, 1907</w:t>
      </w:r>
    </w:p>
    <w:p>
      <w:pPr>
        <w:pStyle w:val="Normal"/>
        <w:jc w:val="both"/>
        <w:rPr>
          <w:rFonts w:ascii="Times New Roman" w:hAnsi="Times New Roman" w:cs="Times New Roman"/>
        </w:rPr>
      </w:pPr>
      <w:r>
        <w:rPr>
          <w:rFonts w:cs="Times New Roman" w:ascii="Times New Roman" w:hAnsi="Times New Roman"/>
        </w:rPr>
        <w:t>New York has abandoned her intention of limiting the height of skyscrapers. El Paso abandoned that idea some time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the Sporting News, Connie Mack will train the Athletics in California and in March will take them to New Orleans for a few practice games in the South. If the schedule is carried out, El Pasoans may see another league team here besides the Chicago White So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they are tired of being locked up in the Court House, jurors in the Barber murder trial have threatened to quit their jobs at the expiration of 36 hours, according to a report made to Judge Har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igh School and a team known as the Missouris are playing at Washington Park today for the football championship of the city. The high school team will try to close the season with its unbeaten record unmar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8, 1907</w:t>
      </w:r>
    </w:p>
    <w:p>
      <w:pPr>
        <w:pStyle w:val="PlainText"/>
        <w:jc w:val="both"/>
        <w:rPr/>
      </w:pPr>
      <w:r>
        <w:rPr>
          <w:rFonts w:cs="Times New Roman" w:ascii="Times New Roman" w:hAnsi="Times New Roman"/>
          <w:sz w:val="24"/>
        </w:rPr>
        <w:t>Congressman W.R. Smith has introduced a bill appropriating $300,000 dollars for making improvements on the federal building in El Paso, in the United States congres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mall tender, Holland, which was carrying Mrs. Taft to join the secretary of war on board the steamer President Grant, narrowly escaped destruction on the rocks of the harbor at Boulogne, when it lost its rudder in a heavy s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harlot M. Hall, historian of Arizona, will float down the Colorado river with an Indian guide, for the purpose of studying the formation and erosion of the lower part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al of Patrick Calhoun, former president of United Railways has been postponed at San Francisco, because of the disappearance of one of the witnesses for the prosec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National bank building and four others at Clayton, N.M., were destroyed by fi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El Paso county commissioners this morning the old poor farm site in the lower valley was sold to Paul McCombs, the highest bidder, for $3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scar II, king of Sweden, died in Stockholm, Sweden, yesterday, aged 78 years. The oldest son of the king, Oscar Gustav Adolphe, succeeds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est rangers of the Jemez reserve are fighting a forest fire on La Baja mesa, near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of Tucumcari has taken action towards the establishment of a juvenil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W. Berkshire, supervisor of immigration for the Mexican border, with headquarters at San Antonio,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8, 1907</w:t>
      </w:r>
    </w:p>
    <w:p>
      <w:pPr>
        <w:pStyle w:val="PlainText"/>
        <w:jc w:val="both"/>
        <w:rPr>
          <w:rFonts w:ascii="Times New Roman" w:hAnsi="Times New Roman" w:cs="Times New Roman"/>
          <w:sz w:val="24"/>
        </w:rPr>
      </w:pPr>
      <w:r>
        <w:rPr>
          <w:rFonts w:cs="Times New Roman" w:ascii="Times New Roman" w:hAnsi="Times New Roman"/>
          <w:sz w:val="24"/>
        </w:rPr>
        <w:t>Weather. Partly cloudy. Highest temperature 63, lowest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esta opened in Juarez. Cock mains with large stakes and dancing girls from Jalisco were the advertised fea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tion was presented before the regular monthly meeting of the county commissioners suggesting that bonds be issued to cover the erection of an annex to the county court house. It was later tab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hief Ponce de Leon of Juarez issued an order that all American gamblers operating in Juarez during the Fiesta would have to procure passports. The immigration officials declared that they did not know so many gamblers were in El Paso until they began to issue the necessary pass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9, 1907</w:t>
      </w:r>
    </w:p>
    <w:p>
      <w:pPr>
        <w:pStyle w:val="PlainText"/>
        <w:jc w:val="both"/>
        <w:rPr>
          <w:rFonts w:ascii="Times New Roman" w:hAnsi="Times New Roman" w:cs="Times New Roman"/>
          <w:sz w:val="24"/>
        </w:rPr>
      </w:pPr>
      <w:r>
        <w:rPr>
          <w:rFonts w:cs="Times New Roman" w:ascii="Times New Roman" w:hAnsi="Times New Roman"/>
          <w:sz w:val="24"/>
        </w:rPr>
        <w:t>New York has abandoned her intention of limiting the height of skyscrapers. El Paso abandoned that idea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Sporting News, Connie Mack will train the Athletics in California and in March will take them to New Orleans for a few practice games in the South. If this schedule is carried out, El Pasoans may see another league team here besides the Chicago White S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they are tired of being locked up in the Courthouse, jurors in the Barber murder trial have threatened to quit their jobs at the expiration of 36 hours, according to a report made to Judge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igh School and a team known as the Missouris are playing at Washington Park today for the championship of the City. The high school team will try to close the season with its unbeaten record unma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9, 1907</w:t>
      </w:r>
    </w:p>
    <w:p>
      <w:pPr>
        <w:pStyle w:val="Normal"/>
        <w:jc w:val="both"/>
        <w:rPr/>
      </w:pPr>
      <w:r>
        <w:rPr>
          <w:rFonts w:cs="Times New Roman" w:ascii="Times New Roman" w:hAnsi="Times New Roman"/>
        </w:rPr>
        <w:t>Statements show nearly $6,000,000 on deposit at the six local banks, which is a high testimonial to the wise and conservative business methods prevailing here. There is not a city in the United States with stronger and more conservatively managed ban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re is any way by which El Paso can be relieved from the grasp of coal price boomers, it ought to be sought out and followed. Ten dollars a ton for soft coal is half a cent a pound, and the tax on the average family is a heavy burd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arez jail had out the “Standing Room Only” sign Sunday evening after the harvest of drunks and downs has been garnered into the municipal lock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gressman W.R. Smith introduced a bill appropriating $300,000 for making improvement on the El Paso Federa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9, 1907</w:t>
      </w:r>
    </w:p>
    <w:p>
      <w:pPr>
        <w:pStyle w:val="PlainText"/>
        <w:jc w:val="both"/>
        <w:rPr>
          <w:rFonts w:ascii="Times New Roman" w:hAnsi="Times New Roman" w:cs="Times New Roman"/>
          <w:sz w:val="24"/>
        </w:rPr>
      </w:pPr>
      <w:r>
        <w:rPr>
          <w:rFonts w:cs="Times New Roman" w:ascii="Times New Roman" w:hAnsi="Times New Roman"/>
          <w:sz w:val="24"/>
        </w:rPr>
        <w:t>Robert Latham Owens and Thomas Pryor Gore were formally elected to the United States senate by the legislature of Oklahoma today. Both are Democr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ial of the Talmadge land fraud cases was commenced today at Roswell, N.M., in the United States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ers have commenced work in the Cripple Creek mines after having been on a strike for fou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dinner of the Rockefeller Bible class in New York, Chas. E. Hughes was presented to those present as the probable occupant of the white house by John D. Rockefeller,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d Star liner Kroonland, which broke a crank shaft at sea, is safe outside Southampton harbor, E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Pinkerton, head of the detective force, and chief McLaughlin, of the New York detective force, are in El Paso, en route from Los Angeles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 the 150 automobiles now in El Paso, but 100 of them have registered, as required by the statute, and county clerk Park W. Pitman has received orders from the state to prosecute the owners who fail to register their mach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gree team of the K. of P., headed by deputy grand chancellor George Estes, instituted a lodge at Pecos, Texa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 Curry, of New Mexico, is in Las Cruces, to make an address before the irrigation congress now in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E.H. Irvin and family have returned to El Paso from Philadelphia and New Yo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9, 1907</w:t>
      </w:r>
    </w:p>
    <w:p>
      <w:pPr>
        <w:pStyle w:val="PlainText"/>
        <w:jc w:val="both"/>
        <w:rPr/>
      </w:pPr>
      <w:r>
        <w:rPr>
          <w:rFonts w:cs="Times New Roman" w:ascii="Times New Roman" w:hAnsi="Times New Roman"/>
          <w:sz w:val="24"/>
        </w:rPr>
        <w:t>Weather: Fair; highest temperature 62, lowest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Varn, charged with deserting a Spanish wife in Florida, was arrested in El Paso He wore more than $25,000 worth of diamonds when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a .38-caibre bullet struck John Grant, a negro, in the middle of the forehead, it glanced and only caused a slight flesh wound. The negro, thinking he was dead, knelt and prayed, and later admitted that it was the first prayer of his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ounty commissioners, they voted in favor of a vote on the proposal to issue $25,000 in bonds for the building of an ex to the county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10, 1907</w:t>
      </w:r>
    </w:p>
    <w:p>
      <w:pPr>
        <w:pStyle w:val="PlainText"/>
        <w:jc w:val="both"/>
        <w:rPr/>
      </w:pPr>
      <w:r>
        <w:rPr>
          <w:rFonts w:cs="Times New Roman" w:ascii="Times New Roman" w:hAnsi="Times New Roman"/>
          <w:sz w:val="24"/>
        </w:rPr>
        <w:t>Statements show nearly $6,000,000 on deposit at the six local banks, which is a high testimonial to the wise and conservative business methods prevailing here. There is not a city in the United States with stronger and more conservatively managed b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W.R. Smith introduced a bill appropriating $300,000 for making improvements on the El Paso Feder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re is any way in which El Paso can be relieved from the grasp of coal price boomers, it ought to be sought out and followed. Ten dollars a ton for soft coal is half a cent a pound and the tax on the average family is a heavy bu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jail had out the "Standing Room Only" sign Sunday evening after the harvest of drunks had been garnered into the municipal lock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0, 1907</w:t>
      </w:r>
    </w:p>
    <w:p>
      <w:pPr>
        <w:pStyle w:val="Normal"/>
        <w:jc w:val="both"/>
        <w:rPr/>
      </w:pPr>
      <w:r>
        <w:rPr>
          <w:rFonts w:cs="Times New Roman" w:ascii="Times New Roman" w:hAnsi="Times New Roman"/>
        </w:rPr>
        <w:t>Frank Taylor, town marshal of Orogrande, has resigned, claiming that the pay is not sufficient and that he can make more money devoting his entire time to his livery business. His salary was $25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ly 100 auto owners have registered and secured state numbers through County Clerk Park W. Pitman, and unless some of the owners get busy they are liable to arrest for running their machines without numbers. It is estimated there are fully 150 machine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of the shrewdest and most noted detectives in the United States visited El Paso. They were William Pinkerton, head of the famous detective agency of that name and Chief McLaughlin of the New York city detec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0, 1907</w:t>
      </w:r>
    </w:p>
    <w:p>
      <w:pPr>
        <w:pStyle w:val="PlainText"/>
        <w:jc w:val="both"/>
        <w:rPr>
          <w:rFonts w:ascii="Times New Roman" w:hAnsi="Times New Roman" w:cs="Times New Roman"/>
          <w:sz w:val="24"/>
        </w:rPr>
      </w:pPr>
      <w:r>
        <w:rPr>
          <w:rFonts w:cs="Times New Roman" w:ascii="Times New Roman" w:hAnsi="Times New Roman"/>
          <w:sz w:val="24"/>
        </w:rPr>
        <w:t>The express and baggage car on the west bound T.&amp;P. passenger train was burned last at Baird, Tex. The baggageman narrowly escaped suffocation and two valuable bird dogs were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Frederick Funston left San Francisco last evening to assume active command of the troops now stationed in Goldfields, Ne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ppointment of W.H. Pope, as United States district judge at Roswell, N.M., has been confirmed by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ll for the establishment of a corps of women nurses for the navy has been passed by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 Hervey arrived in Santa Fe this morning and morning and assumed the office of attorney general for New Mexico, recently made vacant by the resignation of A.B.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 Ahearn, mayor of the borough of Brooklyn, refuses to be dismissed on charges brought by governor Chas. E. Hug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od in the west branch of the Susquehanna river weakened the supports of a bridge in the course of construction near Bloomsburg, Pa., causing it to collapse, carrying seven men to instant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Springer, furniture dealer, advertises Morris chairs at $10 and three-piece parlor suites at $1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 Head and Miss Jessie Grouch were married last evening at the home of the bride by the Rev. G.M. Gib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Williams, Jack Happer and E.E. Neff have gone to San Antonio to be the guests of Powell Stackhouse for several days of hunting near his mines at Carth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pPr>
      <w:r>
        <w:rPr>
          <w:rFonts w:cs="Times New Roman" w:ascii="Times New Roman" w:hAnsi="Times New Roman"/>
          <w:sz w:val="24"/>
        </w:rPr>
        <w:t>December 11, 1907</w:t>
      </w:r>
    </w:p>
    <w:p>
      <w:pPr>
        <w:pStyle w:val="PlainText"/>
        <w:jc w:val="both"/>
        <w:rPr/>
      </w:pPr>
      <w:r>
        <w:rPr>
          <w:rFonts w:cs="Times New Roman" w:ascii="Times New Roman" w:hAnsi="Times New Roman"/>
          <w:sz w:val="24"/>
        </w:rPr>
        <w:t>Frank Taylor, town marshal of Orogrande, has resigned, claiming that the pay is not sufficient and that he can make more money devoting his entire time to his livery business. His salary was $25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100 auto owners registered and secured state numbers through County Clerk Paul W. Pitman and unless some of the owners get busy they are liable to arrest for running their machines without numbers. It is estimated there are fully 150 machine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of the shrewdest and most noted detectives in the United States visited El Paso. They were William Pinkerton, head of the famous detective agency of that name, and Chief McLaughlin of the New York City detec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1, 1907</w:t>
      </w:r>
    </w:p>
    <w:p>
      <w:pPr>
        <w:pStyle w:val="Normal"/>
        <w:jc w:val="both"/>
        <w:rPr/>
      </w:pPr>
      <w:r>
        <w:rPr>
          <w:rFonts w:cs="Times New Roman" w:ascii="Times New Roman" w:hAnsi="Times New Roman"/>
        </w:rPr>
        <w:t>The primary department of the First Christian Church will keep children under 10 years of age for mothers who wish to attend the Sunday morning services. Miss Grace Peaks is superintendent of the kindergarten. She has a corps of assist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uarez fiesta “Our Lady of Guadalupe” has opened, but the religious part does not begin till tonight when fires will be lighted on the mountainsides throughout Mexico and the great Southwest, wherever the Public Indians re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usician Protective Union, Local No. 466, invites all competent instrumental musicians to join said organization as charter members. The charter will close Dec. 31, and after that date all those wishing to join will have to pay full initiation fe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ughters of the American Revolution met at the residence of Mrs. E.M. Bray. The reception, which was to have been given in January, was postponed until the 22nd of Febr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1, 1907</w:t>
      </w:r>
    </w:p>
    <w:p>
      <w:pPr>
        <w:pStyle w:val="PlainText"/>
        <w:jc w:val="both"/>
        <w:rPr/>
      </w:pPr>
      <w:r>
        <w:rPr>
          <w:rFonts w:cs="Times New Roman" w:ascii="Times New Roman" w:hAnsi="Times New Roman"/>
          <w:sz w:val="24"/>
        </w:rPr>
        <w:t>Weather: Fair. Highest temperature 57, lowest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Ed Bryant departed for Batesville, Ark., for E.J. Kincaid alleged embezzler of express company funds, who had been apprehended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Fovargue, golf expert, arrived in El Paso to teach El Pasoans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launched a campaign to raise $3,000 to insure the Copper Palace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ura B. Hart, state commander of the Ladies of the Maccabees, was the guest of the local h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12, 1907</w:t>
      </w:r>
    </w:p>
    <w:p>
      <w:pPr>
        <w:pStyle w:val="PlainText"/>
        <w:jc w:val="both"/>
        <w:rPr/>
      </w:pPr>
      <w:r>
        <w:rPr>
          <w:rFonts w:cs="Times New Roman" w:ascii="Times New Roman" w:hAnsi="Times New Roman"/>
          <w:sz w:val="24"/>
        </w:rPr>
        <w:t>The First Christian Church primary department will keep children under 10 years of age for mothers who wish to attend Sunday morning services. Miss Peak is superintendent of the kindergarten. She has a corps of assist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fiesta of "Our Lady of Guadalupe" has opened, with fires lighted on the mountainsides throughout Mexico and the great Southwest, wherever the Pueblo Indians 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sicians Protective Union Local 466 invites all competent musicians to join said organization as charter members. The charter will close Dec. 31, and after that date all those who wish to join will have to pay the full initiation f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ughters of the American Revolution met at the residence of Mrs. E.M. Bray. The reception, which was to have been given in January, was postponed until Feb.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2, 1907</w:t>
      </w:r>
    </w:p>
    <w:p>
      <w:pPr>
        <w:pStyle w:val="Normal"/>
        <w:jc w:val="both"/>
        <w:rPr/>
      </w:pPr>
      <w:r>
        <w:rPr>
          <w:rFonts w:cs="Times New Roman" w:ascii="Times New Roman" w:hAnsi="Times New Roman"/>
        </w:rPr>
        <w:t>Griffith, the hypnotist, will play at the Crawford for three nights. On Friday at 4 o’clock he will make another blindfold drive starting from the Crawford The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ctrical and gas fittings for offices in the new Southwestern Building are being installed. Each office will have a chandelier in the center and stand lamps will be used where ne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ving picture shows are as thick in El Paso as gambling houses used to be, and in many places they have taken the places of former saloons and gambling ho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seems impossible to get a conviction on a murder charge in El Paso, and the district attorney says the fault is not with him. It is doubtful if any other city in the state can produce a record equal to El Paso’s for gentle dealing with men on trial for mu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2, 1907</w:t>
      </w:r>
    </w:p>
    <w:p>
      <w:pPr>
        <w:pStyle w:val="PlainText"/>
        <w:jc w:val="both"/>
        <w:rPr/>
      </w:pPr>
      <w:r>
        <w:rPr>
          <w:rFonts w:cs="Times New Roman" w:ascii="Times New Roman" w:hAnsi="Times New Roman"/>
          <w:sz w:val="24"/>
        </w:rPr>
        <w:t>T.J. Holland was reelected chief at the 26th annual meeting of the El Paso fire department last evening. It was reported that there were 157 fires and alarms during the past year, and that the property loss was $1,227,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damage was done to property in the northeastern part of the city by high winds late yesterday afternoon. Several roofs were ripped off and one house was completely dem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ines which has been idle account of strike at Goldfield, Nev., has resumed operations, about half of the men formerly employed returning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Asunsolo has resigned as mayor of Chihuahua, and Lic. Eduardo Barenas has been appointed his succ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den State express will become a limited train aft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George Curry, of New Mexico; Martin Lohman, Z.B. May, W.E. Martin and W.S. Hopewell, of New Mexico, are in El Paso, guests of judge A.B.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National committee has decided to hold the national convention next June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esta of Guadalupe is being celebrated in the churches of Juarez. Fires were burned on the mountains last evening in honor of the fie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Art glass for the windows of St. Clement’s new church has arriv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13, 1907</w:t>
      </w:r>
    </w:p>
    <w:p>
      <w:pPr>
        <w:pStyle w:val="PlainText"/>
        <w:jc w:val="both"/>
        <w:rPr/>
      </w:pPr>
      <w:r>
        <w:rPr>
          <w:rFonts w:cs="Times New Roman" w:ascii="Times New Roman" w:hAnsi="Times New Roman"/>
          <w:sz w:val="24"/>
        </w:rPr>
        <w:t>Griffith, the hypnotist, will play at the Crawford for three nights. Tomorrow at 4 o'clock he will make another blindfold drive starting from the Crawford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ctrical and gas fittings for offices of the new Southwestern Building are being installed. Each office will have a chandelier in the center and stand lamps will be used where n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ving picture shows are as thick in El Paso as gambling houses used to be, and in many places they have taken the places of former saloons and gambling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seems impossible to get a conviction on a murder charge in El Paso, and the district attorney says the fault is not with him. It is doubtful if any other city in the state can produce a record equal to El Paso's for gentle dealing with men on trial for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3, 1907</w:t>
      </w:r>
    </w:p>
    <w:p>
      <w:pPr>
        <w:pStyle w:val="Normal"/>
        <w:jc w:val="both"/>
        <w:rPr/>
      </w:pPr>
      <w:r>
        <w:rPr>
          <w:rFonts w:cs="Times New Roman" w:ascii="Times New Roman" w:hAnsi="Times New Roman"/>
        </w:rPr>
        <w:t>From now till the end of the month Juarez cars will be running all night across the river to accommodate the crowds that desire to spend the night at the fies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ecial fiesta in honor of Our Lady of Guadalupe, which is held on the 12th day of December each year, was brought to a close last night in Juarez by a display of fireworks and firewater in the bull fight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ple of the Real Estate team, won from Barela, of the Nations in a matched bowling game at the Tivoli Alleys, having 513 pins to his credit compared with Barela’s 47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onosuke Yada, charge d’affaires of the Japanese legation at Mexico City, arrived in El Paso en route to Japan, where he had been hastily summoned to report in person, so he thinks, on the problem of Japanese immigration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3, 1907</w:t>
      </w:r>
    </w:p>
    <w:p>
      <w:pPr>
        <w:pStyle w:val="PlainText"/>
        <w:jc w:val="both"/>
        <w:rPr/>
      </w:pPr>
      <w:r>
        <w:rPr>
          <w:rFonts w:cs="Times New Roman" w:ascii="Times New Roman" w:hAnsi="Times New Roman"/>
          <w:sz w:val="24"/>
        </w:rPr>
        <w:t>Two highwaymen entered the bank of Aldrich, Mo., and escaped with $3000 in currency after holding up the vice president and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surance representatives in Houston charge that the Houston fire department is incompetent and inadequate in the handling of large f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icholas Longworth, daughter of president Roosevelt, who was operated on for appendicitis yesterday, is out of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peror William, of Germany, is the guest of queen Wilhelmina, of Holland, at Amster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e Baron was elected grand knight of the Knights of Columbus today and John J. Schmidt deputy grand k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rown of Harvard” is being shown at the Crawfor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3, 1907</w:t>
      </w:r>
    </w:p>
    <w:p>
      <w:pPr>
        <w:pStyle w:val="PlainText"/>
        <w:jc w:val="both"/>
        <w:rPr/>
      </w:pPr>
      <w:r>
        <w:rPr>
          <w:rFonts w:cs="Times New Roman" w:ascii="Times New Roman" w:hAnsi="Times New Roman"/>
          <w:sz w:val="24"/>
        </w:rPr>
        <w:t>Weather: Fair. Highest temperature 68, lowest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George Curry, of the territory of New Mexico, together with his official party, was in El Paso speaking in behalf of statehood for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ine Aloff, a pretty young English woman, shot and killed her sweetheart, R.J. Schrain, after he discarded her for another woman, according to her sta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Richardson was assisting County Attorney Kemp in the prosecution of county cases at law. Attorney Richardson had recently arrived in El Paso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Peyton Forbes Edwards was married to Miss Callye Myrana Stewart in Jackson, Miss., according to advices reaching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keepNext w:val="true"/>
        <w:jc w:val="center"/>
        <w:rPr/>
      </w:pPr>
      <w:r>
        <w:rPr>
          <w:rFonts w:cs="Times New Roman" w:ascii="Times New Roman" w:hAnsi="Times New Roman"/>
          <w:sz w:val="24"/>
        </w:rPr>
        <w:t>December 14, 1907</w:t>
      </w:r>
    </w:p>
    <w:p>
      <w:pPr>
        <w:pStyle w:val="PlainText"/>
        <w:jc w:val="both"/>
        <w:rPr/>
      </w:pPr>
      <w:r>
        <w:rPr>
          <w:rFonts w:cs="Times New Roman" w:ascii="Times New Roman" w:hAnsi="Times New Roman"/>
          <w:sz w:val="24"/>
        </w:rPr>
        <w:t>From now till the end of the month Juarez cars will be running all night across the river to accommodate the crowds that desire to spend the night at the fie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fiesta in honor of Our Lady of Guadalupe, which is held on the 12th day of December each year, was brought to a close in Juarez by a display of fireworks and firewater in the bull fight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ple, of the Real Estate team, won from Barelo, of the Nations, in a matched bowling game at the Tivoli Alleys, having 513 pins to his credit compared with Barelo's 4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onosuke Yada, charge d'affaires of the Japanese legation at Mexico City, arrived in El Paso en route to Japan, where he had been summoned to report in person, so he thinks, on the problem of Japanese immigration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4, 1907</w:t>
      </w:r>
    </w:p>
    <w:p>
      <w:pPr>
        <w:pStyle w:val="PlainText"/>
        <w:jc w:val="both"/>
        <w:rPr/>
      </w:pPr>
      <w:r>
        <w:rPr>
          <w:rFonts w:cs="Times New Roman" w:ascii="Times New Roman" w:hAnsi="Times New Roman"/>
          <w:sz w:val="24"/>
        </w:rPr>
        <w:t>A severe snowstorm extending over the greater part of the country from the Rockies to the Atlantic, has tied up railways, traffic in the vicinity of Chicago and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omas W. Lawson, a seven-masted American schooner, was sunk off the coast of the Scilly Islands, and all of the crew with the exception of one man,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na has been granted a constitution by the Dowager empress, who has promised a parliament within fiv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that James Bryce, British ambassador to the United States, has been recalled, is without found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ll of exceptions in the appeal of the Standard Oil company of Indiana from the fine of $29,240,000 was today signed by judge Landis and filed in the court of appeals at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firemen were rescued by doctors and priests in a fire in the Huyler candy factory in New York, when they were overcome by poisonous ga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ok brewery in Chicago was destroyed by incendiary fire last evening. It was the third brewery to be set on fire within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Leon Elbert Landone entertained six other physicians last evening in Los Angeles on a diet of spineless cac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Burleson Staten entertained with an informal reception in honor of Mr. and Mrs. S. Engelking, who were recently married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W. Lorentzen have returned from their wedd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L. Brown are back from a trip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5, 1907</w:t>
      </w:r>
    </w:p>
    <w:p>
      <w:pPr>
        <w:pStyle w:val="Normal"/>
        <w:jc w:val="both"/>
        <w:rPr>
          <w:rFonts w:ascii="Times New Roman" w:hAnsi="Times New Roman" w:cs="Times New Roman"/>
        </w:rPr>
      </w:pPr>
      <w:r>
        <w:rPr>
          <w:rFonts w:cs="Times New Roman" w:ascii="Times New Roman" w:hAnsi="Times New Roman"/>
        </w:rPr>
        <w:t>Poll tax receipts have been sent to Sierra Blanca, Van Horn, Kent and Crow Flat by Collector George Harper and he expects the total to be 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since the sale of the old stone church last June, the First Presbyterian congregation will hold an evening service, this time in the new church, Boulevard and Stanton. Seating capacity is about 2000. It is heated with gas and steam and lighted with electri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ng distance telephone line is working admirably between Silver City and Deming, and the manager expects to have the line open between Deming, Rincon and El Paso in a day or 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compliance with Texas law, the Santa Fe is equipping all engines on the Rio Grande Division with electric headl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5, 1907</w:t>
      </w:r>
    </w:p>
    <w:p>
      <w:pPr>
        <w:pStyle w:val="PlainText"/>
        <w:jc w:val="both"/>
        <w:rPr/>
      </w:pPr>
      <w:r>
        <w:rPr>
          <w:rFonts w:cs="Times New Roman" w:ascii="Times New Roman" w:hAnsi="Times New Roman"/>
          <w:sz w:val="24"/>
        </w:rPr>
        <w:t>Sixteen first class battleships, comprising the North Atlantic squadron, under the command of admiral Robley D. Evans, sailed from Hampton Roads, Va., today on a 14,000-mile cruise, bound for the Pacific oc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early this morning destroyed the stables of J.H. Nations, in which 37 horses were burned, including the handsome team used by the Nation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Richard Caples has started work on Mt. Franklin with a 500-ton crusher getting out rock to be used on the Ysleta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the decision of judge James Harper, the city can compel the International Water company to lay, maintain and repair, at its own expense, all necessary connecting or service pipes from its mains to the premises of the consu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his annual report to congress today, controller of currency, William P. Ridgely, recommends a central reserve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added another permanent carrier to the street force today. There are now 20 carr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high school team won the football game from the Douglas high school team by a score of 13 to 10,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was discovered in the coal bin at the city hall in time to prevent much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ginning with today the El Paso Electric railway will carry mail between the central postoffice an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osevelt commission began investigation of labor conditions in Goldfield, Ne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ces J. Henderson has announced the engagement of daughter, Bertha, to Dr. I.J. Bush, Miss Henderson is the sister of Mrs. T.W. Nea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5, 1907</w:t>
      </w:r>
    </w:p>
    <w:p>
      <w:pPr>
        <w:pStyle w:val="PlainText"/>
        <w:jc w:val="both"/>
        <w:rPr/>
      </w:pPr>
      <w:r>
        <w:rPr>
          <w:rFonts w:cs="Times New Roman" w:ascii="Times New Roman" w:hAnsi="Times New Roman"/>
          <w:sz w:val="24"/>
        </w:rPr>
        <w:t>Weather. Fair. Highest temperature 66, lowest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Douglas High school football game resulted in a 12 to 0 victory for El Paso. The game was played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announced that money was coming in rapidly for the coming Copper exposition, to be held here next Feb.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uno Hernandez was killed by Patrolman Vasquez, who struck Hernandez over the head with a six-shooter when he resisted arrest on South El Paso street. He died as a result of concussion of the brain. The officer spent the night in the city jail on a charge alleging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16, 1907</w:t>
      </w:r>
    </w:p>
    <w:p>
      <w:pPr>
        <w:pStyle w:val="PlainText"/>
        <w:jc w:val="both"/>
        <w:rPr>
          <w:rFonts w:ascii="Times New Roman" w:hAnsi="Times New Roman" w:cs="Times New Roman"/>
          <w:sz w:val="24"/>
        </w:rPr>
      </w:pPr>
      <w:r>
        <w:rPr>
          <w:rFonts w:cs="Times New Roman" w:ascii="Times New Roman" w:hAnsi="Times New Roman"/>
          <w:sz w:val="24"/>
        </w:rPr>
        <w:t>Poll tax receipts have been sent to Sierra Blanca, Van Horn, Kent and Crow Flat by Collector George Harper, and he expects the total to be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since the sale of the old stone church last June, the First Presbyterian congregation will hold an evening service, this time in the new church at Boulevard and Stanton streets. Seating capacity is about 2000. It is heated with gas and steam and lighted with electri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compliance with Texas law, the Santa Fe is equipping all engines on the Rio Grande Division with electric head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ng distance telephone line is working fine between Silver City and Deming, and the manager expects to have the line open between Deming, Rincon and El Paso in a day or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6, 1907</w:t>
      </w:r>
    </w:p>
    <w:p>
      <w:pPr>
        <w:pStyle w:val="Normal"/>
        <w:jc w:val="both"/>
        <w:rPr/>
      </w:pPr>
      <w:r>
        <w:rPr>
          <w:rFonts w:cs="Times New Roman" w:ascii="Times New Roman" w:hAnsi="Times New Roman"/>
        </w:rPr>
        <w:t>A veritable equine holocaust occurred early Sunday when the J.H. Nations stables burned, cremating 37 horses, including a valuable saddle mare belonging to J.C. Peyton, manger of the Nations Company, and the handsome team of browns that were driven by the Nations fam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decision of Judge James Harper, the city can compel the International Water Company to lay, maintain and repair at its own expense all necessary connections, of service pipes from its mains to the premises of the consumers. The decision is of great importance to water consum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authorities are contemplating the addition of a second story to the Jail to accommodate the large number of drunks picked up on the streets every day, Sunday’s record was 4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W. Lorentzen have returned from their bridal tour, which included the principal cities of the East and points in Canada, and are at 715 Brow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16, 1907</w:t>
      </w:r>
    </w:p>
    <w:p>
      <w:pPr>
        <w:pStyle w:val="PlainText"/>
        <w:jc w:val="both"/>
        <w:rPr/>
      </w:pPr>
      <w:r>
        <w:rPr>
          <w:rFonts w:cs="Times New Roman" w:ascii="Times New Roman" w:hAnsi="Times New Roman"/>
          <w:sz w:val="24"/>
        </w:rPr>
        <w:t>The Laughlin block in Santa Fe was destroyed by fi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pan has notified Canada that she will not change her treaty with reference to immigration but will use all possible efforts to restric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wson Fuel company, a subsidiary of the Phelps Dodge company, will present its employes at Dawson with a handsome church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ike of 350 cabmen was called this morning in New York city, their demands being for $15 a week and an eight hou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my canteen association has been formed in New York city for the purpose of working for the reestablishment of the canteen at army po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hilippine assembly has passed a bill appropriating a million dollars for the establishment of schools in outlying distr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returned to Washington this morning on the Mayflower from Hampton Roads, Va., where he went to bid the fleet good b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teel plate was laid in place on the North Dakota, to be the largest battleship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von Tirpitz, secretary of the admiralty of Germany, in a speech before the reichstag, defended the shortening of the life of a battleship, and cited the American practice of scrapping a ship after sixteen years’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ne foreman and two helpers who have been prisoners in a mine at Ely., Nev., for ten days are being kept alive with food supplied through a pi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H. Anderson was elected president of the El Paso County Medical society at its annual meeting, and Dr. W.L. Brown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Dorbandt and wife have gone to Lampassas, Tex., to attend the birthday celebration of his father, one of the oldest citizens of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6, 1907</w:t>
      </w:r>
    </w:p>
    <w:p>
      <w:pPr>
        <w:pStyle w:val="Normal"/>
        <w:jc w:val="both"/>
        <w:rPr/>
      </w:pPr>
      <w:r>
        <w:rPr>
          <w:rFonts w:cs="Times New Roman" w:ascii="Times New Roman" w:hAnsi="Times New Roman"/>
        </w:rPr>
        <w:t>Weather: Fair and colder. Highest temperature 66, lowest 4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fe in the office of the Texico Transfer company was robbed of $65. Three employes were arrested in connection with the robb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ing Worley and Miss Pearl Manning were united in marriage by Rev. G.M. Gibson at the Trinity Method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rty-seven horses were burned to death in a fire which completely destroyed the stables of J.H. N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 Vasquez, a patrolman, charged with murder in connection with the shooting of Bruno Hernandez, whom Vasquez attempted to arrest, was released on a bond of $1,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December 17, 1907</w:t>
      </w:r>
    </w:p>
    <w:p>
      <w:pPr>
        <w:pStyle w:val="PlainText"/>
        <w:jc w:val="both"/>
        <w:rPr/>
      </w:pPr>
      <w:r>
        <w:rPr>
          <w:rFonts w:cs="Times New Roman" w:ascii="Times New Roman" w:hAnsi="Times New Roman"/>
          <w:sz w:val="24"/>
        </w:rPr>
        <w:t>A veritable equine holocaust occurred early Sunday when the .T.H. Nations stables burned, cremating 37 horses, including a valuable saddle mare belonging to J.C. Peyton, manager of the Nations Company, and the handsome team of browns that were driven by the Nation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authorities are contemplating the addition of a second story to the jail to accommodate the large number of drunks picked up on the streets every day. Sunday's record was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decision of Judge James Harper, the City can compel the International Water Co. to lay, maintain and repair at its own expense all necessary connections of service pipes from its mains to the premises of customers. The decision is of great importance to water consu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W. Lorentzen have returned from their bridal tour, which included the principal cities of the East and points in Canada, and are at home at 719 Brow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7, 1907</w:t>
      </w:r>
    </w:p>
    <w:p>
      <w:pPr>
        <w:pStyle w:val="Normal"/>
        <w:jc w:val="both"/>
        <w:rPr/>
      </w:pPr>
      <w:r>
        <w:rPr>
          <w:rFonts w:cs="Times New Roman" w:ascii="Times New Roman" w:hAnsi="Times New Roman"/>
        </w:rPr>
        <w:t>If Las Cruces can raise $1 per capita, counting men, women, children and bumble bees, toward entertaining the National Irrigation Congress at Albuquerque, how much ought El Paso’s 45,000 people raise toward an annual fair and permanent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needs a public weigh-master and inspector of weights and measures. The people have no guarantee that they are getting what they pay f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dvisability of sending a delegation to Washington to work for legislation for the Elephant Butte Dam is to be brought before the Valley Water Users Association and farmers who use water from the Franklin irrigation dit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Russians, who have been in Mexico looking for a place to colonize a large number of farmers from the southern part of their country, passed through the port on their way to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7, 1907</w:t>
      </w:r>
    </w:p>
    <w:p>
      <w:pPr>
        <w:pStyle w:val="PlainText"/>
        <w:jc w:val="both"/>
        <w:rPr/>
      </w:pPr>
      <w:r>
        <w:rPr>
          <w:rFonts w:cs="Times New Roman" w:ascii="Times New Roman" w:hAnsi="Times New Roman"/>
          <w:sz w:val="24"/>
        </w:rPr>
        <w:t>Alfred H. Smith, vice president and manager of the New York Central railroad, was acquitted of the charge of manslaughter through connection with the wreck of the Brewster express last February in which 24 lives were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Ringling, head of the circus combination, died at New Orleans, after an illness of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Jews have been ordered to leave Vladivostok, Russia, within four days, and those owning property have been given 18 days to liqui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 Cortelyou, secretary of the treasury, was cited in the supreme court today to show cause why he should not be enjoined from turning over the balance of the $21,450,000 Panama canal bonds to certain banks to whom allotments have been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Dwyer, former city detective, has been named by sheriff F.J. Hall as deputy she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se cart and 500 feet of hose have been purchased for the use of the fire department at Highl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dam Calve is in El Paso enroute from San Francisco to the City of Mexico to fill a concert eng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 commenting on the sailing of the Atlantic fleet around Cape Horn, the Intransigient of Paris declares it to be an open declaration of war against Japa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cClellan, of New York, has signed an ordinance making it legal to hold Sunday performances in thea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entertained with a dinner in honor of her nephew, Henry Fletcher, of Alp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iss Regina Zielonka, of Cincinnati, Ohio, is the guest of her brother, Rabbi Martin Zielonk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7, 1907</w:t>
      </w:r>
    </w:p>
    <w:p>
      <w:pPr>
        <w:pStyle w:val="Normal"/>
        <w:jc w:val="both"/>
        <w:rPr/>
      </w:pPr>
      <w:r>
        <w:rPr>
          <w:rFonts w:cs="Times New Roman" w:ascii="Times New Roman" w:hAnsi="Times New Roman"/>
        </w:rPr>
        <w:t>Weather: Fair. Highest temperature 61, lowest 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Assessor and Collector Louis Behr was waylaid while on his way home from work. Sixteen stitches were taken in a wound on his head caused by having been struck with a piece of gas pipe. His assailants escap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or Richard Caples announced that his new 500 ton rock crusher had been installed on Mount Franklin and was crushing rock for the El Paso-Ysleta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in adjourned session, approved the plot of the Cotton addition, presented to them by A.P. Coles Br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W.H. Anderson was elected president of the El Paso County Medical socie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December 18, 1907</w:t>
      </w:r>
    </w:p>
    <w:p>
      <w:pPr>
        <w:pStyle w:val="PlainText"/>
        <w:jc w:val="both"/>
        <w:rPr/>
      </w:pPr>
      <w:r>
        <w:rPr>
          <w:rFonts w:cs="Times New Roman" w:ascii="Times New Roman" w:hAnsi="Times New Roman"/>
          <w:sz w:val="24"/>
        </w:rPr>
        <w:t>If Las Cruces can raise $1 per capita, counting men, women, children and bumblebees, toward entertaining the National Irrigation Congress at Albuquerque, how much ought El Paso's 45,000 people raise toward an annual fair and permanent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needs a public weigh-master and inspector of weights and measures. The people have no guarantee that they are getting what they pay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dvisability of sending a delegation to Washington to work for legislation for the Elephant Butte Dam is to be brought before the Valley Water Users Assn. and farmers who use water from the Franklin irrigation d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Russians, who have been in Mexico looking for a place to colonize a large number of farmers from the southern part of their country, passed through this port on their way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8, 1907</w:t>
      </w:r>
    </w:p>
    <w:p>
      <w:pPr>
        <w:pStyle w:val="Normal"/>
        <w:jc w:val="both"/>
        <w:rPr/>
      </w:pPr>
      <w:r>
        <w:rPr>
          <w:rFonts w:cs="Times New Roman" w:ascii="Times New Roman" w:hAnsi="Times New Roman"/>
        </w:rPr>
        <w:t>Three new volunteer fire companies are being organized, one in East El Paso by Robert Nix, another in Highland Park by Ed Caples and Charles Newman, and a third near Mundy Heights fire station by E.E. Ne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ges of E.P.&amp;S.W. section men will be cut from $1.25 to $1 a day this month. A large number of the laborers are expected to quip and return to Mexico as a resu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lve, the famous grand opera singer, who arrived from the west on the Sunset Limited is on her way to the City of Mexico, where she will fill an engag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ucille Daniel has returned from a delightful visit to Waco, where she went to attend the wedding of her cousin, Miss Anna Pearl Harr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8, 1907</w:t>
      </w:r>
    </w:p>
    <w:p>
      <w:pPr>
        <w:pStyle w:val="PlainText"/>
        <w:jc w:val="both"/>
        <w:rPr/>
      </w:pPr>
      <w:r>
        <w:rPr>
          <w:rFonts w:cs="Times New Roman" w:ascii="Times New Roman" w:hAnsi="Times New Roman"/>
          <w:sz w:val="24"/>
        </w:rPr>
        <w:t>Weather: Fair. Highest temperature 64, lowest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 Satauma, secretary to the Japanese consul to Mexico, passed through El Paso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ootsie,” the pet dog of the district clerk’s office, died after a canine illness of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Ed Bryant returned from Batesville, Ark., and had many new and humorous versions to voice regarding the “Arkansas Trave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aret Mary Kelly became the bride of Lamar Cobb at the Church of the Immaculate Con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quotations: Lake. 13@13.25; Electrolytic, 12.75@13; Casting, 13.50@12.7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19, 1907</w:t>
      </w:r>
    </w:p>
    <w:p>
      <w:pPr>
        <w:pStyle w:val="PlainText"/>
        <w:jc w:val="both"/>
        <w:rPr/>
      </w:pPr>
      <w:r>
        <w:rPr>
          <w:rFonts w:cs="Times New Roman" w:ascii="Times New Roman" w:hAnsi="Times New Roman"/>
          <w:sz w:val="24"/>
        </w:rPr>
        <w:t>Three new volunteer fire companies are being organized, one in East El Paso by Robert Nix, another in Highland Park by Ed Caples and Charles Newman, and a third near Mundy Heights fire station by E.E.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ges of E.P.&amp;S.W. section men will be cut from $1.25 to $1 a day this month. A large number of the laborers are expected to quit and return to Mexico as a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lve, the famous grand opera singer, who arrived from the west on the Sunset Limited, is on her way to the City of Mexico, where she will fill an eng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ille Daniel has returned from a delightful visit to Waco, where she went to attend the wedding of her cousin, Miss Anna Pearl Har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9, 1907</w:t>
      </w:r>
    </w:p>
    <w:p>
      <w:pPr>
        <w:pStyle w:val="Normal"/>
        <w:jc w:val="both"/>
        <w:rPr/>
      </w:pPr>
      <w:r>
        <w:rPr>
          <w:rFonts w:cs="Times New Roman" w:ascii="Times New Roman" w:hAnsi="Times New Roman"/>
        </w:rPr>
        <w:t>Daily the players are busy on the Country Club golf links and interest in the game is being revived. F.W. Fovargue, the golf expert, easily makes the course in 41 strokes while the best any of the members has ever done was 4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hite Sands Company has completed installation of a large calcine furnace on the sans west of Alamogordo, in which, as a result of being subjected to immense heat, the sand becomes usable as a basic cement and pla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y delightfully entertained at dinner complimentary to her nephew, Henry Fletcher of Alpine,. No detail was lacking to make the affair one of the most charm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Judge Eylar says that as soon as the County has the money it plans to build permanent roads in the Upper and Lower Valleys until the highways are extended to meet the Las Cruces road and as far down as San Eliz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9, 1907</w:t>
      </w:r>
    </w:p>
    <w:p>
      <w:pPr>
        <w:pStyle w:val="PlainText"/>
        <w:jc w:val="both"/>
        <w:rPr>
          <w:rFonts w:ascii="Times New Roman" w:hAnsi="Times New Roman" w:cs="Times New Roman"/>
          <w:sz w:val="24"/>
        </w:rPr>
      </w:pPr>
      <w:r>
        <w:rPr>
          <w:rFonts w:cs="Times New Roman" w:ascii="Times New Roman" w:hAnsi="Times New Roman"/>
          <w:sz w:val="24"/>
        </w:rPr>
        <w:t>The “President Grant,” with secretary of war W.H. Taft on board docked in New York city early today, from the Philippines by way of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train will be run through the McAdoo tunnel under the Hudson river from New York to Brooklyn today. Service will be commenced January, 1, 190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gressman W.R. Smith has been made a member of the committee on irrigation of arid lands and private land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Stoessel, of the Russian army, is on trial by courtmartial at St. Petersburg, on the charge of cowardice in the battle of Port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king Oscar of Sweden was buried today in Riddarholm church in Stockholm, the burial place of the Swedish k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Users’ association has made a proposition to the lessees of the Franklin canal to take it over at a rental of $1000 per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aqui Indians killed 12 Mexicans near the Robles ranch at Magdalena,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Dewey celebrated his 70th birthday anniversary with a dinner party at his residence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Jennings Bryan has left for a hunting trip with Gov. Campbell, of Texas, on the coast in the vicinity of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rances V. Henning has arrived from Chicago, where she is attending art school, to spend the holidays with her parents, Mr. and Mrs. C.H. Hen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son’s grocery is advertising fruit cake at 50 cents a pound, mince meat at 20 cents, and Canadian apples at $6.50 per barr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chers of the San Jacinto school gave a luncheon at noon to Miss Elizabeth Berrien, who will marry Ralph Loomis on January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20, 1907</w:t>
      </w:r>
    </w:p>
    <w:p>
      <w:pPr>
        <w:pStyle w:val="PlainText"/>
        <w:jc w:val="both"/>
        <w:rPr/>
      </w:pPr>
      <w:r>
        <w:rPr>
          <w:rFonts w:cs="Times New Roman" w:ascii="Times New Roman" w:hAnsi="Times New Roman"/>
          <w:sz w:val="24"/>
        </w:rPr>
        <w:t>Players are busy daily on the Country Club golf links and interest in the game is being revived. F.W. Fovargue, the golf expert, easily makes the course in 41 strokes, while the best any of the members have ever done is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Sands Company has completed installation of a large calcine furnace on the sands west of Alamogordo, in which, as a result of being subjected to intense heat, the sand becomes usable as a basic cement and pl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delightfully entertained at dinner complimentary to her nephew, Henry Fletcher of Alpine. No detail was lacking to make the affair one of the most char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Eylar says that as soon as the County has the money it plans to build permanent roads to the Upper and Lower Valleys until the highways are extended to meet the Las Cruces road and as far down as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0, 1907</w:t>
      </w:r>
    </w:p>
    <w:p>
      <w:pPr>
        <w:pStyle w:val="Normal"/>
        <w:jc w:val="both"/>
        <w:rPr/>
      </w:pPr>
      <w:r>
        <w:rPr>
          <w:rFonts w:cs="Times New Roman" w:ascii="Times New Roman" w:hAnsi="Times New Roman"/>
        </w:rPr>
        <w:t>While the “Courthouse ring” supporters were holding a meeting last night at the Courthouse for the purpose of endorsing County office holders and Congressman W.R. Smith, men in opposition to the leaders were holding a meeting at the office of J.A. Escaje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w’s this—Albuquerque gets Gallup coal at retail for $6.50 per ton, we pay $9. Does it cost the Santa Fe anything like $2.50 to bring a ton of coal from Albuquerque down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mp exploded over the Guarantee Shoe Store on El Paso street, but the worst it did was to pull the firemen out of their warm beds into the cold Christmas wea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B.F. Stevens has been elected secretary of the El Paso County Medical Society instead of Dr. Herbert F. Stevenson, as repor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0, 1907</w:t>
      </w:r>
    </w:p>
    <w:p>
      <w:pPr>
        <w:pStyle w:val="PlainText"/>
        <w:jc w:val="both"/>
        <w:rPr/>
      </w:pPr>
      <w:r>
        <w:rPr>
          <w:rFonts w:cs="Times New Roman" w:ascii="Times New Roman" w:hAnsi="Times New Roman"/>
          <w:sz w:val="24"/>
        </w:rPr>
        <w:t>At a meeting with the El Paso Water Users’ association today it was decided that the valley land owners purchase the Franklin canal and widen it, more than doubling its irrigation capa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ntemayor wheat, which was recently seized in Juarez by Mexican officials, will be sold at auction and the money held until the controversy is sett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ign minister viscount Hayashi of Japan, in an interview said that Japan will give a hearty welcome to the visiting American fleet on its arrival at Tok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started on drilling for an artesian well on the Santa Gertrudes ranch of Manuel Lujan nea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 March, of Estancia, Torrence county, New Mexico, has, been appointed surveyor general of the territory to succeed Morgan O. Llewellyn, resigned. Mr. March is a nephew of senator Foraker, of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ggy in which Richard Caples was riding was hit by a trolley car at the corner of Stanton and San Antonio streets this morning. Mr. Caples and the horse escaped without injury, but the buggy was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resentative John Sharpe Williams, of Mississippi, and De Armand, of Missouri, engaged in a personal encounter on the floor of the house today, at Washington, after Mr. Williams had been called a li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rmany will build turbine works at Kiel for the fitting of all naval vessels with turbine driven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0, 1907</w:t>
      </w:r>
    </w:p>
    <w:p>
      <w:pPr>
        <w:pStyle w:val="PlainText"/>
        <w:jc w:val="both"/>
        <w:rPr/>
      </w:pPr>
      <w:r>
        <w:rPr>
          <w:rFonts w:cs="Times New Roman" w:ascii="Times New Roman" w:hAnsi="Times New Roman"/>
          <w:sz w:val="24"/>
        </w:rPr>
        <w:t>Weather, fair; highest temperature, 50; lowest,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ring-tailed fox, that for some days had been hiding among the stock of the Hoyt furniture store, was shot and killed by the night watch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section foremen of the Southwestern road were ordered to lay off Christmas day for a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started for welcome of convention of Young Men’s Christian association members from Texas, New Mexico, Arizona and nor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s of Mexico announced in local offices that they had abolished the half rate for clergy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long trains carrying homeseekers from Missouri and Kansas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pper quotations: Lake, $13@13.25; electrolytic, $12.75@13.00; casting, $12.50@ 12.75.</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21, 1907</w:t>
      </w:r>
    </w:p>
    <w:p>
      <w:pPr>
        <w:pStyle w:val="PlainText"/>
        <w:jc w:val="both"/>
        <w:rPr/>
      </w:pPr>
      <w:r>
        <w:rPr>
          <w:rFonts w:cs="Times New Roman" w:ascii="Times New Roman" w:hAnsi="Times New Roman"/>
          <w:sz w:val="24"/>
        </w:rPr>
        <w:t>While "Courthouse Ring" supporters were holding a meeting last night at the Courthouse for the purpose of endorsing County officeholders and Congressman W.R. Smith, men in opposition to the leaders were meeting at the office of S.A. Escaje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mp exploded over the Guarantee Shoe Store, on El Paso street, but the worst it did was to pull the firemen out of their warm beds into the cold Christmas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P. Stevens has been elected secretary of the County Medical Society, instead of Dr. Herbert P. Stevenson, a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1, 1907</w:t>
      </w:r>
    </w:p>
    <w:p>
      <w:pPr>
        <w:pStyle w:val="PlainText"/>
        <w:jc w:val="both"/>
        <w:rPr/>
      </w:pPr>
      <w:r>
        <w:rPr>
          <w:rFonts w:cs="Times New Roman" w:ascii="Times New Roman" w:hAnsi="Times New Roman"/>
          <w:sz w:val="24"/>
        </w:rPr>
        <w:t>The inner walls of the hospital at Solomonville, Arizona, collapsed last evening after all the inmates had been taken to places of saf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on West Baltimore street, Baltimore, Md., destroyed several buildings, causing nearly a half million dollars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T. Harris, of El Paso won for the University of Texas from the Missouri university in the annual debate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has purchased the Silsby steamer and team of horses, from the “Fighting the Flames” company which was recently stranded here. The price paid was $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ble message from San Juan, Porto Rico, advises that the fleet, which recently sailed from Hampton Roads, is off the island of St. Thomas, Danish West In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n H. Kenzie has been appointed postmaster at Lordsburg, N.M., by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rl Mitchell, son of J.P. Mitchell, of El Paso, is making a big hit as the college boy in “Strongheart,” in the road company touring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has lost in the case against Mrs. Annie Krause to compel her to open Myrtle avenue into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e has determined upon having a nickel coinage in place of copper curr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J. Bush and Miss Bertha Henderson were married by the Rev. W.E. McLeo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Edith Newman and Jessie Reynolds, Mrs. Leila Moore and Lts. J.L. Bond and E.B. Terrell form a house party for the week end at Thompson’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V.R. Safford, Jack Safford, Mr. and Mrs. W.L. Gaines, Miss Annie Lee Gaines, Mason Pollard, Joe Waddington and Hammer Huston will leave today in Mr. Safford’s private car for a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H. Nations have left for a visit to Kansas City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1, 1907</w:t>
      </w:r>
    </w:p>
    <w:p>
      <w:pPr>
        <w:pStyle w:val="PlainText"/>
        <w:jc w:val="both"/>
        <w:rPr>
          <w:rFonts w:ascii="Times New Roman" w:hAnsi="Times New Roman" w:cs="Times New Roman"/>
          <w:sz w:val="24"/>
        </w:rPr>
      </w:pPr>
      <w:r>
        <w:rPr>
          <w:rFonts w:cs="Times New Roman" w:ascii="Times New Roman" w:hAnsi="Times New Roman"/>
          <w:sz w:val="24"/>
        </w:rPr>
        <w:t>Weather: Partly cloudy. Highest temperature 60, lowest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ie Van Bell, 18-year-old Belgian girl, attempt to commit suicide by swallowing four ounces of carbolic acid after her sweetheart had jilted her. It was thought that she would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me. Emma Calve, famous contralto, was in El Paso on her way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weeney was seriously injured when thrown from a runaway hack at Oregon and Rio Grand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Caples was slightly injured when thrown from a hack which was struck by a street car at Stanton and San Antoni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quotations: Lake. 13.12½@13.25; electrolytic, 13.00@13.12½; casting, 13.75 @12.87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2, 1907</w:t>
      </w:r>
    </w:p>
    <w:p>
      <w:pPr>
        <w:pStyle w:val="Normal"/>
        <w:jc w:val="both"/>
        <w:rPr>
          <w:rFonts w:ascii="Times New Roman" w:hAnsi="Times New Roman" w:cs="Times New Roman"/>
        </w:rPr>
      </w:pPr>
      <w:r>
        <w:rPr>
          <w:rFonts w:cs="Times New Roman" w:ascii="Times New Roman" w:hAnsi="Times New Roman"/>
        </w:rPr>
        <w:t>Robbers broke open the safe in the office of the Hillsboro, N.M., newspaper, and stole a quantity of coal stored there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wis Vidal returned from Santa Fe, bringing home the two sons of Mayor Mateus of Juarez; also Lewis Vidal Jr. and Gus Momsen Jr. From St. Nichols College to spend the Christma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en are installing the oak paneling in the lobby of the new Y.M.C.A. building. Such rapid progress is being made that the building will probably be completed sometime in Febru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has closed a deal to purchase from the “Fighting The Flames” company the large Silsby steamer, together with a team and set of Harness, for $700. Derbyshire-Harvie state it can be put in first class condition for about $100. It is considered that the city has saved fully $400 by the de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2, 1907</w:t>
      </w:r>
    </w:p>
    <w:p>
      <w:pPr>
        <w:pStyle w:val="PlainText"/>
        <w:jc w:val="both"/>
        <w:rPr>
          <w:rFonts w:ascii="Times New Roman" w:hAnsi="Times New Roman" w:cs="Times New Roman"/>
          <w:sz w:val="24"/>
        </w:rPr>
      </w:pPr>
      <w:r>
        <w:rPr>
          <w:rFonts w:cs="Times New Roman" w:ascii="Times New Roman" w:hAnsi="Times New Roman"/>
          <w:sz w:val="24"/>
        </w:rPr>
        <w:t>Chairman Thos. Taggart today issued a call for a national Democratic convention in Denver, Colo., July 7, 190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cago and the middle west to without telegraphic communication and railroad service to at a standstill on account of a heavy, sleet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ss meeting of citizens at Roswell on Sunday afternoon adopted resolutions asking the city council to rescind its action lowering the saloon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lara Milliken of Galveston has accepted the position as librarian for the El Paso library to succeed Albert C. Read,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six varieties of palms and nine varieties of eucalyptus trees will be added to the various parks of the city by order of park commissioner R.A. Har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signment of olives from Sicily, consisting of 10 carloads, has been received in New York city; it is said to be the largest of its kind ever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n the jetties at the mouth of the southwest pass of the Mississippi river has been finished at a cost of $6,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allie Tom Walthall, daughter of judge and Mrs. A.M. Walthall, has been made associate editor of the “Pedagog,” published at the San Marcos Normal school, where Miss Walthall is a stu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has ordered United States troops withdrawn from the strike region at Goldfield, Ne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lora McA. Jones and Mrs. McAfee have returned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 Oliphant, of Petersburg, Ind., is the guest of Mrs. C.V. Nafe fo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H. Pagett has gone to Louisiana to spend Christmas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jr., and son, Buel, of Quincy, Ill., are the guests of Mr. and Mrs. B.F. Hammett, s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2, 1907</w:t>
      </w:r>
    </w:p>
    <w:p>
      <w:pPr>
        <w:pStyle w:val="Normal"/>
        <w:jc w:val="both"/>
        <w:rPr/>
      </w:pPr>
      <w:r>
        <w:rPr>
          <w:rFonts w:cs="Times New Roman" w:ascii="Times New Roman" w:hAnsi="Times New Roman"/>
        </w:rPr>
        <w:t>Weather: Fair; highest temperature 64; lowest,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M. Dean entertained the Monday Bridge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cretary W.S. Tilton of the Chamber of Commerce reported greatly improved and able to be out of bed for Christ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position was presented against leasing the Franklin irrigation ditch to farmers with a view to purch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Flory was host at a dinner to the following guests: Misses Edith Newman, Jessie Reynolds, Josie Marr and Eleanor Humphries, and Messrs. Maury Kemp, Charles Bassett and R.F. McAfee. Mr. and Mrs. J.A. Happer were chaper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Regina Zielonka was visiting her brother, Rabbi Martin Zielonka.</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Copper quotations: Lake. 13.12½@13.25; Electrolytic, $13@13.12½; Casting, 13.75 @12.87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23, 1907</w:t>
      </w:r>
    </w:p>
    <w:p>
      <w:pPr>
        <w:pStyle w:val="PlainText"/>
        <w:jc w:val="both"/>
        <w:rPr/>
      </w:pPr>
      <w:r>
        <w:rPr>
          <w:rFonts w:cs="Times New Roman" w:ascii="Times New Roman" w:hAnsi="Times New Roman"/>
          <w:sz w:val="24"/>
        </w:rPr>
        <w:t>Robbers broke open the safe in the Hillsboro, N.M., newspaper, and stole a quantity of gold stor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is Vidal returned from Santa Fe, bringing home the two sons of Mayor Mateus of Juarez, also Lewis Vidal Jr, and Gus Momsen Jr. from St. Nicholas College to spend the Christma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people of the First Baptist Church will have a popcorn social for the purpose of decorating the Christmas tree for the exercises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closed a deal to purchase from the "Fighting the Flame" company the large Silsby steamer, together with a team and set of harness, for $700. Darbyshire-Harvie states that it can be put in first class condition for about $100. It is considered that the City has saved fully $400 by the deal.</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3, 1907</w:t>
      </w:r>
    </w:p>
    <w:p>
      <w:pPr>
        <w:pStyle w:val="Normal"/>
        <w:jc w:val="both"/>
        <w:rPr/>
      </w:pPr>
      <w:r>
        <w:rPr>
          <w:rFonts w:cs="Times New Roman" w:ascii="Times New Roman" w:hAnsi="Times New Roman"/>
        </w:rPr>
        <w:t>The young people of the First Baptist Church will have a popcorn social for the purpose of decorating the Christmas tree for the exercises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reckon the First National Bank of Clovis takes the prize for the largest reserve in the Southwest—87 per cent against deposits. The Clovis National shows a 79 percent reserve. Clovis is only five months old. Lusty youngster, thou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Sallie Tom Walthall, daughter of Judge and Mrs. A.M. Walthall, has been elected associate editor of the Pedagog, students’ annual of the San Marcos Normal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3, 1907</w:t>
      </w:r>
    </w:p>
    <w:p>
      <w:pPr>
        <w:pStyle w:val="PlainText"/>
        <w:jc w:val="both"/>
        <w:rPr/>
      </w:pPr>
      <w:r>
        <w:rPr>
          <w:rFonts w:cs="Times New Roman" w:ascii="Times New Roman" w:hAnsi="Times New Roman"/>
          <w:sz w:val="24"/>
        </w:rPr>
        <w:t>El Paso was in darkness and without trolley service for several hours last evening, due to a fire at the power plant, which did considerable damage to the r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ests and prosecutions will be made of all persons discharging firearms within the city limits on Christmas and New Year’s days, by order of police chief George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s have been let for the building of a new county jail at Carlsbad, N.M., to cost $1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lip C. Hanna, consul general for northern Mexico with headquarters at Monterey, is in El Paso for the holiday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bridge to be built over the Rio Grande at Mesquite, N.M., has been contracted for. The bridge is to cost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ggnog will be served to members at the Country club Christmas morning; there will be gold contests all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vation Army in New York will provide 120,000 dinners for the poor on Christma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 Regis hotel is advertising a Christmas dinner “Fit for a king” at $1 per p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P. Jackson is advertising cranberries 15 cents per quart; strawberries 25 cents per box; tangerines, 25 cents per dozen; celery 3 bunches, 25 cents; cantaloupes, 8 cents per pound; oranges and bananas, 25 cents a doz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Longwell and daughter, M.A. Longwell, of Kansas City, are the guests of Mr. and Mrs. J.J. Long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3, 1907</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62; lowest 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Chipps, proprietor of the Office bar, received 11 live opossums from J.B. Leyendecker of Latonia, an old-time fri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gram covering the horse show was announced and many special features were included in the society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Juarez bull ring, a bull charged an automobile, from which a matador was placing banderillas, and punctured a tire of th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R. Eaton died suddenly at her home at 707 North Santa Fe street while dining with her family. Heart failure was given as the cause of her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24, 1907</w:t>
      </w:r>
    </w:p>
    <w:p>
      <w:pPr>
        <w:pStyle w:val="PlainText"/>
        <w:jc w:val="both"/>
        <w:rPr/>
      </w:pPr>
      <w:r>
        <w:rPr>
          <w:rFonts w:cs="Times New Roman" w:ascii="Times New Roman" w:hAnsi="Times New Roman"/>
          <w:sz w:val="24"/>
        </w:rPr>
        <w:t>There will be plenty doing Christmas Day. The Elks will keep open house; the Country Club will have eggnog and golf contests all day, and the Toltec Club will also have eggnog. There will be a racing matinee and horse show at Washington Park. In the evening the Salvation Army will have a Christmas tree for the poor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ests and prosecutions will be made of all persons discharging firearms within the city limits on Christmas and New Year, according to Police Chief Campbell. The custom has been for the people in the downtown district to shoot, and residents have stood on galleries and fired as long as their ammunition la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are installing the oak paneling in the lobby of the new YMCA building. Such rapid progress is being made that the building will probably be completed some time in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4, 1907</w:t>
      </w:r>
    </w:p>
    <w:p>
      <w:pPr>
        <w:pStyle w:val="Normal"/>
        <w:jc w:val="both"/>
        <w:rPr/>
      </w:pPr>
      <w:r>
        <w:rPr>
          <w:rFonts w:cs="Times New Roman" w:ascii="Times New Roman" w:hAnsi="Times New Roman"/>
        </w:rPr>
        <w:t>There is plenty doing Christmas Day. The Elks will keep open house; the Country Club will have eggnog and golf contests all day, and the Toltec Club will also have eggnog. There will be a racing matinee and horse show at Washington Park. In the evening the Salvation Army will have a Christmas tree for the poor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the list of school lands on the market, there are for sale in El Paso Country 1768 sections of school lands, ranging in price from $1 to $3.50, the prevailing price being from $1.25 to $1.50 per ac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ests and prosecutions will be made of all persons discharging firearms within the city limits on Christmas and New Year’s, according to Police Chief Campbell. The custom has been for people in the downtown district to shoot, and residents have stood on galleries and fires as long as their ammunition la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4, 1907</w:t>
      </w:r>
    </w:p>
    <w:p>
      <w:pPr>
        <w:pStyle w:val="PlainText"/>
        <w:jc w:val="both"/>
        <w:rPr/>
      </w:pPr>
      <w:r>
        <w:rPr>
          <w:rFonts w:cs="Times New Roman" w:ascii="Times New Roman" w:hAnsi="Times New Roman"/>
          <w:sz w:val="24"/>
        </w:rPr>
        <w:t>W.L. Tooley announces that he will relinquish his duties as cashier of the Guaranty Trust &amp; Banking companion January 1, 1908, and organize another banking institu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te glass windows in the International Furnishing store were broken during the night and a number of suits of clothe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s James P. Huston and Frank B. Jones and Maj. Wendell L. Simpson have been ordered to Fort Sam Houston for a horsemanship 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15 kilometers east of Chihuahua on the Kansas City, Mexico &amp; Orient railroad were formally opened to traffic today and trains will be run regularly to the Conches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lock signal system has been completed on the Union and Southern Pacific railroads at a cost of $5,000,000, nearly 5000 miles being covered by the signal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F. Fegan entertained with a tea in honor of her mother, Mrs. William Jennings, of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E. Porter and Mrs. Vaud Cummings will be joint hostesses at a reception to the Daughters of the Confederacy at the home of Mrs. Po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will give a dance on Christmas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Lackland is home from college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ssimine Stringfellow of Mexico City is the guest of Mrs. E.W. Mitch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4, 1896</w:t>
      </w:r>
    </w:p>
    <w:p>
      <w:pPr>
        <w:pStyle w:val="PlainText"/>
        <w:jc w:val="both"/>
        <w:rPr/>
      </w:pPr>
      <w:r>
        <w:rPr>
          <w:rFonts w:cs="Times New Roman" w:ascii="Times New Roman" w:hAnsi="Times New Roman"/>
          <w:sz w:val="24"/>
        </w:rPr>
        <w:t>Weather: Fair. Highest temperature 54; lowest 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ma Van Bell, an 18-year-old Belgian girl who attempted suicide, was reported as near complete recovery at her home on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quarts of tequila, 70,000 cigarettes and 7,500 cigars, which had been confiscated by customs officers, were shipped to San Antonio to be s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caused by falling cinders did $2,000 damage to the electric light plant and put the city in darkness for over half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Krakauer and J.A. Smith publicly suggested that the charter granted to the Franklin Irrigation Canal company be revoked, alleging it had failed to live up to its contract with the far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quotations: Lake. 13.37½@13.50; electrolytic, $13.25@13.37½; casting, 13@ 13.12½.</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25, 1907</w:t>
      </w:r>
    </w:p>
    <w:p>
      <w:pPr>
        <w:pStyle w:val="PlainText"/>
        <w:jc w:val="both"/>
        <w:rPr>
          <w:rFonts w:ascii="Times New Roman" w:hAnsi="Times New Roman" w:cs="Times New Roman"/>
          <w:sz w:val="24"/>
        </w:rPr>
      </w:pPr>
      <w:r>
        <w:rPr>
          <w:rFonts w:cs="Times New Roman" w:ascii="Times New Roman" w:hAnsi="Times New Roman"/>
          <w:sz w:val="24"/>
        </w:rPr>
        <w:t>Christmas day is ideal with the weather bright and clear, and good cheer prevails. El Paso has felt no halt in her onward march of prosperity, and there is ample reason for the prevalence of joy Christmas spir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allie Tom Walthall, daughter of judge and Mrs. A.M. Walthall, has been elected associate editor of the Pedagog, student, annual of the San Marcos Norm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reckon the First National Bank of Clovis takes the prize for the largest reserve in the Southwest—87 per cent against deposits. The Clovis National shows 79 per cent reserve. Clovis is only five months old. Lusty youngster, th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een prisoners arrested for minor offenses were given Christmas presents in their liberty and left the City jail expressing their thanks. The remaining prisoners were served a chicken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5, 1907</w:t>
      </w:r>
    </w:p>
    <w:p>
      <w:pPr>
        <w:pStyle w:val="Normal"/>
        <w:jc w:val="both"/>
        <w:rPr/>
      </w:pPr>
      <w:r>
        <w:rPr>
          <w:rFonts w:cs="Times New Roman" w:ascii="Times New Roman" w:hAnsi="Times New Roman"/>
        </w:rPr>
        <w:t>Christmas Day is ideal with the weather bright and clear, and good cheer prevailing. El Paso has felt no halt in her onward march of prosperity and there is ample reason for the prevalence of joy and the Christmas spir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L. Tooley, cashier of the Guaranty Trust and Banking Company, will relinquish his duties January 1, and will endeavor to organize another bank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terial is being unloaded, north of Courchesne’s rock crusher, for the first buildings of the Southwestern Portland Cement Company, the million dollar company which is to develop the shale deposits north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rteen prisoners arrested for minor offences were given Christmas presents in their liberty, and left the city jail expressing their thanks. The remaining prisoners were served a chicken pie dinner and delicac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5, 1907</w:t>
      </w:r>
    </w:p>
    <w:p>
      <w:pPr>
        <w:pStyle w:val="PlainText"/>
        <w:jc w:val="both"/>
        <w:rPr>
          <w:rFonts w:ascii="Times New Roman" w:hAnsi="Times New Roman" w:cs="Times New Roman"/>
          <w:sz w:val="24"/>
        </w:rPr>
      </w:pPr>
      <w:r>
        <w:rPr>
          <w:rFonts w:cs="Times New Roman" w:ascii="Times New Roman" w:hAnsi="Times New Roman"/>
          <w:sz w:val="24"/>
        </w:rPr>
        <w:t>Weather: Fair. Highest temperature, 58; lowest.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Syrian subjects were refused admission into the United States from Mexico, when it was discovered that they were afflicted with trac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m of Rinkle &amp; Peacock observed Christmas in their usual manner by keeping open house all day and serving eggnog to all cal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100 baskets of food was distributed to the poor of El Paso by the Salvation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N. Kibbe, a bartender at the Big Four saloon, shot a negro vaudeville artist who, he claimed, tried to steal a bag of money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quotations: Lake. 13.37@13.50; electrolytic, $13.25@13.37½; casting, 13@ 13.12½.</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pPr>
      <w:r>
        <w:rPr>
          <w:rFonts w:cs="Times New Roman" w:ascii="Times New Roman" w:hAnsi="Times New Roman"/>
          <w:sz w:val="24"/>
        </w:rPr>
        <w:t>December 26, 1907</w:t>
      </w:r>
    </w:p>
    <w:p>
      <w:pPr>
        <w:pStyle w:val="PlainText"/>
        <w:jc w:val="both"/>
        <w:rPr/>
      </w:pPr>
      <w:r>
        <w:rPr>
          <w:rFonts w:cs="Times New Roman" w:ascii="Times New Roman" w:hAnsi="Times New Roman"/>
          <w:sz w:val="24"/>
        </w:rPr>
        <w:t>The Elks made merry yesterday. Eggnog was served during the entire day and in the evening there was a big dinner followed by a Christmas tree. To crown it all the day was brought to a close with a very enjoyable dance in the lodge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ployes of the street car company had a banquet last night at the Imperial Cafe after all the cars had stopped running. There was a jolly good time and the Christmas spirit preva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he school lists on the market, there are for sale in El Paso County 1768 sections of school lands, ranging in price from $1 to $3.50, the prevailing price being from $1.25 to $1.50 per ac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Tooley, cashier of the Guarantee Trust and Banking Co., will relinquish his duties Jan. 1, and will endeavor to organize another bank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6, 1907</w:t>
      </w:r>
    </w:p>
    <w:p>
      <w:pPr>
        <w:pStyle w:val="Normal"/>
        <w:jc w:val="both"/>
        <w:rPr/>
      </w:pPr>
      <w:r>
        <w:rPr>
          <w:rFonts w:cs="Times New Roman" w:ascii="Times New Roman" w:hAnsi="Times New Roman"/>
        </w:rPr>
        <w:t>It would seem to be the part of wisdom for El Paso Valley land owners for El Paso Valley land owners to secure that lease and option on the Franklin Canal now while it can be had on reasonable te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made merry at their home yesterday Eggnog was dispensed during the entire day and in the evening there was a big Christmas dinner followed by a Christmas tree. To crown it all, the day was brought to a close with a very enjoyable dance in the lodge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annual horse show given by the Driving Club Christmas afternoon at Washington Park was a complete success. About 1500 people witnessed the affair. Racing events showed some very speedy hor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ployes of the street car company had a banquet last night at the Imperial Café., after all the cars had stopped running. There was a jolly good time and the Christmas spirit travai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6, 1907</w:t>
      </w:r>
    </w:p>
    <w:p>
      <w:pPr>
        <w:pStyle w:val="PlainText"/>
        <w:jc w:val="both"/>
        <w:rPr>
          <w:rFonts w:ascii="Times New Roman" w:hAnsi="Times New Roman" w:cs="Times New Roman"/>
          <w:sz w:val="24"/>
        </w:rPr>
      </w:pPr>
      <w:r>
        <w:rPr>
          <w:rFonts w:cs="Times New Roman" w:ascii="Times New Roman" w:hAnsi="Times New Roman"/>
          <w:sz w:val="24"/>
        </w:rPr>
        <w:t>W.V. Sterling won first place in the blind bogy golf contest at the Country club Christmas day, with a score of 45, and 5 handicap; J.C. Bachtel won second place with a score of 52 and a handicap of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 Francisco was again threatened with a disastrous, fire when an entire block in the business section was destroyed during a high wind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In the light harness class of the horse show of the El Paso Driving club Christmas afternoon, the entry of Pomeroy Transfer company won first place. Miss Joe, owned by W.J. Jolly, won the half-mile race. The judges were C.J. Dean, H.S. Lyter, Dr. F. Thatcher, Dr. T.A. Bray, Harry Stine and V.S. Rowle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and family left Washington today to spend the holidays at Pine Knott, 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ound has been broken in Chicago for the LaSalle hotel which when completed will be 23 stories high, the largest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nk office of the T.&amp;P., located on Myrtle avenue and known as the “lost child,” bur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lvation army distributed 125 baskets to the poor of El Paso, as well as providing dinner to everyone who appl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retary of the interior at Washington has issued notice that water is ready for the farms under the Carlsbad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Vivian Brunner and John Edward Lanning were married on Christmas day at the home of the bride, by Rev. Henry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annie Lackland has returned to El Paso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es Anna, Alice and Hilda Sorenson arrived home Christmas eve from Denton, Texas, where they are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nnie Campbell, of Chicago, Ill., is in El Paso to spend the winter with her sister, Mrs. W.T. Hix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el Post, of St. Louis, is a winter guest of her sister, Mrs. Frank R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27, 1907</w:t>
      </w:r>
    </w:p>
    <w:p>
      <w:pPr>
        <w:pStyle w:val="PlainText"/>
        <w:jc w:val="both"/>
        <w:rPr>
          <w:rFonts w:ascii="Times New Roman" w:hAnsi="Times New Roman" w:cs="Times New Roman"/>
          <w:sz w:val="24"/>
        </w:rPr>
      </w:pPr>
      <w:r>
        <w:rPr>
          <w:rFonts w:cs="Times New Roman" w:ascii="Times New Roman" w:hAnsi="Times New Roman"/>
          <w:sz w:val="24"/>
        </w:rPr>
        <w:t>It would seem to be the part of wisdom for El Paso Valley land owners to secure that lease and option on the Franklin Canal now while it can be had on reasonable te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annual horse show given by the Driving Club on Christmas afternoon at Washington Park was a complete success. About 1500 people witnessed the affair. Racing events showed some very speedy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erial is being unloaded north of Courchesne's rock crusher, for the first buildings of the Southwestern Portland Cement Co., the million dollar company which is to develop the shale deposits north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7, 1907</w:t>
      </w:r>
    </w:p>
    <w:p>
      <w:pPr>
        <w:pStyle w:val="Normal"/>
        <w:jc w:val="both"/>
        <w:rPr/>
      </w:pPr>
      <w:r>
        <w:rPr>
          <w:rFonts w:cs="Times New Roman" w:ascii="Times New Roman" w:hAnsi="Times New Roman"/>
        </w:rPr>
        <w:t>The north side of San Antonio street, between Oregon and Mesa, is a favorite idling place for crowds of men about the saloon doors. Women as a rule avoid that side of the street as if it had a plague and go across the street and back again to avoid breaking their way throug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5000 pipe organ of the Presbyterian Church is being put into place. Some of the bass pipes are full 12 feet high and as large as a man’s body. It is said to be the largest organ in the entir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iderable interest is being developed in the football game to be played New Year’s afternoon between teams from the County Club and the Toltec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putting on airs when she has a horse show. All she now needs is a harbor, a few heiresses buying up foreign titles, a squad of big Irish policemen, and a bad climate, to beat New York at her own 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7, 1907</w:t>
      </w:r>
    </w:p>
    <w:p>
      <w:pPr>
        <w:pStyle w:val="PlainText"/>
        <w:jc w:val="both"/>
        <w:rPr/>
      </w:pPr>
      <w:r>
        <w:rPr>
          <w:rFonts w:cs="Times New Roman" w:ascii="Times New Roman" w:hAnsi="Times New Roman"/>
          <w:sz w:val="24"/>
        </w:rPr>
        <w:t>Three persons were killed and 17 injured in a rear end collision on the Pennsylvania railroad at Camden,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corporation papers have been filed in Santa Fe by the Western New Mexico Development company, with a capitalization of $100,000. The purpose of the company is the building of a railroad from Colorado coal fields to Columbus and El Paso. George Estes, of El Paso, heads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well Land Grant company is enlarging all irrigation ditches on its ranch at Max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F.M. Davila, the new military attache to the Mexican embassy at Washington, is in El Paso en route to his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A.S.J. Eylar today made an inspection of the programs of the Ysleta highway by contractor Richard C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ore was shipped this week from the Lincoln Consolidated Copper company at Orogrande, N.M., the first one to be shipped from the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commenced today on the new Harvey house at Clovis, N.M. It will be built of concrete in mission style and will cost $6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ordinance compelling cabmen, expressman and hotel runners to keep in certain places went into effect at the union depo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rns and hay of George Carl at Alamogordo were burn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Harper and daughter left last night for Denton, Texas, to visit Mrs. Harper’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Union Clothing company is advertising men’s cravenet overcoats at $8.75. Women’s hats are being offered by Calisher for $2. The Elite is selling marshmallows at 25 cents a poun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7, 1907</w:t>
      </w:r>
    </w:p>
    <w:p>
      <w:pPr>
        <w:pStyle w:val="Normal"/>
        <w:jc w:val="both"/>
        <w:rPr/>
      </w:pPr>
      <w:r>
        <w:rPr>
          <w:rFonts w:cs="Times New Roman" w:ascii="Times New Roman" w:hAnsi="Times New Roman"/>
        </w:rPr>
        <w:t>Weather: Partly cloudy. Highest temperature, 69; lowest, 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Sweeney advised the city council to secure more fire insurance covering the city hall and polic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x hoboes arrested at the smelter told the police that over 2,000 unemployed men were on their way to El Paso to spend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Lea of police court released a 12-year-old negro on a charge of having been drunk and instructed the boy to tell his parents to give him a good whipping as punishmen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Copper quotations: Lake. 13.37½@13.50; electrolytic, $13.25@13.37½; casting, 13.12 @13.12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28, 1907</w:t>
      </w:r>
    </w:p>
    <w:p>
      <w:pPr>
        <w:pStyle w:val="PlainText"/>
        <w:jc w:val="both"/>
        <w:rPr/>
      </w:pPr>
      <w:r>
        <w:rPr>
          <w:rFonts w:cs="Times New Roman" w:ascii="Times New Roman" w:hAnsi="Times New Roman"/>
          <w:sz w:val="24"/>
        </w:rPr>
        <w:t>The north side of San Antonio street, between Oregon and Mesa is a favorite idling place for crowds of men about the saloon doors. Women as a rule avoid that side of the street as if it had the plague and go across the street and back again to avoid breaking their way th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interest is being developed in the football game to be played New Year's afternoon between teams from the Country Club and the Toltec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3000 pipe organ of the Presbyterian Church, is being put into place. Some of the bass pipes are full 12 feet high and as large as a man’s body. It is said to be the largest organ in the entir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putting on airs when she has a horse show. All she now needs is a harbor; a few heiresses buying up foreign titles, a squad of big Irish policemen, and a bad climate to beat New York at her own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28, 1907</w:t>
      </w:r>
    </w:p>
    <w:p>
      <w:pPr>
        <w:pStyle w:val="PlainText"/>
        <w:jc w:val="both"/>
        <w:rPr/>
      </w:pPr>
      <w:r>
        <w:rPr>
          <w:rFonts w:cs="Times New Roman" w:ascii="Times New Roman" w:hAnsi="Times New Roman"/>
          <w:sz w:val="24"/>
        </w:rPr>
        <w:t>The railroad and steamship companies are uniting in an effort to have the Sherman anti-trust act repealed in so far as it applies to traffic associations, and have given hearty endorsement to the Hepburn act, which provides for the abolition of reb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lamation work on the Laguna dam at Yuma, Ariz., has been completed, and the laying of steel rails for the railroad connecting the dam with Yuma will be started January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 Atlantic fleet, which had been coating at Port of Spain, will sail for Rio Janeir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Enrique Creel will stop in Juarez. en route to Chihuahua from Washington, to make an inspection of the sewage syste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ysicians estimate that there are several thousand cases of grip and pneumonia in Pittsburgh, and say that the epidemic is the worst i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rovements for the county jail are urged by the grand jury, which recently made an investigation of existing conditions. It is claimed that the prison is dark and gloomy and more light and air are recomm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st well for oil is being drilled at Thoreau, N.M., by the St. Louis &amp; San Francisco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ton C. Shedd, who is attending college in Chicago, is at home fo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rnice Tally and Charles W. Wells were married on Christmas day by the Rev.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slie Burton Hagin, of El Paso, and Miss Ethel Lee May, of Las Vegas, N.M., were married December 29 by the Rev. D.H. Robison in the First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Brown and Mrs. Leila Moore will keep open house on New Year’s evening at the residence of Mrs. Brown, 717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assisted by Mrs. J.M. Dean and Mrs. Z.T. White, will receive friends New Year’s evening at her new home, 800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8, 1907</w:t>
      </w:r>
    </w:p>
    <w:p>
      <w:pPr>
        <w:pStyle w:val="PlainText"/>
        <w:jc w:val="both"/>
        <w:rPr>
          <w:rFonts w:ascii="Times New Roman" w:hAnsi="Times New Roman" w:cs="Times New Roman"/>
          <w:sz w:val="24"/>
        </w:rPr>
      </w:pPr>
      <w:r>
        <w:rPr>
          <w:rFonts w:cs="Times New Roman" w:ascii="Times New Roman" w:hAnsi="Times New Roman"/>
          <w:sz w:val="24"/>
        </w:rPr>
        <w:t>Weather: Cloudy. Highest temperature 69, lowest 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A. Smith reported that 1,071 letters were registered at the local postoffice Christmas E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hompson Grace stumbled over the prostrate body of an elderly Mexican who was lying in the front yard of the Coleman boarding house on Mesa avenue and discovered that the old man was nearly dead of pneumonia and was tightly clutching a small child to his chest. He removed them to his office and gave them medical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5,000 pipe organ of the First Presbyterian church arrived and was being inst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s Greet and Dwyer arrested Epifanio Parros on a warrant several months’ old charging that he struck Contractor J.E. Perry over the head with a sho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quotations: Lake. 13.37½@13.50; electrolytic, $13.25@13.37½; casting, 13@ 13.12½.</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9, 1907</w:t>
      </w:r>
    </w:p>
    <w:p>
      <w:pPr>
        <w:pStyle w:val="Normal"/>
        <w:jc w:val="both"/>
        <w:rPr>
          <w:rFonts w:ascii="Times New Roman" w:hAnsi="Times New Roman" w:cs="Times New Roman"/>
        </w:rPr>
      </w:pPr>
      <w:r>
        <w:rPr>
          <w:rFonts w:cs="Times New Roman" w:ascii="Times New Roman" w:hAnsi="Times New Roman"/>
        </w:rPr>
        <w:t>Yuma does not deserve excursion rates, says Traffic Manager E.G. Humphrey of the Southern Pacific—not until Yuma can give a fit hotel service and assurance that people will not be held up but will receive good trea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Charles DeGroff announced he has secured $10,000 additional insurance on the City Hall and $15,000 additional on the Central Fire and Police Station, making $20,000 carried on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Passenger Agent James S. Morrison has notified City Clerk Harry Oldham that the Santa Fe will not nor requests from the City for one half fare charity tickets, which has been the custom on all line running into El Paso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 Lawrence Walker, manager for Charles B. Hansford’s big Shakespearean company, who is here to arrange for the coming of his show, says he notices less “financial flurry” in the West than in any other part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9, 1907</w:t>
      </w:r>
    </w:p>
    <w:p>
      <w:pPr>
        <w:pStyle w:val="PlainText"/>
        <w:jc w:val="both"/>
        <w:rPr/>
      </w:pPr>
      <w:r>
        <w:rPr>
          <w:rFonts w:cs="Times New Roman" w:ascii="Times New Roman" w:hAnsi="Times New Roman"/>
          <w:sz w:val="24"/>
        </w:rPr>
        <w:t>A large sum of money was secured by robbers who escaped after killing the station agent at Clarington, Ohio, and setting fire to the Baltimore &amp; Ohio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earthquake which lasted two hours was recorded by the instruments in the U.S. survey observatory at Cheltenham, M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ns-Atlantic steamship lines report that their lists show that nearly three million passengers were carried by their east and west bound ships during 19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large steel mills in Pennsylvania have resumed operations, after an idleness of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y will find out that the union is not running the postoffice department of the government,” was the remark of postmaster J.A. Smith in reference to the petition sent to Washington protesting against the addition of two out-of-town clerks to the local postoffic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w street cars for service in Parral were shipped through the local custom hous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w prohibiting the sale and manufacture of liquor of any kind in Georgia becomes effective January f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egate “Bull” Andrews, of New Mexico, territory, has introduced into congress a bill to refund the railroad bonds to the various counties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a few exceptions all the automobile owners will be in the parade arranged for New Year’s day, with their cars deco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mes Harper, J. Beach and J.W. Hadlock have returned from a hunting trip in the vicinity of Van Horn, with four d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has returned from a trip to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9, 1907</w:t>
      </w:r>
    </w:p>
    <w:p>
      <w:pPr>
        <w:pStyle w:val="Normal"/>
        <w:jc w:val="both"/>
        <w:rPr/>
      </w:pPr>
      <w:r>
        <w:rPr>
          <w:rFonts w:cs="Times New Roman" w:ascii="Times New Roman" w:hAnsi="Times New Roman"/>
        </w:rPr>
        <w:t>Weather: Fair. Highest temperature 66, lowest 3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yrtle avenue street car ran over and killed a horse while passing J.H. Newman’s residence. The quick action of the motorman in applying the emergency brakes probably saved many passengers from inju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xican and calf were smothered to death in a fire at Juarez. It was reported that the calf overturned a lamp which set fire to the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voted in favor of increasing the insurance of the city hall and police station in the amount of $2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the star day for poll tax payments, 66 having paid, which brought the total to nearly 600.</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Copper quotations: Lake. 13.37½@13.50; electrolytic, $13.25@13.37½; casting, 13.12½@13.2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30, 1907</w:t>
      </w:r>
    </w:p>
    <w:p>
      <w:pPr>
        <w:pStyle w:val="PlainText"/>
        <w:jc w:val="both"/>
        <w:rPr>
          <w:rFonts w:ascii="Times New Roman" w:hAnsi="Times New Roman" w:cs="Times New Roman"/>
          <w:sz w:val="24"/>
        </w:rPr>
      </w:pPr>
      <w:r>
        <w:rPr>
          <w:rFonts w:cs="Times New Roman" w:ascii="Times New Roman" w:hAnsi="Times New Roman"/>
          <w:sz w:val="24"/>
        </w:rPr>
        <w:t>Yuma does not deserve excursion rates, says Traffic Manager E.G. Humphrey of the Southern Pacific--not until Yuma can give a fit hotel service and assurance that people will not be held up, but will receive good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Charles DeGroff has secured $10,000 additional insurance on the City Hall and $15,000 additional on the Central Fire and Police Station, making $20,000 carried on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 Agent James S. Morrison has notified City Clerk Harry Oldham that the Santa Fe will not honor requests from the City for one-half fare charity tickets, which has been the custom on lines running into El Paso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Lawrence Walker, manager for Charles B. Hansford's big Shakespearean company, who is here to arrange for the coming of his show, says he notices less “financial flurry” in the West than in any other part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0, 1907</w:t>
      </w:r>
    </w:p>
    <w:p>
      <w:pPr>
        <w:pStyle w:val="Normal"/>
        <w:jc w:val="both"/>
        <w:rPr/>
      </w:pPr>
      <w:r>
        <w:rPr>
          <w:rFonts w:cs="Times New Roman" w:ascii="Times New Roman" w:hAnsi="Times New Roman"/>
        </w:rPr>
        <w:t>“</w:t>
      </w:r>
      <w:r>
        <w:rPr>
          <w:rFonts w:cs="Times New Roman" w:ascii="Times New Roman" w:hAnsi="Times New Roman"/>
        </w:rPr>
        <w:t>They will find out that the union is not running the Post Office,” exclaimed Postmaster J.A. Smith when he was asked what would come of the petition of protest of the distributors and carriers to the department at Washington against the transfer of two clerks in this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hief Campbell posted a notice on the bulletin board that policemen will not be paid, while laying off on excuse of sickness, unless they present certificates from attending physici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olf match between Douglas and El Paso teams is the absorbing topic of conversation among golfers at the Country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Putnam has eliminated study of “The Merchant of Venice” in the public schools at the request of Rabbi Martin Zielonka, who states that the character of “Shylock” is offensive to the Jewish people. Pastor have protested to the School Board, declaring there has been “sectarian interference ion the conduct of the city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30, 1907</w:t>
      </w:r>
    </w:p>
    <w:p>
      <w:pPr>
        <w:pStyle w:val="PlainText"/>
        <w:jc w:val="both"/>
        <w:rPr/>
      </w:pPr>
      <w:r>
        <w:rPr>
          <w:rFonts w:cs="Times New Roman" w:ascii="Times New Roman" w:hAnsi="Times New Roman"/>
          <w:sz w:val="24"/>
        </w:rPr>
        <w:t>Mrs. Anson Jones, widow of the last president of the Texas republic, died today at her home in Houston, aged 86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Lopez, of Ilo Ilo, Philippine Islands, was shot and seriously wounded by a disappointed office see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ecutive meeting of the school board was called this afternoon, for the consideration of the protest of the ministers of the city on the withdrawal of the “Merchant of Venice” in the English course at the high school, also that of rabbi Zielonki against singing Christmas carols in the Public school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Edward G. Andrews, who had been a minister of the Methodist church for over 50 years, died in New York, aged 8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gation of the First Baptist church will hold its annual meeting this evening in the auditorium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Catholic church of the Immaculate Conception gave a supper and dance at the Elks’ club last night, the affair being under the management of Mrs. J. Kun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ailoring establishment has been inaugurated at police headquarters where all police uniforms will be cleaned, pressed and kept in goo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corporation papers were filed in Santa Fe by the Plateau Townsite company, which will lay out a new town on the Pecos Valley &amp; Northeastern railroad, near Elid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started on the improvements to the telephone company, which when completed at a cost of $110,000 will make the system the best in the state. The work is in charge of B.H. Johnson, construction engineer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J. Bush and bride have returned from their wedding trip and are at home at the Orndorff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White assumes the duties of trainmaster for the E.P.&amp;S.W., succeeding J.G. Linsay, promoted to chief dispat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Clements, of Roswell, is the guest of Manen Clement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eter A. Rowe, assisted by here daughters, Mrs. C.C. Whittington and Miss Ethel Rowe, will be hostess at a large dinner party New Yea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30, 1907</w:t>
      </w:r>
    </w:p>
    <w:p>
      <w:pPr>
        <w:pStyle w:val="Normal"/>
        <w:jc w:val="both"/>
        <w:rPr>
          <w:rFonts w:ascii="Times New Roman" w:hAnsi="Times New Roman" w:cs="Times New Roman"/>
        </w:rPr>
      </w:pPr>
      <w:r>
        <w:rPr>
          <w:rFonts w:cs="Times New Roman" w:ascii="Times New Roman" w:hAnsi="Times New Roman"/>
        </w:rPr>
        <w:t>Weather: Fair and cold. Highest temperature 53, lowest 3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and M. Rosenthal, brothers, were arrested by customs officers on a charge that they attempted to smuggle a large number of diamonds into the United States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postal clerks mailed a letter of protest to the postmaster-general against that official’s action in placing non-residents of El Paso in the local post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roupe of women bull fighters appeared in the Juarez bull 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nancial agents of the family of Jack Farrel, who committed suicide, were in El Paso liquidating the deceased’s deb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In Old El Paso—50 yrs ago</w:t>
      </w:r>
    </w:p>
    <w:p>
      <w:pPr>
        <w:pStyle w:val="PlainText"/>
        <w:jc w:val="center"/>
        <w:rPr>
          <w:rFonts w:ascii="Times New Roman" w:hAnsi="Times New Roman" w:cs="Times New Roman"/>
          <w:sz w:val="24"/>
        </w:rPr>
      </w:pPr>
      <w:r>
        <w:rPr>
          <w:rFonts w:cs="Times New Roman" w:ascii="Times New Roman" w:hAnsi="Times New Roman"/>
          <w:sz w:val="24"/>
        </w:rPr>
        <w:t>Dec. 31, 1907</w:t>
      </w:r>
    </w:p>
    <w:p>
      <w:pPr>
        <w:pStyle w:val="PlainText"/>
        <w:jc w:val="both"/>
        <w:rPr/>
      </w:pPr>
      <w:r>
        <w:rPr>
          <w:rFonts w:cs="Times New Roman" w:ascii="Times New Roman" w:hAnsi="Times New Roman"/>
          <w:sz w:val="24"/>
        </w:rPr>
        <w:t>El Paso will have a big auto parade tomorrow. Every owner thought it would be a sight worth seeing if all the autos of the city lined up and paraded the streets for half an hour. The machines will meet at Barn's Garage on St. Loui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midnight tomorrow the last sad rites will be said and the days of licensed gambling in New Mexico will be a thing of the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y will find out that the union is not running the Post Office,” exclaimed J.A. Smith when he was asked what would become of the petition of protest of the distributors and carriers to the department at Washington against the transfer of two in thi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lf match between Douglas and El Paso teams is the absorb topic of conversation among golfers at the Count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1, 1907</w:t>
      </w:r>
    </w:p>
    <w:p>
      <w:pPr>
        <w:pStyle w:val="Normal"/>
        <w:jc w:val="both"/>
        <w:rPr>
          <w:rFonts w:ascii="Times New Roman" w:hAnsi="Times New Roman" w:cs="Times New Roman"/>
        </w:rPr>
      </w:pPr>
      <w:r>
        <w:rPr>
          <w:rFonts w:cs="Times New Roman" w:ascii="Times New Roman" w:hAnsi="Times New Roman"/>
        </w:rPr>
        <w:t>Dr. M.P. Schuster, eye, ear, nose and throat specialist, has returned from his European trip and resumed work at his office in the Providence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have a big auto parade tomorrow. Every owner thought it would be a sight worth seeing if all the autos of the city lined up and paraded the streets for half an hour. The machines will meet at Barn’s Garage on St. Louis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midnight tomorrow the last sad rites will be said and the days of licensed gambling in New Mexico will be a thing of the p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H. Johnson of the Southwestern Telegraph and Telephone Co. arrived on the T.&amp;P. from Dallas, and will at once commence work on improvements in the local telephone system costing about $10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31, 1907</w:t>
      </w:r>
    </w:p>
    <w:p>
      <w:pPr>
        <w:pStyle w:val="PlainText"/>
        <w:jc w:val="both"/>
        <w:rPr>
          <w:rFonts w:ascii="Times New Roman" w:hAnsi="Times New Roman" w:cs="Times New Roman"/>
          <w:sz w:val="24"/>
        </w:rPr>
      </w:pPr>
      <w:r>
        <w:rPr>
          <w:rFonts w:cs="Times New Roman" w:ascii="Times New Roman" w:hAnsi="Times New Roman"/>
          <w:sz w:val="24"/>
        </w:rPr>
        <w:t>Yesterday was the banner day of the year in the tax collector’s office, when 141 persons paid their poll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girls and a boy were born today to Mr. and Mrs. W.H. Butterbaugh at their residence, 910 Dall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miners were killed, seven are missing and five seriously injured by an explosion in the Carthage mine at San Antoni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year closing with tonight there have, been 1269 deaths in El Paso, and 973 births that have been recorded. Because of the negligence on the part of physicians the total number of births has not been recor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mall fire caused much excitement last night when an alarm was turned in from the residence of Mrs. Inez Vincent at 518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s destined for Bisbee, Ariz., are in the local yard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J. Turner entertained with a reception in honor of her guest, Miss Pearl Price, of Atlanta,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sked ball will be the social event of this evening at the St. Regis hotel, given by the El Paso Social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marriage on December 30 of Miss Edna Holland and William S. Hart, of Austin, at the home of the bride on Nevada street, by Rev. W.E. McLe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engagement of Miss Bird McClintock to Alfred Fra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E. Kelly will entertain with a watch party this evening at their home at Mesa and Mont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31, 1907</w:t>
      </w:r>
    </w:p>
    <w:p>
      <w:pPr>
        <w:pStyle w:val="Normal"/>
        <w:jc w:val="both"/>
        <w:rPr>
          <w:rFonts w:ascii="Times New Roman" w:hAnsi="Times New Roman" w:cs="Times New Roman"/>
        </w:rPr>
      </w:pPr>
      <w:r>
        <w:rPr>
          <w:rFonts w:cs="Times New Roman" w:ascii="Times New Roman" w:hAnsi="Times New Roman"/>
        </w:rPr>
        <w:t>Cloudy. Highest temperature 53, lowest 3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ern Telephone &amp; Telegraph Co. began laying 105,000 feet of underground telephone wire condu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governors of the El Paso Valley Water Users’ association decided not to purchase the franchise of the Franklin irrigation can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hief Campbell employed several extra men to police the city during the coming New Year’s day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Burleson Staten departed for Waco to attend a business conferenc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Copper quotations: Lake. 13.37@13.75; Electrolytic, $13.37½@13.62½; casting, 13.12½@13.37½.</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6</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9T16:32:00Z</dcterms:created>
  <dc:creator>Richard Field</dc:creator>
  <dc:description/>
  <dc:language>en-US</dc:language>
  <cp:lastModifiedBy> </cp:lastModifiedBy>
  <cp:lastPrinted>2007-09-19T16:11:00Z</cp:lastPrinted>
  <dcterms:modified xsi:type="dcterms:W3CDTF">2010-09-16T15:31:00Z</dcterms:modified>
  <cp:revision>207</cp:revision>
  <dc:subject/>
  <dc:title>September 11, 1906</dc:title>
</cp:coreProperties>
</file>